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rPr>
      </w:pPr>
      <w:r>
        <w:rPr>
          <w:sz w:val="24"/>
        </w:rPr>
        <w:t>тема</w:t>
      </w:r>
      <w:r>
        <w:rPr>
          <w:sz w:val="24"/>
          <w:lang w:val="en-US"/>
        </w:rPr>
        <w:t xml:space="preserve"> 15</w:t>
      </w:r>
    </w:p>
    <w:p>
      <w:pPr>
        <w:pStyle w:val="FR1"/>
        <w:ind w:hanging="0"/>
        <w:jc w:val="center"/>
        <w:rPr/>
      </w:pPr>
      <w:r>
        <w:rPr>
          <w:rFonts w:cs="Times New Roman" w:ascii="Times New Roman" w:hAnsi="Times New Roman"/>
          <w:b/>
          <w:sz w:val="48"/>
        </w:rPr>
        <w:t>С</w:t>
      </w:r>
      <w:r>
        <w:rPr>
          <w:rFonts w:cs="Times New Roman" w:ascii="Times New Roman" w:hAnsi="Times New Roman"/>
        </w:rPr>
        <w:t xml:space="preserve">тановление и развитие </w:t>
      </w:r>
    </w:p>
    <w:p>
      <w:pPr>
        <w:pStyle w:val="FR1"/>
        <w:pBdr>
          <w:bottom w:val="single" w:sz="6" w:space="1" w:color="000000"/>
        </w:pBdr>
        <w:ind w:hanging="0"/>
        <w:jc w:val="center"/>
        <w:rPr>
          <w:rFonts w:ascii="Times New Roman" w:hAnsi="Times New Roman" w:cs="Times New Roman"/>
        </w:rPr>
      </w:pPr>
      <w:r>
        <w:rPr>
          <w:rFonts w:cs="Times New Roman" w:ascii="Times New Roman" w:hAnsi="Times New Roman"/>
        </w:rPr>
        <w:t>культуры России</w:t>
      </w:r>
    </w:p>
    <w:p>
      <w:pPr>
        <w:pStyle w:val="FR1"/>
        <w:ind w:hanging="0"/>
        <w:jc w:val="center"/>
        <w:rPr>
          <w:rFonts w:ascii="Times New Roman" w:hAnsi="Times New Roman" w:cs="Times New Roman"/>
        </w:rPr>
      </w:pPr>
      <w:r>
        <w:rPr>
          <w:rFonts w:cs="Times New Roman" w:ascii="Times New Roman" w:hAnsi="Times New Roman"/>
        </w:rPr>
      </w:r>
    </w:p>
    <w:p>
      <w:pPr>
        <w:pStyle w:val="FR1"/>
        <w:ind w:hanging="0"/>
        <w:jc w:val="center"/>
        <w:rPr>
          <w:rFonts w:ascii="Times New Roman" w:hAnsi="Times New Roman" w:cs="Times New Roman"/>
          <w:sz w:val="24"/>
        </w:rPr>
      </w:pPr>
      <w:r>
        <w:rPr>
          <w:rFonts w:cs="Times New Roman" w:ascii="Times New Roman" w:hAnsi="Times New Roman"/>
          <w:sz w:val="24"/>
        </w:rPr>
        <w:t>СОЛОВЬЕВ СЕРГЕЙ МИХАЙЛОВИЧ</w:t>
      </w:r>
    </w:p>
    <w:p>
      <w:pPr>
        <w:pStyle w:val="FR1"/>
        <w:ind w:hanging="0"/>
        <w:jc w:val="center"/>
        <w:rPr>
          <w:rFonts w:ascii="Times New Roman" w:hAnsi="Times New Roman" w:cs="Times New Roman"/>
          <w:sz w:val="24"/>
        </w:rPr>
      </w:pPr>
      <w:r>
        <w:rPr>
          <w:rFonts w:cs="Times New Roman" w:ascii="Times New Roman" w:hAnsi="Times New Roman"/>
          <w:sz w:val="24"/>
        </w:rPr>
        <w:t xml:space="preserve">Путь русской культуры </w:t>
      </w:r>
    </w:p>
    <w:p>
      <w:pPr>
        <w:pStyle w:val="FR1"/>
        <w:ind w:hanging="0"/>
        <w:jc w:val="center"/>
        <w:rPr>
          <w:rFonts w:ascii="Times New Roman" w:hAnsi="Times New Roman" w:cs="Times New Roman"/>
          <w:sz w:val="24"/>
        </w:rPr>
      </w:pPr>
      <w:r>
        <w:rPr>
          <w:rFonts w:cs="Times New Roman" w:ascii="Times New Roman" w:hAnsi="Times New Roman"/>
          <w:sz w:val="24"/>
          <w:lang w:val="en-US"/>
        </w:rPr>
        <w:t xml:space="preserve">(1916) </w:t>
      </w:r>
    </w:p>
    <w:p>
      <w:pPr>
        <w:pStyle w:val="FR1"/>
        <w:ind w:hanging="0"/>
        <w:jc w:val="center"/>
        <w:rPr>
          <w:rFonts w:ascii="Times New Roman" w:hAnsi="Times New Roman" w:cs="Times New Roman"/>
          <w:sz w:val="24"/>
        </w:rPr>
      </w:pPr>
      <w:r>
        <w:rPr>
          <w:rFonts w:cs="Times New Roman" w:ascii="Times New Roman" w:hAnsi="Times New Roman"/>
          <w:sz w:val="24"/>
        </w:rPr>
        <w:t xml:space="preserve">Источник: В поисках своего пути: </w:t>
      </w:r>
    </w:p>
    <w:p>
      <w:pPr>
        <w:pStyle w:val="FR1"/>
        <w:ind w:hanging="0"/>
        <w:jc w:val="center"/>
        <w:rPr>
          <w:rFonts w:ascii="Times New Roman" w:hAnsi="Times New Roman" w:cs="Times New Roman"/>
          <w:sz w:val="24"/>
        </w:rPr>
      </w:pPr>
      <w:r>
        <w:rPr>
          <w:rFonts w:cs="Times New Roman" w:ascii="Times New Roman" w:hAnsi="Times New Roman"/>
          <w:sz w:val="24"/>
        </w:rPr>
        <w:t>Россия между Европой и Азией.</w:t>
      </w:r>
    </w:p>
    <w:p>
      <w:pPr>
        <w:pStyle w:val="FR2"/>
        <w:spacing w:before="0" w:after="0"/>
        <w:ind w:left="680" w:right="600" w:hanging="0"/>
        <w:jc w:val="center"/>
        <w:rPr>
          <w:rFonts w:ascii="Times New Roman" w:hAnsi="Times New Roman" w:cs="Times New Roman"/>
          <w:i/>
          <w:i/>
          <w:sz w:val="24"/>
        </w:rPr>
      </w:pPr>
      <w:r>
        <w:rPr>
          <w:rFonts w:cs="Times New Roman" w:ascii="Times New Roman" w:hAnsi="Times New Roman"/>
          <w:i/>
          <w:sz w:val="24"/>
        </w:rPr>
        <w:t xml:space="preserve">Хрестоматия по истории российской общественной </w:t>
      </w:r>
    </w:p>
    <w:p>
      <w:pPr>
        <w:pStyle w:val="FR2"/>
        <w:spacing w:before="0" w:after="0"/>
        <w:ind w:left="680" w:right="600" w:hanging="0"/>
        <w:jc w:val="center"/>
        <w:rPr/>
      </w:pPr>
      <w:r>
        <w:rPr>
          <w:rFonts w:cs="Times New Roman" w:ascii="Times New Roman" w:hAnsi="Times New Roman"/>
          <w:i/>
          <w:sz w:val="24"/>
        </w:rPr>
        <w:t>мысли</w:t>
      </w:r>
      <w:r>
        <w:rPr>
          <w:rFonts w:cs="Times New Roman" w:ascii="Times New Roman" w:hAnsi="Times New Roman"/>
          <w:i/>
          <w:sz w:val="24"/>
          <w:lang w:val="en-US"/>
        </w:rPr>
        <w:t xml:space="preserve"> XIX</w:t>
      </w:r>
      <w:r>
        <w:rPr>
          <w:rFonts w:cs="Times New Roman" w:ascii="Times New Roman" w:hAnsi="Times New Roman"/>
          <w:i/>
          <w:sz w:val="24"/>
        </w:rPr>
        <w:t xml:space="preserve"> и</w:t>
      </w:r>
      <w:r>
        <w:rPr>
          <w:rFonts w:cs="Times New Roman" w:ascii="Times New Roman" w:hAnsi="Times New Roman"/>
          <w:i/>
          <w:sz w:val="24"/>
          <w:lang w:val="en-US"/>
        </w:rPr>
        <w:t xml:space="preserve"> XX</w:t>
      </w:r>
      <w:r>
        <w:rPr>
          <w:rFonts w:cs="Times New Roman" w:ascii="Times New Roman" w:hAnsi="Times New Roman"/>
          <w:i/>
          <w:sz w:val="24"/>
        </w:rPr>
        <w:t xml:space="preserve"> веков. В 2-х частях.— </w:t>
      </w:r>
    </w:p>
    <w:p>
      <w:pPr>
        <w:pStyle w:val="FR2"/>
        <w:spacing w:before="0" w:after="0"/>
        <w:ind w:left="680" w:right="600" w:hanging="0"/>
        <w:jc w:val="center"/>
        <w:rPr>
          <w:rFonts w:ascii="Times New Roman" w:hAnsi="Times New Roman" w:cs="Times New Roman"/>
          <w:i/>
          <w:i/>
          <w:sz w:val="24"/>
        </w:rPr>
      </w:pPr>
      <w:r>
        <w:rPr>
          <w:rFonts w:cs="Times New Roman" w:ascii="Times New Roman" w:hAnsi="Times New Roman"/>
          <w:i/>
          <w:sz w:val="24"/>
        </w:rPr>
        <w:t>М.: Наука,</w:t>
      </w:r>
      <w:r>
        <w:rPr>
          <w:rFonts w:cs="Times New Roman" w:ascii="Times New Roman" w:hAnsi="Times New Roman"/>
          <w:i/>
          <w:sz w:val="24"/>
          <w:lang w:val="en-US"/>
        </w:rPr>
        <w:t xml:space="preserve"> 1994.</w:t>
      </w:r>
      <w:r>
        <w:rPr>
          <w:rFonts w:eastAsia="Symbol" w:cs="Symbol" w:ascii="Symbol" w:hAnsi="Symbol"/>
          <w:i/>
          <w:sz w:val="24"/>
          <w:lang w:val="en-US"/>
        </w:rPr>
        <w:t></w:t>
      </w:r>
      <w:r>
        <w:rPr>
          <w:rFonts w:cs="Times New Roman" w:ascii="Times New Roman" w:hAnsi="Times New Roman"/>
          <w:i/>
          <w:sz w:val="24"/>
        </w:rPr>
        <w:t xml:space="preserve"> С.</w:t>
      </w:r>
      <w:r>
        <w:rPr>
          <w:rFonts w:cs="Times New Roman" w:ascii="Times New Roman" w:hAnsi="Times New Roman"/>
          <w:i/>
          <w:sz w:val="24"/>
          <w:lang w:val="en-US"/>
        </w:rPr>
        <w:t xml:space="preserve"> 81 </w:t>
      </w:r>
      <w:r>
        <w:rPr>
          <w:rFonts w:eastAsia="Symbol" w:cs="Symbol" w:ascii="Symbol" w:hAnsi="Symbol"/>
          <w:i/>
          <w:sz w:val="24"/>
          <w:lang w:val="en-US"/>
        </w:rPr>
        <w:t></w:t>
      </w:r>
      <w:r>
        <w:rPr>
          <w:rFonts w:cs="Times New Roman" w:ascii="Times New Roman" w:hAnsi="Times New Roman"/>
          <w:i/>
          <w:sz w:val="24"/>
          <w:lang w:val="en-US"/>
        </w:rPr>
        <w:t xml:space="preserve"> 86.</w:t>
      </w:r>
    </w:p>
    <w:p>
      <w:pPr>
        <w:pStyle w:val="Normal"/>
        <w:spacing w:lineRule="auto" w:line="240"/>
        <w:ind w:hanging="0"/>
        <w:rPr/>
      </w:pPr>
      <w:r>
        <w:rPr>
          <w:sz w:val="24"/>
        </w:rPr>
        <w:t>Если германская мифология, подобно греческой, оказалась силой жизненной и культурной, то наша мифология, в силу своей неразви</w:t>
        <w:softHyphen/>
        <w:t>тости, скудости и мрачности, более напоминает мифологию этрус</w:t>
        <w:softHyphen/>
        <w:t>ков. Народ с такой мифологией не имел в себе самом жизненной си</w:t>
        <w:softHyphen/>
        <w:t>лы, способности к исторической жизни и культурному развитию. И наш народ сгинул бы с лица земли, как народ этрусский, если бы в самой колыбели своей не совершил подвиг самоотречения, не при</w:t>
        <w:softHyphen/>
        <w:t>нял от греков христианскую веру.</w:t>
      </w:r>
    </w:p>
    <w:p>
      <w:pPr>
        <w:pStyle w:val="Normal"/>
        <w:spacing w:lineRule="auto" w:line="240"/>
        <w:rPr/>
      </w:pPr>
      <w:r>
        <w:rPr>
          <w:sz w:val="24"/>
        </w:rPr>
        <w:t>Принятие христианства совпадает с началом нашей истории. Вот типичная черта, отличающая нас от других народов Европы. Ес</w:t>
        <w:softHyphen/>
        <w:t>ли они имеют богатое языческое прошлое, богатое языческое насле</w:t>
        <w:softHyphen/>
        <w:t>дие, которое в эпоху Ренессанса явилось грозным соперником хрис</w:t>
        <w:softHyphen/>
        <w:t xml:space="preserve">тианства, то наше языческое прошлое есть прошлое </w:t>
      </w:r>
      <w:r>
        <w:rPr>
          <w:i/>
          <w:sz w:val="24"/>
        </w:rPr>
        <w:t>доисторичес</w:t>
        <w:softHyphen/>
        <w:t>кое,</w:t>
      </w:r>
      <w:r>
        <w:rPr>
          <w:sz w:val="24"/>
        </w:rPr>
        <w:t xml:space="preserve"> уходящее во мглу первобытного варварства.</w:t>
      </w:r>
    </w:p>
    <w:p>
      <w:pPr>
        <w:pStyle w:val="Normal"/>
        <w:spacing w:lineRule="auto" w:line="240"/>
        <w:rPr/>
      </w:pPr>
      <w:r>
        <w:rPr>
          <w:sz w:val="24"/>
        </w:rPr>
        <w:t>Наше крещение было в то же время началом нашей истории, нашим рождением как народа государственного. С самого начала распространения грамоты, просвещения неразрывно связано у нас с распространением христианства. Первые наши просветители</w:t>
      </w:r>
      <w:r>
        <w:rPr>
          <w:sz w:val="24"/>
          <w:lang w:val="en-US"/>
        </w:rPr>
        <w:t xml:space="preserve"> — </w:t>
      </w:r>
      <w:r>
        <w:rPr>
          <w:sz w:val="24"/>
        </w:rPr>
        <w:t>монахи, первая академия</w:t>
      </w:r>
      <w:r>
        <w:rPr>
          <w:sz w:val="24"/>
          <w:lang w:val="en-US"/>
        </w:rPr>
        <w:t xml:space="preserve"> —</w:t>
      </w:r>
      <w:r>
        <w:rPr>
          <w:sz w:val="24"/>
        </w:rPr>
        <w:t xml:space="preserve"> Печерская лавра. Пути нашей торговли тесно связаны с путями наших церковных миссий. Наша цивилиза</w:t>
        <w:softHyphen/>
        <w:t>ция с самого начала является творением монахов и отшельников, проникающих до Крайнего Севера, как св. Стефан Пермский, про</w:t>
        <w:softHyphen/>
        <w:t>светитель пермяков и зырян.</w:t>
      </w:r>
    </w:p>
    <w:p>
      <w:pPr>
        <w:pStyle w:val="Normal"/>
        <w:spacing w:lineRule="auto" w:line="240"/>
        <w:rPr/>
      </w:pPr>
      <w:r>
        <w:rPr>
          <w:sz w:val="24"/>
        </w:rPr>
        <w:t>Христианство для России явилось не только возрождением духовным, оно спасло Россию от опасности исчезнуть с лица земли, подобно этрускам. Оно дало нашим предкам нравственный идеал и надежду на загробное спасение. А эти два начала охватили и преоб</w:t>
        <w:softHyphen/>
        <w:t>разили собою и материальную жизнь, раз поставлен идеал, раз цель впереди. Раз возможно спасение и бессмертие, то дикие племена, как звери, укрывавшиеся в лесах и дебрях, соединяются в государств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20" w:hanging="0"/>
        <w:jc w:val="both"/>
        <w:rPr>
          <w:rFonts w:ascii="Times New Roman" w:hAnsi="Times New Roman" w:cs="Times New Roman"/>
          <w:sz w:val="24"/>
        </w:rPr>
      </w:pPr>
      <w:r>
        <w:rPr>
          <w:rFonts w:cs="Times New Roman" w:ascii="Times New Roman" w:hAnsi="Times New Roman"/>
          <w:sz w:val="24"/>
          <w:lang w:val="en-US"/>
        </w:rPr>
        <w:t>472</w:t>
      </w:r>
    </w:p>
    <w:p>
      <w:pPr>
        <w:pStyle w:val="Normal"/>
        <w:spacing w:lineRule="auto" w:line="240"/>
        <w:ind w:hanging="0"/>
        <w:rPr/>
      </w:pPr>
      <w:r>
        <w:rPr>
          <w:sz w:val="24"/>
        </w:rPr>
        <w:t>для общего дела, научаются жертвовать частью для общего, подчи</w:t>
        <w:softHyphen/>
        <w:t xml:space="preserve">няют материальные вожделения </w:t>
      </w:r>
      <w:r>
        <w:rPr>
          <w:i/>
          <w:sz w:val="24"/>
        </w:rPr>
        <w:t>лица</w:t>
      </w:r>
      <w:r>
        <w:rPr>
          <w:sz w:val="24"/>
        </w:rPr>
        <w:t xml:space="preserve"> нравственному идеалу, отче</w:t>
        <w:softHyphen/>
        <w:t>го все общество укрепляется не только духовно, но и материально.</w:t>
      </w:r>
    </w:p>
    <w:p>
      <w:pPr>
        <w:pStyle w:val="Normal"/>
        <w:spacing w:lineRule="auto" w:line="240"/>
        <w:ind w:left="40" w:firstLine="500"/>
        <w:rPr/>
      </w:pPr>
      <w:r>
        <w:rPr>
          <w:sz w:val="24"/>
        </w:rPr>
        <w:t>Итак, русская история, русская культура начинаются с при</w:t>
        <w:softHyphen/>
        <w:t xml:space="preserve">нятия христианства. </w:t>
      </w:r>
      <w:r>
        <w:rPr>
          <w:i/>
          <w:sz w:val="24"/>
        </w:rPr>
        <w:t>Культуры,</w:t>
      </w:r>
      <w:r>
        <w:rPr>
          <w:sz w:val="24"/>
        </w:rPr>
        <w:t xml:space="preserve"> не христианской не знает древняя Русь. Монашеский идеал является в то же время идеалом князя, вой</w:t>
        <w:softHyphen/>
        <w:t>на и пахаря.</w:t>
      </w:r>
    </w:p>
    <w:p>
      <w:pPr>
        <w:pStyle w:val="Normal"/>
        <w:spacing w:lineRule="auto" w:line="240"/>
        <w:ind w:left="40" w:firstLine="500"/>
        <w:rPr/>
      </w:pPr>
      <w:r>
        <w:rPr>
          <w:sz w:val="24"/>
        </w:rPr>
        <w:t>Двумя актами национального самоотречения отмечена первая страница русской истории. Первый акт</w:t>
      </w:r>
      <w:r>
        <w:rPr>
          <w:sz w:val="24"/>
          <w:lang w:val="en-US"/>
        </w:rPr>
        <w:t xml:space="preserve"> —</w:t>
      </w:r>
      <w:r>
        <w:rPr>
          <w:sz w:val="24"/>
        </w:rPr>
        <w:t xml:space="preserve"> призвание варягов</w:t>
      </w:r>
      <w:r>
        <w:rPr>
          <w:sz w:val="24"/>
          <w:lang w:val="en-US"/>
        </w:rPr>
        <w:t xml:space="preserve"> —</w:t>
      </w:r>
      <w:r>
        <w:rPr>
          <w:sz w:val="24"/>
        </w:rPr>
        <w:t xml:space="preserve"> приоб</w:t>
        <w:softHyphen/>
        <w:t>щение себя к западноевропейской гражданственности. Второй акт</w:t>
      </w:r>
      <w:r>
        <w:rPr>
          <w:sz w:val="24"/>
          <w:lang w:val="en-US"/>
        </w:rPr>
        <w:t xml:space="preserve"> — </w:t>
      </w:r>
      <w:r>
        <w:rPr>
          <w:sz w:val="24"/>
        </w:rPr>
        <w:t>принятие христианства</w:t>
      </w:r>
      <w:r>
        <w:rPr>
          <w:sz w:val="24"/>
          <w:lang w:val="en-US"/>
        </w:rPr>
        <w:t xml:space="preserve"> —</w:t>
      </w:r>
      <w:r>
        <w:rPr>
          <w:sz w:val="24"/>
        </w:rPr>
        <w:t xml:space="preserve"> приобщение себя православной Византии.</w:t>
      </w:r>
    </w:p>
    <w:p>
      <w:pPr>
        <w:pStyle w:val="Normal"/>
        <w:spacing w:lineRule="auto" w:line="240"/>
        <w:ind w:left="40" w:firstLine="500"/>
        <w:rPr/>
      </w:pPr>
      <w:r>
        <w:rPr>
          <w:sz w:val="24"/>
        </w:rPr>
        <w:t>Пусть факт призвания варягов отвергается большинством со</w:t>
        <w:softHyphen/>
        <w:t>временных историков. Если это легенда, то важно возникновение этой легенды. «Земля наша велика и обильна, а порядка в ней нет. Приходите владеть и княжить нами. Эта фраза не казалась обидной для национального чувства наших предков. Только много позднее русский патриотизм счел обязательной противоположную форму</w:t>
        <w:softHyphen/>
        <w:t>лу: «Наша земля велика, обильна, и порядок в ней образцовый». Но здравый смысл наших предков был мудрее славянофильской ил</w:t>
        <w:softHyphen/>
        <w:t>люзии. Отсутствие порядка навсегда осталось коренной чертой рус</w:t>
        <w:softHyphen/>
        <w:t>ской жизни, как в области государственных и общественных дел, так и в области духовной.</w:t>
      </w:r>
    </w:p>
    <w:p>
      <w:pPr>
        <w:pStyle w:val="Normal"/>
        <w:spacing w:lineRule="auto" w:line="240"/>
        <w:ind w:left="40" w:firstLine="500"/>
        <w:rPr/>
      </w:pPr>
      <w:r>
        <w:rPr>
          <w:sz w:val="24"/>
        </w:rPr>
        <w:t>Другая легенда объясняет нам, почему наши предки предпо</w:t>
        <w:softHyphen/>
        <w:t>чли греческую веру латинской. Главным мотивом явилось сильное впечатление, испытанное нашими послами за богослужением во храме византийской Софии...</w:t>
      </w:r>
    </w:p>
    <w:p>
      <w:pPr>
        <w:pStyle w:val="Normal"/>
        <w:spacing w:lineRule="auto" w:line="240"/>
        <w:rPr/>
      </w:pPr>
      <w:r>
        <w:rPr>
          <w:sz w:val="24"/>
        </w:rPr>
        <w:t>Красота богослужения привлекла русских к греческому обря</w:t>
        <w:softHyphen/>
        <w:t>ду, а не византийский догматизм, чуждый непосредственному сла</w:t>
        <w:softHyphen/>
        <w:t>вянскому уму. Приняв от византийцев формы богопочитания, Киев не стремился подражать расслабленным формам византийского го</w:t>
        <w:softHyphen/>
        <w:t>сударственного управления. В отношении политическом русские явились победителями греков, но, как некогда римляне, приняли от побежденного народа его культурное сокровище, которым в то время для греческого народа была православная вера. Что же касается го</w:t>
        <w:softHyphen/>
        <w:t>сударственной жизни, то Киев был ближе к феодальной Европе, чем к Византии, формы его государственности были гибки и подвижны, он всегда чувствовал благотворное и гуманное влияние Запада. Ки</w:t>
        <w:softHyphen/>
        <w:t>евская Русь составляла одну тесную семью с Западной Европой. Раз</w:t>
        <w:softHyphen/>
        <w:t>рыв между римской и восточной церквами тогда еще только начи</w:t>
        <w:softHyphen/>
        <w:t>нался, и Киев знал не только две формы богопочитания, но и единую христианскую Европу.</w:t>
      </w:r>
    </w:p>
    <w:p>
      <w:pPr>
        <w:pStyle w:val="Normal"/>
        <w:spacing w:lineRule="auto" w:line="240"/>
        <w:rPr/>
      </w:pPr>
      <w:r>
        <w:rPr>
          <w:sz w:val="24"/>
        </w:rPr>
        <w:t>Великий князь Ярослав Мудрый, этот Соломон Киевской Ру</w:t>
        <w:softHyphen/>
        <w:t>си, законодатель, просветитель и творец Киевской Софии, скрепил союз с Францией тесными семейными узами. В</w:t>
      </w:r>
      <w:r>
        <w:rPr>
          <w:sz w:val="24"/>
          <w:lang w:val="en-US"/>
        </w:rPr>
        <w:t xml:space="preserve"> 1048</w:t>
      </w:r>
      <w:r>
        <w:rPr>
          <w:sz w:val="24"/>
        </w:rPr>
        <w:t xml:space="preserve"> г. в Киев прибыл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73</w:t>
      </w:r>
    </w:p>
    <w:p>
      <w:pPr>
        <w:pStyle w:val="Normal"/>
        <w:spacing w:lineRule="auto" w:line="240"/>
        <w:ind w:hanging="0"/>
        <w:rPr/>
      </w:pPr>
      <w:r>
        <w:rPr>
          <w:sz w:val="24"/>
        </w:rPr>
        <w:t>три французских епископа просить у Ярослава руку его дочери Анны для короля Генриха</w:t>
      </w:r>
      <w:r>
        <w:rPr>
          <w:sz w:val="24"/>
          <w:lang w:val="en-US"/>
        </w:rPr>
        <w:t xml:space="preserve"> I.</w:t>
      </w:r>
      <w:r>
        <w:rPr>
          <w:sz w:val="24"/>
        </w:rPr>
        <w:t xml:space="preserve"> Через год Генрих</w:t>
      </w:r>
      <w:r>
        <w:rPr>
          <w:sz w:val="24"/>
          <w:lang w:val="en-US"/>
        </w:rPr>
        <w:t xml:space="preserve"> I</w:t>
      </w:r>
      <w:r>
        <w:rPr>
          <w:sz w:val="24"/>
        </w:rPr>
        <w:t xml:space="preserve"> и царевна Анна были коронованы в Реймсе. Этой королевой была выстроена в Санли цер</w:t>
        <w:softHyphen/>
        <w:t>ковь во имя святого Винцента.</w:t>
      </w:r>
    </w:p>
    <w:p>
      <w:pPr>
        <w:pStyle w:val="Normal"/>
        <w:spacing w:lineRule="auto" w:line="240"/>
        <w:ind w:left="40" w:firstLine="500"/>
        <w:rPr/>
      </w:pPr>
      <w:r>
        <w:rPr>
          <w:sz w:val="24"/>
        </w:rPr>
        <w:t>Сестра Анны, жены Владимира Святого, Феофания была суп</w:t>
        <w:softHyphen/>
        <w:t>ругой императора Оттона</w:t>
      </w:r>
      <w:r>
        <w:rPr>
          <w:sz w:val="24"/>
          <w:lang w:val="en-US"/>
        </w:rPr>
        <w:t xml:space="preserve"> II.</w:t>
      </w:r>
      <w:r>
        <w:rPr>
          <w:sz w:val="24"/>
        </w:rPr>
        <w:t xml:space="preserve"> При Владимире католический миссио</w:t>
        <w:softHyphen/>
        <w:t>нер монах Бонифаций, ехавший проповедовать печенегам, был ра</w:t>
        <w:softHyphen/>
        <w:t>душно принят и обласкан киевским князем. Папа Григорий</w:t>
      </w:r>
      <w:r>
        <w:rPr>
          <w:sz w:val="24"/>
          <w:lang w:val="en-US"/>
        </w:rPr>
        <w:t xml:space="preserve"> VII</w:t>
      </w:r>
      <w:r>
        <w:rPr>
          <w:sz w:val="24"/>
        </w:rPr>
        <w:t xml:space="preserve"> под</w:t>
        <w:softHyphen/>
        <w:t>держал русского князя Изяслава против польского короля Болеслава, называя в посланиях Изяслава «королем русским»Так далека была Киевская Русь от славянофильского противоположе</w:t>
        <w:softHyphen/>
        <w:t>ния «Святой Руси»</w:t>
      </w:r>
      <w:r>
        <w:rPr>
          <w:sz w:val="24"/>
          <w:lang w:val="en-US"/>
        </w:rPr>
        <w:t>—</w:t>
      </w:r>
      <w:r>
        <w:rPr>
          <w:sz w:val="24"/>
        </w:rPr>
        <w:t xml:space="preserve"> «безбожному Западу»...</w:t>
      </w:r>
    </w:p>
    <w:p>
      <w:pPr>
        <w:pStyle w:val="Normal"/>
        <w:spacing w:lineRule="auto" w:line="240"/>
        <w:ind w:left="40" w:firstLine="500"/>
        <w:rPr/>
      </w:pPr>
      <w:r>
        <w:rPr>
          <w:sz w:val="24"/>
        </w:rPr>
        <w:t>Военная, рыцарская Русь Киева напоминает своими настрое</w:t>
        <w:softHyphen/>
        <w:t>ниями «Илиаду». Можно было провести много аналогий. Назовем здесь «Прощание Гектора с Андромахой»и «Плач Ярославны»тогда как торговля, приморская культура Новгорода ближе к быту иони</w:t>
        <w:softHyphen/>
        <w:t>ческой Греции, обрисованному в «Одиссее». Но на всей культуре ле</w:t>
        <w:softHyphen/>
        <w:t>жит печать христианского идеала и византийского аскетизма. Князь Киева</w:t>
      </w:r>
      <w:r>
        <w:rPr>
          <w:sz w:val="24"/>
          <w:lang w:val="en-US"/>
        </w:rPr>
        <w:t xml:space="preserve"> —</w:t>
      </w:r>
      <w:r>
        <w:rPr>
          <w:sz w:val="24"/>
        </w:rPr>
        <w:t xml:space="preserve"> это рыцарь-монах, но облик его много симпатичнее, чем об</w:t>
        <w:softHyphen/>
        <w:t>лик рыцаря Западной Европы. Правда, мы не имели в Киеве поэтиче</w:t>
        <w:softHyphen/>
        <w:t>ского культа Мадонны, но зато христианский идеал целомудрия, нищелюбия и смирения здесь воспринят более совершенно, чем на фе</w:t>
        <w:softHyphen/>
        <w:t>одальном Западе. Нищелюбие с Киевского периода и доныне, остается наиболее типичным признаком русского православия.</w:t>
      </w:r>
    </w:p>
    <w:p>
      <w:pPr>
        <w:pStyle w:val="Normal"/>
        <w:spacing w:lineRule="auto" w:line="240"/>
        <w:rPr/>
      </w:pPr>
      <w:r>
        <w:rPr>
          <w:sz w:val="24"/>
        </w:rPr>
        <w:t>Тот характер Киевской культуры, который сказался в церков</w:t>
        <w:softHyphen/>
        <w:t>ных и литературных памятниках эпохи, особенно поражает при сравнении с памятниками Руси Московской. Вместо «Поучения Мо</w:t>
        <w:softHyphen/>
        <w:t>номаха»</w:t>
      </w:r>
      <w:r>
        <w:rPr>
          <w:sz w:val="24"/>
          <w:lang w:val="en-US"/>
        </w:rPr>
        <w:t xml:space="preserve"> —</w:t>
      </w:r>
      <w:r>
        <w:rPr>
          <w:sz w:val="24"/>
        </w:rPr>
        <w:t xml:space="preserve"> Домострой, вместо «Слова о полку Игореве»</w:t>
      </w:r>
      <w:r>
        <w:rPr>
          <w:sz w:val="24"/>
          <w:lang w:val="en-US"/>
        </w:rPr>
        <w:t xml:space="preserve"> —</w:t>
      </w:r>
      <w:r>
        <w:rPr>
          <w:sz w:val="24"/>
        </w:rPr>
        <w:t xml:space="preserve"> былины, где нет ничего рыцарского, где только благоговение перед физичес</w:t>
        <w:softHyphen/>
        <w:t>кой силой, хитрость и грязный цинизм в отношении к женщине. Это различие объясняется как эпохой, так и характером южной Руси, ее положением в тесном соседстве с народами Запада. Киевская Русь сознавала себя частью средневековой, христианской Европы. Прав</w:t>
        <w:softHyphen/>
        <w:t>да, она была под сильным влиянием Византии, но разве не сильно бы</w:t>
        <w:softHyphen/>
        <w:t>ло византийское влияние в Италии, например, в Венеции и Равенне? Арена, где разыгралась кратковременная история Киевской Руси, была небольшая сравнительно область от Днепра до Карпат. Эта об</w:t>
        <w:softHyphen/>
        <w:t>ласть со всех сторон была сжата культурными народностями Венг</w:t>
        <w:softHyphen/>
        <w:t>рии, Польши. В борьбе с этими народами Киев в то же время цивили</w:t>
        <w:softHyphen/>
        <w:t>зовался, тогда как из Византии шла ученость книжная.</w:t>
      </w:r>
    </w:p>
    <w:p>
      <w:pPr>
        <w:pStyle w:val="Normal"/>
        <w:spacing w:lineRule="auto" w:line="240"/>
        <w:rPr/>
      </w:pPr>
      <w:r>
        <w:rPr>
          <w:sz w:val="24"/>
        </w:rPr>
        <w:t>Отметим также характер южно-русского племени, более та</w:t>
        <w:softHyphen/>
        <w:t>лантливого, открытого, мужественного. Скоро ураган монгольского на</w:t>
        <w:softHyphen/>
        <w:t>шествия устранит со сцены нашей истории это племя, которому мы. обязаны лучшим, что имеем. Историческая необходимость отодвине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600" w:hanging="0"/>
        <w:jc w:val="both"/>
        <w:rPr>
          <w:rFonts w:ascii="Times New Roman" w:hAnsi="Times New Roman" w:cs="Times New Roman"/>
          <w:sz w:val="24"/>
        </w:rPr>
      </w:pPr>
      <w:r>
        <w:rPr>
          <w:rFonts w:cs="Times New Roman" w:ascii="Times New Roman" w:hAnsi="Times New Roman"/>
          <w:sz w:val="24"/>
          <w:lang w:val="en-US"/>
        </w:rPr>
        <w:t>474</w:t>
      </w:r>
    </w:p>
    <w:p>
      <w:pPr>
        <w:pStyle w:val="Normal"/>
        <w:spacing w:lineRule="auto" w:line="240"/>
        <w:ind w:hanging="0"/>
        <w:rPr/>
      </w:pPr>
      <w:r>
        <w:rPr>
          <w:sz w:val="24"/>
        </w:rPr>
        <w:t>центр нашей культуры на восток и север, даст силу и рост племени со</w:t>
        <w:softHyphen/>
        <w:t>вершенно противоположного характера, племени холодному, расчет</w:t>
        <w:softHyphen/>
        <w:t>ливому, упорному и терпеливому. Волны финской крови окончательно охладят русскую жизнь, монгольское иго наложит свое неизгладимое клеймо на быт, нравы, литературу, исказит язык запасом варварских слов. Византия, которая скоро оградится от Запада китайской стеной и падет под ударами Ислама, завещает России, вместе с сокровищами эллинизма и православия и свою восточную замкнутость и неподвиж</w:t>
        <w:softHyphen/>
        <w:t>ность государственных форм. В то же время юг России будет отдан в жертву Польше, католичеству и внутренней анархии. Понемногу он начнет терять свои национальные черты и отставать от культурной ра</w:t>
        <w:softHyphen/>
        <w:t>боты, совершаемой на северо-востоке. Перейдем к характеристике следующего за Киевским</w:t>
      </w:r>
      <w:r>
        <w:rPr>
          <w:sz w:val="24"/>
          <w:lang w:val="en-US"/>
        </w:rPr>
        <w:t xml:space="preserve"> —</w:t>
      </w:r>
      <w:r>
        <w:rPr>
          <w:sz w:val="24"/>
        </w:rPr>
        <w:t xml:space="preserve"> Московского периода.</w:t>
      </w:r>
    </w:p>
    <w:p>
      <w:pPr>
        <w:pStyle w:val="Normal"/>
        <w:spacing w:lineRule="auto" w:line="240"/>
        <w:rPr/>
      </w:pPr>
      <w:r>
        <w:rPr>
          <w:sz w:val="24"/>
        </w:rPr>
        <w:t>Когда вихрь с востока разрушил Киев и монголы наложили ярмо на Русь, резко обозначились два типа политики: политика южно-рус</w:t>
        <w:softHyphen/>
        <w:t>ская и политика северных князей. Рыцари южной Руси не теряли на</w:t>
        <w:softHyphen/>
        <w:t>дежды вооруженной силой свергнуть монгольское иго. Даниил Романо</w:t>
        <w:softHyphen/>
        <w:t>вич Галицкий вступает с Римом в союз против монголов, подготовляет крестовый поход, строит крепости, и Папа венчает Даниила «венцом королевским». Но попытки Даниила оказались тщетными. Папа не сдержал свои обещаний. Очевидно, с разделением церквей начинает вырастать стена между Россией и Ватиканом. Даниил был последним представителем Киевской Руси с ее рыцарскими преданиями и феода</w:t>
        <w:softHyphen/>
        <w:t>лизмом. В то же время, когда Даниил заключил союз с Римом, на севере выдвигается первый представитель нарождающегося великорусского типа, святой князь Александр Невский. Ему приходится обороняться с двух сторон: разбив на западе меченосцев, он расчетливо ладит с ор</w:t>
        <w:softHyphen/>
        <w:t>дой, начиная политику московских князей, возвышавшихся под по</w:t>
        <w:softHyphen/>
        <w:t>кровительством Орды. Обладая в высокой степени великорусскими чертами, терпением, упорством и смирением, Александр религиозен не менее, чем киевские князья. Явившись в орду смиренным данником, он мужественно отказывается от поклонения идолам, чем вызывает восхищение самого хана, и оканчивает жизнь схимником. Многое изме</w:t>
        <w:softHyphen/>
        <w:t>нилось с переходом гегемонии от Киева к Москве, но осталось неизмен</w:t>
        <w:softHyphen/>
        <w:t>ным и продолжало развиваться верховное руководство церкви в делах государственных... Россия медленным и верным путем из системы фе</w:t>
        <w:softHyphen/>
        <w:t>одальных княжеств идет к образованию империи типа империи Рим</w:t>
        <w:softHyphen/>
        <w:t>ской и Византийской. Церковный ореол Византии переходит на Моск</w:t>
        <w:softHyphen/>
        <w:t>ву, где деятельность епископа и князя так тесно сплетены, что управ</w:t>
        <w:softHyphen/>
        <w:t>ление является подчас чисто теократическим. Московский Кремль начинает обращать на себя взоры Ватикана, который предпринимает ряд попыток к церковному соединению с отдаленной столицей Рутенов. Благоприятный момент для соединения наступил с назначением на московскую митрополичью кафедру грека Исидор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75</w:t>
      </w:r>
    </w:p>
    <w:p>
      <w:pPr>
        <w:pStyle w:val="Normal"/>
        <w:spacing w:lineRule="auto" w:line="240"/>
        <w:rPr/>
      </w:pPr>
      <w:r>
        <w:rPr>
          <w:sz w:val="24"/>
        </w:rPr>
        <w:t>Исидор был вполне человеком Возрождения, гуманистом светского закала, поклонником унии и Рима. На флорентийском со</w:t>
        <w:softHyphen/>
        <w:t>боре он подписывает акт о соединении Москвы с Римом, причем несо</w:t>
        <w:softHyphen/>
        <w:t>гласных с ним представителей русского духовенства заключает в оковы. Уже из этого поступка видно, чего могла ожидать далее рус</w:t>
        <w:softHyphen/>
        <w:t>ская церковь со стороны Ватикана. Можно только удивляться вели</w:t>
        <w:softHyphen/>
        <w:t>кодушию Василия Темного, который дал Исидору возможность бе</w:t>
        <w:softHyphen/>
        <w:t>жать из Москвы и принять в Риме сан кардинала. Вмешательством Василия Россия спасена была от унии, от подчинения Риму, который переживал глубокий кризис: под предлогом гуманизма в Ватикане откровенно возрождалось античное язычество, тогда как Россия бы</w:t>
        <w:softHyphen/>
        <w:t>ла хранительницей святоотеческого предания.</w:t>
      </w:r>
    </w:p>
    <w:p>
      <w:pPr>
        <w:pStyle w:val="Normal"/>
        <w:spacing w:lineRule="auto" w:line="240"/>
        <w:rPr/>
      </w:pPr>
      <w:r>
        <w:rPr>
          <w:sz w:val="24"/>
        </w:rPr>
        <w:t>После неудачи Исидора Ватикан делает новую попытку ввести унию в России. После падения Константинополя, дочь Фомы Палеолога, Зоя, нашла себе приют в Риме. Папа надеялся, выдав ее замуж за московского князя Ивана</w:t>
      </w:r>
      <w:r>
        <w:rPr>
          <w:sz w:val="24"/>
          <w:lang w:val="en-US"/>
        </w:rPr>
        <w:t xml:space="preserve"> III,</w:t>
      </w:r>
      <w:r>
        <w:rPr>
          <w:sz w:val="24"/>
        </w:rPr>
        <w:t xml:space="preserve"> через ее влияние склонить Ивана к унии. Но он обманулся в расчетах. Зоя, вступившая на московский престол под именем Софии, всего менее была склонна действовать в духе католической пропаганды. Наоборот, она принесла с собою в Кремль византийские традиции, чем был нанесен последний удар остаткам русского феодализма. Иван начал править самодержавно и наконец закончил дело своих предшественников, сверг монгольское иго. В то же время София привезла с собою из Италии дух Возрожде</w:t>
        <w:softHyphen/>
        <w:t>ния, итальянских архитекторов, художников, мастеров и т. д.</w:t>
      </w:r>
    </w:p>
    <w:p>
      <w:pPr>
        <w:pStyle w:val="Normal"/>
        <w:spacing w:lineRule="auto" w:line="240"/>
        <w:rPr/>
      </w:pPr>
      <w:r>
        <w:rPr>
          <w:sz w:val="24"/>
        </w:rPr>
        <w:t>Можно предположить, что она привезла с собою и рукописи греческие и латинские. Таким образом было положено начало рус</w:t>
        <w:softHyphen/>
        <w:t>ского возрождения. Скоро из монастырей наших выйдет пророчест</w:t>
        <w:softHyphen/>
        <w:t>во о Москве, как третьем Риме. Наконец Иван</w:t>
      </w:r>
      <w:r>
        <w:rPr>
          <w:sz w:val="24"/>
          <w:lang w:val="en-US"/>
        </w:rPr>
        <w:t xml:space="preserve"> IV,</w:t>
      </w:r>
      <w:r>
        <w:rPr>
          <w:sz w:val="24"/>
        </w:rPr>
        <w:t xml:space="preserve"> с его гениальным умом, воспитанным на византийской литературе, примет титул царя и создаст себе искусственную генеалогию, возведя свой род к Октавиану</w:t>
      </w:r>
      <w:r>
        <w:rPr>
          <w:sz w:val="24"/>
          <w:lang w:val="en-US"/>
        </w:rPr>
        <w:t xml:space="preserve"> -</w:t>
      </w:r>
      <w:r>
        <w:rPr>
          <w:sz w:val="24"/>
        </w:rPr>
        <w:t xml:space="preserve"> Августу. Роль церкви так была значительна во все время раз</w:t>
        <w:softHyphen/>
        <w:t>вития московского государства, что явилась естественной перемена в титуле московского епископа: как равный в правах с главами вос</w:t>
        <w:softHyphen/>
        <w:t>точных церквей, московский епископ при Феодоре Ивановиче при</w:t>
        <w:softHyphen/>
        <w:t xml:space="preserve">нимает титул патриаршеский... </w:t>
      </w:r>
    </w:p>
    <w:p>
      <w:pPr>
        <w:pStyle w:val="Normal"/>
        <w:spacing w:lineRule="auto" w:line="240"/>
        <w:rPr/>
      </w:pPr>
      <w:r>
        <w:rPr>
          <w:sz w:val="24"/>
        </w:rPr>
        <w:t>То, что современные нам историки рисуют как сплошное мрако</w:t>
        <w:softHyphen/>
        <w:t>бесие, было на самом деле высокой культурой византийского типа. Строгий византизм Киевской Софии смягчился гением итальянского Возрождения в соборах Московского Кремля. Иван</w:t>
      </w:r>
      <w:r>
        <w:rPr>
          <w:sz w:val="24"/>
          <w:lang w:val="en-US"/>
        </w:rPr>
        <w:t xml:space="preserve"> IV</w:t>
      </w:r>
      <w:r>
        <w:rPr>
          <w:sz w:val="24"/>
        </w:rPr>
        <w:t xml:space="preserve"> поставил себе роскошный памятник</w:t>
      </w:r>
      <w:r>
        <w:rPr>
          <w:sz w:val="24"/>
          <w:lang w:val="en-US"/>
        </w:rPr>
        <w:t>—</w:t>
      </w:r>
      <w:r>
        <w:rPr>
          <w:sz w:val="24"/>
        </w:rPr>
        <w:t>собор Василия Блаженного, представляющий пестрое и восхитительное смешение стилей византийского и азиатско</w:t>
        <w:softHyphen/>
        <w:t>го. Многовековое удаление от Запада, перенесение столицы к Востоку, порабощение монгольское</w:t>
      </w:r>
      <w:r>
        <w:rPr>
          <w:sz w:val="24"/>
          <w:lang w:val="en-US"/>
        </w:rPr>
        <w:t xml:space="preserve"> —</w:t>
      </w:r>
      <w:r>
        <w:rPr>
          <w:sz w:val="24"/>
        </w:rPr>
        <w:t xml:space="preserve"> все это способствовало выработке особого религиозного типа, который и до наших дней остается по преимуществу</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600" w:hanging="0"/>
        <w:jc w:val="both"/>
        <w:rPr>
          <w:rFonts w:ascii="Times New Roman" w:hAnsi="Times New Roman" w:cs="Times New Roman"/>
          <w:sz w:val="24"/>
        </w:rPr>
      </w:pPr>
      <w:r>
        <w:rPr>
          <w:rFonts w:cs="Times New Roman" w:ascii="Times New Roman" w:hAnsi="Times New Roman"/>
          <w:sz w:val="24"/>
          <w:lang w:val="en-US"/>
        </w:rPr>
        <w:t>476</w:t>
      </w:r>
    </w:p>
    <w:p>
      <w:pPr>
        <w:pStyle w:val="Normal"/>
        <w:spacing w:lineRule="auto" w:line="240"/>
        <w:ind w:hanging="0"/>
        <w:rPr/>
      </w:pPr>
      <w:r>
        <w:rPr>
          <w:sz w:val="24"/>
        </w:rPr>
        <w:t>типом русской святости. Этот московский идеал святости, конечно, страдает некоторой односторонностью, поскольку одни черты христи</w:t>
        <w:softHyphen/>
        <w:t>анства, в силу исторических условий, развились в ущерб другим. Раз</w:t>
        <w:softHyphen/>
        <w:t>витие человеческой личности было придавлено многовековым гнетом татар и самодержавием Москвы. Появляются смирение, покорность, черта прекрасная в деле религии, но в мирской жизни легко вырожда</w:t>
        <w:softHyphen/>
        <w:t xml:space="preserve">ющаяся </w:t>
      </w:r>
      <w:r>
        <w:rPr>
          <w:i/>
          <w:sz w:val="24"/>
        </w:rPr>
        <w:t>в отсутствие чувства собственного достоинства, в бездея</w:t>
        <w:softHyphen/>
        <w:t>тельность и лень.</w:t>
      </w:r>
      <w:r>
        <w:rPr>
          <w:sz w:val="24"/>
        </w:rPr>
        <w:t xml:space="preserve"> Христианство, всегда имеющее две стороны, дея</w:t>
        <w:softHyphen/>
        <w:t>тельную и созерцательную, делается по преимуществу созерцатель</w:t>
        <w:softHyphen/>
        <w:t xml:space="preserve">ным, в духе восточных религий. Соблюдение обрядов и почитание икон </w:t>
      </w:r>
      <w:r>
        <w:rPr>
          <w:sz w:val="24"/>
          <w:lang w:val="en-US"/>
        </w:rPr>
        <w:t>—</w:t>
      </w:r>
      <w:r>
        <w:rPr>
          <w:sz w:val="24"/>
        </w:rPr>
        <w:t xml:space="preserve"> существенная часть христианства</w:t>
      </w:r>
      <w:r>
        <w:rPr>
          <w:sz w:val="24"/>
          <w:lang w:val="en-US"/>
        </w:rPr>
        <w:t xml:space="preserve"> —</w:t>
      </w:r>
      <w:r>
        <w:rPr>
          <w:sz w:val="24"/>
        </w:rPr>
        <w:t xml:space="preserve"> в силу косности, неподвижно</w:t>
        <w:softHyphen/>
        <w:t xml:space="preserve">сти и отсутствия новых впечатлений, вырождается </w:t>
      </w:r>
      <w:r>
        <w:rPr>
          <w:i/>
          <w:sz w:val="24"/>
        </w:rPr>
        <w:t>в суеверие, ханже</w:t>
        <w:softHyphen/>
        <w:t>ство и идолопоклонство.</w:t>
      </w:r>
      <w:r>
        <w:rPr>
          <w:sz w:val="24"/>
        </w:rPr>
        <w:t xml:space="preserve"> Смирение перед Богом вырождается в сми</w:t>
        <w:softHyphen/>
        <w:t>рение перед сильными мира сего, побеждается гордость, но за это вы</w:t>
        <w:softHyphen/>
        <w:t xml:space="preserve">растают другие, менее явные, но не менее гибельные пороки: лживость </w:t>
      </w:r>
      <w:r>
        <w:rPr>
          <w:i/>
          <w:sz w:val="24"/>
        </w:rPr>
        <w:t>и лицемерие.</w:t>
      </w:r>
      <w:r>
        <w:rPr>
          <w:sz w:val="24"/>
        </w:rPr>
        <w:t xml:space="preserve"> Византийский аскетизм придушает естественные по</w:t>
        <w:softHyphen/>
        <w:t>буждения человеческой природы, но не умерщвленная, а только заглу</w:t>
        <w:softHyphen/>
        <w:t>шенная, природа выступает на путь извращения и тайных пороков. Об</w:t>
        <w:softHyphen/>
        <w:t>щая пришибленность, отсутствие интересов, отсутствие поприща для деятельности</w:t>
      </w:r>
      <w:r>
        <w:rPr>
          <w:sz w:val="24"/>
          <w:lang w:val="en-US"/>
        </w:rPr>
        <w:t xml:space="preserve"> —</w:t>
      </w:r>
      <w:r>
        <w:rPr>
          <w:sz w:val="24"/>
        </w:rPr>
        <w:t xml:space="preserve"> все это угашает в человеке его человеческое достоин</w:t>
        <w:softHyphen/>
        <w:t>ство, он начинает слабеть и впадает в скотское состояние.</w:t>
      </w:r>
    </w:p>
    <w:p>
      <w:pPr>
        <w:pStyle w:val="Normal"/>
        <w:spacing w:lineRule="auto" w:line="240"/>
        <w:rPr/>
      </w:pPr>
      <w:r>
        <w:rPr>
          <w:sz w:val="24"/>
        </w:rPr>
        <w:t>Такова была картина Московской Руси, когда, по воле Прови</w:t>
        <w:softHyphen/>
        <w:t>дения, Россия досталась в руки гениального царя, которому было суждено вдохнуть в Россию новую жизнь. Когда Россия утратила чувство солидарности с Европой, когда на фоне цареградского золо</w:t>
        <w:softHyphen/>
        <w:t>та свершили великие подвиги отречения и безмолвия немногие из</w:t>
        <w:softHyphen/>
        <w:t>бранные сосуды благодати, а вся мирская жизнь, вся проза жизни превратилась в сплошную грязь, пьянство и безделье, тогда на это поле, засеянное плевелами, пришел великий жнец, явился Петр. Своими могучими руками он принялся выдергивать плевелы, но вы</w:t>
        <w:softHyphen/>
        <w:t>дернул и пшеницу. Объявив борьбу азиатскому образу, который приняла Россия, Петр подрезал корни той силы, которая в течение стольких веков двигала жизнь русского народа, он превратил цер</w:t>
        <w:softHyphen/>
        <w:t>ковь в отрасль государственного управления.</w:t>
      </w:r>
    </w:p>
    <w:p>
      <w:pPr>
        <w:pStyle w:val="Normal"/>
        <w:spacing w:lineRule="auto" w:line="240"/>
        <w:rPr/>
      </w:pPr>
      <w:r>
        <w:rPr>
          <w:sz w:val="24"/>
        </w:rPr>
        <w:t>Колоссальный образ Петра заслонил другую более скромную фигуру, фигуру его отца, тишайшего царя Алексея Михайловича. Между тем, уже Алексей Михайлович вступил на путь реформы и рас</w:t>
        <w:softHyphen/>
        <w:t>крыл двери Западу. При нем Россия была готова вступить на свой преж</w:t>
        <w:softHyphen/>
        <w:t>ний путь, путь проложенный князьями Киева. Не покидая византий</w:t>
        <w:softHyphen/>
        <w:t>ского своего облика</w:t>
      </w:r>
      <w:r>
        <w:rPr>
          <w:sz w:val="24"/>
          <w:lang w:val="en-US"/>
        </w:rPr>
        <w:t>,</w:t>
      </w:r>
      <w:r>
        <w:rPr>
          <w:sz w:val="24"/>
        </w:rPr>
        <w:t xml:space="preserve"> Московский двор перестал бояться гостей с Запада.</w:t>
      </w:r>
    </w:p>
    <w:p>
      <w:pPr>
        <w:pStyle w:val="Normal"/>
        <w:spacing w:lineRule="auto" w:line="240"/>
        <w:rPr>
          <w:sz w:val="24"/>
        </w:rPr>
      </w:pPr>
      <w:r>
        <w:rPr>
          <w:sz w:val="24"/>
        </w:rPr>
        <w:t>Алексей Михайлович был культурнее и тоньше своего великого сына. Петр был талантливый инженер и администратор, но в вопросах культуры он «рубил с плеча»по-мужицки. Алексей Михайлович более приближался по своему типу к королям западных дворов. С больши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77</w:t>
      </w:r>
    </w:p>
    <w:p>
      <w:pPr>
        <w:pStyle w:val="Normal"/>
        <w:spacing w:lineRule="auto" w:line="240"/>
        <w:ind w:right="-7" w:hanging="0"/>
        <w:rPr/>
      </w:pPr>
      <w:r>
        <w:rPr>
          <w:sz w:val="24"/>
        </w:rPr>
        <w:t>для того времени образованием, со знанием философии и богословия, с утонченным художественным вкусом, который проявился в прекрас</w:t>
        <w:softHyphen/>
        <w:t>ном стиле его писем, Алексей Михайлович был глубокий церковник и мистик. Соблюдая все уставы, он не был человеком обряда и формы, чем выгодно отличался от большинства своих современников. Его цер</w:t>
        <w:softHyphen/>
        <w:t>ковность постоянно согревалась горевшим в нем мистическим огнем.</w:t>
      </w:r>
    </w:p>
    <w:p>
      <w:pPr>
        <w:pStyle w:val="Normal"/>
        <w:spacing w:lineRule="auto" w:line="240"/>
        <w:ind w:firstLine="580"/>
        <w:rPr/>
      </w:pPr>
      <w:r>
        <w:rPr>
          <w:sz w:val="24"/>
        </w:rPr>
        <w:t>Он умел окружить себя людьми талантливыми и образован</w:t>
        <w:softHyphen/>
        <w:t>ными. Тот кружок грекофилов, из которого вышла церковная рефор</w:t>
        <w:softHyphen/>
        <w:t>ма Никона, подготовлял коренное перерождение и обновление церк</w:t>
        <w:softHyphen/>
        <w:t>ви, застывшей в неподвижных формах. Так, неподвижность и кос</w:t>
        <w:softHyphen/>
        <w:t>ность, которой всегда отличалась Москва, была преодолеваема наплывом культурных сил с юго-запада. Киевские монахи работали в ново учрежденной славяно-греко-латинской академии. Отметим два течения при дворе: греческое, во главе которого стоял Епифаний Славеницкий, и латинское, во главе которого стоял Симеон Полоц</w:t>
        <w:softHyphen/>
        <w:t>кий. Прилив культурных сил с юго-запада вызвал жестокую реак</w:t>
        <w:softHyphen/>
        <w:t>цию на диком востоке и севере: появился раскол.</w:t>
      </w:r>
    </w:p>
    <w:p>
      <w:pPr>
        <w:pStyle w:val="Normal"/>
        <w:spacing w:lineRule="auto" w:line="240"/>
        <w:ind w:firstLine="580"/>
        <w:rPr/>
      </w:pPr>
      <w:r>
        <w:rPr>
          <w:sz w:val="24"/>
        </w:rPr>
        <w:t>В то время Малороссия, тяготевшая попеременно то к Польше, то к Москве, окончательно примкнула к Москве. Алексей Михайло</w:t>
        <w:softHyphen/>
        <w:t>вич обещал грекам освобождение от турецкого ига. Для теократичес</w:t>
        <w:softHyphen/>
        <w:t>ки настроенного государя, конечно, желанен был произвол Византии.</w:t>
      </w:r>
    </w:p>
    <w:p>
      <w:pPr>
        <w:pStyle w:val="Normal"/>
        <w:spacing w:lineRule="auto" w:line="240"/>
        <w:ind w:left="40" w:firstLine="540"/>
        <w:rPr/>
      </w:pPr>
      <w:r>
        <w:rPr>
          <w:sz w:val="24"/>
        </w:rPr>
        <w:t xml:space="preserve">Понятия </w:t>
      </w:r>
      <w:r>
        <w:rPr>
          <w:i/>
          <w:sz w:val="24"/>
        </w:rPr>
        <w:t>церкви, реформы, просвещения</w:t>
      </w:r>
      <w:r>
        <w:rPr>
          <w:sz w:val="24"/>
        </w:rPr>
        <w:t xml:space="preserve"> при Алексее Михайло</w:t>
        <w:softHyphen/>
        <w:t>виче не исключали друг друга, а восполняли. Не то было при его сыне. Исходя из правильное идеи приобщения России к западной цивилиза</w:t>
        <w:softHyphen/>
        <w:t>ции, встретив противодействие в некоторых лицах церковных, Петр обошелся с церковью слишком просто и самовластно. Дав ход таким сомнительным лицам, как Феофан Прокопович, он начал борьбу уже не с ханжеством и суеверием, а с подлинными заветами православия. Как натура примитивная и грубая, Петр в противоположность своему отцу, был настроен несколько рационалистически. Если в допетровской Ру</w:t>
        <w:softHyphen/>
        <w:t xml:space="preserve">си созерцательно-аскетический идеал вытеснил собою другие идеалы христианства, то Петр склонен был понимать всякое монашество, как бегство от службы и тунеядство. Запрещено было просить милостыню </w:t>
      </w:r>
      <w:r>
        <w:rPr>
          <w:sz w:val="24"/>
          <w:lang w:val="en-US"/>
        </w:rPr>
        <w:t>—</w:t>
      </w:r>
      <w:r>
        <w:rPr>
          <w:sz w:val="24"/>
        </w:rPr>
        <w:t xml:space="preserve"> дело неслыханное в Киевской и Московской Руси, всегда помнившей завет Спасителя о нищих. Если при благочестивом Алексее Михайло</w:t>
        <w:softHyphen/>
        <w:t>виче в раскол ушли только крайне упорные элементы общества, то при деятельности Феофана Прокоповича массами уходили в раскол срав</w:t>
        <w:softHyphen/>
        <w:t>нительно умеренные люди, не желавшие изменять вере отцов. Меры, которые принимались против них, всего менее можно было назвать ев</w:t>
        <w:softHyphen/>
        <w:t>ропейскими, и они показали, как сильна была в Петре та азиатская, варварская закваска, которую он думал истребить в России.</w:t>
      </w:r>
    </w:p>
    <w:p>
      <w:pPr>
        <w:pStyle w:val="Normal"/>
        <w:spacing w:lineRule="auto" w:line="240"/>
        <w:ind w:right="-7" w:firstLine="580"/>
        <w:rPr>
          <w:sz w:val="24"/>
        </w:rPr>
      </w:pPr>
      <w:r>
        <w:rPr>
          <w:sz w:val="24"/>
        </w:rPr>
        <w:t>И вот, в результате деятельности Петра, Россия в смысле ду</w:t>
        <w:softHyphen/>
        <w:t>ховной культуры, представляет одни развалины. Под влиянием страшного вывиха, подобного которому не приходилось испытыва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600" w:hanging="0"/>
        <w:jc w:val="both"/>
        <w:rPr>
          <w:rFonts w:ascii="Times New Roman" w:hAnsi="Times New Roman" w:cs="Times New Roman"/>
          <w:sz w:val="24"/>
        </w:rPr>
      </w:pPr>
      <w:r>
        <w:rPr>
          <w:rFonts w:cs="Times New Roman" w:ascii="Times New Roman" w:hAnsi="Times New Roman"/>
          <w:sz w:val="24"/>
          <w:lang w:val="en-US"/>
        </w:rPr>
        <w:t>478</w:t>
      </w:r>
    </w:p>
    <w:p>
      <w:pPr>
        <w:pStyle w:val="Normal"/>
        <w:spacing w:lineRule="auto" w:line="240"/>
        <w:ind w:hanging="0"/>
        <w:rPr/>
      </w:pPr>
      <w:r>
        <w:rPr>
          <w:sz w:val="24"/>
        </w:rPr>
        <w:t>никакому другому народу, Россия оказалась разбитой на две части, во всем противоположные друг другу: народ, невежественный, но сохранившей идеалы православия, и двор, общество без всякой ре</w:t>
        <w:softHyphen/>
        <w:t>лигии, без всяких традиций, жалкий и безобразный сколок немецких Версалей, где правили такие сомнительные особы, как Екатерина</w:t>
      </w:r>
      <w:r>
        <w:rPr>
          <w:sz w:val="24"/>
          <w:lang w:val="en-US"/>
        </w:rPr>
        <w:t xml:space="preserve"> I </w:t>
      </w:r>
      <w:r>
        <w:rPr>
          <w:sz w:val="24"/>
        </w:rPr>
        <w:t>и Анна Иоанновна, отдав Россию на жертву немецким паразитам, фаворитам, временщикам.</w:t>
      </w:r>
    </w:p>
    <w:p>
      <w:pPr>
        <w:pStyle w:val="Normal"/>
        <w:spacing w:lineRule="auto" w:line="240"/>
        <w:ind w:firstLine="580"/>
        <w:rPr/>
      </w:pPr>
      <w:r>
        <w:rPr>
          <w:sz w:val="24"/>
        </w:rPr>
        <w:t>Век Елизаветы и Екатерины</w:t>
      </w:r>
      <w:r>
        <w:rPr>
          <w:sz w:val="24"/>
          <w:lang w:val="en-US"/>
        </w:rPr>
        <w:t xml:space="preserve"> II</w:t>
      </w:r>
      <w:r>
        <w:rPr>
          <w:sz w:val="24"/>
        </w:rPr>
        <w:t xml:space="preserve"> был первым пробуждением на</w:t>
        <w:softHyphen/>
        <w:t>ционального чувства, после того обморока, в который оно было по</w:t>
        <w:softHyphen/>
        <w:t>вергнуто при наследниках Петра. Что-то русское зазвучало в стихах первых наших поэтов Ломоносова и Державина, но все же они пели еще с чужого голоса. Православие</w:t>
      </w:r>
      <w:r>
        <w:rPr>
          <w:sz w:val="24"/>
          <w:lang w:val="en-US"/>
        </w:rPr>
        <w:t xml:space="preserve"> —</w:t>
      </w:r>
      <w:r>
        <w:rPr>
          <w:sz w:val="24"/>
        </w:rPr>
        <w:t xml:space="preserve"> вера русская, вера народная</w:t>
      </w:r>
      <w:r>
        <w:rPr>
          <w:sz w:val="24"/>
          <w:lang w:val="en-US"/>
        </w:rPr>
        <w:t xml:space="preserve"> — </w:t>
      </w:r>
      <w:r>
        <w:rPr>
          <w:sz w:val="24"/>
        </w:rPr>
        <w:t>лежало разбитое, обесславленное. Если Державин обращался к ре</w:t>
        <w:softHyphen/>
        <w:t>лигиозной поэзии, то его оды кажутся списком с немецких од.</w:t>
      </w:r>
    </w:p>
    <w:p>
      <w:pPr>
        <w:pStyle w:val="Normal"/>
        <w:spacing w:lineRule="auto" w:line="240"/>
        <w:ind w:left="40" w:firstLine="540"/>
        <w:rPr/>
      </w:pPr>
      <w:r>
        <w:rPr>
          <w:sz w:val="24"/>
        </w:rPr>
        <w:t>Величие и слава Екатерининского века</w:t>
      </w:r>
      <w:r>
        <w:rPr>
          <w:sz w:val="24"/>
          <w:lang w:val="en-US"/>
        </w:rPr>
        <w:t xml:space="preserve"> —</w:t>
      </w:r>
      <w:r>
        <w:rPr>
          <w:sz w:val="24"/>
        </w:rPr>
        <w:t xml:space="preserve"> слава «просвещенно</w:t>
        <w:softHyphen/>
        <w:t>го абсолютизма» Относительно церкви, вздохнувшей было при набож</w:t>
        <w:softHyphen/>
        <w:t>ной Елизавете, Екатерина продолжала и усиливала политику Петра</w:t>
      </w:r>
      <w:r>
        <w:rPr>
          <w:sz w:val="24"/>
          <w:lang w:val="en-US"/>
        </w:rPr>
        <w:t xml:space="preserve"> I. </w:t>
      </w:r>
      <w:r>
        <w:rPr>
          <w:sz w:val="24"/>
        </w:rPr>
        <w:t>За противоречия правительственным мерам видные пастыри церкви затерзывались по тюрьмам. Все привилегии получило дворянство, ушедшее в подражание Западу и потерявшее национальный облик. Народ, церковь</w:t>
      </w:r>
      <w:r>
        <w:rPr>
          <w:sz w:val="24"/>
          <w:lang w:val="en-US"/>
        </w:rPr>
        <w:t xml:space="preserve"> —</w:t>
      </w:r>
      <w:r>
        <w:rPr>
          <w:sz w:val="24"/>
        </w:rPr>
        <w:t xml:space="preserve"> были парализованы. Но в эту эпоху гонения право</w:t>
        <w:softHyphen/>
        <w:t>славие безмолвно и твердо копило свои силы. Забитое, заглушенное в официальных сферах, оно все ярче разгоралось в недрах темного, нищего народа; промчится полвека, и оно встало, заговорило, оно на</w:t>
        <w:softHyphen/>
        <w:t>шло своих пророков. Первые, кто заговорил от лица народа, кто бросил вызов казенному Петербургу, были Пушкин и Гоголь...</w:t>
      </w:r>
    </w:p>
    <w:p>
      <w:pPr>
        <w:pStyle w:val="Normal"/>
        <w:spacing w:lineRule="auto" w:line="240"/>
        <w:rPr/>
      </w:pPr>
      <w:r>
        <w:rPr>
          <w:sz w:val="24"/>
        </w:rPr>
        <w:t xml:space="preserve">Мы проследили процесс постепенного </w:t>
      </w:r>
      <w:r>
        <w:rPr>
          <w:i/>
          <w:sz w:val="24"/>
        </w:rPr>
        <w:t>овосточивания</w:t>
      </w:r>
      <w:r>
        <w:rPr>
          <w:sz w:val="24"/>
        </w:rPr>
        <w:t xml:space="preserve"> России. Небольшое европейское государство, заключенное между Карпата</w:t>
        <w:softHyphen/>
        <w:t>ми и Днепром, раскидывается далеко на восток, делается скорее ази</w:t>
        <w:softHyphen/>
        <w:t>атским, чем европейским, пока, наконец, история не останавливает этого движения России к востоку, движения стихийного и бессозна</w:t>
        <w:softHyphen/>
        <w:t>тельного. Происходит роковая катастрофа на Дальнем Востоке, и по</w:t>
        <w:softHyphen/>
        <w:t>сле нее десять лет разложения русской жизни. Но вот Россия оказы</w:t>
        <w:softHyphen/>
        <w:t>вается во главе европейской коалиции, с честью играет свою роль, и позор своего положения на Дальнем Востоке искупает трофеями на Западе. Самая коренная русская область Галиция, Галицкая Русь возвращается к нам; будущее нашей культуры тесно связывается с юго-западом. Юго-запад России</w:t>
      </w:r>
      <w:r>
        <w:rPr>
          <w:sz w:val="24"/>
          <w:lang w:val="en-US"/>
        </w:rPr>
        <w:t xml:space="preserve"> —</w:t>
      </w:r>
      <w:r>
        <w:rPr>
          <w:sz w:val="24"/>
        </w:rPr>
        <w:t xml:space="preserve"> Литва, Польша, Украина и Га</w:t>
        <w:softHyphen/>
        <w:t>лиция</w:t>
      </w:r>
      <w:r>
        <w:rPr>
          <w:sz w:val="24"/>
          <w:lang w:val="en-US"/>
        </w:rPr>
        <w:t xml:space="preserve"> —</w:t>
      </w:r>
      <w:r>
        <w:rPr>
          <w:sz w:val="24"/>
        </w:rPr>
        <w:t xml:space="preserve"> в близком будущем должен играть видную и благодарную роль, прежде всего роль религиозную.</w:t>
      </w:r>
    </w:p>
    <w:p>
      <w:pPr>
        <w:pStyle w:val="FR2"/>
        <w:spacing w:before="0" w:after="0"/>
        <w:ind w:left="2835" w:hanging="0"/>
        <w:jc w:val="both"/>
        <w:rPr>
          <w:rFonts w:ascii="Times New Roman" w:hAnsi="Times New Roman" w:cs="Times New Roman"/>
          <w:sz w:val="24"/>
        </w:rPr>
      </w:pPr>
      <w:r>
        <w:rPr>
          <w:rFonts w:cs="Times New Roman" w:ascii="Times New Roman" w:hAnsi="Times New Roman"/>
          <w:sz w:val="24"/>
        </w:rPr>
      </w:r>
    </w:p>
    <w:p>
      <w:pPr>
        <w:pStyle w:val="FR2"/>
        <w:spacing w:before="0" w:after="0"/>
        <w:ind w:left="3686" w:hanging="0"/>
        <w:jc w:val="both"/>
        <w:rPr/>
      </w:pPr>
      <w:r>
        <w:rPr>
          <w:rFonts w:cs="Times New Roman" w:ascii="Times New Roman" w:hAnsi="Times New Roman"/>
          <w:sz w:val="24"/>
        </w:rPr>
        <w:t xml:space="preserve">Цит. по </w:t>
      </w:r>
      <w:r>
        <w:rPr>
          <w:rFonts w:cs="Times New Roman" w:ascii="Times New Roman" w:hAnsi="Times New Roman"/>
          <w:i/>
          <w:sz w:val="24"/>
        </w:rPr>
        <w:t xml:space="preserve">изданию: Соловьев Сергей. </w:t>
      </w:r>
    </w:p>
    <w:p>
      <w:pPr>
        <w:pStyle w:val="FR2"/>
        <w:spacing w:before="0" w:after="0"/>
        <w:ind w:left="3686" w:hanging="0"/>
        <w:jc w:val="both"/>
        <w:rPr>
          <w:rFonts w:ascii="Times New Roman" w:hAnsi="Times New Roman" w:cs="Times New Roman"/>
          <w:i/>
          <w:i/>
          <w:sz w:val="24"/>
        </w:rPr>
      </w:pPr>
      <w:r>
        <w:rPr>
          <w:rFonts w:cs="Times New Roman" w:ascii="Times New Roman" w:hAnsi="Times New Roman"/>
          <w:i/>
          <w:sz w:val="24"/>
        </w:rPr>
        <w:t xml:space="preserve">Богословские и критические очерки. </w:t>
      </w:r>
    </w:p>
    <w:p>
      <w:pPr>
        <w:pStyle w:val="FR2"/>
        <w:spacing w:before="0" w:after="0"/>
        <w:ind w:left="3686" w:hanging="0"/>
        <w:jc w:val="both"/>
        <w:rPr>
          <w:rFonts w:ascii="Times New Roman" w:hAnsi="Times New Roman" w:cs="Times New Roman"/>
          <w:i/>
          <w:i/>
          <w:sz w:val="24"/>
        </w:rPr>
      </w:pPr>
      <w:r>
        <w:rPr>
          <w:rFonts w:cs="Times New Roman" w:ascii="Times New Roman" w:hAnsi="Times New Roman"/>
          <w:i/>
          <w:sz w:val="24"/>
        </w:rPr>
        <w:t xml:space="preserve">Собрание статей и публичных лекций.— </w:t>
      </w:r>
    </w:p>
    <w:p>
      <w:pPr>
        <w:pStyle w:val="FR2"/>
        <w:spacing w:before="0" w:after="0"/>
        <w:ind w:left="3686" w:hanging="0"/>
        <w:jc w:val="both"/>
        <w:rPr>
          <w:rFonts w:ascii="Times New Roman" w:hAnsi="Times New Roman" w:cs="Times New Roman"/>
          <w:sz w:val="24"/>
        </w:rPr>
      </w:pPr>
      <w:r>
        <w:rPr>
          <w:rFonts w:cs="Times New Roman" w:ascii="Times New Roman" w:hAnsi="Times New Roman"/>
          <w:i/>
          <w:sz w:val="24"/>
        </w:rPr>
        <w:t>М.,</w:t>
      </w:r>
      <w:r>
        <w:rPr>
          <w:rFonts w:cs="Times New Roman" w:ascii="Times New Roman" w:hAnsi="Times New Roman"/>
          <w:i/>
          <w:sz w:val="24"/>
          <w:lang w:val="en-US"/>
        </w:rPr>
        <w:t xml:space="preserve"> 1916</w:t>
      </w:r>
      <w:r>
        <w:rPr>
          <w:rFonts w:eastAsia="Symbol" w:cs="Symbol" w:ascii="Symbol" w:hAnsi="Symbol"/>
          <w:i/>
          <w:sz w:val="24"/>
        </w:rPr>
        <w:t></w:t>
      </w:r>
      <w:r>
        <w:rPr>
          <w:rFonts w:cs="Times New Roman" w:ascii="Times New Roman" w:hAnsi="Times New Roman"/>
          <w:i/>
          <w:sz w:val="24"/>
        </w:rPr>
        <w:t>С.</w:t>
      </w:r>
      <w:r>
        <w:rPr>
          <w:rFonts w:cs="Times New Roman" w:ascii="Times New Roman" w:hAnsi="Times New Roman"/>
          <w:i/>
          <w:sz w:val="24"/>
          <w:lang w:val="en-US"/>
        </w:rPr>
        <w:t xml:space="preserve"> 86</w:t>
      </w:r>
      <w:r>
        <w:rPr>
          <w:rFonts w:eastAsia="Symbol" w:cs="Symbol" w:ascii="Symbol" w:hAnsi="Symbol"/>
          <w:i/>
          <w:sz w:val="24"/>
          <w:lang w:val="en-US"/>
        </w:rPr>
        <w:t></w:t>
      </w:r>
      <w:r>
        <w:rPr>
          <w:rFonts w:cs="Times New Roman" w:ascii="Times New Roman" w:hAnsi="Times New Roman"/>
          <w:i/>
          <w:sz w:val="24"/>
          <w:lang w:val="en-US"/>
        </w:rPr>
        <w:t>99,</w:t>
      </w:r>
      <w:r>
        <w:rPr>
          <w:rFonts w:cs="Times New Roman" w:ascii="Times New Roman" w:hAnsi="Times New Roman"/>
          <w:i/>
          <w:sz w:val="24"/>
        </w:rPr>
        <w:t xml:space="preserve"> </w:t>
      </w:r>
      <w:r>
        <w:rPr>
          <w:rFonts w:cs="Times New Roman" w:ascii="Times New Roman" w:hAnsi="Times New Roman"/>
          <w:i/>
          <w:sz w:val="24"/>
          <w:lang w:val="en-US"/>
        </w:rPr>
        <w:t>102.</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320" w:after="0"/>
        <w:rPr>
          <w:rFonts w:ascii="Times New Roman" w:hAnsi="Times New Roman" w:cs="Times New Roman"/>
          <w:sz w:val="24"/>
        </w:rPr>
      </w:pPr>
      <w:r>
        <w:rPr>
          <w:rFonts w:cs="Times New Roman" w:ascii="Times New Roman" w:hAnsi="Times New Roman"/>
          <w:sz w:val="24"/>
          <w:lang w:val="en-US"/>
        </w:rPr>
        <w:t>479</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МИЛЮКОВ ПАВЕЛ НИКОЛАЕВИЧ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Очерки по истории русской культуры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В 3-х тт. Т.</w:t>
      </w:r>
      <w:r>
        <w:rPr>
          <w:rFonts w:cs="Times New Roman" w:ascii="Times New Roman" w:hAnsi="Times New Roman"/>
          <w:i/>
          <w:sz w:val="24"/>
          <w:lang w:val="en-US"/>
        </w:rPr>
        <w:t xml:space="preserve"> 2.</w:t>
      </w:r>
      <w:r>
        <w:rPr>
          <w:rFonts w:cs="Times New Roman" w:ascii="Times New Roman" w:hAnsi="Times New Roman"/>
          <w:i/>
          <w:sz w:val="24"/>
        </w:rPr>
        <w:t xml:space="preserve"> Кн.</w:t>
      </w:r>
      <w:r>
        <w:rPr>
          <w:rFonts w:cs="Times New Roman" w:ascii="Times New Roman" w:hAnsi="Times New Roman"/>
          <w:i/>
          <w:sz w:val="24"/>
          <w:lang w:val="en-US"/>
        </w:rPr>
        <w:t xml:space="preserve"> 1—</w:t>
      </w:r>
      <w:r>
        <w:rPr>
          <w:rFonts w:cs="Times New Roman" w:ascii="Times New Roman" w:hAnsi="Times New Roman"/>
          <w:i/>
          <w:sz w:val="24"/>
        </w:rPr>
        <w:t>С.</w:t>
      </w:r>
      <w:r>
        <w:rPr>
          <w:rFonts w:cs="Times New Roman" w:ascii="Times New Roman" w:hAnsi="Times New Roman"/>
          <w:i/>
          <w:sz w:val="24"/>
          <w:lang w:val="en-US"/>
        </w:rPr>
        <w:t xml:space="preserve"> 14—15. </w:t>
      </w:r>
    </w:p>
    <w:p>
      <w:pPr>
        <w:pStyle w:val="FR2"/>
        <w:spacing w:before="0" w:after="0"/>
        <w:ind w:right="-7" w:hanging="0"/>
        <w:jc w:val="both"/>
        <w:rPr/>
      </w:pPr>
      <w:r>
        <w:rPr>
          <w:rFonts w:cs="Times New Roman" w:ascii="Times New Roman" w:hAnsi="Times New Roman"/>
          <w:sz w:val="24"/>
        </w:rPr>
        <w:t>Национальный характер сам по себе есть последствие историчес</w:t>
        <w:softHyphen/>
        <w:t>кой жизни и только уже в сложившемся виде может служить для объяснения ее особенностей. Таким образом, прежде чем объяснить историю русской культуры народным характером, нужно объяснить сам русский народный характер историей культуры. Притом же оп</w:t>
        <w:softHyphen/>
        <w:t>ределение того, что надо считать русским народным характером, до сих пор остается спорным. Если исключить из этого определения, во-первых, общечеловеческие черты, монополизированные нацио</w:t>
        <w:softHyphen/>
        <w:t>нальным самолюбием, во-вторых, те черты, которые принадлежат не нации вообще, а только известной ступени ее развития, в-третьих, наконец, те, которые приданы народному характеру любовью, или ненавистью, или воображением писателей, трактовавших об этом предмете, то специфических и общепризнанных черт останется очень немного в обычном изображении русского характера. Припом</w:t>
        <w:softHyphen/>
        <w:t>ним, что такие наблюдатели и судьи, как Белинский и Достоевский, признали в конце концов самой коренной чертой русского нацио</w:t>
        <w:softHyphen/>
        <w:t>нального характера</w:t>
      </w:r>
      <w:r>
        <w:rPr>
          <w:rFonts w:cs="Times New Roman" w:ascii="Times New Roman" w:hAnsi="Times New Roman"/>
          <w:sz w:val="24"/>
          <w:lang w:val="en-US"/>
        </w:rPr>
        <w:t xml:space="preserve"> —</w:t>
      </w:r>
      <w:r>
        <w:rPr>
          <w:rFonts w:cs="Times New Roman" w:ascii="Times New Roman" w:hAnsi="Times New Roman"/>
          <w:sz w:val="24"/>
        </w:rPr>
        <w:t xml:space="preserve"> способность усваивать всевозможные черты любого национального типа. Другими словами, наиболее выдающей</w:t>
        <w:softHyphen/>
        <w:t>ся чертой русского народного склада оказалась полная неопределен</w:t>
        <w:softHyphen/>
        <w:t>ность и отсутствие резко выраженного собственного национального обличья. За границей нередко можно натолкнуться на косвенное подтверждение этого вывода. В наших соотечественниках часто уз</w:t>
        <w:softHyphen/>
        <w:t>нают русских только потому, что не могут заметить в них никаких резких национальных особенностей, которые бы отличали францу</w:t>
        <w:softHyphen/>
        <w:t>за, англичанина, немца и вообще представителя какой-либо куль</w:t>
        <w:softHyphen/>
        <w:t>турной нация Европы. Если угодно, в этом наблюдении заключается не только отрицательная, но и некоторая положительная характери</w:t>
        <w:softHyphen/>
        <w:t>стика. Народ, на который культура не наложила еще резкого отпе</w:t>
        <w:softHyphen/>
        <w:t>чатка, народ со всевозможными и богатыми задатками, но в элемен</w:t>
        <w:softHyphen/>
        <w:t>тарном, зародышевом виде, и с преобладанием притом первобытных добродетелей и пороков</w:t>
      </w:r>
      <w:r>
        <w:rPr>
          <w:rFonts w:cs="Times New Roman" w:ascii="Times New Roman" w:hAnsi="Times New Roman"/>
          <w:sz w:val="24"/>
          <w:lang w:val="en-US"/>
        </w:rPr>
        <w:t xml:space="preserve"> —</w:t>
      </w:r>
      <w:r>
        <w:rPr>
          <w:rFonts w:cs="Times New Roman" w:ascii="Times New Roman" w:hAnsi="Times New Roman"/>
          <w:sz w:val="24"/>
        </w:rPr>
        <w:t xml:space="preserve"> это, очевидно, тот самый народ...</w:t>
      </w:r>
    </w:p>
    <w:p>
      <w:pPr>
        <w:pStyle w:val="Normal"/>
        <w:spacing w:lineRule="auto" w:line="240" w:before="140" w:after="0"/>
        <w:ind w:firstLine="2800"/>
        <w:rPr>
          <w:i/>
          <w:i/>
          <w:sz w:val="24"/>
        </w:rPr>
      </w:pPr>
      <w:r>
        <w:rPr>
          <w:i/>
          <w:sz w:val="24"/>
        </w:rPr>
        <w:t>С.</w:t>
      </w:r>
      <w:r>
        <w:rPr>
          <w:i/>
          <w:sz w:val="24"/>
          <w:lang w:val="en-US"/>
        </w:rPr>
        <w:t xml:space="preserve">17—18. </w:t>
      </w:r>
    </w:p>
    <w:p>
      <w:pPr>
        <w:pStyle w:val="Normal"/>
        <w:spacing w:lineRule="auto" w:line="240" w:before="140" w:after="0"/>
        <w:ind w:hanging="0"/>
        <w:rPr/>
      </w:pPr>
      <w:r>
        <w:rPr>
          <w:sz w:val="24"/>
        </w:rPr>
        <w:t>Культурное влияние церкви и религии было безусловно преоблада</w:t>
        <w:softHyphen/>
        <w:t>ющим в исторической жизни русского народа. Таково оно всегда бы</w:t>
        <w:softHyphen/>
        <w:t>вает у всех народов, находящихся на одинаковой ступени развития. Однако же, было и сохранилось мнение</w:t>
      </w:r>
      <w:r>
        <w:rPr>
          <w:sz w:val="24"/>
          <w:lang w:val="en-US"/>
        </w:rPr>
        <w:t xml:space="preserve"> —</w:t>
      </w:r>
      <w:r>
        <w:rPr>
          <w:sz w:val="24"/>
        </w:rPr>
        <w:t xml:space="preserve"> очень распространенное, </w:t>
      </w:r>
      <w:r>
        <w:rPr>
          <w:sz w:val="24"/>
          <w:lang w:val="en-US"/>
        </w:rPr>
        <w:t>—</w:t>
      </w:r>
      <w:r>
        <w:rPr>
          <w:sz w:val="24"/>
        </w:rPr>
        <w:t xml:space="preserve"> по которому преобладающее влияние церкви считалось специ</w:t>
        <w:softHyphen/>
        <w:t>альной национальной особенностью именно русского народа. Из этой особенности одни выводили затем все достоинства русской жизн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600" w:hanging="0"/>
        <w:jc w:val="both"/>
        <w:rPr>
          <w:rFonts w:ascii="Times New Roman" w:hAnsi="Times New Roman" w:cs="Times New Roman"/>
          <w:sz w:val="24"/>
        </w:rPr>
      </w:pPr>
      <w:r>
        <w:rPr>
          <w:rFonts w:cs="Times New Roman" w:ascii="Times New Roman" w:hAnsi="Times New Roman"/>
          <w:sz w:val="24"/>
          <w:lang w:val="en-US"/>
        </w:rPr>
        <w:t>480</w:t>
      </w:r>
    </w:p>
    <w:p>
      <w:pPr>
        <w:pStyle w:val="Normal"/>
        <w:spacing w:lineRule="auto" w:line="240"/>
        <w:ind w:hanging="0"/>
        <w:rPr/>
      </w:pPr>
      <w:r>
        <w:rPr>
          <w:sz w:val="24"/>
        </w:rPr>
        <w:t>тогда как другие склонны были этим объяснять ее недостатки. В гла</w:t>
        <w:softHyphen/>
        <w:t>зах первых</w:t>
      </w:r>
      <w:r>
        <w:rPr>
          <w:sz w:val="24"/>
          <w:lang w:val="en-US"/>
        </w:rPr>
        <w:t xml:space="preserve"> —</w:t>
      </w:r>
      <w:r>
        <w:rPr>
          <w:sz w:val="24"/>
        </w:rPr>
        <w:t xml:space="preserve"> качества истинного христианина суть вместе с тем и национальные черты русского характера. Русскому свойственна в высшей степени та преданность воле Божией, та любовь и смире</w:t>
        <w:softHyphen/>
        <w:t>ние, та общительность с ближними и устремление всех помыслов к небу, которые составляют самую сущность христианской этики. Это полное совпадение христианских качеств с народными ручается и за великую будущность русского народа. Таково было мнение ро</w:t>
        <w:softHyphen/>
        <w:t>доначальников славянофильства; его пыталось освежить и поколе</w:t>
        <w:softHyphen/>
        <w:t>ние интеллигенции 90-х гг., получившее неожиданное влияние на молодежь последнего времени, выросшую под впечатлениями вой</w:t>
        <w:softHyphen/>
        <w:t>ны и постигшей Россию катастрофы.</w:t>
      </w:r>
    </w:p>
    <w:p>
      <w:pPr>
        <w:pStyle w:val="Normal"/>
        <w:spacing w:lineRule="auto" w:line="240"/>
        <w:ind w:left="40" w:firstLine="560"/>
        <w:rPr/>
      </w:pPr>
      <w:r>
        <w:rPr>
          <w:sz w:val="24"/>
        </w:rPr>
        <w:t>Этому мнению противопоставлен был взгляд, совершенно про</w:t>
        <w:softHyphen/>
        <w:t>тивоположный. В самой яркой форме взгляд этот выражен был Чаа</w:t>
        <w:softHyphen/>
        <w:t>даевым. Если Россия отстала от Европы, если прошлое ее жалко, а будущее</w:t>
      </w:r>
      <w:r>
        <w:rPr>
          <w:sz w:val="24"/>
          <w:lang w:val="en-US"/>
        </w:rPr>
        <w:t xml:space="preserve"> —</w:t>
      </w:r>
      <w:r>
        <w:rPr>
          <w:sz w:val="24"/>
        </w:rPr>
        <w:t xml:space="preserve"> темно, если она рискует навеки застыть в своей китай</w:t>
        <w:softHyphen/>
        <w:t>ской неподвижности,</w:t>
      </w:r>
      <w:r>
        <w:rPr>
          <w:sz w:val="24"/>
          <w:lang w:val="en-US"/>
        </w:rPr>
        <w:t xml:space="preserve"> —</w:t>
      </w:r>
      <w:r>
        <w:rPr>
          <w:sz w:val="24"/>
        </w:rPr>
        <w:t xml:space="preserve"> то это, по мнению Чаадаева, есть вина рас</w:t>
        <w:softHyphen/>
        <w:t>тленной Византии. Оттуда, то есть из отравленного источника, мы взяли великую идею христианства; жизненная сила этой идеи была в корне подрезана византийскими формализмом и казенщиной. Та</w:t>
        <w:softHyphen/>
        <w:t>ким образом, влияние византийской церковности на русскую куль</w:t>
        <w:softHyphen/>
        <w:t>туру действительно было велико, но это было</w:t>
      </w:r>
      <w:r>
        <w:rPr>
          <w:sz w:val="24"/>
          <w:lang w:val="en-US"/>
        </w:rPr>
        <w:t xml:space="preserve"> —</w:t>
      </w:r>
      <w:r>
        <w:rPr>
          <w:sz w:val="24"/>
        </w:rPr>
        <w:t xml:space="preserve"> влияние разруши</w:t>
        <w:softHyphen/>
        <w:t>тельное.</w:t>
      </w:r>
    </w:p>
    <w:p>
      <w:pPr>
        <w:pStyle w:val="Normal"/>
        <w:spacing w:lineRule="auto" w:line="240"/>
        <w:ind w:left="40" w:firstLine="560"/>
        <w:rPr/>
      </w:pPr>
      <w:r>
        <w:rPr>
          <w:sz w:val="24"/>
        </w:rPr>
        <w:t>Оба противоположных взгляда, только что изображенные, сходятся в одном: в признании за известной вероисповедной фор</w:t>
        <w:softHyphen/>
        <w:t>мой, самой по себе, огромного культурного значения. Не будем разби</w:t>
        <w:softHyphen/>
        <w:t>рать этого взгляда по существу; но, как бы мы ни отнеслись к нему, несомненно одно. Самый высокий, самый совершенный религиозный принцип, чтобы оказать все возможное для него влияние на жизнь, должен быть воспринят этой жизнью более или менее полно и созна</w:t>
        <w:softHyphen/>
        <w:t>тельно. Между тем уже сами славянофилы, в лице одного из самых умных своих представителей</w:t>
      </w:r>
      <w:r>
        <w:rPr>
          <w:sz w:val="24"/>
          <w:lang w:val="en-US"/>
        </w:rPr>
        <w:t xml:space="preserve"> —</w:t>
      </w:r>
      <w:r>
        <w:rPr>
          <w:sz w:val="24"/>
        </w:rPr>
        <w:t xml:space="preserve"> и наиболее компетентного в бого</w:t>
        <w:softHyphen/>
        <w:t>словских вопросах</w:t>
      </w:r>
      <w:r>
        <w:rPr>
          <w:sz w:val="24"/>
          <w:lang w:val="en-US"/>
        </w:rPr>
        <w:t xml:space="preserve"> —</w:t>
      </w:r>
      <w:r>
        <w:rPr>
          <w:sz w:val="24"/>
        </w:rPr>
        <w:t xml:space="preserve"> Хомякова, признали, что представлять себе древнюю Русь истинно христианской</w:t>
      </w:r>
      <w:r>
        <w:rPr>
          <w:sz w:val="24"/>
          <w:lang w:val="en-US"/>
        </w:rPr>
        <w:t xml:space="preserve"> —</w:t>
      </w:r>
      <w:r>
        <w:rPr>
          <w:sz w:val="24"/>
        </w:rPr>
        <w:t xml:space="preserve"> значит сильно идеализиро</w:t>
        <w:softHyphen/>
        <w:t>вать русское прошлое. Древняя Русь восприняла, по справедливому мнению Хомякова, только внешнюю форму, обряд, а не дух и сущ</w:t>
        <w:softHyphen/>
        <w:t>ность христианской религии. Уже по одному этому вера не могла ока</w:t>
        <w:softHyphen/>
        <w:t>зать ни такого благодетельного, ни такого задерживающего влияния на развитие русской народности, как думали славянофилы и Чаада</w:t>
        <w:softHyphen/>
        <w:t>ев. В наше время взгляд Хомякова сделался общепринятым: его можно встретить в любом учебнике церковной истории.</w:t>
      </w:r>
    </w:p>
    <w:p>
      <w:pPr>
        <w:pStyle w:val="Normal"/>
        <w:spacing w:lineRule="auto" w:line="240"/>
        <w:ind w:left="40" w:firstLine="560"/>
        <w:rPr/>
      </w:pPr>
      <w:r>
        <w:rPr>
          <w:sz w:val="24"/>
        </w:rPr>
        <w:t>Итак, считать русскую народность, без дальних справок, ис</w:t>
        <w:softHyphen/>
        <w:t>тинно христианской значило бы сильно преувеличивать степень ус</w:t>
        <w:softHyphen/>
        <w:t>воения русскими истинного христианства. Таким же преувеличение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81</w:t>
      </w:r>
    </w:p>
    <w:p>
      <w:pPr>
        <w:pStyle w:val="Normal"/>
        <w:spacing w:lineRule="auto" w:line="240"/>
        <w:ind w:hanging="0"/>
        <w:rPr/>
      </w:pPr>
      <w:r>
        <w:rPr>
          <w:sz w:val="24"/>
        </w:rPr>
        <w:t>влияния религии было бы и обвинение ее в русской отсталости. Для этой отсталости были другие, органические причины, действие которых распространялось и на религию. Религия не только не могла создать русского психического склада, но, напротив, она сама пост</w:t>
        <w:softHyphen/>
        <w:t>радала от элементарности этого склада. При самых разнообразных взглядах на византийскую форму религиозности, воспринятую Рос</w:t>
        <w:softHyphen/>
        <w:t>сией, нельзя не согласиться в одном: в своем источнике эта религиоз</w:t>
        <w:softHyphen/>
        <w:t>ность стояла неизмеримо выше того, что могло быть из нее восприня</w:t>
        <w:softHyphen/>
        <w:t>то на первых порах Русью...</w:t>
      </w:r>
    </w:p>
    <w:p>
      <w:pPr>
        <w:pStyle w:val="Normal"/>
        <w:spacing w:lineRule="auto" w:line="240" w:before="140" w:after="0"/>
        <w:ind w:firstLine="2780"/>
        <w:rPr>
          <w:i/>
          <w:i/>
          <w:sz w:val="24"/>
        </w:rPr>
      </w:pPr>
      <w:r>
        <w:rPr>
          <w:i/>
          <w:sz w:val="24"/>
        </w:rPr>
        <w:t>С.</w:t>
      </w:r>
      <w:r>
        <w:rPr>
          <w:i/>
          <w:sz w:val="24"/>
          <w:lang w:val="en-US"/>
        </w:rPr>
        <w:t>26—27.</w:t>
      </w:r>
    </w:p>
    <w:p>
      <w:pPr>
        <w:pStyle w:val="Normal"/>
        <w:spacing w:lineRule="auto" w:line="240" w:before="140" w:after="0"/>
        <w:ind w:hanging="0"/>
        <w:rPr/>
      </w:pPr>
      <w:r>
        <w:rPr>
          <w:sz w:val="24"/>
          <w:lang w:val="en-US"/>
        </w:rPr>
        <w:t xml:space="preserve"> </w:t>
      </w:r>
      <w:r>
        <w:rPr>
          <w:sz w:val="24"/>
        </w:rPr>
        <w:t>Века проходили за веками при этих условиях, а духовное воспитание массы продвигалось вперед очень медленными шагами. Гораздо бы</w:t>
        <w:softHyphen/>
        <w:t>стрее, чем поднимался уровень массы, падал ему навстречу уровень пастырей. Упадок уровня образованности и измельчание религиоз</w:t>
        <w:softHyphen/>
        <w:t>ности высшего духовенства</w:t>
      </w:r>
      <w:r>
        <w:rPr>
          <w:sz w:val="24"/>
          <w:lang w:val="en-US"/>
        </w:rPr>
        <w:t xml:space="preserve"> —</w:t>
      </w:r>
      <w:r>
        <w:rPr>
          <w:sz w:val="24"/>
        </w:rPr>
        <w:t xml:space="preserve"> есть факт, столь же общепризнанный нашими историками церкви, как и легко объяснимый. Отдаляясь по</w:t>
        <w:softHyphen/>
        <w:t>степенно от Византии и лишившись постоянного притока греческих духовных сил, Россия не имела еще достаточно образовательных средств, чтобы заменить греческих пастырей своими, так же хорошо подготовленными. До некоторой степени недостаток подготовки мог быть заменен усердием туземных иерархов к делу религиозного просвещения массы. Но и усердных пастырей становилось тем труд</w:t>
        <w:softHyphen/>
        <w:t>нее подыскивать, чем больше их требовалось. Если недостаток лю</w:t>
        <w:softHyphen/>
        <w:t>дей сильно чувствовался уже при замещении высших духовных мест, то о низших нечего и говорить. Всем известны классические жалобы новгородского архиепископа</w:t>
      </w:r>
      <w:r>
        <w:rPr>
          <w:sz w:val="24"/>
          <w:lang w:val="en-US"/>
        </w:rPr>
        <w:t xml:space="preserve"> XV</w:t>
      </w:r>
      <w:r>
        <w:rPr>
          <w:sz w:val="24"/>
        </w:rPr>
        <w:t xml:space="preserve"> в. Геннадия, и никакой ком</w:t>
        <w:softHyphen/>
        <w:t>ментарий не может изменить грустного смысла его показаний. «При</w:t>
        <w:softHyphen/>
        <w:t>ведут ко мне мужика (ставиться в попы или диаконы),</w:t>
      </w:r>
      <w:r>
        <w:rPr>
          <w:sz w:val="24"/>
          <w:lang w:val="en-US"/>
        </w:rPr>
        <w:t xml:space="preserve"> —</w:t>
      </w:r>
      <w:r>
        <w:rPr>
          <w:sz w:val="24"/>
        </w:rPr>
        <w:t xml:space="preserve"> говорит новгородский архиерей,</w:t>
      </w:r>
      <w:r>
        <w:rPr>
          <w:sz w:val="24"/>
          <w:lang w:val="en-US"/>
        </w:rPr>
        <w:t xml:space="preserve"> —</w:t>
      </w:r>
      <w:r>
        <w:rPr>
          <w:sz w:val="24"/>
        </w:rPr>
        <w:t xml:space="preserve"> я велю ему Апостол дать читать, а он и ступить не умеет; велю Псалтырь дать</w:t>
      </w:r>
      <w:r>
        <w:rPr>
          <w:sz w:val="24"/>
          <w:lang w:val="en-US"/>
        </w:rPr>
        <w:t xml:space="preserve"> —</w:t>
      </w:r>
      <w:r>
        <w:rPr>
          <w:sz w:val="24"/>
        </w:rPr>
        <w:t xml:space="preserve"> и по тому еле бредет... Я велю хоть ектениям его научить, а он и к слову не может пристать: ты говоришь ему одно, а он</w:t>
      </w:r>
      <w:r>
        <w:rPr>
          <w:sz w:val="24"/>
          <w:lang w:val="en-US"/>
        </w:rPr>
        <w:t xml:space="preserve"> —</w:t>
      </w:r>
      <w:r>
        <w:rPr>
          <w:sz w:val="24"/>
        </w:rPr>
        <w:t xml:space="preserve"> совсем другое. Велишь начинать с аз</w:t>
        <w:softHyphen/>
        <w:t>буки, а он, поучившись немного, просится прочь, не хочет учиться... А если отказаться посвящать, мне же жалуются: такова земля, гос</w:t>
        <w:softHyphen/>
        <w:t>подине, не можем найти, кто бы горазд был грамоте». То же самое подтверждает через полвека и Стоглавый собор. Если не посвящать безграмотных, говорит Стоглав, церкви будут без пения и христиане будут умирать без покаяния. Понижение уровня знаний у пастырей было, конечно, гораздо более ярким и заметным явлением, чем по</w:t>
        <w:softHyphen/>
        <w:t>степенный и медленный подъем религиозного уровня массы. Однако и этот подъем надо признать за факт столь же несомненный, как только что упомянутый. Игнорировать его</w:t>
      </w:r>
      <w:r>
        <w:rPr>
          <w:sz w:val="24"/>
          <w:lang w:val="en-US"/>
        </w:rPr>
        <w:t xml:space="preserve"> —</w:t>
      </w:r>
      <w:r>
        <w:rPr>
          <w:sz w:val="24"/>
        </w:rPr>
        <w:t xml:space="preserve"> значило бы не только совершить несправедливость, но и впасть в серьезную ошибку. Ид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20" w:hanging="0"/>
        <w:jc w:val="both"/>
        <w:rPr>
          <w:rFonts w:ascii="Times New Roman" w:hAnsi="Times New Roman" w:cs="Times New Roman"/>
          <w:sz w:val="24"/>
        </w:rPr>
      </w:pPr>
      <w:r>
        <w:rPr>
          <w:rFonts w:cs="Times New Roman" w:ascii="Times New Roman" w:hAnsi="Times New Roman"/>
          <w:sz w:val="24"/>
          <w:lang w:val="en-US"/>
        </w:rPr>
        <w:t>482</w:t>
      </w:r>
    </w:p>
    <w:p>
      <w:pPr>
        <w:pStyle w:val="Normal"/>
        <w:spacing w:lineRule="auto" w:line="240"/>
        <w:ind w:hanging="0"/>
        <w:rPr/>
      </w:pPr>
      <w:r>
        <w:rPr>
          <w:sz w:val="24"/>
        </w:rPr>
        <w:t>друг другу навстречу, пастыри и паства Древней Руси остановились наконец на довольно сходном понимании религии, одинаково дале</w:t>
        <w:softHyphen/>
        <w:t>ком от обеих исходных точек: от аскетических увлечений подвижни</w:t>
        <w:softHyphen/>
        <w:t>ков и от языческого мировоззрения массы. Пастыри все более при</w:t>
        <w:softHyphen/>
        <w:t>выкли отождествлять сущность веры с ее внешними формами. С дру</w:t>
        <w:softHyphen/>
        <w:t>гой стороны, масса, не усвоившая первоначально даже и форм веры, постепенно приучалась ценить их. Правда, по самому складу своего ума она стала приписывать ритуалу то самое таинственное, колдов</w:t>
        <w:softHyphen/>
        <w:t>ское значение, какое и раньше имели для нее обряды старинного на</w:t>
        <w:softHyphen/>
        <w:t>родного культа. Магическое значение обряда сделалось причиной и условием его популярности. Но зато обряд и послужил той середи</w:t>
        <w:softHyphen/>
        <w:t xml:space="preserve">ной, на которой сошлись верхи и низы русской религиозности: верхи </w:t>
      </w:r>
      <w:r>
        <w:rPr>
          <w:sz w:val="24"/>
          <w:lang w:val="en-US"/>
        </w:rPr>
        <w:t>—</w:t>
      </w:r>
      <w:r>
        <w:rPr>
          <w:sz w:val="24"/>
        </w:rPr>
        <w:t xml:space="preserve"> постепенно утрачивая истинное понятие о содержании; низы</w:t>
      </w:r>
      <w:r>
        <w:rPr>
          <w:sz w:val="24"/>
          <w:lang w:val="en-US"/>
        </w:rPr>
        <w:t xml:space="preserve"> — </w:t>
      </w:r>
      <w:r>
        <w:rPr>
          <w:sz w:val="24"/>
        </w:rPr>
        <w:t>постепенно приобретая приблизительное понятие о форме.</w:t>
      </w:r>
    </w:p>
    <w:p>
      <w:pPr>
        <w:pStyle w:val="Normal"/>
        <w:spacing w:lineRule="auto" w:line="240"/>
        <w:rPr/>
      </w:pPr>
      <w:r>
        <w:rPr>
          <w:sz w:val="24"/>
        </w:rPr>
        <w:t>Как видим, несправедливо было бы, подобно некоторым исто</w:t>
        <w:softHyphen/>
        <w:t>рикам церкви, видеть во всем промежутке от</w:t>
      </w:r>
      <w:r>
        <w:rPr>
          <w:sz w:val="24"/>
          <w:lang w:val="en-US"/>
        </w:rPr>
        <w:t xml:space="preserve"> XI</w:t>
      </w:r>
      <w:r>
        <w:rPr>
          <w:sz w:val="24"/>
        </w:rPr>
        <w:t xml:space="preserve"> до</w:t>
      </w:r>
      <w:r>
        <w:rPr>
          <w:sz w:val="24"/>
          <w:lang w:val="en-US"/>
        </w:rPr>
        <w:t xml:space="preserve"> XVI</w:t>
      </w:r>
      <w:r>
        <w:rPr>
          <w:sz w:val="24"/>
        </w:rPr>
        <w:t xml:space="preserve"> столетия один только непрерывный упадок. Промежуток этот не был в нашей церкви ни постепенным падением, ни даже стоянием на одном месте. Напротив, нельзя не видеть в нем постоянного прогресса... За эти шесть веков языческая Россия превратилась мало-помалу в «Свя</w:t>
        <w:softHyphen/>
        <w:t>тую Русь»</w:t>
      </w:r>
      <w:r>
        <w:rPr>
          <w:sz w:val="24"/>
          <w:lang w:val="en-US"/>
        </w:rPr>
        <w:t xml:space="preserve"> —</w:t>
      </w:r>
      <w:r>
        <w:rPr>
          <w:sz w:val="24"/>
        </w:rPr>
        <w:t xml:space="preserve"> в ту страну многочисленных церквей и неумолкаемого колокольного звона, страну длинных церковных стояний, строгих постов и усердных земных поклонов, какою рисуют ее нам иностран</w:t>
        <w:softHyphen/>
        <w:t>цы</w:t>
      </w:r>
      <w:r>
        <w:rPr>
          <w:sz w:val="24"/>
          <w:lang w:val="en-US"/>
        </w:rPr>
        <w:t xml:space="preserve"> XVI</w:t>
      </w:r>
      <w:r>
        <w:rPr>
          <w:sz w:val="24"/>
        </w:rPr>
        <w:t xml:space="preserve"> и</w:t>
      </w:r>
      <w:r>
        <w:rPr>
          <w:sz w:val="24"/>
          <w:lang w:val="en-US"/>
        </w:rPr>
        <w:t xml:space="preserve"> XVII</w:t>
      </w:r>
      <w:r>
        <w:rPr>
          <w:sz w:val="24"/>
        </w:rPr>
        <w:t xml:space="preserve"> вв. Интересно отметить, что самое выражение «Свя</w:t>
        <w:softHyphen/>
        <w:t>тая Русь»впервые появляется в это Время (в переписке кн. Курбско</w:t>
        <w:softHyphen/>
        <w:t>го в форме «святорусская земля»1579 г.).</w:t>
      </w:r>
    </w:p>
    <w:p>
      <w:pPr>
        <w:pStyle w:val="Normal"/>
        <w:spacing w:lineRule="auto" w:line="240"/>
        <w:ind w:firstLine="567"/>
        <w:rPr>
          <w:sz w:val="24"/>
        </w:rPr>
      </w:pPr>
      <w:r>
        <w:rPr>
          <w:sz w:val="24"/>
        </w:rPr>
        <w:t>Иноземный продукт акклиматизировался в России за это вре</w:t>
        <w:softHyphen/>
        <w:t>мя: вера приобрела национальный характер...</w:t>
      </w:r>
    </w:p>
    <w:p>
      <w:pPr>
        <w:pStyle w:val="FR2"/>
        <w:spacing w:before="240" w:after="0"/>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31-33.</w:t>
      </w:r>
    </w:p>
    <w:p>
      <w:pPr>
        <w:pStyle w:val="Normal"/>
        <w:spacing w:lineRule="auto" w:line="240"/>
        <w:ind w:hanging="0"/>
        <w:jc w:val="center"/>
        <w:rPr>
          <w:i/>
          <w:i/>
          <w:sz w:val="24"/>
        </w:rPr>
      </w:pPr>
      <w:r>
        <w:rPr>
          <w:i/>
          <w:sz w:val="24"/>
        </w:rPr>
        <w:t xml:space="preserve">(После захвата турками Константинополя) </w:t>
      </w:r>
    </w:p>
    <w:p>
      <w:pPr>
        <w:pStyle w:val="Normal"/>
        <w:spacing w:lineRule="auto" w:line="240"/>
        <w:ind w:hanging="0"/>
        <w:rPr/>
      </w:pPr>
      <w:r>
        <w:rPr>
          <w:sz w:val="24"/>
        </w:rPr>
        <w:t>Страшная ответственность свалилась, таким образом, на представи</w:t>
        <w:softHyphen/>
        <w:t>телей русской церкви. Они отвечали теперь не только за свои души: они отвечали за судьбу православия во всем мире, после того как в центре православия, в царствующем граде, «померкло солнце бла</w:t>
        <w:softHyphen/>
        <w:t>гочестия». Под этим впечатлением сложилась знаменитая теория о всемирно-исторической роли Московского государства</w:t>
      </w:r>
      <w:r>
        <w:rPr>
          <w:sz w:val="24"/>
          <w:lang w:val="en-US"/>
        </w:rPr>
        <w:t xml:space="preserve"> —</w:t>
      </w:r>
      <w:r>
        <w:rPr>
          <w:sz w:val="24"/>
        </w:rPr>
        <w:t xml:space="preserve"> о «Моск</w:t>
        <w:softHyphen/>
        <w:t>ве</w:t>
      </w:r>
      <w:r>
        <w:rPr>
          <w:sz w:val="24"/>
          <w:lang w:val="en-US"/>
        </w:rPr>
        <w:t xml:space="preserve"> —</w:t>
      </w:r>
      <w:r>
        <w:rPr>
          <w:sz w:val="24"/>
        </w:rPr>
        <w:t xml:space="preserve"> третьем Риме». Уже в конце</w:t>
      </w:r>
      <w:r>
        <w:rPr>
          <w:sz w:val="24"/>
          <w:lang w:val="en-US"/>
        </w:rPr>
        <w:t xml:space="preserve"> XV</w:t>
      </w:r>
      <w:r>
        <w:rPr>
          <w:sz w:val="24"/>
        </w:rPr>
        <w:t xml:space="preserve"> в. мы встречаем полное разви</w:t>
        <w:softHyphen/>
        <w:t>тие этой теории в посланиях игумена одного псковского монастыря Филофея!. «Церковь старого Рима пала неверием аполлинариевой ереси,</w:t>
      </w:r>
      <w:r>
        <w:rPr>
          <w:sz w:val="24"/>
          <w:lang w:val="en-US"/>
        </w:rPr>
        <w:t xml:space="preserve"> —</w:t>
      </w:r>
      <w:r>
        <w:rPr>
          <w:sz w:val="24"/>
        </w:rPr>
        <w:t xml:space="preserve"> пишет Филофей Ивану</w:t>
      </w:r>
      <w:r>
        <w:rPr>
          <w:sz w:val="24"/>
          <w:lang w:val="en-US"/>
        </w:rPr>
        <w:t xml:space="preserve"> III, —</w:t>
      </w:r>
      <w:r>
        <w:rPr>
          <w:sz w:val="24"/>
        </w:rPr>
        <w:t xml:space="preserve"> второго же Рима</w:t>
      </w:r>
      <w:r>
        <w:rPr>
          <w:sz w:val="24"/>
          <w:lang w:val="en-US"/>
        </w:rPr>
        <w:t xml:space="preserve"> —</w:t>
      </w:r>
      <w:r>
        <w:rPr>
          <w:sz w:val="24"/>
        </w:rPr>
        <w:t xml:space="preserve"> констан</w:t>
        <w:softHyphen/>
        <w:t>тинопольскую церковь иссекли секирами агаряне. Сия же ныне тре</w:t>
        <w:softHyphen/>
        <w:t>тьего, нового Рима</w:t>
      </w:r>
      <w:r>
        <w:rPr>
          <w:sz w:val="24"/>
          <w:lang w:val="en-US"/>
        </w:rPr>
        <w:t xml:space="preserve"> —</w:t>
      </w:r>
      <w:r>
        <w:rPr>
          <w:sz w:val="24"/>
        </w:rPr>
        <w:t xml:space="preserve"> державного твоего царствия</w:t>
      </w:r>
      <w:r>
        <w:rPr>
          <w:sz w:val="24"/>
          <w:lang w:val="en-US"/>
        </w:rPr>
        <w:t xml:space="preserve"> —</w:t>
      </w:r>
      <w:r>
        <w:rPr>
          <w:sz w:val="24"/>
        </w:rPr>
        <w:t xml:space="preserve"> святая соборная апостольская церковь во всей поднебесной паче солнца светитс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483</w:t>
      </w:r>
    </w:p>
    <w:p>
      <w:pPr>
        <w:pStyle w:val="Normal"/>
        <w:spacing w:lineRule="auto" w:line="240"/>
        <w:ind w:hanging="0"/>
        <w:rPr/>
      </w:pPr>
      <w:r>
        <w:rPr>
          <w:sz w:val="24"/>
        </w:rPr>
        <w:t>И да ведает твоя держава, благочестивый царь, что все царства пра</w:t>
        <w:softHyphen/>
        <w:t>вославной христианской веры сошлись в твое единое царство: один ты во всей поднебесной христианам царь... Блюди же и внемли, благо</w:t>
        <w:softHyphen/>
        <w:t>честивый царь,</w:t>
      </w:r>
      <w:r>
        <w:rPr>
          <w:sz w:val="24"/>
          <w:lang w:val="en-US"/>
        </w:rPr>
        <w:t xml:space="preserve"> —</w:t>
      </w:r>
      <w:r>
        <w:rPr>
          <w:sz w:val="24"/>
        </w:rPr>
        <w:t xml:space="preserve"> натверживает Филофей,</w:t>
      </w:r>
      <w:r>
        <w:rPr>
          <w:sz w:val="24"/>
          <w:lang w:val="en-US"/>
        </w:rPr>
        <w:t xml:space="preserve"> —</w:t>
      </w:r>
      <w:r>
        <w:rPr>
          <w:sz w:val="24"/>
        </w:rPr>
        <w:t xml:space="preserve"> что все христианские царства сошлись в твое единое, что два Рима пали, а третий стоит, а четвертому не быть; твое христианское царство уже иным не достанется».Таким образом, русский царь должен был соблюсти единст</w:t>
        <w:softHyphen/>
        <w:t>венный, сохранившийся в мире остаток истинного православия</w:t>
      </w:r>
      <w:r>
        <w:rPr>
          <w:sz w:val="24"/>
          <w:lang w:val="en-US"/>
        </w:rPr>
        <w:t xml:space="preserve"> — </w:t>
      </w:r>
      <w:r>
        <w:rPr>
          <w:sz w:val="24"/>
        </w:rPr>
        <w:t>нерушимым до второго пришествия Христова.</w:t>
      </w:r>
    </w:p>
    <w:p>
      <w:pPr>
        <w:pStyle w:val="Normal"/>
        <w:spacing w:lineRule="auto" w:line="240"/>
        <w:rPr/>
      </w:pPr>
      <w:r>
        <w:rPr>
          <w:sz w:val="24"/>
        </w:rPr>
        <w:t>Эта теория должна была явиться прекрасным средством для достижения давнишних стремлений русской церкви</w:t>
      </w:r>
      <w:r>
        <w:rPr>
          <w:sz w:val="24"/>
          <w:lang w:val="en-US"/>
        </w:rPr>
        <w:t xml:space="preserve"> —</w:t>
      </w:r>
      <w:r>
        <w:rPr>
          <w:sz w:val="24"/>
        </w:rPr>
        <w:t xml:space="preserve"> к националь</w:t>
        <w:softHyphen/>
        <w:t>ной самостоятельности. Лет сто спустя московская власть добилась наконец для северно-русской церкви формальной независимости от Византии и получила собственного патриарха</w:t>
      </w:r>
      <w:r>
        <w:rPr>
          <w:sz w:val="24"/>
          <w:lang w:val="en-US"/>
        </w:rPr>
        <w:t xml:space="preserve"> (1589).</w:t>
      </w:r>
      <w:r>
        <w:rPr>
          <w:sz w:val="24"/>
        </w:rPr>
        <w:t xml:space="preserve"> Московская всемирно-историческая теория в это время давно уже была офици</w:t>
        <w:softHyphen/>
        <w:t>ально усвоена. «В самой грамоте, которою утверждалось новое мос</w:t>
        <w:softHyphen/>
        <w:t>ковское патриаршество, теория о «Москве</w:t>
      </w:r>
      <w:r>
        <w:rPr>
          <w:sz w:val="24"/>
          <w:lang w:val="en-US"/>
        </w:rPr>
        <w:t xml:space="preserve"> —</w:t>
      </w:r>
      <w:r>
        <w:rPr>
          <w:sz w:val="24"/>
        </w:rPr>
        <w:t xml:space="preserve"> третьем Риме»была еще раз торжественно провозглашена. Фактически, однако, и рань</w:t>
        <w:softHyphen/>
        <w:t>ше учреждения патриаршества русская церковь уже не зависела от константинопольской, и даже была придумана еще одна теория, что</w:t>
        <w:softHyphen/>
        <w:t>бы доказать эти притязания русской церкви на полную независи</w:t>
        <w:softHyphen/>
        <w:t>мость. Прежде в домонгольское и даже удельное время русская цер</w:t>
        <w:softHyphen/>
        <w:t>ковь довольствовалась и даже гордилась своим происхождением от гре</w:t>
        <w:softHyphen/>
        <w:t>ческой церкви при святом Владимире. Теперь для национальной русской церкви такое происхождение казалось уже недостаточно почетно. Надо было вывести начало русского христианства прямо от апостолов, минуя греческое посредничество. Как русский великий князь начал вести свою власть непосредственно от Пруса, «брата императора Августа П», так и русская вера должна была идти непо</w:t>
        <w:softHyphen/>
        <w:t>средственно от Андрея, «брата апостола Петра». «Что вы нам указы</w:t>
        <w:softHyphen/>
        <w:t>ваете на греков,</w:t>
      </w:r>
      <w:r>
        <w:rPr>
          <w:sz w:val="24"/>
          <w:lang w:val="en-US"/>
        </w:rPr>
        <w:t xml:space="preserve"> —</w:t>
      </w:r>
      <w:r>
        <w:rPr>
          <w:sz w:val="24"/>
        </w:rPr>
        <w:t xml:space="preserve"> отвечал царь Иван Грозный папскому послу Поссевину на его убеждения последовать примеру Византии и принять Флорентийскую унию.</w:t>
      </w:r>
      <w:r>
        <w:rPr>
          <w:sz w:val="24"/>
          <w:lang w:val="en-US"/>
        </w:rPr>
        <w:t xml:space="preserve"> —</w:t>
      </w:r>
      <w:r>
        <w:rPr>
          <w:sz w:val="24"/>
        </w:rPr>
        <w:t xml:space="preserve"> Греки для нас не Евангелие, мы верим не в греков, а в Христа, мы получили христианскую веру при начале христианской церкви, когда Андрей, брат апостола Петра, пришел в эти страны, чтобы пройти в Рим. Таким образом, мы на Москве приняли христианскую веру в то же самое время, как вы в Италии, и с тех пор и доселе мы соблюдали ее ненарушимою».</w:t>
      </w:r>
    </w:p>
    <w:p>
      <w:pPr>
        <w:pStyle w:val="Normal"/>
        <w:spacing w:lineRule="auto" w:line="240"/>
        <w:rPr/>
      </w:pPr>
      <w:r>
        <w:rPr>
          <w:sz w:val="24"/>
        </w:rPr>
        <w:t>Итак, в течение столетия перед учреждением патриаршества русская церковь нравственно и духовно эмансипировалась от Ви</w:t>
        <w:softHyphen/>
        <w:t>зантии. Эта эмансипация была совершена при непосредственном со</w:t>
        <w:softHyphen/>
        <w:t>действии государственной власти, в прямых интересах великого князя московского. Национальное возвеличение русской церкви бы</w:t>
        <w:softHyphen/>
        <w:t>ло делом столько же духовным, сколько и политическим; может</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426" w:hanging="0"/>
        <w:jc w:val="both"/>
        <w:rPr>
          <w:rFonts w:ascii="Times New Roman" w:hAnsi="Times New Roman" w:cs="Times New Roman"/>
          <w:sz w:val="24"/>
        </w:rPr>
      </w:pPr>
      <w:r>
        <w:rPr>
          <w:rFonts w:cs="Times New Roman" w:ascii="Times New Roman" w:hAnsi="Times New Roman"/>
          <w:sz w:val="24"/>
          <w:lang w:val="en-US"/>
        </w:rPr>
        <w:t>484</w:t>
      </w:r>
    </w:p>
    <w:p>
      <w:pPr>
        <w:pStyle w:val="Normal"/>
        <w:spacing w:lineRule="auto" w:line="240"/>
        <w:ind w:hanging="0"/>
        <w:rPr>
          <w:sz w:val="24"/>
        </w:rPr>
      </w:pPr>
      <w:r>
        <w:rPr>
          <w:sz w:val="24"/>
        </w:rPr>
        <w:t>быть, даже более политическим, чем духовным. Недаром московская теория выдвигала «единого во всем мире царя православного»над всеми другими. Таким путем московский государь получал религи</w:t>
        <w:softHyphen/>
        <w:t>озное освящение, явившееся весьма кстати для его только что уси</w:t>
        <w:softHyphen/>
        <w:t>лившейся власти. Естественно, что московские князья поспешили воспользоваться этим новым средством для борьбы со своими про</w:t>
        <w:softHyphen/>
        <w:t>тивниками и для окончательного установления самодержавия.</w:t>
      </w:r>
    </w:p>
    <w:p>
      <w:pPr>
        <w:pStyle w:val="Normal"/>
        <w:spacing w:lineRule="auto" w:line="240"/>
        <w:rPr>
          <w:sz w:val="24"/>
        </w:rPr>
      </w:pPr>
      <w:r>
        <w:rPr>
          <w:sz w:val="24"/>
        </w:rPr>
        <w:t>Покровительствуемая государством, национальная русская церковь воздала ему равносильными услугами за это покровительст</w:t>
        <w:softHyphen/>
        <w:t>во. Делаясь национальной, она в то же время становилась государст</w:t>
        <w:softHyphen/>
        <w:t>венной: она признавала над собой верховенство государственной вла</w:t>
        <w:softHyphen/>
        <w:t>сти и входила в рамки московских правительственных учреждений.</w:t>
      </w:r>
    </w:p>
    <w:p>
      <w:pPr>
        <w:pStyle w:val="FR2"/>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43—44.</w:t>
      </w:r>
    </w:p>
    <w:p>
      <w:pPr>
        <w:pStyle w:val="Normal"/>
        <w:spacing w:lineRule="auto" w:line="240"/>
        <w:ind w:left="40" w:hanging="0"/>
        <w:rPr/>
      </w:pPr>
      <w:r>
        <w:rPr>
          <w:sz w:val="24"/>
        </w:rPr>
        <w:t>Как мы видели в предыдущем отделе, русская церковь к концу</w:t>
      </w:r>
      <w:r>
        <w:rPr>
          <w:sz w:val="24"/>
          <w:lang w:val="en-US"/>
        </w:rPr>
        <w:t xml:space="preserve"> XVI</w:t>
      </w:r>
      <w:r>
        <w:rPr>
          <w:sz w:val="24"/>
        </w:rPr>
        <w:t xml:space="preserve"> в. и по содержанию, и по форме сделалась национальной. Русское бла</w:t>
        <w:softHyphen/>
        <w:t>гочестие было признано самым чистым во всем мире; зависимость русской церкви от константинопольского патриарха прекратилась с учреждением самостоятельного русского патриаршества. Оба эти результата достигнуты были церковью при помощи самого тесного союза с государством. Государственная власть признала неприкос</w:t>
        <w:softHyphen/>
        <w:t>новенным духовное содержание русской церкви и приняла на себя его охрану. В свою очередь представители духовенства дали религи</w:t>
        <w:softHyphen/>
        <w:t>озное освещение власти московского государя и теоретически при</w:t>
        <w:softHyphen/>
        <w:t>знали за государством не только право, но и обязанность опеки над церковью. В торжественный момент национального возвеличения, каким была для государства и церкви середина</w:t>
      </w:r>
      <w:r>
        <w:rPr>
          <w:sz w:val="24"/>
          <w:lang w:val="en-US"/>
        </w:rPr>
        <w:t xml:space="preserve"> XVI</w:t>
      </w:r>
      <w:r>
        <w:rPr>
          <w:sz w:val="24"/>
        </w:rPr>
        <w:t xml:space="preserve"> столетия, вза</w:t>
        <w:softHyphen/>
        <w:t>имное согласие обеих сторон казалось полным и союз их</w:t>
      </w:r>
      <w:r>
        <w:rPr>
          <w:sz w:val="24"/>
          <w:lang w:val="en-US"/>
        </w:rPr>
        <w:t xml:space="preserve"> —</w:t>
      </w:r>
      <w:r>
        <w:rPr>
          <w:sz w:val="24"/>
        </w:rPr>
        <w:t xml:space="preserve"> ненару</w:t>
        <w:softHyphen/>
        <w:t>шимым. Проводя в жизнь свою программу, царь Иван Васильевич и митрополит Макарий не могли, конечно, предвидеть, что скоро на</w:t>
        <w:softHyphen/>
        <w:t>ступит время, когда и государство и церковь почувствуют неудобст</w:t>
        <w:softHyphen/>
        <w:t>во этого, слишком тесного союза. Санкционируя русскую церковную старину, государственная власть, наверное, не ожидала, что не пройдет и века, как ей самой же придется наложить на эту старину свои руки и вступить в борьбу с традицией, закрепленной в народном сознании ее собственными усилиями. И, развивая теорию государст</w:t>
        <w:softHyphen/>
        <w:t>венного покровительства церкви, Иосиф Волоколамский и его после</w:t>
        <w:softHyphen/>
        <w:t>дователи едва ли думали, что теория эта приведет, в конце концов, к полному уничтожению светских привилегий церкви и к введению ее в рамки государственных учреждений. А между тем и то и другое последствия естественно вытекали из одной основной причины, ко</w:t>
        <w:softHyphen/>
        <w:t>торою обусловливалось также и приобретение церковью</w:t>
      </w:r>
      <w:r>
        <w:rPr>
          <w:sz w:val="24"/>
          <w:lang w:val="en-US"/>
        </w:rPr>
        <w:t xml:space="preserve"> XVI</w:t>
      </w:r>
      <w:r>
        <w:rPr>
          <w:sz w:val="24"/>
        </w:rPr>
        <w:t xml:space="preserve"> в., в со</w:t>
        <w:softHyphen/>
        <w:t>юзе с властью, ее национального характера. Этой причиной был низ</w:t>
        <w:softHyphen/>
        <w:t>кий уровень религиозности в Древней Руси. Признание этого уровн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85</w:t>
      </w:r>
    </w:p>
    <w:p>
      <w:pPr>
        <w:pStyle w:val="Normal"/>
        <w:spacing w:lineRule="auto" w:line="240"/>
        <w:ind w:hanging="0"/>
        <w:rPr>
          <w:sz w:val="24"/>
        </w:rPr>
      </w:pPr>
      <w:r>
        <w:rPr>
          <w:sz w:val="24"/>
        </w:rPr>
        <w:t>религиозности неизменным и непогрешимым неизбежно должно бы</w:t>
        <w:softHyphen/>
        <w:t>ло привести к расколу. Та же слабость внутренней и духовной жизни должна была по вести к тому, что государственное покровительство превратилось мало-помалу в государственную опеку над церковью...</w:t>
      </w:r>
    </w:p>
    <w:p>
      <w:pPr>
        <w:pStyle w:val="Normal"/>
        <w:spacing w:lineRule="auto" w:line="240" w:before="140" w:after="0"/>
        <w:ind w:hanging="0"/>
        <w:jc w:val="center"/>
        <w:rPr>
          <w:i/>
          <w:i/>
          <w:sz w:val="24"/>
        </w:rPr>
      </w:pPr>
      <w:r>
        <w:rPr>
          <w:i/>
          <w:sz w:val="24"/>
        </w:rPr>
        <w:t>С.</w:t>
      </w:r>
      <w:r>
        <w:rPr>
          <w:i/>
          <w:sz w:val="24"/>
          <w:lang w:val="en-US"/>
        </w:rPr>
        <w:t xml:space="preserve"> 168—170. </w:t>
      </w:r>
    </w:p>
    <w:p>
      <w:pPr>
        <w:pStyle w:val="Normal"/>
        <w:spacing w:lineRule="auto" w:line="240" w:before="140" w:after="0"/>
        <w:ind w:hanging="0"/>
        <w:rPr/>
      </w:pPr>
      <w:r>
        <w:rPr>
          <w:sz w:val="24"/>
        </w:rPr>
        <w:t>Ярким выразителем государственной идеи явился Петр Великий</w:t>
      </w:r>
      <w:r>
        <w:rPr>
          <w:sz w:val="24"/>
          <w:lang w:val="en-US"/>
        </w:rPr>
        <w:t xml:space="preserve"> — </w:t>
      </w:r>
      <w:r>
        <w:rPr>
          <w:sz w:val="24"/>
        </w:rPr>
        <w:t>и быстро привел борьбу к решительной развязке. Можно было ожи</w:t>
        <w:softHyphen/>
        <w:t>дать, как отнесется к старому устройству церкви государь, для кото</w:t>
        <w:softHyphen/>
        <w:t>рого в духовном чине воплотилось все, что было в России враждебного его реформе. Вся политика Петра относительно церковного устройст</w:t>
        <w:softHyphen/>
        <w:t>ва сводится к последовательному проведению двух идей: к устране</w:t>
        <w:softHyphen/>
        <w:t>нию русского папы, «второго государя, самодержцу равносильного или и большего»каким легко мог оказаться и действительно оказался патриарх, и к подчинению церкви «под державного монарха».</w:t>
      </w:r>
    </w:p>
    <w:p>
      <w:pPr>
        <w:pStyle w:val="Normal"/>
        <w:spacing w:lineRule="auto" w:line="240"/>
        <w:rPr/>
      </w:pPr>
      <w:r>
        <w:rPr>
          <w:sz w:val="24"/>
        </w:rPr>
        <w:t>Кто бы мог оказать Петру сколько-нибудь значительное сопро</w:t>
        <w:softHyphen/>
        <w:t>тивление в достижении этих целей? Принципиальные противники се</w:t>
        <w:softHyphen/>
        <w:t>куляризации церковного устройства, большею частью, были в рядах раскола, то есть боролись под другим, открыто противогосударствен</w:t>
        <w:softHyphen/>
        <w:t>ным знаменем. Опустелые ряды убежденных защитников старого церковного порядка Петр заместил новыми людьми. У этих деятелей не было ничего общего с прежними русскими иерархами: ни старых церковных традиций, ни старых мечтаний о всемирно-исторической роли, предназначенной русскому православию. Таким образом, все передовые укрепления были уже взяты, когда Петр начал штурм главной позиции. С переменой настроения паствы и с изменением со</w:t>
        <w:softHyphen/>
        <w:t>става пастырей было уже легко провести в область церковную идею преобладания государства. Устами своего союзника Феофана преоб</w:t>
        <w:softHyphen/>
        <w:t>разователь настойчиво старался втолковать России, что духовный чин «не есть иное государство»что он должен наравне с другими под</w:t>
        <w:softHyphen/>
        <w:t>чиниться общим государственным учреждениям. Таким «правитель</w:t>
        <w:softHyphen/>
        <w:t>ственным учреждением, через которое внешнее управление церко</w:t>
        <w:softHyphen/>
        <w:t>вью вдвигалось в состав общей государственной администрации, и явился,</w:t>
      </w:r>
      <w:r>
        <w:rPr>
          <w:sz w:val="24"/>
          <w:lang w:val="en-US"/>
        </w:rPr>
        <w:t xml:space="preserve"> —</w:t>
      </w:r>
      <w:r>
        <w:rPr>
          <w:sz w:val="24"/>
        </w:rPr>
        <w:t xml:space="preserve"> по выражению проф. Знаменского,</w:t>
      </w:r>
      <w:r>
        <w:rPr>
          <w:sz w:val="24"/>
          <w:lang w:val="en-US"/>
        </w:rPr>
        <w:t xml:space="preserve"> —</w:t>
      </w:r>
      <w:r>
        <w:rPr>
          <w:sz w:val="24"/>
        </w:rPr>
        <w:t xml:space="preserve"> Святейший Синод»</w:t>
      </w:r>
      <w:r>
        <w:rPr>
          <w:sz w:val="24"/>
          <w:lang w:val="en-US"/>
        </w:rPr>
        <w:t xml:space="preserve"> — </w:t>
      </w:r>
      <w:r>
        <w:rPr>
          <w:sz w:val="24"/>
        </w:rPr>
        <w:t>соборное лицо, заместившее святейшего патриарха и признанное другими восточными патриархами в качестве их «брата». Главное по</w:t>
        <w:softHyphen/>
        <w:t>буждение, руководившее Петром при этой крупной реформе, вполне откровенно высказано в Духовном Регламенте. «От соборного правле</w:t>
        <w:softHyphen/>
        <w:t>ния можно не опасаться отечеству мятежей и смущения, каковые про</w:t>
        <w:softHyphen/>
        <w:t>исходят от единого собственного правителя духовного. Ибо простой народ не ведает, как разнствует власть духовная от самодержавной, но, удивляемый великой честью и славой высочайшего пастыря, по</w:t>
        <w:softHyphen/>
        <w:t>мышляет, что таковой правитель есть второй государь, самодержцу равносильный или больший, и что духовный чин есть другое и лучше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480" w:hanging="0"/>
        <w:jc w:val="both"/>
        <w:rPr>
          <w:rFonts w:ascii="Times New Roman" w:hAnsi="Times New Roman" w:cs="Times New Roman"/>
          <w:sz w:val="24"/>
        </w:rPr>
      </w:pPr>
      <w:r>
        <w:rPr>
          <w:rFonts w:cs="Times New Roman" w:ascii="Times New Roman" w:hAnsi="Times New Roman"/>
          <w:sz w:val="24"/>
          <w:lang w:val="en-US"/>
        </w:rPr>
        <w:t>486</w:t>
      </w:r>
    </w:p>
    <w:p>
      <w:pPr>
        <w:pStyle w:val="Normal"/>
        <w:spacing w:lineRule="auto" w:line="240"/>
        <w:ind w:hanging="0"/>
        <w:rPr/>
      </w:pPr>
      <w:r>
        <w:rPr>
          <w:sz w:val="24"/>
        </w:rPr>
        <w:t>государство. И если народ уже сам собой привык так думать, то что же будет, когда разговоры властолюбивых духовных подложат как бы хвороста в огонь? Простые сердца так развращаются этим мнением, что не столько смотрят на самодержца, сколько на верховного пасты</w:t>
        <w:softHyphen/>
        <w:t>ря. И когда случится между ними распря, все сочувствуют больше ду</w:t>
        <w:softHyphen/>
        <w:t>ховному правителю, чем мирскому. За него дерзают бороться и бунто</w:t>
        <w:softHyphen/>
        <w:t>вать и льстят себя тем, что борются за самого Бога и рук не оскверня</w:t>
        <w:softHyphen/>
        <w:t>ют, но освящают, хотя бы шли на пролитие крови. Подобными мнениями народа пользуются люди, враждующие против государя, и побуждают народ к беззаконию под видом церковной ревности. А что, если и сам пастырь, возгордившись таким о себе мнением, не бу</w:t>
        <w:softHyphen/>
        <w:t>дет дремать?</w:t>
      </w:r>
      <w:r>
        <w:rPr>
          <w:sz w:val="24"/>
          <w:lang w:val="en-US"/>
        </w:rPr>
        <w:t xml:space="preserve"> ».</w:t>
      </w:r>
      <w:r>
        <w:rPr>
          <w:sz w:val="24"/>
        </w:rPr>
        <w:t xml:space="preserve"> И Регламент припоминает исторические примеры того, к чему это приводило и в других государствах, и в России. «Когда же народ увидит, что соборное правительство установлено монаршим указом и сенатским приговором, то пребудет в кротости и потеряет на</w:t>
        <w:softHyphen/>
        <w:t>дежду на помощь духовного чина в бунтах».</w:t>
      </w:r>
    </w:p>
    <w:p>
      <w:pPr>
        <w:pStyle w:val="Normal"/>
        <w:spacing w:lineRule="auto" w:line="240"/>
        <w:rPr/>
      </w:pPr>
      <w:r>
        <w:rPr>
          <w:sz w:val="24"/>
        </w:rPr>
        <w:t>Итак, для того, чтобы высшая духовная власть не могла сде</w:t>
        <w:softHyphen/>
        <w:t>латься органом противоправительственных тенденций, Петр счел необходимым превратить ее в государственное учреждение, «уста</w:t>
        <w:softHyphen/>
        <w:t>новленное монаршим указом и сенатским приговором». Его практи</w:t>
        <w:softHyphen/>
        <w:t>ческому уму не могли представиться при этом никакие каноничес</w:t>
        <w:softHyphen/>
        <w:t>кие сомнения. По остроумному выражению Ю.Ф. Самарина, «в фак</w:t>
        <w:softHyphen/>
        <w:t>те церкви Петр видел несколько различных явлений, никак не разрывных между собой: доктрину, к которой он был довольно рав</w:t>
        <w:softHyphen/>
        <w:t>нодушен, и духовенство, которое он понимал как особый класс госу</w:t>
        <w:softHyphen/>
        <w:t>дарственных чиновников, которым государство поручило нравст</w:t>
        <w:softHyphen/>
        <w:t>венное воспитание народа»Так он смотрел и на свой Синод. Учреж</w:t>
        <w:softHyphen/>
        <w:t>денный указом и пополняемый лицами, назначаемыми каждый раз по специальному повелению государя</w:t>
      </w:r>
      <w:r>
        <w:rPr>
          <w:sz w:val="24"/>
          <w:lang w:val="en-US"/>
        </w:rPr>
        <w:t xml:space="preserve"> —</w:t>
      </w:r>
      <w:r>
        <w:rPr>
          <w:sz w:val="24"/>
        </w:rPr>
        <w:t xml:space="preserve"> и большею частью на время. Синод только и мог быть высшим административным органом по ду</w:t>
        <w:softHyphen/>
        <w:t>ховным делам в империи. Как бы подчеркивая это значение его, как одного из центральных правительственных ведомств, Петр приста</w:t>
        <w:softHyphen/>
        <w:t>вил к Синоду своего человека, «кто бы имел смелость»со званием обер-прокурора и с обязанностью быть представителем государст</w:t>
        <w:softHyphen/>
        <w:t>венных интересов.</w:t>
      </w:r>
    </w:p>
    <w:p>
      <w:pPr>
        <w:pStyle w:val="Normal"/>
        <w:spacing w:lineRule="auto" w:line="240"/>
        <w:rPr>
          <w:sz w:val="24"/>
        </w:rPr>
      </w:pPr>
      <w:r>
        <w:rPr>
          <w:sz w:val="24"/>
        </w:rPr>
      </w:r>
    </w:p>
    <w:p>
      <w:pPr>
        <w:pStyle w:val="Normal"/>
        <w:spacing w:lineRule="auto" w:line="240"/>
        <w:ind w:hanging="0"/>
        <w:jc w:val="center"/>
        <w:rPr>
          <w:i/>
          <w:i/>
          <w:sz w:val="24"/>
        </w:rPr>
      </w:pPr>
      <w:r>
        <w:rPr>
          <w:i/>
          <w:sz w:val="24"/>
        </w:rPr>
      </w:r>
    </w:p>
    <w:p>
      <w:pPr>
        <w:pStyle w:val="Normal"/>
        <w:spacing w:lineRule="auto" w:line="240"/>
        <w:ind w:hanging="0"/>
        <w:jc w:val="center"/>
        <w:rPr>
          <w:i/>
          <w:i/>
          <w:sz w:val="24"/>
        </w:rPr>
      </w:pPr>
      <w:r>
        <w:rPr>
          <w:i/>
          <w:sz w:val="24"/>
        </w:rPr>
        <w:t xml:space="preserve">ШЕСТОВ ЛЕВ </w:t>
      </w:r>
    </w:p>
    <w:p>
      <w:pPr>
        <w:pStyle w:val="Normal"/>
        <w:spacing w:lineRule="auto" w:line="240"/>
        <w:ind w:hanging="0"/>
        <w:jc w:val="center"/>
        <w:rPr>
          <w:sz w:val="24"/>
        </w:rPr>
      </w:pPr>
      <w:r>
        <w:rPr>
          <w:i/>
          <w:sz w:val="24"/>
        </w:rPr>
        <w:t>Апофеоз вечности</w:t>
      </w:r>
    </w:p>
    <w:p>
      <w:pPr>
        <w:pStyle w:val="Normal"/>
        <w:spacing w:lineRule="auto" w:line="240"/>
        <w:ind w:hanging="0"/>
        <w:jc w:val="center"/>
        <w:rPr>
          <w:i/>
          <w:i/>
          <w:sz w:val="24"/>
        </w:rPr>
      </w:pPr>
      <w:r>
        <w:rPr>
          <w:i/>
          <w:sz w:val="24"/>
        </w:rPr>
        <w:t>Л.: Изд-во Ленинградского университета,</w:t>
      </w:r>
      <w:r>
        <w:rPr>
          <w:i/>
          <w:sz w:val="24"/>
          <w:lang w:val="en-US"/>
        </w:rPr>
        <w:t xml:space="preserve"> 1991. —</w:t>
      </w:r>
      <w:r>
        <w:rPr>
          <w:i/>
          <w:sz w:val="24"/>
        </w:rPr>
        <w:t xml:space="preserve"> С.</w:t>
      </w:r>
      <w:r>
        <w:rPr>
          <w:i/>
          <w:sz w:val="24"/>
          <w:lang w:val="en-US"/>
        </w:rPr>
        <w:t xml:space="preserve"> 60—61. </w:t>
      </w:r>
    </w:p>
    <w:p>
      <w:pPr>
        <w:pStyle w:val="Normal"/>
        <w:spacing w:lineRule="auto" w:line="240"/>
        <w:ind w:hanging="0"/>
        <w:rPr/>
      </w:pPr>
      <w:r>
        <w:rPr>
          <w:sz w:val="24"/>
        </w:rPr>
        <w:t>Поскребите русского, и вы найдете татарина. Культурность</w:t>
      </w:r>
      <w:r>
        <w:rPr>
          <w:sz w:val="24"/>
          <w:lang w:val="en-US"/>
        </w:rPr>
        <w:t xml:space="preserve"> —</w:t>
      </w:r>
      <w:r>
        <w:rPr>
          <w:sz w:val="24"/>
        </w:rPr>
        <w:t xml:space="preserve"> на</w:t>
        <w:softHyphen/>
        <w:t>следственный дар, и сразу привить ее себе почти никогда не удается. К нам, в Россию, цивилизация явилась вдруг, когда мы были еще ди</w:t>
        <w:softHyphen/>
        <w:t>карями, и сразу стала в позиции укротительницы, действуя спер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240" w:after="0"/>
        <w:ind w:hanging="0"/>
        <w:jc w:val="right"/>
        <w:rPr>
          <w:sz w:val="24"/>
        </w:rPr>
      </w:pPr>
      <w:r>
        <w:rPr>
          <w:sz w:val="24"/>
          <w:lang w:val="en-US"/>
        </w:rPr>
        <w:t>487</w:t>
      </w:r>
    </w:p>
    <w:p>
      <w:pPr>
        <w:pStyle w:val="Normal"/>
        <w:spacing w:lineRule="auto" w:line="240"/>
        <w:ind w:hanging="0"/>
        <w:rPr/>
      </w:pPr>
      <w:r>
        <w:rPr>
          <w:sz w:val="24"/>
        </w:rPr>
        <w:t>приманками, а потом, когда почувствовала свою власть, и угрозами. Мы поддались быстро и в короткое время огромными дозами прогло</w:t>
        <w:softHyphen/>
        <w:t>тили то, что европейцы принимали в течение столетий, с постепенно</w:t>
        <w:softHyphen/>
        <w:t>стью, приучающей ко всякого рода ядам, даже самым сильным. Бла</w:t>
        <w:softHyphen/>
        <w:t>годаря этому пересадка культуры в России оказалась совсем не не</w:t>
        <w:softHyphen/>
        <w:t>винным делом. Стоило русскому человеку хоть немного подышать воздухом Европы, и у него начинала кружиться голова. Он истолко</w:t>
        <w:softHyphen/>
        <w:t>вывал по своему, как и полагалось дикарю, все, что ему приходилось видеть и слышать об успехах западной культуры. Ему говорили о же</w:t>
        <w:softHyphen/>
        <w:t>лезных дорогах, земледельческих машинах, школах, самоуправле</w:t>
        <w:softHyphen/>
        <w:t>нии, а в его фантазии рисовались чудеса: всеобщее счастье, безгра</w:t>
        <w:softHyphen/>
        <w:t>ничная свобода, рай, крылья и т. д. И чем несбыточней были его грезы, тем охотнее он принимал за действительность. Как разочаровался за</w:t>
        <w:softHyphen/>
        <w:t>падник Герцен в Европе, когда ему пришлось много лет подряд про</w:t>
        <w:softHyphen/>
        <w:t>жить за границей! И ведь он, несмотря на всю остроту своего ума, ни</w:t>
        <w:softHyphen/>
        <w:t>сколько не подозревал, что Европа менее всего повинна в его разоча</w:t>
        <w:softHyphen/>
        <w:t>ровании. Европа давным-давно забыла о чудесах: она дальше идеалов не шла; это у нас в России до сих пор продолжают смешивать чудеса с идеалами, как будто бы эти два, ничего общего меж собой не имеющие понятия, были совершенно однозначными. Ведь наоборот: именно от того, что в Европе перестали верить в чудеса и поняли, что вся человеческая задача сводится к устроению на земле, там начали изобретать идеалы и идеи. А русский человек вылез из своего медве</w:t>
        <w:softHyphen/>
        <w:t>жьего угла и отправился в Европу за живой и мертвой водой, ковром-самолетом, семимильными сапогами и т. п. вещами, полагая в своей наивности, что железные дороги и электричество</w:t>
      </w:r>
      <w:r>
        <w:rPr>
          <w:sz w:val="24"/>
          <w:lang w:val="en-US"/>
        </w:rPr>
        <w:t xml:space="preserve"> —</w:t>
      </w:r>
      <w:r>
        <w:rPr>
          <w:sz w:val="24"/>
        </w:rPr>
        <w:t xml:space="preserve"> это только нача</w:t>
        <w:softHyphen/>
        <w:t>ло, ясно доказывающее, что старая няня никогда не говорила неправ</w:t>
        <w:softHyphen/>
        <w:t>ды в своих сказках... И как раз это случилось в то время, когда Европа навсегда покончила с астрологией и алхимией и вышла на путь поло</w:t>
        <w:softHyphen/>
        <w:t>жительных изысканий, приведших к химии и астрономии.</w:t>
      </w:r>
    </w:p>
    <w:p>
      <w:pPr>
        <w:pStyle w:val="Normal"/>
        <w:spacing w:lineRule="auto" w:line="240"/>
        <w:ind w:hanging="0"/>
        <w:rPr>
          <w:sz w:val="24"/>
        </w:rPr>
      </w:pPr>
      <w:r>
        <w:rPr>
          <w:sz w:val="24"/>
        </w:rPr>
      </w:r>
    </w:p>
    <w:p>
      <w:pPr>
        <w:pStyle w:val="Normal"/>
        <w:spacing w:lineRule="auto" w:line="240"/>
        <w:ind w:hanging="0"/>
        <w:jc w:val="center"/>
        <w:rPr>
          <w:i/>
          <w:i/>
          <w:sz w:val="24"/>
        </w:rPr>
      </w:pPr>
      <w:r>
        <w:rPr>
          <w:i/>
          <w:sz w:val="24"/>
        </w:rPr>
      </w:r>
    </w:p>
    <w:p>
      <w:pPr>
        <w:pStyle w:val="Normal"/>
        <w:spacing w:lineRule="auto" w:line="240"/>
        <w:ind w:hanging="0"/>
        <w:jc w:val="center"/>
        <w:rPr>
          <w:i/>
          <w:i/>
          <w:sz w:val="24"/>
        </w:rPr>
      </w:pPr>
      <w:r>
        <w:rPr>
          <w:i/>
          <w:sz w:val="24"/>
        </w:rPr>
        <w:t xml:space="preserve">ФЕДОТОВ ГЕОРГИЙ ПЕТРОВИЧ </w:t>
      </w:r>
    </w:p>
    <w:p>
      <w:pPr>
        <w:pStyle w:val="Normal"/>
        <w:spacing w:lineRule="auto" w:line="240"/>
        <w:ind w:hanging="0"/>
        <w:jc w:val="center"/>
        <w:rPr>
          <w:i/>
          <w:i/>
          <w:sz w:val="24"/>
        </w:rPr>
      </w:pPr>
      <w:r>
        <w:rPr>
          <w:i/>
          <w:sz w:val="24"/>
        </w:rPr>
        <w:t>Письма о русской культуре</w:t>
      </w:r>
    </w:p>
    <w:p>
      <w:pPr>
        <w:pStyle w:val="Normal"/>
        <w:spacing w:lineRule="auto" w:line="240"/>
        <w:ind w:hanging="0"/>
        <w:jc w:val="center"/>
        <w:rPr>
          <w:i/>
          <w:i/>
          <w:sz w:val="24"/>
        </w:rPr>
      </w:pPr>
      <w:r>
        <w:rPr>
          <w:i/>
          <w:sz w:val="24"/>
        </w:rPr>
        <w:t xml:space="preserve">Источник: Федотов Г. П. Судьба и грехи России </w:t>
      </w:r>
    </w:p>
    <w:p>
      <w:pPr>
        <w:pStyle w:val="Normal"/>
        <w:spacing w:lineRule="auto" w:line="240"/>
        <w:ind w:hanging="0"/>
        <w:jc w:val="center"/>
        <w:rPr>
          <w:i/>
          <w:i/>
          <w:sz w:val="24"/>
        </w:rPr>
      </w:pPr>
      <w:r>
        <w:rPr>
          <w:i/>
          <w:sz w:val="24"/>
        </w:rPr>
        <w:t>В 2-х тт. Т.</w:t>
      </w:r>
      <w:r>
        <w:rPr>
          <w:i/>
          <w:sz w:val="24"/>
          <w:lang w:val="en-US"/>
        </w:rPr>
        <w:t xml:space="preserve"> 2.</w:t>
      </w:r>
      <w:r>
        <w:rPr>
          <w:sz w:val="24"/>
          <w:lang w:val="en-US"/>
        </w:rPr>
        <w:t xml:space="preserve"> </w:t>
      </w:r>
      <w:r>
        <w:rPr>
          <w:i/>
          <w:sz w:val="24"/>
          <w:lang w:val="en-US"/>
        </w:rPr>
        <w:t>—</w:t>
      </w:r>
      <w:r>
        <w:rPr>
          <w:sz w:val="24"/>
        </w:rPr>
        <w:t xml:space="preserve"> С.</w:t>
      </w:r>
      <w:r>
        <w:rPr>
          <w:sz w:val="24"/>
          <w:lang w:val="en-US"/>
        </w:rPr>
        <w:t xml:space="preserve"> </w:t>
      </w:r>
      <w:r>
        <w:rPr>
          <w:i/>
          <w:sz w:val="24"/>
          <w:lang w:val="en-US"/>
        </w:rPr>
        <w:t xml:space="preserve">163, 166—167, 169—170, 183—185, </w:t>
      </w:r>
    </w:p>
    <w:p>
      <w:pPr>
        <w:pStyle w:val="Normal"/>
        <w:spacing w:lineRule="auto" w:line="240"/>
        <w:ind w:hanging="0"/>
        <w:jc w:val="center"/>
        <w:rPr>
          <w:sz w:val="24"/>
        </w:rPr>
      </w:pPr>
      <w:r>
        <w:rPr>
          <w:i/>
          <w:sz w:val="24"/>
          <w:lang w:val="en-US"/>
        </w:rPr>
        <w:t>198—202,</w:t>
      </w:r>
      <w:r>
        <w:rPr>
          <w:i/>
          <w:sz w:val="24"/>
        </w:rPr>
        <w:t xml:space="preserve"> </w:t>
      </w:r>
      <w:r>
        <w:rPr>
          <w:i/>
          <w:sz w:val="24"/>
          <w:lang w:val="en-US"/>
        </w:rPr>
        <w:t>204—205.</w:t>
      </w:r>
    </w:p>
    <w:p>
      <w:pPr>
        <w:pStyle w:val="Normal"/>
        <w:spacing w:lineRule="auto" w:line="240"/>
        <w:ind w:hanging="0"/>
        <w:rPr>
          <w:sz w:val="24"/>
        </w:rPr>
      </w:pPr>
      <w:r>
        <w:rPr>
          <w:sz w:val="24"/>
        </w:rPr>
        <w:t>...Русская культура, о которой мы будем говорить на этих страницах, это не великое ее прошлое, уже отошедшее в историю. Революция провела между этим прошлым и будущим резкую грань. В сущности, в осмысле</w:t>
        <w:softHyphen/>
        <w:t>нии этой грани и состоит наша задача...</w:t>
      </w:r>
    </w:p>
    <w:p>
      <w:pPr>
        <w:pStyle w:val="Normal"/>
        <w:spacing w:lineRule="auto" w:line="240"/>
        <w:rPr>
          <w:sz w:val="24"/>
        </w:rPr>
      </w:pPr>
      <w:r>
        <w:rPr>
          <w:sz w:val="24"/>
        </w:rPr>
        <w:t>...Все характеристики русской души, удобные в прошлом, от</w:t>
        <w:softHyphen/>
        <w:t>казываются служить для нового человека. Он совершенно другой, не похожий на предков. В нем скорее можно найти тот культурный тип, в оттолкновении от которого мы всегда искали признак русскост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480" w:hanging="0"/>
        <w:jc w:val="both"/>
        <w:rPr>
          <w:rFonts w:ascii="Times New Roman" w:hAnsi="Times New Roman" w:cs="Times New Roman"/>
          <w:sz w:val="24"/>
        </w:rPr>
      </w:pPr>
      <w:r>
        <w:rPr>
          <w:rFonts w:cs="Times New Roman" w:ascii="Times New Roman" w:hAnsi="Times New Roman"/>
          <w:sz w:val="24"/>
          <w:lang w:val="en-US"/>
        </w:rPr>
        <w:t>488</w:t>
      </w:r>
    </w:p>
    <w:p>
      <w:pPr>
        <w:pStyle w:val="Normal"/>
        <w:spacing w:lineRule="auto" w:line="240"/>
        <w:ind w:hanging="0"/>
        <w:rPr/>
      </w:pPr>
      <w:r>
        <w:rPr>
          <w:sz w:val="24"/>
        </w:rPr>
        <w:t xml:space="preserve">тип немца, европейца, «мальчика в штанах» </w:t>
      </w:r>
      <w:r>
        <w:rPr>
          <w:sz w:val="24"/>
          <w:lang w:val="en-US"/>
        </w:rPr>
        <w:t xml:space="preserve">Homo Europaeo-Americanus. </w:t>
      </w:r>
      <w:r>
        <w:rPr>
          <w:sz w:val="24"/>
        </w:rPr>
        <w:t>Это вечное пугало русских славянофилов, от которого они старались уберечь русскую землю, по-видимому, сейчас в ней торжествует. Такое первое впечатление, которое, конечно, нуждается в проверке.</w:t>
      </w:r>
    </w:p>
    <w:p>
      <w:pPr>
        <w:pStyle w:val="Normal"/>
        <w:spacing w:lineRule="auto" w:line="240"/>
        <w:ind w:firstLine="540"/>
        <w:rPr>
          <w:sz w:val="24"/>
        </w:rPr>
      </w:pPr>
      <w:r>
        <w:rPr>
          <w:sz w:val="24"/>
        </w:rPr>
        <w:t>Самый факт необычного резкого перелома не подлежит сомне</w:t>
        <w:softHyphen/>
        <w:t>нию. Недалеко искать и причины его резкости и глубины. Сама по се</w:t>
        <w:softHyphen/>
        <w:t>бе революция</w:t>
      </w:r>
      <w:r>
        <w:rPr>
          <w:sz w:val="24"/>
          <w:lang w:val="en-US"/>
        </w:rPr>
        <w:t xml:space="preserve"> —</w:t>
      </w:r>
      <w:r>
        <w:rPr>
          <w:sz w:val="24"/>
        </w:rPr>
        <w:t xml:space="preserve"> и какая!</w:t>
      </w:r>
      <w:r>
        <w:rPr>
          <w:sz w:val="24"/>
          <w:lang w:val="en-US"/>
        </w:rPr>
        <w:t xml:space="preserve"> —</w:t>
      </w:r>
      <w:r>
        <w:rPr>
          <w:sz w:val="24"/>
        </w:rPr>
        <w:t xml:space="preserve"> не могла не перевернуть национального сознания. Ни один народ не выходит из революционной катастрофы таким, каким он вошел в нее. Зачеркивается целая историческая эпоха, с ее опытом, традицией</w:t>
      </w:r>
      <w:r>
        <w:rPr>
          <w:sz w:val="24"/>
          <w:lang w:val="en-US"/>
        </w:rPr>
        <w:t>,</w:t>
      </w:r>
      <w:r>
        <w:rPr>
          <w:sz w:val="24"/>
        </w:rPr>
        <w:t xml:space="preserve"> культурой. Переворачивается новая страница жизни. В России жестокость революционного обвала свя</w:t>
        <w:softHyphen/>
        <w:t>зана была к тому же с сознательным истреблением старого культур</w:t>
        <w:softHyphen/>
        <w:t>ного класса и заменой его новой, из низов поднявшейся интеллиген</w:t>
        <w:softHyphen/>
        <w:t>цией. Второй источник катастрофы</w:t>
      </w:r>
      <w:r>
        <w:rPr>
          <w:sz w:val="24"/>
          <w:lang w:val="en-US"/>
        </w:rPr>
        <w:t xml:space="preserve"> —</w:t>
      </w:r>
      <w:r>
        <w:rPr>
          <w:sz w:val="24"/>
        </w:rPr>
        <w:t xml:space="preserve"> хотя и совершенно мирный</w:t>
      </w:r>
      <w:r>
        <w:rPr>
          <w:sz w:val="24"/>
          <w:lang w:val="en-US"/>
        </w:rPr>
        <w:t xml:space="preserve"> — </w:t>
      </w:r>
      <w:r>
        <w:rPr>
          <w:sz w:val="24"/>
        </w:rPr>
        <w:t>заключается в чрезвычайно быстром процессе приобщения масс к цивилизации, в ее интернациональных и очень поверхностных сло</w:t>
        <w:softHyphen/>
        <w:t>ях: марксизм, дарвинизм, техника. Это, в сущности, процесс рацио</w:t>
        <w:softHyphen/>
        <w:t>нализации русского сознания, в который народ, то есть низшие слои его, вступил еще с 60-х годов, но который, протекая сперва очень медленно, ускорялся в геометрической прогрессии, пока наконец в годы революции не обрушился настоящей лавиной и не похоронил всего, что сохранилось в народной душе от московского православно</w:t>
        <w:softHyphen/>
        <w:t>го наследия. Двадцать лет совершили работу столетий. Психологи</w:t>
        <w:softHyphen/>
        <w:t>ческие последствия таких темпов должны быть чрезвычайно тяже</w:t>
        <w:softHyphen/>
        <w:t>лыми. Прибавьте к этому и третье, неслыханное и небывалое в исто</w:t>
        <w:softHyphen/>
        <w:t>рии осложнение: тоталитарное государство, которое решает создать новый тип человека, опираясь на чудовищную монополию воспита</w:t>
        <w:softHyphen/>
        <w:t>ния и пропаганды и на подавление всех инородных влияний. Эта за</w:t>
        <w:softHyphen/>
        <w:t>дача удалась о крайней мере в отрицательной части: новая интелли</w:t>
        <w:softHyphen/>
        <w:t>генция, прошедшая через советскую школу и давно уже оттеснив</w:t>
        <w:softHyphen/>
        <w:t>шая остатки старой во всех областях культуры и жизни, совершенно не похожа на старую и на тот «старый»народ, из недр которого она вышла. Новый человек:</w:t>
      </w:r>
      <w:r>
        <w:rPr>
          <w:sz w:val="24"/>
          <w:lang w:val="en-US"/>
        </w:rPr>
        <w:t xml:space="preserve"> Europaeo-Americanus.</w:t>
      </w:r>
    </w:p>
    <w:p>
      <w:pPr>
        <w:pStyle w:val="Normal"/>
        <w:spacing w:lineRule="auto" w:line="240"/>
        <w:ind w:left="40" w:firstLine="500"/>
        <w:rPr/>
      </w:pPr>
      <w:r>
        <w:rPr>
          <w:sz w:val="24"/>
        </w:rPr>
        <w:t>...Современная культура все более сливает многообразие евро</w:t>
        <w:softHyphen/>
        <w:t>пейских типов в один</w:t>
      </w:r>
      <w:r>
        <w:rPr>
          <w:sz w:val="24"/>
          <w:lang w:val="en-US"/>
        </w:rPr>
        <w:t xml:space="preserve"> —</w:t>
      </w:r>
      <w:r>
        <w:rPr>
          <w:sz w:val="24"/>
        </w:rPr>
        <w:t xml:space="preserve"> европейский. Странно говорить об этом в эпоху обостренного национализма, когда народы Европы все повер</w:t>
        <w:softHyphen/>
        <w:t>нулись спиной друг к другу. Но ненависть разделяет часто кровных братьев, ненавидят чаще свое, домашнее, современная национальная ненависть является отражением внутренних политических страстей. Ненависть направлена на народы фашистские, демокра</w:t>
        <w:softHyphen/>
        <w:t>тические, коммунистические, то есть, в конце концов, на внутренних врагов, на тот политический тип, который хотят истребить в своей собственной стране. Прибавьте противоречия интересов, действи</w:t>
        <w:softHyphen/>
        <w:t xml:space="preserve">тельные или мнимые, между </w:t>
      </w:r>
      <w:r>
        <w:rPr>
          <w:i/>
          <w:sz w:val="24"/>
        </w:rPr>
        <w:t>государствами</w:t>
      </w:r>
      <w:r>
        <w:rPr>
          <w:sz w:val="24"/>
        </w:rPr>
        <w:t xml:space="preserve"> (а это не то же, что нац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89</w:t>
      </w:r>
    </w:p>
    <w:p>
      <w:pPr>
        <w:pStyle w:val="Normal"/>
        <w:spacing w:lineRule="auto" w:line="240"/>
        <w:ind w:hanging="0"/>
        <w:rPr/>
      </w:pPr>
      <w:r>
        <w:rPr>
          <w:sz w:val="24"/>
        </w:rPr>
        <w:t>психологию страха, злопамятства, реванша или самозащиты. Среди сил, разделяющих Европу, я не вижу противоречий нацио</w:t>
        <w:softHyphen/>
        <w:t>нального духа. Вот уже целое столетие, как этот национальный дух разлагается капиталистической научной культурой, общей всему Западу. Более всего денационализации подверглись те классы, кото</w:t>
        <w:softHyphen/>
        <w:t>рые были носителями новой цивилизации: торгово-промышленная буржуазия, ученая и культуртрегерская интеллигенция, артисти</w:t>
        <w:softHyphen/>
        <w:t>ческая богема</w:t>
      </w:r>
      <w:r>
        <w:rPr>
          <w:sz w:val="24"/>
          <w:lang w:val="en-US"/>
        </w:rPr>
        <w:t xml:space="preserve"> —</w:t>
      </w:r>
      <w:r>
        <w:rPr>
          <w:sz w:val="24"/>
        </w:rPr>
        <w:t xml:space="preserve"> и, наконец, промышленный пролетариат. Нацио</w:t>
        <w:softHyphen/>
        <w:t>нальное сознание хранилось древней и той большой литературой, которая жила традицией. Борьба между уходящей нацией и торже</w:t>
        <w:softHyphen/>
        <w:t>ствующей Америко-Европой не кончена, но победа последней чрез</w:t>
        <w:softHyphen/>
        <w:t>вычайно ускорена революциями последних лет. При этой цели и ло</w:t>
        <w:softHyphen/>
        <w:t>зунги революции безразличны: коммунизм в России и фашизм в Италии</w:t>
      </w:r>
      <w:r>
        <w:rPr>
          <w:sz w:val="24"/>
          <w:lang w:val="en-US"/>
        </w:rPr>
        <w:t xml:space="preserve"> (</w:t>
      </w:r>
      <w:r>
        <w:rPr>
          <w:sz w:val="24"/>
        </w:rPr>
        <w:t>я спрашиваю себя: и расизм в Германии?) имели одинако</w:t>
        <w:softHyphen/>
        <w:t>во денационализирующее действие на подвергшиеся им народы. Все новейшие революции создают один и тот же психологический тип: военно-спортивный, волевой и антиинтеллектуальный, технически ориентированный, строящий иерархию ценностей на примате влас</w:t>
        <w:softHyphen/>
        <w:t>ти. Этот тип человека есть последний продукт западной цивилиза</w:t>
        <w:softHyphen/>
        <w:t>ции, продукт перерождения буржуазного индивидуализма. В ней нет ничего русского, немецкого, итальянского...</w:t>
      </w:r>
    </w:p>
    <w:p>
      <w:pPr>
        <w:pStyle w:val="Normal"/>
        <w:spacing w:lineRule="auto" w:line="240"/>
        <w:rPr>
          <w:sz w:val="24"/>
        </w:rPr>
      </w:pPr>
      <w:r>
        <w:rPr>
          <w:sz w:val="24"/>
        </w:rPr>
        <w:t>...Какие исторические пласты в русском человеке разрушены революцией, какие переживут ее? Ответ, в сущности, ясен из преды</w:t>
        <w:softHyphen/>
        <w:t>дущего. Истребление старого, культурного слоя и уничтожение ис</w:t>
        <w:softHyphen/>
        <w:t>точников, его питавших, должно было снять в духовном строении русского общества два самых верхних его слоя. Имперский человек и интеллигент погибли вместе с «буржуазией», то есть с верхним этажом старого общества. Что касается имперского типа, человека универсальной культуры, то остатки его еще сохраняются в рядах «спецов». С некоторого времени власть спохватилась, что истребле</w:t>
        <w:softHyphen/>
        <w:t>ние высшего культурного слоя наносит непоправимый урон технике. За оставшимися стариками стали ухаживать. Но в них ценили имен</w:t>
        <w:softHyphen/>
        <w:t>но узких специалистов: как выразился один неглупый человек, зако</w:t>
        <w:softHyphen/>
        <w:t>лачивали гвозди золотыми часами. Их широкая культура, никому не нужная, даже оскорбительная для нового правящего слоя, доживает в пределах чрезвычайно малых кружков и даже семейств. Новый об</w:t>
        <w:softHyphen/>
        <w:t>разованный класс дает исключительно спецов, лишенных часто са</w:t>
        <w:softHyphen/>
        <w:t>мых элементарных основ общей культуры (даже грамотности), С другой стороны, никогда, во времен Московского царства, Россия не была отгорожена от Европы такой высокой стеной. Эта стена со</w:t>
        <w:softHyphen/>
        <w:t>здана не только цензурой и запретом свободного выезда, но и необы</w:t>
        <w:softHyphen/>
        <w:t>чайным национальным самомнением, прямым презрением к буржу</w:t>
        <w:softHyphen/>
        <w:t>азной, «догнивающей»Европе. В этом существенная разница между полуграмотной, технической интеллигенцией Петра и такой же ин-</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600" w:hanging="0"/>
        <w:jc w:val="both"/>
        <w:rPr>
          <w:rFonts w:ascii="Times New Roman" w:hAnsi="Times New Roman" w:cs="Times New Roman"/>
          <w:sz w:val="24"/>
        </w:rPr>
      </w:pPr>
      <w:r>
        <w:rPr>
          <w:rFonts w:cs="Times New Roman" w:ascii="Times New Roman" w:hAnsi="Times New Roman"/>
          <w:sz w:val="24"/>
          <w:lang w:val="en-US"/>
        </w:rPr>
        <w:t>490</w:t>
      </w:r>
    </w:p>
    <w:p>
      <w:pPr>
        <w:pStyle w:val="Normal"/>
        <w:spacing w:lineRule="auto" w:line="240"/>
        <w:ind w:hanging="0"/>
        <w:rPr>
          <w:sz w:val="24"/>
        </w:rPr>
      </w:pPr>
      <w:r>
        <w:rPr>
          <w:sz w:val="24"/>
        </w:rPr>
        <w:t>теллигенцией Сталина... Сталинская повернулась спиной к Европе и, следовательно, добровольно пресекла линию русского «универсального» человека.</w:t>
      </w:r>
    </w:p>
    <w:p>
      <w:pPr>
        <w:pStyle w:val="Normal"/>
        <w:spacing w:lineRule="auto" w:line="240"/>
        <w:ind w:firstLine="600"/>
        <w:rPr/>
      </w:pPr>
      <w:r>
        <w:rPr>
          <w:sz w:val="24"/>
        </w:rPr>
        <w:t>Сложнее была судьба интеллигенции в узком смысле слова. Прежде всего этот класс, во всей ярости своего необычного типа, не дожил даже до революции. После</w:t>
      </w:r>
      <w:r>
        <w:rPr>
          <w:sz w:val="24"/>
          <w:lang w:val="en-US"/>
        </w:rPr>
        <w:t xml:space="preserve"> 1905</w:t>
      </w:r>
      <w:r>
        <w:rPr>
          <w:sz w:val="24"/>
        </w:rPr>
        <w:t xml:space="preserve"> года он быстро разлагался, сливаясь с «культурным» слоем. Он не мог пережить крушения по</w:t>
        <w:softHyphen/>
        <w:t>литической мистики, профанированной жалким русским конститу</w:t>
        <w:softHyphen/>
        <w:t>ционализмом; новая блестящая религиозно-философская культура русского ренессанса</w:t>
      </w:r>
      <w:r>
        <w:rPr>
          <w:sz w:val="24"/>
          <w:lang w:val="en-US"/>
        </w:rPr>
        <w:t xml:space="preserve"> XX</w:t>
      </w:r>
      <w:r>
        <w:rPr>
          <w:sz w:val="24"/>
        </w:rPr>
        <w:t xml:space="preserve"> века, лишенная всякого этического пафоса, деморализовала его своими соблазнами. Война вовлекла его в поток нового для него национального сознания. В</w:t>
      </w:r>
      <w:r>
        <w:rPr>
          <w:sz w:val="24"/>
          <w:lang w:val="en-US"/>
        </w:rPr>
        <w:t xml:space="preserve"> 1917</w:t>
      </w:r>
      <w:r>
        <w:rPr>
          <w:sz w:val="24"/>
        </w:rPr>
        <w:t xml:space="preserve"> году революционный энтузиазм интеллигенции был подогретым блюдом. Его корни были неглубоки, и объем этой социальной группы</w:t>
      </w:r>
      <w:r>
        <w:rPr>
          <w:sz w:val="24"/>
          <w:lang w:val="en-US"/>
        </w:rPr>
        <w:t xml:space="preserve"> —</w:t>
      </w:r>
      <w:r>
        <w:rPr>
          <w:sz w:val="24"/>
        </w:rPr>
        <w:t xml:space="preserve"> единственный, на ко</w:t>
        <w:softHyphen/>
        <w:t>торую могло вполне опереться Временное правительство,</w:t>
      </w:r>
      <w:r>
        <w:rPr>
          <w:sz w:val="24"/>
          <w:lang w:val="en-US"/>
        </w:rPr>
        <w:t xml:space="preserve"> —</w:t>
      </w:r>
      <w:r>
        <w:rPr>
          <w:sz w:val="24"/>
        </w:rPr>
        <w:t xml:space="preserve"> очень сжался. Октябрьский переворот ударил по ней всей своей тяжестью. Принципиальные, непримиримые</w:t>
      </w:r>
      <w:r>
        <w:rPr>
          <w:sz w:val="24"/>
          <w:lang w:val="en-US"/>
        </w:rPr>
        <w:t xml:space="preserve"> —</w:t>
      </w:r>
      <w:r>
        <w:rPr>
          <w:sz w:val="24"/>
        </w:rPr>
        <w:t xml:space="preserve"> они никак не могли принять торжествующего насилия. Неудивительно, что в борьбе с ним они ис</w:t>
        <w:softHyphen/>
        <w:t>текали кровью. Уцелевшие были выброшены в эмиграцию, заполни</w:t>
        <w:softHyphen/>
        <w:t>ли советские тюрьмы и концлагеря. Немногие сумели приспособить</w:t>
        <w:softHyphen/>
        <w:t>ся к условиям советской службы и, превратившись в спецов, утрати</w:t>
        <w:softHyphen/>
        <w:t>ли постепенно всякое орденское обличие. Мельница звериного быта молола неумолимо. С волками жить</w:t>
      </w:r>
      <w:r>
        <w:rPr>
          <w:sz w:val="24"/>
          <w:lang w:val="en-US"/>
        </w:rPr>
        <w:t xml:space="preserve"> —</w:t>
      </w:r>
      <w:r>
        <w:rPr>
          <w:sz w:val="24"/>
        </w:rPr>
        <w:t xml:space="preserve"> по-волчьи выть. Кто не мог приспособиться, выбрасывался из жизни. Новая интеллигенция, приходящая на смену, органически предана советскому строю, чув</w:t>
        <w:softHyphen/>
        <w:t>ствует свою кровную связь с народом и с правящим классом, а пото</w:t>
        <w:softHyphen/>
        <w:t>му даже в оппозиционности своей</w:t>
      </w:r>
      <w:r>
        <w:rPr>
          <w:sz w:val="24"/>
          <w:lang w:val="en-US"/>
        </w:rPr>
        <w:t xml:space="preserve"> —</w:t>
      </w:r>
      <w:r>
        <w:rPr>
          <w:sz w:val="24"/>
        </w:rPr>
        <w:t xml:space="preserve"> скажем даже, предвосхищая будущее, даже в революционной борьбе с властью</w:t>
      </w:r>
      <w:r>
        <w:rPr>
          <w:sz w:val="24"/>
          <w:lang w:val="en-US"/>
        </w:rPr>
        <w:t xml:space="preserve"> —</w:t>
      </w:r>
      <w:r>
        <w:rPr>
          <w:sz w:val="24"/>
        </w:rPr>
        <w:t xml:space="preserve"> не может пере</w:t>
        <w:softHyphen/>
        <w:t>родиться в тот беспочвенно-идейный, максималистический и эсха</w:t>
        <w:softHyphen/>
        <w:t>тологический тип</w:t>
      </w:r>
      <w:r>
        <w:rPr>
          <w:sz w:val="24"/>
          <w:lang w:val="en-US"/>
        </w:rPr>
        <w:t xml:space="preserve"> —</w:t>
      </w:r>
      <w:r>
        <w:rPr>
          <w:sz w:val="24"/>
        </w:rPr>
        <w:t xml:space="preserve"> не говоря уж об ордене,</w:t>
      </w:r>
      <w:r>
        <w:rPr>
          <w:sz w:val="24"/>
          <w:lang w:val="en-US"/>
        </w:rPr>
        <w:t xml:space="preserve"> —</w:t>
      </w:r>
      <w:r>
        <w:rPr>
          <w:sz w:val="24"/>
        </w:rPr>
        <w:t xml:space="preserve"> который мы называ</w:t>
        <w:softHyphen/>
        <w:t>ем русской интеллигенцией.</w:t>
      </w:r>
    </w:p>
    <w:p>
      <w:pPr>
        <w:pStyle w:val="Normal"/>
        <w:spacing w:lineRule="auto" w:line="240"/>
        <w:ind w:firstLine="600"/>
        <w:rPr/>
      </w:pPr>
      <w:r>
        <w:rPr>
          <w:sz w:val="24"/>
        </w:rPr>
        <w:t>Однако этот погибший тип не остался вовсе без преемника. Сектантство и духовное странничество не умерли в народе, как об этом свидетельствует настойчиво безбожная пресса. Революция вызвала к жизни даже новые сектантские</w:t>
      </w:r>
      <w:r>
        <w:rPr>
          <w:sz w:val="24"/>
          <w:lang w:val="en-US"/>
        </w:rPr>
        <w:t xml:space="preserve"> —</w:t>
      </w:r>
      <w:r>
        <w:rPr>
          <w:sz w:val="24"/>
        </w:rPr>
        <w:t xml:space="preserve"> почти всегда эсхатоло</w:t>
        <w:softHyphen/>
        <w:t>гические</w:t>
      </w:r>
      <w:r>
        <w:rPr>
          <w:sz w:val="24"/>
          <w:lang w:val="en-US"/>
        </w:rPr>
        <w:t xml:space="preserve"> —</w:t>
      </w:r>
      <w:r>
        <w:rPr>
          <w:sz w:val="24"/>
        </w:rPr>
        <w:t xml:space="preserve"> образования. С другой стороны, часть старой интелли</w:t>
        <w:softHyphen/>
        <w:t>генции нашла свою духовную почву в Церкви. Здесь последние ос</w:t>
        <w:softHyphen/>
        <w:t>татки разбитого ордена могли утолить свою духовную жажду из то</w:t>
        <w:softHyphen/>
        <w:t>го источника, который тайно и породил ее. В Церкви они сохранили, конечно, свои психологические черты: беспокойство и максимализм, жажду целостной, святой жизни. Здесь они оказались на одной поч</w:t>
        <w:softHyphen/>
        <w:t>ве с народным странничеством. Нужно помнить, что духовные гра</w:t>
        <w:softHyphen/>
        <w:t>ницы между Церковью и сектантством после революции пролегают иначе, чем прежде. Гонения сблизили, психологически, разные исповедани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91</w:t>
      </w:r>
    </w:p>
    <w:p>
      <w:pPr>
        <w:pStyle w:val="Normal"/>
        <w:spacing w:lineRule="auto" w:line="240"/>
        <w:ind w:hanging="0"/>
        <w:rPr/>
      </w:pPr>
      <w:r>
        <w:rPr>
          <w:sz w:val="24"/>
        </w:rPr>
        <w:t>То, что осталось от старого ордена,</w:t>
      </w:r>
      <w:r>
        <w:rPr>
          <w:sz w:val="24"/>
          <w:lang w:val="en-US"/>
        </w:rPr>
        <w:t xml:space="preserve"> —</w:t>
      </w:r>
      <w:r>
        <w:rPr>
          <w:sz w:val="24"/>
        </w:rPr>
        <w:t xml:space="preserve"> есть фермент для бро</w:t>
        <w:softHyphen/>
        <w:t>жения всей религиозной массы. Но пока эта сила совершенно выбро</w:t>
        <w:softHyphen/>
        <w:t>шена из культурного строительства или добровольно ушла из него. Для сегодняшнего дня русской культуры можно считать интелли</w:t>
        <w:softHyphen/>
        <w:t>гентский тип совершенно вымершим.</w:t>
      </w:r>
    </w:p>
    <w:p>
      <w:pPr>
        <w:pStyle w:val="Normal"/>
        <w:spacing w:lineRule="auto" w:line="240"/>
        <w:rPr/>
      </w:pPr>
      <w:r>
        <w:rPr>
          <w:sz w:val="24"/>
        </w:rPr>
        <w:t>...Сегодняшний застенок Сталина не должен парализовать у нас зрения и слуха, обращенных к созидательным процессам рево</w:t>
        <w:softHyphen/>
        <w:t>люционной России. Ее почти поголовная (или приближающаяся к та</w:t>
        <w:softHyphen/>
        <w:t>ковой) грамотность. Рабочие и крестьяне, обучающиеся в универси</w:t>
        <w:softHyphen/>
        <w:t>тетах. Новая интеллигенция, не оторванная от народа: плоть от пло</w:t>
        <w:softHyphen/>
        <w:t>ти и кость от кости его. В результате</w:t>
      </w:r>
      <w:r>
        <w:rPr>
          <w:sz w:val="24"/>
          <w:lang w:val="en-US"/>
        </w:rPr>
        <w:t xml:space="preserve"> —</w:t>
      </w:r>
      <w:r>
        <w:rPr>
          <w:sz w:val="24"/>
        </w:rPr>
        <w:t xml:space="preserve"> огромное расширение культурного базиса. Книги издаются</w:t>
      </w:r>
      <w:r>
        <w:rPr>
          <w:sz w:val="24"/>
          <w:lang w:val="en-US"/>
        </w:rPr>
        <w:t xml:space="preserve"> —</w:t>
      </w:r>
      <w:r>
        <w:rPr>
          <w:sz w:val="24"/>
        </w:rPr>
        <w:t xml:space="preserve"> и читаются</w:t>
      </w:r>
      <w:r>
        <w:rPr>
          <w:sz w:val="24"/>
          <w:lang w:val="en-US"/>
        </w:rPr>
        <w:t xml:space="preserve"> —</w:t>
      </w:r>
      <w:r>
        <w:rPr>
          <w:sz w:val="24"/>
        </w:rPr>
        <w:t xml:space="preserve"> в неслыхан</w:t>
        <w:softHyphen/>
        <w:t>ных раньше количествах экземпляров. Не только для беллетристи</w:t>
        <w:softHyphen/>
        <w:t>ки, но и для научной популяризации открыт широкий рынок. Удов</w:t>
        <w:softHyphen/>
        <w:t>летворять проснувшиеся культурные запросы масс не успевает со</w:t>
        <w:softHyphen/>
        <w:t>ветская интеллигенция, несмотря на огромный рост ее кадров. Кажется, надолго России, в отличие от стран старой Европы, не угро</w:t>
        <w:softHyphen/>
        <w:t>жает безработица и перепроизводство интеллигенции.</w:t>
      </w:r>
    </w:p>
    <w:p>
      <w:pPr>
        <w:pStyle w:val="Normal"/>
        <w:spacing w:lineRule="auto" w:line="240"/>
        <w:rPr/>
      </w:pPr>
      <w:r>
        <w:rPr>
          <w:sz w:val="24"/>
        </w:rPr>
        <w:t>Правда, в настоящее время эта огромная экстенсификация культуры покупается, в значительной мере, за счет понижения ее уровня. Меряя масштабом старой России или новой Европы, при</w:t>
        <w:softHyphen/>
        <w:t>ходится сказать, что в СССР, в сущности, нет настоящей ни средней, ни высшей школы. Никто не умеет грамотно писать, мало кто чисто говорит по-русски. Невежество в области истории, религии, духов</w:t>
        <w:softHyphen/>
        <w:t>ной культуры вообще</w:t>
      </w:r>
      <w:r>
        <w:rPr>
          <w:sz w:val="24"/>
          <w:lang w:val="en-US"/>
        </w:rPr>
        <w:t xml:space="preserve"> —</w:t>
      </w:r>
      <w:r>
        <w:rPr>
          <w:sz w:val="24"/>
        </w:rPr>
        <w:t xml:space="preserve"> потрясающие. Ученые, даже естественни</w:t>
        <w:softHyphen/>
        <w:t>ки, жалуются на отсутствие смены. Новая академическая молодежь явно не способна справляться с работой стариков. Обнаруживается опасный разрыв между поколениями... Но это не страшно, это дело поправимое. Можно нажить и грамотеев, и ученых: была бы охота, а охота есть. Нужны ли молодые ученые? Можно воспитать их за гра</w:t>
        <w:softHyphen/>
        <w:t>ницей. Поднять уровень школы? Нет ничего невозможного. Конечно, если рассчитывать не на годы, а на десятилетия. Область научно-об</w:t>
        <w:softHyphen/>
        <w:t>разовательной культуры во всем подобна культуре хозяйственно-технической. Все то, что измеряется количеством, может быть нажи</w:t>
        <w:softHyphen/>
        <w:t>то энергией и трудом. По вычислениям Пражского Экономического Кабинета, русский рабочий живет сейчас хуже, чем до революции. Кто виноват в этом? Глупость хозяйственных руководителей? Орга</w:t>
        <w:softHyphen/>
        <w:t>нический порок хозяйственной системы? Или просто давление воен</w:t>
        <w:softHyphen/>
        <w:t>ной опасности, истощающей все силы народа в работе на оборону. И то, и другое, и третье (даже коммунистическая система)</w:t>
      </w:r>
      <w:r>
        <w:rPr>
          <w:sz w:val="24"/>
          <w:lang w:val="en-US"/>
        </w:rPr>
        <w:t xml:space="preserve"> —</w:t>
      </w:r>
      <w:r>
        <w:rPr>
          <w:sz w:val="24"/>
        </w:rPr>
        <w:t xml:space="preserve"> факты преходящие, допускающие изменение. При огромности производи</w:t>
        <w:softHyphen/>
        <w:t>тельных сил России, с ее почти полной автаркией, возможности ее хозяйственного роста неограниченны. Изживется так или иначе ложная система, уйдут головотяпы, откроется дорога пусть для медленног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600" w:hanging="0"/>
        <w:jc w:val="both"/>
        <w:rPr>
          <w:rFonts w:ascii="Times New Roman" w:hAnsi="Times New Roman" w:cs="Times New Roman"/>
          <w:sz w:val="24"/>
        </w:rPr>
      </w:pPr>
      <w:r>
        <w:rPr>
          <w:rFonts w:cs="Times New Roman" w:ascii="Times New Roman" w:hAnsi="Times New Roman"/>
          <w:sz w:val="24"/>
          <w:lang w:val="en-US"/>
        </w:rPr>
        <w:t>492</w:t>
      </w:r>
    </w:p>
    <w:p>
      <w:pPr>
        <w:pStyle w:val="Normal"/>
        <w:spacing w:lineRule="auto" w:line="240"/>
        <w:ind w:hanging="0"/>
        <w:rPr/>
      </w:pPr>
      <w:r>
        <w:rPr>
          <w:sz w:val="24"/>
        </w:rPr>
        <w:t>но постоянного и, в принципе, безграничного хозяйственно</w:t>
        <w:softHyphen/>
        <w:t>го роста. То же и с просвещением. Медленно, очень медленно разлив</w:t>
        <w:softHyphen/>
        <w:t>шиеся воды достигнут предела, и начнется подъем уровней. Если ни</w:t>
        <w:softHyphen/>
        <w:t>зовая тяга к знанию, хотя бы только техническому, достаточно вели</w:t>
        <w:softHyphen/>
        <w:t>ка</w:t>
      </w:r>
      <w:r>
        <w:rPr>
          <w:sz w:val="24"/>
          <w:lang w:val="en-US"/>
        </w:rPr>
        <w:t xml:space="preserve"> —</w:t>
      </w:r>
      <w:r>
        <w:rPr>
          <w:sz w:val="24"/>
        </w:rPr>
        <w:t xml:space="preserve"> а в этом пока нет причин сомневаться,</w:t>
      </w:r>
      <w:r>
        <w:rPr>
          <w:sz w:val="24"/>
          <w:lang w:val="en-US"/>
        </w:rPr>
        <w:t xml:space="preserve"> —</w:t>
      </w:r>
      <w:r>
        <w:rPr>
          <w:sz w:val="24"/>
        </w:rPr>
        <w:t xml:space="preserve"> это обещает в будущем грандиозный подъем цивилизации. Все то, что может быть достигну</w:t>
        <w:softHyphen/>
        <w:t>то средствами внешней, научно-технической цивилизации, в России будет достигнуто. И здесь формула Блока: «Новая Америка». Мечта Ленина об электрификации России</w:t>
      </w:r>
      <w:r>
        <w:rPr>
          <w:sz w:val="24"/>
          <w:lang w:val="en-US"/>
        </w:rPr>
        <w:t xml:space="preserve"> —</w:t>
      </w:r>
      <w:r>
        <w:rPr>
          <w:sz w:val="24"/>
        </w:rPr>
        <w:t xml:space="preserve"> его убогая предсмертная меч</w:t>
        <w:softHyphen/>
        <w:t>та</w:t>
      </w:r>
      <w:r>
        <w:rPr>
          <w:sz w:val="24"/>
          <w:lang w:val="en-US"/>
        </w:rPr>
        <w:t xml:space="preserve"> —</w:t>
      </w:r>
      <w:r>
        <w:rPr>
          <w:sz w:val="24"/>
        </w:rPr>
        <w:t xml:space="preserve"> конечно, осуществима. Для десятков миллионов людей в Рос</w:t>
        <w:softHyphen/>
        <w:t>сии, для большинства нашей молодежи в эмиграции</w:t>
      </w:r>
      <w:r>
        <w:rPr>
          <w:sz w:val="24"/>
          <w:lang w:val="en-US"/>
        </w:rPr>
        <w:t xml:space="preserve"> —</w:t>
      </w:r>
      <w:r>
        <w:rPr>
          <w:sz w:val="24"/>
        </w:rPr>
        <w:t xml:space="preserve"> это все, о чем они мечтают. С такой мечтой нетрудно быть оптимистом. Все дело лишь в требовательности по отношению к жизни, к своему народу, к России. Чего мы ждем от нее, чего для нее хотим?</w:t>
      </w:r>
    </w:p>
    <w:p>
      <w:pPr>
        <w:pStyle w:val="Normal"/>
        <w:spacing w:lineRule="auto" w:line="240"/>
        <w:ind w:left="40" w:firstLine="560"/>
        <w:rPr/>
      </w:pPr>
      <w:r>
        <w:rPr>
          <w:sz w:val="24"/>
        </w:rPr>
        <w:t>Вот здесь-то и сказывается, что все мы</w:t>
      </w:r>
      <w:r>
        <w:rPr>
          <w:sz w:val="24"/>
          <w:lang w:val="en-US"/>
        </w:rPr>
        <w:t xml:space="preserve"> —</w:t>
      </w:r>
      <w:r>
        <w:rPr>
          <w:sz w:val="24"/>
        </w:rPr>
        <w:t xml:space="preserve"> я говорю об остатках, или «остатке»русской интеллигенции</w:t>
      </w:r>
      <w:r>
        <w:rPr>
          <w:sz w:val="24"/>
          <w:lang w:val="en-US"/>
        </w:rPr>
        <w:t xml:space="preserve"> —</w:t>
      </w:r>
      <w:r>
        <w:rPr>
          <w:sz w:val="24"/>
        </w:rPr>
        <w:t xml:space="preserve"> глубоко разойдемся в во</w:t>
        <w:softHyphen/>
        <w:t>просе о том, что должно считать истинной или достойной целью культуры. Многие из нас остаются верны понятию «цивилизации» господствовавшему в России шестидесятых годов. Бокль, кото</w:t>
        <w:softHyphen/>
        <w:t>рого кое-кто из нас читал в детстве, остается и сейчас для многих учителем. Его цивилизация слагается из роста технических и науч</w:t>
        <w:softHyphen/>
        <w:t>ных знаний плюс прогресс социальных и политических форм. В осно</w:t>
        <w:softHyphen/>
        <w:t>ве этого понимания культуры лежит завещанная утилитаризмом идея счастья или, вернее, удовлетворение потребностей. Человечес</w:t>
        <w:softHyphen/>
        <w:t>кая жизнь не имеет другого смысла, и комфорт, материальный и мо</w:t>
        <w:softHyphen/>
        <w:t>ральный, остается последним критерием цивилизации. Все мы по</w:t>
        <w:softHyphen/>
        <w:t>мним отчаянную борьбу против такой идеи цивилизации, которую повели в России Достоевский и Толстой, в Европе</w:t>
      </w:r>
      <w:r>
        <w:rPr>
          <w:sz w:val="24"/>
          <w:lang w:val="en-US"/>
        </w:rPr>
        <w:t xml:space="preserve"> —</w:t>
      </w:r>
      <w:r>
        <w:rPr>
          <w:sz w:val="24"/>
        </w:rPr>
        <w:t xml:space="preserve"> возрождение философии и «модернистского» искусства. С легкой руки немцев, мы теперь противопоставляем культуру цивилизации, понимая первую как иерархию духовных ценностей. Цивилизация, конечно, включа</w:t>
        <w:softHyphen/>
        <w:t>ется в культуру, но в ее низших этажах. Культура имеет отношение не к счастью человека, а к его достоинству или призванию. Не в удов</w:t>
        <w:softHyphen/>
        <w:t>летворении потребностей, а в творчестве, в познании, в служении высшему творится культура. В дисгармонии она рождается, проте</w:t>
        <w:softHyphen/>
        <w:t>кает нередко в трагических противоречиях, и ее конечное стремле</w:t>
        <w:softHyphen/>
        <w:t>ние к гармонии остается вечно неудовлетворенным. Но высшее на</w:t>
        <w:softHyphen/>
        <w:t>пряжение творчества народа (или эпохи), воплощенное в его созда</w:t>
        <w:softHyphen/>
        <w:t>ниях или актах, оно оправдывает его историческое существование.</w:t>
      </w:r>
    </w:p>
    <w:p>
      <w:pPr>
        <w:pStyle w:val="Normal"/>
        <w:spacing w:lineRule="auto" w:line="240"/>
        <w:ind w:left="40" w:firstLine="560"/>
        <w:rPr/>
      </w:pPr>
      <w:r>
        <w:rPr>
          <w:sz w:val="24"/>
        </w:rPr>
        <w:t>Еще недавно, в довоенной России начала</w:t>
      </w:r>
      <w:r>
        <w:rPr>
          <w:b/>
          <w:sz w:val="24"/>
          <w:lang w:val="en-US"/>
        </w:rPr>
        <w:t xml:space="preserve"> XX</w:t>
      </w:r>
      <w:r>
        <w:rPr>
          <w:sz w:val="24"/>
        </w:rPr>
        <w:t xml:space="preserve"> века, последнее, духовное и качественное понимание культуры, казалось, побежда</w:t>
        <w:softHyphen/>
        <w:t>ло, если не победило окончательно, утилитарное в количественное. С тех пор мир пережил страшную реакцию. В войне, в революциях, в экономических кризисах и катастрофах снова, с необычайной мощью,</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93</w:t>
      </w:r>
    </w:p>
    <w:p>
      <w:pPr>
        <w:pStyle w:val="Normal"/>
        <w:spacing w:lineRule="auto" w:line="240"/>
        <w:ind w:hanging="0"/>
        <w:rPr/>
      </w:pPr>
      <w:r>
        <w:rPr>
          <w:sz w:val="24"/>
        </w:rPr>
        <w:t>заявили о себе низшие, элементарные стихии культуры. Во</w:t>
        <w:softHyphen/>
        <w:t>прос об оружии и вопрос о хлебе</w:t>
      </w:r>
      <w:r>
        <w:rPr>
          <w:sz w:val="24"/>
          <w:lang w:val="en-US"/>
        </w:rPr>
        <w:t xml:space="preserve"> —</w:t>
      </w:r>
      <w:r>
        <w:rPr>
          <w:sz w:val="24"/>
        </w:rPr>
        <w:t xml:space="preserve"> вытеснили сейчас все запросы ду</w:t>
        <w:softHyphen/>
        <w:t>ха. Даже социальные проблемы, переживаемые с большой остротой, решаются теперь не в терминах свободы или справедливости, а в терминах хлеба и оружия, то есть национальной экономики и мо</w:t>
        <w:softHyphen/>
        <w:t>щи. В то же время война вскрыла глубокий кризис в самой идее гума</w:t>
        <w:softHyphen/>
        <w:t>нистической культуры. Тупики, к которым она пришла во многих своих областях</w:t>
      </w:r>
      <w:r>
        <w:rPr>
          <w:sz w:val="24"/>
          <w:lang w:val="en-US"/>
        </w:rPr>
        <w:t xml:space="preserve"> —</w:t>
      </w:r>
      <w:r>
        <w:rPr>
          <w:sz w:val="24"/>
        </w:rPr>
        <w:t xml:space="preserve"> нагляднее всего в искусстве,</w:t>
      </w:r>
      <w:r>
        <w:rPr>
          <w:sz w:val="24"/>
          <w:lang w:val="en-US"/>
        </w:rPr>
        <w:t xml:space="preserve"> —</w:t>
      </w:r>
      <w:r>
        <w:rPr>
          <w:sz w:val="24"/>
        </w:rPr>
        <w:t xml:space="preserve"> вызвали глубокое разочарование в самом смысле культуры. Умы, самые утонченные и передовые, возжаждали грубости и простоты. В спорте, в технике, в политике ищут спасения от вопросов духа. Сплошь и рядом эти жизненные установки совмещаются с религиозной</w:t>
      </w:r>
      <w:r>
        <w:rPr>
          <w:sz w:val="24"/>
          <w:lang w:val="en-US"/>
        </w:rPr>
        <w:t xml:space="preserve"> —</w:t>
      </w:r>
      <w:r>
        <w:rPr>
          <w:sz w:val="24"/>
        </w:rPr>
        <w:t xml:space="preserve"> в религии ав</w:t>
        <w:softHyphen/>
        <w:t>торитарной и искусственно примитивной, в которой вытравлено все гуманистическое и культурное содержание. Современный фашизм и коммунизм именно поэтому оказываются соблазнительными для многих тонких умов, ренегатов гуманистической культуры.</w:t>
      </w:r>
    </w:p>
    <w:p>
      <w:pPr>
        <w:pStyle w:val="Normal"/>
        <w:spacing w:lineRule="auto" w:line="240"/>
        <w:ind w:firstLine="567"/>
        <w:rPr>
          <w:sz w:val="24"/>
        </w:rPr>
      </w:pPr>
      <w:r>
        <w:rPr>
          <w:sz w:val="24"/>
        </w:rPr>
        <w:t>Отсюда понятно, что перспектива индустриальной, могущест</w:t>
        <w:softHyphen/>
        <w:t>венной, хотя и бездушной или бездуховной России не всех пугает. Старые демократы и молодые фашисты могут объединиться в безо</w:t>
        <w:softHyphen/>
        <w:t>говорочном оптимизме по отношению к России завтрашнего дня.</w:t>
      </w:r>
    </w:p>
    <w:p>
      <w:pPr>
        <w:pStyle w:val="Normal"/>
        <w:spacing w:lineRule="auto" w:line="240"/>
        <w:ind w:firstLine="580"/>
        <w:rPr/>
      </w:pPr>
      <w:r>
        <w:rPr>
          <w:sz w:val="24"/>
        </w:rPr>
        <w:t>Поспешим оговориться. Есть уровень нищеты, беззащитности, материальных страданий, перед которым должны умолкнуть все во</w:t>
        <w:softHyphen/>
        <w:t>просы о смысле культуры. Хлеб становится священным в руках го</w:t>
        <w:softHyphen/>
        <w:t>лодного, и даже праща в руках Давида, вышедшего на Голиафа. До сих пор, пока народ в России ведет полуголодное существование, лишен самых насущных вещей</w:t>
      </w:r>
      <w:r>
        <w:rPr>
          <w:sz w:val="24"/>
          <w:lang w:val="en-US"/>
        </w:rPr>
        <w:t xml:space="preserve"> —</w:t>
      </w:r>
      <w:r>
        <w:rPr>
          <w:sz w:val="24"/>
        </w:rPr>
        <w:t xml:space="preserve"> одежды, бани, лекарств, бумаги, я не знаю еще чего,</w:t>
      </w:r>
      <w:r>
        <w:rPr>
          <w:sz w:val="24"/>
          <w:lang w:val="en-US"/>
        </w:rPr>
        <w:t xml:space="preserve"> —</w:t>
      </w:r>
      <w:r>
        <w:rPr>
          <w:sz w:val="24"/>
        </w:rPr>
        <w:t xml:space="preserve"> только снобы могут отфыркиваться от экономики. Сейчас цивилизация</w:t>
      </w:r>
      <w:r>
        <w:rPr>
          <w:sz w:val="24"/>
          <w:lang w:val="en-US"/>
        </w:rPr>
        <w:t xml:space="preserve"> —</w:t>
      </w:r>
      <w:r>
        <w:rPr>
          <w:sz w:val="24"/>
        </w:rPr>
        <w:t xml:space="preserve"> самая низменная, техническая</w:t>
      </w:r>
      <w:r>
        <w:rPr>
          <w:sz w:val="24"/>
          <w:lang w:val="en-US"/>
        </w:rPr>
        <w:t xml:space="preserve"> —</w:t>
      </w:r>
      <w:r>
        <w:rPr>
          <w:sz w:val="24"/>
        </w:rPr>
        <w:t xml:space="preserve"> имеет в России каритативное, христианское значение. Вопрос об оружии сложнее. Россия, конечно, не Давид, но и не Голиаф</w:t>
      </w:r>
      <w:r>
        <w:rPr>
          <w:sz w:val="24"/>
          <w:lang w:val="en-US"/>
        </w:rPr>
        <w:t xml:space="preserve"> —</w:t>
      </w:r>
      <w:r>
        <w:rPr>
          <w:sz w:val="24"/>
        </w:rPr>
        <w:t xml:space="preserve"> пока. Во вся</w:t>
        <w:softHyphen/>
        <w:t>ком случае, не она угрожает, а ей угрожают враги, могущественные, безжалостные. Постольку оправданна, отчасти, военная тенденция ее индустриализма.</w:t>
      </w:r>
    </w:p>
    <w:p>
      <w:pPr>
        <w:pStyle w:val="Normal"/>
        <w:spacing w:lineRule="auto" w:line="240"/>
        <w:ind w:left="40" w:firstLine="540"/>
        <w:rPr/>
      </w:pPr>
      <w:r>
        <w:rPr>
          <w:sz w:val="24"/>
        </w:rPr>
        <w:t>Все должно скоро измениться и даже превратиться в свою про</w:t>
        <w:softHyphen/>
        <w:t>тивоположность. Хлеб может быть священным символом культуры, комфорт</w:t>
      </w:r>
      <w:r>
        <w:rPr>
          <w:sz w:val="24"/>
          <w:lang w:val="en-US"/>
        </w:rPr>
        <w:t xml:space="preserve"> —</w:t>
      </w:r>
      <w:r>
        <w:rPr>
          <w:sz w:val="24"/>
        </w:rPr>
        <w:t xml:space="preserve"> никогда. Но импульс технического энтузиазма, сейчас вызываемый необходимостью, будет действовать долго в силу инер</w:t>
        <w:softHyphen/>
        <w:t>ции. Накопление богатств в социалистических формах не более по</w:t>
        <w:softHyphen/>
        <w:t>чтенно, чем погоня за богатством буржуазным. Если этот идеал ста</w:t>
        <w:softHyphen/>
        <w:t>нет главным содержанием жизни</w:t>
      </w:r>
      <w:r>
        <w:rPr>
          <w:sz w:val="24"/>
          <w:lang w:val="en-US"/>
        </w:rPr>
        <w:t xml:space="preserve"> 1/6</w:t>
      </w:r>
      <w:r>
        <w:rPr>
          <w:sz w:val="24"/>
        </w:rPr>
        <w:t xml:space="preserve"> части земного шара, то следует сказать: эта страна потеряна для человечества, этот народ зря гадит (а он не может не гадить) свою прекрасную землю. Его историческая ценность меньше ценности любого крохотного племени, затерянного в горах Кавказа или в Сибирской тайге, которое сохранило по крайн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600" w:hanging="0"/>
        <w:jc w:val="both"/>
        <w:rPr>
          <w:rFonts w:ascii="Times New Roman" w:hAnsi="Times New Roman" w:cs="Times New Roman"/>
          <w:sz w:val="24"/>
        </w:rPr>
      </w:pPr>
      <w:r>
        <w:rPr>
          <w:rFonts w:cs="Times New Roman" w:ascii="Times New Roman" w:hAnsi="Times New Roman"/>
          <w:sz w:val="24"/>
          <w:lang w:val="en-US"/>
        </w:rPr>
        <w:t>494</w:t>
      </w:r>
    </w:p>
    <w:p>
      <w:pPr>
        <w:pStyle w:val="Normal"/>
        <w:spacing w:lineRule="auto" w:line="240"/>
        <w:ind w:hanging="0"/>
        <w:rPr/>
      </w:pPr>
      <w:r>
        <w:rPr>
          <w:sz w:val="24"/>
        </w:rPr>
        <w:t>мере свои песни и сказки, художественные формы быта и религиоз</w:t>
        <w:softHyphen/>
        <w:t>ное отношение к миру. Россия</w:t>
      </w:r>
      <w:r>
        <w:rPr>
          <w:sz w:val="24"/>
          <w:lang w:val="en-US"/>
        </w:rPr>
        <w:t xml:space="preserve"> —</w:t>
      </w:r>
      <w:r>
        <w:rPr>
          <w:sz w:val="24"/>
        </w:rPr>
        <w:t xml:space="preserve"> Америка, Россия</w:t>
      </w:r>
      <w:r>
        <w:rPr>
          <w:sz w:val="24"/>
          <w:lang w:val="en-US"/>
        </w:rPr>
        <w:t xml:space="preserve"> —</w:t>
      </w:r>
      <w:r>
        <w:rPr>
          <w:sz w:val="24"/>
        </w:rPr>
        <w:t xml:space="preserve"> Болгария, Рос</w:t>
        <w:softHyphen/>
        <w:t>сия</w:t>
      </w:r>
      <w:r>
        <w:rPr>
          <w:sz w:val="24"/>
          <w:lang w:val="en-US"/>
        </w:rPr>
        <w:t xml:space="preserve"> —</w:t>
      </w:r>
      <w:r>
        <w:rPr>
          <w:sz w:val="24"/>
        </w:rPr>
        <w:t xml:space="preserve"> Пошехонье, раскинувшееся на пол-Европы и Азии,</w:t>
      </w:r>
      <w:r>
        <w:rPr>
          <w:sz w:val="24"/>
          <w:lang w:val="en-US"/>
        </w:rPr>
        <w:t xml:space="preserve"> —</w:t>
      </w:r>
      <w:r>
        <w:rPr>
          <w:sz w:val="24"/>
        </w:rPr>
        <w:t xml:space="preserve"> это са</w:t>
        <w:softHyphen/>
        <w:t>мый страшный призрак, который может присниться в наш век кош</w:t>
        <w:softHyphen/>
        <w:t>маров. Что же сказать, если этот счастливый пошехонец окажется вооруженным до зубов Голиафом, воплощающим в себе опасность для всего мира? Голая, бездушная мощь</w:t>
      </w:r>
      <w:r>
        <w:rPr>
          <w:sz w:val="24"/>
          <w:lang w:val="en-US"/>
        </w:rPr>
        <w:t xml:space="preserve"> —</w:t>
      </w:r>
      <w:r>
        <w:rPr>
          <w:sz w:val="24"/>
        </w:rPr>
        <w:t xml:space="preserve"> это самое последователь</w:t>
        <w:softHyphen/>
        <w:t>ное выражение каиновой, проклятой Богом цивилизации.</w:t>
      </w:r>
    </w:p>
    <w:p>
      <w:pPr>
        <w:pStyle w:val="Normal"/>
        <w:spacing w:lineRule="auto" w:line="240"/>
        <w:rPr/>
      </w:pPr>
      <w:r>
        <w:rPr>
          <w:sz w:val="24"/>
        </w:rPr>
        <w:t>...Культура России, даже и завтрашнего дня, будет контра</w:t>
        <w:softHyphen/>
        <w:t>пунктической. Слабая сегодня, даже завтра, духовная элита будет расти. У нее есть могущественный союзник: русское прошлое. К это</w:t>
        <w:softHyphen/>
        <w:t>му прошлому уже обращаются все как к источнику сил: одни к Писа</w:t>
        <w:softHyphen/>
        <w:t>реву, Чернышевскому, другие к Суворову и Николаю</w:t>
      </w:r>
      <w:r>
        <w:rPr>
          <w:sz w:val="24"/>
          <w:lang w:val="en-US"/>
        </w:rPr>
        <w:t xml:space="preserve"> I.</w:t>
      </w:r>
      <w:r>
        <w:rPr>
          <w:sz w:val="24"/>
        </w:rPr>
        <w:t xml:space="preserve"> Но этим ста</w:t>
        <w:softHyphen/>
        <w:t>линским отбором героев не исчерпать русского наследия. Шила в мешке не утаишь. Толстого не спрячешь. Великие усопшие, вечно живые, будут строить, вместе с нашими детьми, духовную родину, которая оказалась не по плечу нашему поколению.</w:t>
      </w:r>
    </w:p>
    <w:p>
      <w:pPr>
        <w:pStyle w:val="Normal"/>
        <w:spacing w:lineRule="auto" w:line="240"/>
        <w:rPr>
          <w:sz w:val="24"/>
        </w:rPr>
      </w:pPr>
      <w:r>
        <w:rPr>
          <w:sz w:val="24"/>
        </w:rPr>
      </w:r>
    </w:p>
    <w:p>
      <w:pPr>
        <w:pStyle w:val="Normal"/>
        <w:spacing w:lineRule="auto" w:line="240"/>
        <w:ind w:hanging="0"/>
        <w:jc w:val="center"/>
        <w:rPr>
          <w:i/>
          <w:i/>
          <w:sz w:val="24"/>
        </w:rPr>
      </w:pPr>
      <w:r>
        <w:rPr>
          <w:i/>
          <w:sz w:val="24"/>
        </w:rPr>
      </w:r>
    </w:p>
    <w:p>
      <w:pPr>
        <w:pStyle w:val="Normal"/>
        <w:spacing w:lineRule="auto" w:line="240"/>
        <w:ind w:hanging="0"/>
        <w:jc w:val="center"/>
        <w:rPr>
          <w:i/>
          <w:i/>
          <w:sz w:val="24"/>
        </w:rPr>
      </w:pPr>
      <w:r>
        <w:rPr>
          <w:i/>
          <w:sz w:val="24"/>
        </w:rPr>
        <w:t xml:space="preserve">ИВАНОВ ВЯЧЕСЛАВ ИВАНОВИЧ </w:t>
      </w:r>
    </w:p>
    <w:p>
      <w:pPr>
        <w:pStyle w:val="Normal"/>
        <w:spacing w:lineRule="auto" w:line="240"/>
        <w:ind w:hanging="0"/>
        <w:jc w:val="center"/>
        <w:rPr>
          <w:i/>
          <w:i/>
          <w:sz w:val="24"/>
        </w:rPr>
      </w:pPr>
      <w:r>
        <w:rPr>
          <w:i/>
          <w:sz w:val="24"/>
        </w:rPr>
        <w:t>О русской идее</w:t>
      </w:r>
    </w:p>
    <w:p>
      <w:pPr>
        <w:pStyle w:val="Normal"/>
        <w:spacing w:lineRule="auto" w:line="240"/>
        <w:ind w:hanging="0"/>
        <w:jc w:val="center"/>
        <w:rPr>
          <w:i/>
          <w:i/>
          <w:sz w:val="24"/>
        </w:rPr>
      </w:pPr>
      <w:r>
        <w:rPr>
          <w:i/>
          <w:sz w:val="24"/>
        </w:rPr>
        <w:t>Источник: Русская идея.</w:t>
      </w:r>
      <w:r>
        <w:rPr>
          <w:i/>
          <w:sz w:val="24"/>
          <w:lang w:val="en-US"/>
        </w:rPr>
        <w:t xml:space="preserve"> —</w:t>
      </w:r>
      <w:r>
        <w:rPr>
          <w:i/>
          <w:sz w:val="24"/>
        </w:rPr>
        <w:t xml:space="preserve"> М.,</w:t>
      </w:r>
      <w:r>
        <w:rPr>
          <w:i/>
          <w:sz w:val="24"/>
          <w:lang w:val="en-US"/>
        </w:rPr>
        <w:t xml:space="preserve"> 1992. —</w:t>
      </w:r>
      <w:r>
        <w:rPr>
          <w:i/>
          <w:sz w:val="24"/>
        </w:rPr>
        <w:t xml:space="preserve"> С.</w:t>
      </w:r>
      <w:r>
        <w:rPr>
          <w:i/>
          <w:sz w:val="24"/>
          <w:lang w:val="en-US"/>
        </w:rPr>
        <w:t xml:space="preserve"> 233—236. </w:t>
      </w:r>
    </w:p>
    <w:p>
      <w:pPr>
        <w:pStyle w:val="Normal"/>
        <w:spacing w:lineRule="auto" w:line="240"/>
        <w:ind w:hanging="0"/>
        <w:rPr/>
      </w:pPr>
      <w:r>
        <w:rPr>
          <w:sz w:val="24"/>
        </w:rPr>
        <w:t>Народность и западничество, наша национальная самобытность и</w:t>
      </w:r>
      <w:r>
        <w:rPr>
          <w:sz w:val="24"/>
          <w:lang w:val="en-US"/>
        </w:rPr>
        <w:t xml:space="preserve"> — </w:t>
      </w:r>
      <w:r>
        <w:rPr>
          <w:sz w:val="24"/>
        </w:rPr>
        <w:t>сначала выписная, а ныне уже равноправно-международная</w:t>
      </w:r>
      <w:r>
        <w:rPr>
          <w:sz w:val="24"/>
          <w:lang w:val="en-US"/>
        </w:rPr>
        <w:t xml:space="preserve"> —</w:t>
      </w:r>
      <w:r>
        <w:rPr>
          <w:sz w:val="24"/>
        </w:rPr>
        <w:t xml:space="preserve"> об</w:t>
        <w:softHyphen/>
        <w:t>разованность наша так же взаимно противоположны, как противо</w:t>
        <w:softHyphen/>
        <w:t>положны понятия примитивной культуры и культуры критической.</w:t>
      </w:r>
    </w:p>
    <w:p>
      <w:pPr>
        <w:pStyle w:val="Normal"/>
        <w:spacing w:lineRule="auto" w:line="240"/>
        <w:ind w:firstLine="567"/>
        <w:rPr/>
      </w:pPr>
      <w:r>
        <w:rPr>
          <w:sz w:val="24"/>
        </w:rPr>
        <w:t>Примитивная культура</w:t>
      </w:r>
      <w:r>
        <w:rPr>
          <w:sz w:val="24"/>
          <w:lang w:val="en-US"/>
        </w:rPr>
        <w:t xml:space="preserve"> —</w:t>
      </w:r>
      <w:r>
        <w:rPr>
          <w:sz w:val="24"/>
        </w:rPr>
        <w:t xml:space="preserve"> культура так называемых органичес</w:t>
        <w:softHyphen/>
        <w:t>ких эпох</w:t>
      </w:r>
      <w:r>
        <w:rPr>
          <w:sz w:val="24"/>
          <w:lang w:val="en-US"/>
        </w:rPr>
        <w:t xml:space="preserve"> —</w:t>
      </w:r>
      <w:r>
        <w:rPr>
          <w:sz w:val="24"/>
        </w:rPr>
        <w:t xml:space="preserve"> та, где при единстве основных представлений о божествен</w:t>
        <w:softHyphen/>
        <w:t>ном и человечном, о правом и недолжном осуществляется единство форм в укладе жизни и единство стиля в искусстве и ремесле, где борю</w:t>
        <w:softHyphen/>
        <w:t>щиеся силы борются на почве общих норм и противники понимают друг друга вследствие неразделенности сознания определяющих жизнь об</w:t>
        <w:softHyphen/>
        <w:t>щих начал, которым личность может противопоставить только нару</w:t>
        <w:softHyphen/>
        <w:t>шение, а не отрицание, где все творческое тем самым безлично и все ин</w:t>
        <w:softHyphen/>
        <w:t>дивидуальное</w:t>
      </w:r>
      <w:r>
        <w:rPr>
          <w:sz w:val="24"/>
          <w:lang w:val="en-US"/>
        </w:rPr>
        <w:t xml:space="preserve"> —</w:t>
      </w:r>
      <w:r>
        <w:rPr>
          <w:sz w:val="24"/>
        </w:rPr>
        <w:t xml:space="preserve"> только эгоистическое утверждение случайной личной воли к преобладанию и могуществу. Таковы древнейшие культуры, как египетская; такова культура безыменных зодчих средневековья.</w:t>
      </w:r>
    </w:p>
    <w:p>
      <w:pPr>
        <w:pStyle w:val="Normal"/>
        <w:spacing w:lineRule="auto" w:line="240"/>
        <w:ind w:firstLine="600"/>
        <w:rPr/>
      </w:pPr>
      <w:r>
        <w:rPr>
          <w:sz w:val="24"/>
        </w:rPr>
        <w:t>Критическая же культура</w:t>
      </w:r>
      <w:r>
        <w:rPr>
          <w:sz w:val="24"/>
          <w:lang w:val="en-US"/>
        </w:rPr>
        <w:t xml:space="preserve"> —</w:t>
      </w:r>
      <w:r>
        <w:rPr>
          <w:sz w:val="24"/>
        </w:rPr>
        <w:t xml:space="preserve"> та, где группа и личность, верова</w:t>
        <w:softHyphen/>
        <w:t>ние и творчество обособляются и утверждаются в своей отдельности от общественного целого и не столько проявляют сообщительности и как бы завоевательности по отношению к целому, сколько тяготения к со</w:t>
        <w:softHyphen/>
        <w:t>средоточению и усовершенствованию в своих пределах, что влечет за собой дальнейшее расчленение в отделившихся от целого микрокос</w:t>
        <w:softHyphen/>
        <w:t>мах. Последствиями такого состояния оказываются: все большее отчужден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495</w:t>
      </w:r>
    </w:p>
    <w:p>
      <w:pPr>
        <w:pStyle w:val="Normal"/>
        <w:spacing w:lineRule="auto" w:line="240"/>
        <w:ind w:hanging="0"/>
        <w:rPr/>
      </w:pPr>
      <w:r>
        <w:rPr>
          <w:sz w:val="24"/>
        </w:rPr>
        <w:t>все меньшее взаимопонимание специализовавшихся групп, с одной стороны, с другой</w:t>
      </w:r>
      <w:r>
        <w:rPr>
          <w:sz w:val="24"/>
          <w:lang w:val="en-US"/>
        </w:rPr>
        <w:t xml:space="preserve"> —</w:t>
      </w:r>
      <w:r>
        <w:rPr>
          <w:sz w:val="24"/>
        </w:rPr>
        <w:t xml:space="preserve"> неустанное искание более достоверной ис</w:t>
        <w:softHyphen/>
        <w:t>тины и более совершенной формы, искание критическое по существу, ибо обусловленное непрерывным сравнением и переоценкой борю</w:t>
        <w:softHyphen/>
        <w:t>щихся ценностей, неизбежное соревнование односторонних правд и относительных ценностей, неизбежная ложь утверждения отвлечен</w:t>
        <w:softHyphen/>
        <w:t>ных начал, еще не приведенных в новозаветное согласие совершенного всеединства. Я сказал: «новозаветное»</w:t>
      </w:r>
      <w:r>
        <w:rPr>
          <w:sz w:val="24"/>
          <w:lang w:val="en-US"/>
        </w:rPr>
        <w:t>,</w:t>
      </w:r>
      <w:r>
        <w:rPr>
          <w:sz w:val="24"/>
        </w:rPr>
        <w:t xml:space="preserve"> потому что всякое предвидение новой органической эпохи в эпоху культуры критической есть явление нового религиозного сознания, поскольку совпадает с исканиями все</w:t>
        <w:softHyphen/>
        <w:t>ленского синтеза и воссоединения разделенных начал,</w:t>
      </w:r>
      <w:r>
        <w:rPr>
          <w:sz w:val="24"/>
          <w:lang w:val="en-US"/>
        </w:rPr>
        <w:t xml:space="preserve"> —</w:t>
      </w:r>
      <w:r>
        <w:rPr>
          <w:sz w:val="24"/>
        </w:rPr>
        <w:t xml:space="preserve"> каковое ис</w:t>
        <w:softHyphen/>
        <w:t>кание встречаем мы, например, в языческом Риме, в его критическую эпоху, у Вергилия, в так называемой «мессианской» и поистине проро</w:t>
        <w:softHyphen/>
        <w:t>чески новозаветной по духу</w:t>
      </w:r>
      <w:r>
        <w:rPr>
          <w:sz w:val="24"/>
          <w:lang w:val="en-US"/>
        </w:rPr>
        <w:t xml:space="preserve"> IV</w:t>
      </w:r>
      <w:r>
        <w:rPr>
          <w:sz w:val="24"/>
        </w:rPr>
        <w:t xml:space="preserve"> эклоге,</w:t>
      </w:r>
      <w:r>
        <w:rPr>
          <w:sz w:val="24"/>
          <w:lang w:val="en-US"/>
        </w:rPr>
        <w:t xml:space="preserve"> —</w:t>
      </w:r>
      <w:r>
        <w:rPr>
          <w:sz w:val="24"/>
        </w:rPr>
        <w:t xml:space="preserve"> и сопровождается постоян</w:t>
        <w:softHyphen/>
        <w:t>ным признаком эсхатологического предчувствия, предварением в ду</w:t>
        <w:softHyphen/>
        <w:t>хе катастрофического переворота, внезапного вселенского чуда.</w:t>
      </w:r>
    </w:p>
    <w:p>
      <w:pPr>
        <w:pStyle w:val="Normal"/>
        <w:spacing w:lineRule="auto" w:line="240"/>
        <w:ind w:firstLine="620"/>
        <w:rPr>
          <w:sz w:val="24"/>
        </w:rPr>
      </w:pPr>
      <w:r>
        <w:rPr>
          <w:sz w:val="24"/>
        </w:rPr>
        <w:t>Без сомнения, в исторической действительности каждая органи</w:t>
        <w:softHyphen/>
        <w:t>ческая эпоха обнаруживает, при ближайшем рассмотрении, ряд при</w:t>
        <w:softHyphen/>
        <w:t>знаков наступающей дифференциации; и, следовательно, чистой при</w:t>
        <w:softHyphen/>
        <w:t>митивной культуры нигде нельзя найти в горизонте истории, разве за ее пределами, в доисторической старине. Но несомненно также, что, хотя бы в эпоху Анаксагора столь могуществен примитивный уклад афин</w:t>
        <w:softHyphen/>
        <w:t>ской жизни, что демос, изгоняя мыслителя, просто не понимает его, и об</w:t>
        <w:softHyphen/>
        <w:t>винение в безбожии, ему предъявленное, есть прежде всего обвинение в аморализме и аполитизме, ибо господствующий строй богопочитания есть тем самым строй всей народной жизни. Несомненно, что и Сократ, осуждаемый на смерть за отрицание признаваемых народом и за введе</w:t>
        <w:softHyphen/>
        <w:t>ние новых божеств, есть, в глазах демоса, «оторвавшийся от стихии на</w:t>
        <w:softHyphen/>
        <w:t>родной интеллигент», не понимающий народа и непонятный народу.</w:t>
      </w:r>
    </w:p>
    <w:p>
      <w:pPr>
        <w:pStyle w:val="Normal"/>
        <w:spacing w:lineRule="auto" w:line="240"/>
        <w:ind w:firstLine="567"/>
        <w:rPr/>
      </w:pPr>
      <w:r>
        <w:rPr>
          <w:sz w:val="24"/>
        </w:rPr>
        <w:t>Естественно, что всякое нововведение в области религиозного миросозерцания и религиозного действия в эпохи органического ук</w:t>
        <w:softHyphen/>
        <w:t>лада жизни принуждено таиться в мистериях и в форме мистерий, предполагающей воздержание от открытых противоречий миропо</w:t>
        <w:softHyphen/>
        <w:t>ниманию народа, легко находит себе общественное признание и да</w:t>
        <w:softHyphen/>
        <w:t>же покровительство: великий реформатор эллинской религии</w:t>
      </w:r>
      <w:r>
        <w:rPr>
          <w:sz w:val="24"/>
          <w:lang w:val="en-US"/>
        </w:rPr>
        <w:t xml:space="preserve"> — </w:t>
      </w:r>
      <w:r>
        <w:rPr>
          <w:sz w:val="24"/>
        </w:rPr>
        <w:t>Писистрат</w:t>
      </w:r>
      <w:r>
        <w:rPr>
          <w:sz w:val="24"/>
          <w:lang w:val="en-US"/>
        </w:rPr>
        <w:t xml:space="preserve"> —</w:t>
      </w:r>
      <w:r>
        <w:rPr>
          <w:sz w:val="24"/>
        </w:rPr>
        <w:t xml:space="preserve"> является учредителем мистерий и запоминается наро</w:t>
        <w:softHyphen/>
        <w:t>ду только как тиран, как личность властолюбивая и державная, но не как отщепенец от народной веры, каким был Анаксагор, не как рели</w:t>
        <w:softHyphen/>
        <w:t>гиозный новатор, подобный Сократу.</w:t>
      </w:r>
    </w:p>
    <w:p>
      <w:pPr>
        <w:pStyle w:val="Normal"/>
        <w:spacing w:lineRule="auto" w:line="240"/>
        <w:ind w:firstLine="620"/>
        <w:rPr/>
      </w:pPr>
      <w:r>
        <w:rPr>
          <w:sz w:val="24"/>
        </w:rPr>
        <w:t>В эпоху полного торжества критической дифференциации во всей умственной жизни Древнего Рима, в эпоху идущей рука об руку с этою дифференциацией вероисповедной свободы</w:t>
      </w:r>
      <w:r>
        <w:rPr>
          <w:sz w:val="24"/>
          <w:lang w:val="en-US"/>
        </w:rPr>
        <w:t xml:space="preserve"> —</w:t>
      </w:r>
      <w:r>
        <w:rPr>
          <w:sz w:val="24"/>
        </w:rPr>
        <w:t xml:space="preserve"> христиане подвергаются гонениям за свое вероисповедание: потому что материально-обществен</w:t>
        <w:softHyphen/>
        <w:t>ная жизнь сохраняет уклад культуры примитивной, и христианств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60" w:hanging="0"/>
        <w:jc w:val="both"/>
        <w:rPr/>
      </w:pPr>
      <w:r>
        <w:rPr>
          <w:rFonts w:cs="Times New Roman" w:ascii="Times New Roman" w:hAnsi="Times New Roman"/>
          <w:sz w:val="24"/>
          <w:lang w:val="en-US"/>
        </w:rPr>
        <w:t>496</w:t>
      </w:r>
      <w:r>
        <w:rPr>
          <w:rFonts w:cs="Times New Roman" w:ascii="Times New Roman" w:hAnsi="Times New Roman"/>
          <w:sz w:val="24"/>
        </w:rPr>
        <w:t xml:space="preserve">   </w:t>
      </w:r>
    </w:p>
    <w:p>
      <w:pPr>
        <w:pStyle w:val="Normal"/>
        <w:spacing w:lineRule="auto" w:line="240"/>
        <w:ind w:hanging="0"/>
        <w:rPr/>
      </w:pPr>
      <w:r>
        <w:rPr>
          <w:i/>
          <w:sz w:val="24"/>
        </w:rPr>
        <w:t>не</w:t>
      </w:r>
      <w:r>
        <w:rPr>
          <w:sz w:val="24"/>
        </w:rPr>
        <w:t xml:space="preserve"> желая быть только одним из многообразных феноменов критической эпохи, давно наступившей в сфере духовной культуры, восстает против всего органического уклада античной жизни по существу, призывая на</w:t>
        <w:softHyphen/>
        <w:t>ступление эпохи по-новому примитивной, новозаветно-органической. Христиан казнят только за то, что они отказываются оказать богопочтение императорам, т. е. кесарю, как воплощению всего Рима, с его предани</w:t>
        <w:softHyphen/>
        <w:t>ем и культом предков, землей и достоянием, обычаями и установлениями. Христианство не захотело быть лишь одною из клеточек критической культуры; оно сделало все, чтобы избежать конфликта,</w:t>
      </w:r>
      <w:r>
        <w:rPr>
          <w:sz w:val="24"/>
          <w:lang w:val="en-US"/>
        </w:rPr>
        <w:t xml:space="preserve"> —</w:t>
      </w:r>
      <w:r>
        <w:rPr>
          <w:sz w:val="24"/>
        </w:rPr>
        <w:t xml:space="preserve"> обещало «кесарю» все, что не «Божье»</w:t>
      </w:r>
      <w:r>
        <w:rPr>
          <w:sz w:val="24"/>
          <w:lang w:val="en-US"/>
        </w:rPr>
        <w:t>—</w:t>
      </w:r>
      <w:r>
        <w:rPr>
          <w:sz w:val="24"/>
        </w:rPr>
        <w:t xml:space="preserve"> организовалось как вид мистерий; но мистерии были уже только надстройкой над жизнью, только «теософией»</w:t>
      </w:r>
      <w:r>
        <w:rPr>
          <w:sz w:val="24"/>
          <w:lang w:val="en-US"/>
        </w:rPr>
        <w:t>—</w:t>
      </w:r>
      <w:r>
        <w:rPr>
          <w:sz w:val="24"/>
        </w:rPr>
        <w:t xml:space="preserve"> и «Божьим» оказался весь мир. Христианство должно было проникнуть собою всю жизнь, преобразить плоть и претворить кровь мира. Органическому преданию, старым мехам, едва вмещавшим содержание новой критичес</w:t>
        <w:softHyphen/>
        <w:t>кой культуры, оно противопоставило новозаветное чаяние, как мехи но</w:t>
        <w:softHyphen/>
        <w:t>вые. Так религия, возрождаясь в эпохи критические, когда исполнилась мера разделения и вновь зачинается процесс воссоединения, входит в жизнь как единое, всеопределяющее, верховное начало.</w:t>
      </w:r>
    </w:p>
    <w:p>
      <w:pPr>
        <w:pStyle w:val="Normal"/>
        <w:spacing w:lineRule="auto" w:line="240"/>
        <w:ind w:left="40" w:firstLine="560"/>
        <w:rPr/>
      </w:pPr>
      <w:r>
        <w:rPr>
          <w:sz w:val="24"/>
        </w:rPr>
        <w:t>Органическая эпоха аналогична эдемскому состоянию детско</w:t>
        <w:softHyphen/>
        <w:t>го бытия в лоне Творца,</w:t>
      </w:r>
      <w:r>
        <w:rPr>
          <w:sz w:val="24"/>
          <w:lang w:val="en-US"/>
        </w:rPr>
        <w:t xml:space="preserve"> —</w:t>
      </w:r>
      <w:r>
        <w:rPr>
          <w:sz w:val="24"/>
        </w:rPr>
        <w:t xml:space="preserve"> не потому, конечно, что она</w:t>
      </w:r>
      <w:r>
        <w:rPr>
          <w:sz w:val="24"/>
          <w:lang w:val="en-US"/>
        </w:rPr>
        <w:t xml:space="preserve"> —</w:t>
      </w:r>
      <w:r>
        <w:rPr>
          <w:sz w:val="24"/>
        </w:rPr>
        <w:t xml:space="preserve"> рай и золо</w:t>
        <w:softHyphen/>
        <w:t>той век утраченного счастия, но потому, что центр сознания там</w:t>
      </w:r>
      <w:r>
        <w:rPr>
          <w:sz w:val="24"/>
          <w:lang w:val="en-US"/>
        </w:rPr>
        <w:t xml:space="preserve"> —</w:t>
      </w:r>
      <w:r>
        <w:rPr>
          <w:sz w:val="24"/>
        </w:rPr>
        <w:t xml:space="preserve"> не в личности, а вне ее. Критическая же эпоха</w:t>
      </w:r>
      <w:r>
        <w:rPr>
          <w:sz w:val="24"/>
          <w:lang w:val="en-US"/>
        </w:rPr>
        <w:t xml:space="preserve"> —</w:t>
      </w:r>
      <w:r>
        <w:rPr>
          <w:sz w:val="24"/>
        </w:rPr>
        <w:t xml:space="preserve"> эпоха люциферианского мятежа индивидуумов, пожелавших стать «как боги». В ней терние и волчцы произрастают на земле, прежде радостно-щедрой матери, ныне же</w:t>
      </w:r>
      <w:r>
        <w:rPr>
          <w:sz w:val="24"/>
          <w:lang w:val="en-US"/>
        </w:rPr>
        <w:t xml:space="preserve"> —</w:t>
      </w:r>
      <w:r>
        <w:rPr>
          <w:sz w:val="24"/>
        </w:rPr>
        <w:t xml:space="preserve"> скупой и враждебной мачехе человеку,</w:t>
      </w:r>
      <w:r>
        <w:rPr>
          <w:sz w:val="24"/>
          <w:lang w:val="en-US"/>
        </w:rPr>
        <w:t xml:space="preserve"> —</w:t>
      </w:r>
      <w:r>
        <w:rPr>
          <w:sz w:val="24"/>
        </w:rPr>
        <w:t xml:space="preserve"> не по</w:t>
        <w:softHyphen/>
        <w:t>тому, конечно, что изменились к худшему внешние условия сущест</w:t>
        <w:softHyphen/>
        <w:t>вования, но потому, что личность научилась дерзать и страдать, и но</w:t>
        <w:softHyphen/>
        <w:t>вые, и неслыханные открылись лабиринты Духа и Голгофы сердца.</w:t>
      </w:r>
    </w:p>
    <w:p>
      <w:pPr>
        <w:pStyle w:val="Normal"/>
        <w:spacing w:lineRule="auto" w:line="240"/>
        <w:ind w:firstLine="600"/>
        <w:rPr/>
      </w:pPr>
      <w:r>
        <w:rPr>
          <w:sz w:val="24"/>
        </w:rPr>
        <w:t>Критическая культура</w:t>
      </w:r>
      <w:r>
        <w:rPr>
          <w:sz w:val="24"/>
          <w:lang w:val="en-US"/>
        </w:rPr>
        <w:t xml:space="preserve"> —</w:t>
      </w:r>
      <w:r>
        <w:rPr>
          <w:sz w:val="24"/>
        </w:rPr>
        <w:t xml:space="preserve"> культура сынов Каиновых, ковщиков металла и изобретателей мусикийских орудий. Но люциферианство упраздняется Новым Заветом, примиряющим правое человеческое богоборство с правдой Авеля посредством рассечения человека на эмпи</w:t>
        <w:softHyphen/>
        <w:t>рическую личность и личность внутреннюю, где Небо и Отец в Небе, так что истинная воля человека есть уже не его воля, а воля пославше</w:t>
        <w:softHyphen/>
        <w:t>го его Отца</w:t>
      </w:r>
      <w:r>
        <w:rPr>
          <w:sz w:val="24"/>
          <w:lang w:val="en-US"/>
        </w:rPr>
        <w:t>,</w:t>
      </w:r>
      <w:r>
        <w:rPr>
          <w:sz w:val="24"/>
        </w:rPr>
        <w:t xml:space="preserve"> и не человек утверждает себя в своем восхождении до Бога</w:t>
      </w:r>
      <w:r>
        <w:rPr>
          <w:sz w:val="24"/>
          <w:lang w:val="en-US"/>
        </w:rPr>
        <w:t xml:space="preserve">, </w:t>
      </w:r>
      <w:r>
        <w:rPr>
          <w:sz w:val="24"/>
        </w:rPr>
        <w:t>но и Бог в человеке утверждает Себя нисхождением до человечности.</w:t>
      </w:r>
    </w:p>
    <w:p>
      <w:pPr>
        <w:pStyle w:val="Normal"/>
        <w:spacing w:lineRule="auto" w:line="240"/>
        <w:ind w:firstLine="567"/>
        <w:rPr>
          <w:sz w:val="24"/>
        </w:rPr>
      </w:pPr>
      <w:r>
        <w:rPr>
          <w:sz w:val="24"/>
        </w:rPr>
        <w:t>И ныне, поскольку человеческая культура безбожна, она культура еще только критическая, люцеферианская, Каинова; но всякое внесение в нее религиозного начала, не как отвлеченного до</w:t>
        <w:softHyphen/>
        <w:t>пущения, но как определяющей всю жизнь верховной нормы, зачи</w:t>
        <w:softHyphen/>
        <w:t>нает процесс правой прединтеграции междоусобных энергий и пре</w:t>
        <w:softHyphen/>
        <w:t>дуготовляет переворот, имеющий уничтожить все ценности крити</w:t>
        <w:softHyphen/>
        <w:t>ческого культурного строительства для замены их ценностями иного, всеобъемлющего в Боге сознани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497</w:t>
      </w:r>
    </w:p>
    <w:p>
      <w:pPr>
        <w:pStyle w:val="Normal"/>
        <w:spacing w:lineRule="auto" w:line="240"/>
        <w:ind w:hanging="0"/>
        <w:jc w:val="center"/>
        <w:rPr>
          <w:sz w:val="24"/>
        </w:rPr>
      </w:pPr>
      <w:r>
        <w:rPr>
          <w:i/>
          <w:sz w:val="24"/>
        </w:rPr>
        <w:t>ЛИХАЧЕВ ДМИТРИЙ СЕРГЕЕВИЧ</w:t>
      </w:r>
    </w:p>
    <w:p>
      <w:pPr>
        <w:pStyle w:val="Normal"/>
        <w:spacing w:lineRule="auto" w:line="240"/>
        <w:ind w:right="1600" w:firstLine="880"/>
        <w:jc w:val="center"/>
        <w:rPr>
          <w:i/>
          <w:i/>
          <w:sz w:val="24"/>
        </w:rPr>
      </w:pPr>
      <w:r>
        <w:rPr>
          <w:i/>
          <w:sz w:val="24"/>
        </w:rPr>
        <w:t xml:space="preserve">Земля родная. </w:t>
      </w:r>
    </w:p>
    <w:p>
      <w:pPr>
        <w:pStyle w:val="Normal"/>
        <w:spacing w:lineRule="auto" w:line="240"/>
        <w:ind w:right="1600" w:firstLine="880"/>
        <w:jc w:val="center"/>
        <w:rPr>
          <w:i/>
          <w:i/>
          <w:sz w:val="24"/>
        </w:rPr>
      </w:pPr>
      <w:r>
        <w:rPr>
          <w:i/>
          <w:sz w:val="24"/>
        </w:rPr>
        <w:t>М.: Просвещение,</w:t>
      </w:r>
      <w:r>
        <w:rPr>
          <w:i/>
          <w:sz w:val="24"/>
          <w:lang w:val="en-US"/>
        </w:rPr>
        <w:t xml:space="preserve"> 1983.—</w:t>
      </w:r>
      <w:r>
        <w:rPr>
          <w:i/>
          <w:sz w:val="24"/>
        </w:rPr>
        <w:t>С.</w:t>
      </w:r>
      <w:r>
        <w:rPr>
          <w:i/>
          <w:sz w:val="24"/>
          <w:lang w:val="en-US"/>
        </w:rPr>
        <w:t xml:space="preserve"> 14—18. </w:t>
      </w:r>
    </w:p>
    <w:p>
      <w:pPr>
        <w:pStyle w:val="Normal"/>
        <w:spacing w:lineRule="auto" w:line="240"/>
        <w:ind w:right="-7" w:firstLine="567"/>
        <w:rPr>
          <w:sz w:val="24"/>
        </w:rPr>
      </w:pPr>
      <w:r>
        <w:rPr>
          <w:sz w:val="24"/>
        </w:rPr>
        <w:t>Я люблю Древнюю Русь.</w:t>
      </w:r>
    </w:p>
    <w:p>
      <w:pPr>
        <w:pStyle w:val="Normal"/>
        <w:spacing w:lineRule="auto" w:line="240"/>
        <w:rPr>
          <w:sz w:val="24"/>
        </w:rPr>
      </w:pPr>
      <w:r>
        <w:rPr>
          <w:sz w:val="24"/>
        </w:rPr>
        <w:t>В Древней Руси было много таких сторон, которыми отнюдь не следовало бы восхищаться. Но тем не менее я эту эпоху очень люблю, потому что вижу в ней борьбу, страдания народные, попытку чрез</w:t>
        <w:softHyphen/>
        <w:t>вычайно интенсивную в разных группах общества исправить недо</w:t>
        <w:softHyphen/>
        <w:t>статки: и среди крестьянства, и среди военных, и среди писателей. Недаром в Древней Руси так была развита публицистика, несмотря на жесточайшие преследования любого проявления скрытого или явного протеста против эксплуатации и произвола.</w:t>
      </w:r>
    </w:p>
    <w:p>
      <w:pPr>
        <w:pStyle w:val="Normal"/>
        <w:spacing w:lineRule="auto" w:line="240"/>
        <w:rPr/>
      </w:pPr>
      <w:r>
        <w:rPr>
          <w:sz w:val="24"/>
        </w:rPr>
        <w:t>Вот эта сторона древнерусской жизни: борьба за лучшую жизнь, борьба за исправление, борьба даже просто за военную организацию</w:t>
      </w:r>
      <w:r>
        <w:rPr>
          <w:sz w:val="24"/>
          <w:lang w:val="en-US"/>
        </w:rPr>
        <w:t>,</w:t>
      </w:r>
      <w:r>
        <w:rPr>
          <w:sz w:val="24"/>
        </w:rPr>
        <w:t xml:space="preserve"> бо</w:t>
        <w:softHyphen/>
        <w:t>лее совершенную и лучшую, которая могла бы оборонить народ от по</w:t>
        <w:softHyphen/>
        <w:t>стоянных вторжений,</w:t>
      </w:r>
      <w:r>
        <w:rPr>
          <w:sz w:val="24"/>
          <w:lang w:val="en-US"/>
        </w:rPr>
        <w:t xml:space="preserve"> —</w:t>
      </w:r>
      <w:r>
        <w:rPr>
          <w:sz w:val="24"/>
        </w:rPr>
        <w:t xml:space="preserve"> она меня и притягивает. Знание далекого про</w:t>
        <w:softHyphen/>
        <w:t>шлого Отчизны, многострадального и героического, позволяет глубже понять, увидеть подлинные корни подвижнического, мужественного служения интересам родной земли, интересам своего народа.</w:t>
      </w:r>
    </w:p>
    <w:p>
      <w:pPr>
        <w:pStyle w:val="Normal"/>
        <w:spacing w:lineRule="auto" w:line="240"/>
        <w:rPr/>
      </w:pPr>
      <w:r>
        <w:rPr>
          <w:sz w:val="24"/>
        </w:rPr>
        <w:t>Патриотизм</w:t>
      </w:r>
      <w:r>
        <w:rPr>
          <w:sz w:val="24"/>
          <w:lang w:val="en-US"/>
        </w:rPr>
        <w:t xml:space="preserve"> —</w:t>
      </w:r>
      <w:r>
        <w:rPr>
          <w:sz w:val="24"/>
        </w:rPr>
        <w:t xml:space="preserve"> начало творческое, начало, которое может вдохновить всю жизнь человека: избрание им своей профессии, круг интересов</w:t>
      </w:r>
      <w:r>
        <w:rPr>
          <w:sz w:val="24"/>
          <w:lang w:val="en-US"/>
        </w:rPr>
        <w:t>—</w:t>
      </w:r>
      <w:r>
        <w:rPr>
          <w:sz w:val="24"/>
        </w:rPr>
        <w:t>все определять в человеке и все освещать. Патриотизм</w:t>
      </w:r>
      <w:r>
        <w:rPr>
          <w:sz w:val="24"/>
          <w:lang w:val="en-US"/>
        </w:rPr>
        <w:t xml:space="preserve">— </w:t>
      </w:r>
      <w:r>
        <w:rPr>
          <w:sz w:val="24"/>
        </w:rPr>
        <w:t>это тема, если так можно сказать, жизни человека» его творчества.</w:t>
      </w:r>
    </w:p>
    <w:p>
      <w:pPr>
        <w:pStyle w:val="Normal"/>
        <w:spacing w:lineRule="auto" w:line="240"/>
        <w:rPr>
          <w:sz w:val="24"/>
        </w:rPr>
      </w:pPr>
      <w:r>
        <w:rPr>
          <w:sz w:val="24"/>
        </w:rPr>
        <w:t>Патриотизм непременно должен быть духом всех гуманитар</w:t>
        <w:softHyphen/>
        <w:t>ных наук, духом всего преподавания. С этой точки зрения мне ка</w:t>
        <w:softHyphen/>
        <w:t>жется, что работа краеведов в сельской школе очень показательна. Действительно, патриотизм прежде всего начинается с любви к сво</w:t>
        <w:softHyphen/>
        <w:t>ему городу, к своей местности, и это не исключает любви ко всей на</w:t>
        <w:softHyphen/>
        <w:t>шей необъятной стране. Как не исключает любовь к своей школе, скажем, любви прежде всего к своему учителю.</w:t>
      </w:r>
    </w:p>
    <w:p>
      <w:pPr>
        <w:pStyle w:val="Normal"/>
        <w:spacing w:lineRule="auto" w:line="240"/>
        <w:rPr>
          <w:sz w:val="24"/>
        </w:rPr>
      </w:pPr>
      <w:r>
        <w:rPr>
          <w:sz w:val="24"/>
        </w:rPr>
        <w:t>Я думаю, что преподавание краеведения в школе могло бы по</w:t>
        <w:softHyphen/>
        <w:t>служить основой для воспитания настоящего советского патриотиз</w:t>
        <w:softHyphen/>
        <w:t>ма. В последних классах школы два-три года курса краеведения, связанного с экскурсиями по историческим местам, с романтикой путешествий, были бы чрезвычайно полезны.</w:t>
      </w:r>
    </w:p>
    <w:p>
      <w:pPr>
        <w:pStyle w:val="Normal"/>
        <w:spacing w:lineRule="auto" w:line="240"/>
        <w:rPr>
          <w:sz w:val="24"/>
        </w:rPr>
      </w:pPr>
      <w:r>
        <w:rPr>
          <w:sz w:val="24"/>
        </w:rPr>
        <w:t>Я придерживаюсь того взгляда, что любовь к Родине начина</w:t>
        <w:softHyphen/>
        <w:t>ется с любви к своей семье, к своему дому, к своей школе. Она посте</w:t>
        <w:softHyphen/>
        <w:t>пенно растет. С возрастом она становится также любовью к своему городу, к своему селу, к родной природе, к своим землякам, а созрев, становится сознательной и крепкой, до самой смерти, любовью к сво</w:t>
        <w:softHyphen/>
        <w:t>ей социалистической стране и ее народу. Нельзя перескочить через какое-либо звено этого процесса, и очень трудно скрепить вновь всю цепь, когда что-нибудь в ней выпало или, больше того, отсутствовало с самого начала.</w:t>
      </w:r>
    </w:p>
    <w:p>
      <w:pPr>
        <w:pStyle w:val="FR2"/>
        <w:ind w:left="520" w:hanging="0"/>
        <w:jc w:val="both"/>
        <w:rPr>
          <w:rFonts w:ascii="Times New Roman" w:hAnsi="Times New Roman" w:cs="Times New Roman"/>
          <w:sz w:val="24"/>
        </w:rPr>
      </w:pPr>
      <w:r>
        <w:rPr>
          <w:rFonts w:cs="Times New Roman" w:ascii="Times New Roman" w:hAnsi="Times New Roman"/>
          <w:sz w:val="24"/>
          <w:lang w:val="en-US"/>
        </w:rPr>
        <w:t>498</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spacing w:lineRule="auto" w:line="240"/>
        <w:ind w:left="40" w:firstLine="540"/>
        <w:rPr>
          <w:sz w:val="24"/>
        </w:rPr>
      </w:pPr>
      <w:r>
        <w:rPr>
          <w:sz w:val="24"/>
        </w:rPr>
        <w:t>Почему я считаю интерес к культуре и литературе нашего прошлого не только естественным, но и необходимым?</w:t>
      </w:r>
    </w:p>
    <w:p>
      <w:pPr>
        <w:pStyle w:val="Normal"/>
        <w:spacing w:lineRule="auto" w:line="240"/>
        <w:ind w:left="40" w:firstLine="540"/>
        <w:rPr/>
      </w:pPr>
      <w:r>
        <w:rPr>
          <w:sz w:val="24"/>
        </w:rPr>
        <w:t>На мой взгляд, у каждого развитого человека должен быть ши</w:t>
        <w:softHyphen/>
        <w:t>рокий кругозор. А для этого мало быть знакомым с основными явле</w:t>
        <w:softHyphen/>
        <w:t>ниями и ценностями лишь своей современной национальной культу</w:t>
        <w:softHyphen/>
        <w:t>ры. Необходимо понимание других культур, других национальнос</w:t>
        <w:softHyphen/>
        <w:t>тей,</w:t>
      </w:r>
      <w:r>
        <w:rPr>
          <w:sz w:val="24"/>
          <w:lang w:val="en-US"/>
        </w:rPr>
        <w:t xml:space="preserve"> —</w:t>
      </w:r>
      <w:r>
        <w:rPr>
          <w:sz w:val="24"/>
        </w:rPr>
        <w:t xml:space="preserve"> без этого невозможно в конечном счете общение с людьми, а как это важно, каждый из нас знает по своему жизненному опыту.</w:t>
      </w:r>
    </w:p>
    <w:p>
      <w:pPr>
        <w:pStyle w:val="Normal"/>
        <w:spacing w:lineRule="auto" w:line="240"/>
        <w:ind w:firstLine="580"/>
        <w:rPr/>
      </w:pPr>
      <w:r>
        <w:rPr>
          <w:sz w:val="24"/>
        </w:rPr>
        <w:t>Русская литература</w:t>
      </w:r>
      <w:r>
        <w:rPr>
          <w:sz w:val="24"/>
          <w:lang w:val="en-US"/>
        </w:rPr>
        <w:t xml:space="preserve"> XIX</w:t>
      </w:r>
      <w:r>
        <w:rPr>
          <w:sz w:val="24"/>
        </w:rPr>
        <w:t xml:space="preserve"> в.</w:t>
      </w:r>
      <w:r>
        <w:rPr>
          <w:sz w:val="24"/>
          <w:lang w:val="en-US"/>
        </w:rPr>
        <w:t xml:space="preserve"> —</w:t>
      </w:r>
      <w:r>
        <w:rPr>
          <w:sz w:val="24"/>
        </w:rPr>
        <w:t xml:space="preserve"> одна из вершин мировой культу</w:t>
        <w:softHyphen/>
        <w:t>ры, ценнейшее достояние всего человечества. Как она возникла? На тысячелетнем опыте культуры слова. Древняя русская литера</w:t>
        <w:softHyphen/>
        <w:t>тура долго оставалась непонятной, как и живопись того времени. Подлинное признание пришло к ним сравнительно недавно.</w:t>
      </w:r>
    </w:p>
    <w:p>
      <w:pPr>
        <w:pStyle w:val="Normal"/>
        <w:spacing w:lineRule="auto" w:line="240"/>
        <w:ind w:firstLine="580"/>
        <w:rPr>
          <w:sz w:val="24"/>
        </w:rPr>
      </w:pPr>
      <w:r>
        <w:rPr>
          <w:sz w:val="24"/>
        </w:rPr>
        <w:t>Да, голос нашей средневековой литературы негромок. И тем не менее она поражает нас монументальностью и величием целого. В ней сильно и народное гуманистическое начало, о котором не следует ни</w:t>
        <w:softHyphen/>
        <w:t>когда забывать. Она таит в себе большие эстетические ценности...</w:t>
      </w:r>
    </w:p>
    <w:p>
      <w:pPr>
        <w:pStyle w:val="Normal"/>
        <w:spacing w:lineRule="auto" w:line="240"/>
        <w:ind w:firstLine="580"/>
        <w:rPr>
          <w:sz w:val="24"/>
        </w:rPr>
      </w:pPr>
      <w:r>
        <w:rPr>
          <w:sz w:val="24"/>
        </w:rPr>
        <w:t>Вспомните «Повесть временных лет»... Это не только летопись, первый наш исторический документ, это выдающееся литературное произведение, говорящее о великом чувстве национального самосо</w:t>
        <w:softHyphen/>
        <w:t>знания, о широком взгляде на мир, о восприятии русской истории как части истории мировой, связанной с ней неразрывными узами.</w:t>
      </w:r>
    </w:p>
    <w:p>
      <w:pPr>
        <w:pStyle w:val="Normal"/>
        <w:spacing w:lineRule="auto" w:line="240"/>
        <w:ind w:firstLine="580"/>
        <w:rPr/>
      </w:pPr>
      <w:r>
        <w:rPr>
          <w:sz w:val="24"/>
        </w:rPr>
        <w:t>Тяга к древнерусской культуре</w:t>
      </w:r>
      <w:r>
        <w:rPr>
          <w:sz w:val="24"/>
          <w:lang w:val="en-US"/>
        </w:rPr>
        <w:t xml:space="preserve"> —</w:t>
      </w:r>
      <w:r>
        <w:rPr>
          <w:sz w:val="24"/>
        </w:rPr>
        <w:t xml:space="preserve"> явление симптоматическое. Эта тяга вызвана прежде всего стремлением обратиться к своим на</w:t>
        <w:softHyphen/>
        <w:t>циональным традициям. Современная культура отталкивается от всяческого обезличивания, связанного с развитием стандартов и шаблонов: от безликого «интернационального» стиля в архитекту</w:t>
        <w:softHyphen/>
        <w:t>ре, от американизирующегося быта, от постепенно выветривающих</w:t>
        <w:softHyphen/>
        <w:t>ся национальных основ жизни.</w:t>
      </w:r>
    </w:p>
    <w:p>
      <w:pPr>
        <w:pStyle w:val="Normal"/>
        <w:spacing w:lineRule="auto" w:line="240"/>
        <w:ind w:firstLine="580"/>
        <w:rPr>
          <w:sz w:val="24"/>
        </w:rPr>
      </w:pPr>
      <w:r>
        <w:rPr>
          <w:sz w:val="24"/>
        </w:rPr>
        <w:t>Но дело не только в этом. Каждая культура ищет связей с про</w:t>
        <w:softHyphen/>
        <w:t>шлым, обращается к одной из культур прошлого. Ренессанс и клас</w:t>
        <w:softHyphen/>
        <w:t>сицизм обращались к античности. Барокко и романтизм обращались к готике. Наша современная культура обращается к эпохам большо</w:t>
        <w:softHyphen/>
        <w:t>го гражданского подъема, к эпохам борьбы за национальную незави</w:t>
        <w:softHyphen/>
        <w:t>симость, к героическим темам. Все это как раз глубоко представлено в культуре Древней Руси.</w:t>
      </w:r>
    </w:p>
    <w:p>
      <w:pPr>
        <w:pStyle w:val="Normal"/>
        <w:spacing w:lineRule="auto" w:line="240"/>
        <w:rPr>
          <w:sz w:val="24"/>
        </w:rPr>
      </w:pPr>
      <w:r>
        <w:rPr>
          <w:sz w:val="24"/>
        </w:rPr>
        <w:t>Наконец, отметим такое, казалось бы, частное, но очень важ</w:t>
        <w:softHyphen/>
        <w:t>ное явление. Древняя Русь привлекает наших современников эсте</w:t>
        <w:softHyphen/>
        <w:t>тически. Древнерусское искусство, как и искусство народное, отли</w:t>
        <w:softHyphen/>
        <w:t>чается лаконичностью, красочностью, жизнерадостностью, смелос</w:t>
        <w:softHyphen/>
        <w:t>тью в решении художественных задач.</w:t>
      </w:r>
    </w:p>
    <w:p>
      <w:pPr>
        <w:pStyle w:val="Normal"/>
        <w:spacing w:lineRule="auto" w:line="240"/>
        <w:ind w:left="40" w:firstLine="560"/>
        <w:rPr>
          <w:sz w:val="24"/>
        </w:rPr>
      </w:pPr>
      <w:r>
        <w:rPr>
          <w:sz w:val="24"/>
        </w:rPr>
        <w:t>Интерес к древнерусской культуре характерен сейчас для молодежи всего мира. Книги по древнерусской культуре, литера</w:t>
        <w:softHyphen/>
        <w:t>туре, искусству издаются и переиздаются повсюду. Достаточно</w:t>
      </w:r>
    </w:p>
    <w:p>
      <w:pPr>
        <w:pStyle w:val="FR2"/>
        <w:rPr>
          <w:sz w:val="24"/>
        </w:rPr>
      </w:pPr>
      <w:r>
        <w:rPr>
          <w:rFonts w:cs="Times New Roman" w:ascii="Times New Roman" w:hAnsi="Times New Roman"/>
          <w:sz w:val="24"/>
          <w:lang w:val="en-US"/>
        </w:rPr>
        <w:t>499</w:t>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sz w:val="24"/>
        </w:rPr>
        <w:t>сказать, что первые двадцать томов Трудов отдела древнерусской литературы Института русской литературы АН СССР (Пушкин</w:t>
        <w:softHyphen/>
        <w:t>ский дом) переизданы за рубежом дважды</w:t>
      </w:r>
      <w:r>
        <w:rPr>
          <w:sz w:val="24"/>
          <w:lang w:val="en-US"/>
        </w:rPr>
        <w:t xml:space="preserve"> —</w:t>
      </w:r>
      <w:r>
        <w:rPr>
          <w:sz w:val="24"/>
        </w:rPr>
        <w:t xml:space="preserve"> в США и ФРГ. Неод</w:t>
        <w:softHyphen/>
        <w:t>нократно издаются за рубежом такие памятники, как «Повесть временных лет»,«Киево-Печерский патерик», «Слово о полку Игореве», «Моление Даниила Заточника», «Житие протопопа Авваку</w:t>
        <w:softHyphen/>
        <w:t>ма» и многие другие. Отмечу, что литературные памятники Древ</w:t>
        <w:softHyphen/>
        <w:t>ней Руси переводятся и издаются даже в Японии. В старой столице Японии Киото выходят сборники «Древняя Русь». Невозможно пе</w:t>
        <w:softHyphen/>
        <w:t>речислить всех изданий и переизданий памятников Древней Руси на Западе и на Востоке.</w:t>
      </w:r>
    </w:p>
    <w:p>
      <w:pPr>
        <w:pStyle w:val="Normal"/>
        <w:spacing w:lineRule="auto" w:line="240"/>
        <w:rPr>
          <w:sz w:val="24"/>
        </w:rPr>
      </w:pPr>
      <w:r>
        <w:rPr>
          <w:sz w:val="24"/>
        </w:rPr>
        <w:t>Но наряду с объективными и ценными работами по истории древнерусской культуры на Западе нередко выходят книги, стремя</w:t>
        <w:softHyphen/>
        <w:t>щиеся представить ее низшей, «неполноценной» по сравнению с культурой Запада, а то и попросту дискредитировать. Объявляют</w:t>
        <w:softHyphen/>
        <w:t>ся «поддельными»переписка Грозного с Курбским, Казанская исто</w:t>
        <w:softHyphen/>
        <w:t>рия, «добираются»до сочинений замечательного публициста Ивана Пересветова и произведений Андрея Рублева.</w:t>
      </w:r>
    </w:p>
    <w:p>
      <w:pPr>
        <w:pStyle w:val="Normal"/>
        <w:spacing w:lineRule="auto" w:line="240"/>
        <w:rPr>
          <w:sz w:val="24"/>
        </w:rPr>
      </w:pPr>
      <w:r>
        <w:rPr>
          <w:sz w:val="24"/>
        </w:rPr>
        <w:t>Я за здоровый научный скептицизм. Ученый ничего не должен принимать на веру. Он должен критически относиться к устоявшим</w:t>
        <w:softHyphen/>
        <w:t>ся и привычным взглядам. Но если скептицизм становится просто модой, он приносит только вред.</w:t>
      </w:r>
    </w:p>
    <w:p>
      <w:pPr>
        <w:pStyle w:val="Normal"/>
        <w:spacing w:lineRule="auto" w:line="240"/>
        <w:rPr>
          <w:sz w:val="24"/>
        </w:rPr>
      </w:pPr>
      <w:r>
        <w:rPr>
          <w:sz w:val="24"/>
        </w:rPr>
        <w:t>Усилиями советских ученых решительно опровергнуто мне</w:t>
        <w:softHyphen/>
        <w:t>ние о несамостоятельном характере и низком уровне древнерус</w:t>
        <w:softHyphen/>
        <w:t>ской материальной и духовной культуры. Советские ученые дока</w:t>
        <w:softHyphen/>
        <w:t>зали ее высокий уровень: высокий уровень грамотности, высокий уровень развития ремесла, зодчества, живописи, политической и дипломатической практики, юридической мысли, интенсивность культурных связей почти со всеми странами Европы. Высокое ис</w:t>
        <w:softHyphen/>
        <w:t>кусство может быть отмечено и в технике изготовления эмалей, черни, финифти, и в резьбе по камню, и в изготовлении книжных украшений, и в военном деле. Не подлежит никакому сомнению вы</w:t>
        <w:softHyphen/>
        <w:t>сокий уровень дошедших до нас произведений древней русской ли</w:t>
        <w:softHyphen/>
        <w:t>тературы. В достижении этого высокого уровня русская литерату</w:t>
        <w:softHyphen/>
        <w:t>ра шла самостоятельным путем, обязана прежде всего собствен</w:t>
        <w:softHyphen/>
        <w:t>ным движущим силам развития.</w:t>
      </w:r>
    </w:p>
    <w:p>
      <w:pPr>
        <w:pStyle w:val="Normal"/>
        <w:spacing w:lineRule="auto" w:line="240"/>
        <w:rPr/>
      </w:pPr>
      <w:r>
        <w:rPr>
          <w:sz w:val="24"/>
        </w:rPr>
        <w:t>Рождению русской литературы способствовал превосходный, гибкий и лаконичный русский язык, достигший ко времени возникно</w:t>
        <w:softHyphen/>
        <w:t>вения русской литературы высокого уровня развития. Богатый и вы</w:t>
        <w:softHyphen/>
        <w:t>разительный русский язык был отчетливо представлен в народном творчестве, в деловой письменности, в ораторских выступлениях на вече, в суде, перед битвами, на пирах и княжеских съездах. Это был язык с обширным словарным составом, с развитой терминологией</w:t>
      </w:r>
      <w:r>
        <w:rPr>
          <w:sz w:val="24"/>
          <w:lang w:val="en-US"/>
        </w:rPr>
        <w:t xml:space="preserve"> — </w:t>
      </w:r>
      <w:r>
        <w:rPr>
          <w:sz w:val="24"/>
        </w:rPr>
        <w:t>юридической, военной, феодальной, технической; обильный синонимам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480" w:hanging="0"/>
        <w:jc w:val="both"/>
        <w:rPr>
          <w:rFonts w:ascii="Times New Roman" w:hAnsi="Times New Roman" w:cs="Times New Roman"/>
          <w:sz w:val="24"/>
        </w:rPr>
      </w:pPr>
      <w:r>
        <w:rPr>
          <w:rFonts w:cs="Times New Roman" w:ascii="Times New Roman" w:hAnsi="Times New Roman"/>
          <w:sz w:val="24"/>
          <w:lang w:val="en-US"/>
        </w:rPr>
        <w:t>500</w:t>
      </w:r>
    </w:p>
    <w:p>
      <w:pPr>
        <w:pStyle w:val="Normal"/>
        <w:spacing w:lineRule="auto" w:line="240"/>
        <w:ind w:hanging="0"/>
        <w:rPr>
          <w:sz w:val="24"/>
        </w:rPr>
      </w:pPr>
      <w:r>
        <w:rPr>
          <w:sz w:val="24"/>
        </w:rPr>
        <w:t>способными отразить различные эмоциональные оттенки, до</w:t>
        <w:softHyphen/>
        <w:t>пускавший многообразные формы словообразования. Изумитель</w:t>
        <w:softHyphen/>
        <w:t>ным богатством языка отличались уже первые переводы с греческого и первые оригинальные произведения русской литературы.</w:t>
      </w:r>
    </w:p>
    <w:p>
      <w:pPr>
        <w:pStyle w:val="Normal"/>
        <w:spacing w:lineRule="auto" w:line="240"/>
        <w:rPr>
          <w:sz w:val="24"/>
        </w:rPr>
      </w:pPr>
      <w:r>
        <w:rPr>
          <w:sz w:val="24"/>
        </w:rPr>
        <w:t>Русская литература с самого своего возникновения была тесно связана с русской исторической действительностью. История рус</w:t>
        <w:softHyphen/>
        <w:t>ской литературы есть часть истории русского народа. Этим в первую очередь и обусловлено ее творческое своеобразие. В. Г. Белинский писал: «Так как искусство со стороны своего содержания есть выра</w:t>
        <w:softHyphen/>
        <w:t>жение исторической жизни народа, то эта жизнь и имеет на него ве</w:t>
        <w:softHyphen/>
        <w:t>ликое влияние, находясь к нему в таком же отношении, как масло к огню, который оно поддерживает в лампе, или, еще более, как поч</w:t>
        <w:softHyphen/>
        <w:t>ва к растениям, которым она дает питание».</w:t>
      </w:r>
    </w:p>
    <w:p>
      <w:pPr>
        <w:pStyle w:val="Normal"/>
        <w:spacing w:lineRule="auto" w:line="240"/>
        <w:ind w:left="40" w:firstLine="560"/>
        <w:rPr/>
      </w:pPr>
      <w:r>
        <w:rPr>
          <w:sz w:val="24"/>
        </w:rPr>
        <w:t>Кроме всего, изучение нашего прошлого способно</w:t>
      </w:r>
      <w:r>
        <w:rPr>
          <w:sz w:val="24"/>
          <w:lang w:val="en-US"/>
        </w:rPr>
        <w:t xml:space="preserve"> —</w:t>
      </w:r>
      <w:r>
        <w:rPr>
          <w:sz w:val="24"/>
        </w:rPr>
        <w:t xml:space="preserve"> и должно </w:t>
      </w:r>
      <w:r>
        <w:rPr>
          <w:sz w:val="24"/>
          <w:lang w:val="en-US"/>
        </w:rPr>
        <w:t>—</w:t>
      </w:r>
      <w:r>
        <w:rPr>
          <w:sz w:val="24"/>
        </w:rPr>
        <w:t xml:space="preserve"> обогатить современную культуру. Современное прочтение забы</w:t>
        <w:softHyphen/>
        <w:t>тых идей, образов, традиций, как это часто бывает, может подска</w:t>
        <w:softHyphen/>
        <w:t>зать нам много нового. И это не словесный парадокс...</w:t>
      </w:r>
    </w:p>
    <w:p>
      <w:pPr>
        <w:pStyle w:val="Normal"/>
        <w:spacing w:lineRule="auto" w:line="240"/>
        <w:ind w:left="40" w:firstLine="560"/>
        <w:rPr>
          <w:sz w:val="24"/>
        </w:rPr>
      </w:pPr>
      <w:r>
        <w:rPr>
          <w:sz w:val="24"/>
        </w:rPr>
        <w:t>«Мода» на древнерусское перестает быть поверхностной мо</w:t>
        <w:softHyphen/>
        <w:t>дой, становится более глубоким и широким явлением, к которому стоит присмотреться.</w:t>
      </w:r>
    </w:p>
    <w:p>
      <w:pPr>
        <w:pStyle w:val="Normal"/>
        <w:spacing w:lineRule="auto" w:line="240"/>
        <w:ind w:left="40" w:firstLine="560"/>
        <w:rPr>
          <w:sz w:val="24"/>
        </w:rPr>
      </w:pPr>
      <w:r>
        <w:rPr>
          <w:sz w:val="24"/>
        </w:rPr>
        <w:t>Я самым решительным образом утверждаю: для того чтобы глубоко приобщиться к какой-либо из культур прошлого, нет необ</w:t>
        <w:softHyphen/>
        <w:t>ходимости отречься от современности, переселиться (духовно) в это прошлое, стать человеком прошлого. Это и невозможно, это и обедне</w:t>
        <w:softHyphen/>
        <w:t>ние себя, это и неуважение к древнерусской культуре, которая сама была обращена в будущее, искала осуществления своих идеалов не только непосредственно в настоящем, но и в отдаленном будущем. Было бы бессмысленно стремиться в прошлое, когда это прошлое са</w:t>
        <w:softHyphen/>
        <w:t>мо устремлялось в будущее.</w:t>
      </w:r>
    </w:p>
    <w:p>
      <w:pPr>
        <w:pStyle w:val="Normal"/>
        <w:spacing w:lineRule="auto" w:line="240" w:before="140" w:after="0"/>
        <w:ind w:hanging="0"/>
        <w:jc w:val="center"/>
        <w:rPr>
          <w:i/>
          <w:i/>
          <w:sz w:val="24"/>
        </w:rPr>
      </w:pPr>
      <w:r>
        <w:rPr>
          <w:i/>
          <w:sz w:val="24"/>
        </w:rPr>
        <w:t>С.</w:t>
      </w:r>
      <w:r>
        <w:rPr>
          <w:i/>
          <w:sz w:val="24"/>
          <w:lang w:val="en-US"/>
        </w:rPr>
        <w:t xml:space="preserve">249-252. </w:t>
      </w:r>
    </w:p>
    <w:p>
      <w:pPr>
        <w:pStyle w:val="Normal"/>
        <w:spacing w:lineRule="auto" w:line="240" w:before="140" w:after="0"/>
        <w:ind w:hanging="0"/>
        <w:jc w:val="center"/>
        <w:rPr>
          <w:i/>
          <w:i/>
          <w:sz w:val="24"/>
        </w:rPr>
      </w:pPr>
      <w:r>
        <w:rPr>
          <w:i/>
          <w:sz w:val="24"/>
        </w:rPr>
        <w:t xml:space="preserve">Прошлое должно служить современности! </w:t>
      </w:r>
    </w:p>
    <w:p>
      <w:pPr>
        <w:pStyle w:val="Normal"/>
        <w:spacing w:lineRule="auto" w:line="240" w:before="140" w:after="0"/>
        <w:ind w:hanging="0"/>
        <w:rPr/>
      </w:pPr>
      <w:r>
        <w:rPr>
          <w:sz w:val="24"/>
        </w:rPr>
        <w:t>Русские, белорусы и украинцы</w:t>
      </w:r>
      <w:r>
        <w:rPr>
          <w:sz w:val="24"/>
          <w:lang w:val="en-US"/>
        </w:rPr>
        <w:t xml:space="preserve"> —</w:t>
      </w:r>
      <w:r>
        <w:rPr>
          <w:sz w:val="24"/>
        </w:rPr>
        <w:t xml:space="preserve"> не только родные по происхожде</w:t>
        <w:softHyphen/>
        <w:t>нию, по языку, по современной культуре. У нас общее великое про</w:t>
        <w:softHyphen/>
        <w:t>шлое; период в триста лет,</w:t>
      </w:r>
      <w:r>
        <w:rPr>
          <w:sz w:val="24"/>
          <w:lang w:val="en-US"/>
        </w:rPr>
        <w:t xml:space="preserve"> XI—XIII</w:t>
      </w:r>
      <w:r>
        <w:rPr>
          <w:sz w:val="24"/>
        </w:rPr>
        <w:t xml:space="preserve"> вв., общий для наших литератур. Это период полного единства, когда не представляло даже важности, где создан тот или иной памятник</w:t>
      </w:r>
      <w:r>
        <w:rPr>
          <w:sz w:val="24"/>
          <w:lang w:val="en-US"/>
        </w:rPr>
        <w:t xml:space="preserve"> —</w:t>
      </w:r>
      <w:r>
        <w:rPr>
          <w:sz w:val="24"/>
        </w:rPr>
        <w:t xml:space="preserve"> в Киеве, Новгороде, во Владими</w:t>
        <w:softHyphen/>
        <w:t>ре Залесском, в Турове или в Полоцке. Это период, когда наша общая литература жила единой любовью к общей родной Руси, едиными идеями, едиными интересами, едиными художественными принци</w:t>
        <w:softHyphen/>
        <w:t>пами, едиными связями с литературами южных славян и Византии.</w:t>
      </w:r>
    </w:p>
    <w:p>
      <w:pPr>
        <w:pStyle w:val="Normal"/>
        <w:spacing w:lineRule="auto" w:line="240"/>
        <w:ind w:left="40" w:firstLine="560"/>
        <w:rPr/>
      </w:pPr>
      <w:r>
        <w:rPr>
          <w:sz w:val="24"/>
        </w:rPr>
        <w:t>Бессмертное «Слово о полку Игореве» родилось на стыке зе</w:t>
        <w:softHyphen/>
        <w:t>мель нынешних советских</w:t>
      </w:r>
      <w:r>
        <w:rPr>
          <w:sz w:val="24"/>
          <w:lang w:val="en-US"/>
        </w:rPr>
        <w:t xml:space="preserve"> —</w:t>
      </w:r>
      <w:r>
        <w:rPr>
          <w:sz w:val="24"/>
        </w:rPr>
        <w:t xml:space="preserve"> русского, украинского и белорусско</w:t>
        <w:softHyphen/>
        <w:t>го</w:t>
      </w:r>
      <w:r>
        <w:rPr>
          <w:sz w:val="24"/>
          <w:lang w:val="en-US"/>
        </w:rPr>
        <w:t xml:space="preserve"> —</w:t>
      </w:r>
      <w:r>
        <w:rPr>
          <w:sz w:val="24"/>
        </w:rPr>
        <w:t xml:space="preserve"> народов, неоспоримых и бережных хозяев великого «Сло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501</w:t>
      </w:r>
    </w:p>
    <w:p>
      <w:pPr>
        <w:pStyle w:val="Normal"/>
        <w:spacing w:lineRule="auto" w:line="240"/>
        <w:rPr/>
      </w:pPr>
      <w:r>
        <w:rPr>
          <w:sz w:val="24"/>
        </w:rPr>
        <w:t>«Слово о полку Игореве» создано в тот период истории Руси, когда еще не было разделения на три восточнославянских народа</w:t>
      </w:r>
      <w:r>
        <w:rPr>
          <w:sz w:val="24"/>
          <w:lang w:val="en-US"/>
        </w:rPr>
        <w:t xml:space="preserve"> — </w:t>
      </w:r>
      <w:r>
        <w:rPr>
          <w:sz w:val="24"/>
        </w:rPr>
        <w:t>великорусский, украинский и белорусский. Следовательно, оно в равной мере принадлежит этим трем братским народам. Однако оно</w:t>
      </w:r>
      <w:r>
        <w:rPr>
          <w:sz w:val="24"/>
          <w:lang w:val="en-US"/>
        </w:rPr>
        <w:t>—</w:t>
      </w:r>
      <w:r>
        <w:rPr>
          <w:sz w:val="24"/>
        </w:rPr>
        <w:t>больше, чем просто принадлежит им: в известной мере оно яв</w:t>
        <w:softHyphen/>
        <w:t>ляется символом их единства и братства.</w:t>
      </w:r>
    </w:p>
    <w:p>
      <w:pPr>
        <w:pStyle w:val="Normal"/>
        <w:spacing w:lineRule="auto" w:line="240"/>
        <w:rPr/>
      </w:pPr>
      <w:r>
        <w:rPr>
          <w:sz w:val="24"/>
        </w:rPr>
        <w:t>Мы</w:t>
      </w:r>
      <w:r>
        <w:rPr>
          <w:sz w:val="24"/>
          <w:lang w:val="en-US"/>
        </w:rPr>
        <w:t>—</w:t>
      </w:r>
      <w:r>
        <w:rPr>
          <w:sz w:val="24"/>
        </w:rPr>
        <w:t>народы-братья, и у нас одна любимая мать</w:t>
      </w:r>
      <w:r>
        <w:rPr>
          <w:sz w:val="24"/>
          <w:lang w:val="en-US"/>
        </w:rPr>
        <w:t>—</w:t>
      </w:r>
      <w:r>
        <w:rPr>
          <w:sz w:val="24"/>
        </w:rPr>
        <w:t>Древняя Русь. Мы должны особенно беречь и изучать эту нашу общую, мате</w:t>
        <w:softHyphen/>
        <w:t>ринскую литературу, литературу</w:t>
      </w:r>
      <w:r>
        <w:rPr>
          <w:sz w:val="24"/>
          <w:lang w:val="en-US"/>
        </w:rPr>
        <w:t xml:space="preserve"> XI—-XIII</w:t>
      </w:r>
      <w:r>
        <w:rPr>
          <w:sz w:val="24"/>
        </w:rPr>
        <w:t xml:space="preserve"> вв., ибо это память о на</w:t>
        <w:softHyphen/>
        <w:t>шей общей матери, во многом определившей последующее развитие братских литератур и все последующие наши литературные связи. Мне хотелось бы дать почувствовать, какой замечательной в худо</w:t>
        <w:softHyphen/>
        <w:t>жественном отношении была эта материнская литература, какой она была великой и великолепной.</w:t>
      </w:r>
    </w:p>
    <w:p>
      <w:pPr>
        <w:pStyle w:val="Normal"/>
        <w:spacing w:lineRule="auto" w:line="240"/>
        <w:rPr/>
      </w:pPr>
      <w:r>
        <w:rPr>
          <w:sz w:val="24"/>
        </w:rPr>
        <w:t>Для этого нужно еще раз сказать о стиле динамического мо-нументализма как о стиле литературы</w:t>
      </w:r>
      <w:r>
        <w:rPr>
          <w:sz w:val="24"/>
          <w:lang w:val="en-US"/>
        </w:rPr>
        <w:t xml:space="preserve"> XI—XIII</w:t>
      </w:r>
      <w:r>
        <w:rPr>
          <w:b/>
          <w:sz w:val="24"/>
        </w:rPr>
        <w:t xml:space="preserve"> </w:t>
      </w:r>
      <w:r>
        <w:rPr>
          <w:sz w:val="24"/>
        </w:rPr>
        <w:t>вв. в целом (не только в изображении человека), о стиле, связанном со стилем живописи, архитектуры, науки того времени, о стиле, охватывав</w:t>
        <w:softHyphen/>
        <w:t>шем всю культуру общего нам (белорусам, русским и украинцам) времени.</w:t>
      </w:r>
    </w:p>
    <w:p>
      <w:pPr>
        <w:pStyle w:val="Normal"/>
        <w:spacing w:lineRule="auto" w:line="240"/>
        <w:rPr/>
      </w:pPr>
      <w:r>
        <w:rPr>
          <w:sz w:val="24"/>
        </w:rPr>
        <w:t>Несколько слов о том, что я называю «стилем». Я имею в виду не стиль языка писателя, а стиль в искусствоведческом смысле этого слова, охватывающий собой и язык, и композицию, и тематику про</w:t>
        <w:softHyphen/>
        <w:t>изведения, и художественный взгляд на мир, и т. д. Неправильно представлять себе стиль как форму</w:t>
      </w:r>
      <w:r>
        <w:rPr>
          <w:sz w:val="24"/>
          <w:lang w:val="en-US"/>
        </w:rPr>
        <w:t xml:space="preserve"> —</w:t>
      </w:r>
      <w:r>
        <w:rPr>
          <w:sz w:val="24"/>
        </w:rPr>
        <w:t xml:space="preserve"> стиль охватывает собой и со</w:t>
        <w:softHyphen/>
        <w:t>держание, и идеи произведения.</w:t>
      </w:r>
    </w:p>
    <w:p>
      <w:pPr>
        <w:pStyle w:val="Normal"/>
        <w:spacing w:lineRule="auto" w:line="240"/>
        <w:rPr/>
      </w:pPr>
      <w:r>
        <w:rPr>
          <w:sz w:val="24"/>
        </w:rPr>
        <w:t>Стиль</w:t>
      </w:r>
      <w:r>
        <w:rPr>
          <w:sz w:val="24"/>
          <w:lang w:val="en-US"/>
        </w:rPr>
        <w:t>—</w:t>
      </w:r>
      <w:r>
        <w:rPr>
          <w:sz w:val="24"/>
        </w:rPr>
        <w:t>это некоторое единство, как бы кристаллическая по</w:t>
        <w:softHyphen/>
        <w:t>рода всякого искусства, в котором по одному элементу можно опре</w:t>
        <w:softHyphen/>
        <w:t>делить и все остальные, узнать</w:t>
      </w:r>
      <w:r>
        <w:rPr>
          <w:sz w:val="24"/>
          <w:lang w:val="en-US"/>
        </w:rPr>
        <w:t xml:space="preserve"> —</w:t>
      </w:r>
      <w:r>
        <w:rPr>
          <w:sz w:val="24"/>
        </w:rPr>
        <w:t xml:space="preserve"> «по когтям льва».</w:t>
      </w:r>
    </w:p>
    <w:p>
      <w:pPr>
        <w:pStyle w:val="Normal"/>
        <w:spacing w:lineRule="auto" w:line="240"/>
        <w:rPr/>
      </w:pPr>
      <w:r>
        <w:rPr>
          <w:sz w:val="24"/>
        </w:rPr>
        <w:t>Для определения стиля огромное значение имеет нахождение его «доминанты»</w:t>
      </w:r>
      <w:r>
        <w:rPr>
          <w:sz w:val="24"/>
          <w:lang w:val="en-US"/>
        </w:rPr>
        <w:t>—</w:t>
      </w:r>
      <w:r>
        <w:rPr>
          <w:sz w:val="24"/>
        </w:rPr>
        <w:t xml:space="preserve"> доминанты стиля. Для</w:t>
      </w:r>
      <w:r>
        <w:rPr>
          <w:sz w:val="24"/>
          <w:lang w:val="en-US"/>
        </w:rPr>
        <w:t xml:space="preserve"> XI — XIII</w:t>
      </w:r>
      <w:r>
        <w:rPr>
          <w:sz w:val="24"/>
        </w:rPr>
        <w:t xml:space="preserve"> вв. эта доминан</w:t>
        <w:softHyphen/>
        <w:t>та состоит в том, что в этот период эстетически ценным признается все, что воспринято в больших дистанциях</w:t>
      </w:r>
      <w:r>
        <w:rPr>
          <w:sz w:val="24"/>
          <w:lang w:val="en-US"/>
        </w:rPr>
        <w:t xml:space="preserve"> —</w:t>
      </w:r>
      <w:r>
        <w:rPr>
          <w:sz w:val="24"/>
        </w:rPr>
        <w:t xml:space="preserve"> пространственных, ис</w:t>
        <w:softHyphen/>
        <w:t>торических, иерархических и, соответственно, все церемониальное, все освещенное и освященное с больших дистанций пространства, времени и ценностей иерархии.</w:t>
      </w:r>
    </w:p>
    <w:p>
      <w:pPr>
        <w:pStyle w:val="Normal"/>
        <w:spacing w:lineRule="auto" w:line="240"/>
        <w:rPr>
          <w:sz w:val="24"/>
        </w:rPr>
      </w:pPr>
      <w:r>
        <w:rPr>
          <w:sz w:val="24"/>
        </w:rPr>
        <w:t>В это время все события рассматриваются как бы с огромной, заоблачной высоты. Даже само творчество как бы требовало того же пространственного характера. Произведения создавались в разных географических пунктах. Многие произведения писались несколь</w:t>
        <w:softHyphen/>
        <w:t>кими авторами в разных концах Русской земли. Летописи все время перевозились с места на место и повсюду дополнялись местными за</w:t>
        <w:softHyphen/>
        <w:t>писями. Происходил интенсивнейший обмен историческими сведе</w:t>
        <w:softHyphen/>
        <w:t>ниями между Новгородом и Киевом, Киевом и Черниговом, Чернигово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480" w:hanging="0"/>
        <w:jc w:val="both"/>
        <w:rPr>
          <w:rFonts w:ascii="Times New Roman" w:hAnsi="Times New Roman" w:cs="Times New Roman"/>
          <w:sz w:val="24"/>
        </w:rPr>
      </w:pPr>
      <w:r>
        <w:rPr>
          <w:rFonts w:cs="Times New Roman" w:ascii="Times New Roman" w:hAnsi="Times New Roman"/>
          <w:sz w:val="24"/>
          <w:lang w:val="en-US"/>
        </w:rPr>
        <w:t>502</w:t>
      </w:r>
    </w:p>
    <w:p>
      <w:pPr>
        <w:pStyle w:val="Normal"/>
        <w:spacing w:lineRule="auto" w:line="240"/>
        <w:ind w:hanging="0"/>
        <w:rPr>
          <w:sz w:val="24"/>
        </w:rPr>
      </w:pPr>
      <w:r>
        <w:rPr>
          <w:sz w:val="24"/>
        </w:rPr>
        <w:t>и Полоцком, Переяславлем Русским и Переяславлем Залесским, Владимиром Залесским с Владимиром Волынским. В обмен летопис</w:t>
        <w:softHyphen/>
        <w:t>ными сведениями были втянуты самые отдаленные пункты Руси. Летописцы как бы искали друг друга за сотни перст. И нет ничего бо</w:t>
        <w:softHyphen/>
        <w:t>лее неправильного, как представлять себе летописцев отрешенными от жизни и замкнутыми в тиши своих тесных келий. Кельи могли и быть, но ощущали летописцы себя в пространстве всей Руси.</w:t>
      </w:r>
    </w:p>
    <w:p>
      <w:pPr>
        <w:pStyle w:val="Normal"/>
        <w:spacing w:lineRule="auto" w:line="240"/>
        <w:rPr/>
      </w:pPr>
      <w:r>
        <w:rPr>
          <w:sz w:val="24"/>
        </w:rPr>
        <w:t>Этим же чувством пространства объясняется особый интерес в Древней Руси к жанру «хождений». Литература Руси</w:t>
      </w:r>
      <w:r>
        <w:rPr>
          <w:sz w:val="24"/>
          <w:lang w:val="en-US"/>
        </w:rPr>
        <w:t xml:space="preserve"> XI — XIII</w:t>
      </w:r>
      <w:r>
        <w:rPr>
          <w:sz w:val="24"/>
        </w:rPr>
        <w:t xml:space="preserve"> вв. в целом</w:t>
      </w:r>
      <w:r>
        <w:rPr>
          <w:sz w:val="24"/>
          <w:lang w:val="en-US"/>
        </w:rPr>
        <w:t xml:space="preserve"> —</w:t>
      </w:r>
      <w:r>
        <w:rPr>
          <w:sz w:val="24"/>
        </w:rPr>
        <w:t xml:space="preserve"> это своеобразное «хождение». Завязываются связи с Ви</w:t>
        <w:softHyphen/>
        <w:t>зантией, Болгарией, Сербией, Чехией и Моравией, делаются перево</w:t>
        <w:softHyphen/>
        <w:t>ды со многих языков. Это литература, «открытая» для переноса в нее многих произведений с юго-запада и запада Европы. Ее границы с со</w:t>
        <w:softHyphen/>
        <w:t>седними литературами очень условны.</w:t>
      </w:r>
    </w:p>
    <w:p>
      <w:pPr>
        <w:pStyle w:val="Normal"/>
        <w:spacing w:lineRule="auto" w:line="240"/>
        <w:rPr/>
      </w:pPr>
      <w:r>
        <w:rPr>
          <w:sz w:val="24"/>
        </w:rPr>
        <w:t>Мы представляем себе монументальность как нечто непо</w:t>
        <w:softHyphen/>
        <w:t>движное, косное, тяжелое. Монументализм Х</w:t>
      </w:r>
      <w:r>
        <w:rPr>
          <w:sz w:val="24"/>
          <w:lang w:val="en-US"/>
        </w:rPr>
        <w:t>—XVII</w:t>
      </w:r>
      <w:r>
        <w:rPr>
          <w:sz w:val="24"/>
        </w:rPr>
        <w:t xml:space="preserve"> вв. иной. Это монументализм силы, а сила</w:t>
      </w:r>
      <w:r>
        <w:rPr>
          <w:sz w:val="24"/>
          <w:lang w:val="en-US"/>
        </w:rPr>
        <w:t xml:space="preserve"> —</w:t>
      </w:r>
      <w:r>
        <w:rPr>
          <w:sz w:val="24"/>
        </w:rPr>
        <w:t xml:space="preserve"> это масса в передвижении. Поэтому Мономах в своем «Поучении» постоянно говорит о своих походах и переездах. Поэтому и в летописи события</w:t>
      </w:r>
      <w:r>
        <w:rPr>
          <w:sz w:val="24"/>
          <w:lang w:val="en-US"/>
        </w:rPr>
        <w:t xml:space="preserve"> —</w:t>
      </w:r>
      <w:r>
        <w:rPr>
          <w:sz w:val="24"/>
        </w:rPr>
        <w:t xml:space="preserve"> это события в движе</w:t>
        <w:softHyphen/>
        <w:t>нии</w:t>
      </w:r>
      <w:r>
        <w:rPr>
          <w:sz w:val="24"/>
          <w:lang w:val="en-US"/>
        </w:rPr>
        <w:t xml:space="preserve"> —</w:t>
      </w:r>
      <w:r>
        <w:rPr>
          <w:sz w:val="24"/>
        </w:rPr>
        <w:t xml:space="preserve"> походы, переезды князя из одного княжения в другое.</w:t>
      </w:r>
    </w:p>
    <w:p>
      <w:pPr>
        <w:pStyle w:val="Normal"/>
        <w:spacing w:lineRule="auto" w:line="240"/>
        <w:rPr/>
      </w:pPr>
      <w:r>
        <w:rPr>
          <w:sz w:val="24"/>
        </w:rPr>
        <w:t>В этих условиях становятся понятными и некоторые черты «Слова о полку Игореве». «Слово» охватывает огромные пространства. Битва с половцами воспринимается как космическое явление. Пение славы «вьется» с Дуная через море до Киева. Плач Ярославны обращен к солнцу, ветру; Днепру. Поэтому такое значение приобретают в худо</w:t>
        <w:softHyphen/>
        <w:t>жественной ткани «Слова о полку Игореве» птицы, их перелеты на ог</w:t>
        <w:softHyphen/>
        <w:t>ромные расстояния. Там, где динамизм</w:t>
      </w:r>
      <w:r>
        <w:rPr>
          <w:sz w:val="24"/>
          <w:lang w:val="en-US"/>
        </w:rPr>
        <w:t xml:space="preserve"> —</w:t>
      </w:r>
      <w:r>
        <w:rPr>
          <w:sz w:val="24"/>
        </w:rPr>
        <w:t xml:space="preserve"> там всегда приобретает осо</w:t>
        <w:softHyphen/>
        <w:t>бое значение время, история.</w:t>
      </w:r>
    </w:p>
    <w:p>
      <w:pPr>
        <w:pStyle w:val="Normal"/>
        <w:spacing w:lineRule="auto" w:line="240"/>
        <w:ind w:firstLine="600"/>
        <w:rPr/>
      </w:pPr>
      <w:r>
        <w:rPr>
          <w:sz w:val="24"/>
        </w:rPr>
        <w:t>В Древней Руси имели огромное значение исторические сочи</w:t>
        <w:softHyphen/>
        <w:t>нения: летописи, исторические повести, жития. Литература повест</w:t>
        <w:softHyphen/>
        <w:t>вовала только о том, что, до мысли их авторов, было, существовало в прошлом,</w:t>
      </w:r>
      <w:r>
        <w:rPr>
          <w:sz w:val="24"/>
          <w:lang w:val="en-US"/>
        </w:rPr>
        <w:t xml:space="preserve"> —</w:t>
      </w:r>
      <w:r>
        <w:rPr>
          <w:sz w:val="24"/>
        </w:rPr>
        <w:t xml:space="preserve"> вернее, происходило в прошлом, совершалось. Поэто</w:t>
        <w:softHyphen/>
        <w:t>му, для того чтобы показать значительность события, надо было его сравнить с большими событиями прошлого: ветхозаветного, новоза</w:t>
        <w:softHyphen/>
        <w:t>ветного или с прошлыми событиями истории Древней Руси: «такого не бывало еще от Владимира Старого».</w:t>
      </w:r>
    </w:p>
    <w:p>
      <w:pPr>
        <w:pStyle w:val="Normal"/>
        <w:spacing w:lineRule="auto" w:line="240"/>
        <w:ind w:left="40" w:firstLine="560"/>
        <w:rPr/>
      </w:pPr>
      <w:r>
        <w:rPr>
          <w:sz w:val="24"/>
        </w:rPr>
        <w:t>Сравнения с событиями, происшедшими при дедах, пример дедов и отцов</w:t>
      </w:r>
      <w:r>
        <w:rPr>
          <w:sz w:val="24"/>
          <w:lang w:val="en-US"/>
        </w:rPr>
        <w:t xml:space="preserve"> —</w:t>
      </w:r>
      <w:r>
        <w:rPr>
          <w:sz w:val="24"/>
        </w:rPr>
        <w:t xml:space="preserve"> постоянны в летописях, как и слава дедов и праде</w:t>
        <w:softHyphen/>
        <w:t>дов. Вспомните обращение киевлян в летописи к Владимиру Моно</w:t>
        <w:softHyphen/>
        <w:t>маху или вспомните «Слово о полку Игореве», «Слово о погибели» и многие другие произведения Древней Руси.</w:t>
      </w:r>
    </w:p>
    <w:p>
      <w:pPr>
        <w:pStyle w:val="Normal"/>
        <w:spacing w:lineRule="auto" w:line="240"/>
        <w:ind w:left="40" w:firstLine="560"/>
        <w:rPr>
          <w:sz w:val="24"/>
        </w:rPr>
      </w:pPr>
      <w:r>
        <w:rPr>
          <w:sz w:val="24"/>
        </w:rPr>
        <w:t>По-настоящему определить значительность событий настоящего можно только на фоне больших периодов истории. И чем значительнее современность, тем больший период времени необходим для ее оценк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503</w:t>
      </w:r>
    </w:p>
    <w:p>
      <w:pPr>
        <w:pStyle w:val="Normal"/>
        <w:spacing w:lineRule="auto" w:line="240"/>
        <w:ind w:left="40" w:firstLine="540"/>
        <w:rPr/>
      </w:pPr>
      <w:r>
        <w:rPr>
          <w:sz w:val="24"/>
        </w:rPr>
        <w:t>Итак, «дистанция»</w:t>
      </w:r>
      <w:r>
        <w:rPr>
          <w:sz w:val="24"/>
          <w:lang w:val="en-US"/>
        </w:rPr>
        <w:t>—</w:t>
      </w:r>
      <w:r>
        <w:rPr>
          <w:sz w:val="24"/>
        </w:rPr>
        <w:t xml:space="preserve"> дистанция во времени и пространстве. Но феодальное общество было организовано иерархически, и поэто</w:t>
        <w:softHyphen/>
        <w:t>му требовалась еще одна дистанция</w:t>
      </w:r>
      <w:r>
        <w:rPr>
          <w:sz w:val="24"/>
          <w:lang w:val="en-US"/>
        </w:rPr>
        <w:t xml:space="preserve"> —</w:t>
      </w:r>
      <w:r>
        <w:rPr>
          <w:sz w:val="24"/>
        </w:rPr>
        <w:t xml:space="preserve"> иерархическая.</w:t>
      </w:r>
    </w:p>
    <w:p>
      <w:pPr>
        <w:pStyle w:val="Normal"/>
        <w:spacing w:lineRule="auto" w:line="240"/>
        <w:rPr/>
      </w:pPr>
      <w:r>
        <w:rPr>
          <w:sz w:val="24"/>
        </w:rPr>
        <w:t>Героями литературных произведений Древней Руси были по преимуществу люди высоких иерархических положений: князья, ие</w:t>
        <w:softHyphen/>
        <w:t>рархи церкви или «иерархи духа» выдающиеся храбрецы или святые; люди, занимающие высокое положение, даже конкретно высокое; в «Слове о полку Игореве»</w:t>
      </w:r>
      <w:r>
        <w:rPr>
          <w:sz w:val="24"/>
          <w:lang w:val="en-US"/>
        </w:rPr>
        <w:t>—</w:t>
      </w:r>
      <w:r>
        <w:rPr>
          <w:sz w:val="24"/>
        </w:rPr>
        <w:t xml:space="preserve"> высоко на горах Киевских (Святослав Киевский) или высоко на золотом столе в Галиче (Ярослав Осмомысл). От этого особая церемониальность литературы, ее празднич</w:t>
        <w:softHyphen/>
        <w:t>ная парадность, этикетность. Даже смерть изображается в литерату</w:t>
        <w:softHyphen/>
        <w:t>ре с церемониальным оттенком. Вспомните смерть Бориса и Глеба или описание смертей многих князей.</w:t>
      </w:r>
    </w:p>
    <w:p>
      <w:pPr>
        <w:pStyle w:val="Normal"/>
        <w:spacing w:lineRule="auto" w:line="240"/>
        <w:ind w:left="40" w:firstLine="540"/>
        <w:rPr/>
      </w:pPr>
      <w:r>
        <w:rPr>
          <w:sz w:val="24"/>
        </w:rPr>
        <w:t>Это была литература «церемониального обряжения жизни». Об</w:t>
        <w:softHyphen/>
        <w:t>ратите внимание</w:t>
      </w:r>
      <w:r>
        <w:rPr>
          <w:sz w:val="24"/>
          <w:lang w:val="en-US"/>
        </w:rPr>
        <w:t xml:space="preserve"> —</w:t>
      </w:r>
      <w:r>
        <w:rPr>
          <w:sz w:val="24"/>
        </w:rPr>
        <w:t xml:space="preserve"> какое значительное место эта церемониальность занимает в «Слове о полку Игореве»</w:t>
      </w:r>
      <w:r>
        <w:rPr>
          <w:sz w:val="24"/>
          <w:lang w:val="en-US"/>
        </w:rPr>
        <w:t>:</w:t>
      </w:r>
      <w:r>
        <w:rPr>
          <w:sz w:val="24"/>
        </w:rPr>
        <w:t xml:space="preserve"> пение славы, плач, парад «сведомых кметей курян». В церемониальных положениях описаны Ярослав Осмомысл и Святослав Киевский. Даже разгадывание сна боярами</w:t>
      </w:r>
      <w:r>
        <w:rPr>
          <w:sz w:val="24"/>
          <w:lang w:val="en-US"/>
        </w:rPr>
        <w:t xml:space="preserve"> — </w:t>
      </w:r>
      <w:r>
        <w:rPr>
          <w:sz w:val="24"/>
        </w:rPr>
        <w:t>это своеобразная церемония. Вся древнерусская литература этого пе</w:t>
        <w:softHyphen/>
        <w:t>риода была литературой церемониального обряжения действительно</w:t>
        <w:softHyphen/>
        <w:t>сти. Именно этим объясняется, что в литературных произведениях действие воспринималось прежде всего как процессия. Огромную роль в произведениях занимали перечисления</w:t>
      </w:r>
      <w:r>
        <w:rPr>
          <w:sz w:val="24"/>
          <w:lang w:val="en-US"/>
        </w:rPr>
        <w:t xml:space="preserve"> —</w:t>
      </w:r>
      <w:r>
        <w:rPr>
          <w:sz w:val="24"/>
        </w:rPr>
        <w:t xml:space="preserve"> церемониальная полнота. Это может быть продемонстрировано на многих примерах.</w:t>
      </w:r>
    </w:p>
    <w:p>
      <w:pPr>
        <w:pStyle w:val="Normal"/>
        <w:spacing w:lineRule="auto" w:line="240"/>
        <w:ind w:left="40" w:firstLine="540"/>
        <w:rPr>
          <w:sz w:val="24"/>
        </w:rPr>
      </w:pPr>
      <w:r>
        <w:rPr>
          <w:sz w:val="24"/>
        </w:rPr>
        <w:t>Каковы же исторические основы стиля динамического мону-ментализма? Откуда он взялся, почему так сразу овладел эстетиче</w:t>
        <w:softHyphen/>
        <w:t>ским мировоззрением эпохи и в чем его значение?</w:t>
      </w:r>
    </w:p>
    <w:p>
      <w:pPr>
        <w:pStyle w:val="Normal"/>
        <w:spacing w:lineRule="auto" w:line="240"/>
        <w:ind w:left="40" w:firstLine="540"/>
        <w:rPr/>
      </w:pPr>
      <w:r>
        <w:rPr>
          <w:sz w:val="24"/>
        </w:rPr>
        <w:t>Стиль этот общий для Древней Руси и южных славян. В нем не было ничего «изобретенного» и он был органически связан с действи</w:t>
        <w:softHyphen/>
        <w:t>тельностью Древней Руси. Произошла смена формаций. От патриар</w:t>
        <w:softHyphen/>
        <w:t>хально-родовой Русь перешла к феодальной. Произошла смена ре</w:t>
        <w:softHyphen/>
        <w:t>лигий. Страх перед стихийными силами природы, типичный для язычества, в значительной мере прошел. Явилось сознание того, что природа дружественна человеку, что она служит человеку. Это с особенной силой выражено в «Поучении» Мономаха. Поэтому окру</w:t>
        <w:softHyphen/>
        <w:t>жающее перестало только пугать человека. Человек «расправил плечи». Перед человеком обнаружились пространства</w:t>
      </w:r>
      <w:r>
        <w:rPr>
          <w:sz w:val="24"/>
          <w:lang w:val="en-US"/>
        </w:rPr>
        <w:t>—</w:t>
      </w:r>
      <w:r>
        <w:rPr>
          <w:sz w:val="24"/>
        </w:rPr>
        <w:t>соседние страны</w:t>
      </w:r>
      <w:r>
        <w:rPr>
          <w:sz w:val="24"/>
          <w:lang w:val="en-US"/>
        </w:rPr>
        <w:t>—</w:t>
      </w:r>
      <w:r>
        <w:rPr>
          <w:sz w:val="24"/>
        </w:rPr>
        <w:t>Византия и Болгария в первую очередь. Обнаружилась глубина истории. Исторические события не были «спрессованы»в од</w:t>
        <w:softHyphen/>
        <w:t>ном условном «эпическом времени», а распределились хронологиче</w:t>
        <w:softHyphen/>
        <w:t>ски. Появилось летосчисление. Вот почему такое значение приобрела хронологическая канва в летописи и в исторических произведениях. Прошлое оказалось длительным. Время преодолело замкнутость го</w:t>
        <w:softHyphen/>
        <w:t>дичного цикла, которым было ограничено язычеств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560" w:hanging="0"/>
        <w:jc w:val="both"/>
        <w:rPr>
          <w:rFonts w:ascii="Times New Roman" w:hAnsi="Times New Roman" w:cs="Times New Roman"/>
          <w:sz w:val="24"/>
        </w:rPr>
      </w:pPr>
      <w:r>
        <w:rPr>
          <w:rFonts w:cs="Times New Roman" w:ascii="Times New Roman" w:hAnsi="Times New Roman"/>
          <w:sz w:val="24"/>
          <w:lang w:val="en-US"/>
        </w:rPr>
        <w:t>504</w:t>
      </w:r>
    </w:p>
    <w:p>
      <w:pPr>
        <w:pStyle w:val="Normal"/>
        <w:spacing w:lineRule="auto" w:line="240"/>
        <w:rPr>
          <w:sz w:val="24"/>
        </w:rPr>
      </w:pPr>
      <w:r>
        <w:rPr>
          <w:sz w:val="24"/>
        </w:rPr>
        <w:t>Историческое значение стиля монументального историзма чрезвычайно велико. Широкий взгляд на мир и историю позволил яр</w:t>
        <w:softHyphen/>
        <w:t>че ощущать единство всей обширной Руси в период, когда политиче</w:t>
        <w:softHyphen/>
        <w:t>ские и экономические связи между отдельными областями ослабели.</w:t>
      </w:r>
    </w:p>
    <w:p>
      <w:pPr>
        <w:pStyle w:val="Normal"/>
        <w:spacing w:lineRule="auto" w:line="240"/>
        <w:rPr/>
      </w:pPr>
      <w:r>
        <w:rPr>
          <w:sz w:val="24"/>
        </w:rPr>
        <w:t>Идеология единства, сознание исторической общности и в по</w:t>
        <w:softHyphen/>
        <w:t>следующее время в течение всего средневековья питалось теми си</w:t>
        <w:softHyphen/>
        <w:t>лами, которые были «взяты в запас» в этот замечательный период, при жизни нашей общей матери</w:t>
      </w:r>
      <w:r>
        <w:rPr>
          <w:sz w:val="24"/>
          <w:lang w:val="en-US"/>
        </w:rPr>
        <w:t xml:space="preserve"> —</w:t>
      </w:r>
      <w:r>
        <w:rPr>
          <w:sz w:val="24"/>
        </w:rPr>
        <w:t xml:space="preserve"> Древней Руси.</w:t>
      </w:r>
    </w:p>
    <w:p>
      <w:pPr>
        <w:pStyle w:val="Normal"/>
        <w:spacing w:lineRule="auto" w:line="240"/>
        <w:rPr/>
      </w:pPr>
      <w:r>
        <w:rPr>
          <w:sz w:val="24"/>
        </w:rPr>
        <w:t>Стиль динамического монументализма еще долго выражался в наших древних литературах</w:t>
      </w:r>
      <w:r>
        <w:rPr>
          <w:sz w:val="24"/>
          <w:lang w:val="en-US"/>
        </w:rPr>
        <w:t>—</w:t>
      </w:r>
      <w:r>
        <w:rPr>
          <w:sz w:val="24"/>
        </w:rPr>
        <w:t>древнерусской, древнебелорусской и древнеукраинской, выполняя великую историческую миссию, слу</w:t>
        <w:softHyphen/>
        <w:t>жа идее единства наших народов, конкретно напоминая о единстве всей огромной территории Древней Руси в самой широкой историче</w:t>
        <w:softHyphen/>
        <w:t>ской перспективе.</w:t>
      </w:r>
    </w:p>
    <w:p>
      <w:pPr>
        <w:pStyle w:val="Normal"/>
        <w:spacing w:lineRule="auto" w:line="240"/>
        <w:rPr/>
      </w:pPr>
      <w:r>
        <w:rPr>
          <w:sz w:val="24"/>
        </w:rPr>
        <w:t>Мы должны быть благодарными сыновьями нашей великой матери</w:t>
      </w:r>
      <w:r>
        <w:rPr>
          <w:sz w:val="24"/>
          <w:lang w:val="en-US"/>
        </w:rPr>
        <w:t xml:space="preserve"> —</w:t>
      </w:r>
      <w:r>
        <w:rPr>
          <w:sz w:val="24"/>
        </w:rPr>
        <w:t xml:space="preserve"> Древней Руси. Прошлое должно служить современности!</w:t>
      </w:r>
    </w:p>
    <w:p>
      <w:pPr>
        <w:pStyle w:val="FR2"/>
        <w:spacing w:before="440" w:after="0"/>
        <w:jc w:val="center"/>
        <w:rPr>
          <w:rFonts w:ascii="Times New Roman" w:hAnsi="Times New Roman" w:cs="Times New Roman"/>
          <w:sz w:val="24"/>
        </w:rPr>
      </w:pPr>
      <w:r>
        <w:rPr>
          <w:rFonts w:cs="Times New Roman" w:ascii="Times New Roman" w:hAnsi="Times New Roman"/>
          <w:i/>
          <w:sz w:val="24"/>
        </w:rPr>
        <w:t>ВЕЙДЛЕ ВЛАДИМИР ВАСИЛЬЕВИЧ</w:t>
      </w:r>
    </w:p>
    <w:p>
      <w:pPr>
        <w:pStyle w:val="FR2"/>
        <w:spacing w:before="0" w:after="0"/>
        <w:jc w:val="center"/>
        <w:rPr>
          <w:rFonts w:ascii="Times New Roman" w:hAnsi="Times New Roman" w:cs="Times New Roman"/>
          <w:i/>
          <w:i/>
          <w:sz w:val="24"/>
        </w:rPr>
      </w:pPr>
      <w:r>
        <w:rPr>
          <w:rFonts w:cs="Times New Roman" w:ascii="Times New Roman" w:hAnsi="Times New Roman"/>
          <w:i/>
          <w:sz w:val="24"/>
        </w:rPr>
        <w:t xml:space="preserve">Россия и Запад </w:t>
      </w:r>
    </w:p>
    <w:p>
      <w:pPr>
        <w:pStyle w:val="FR2"/>
        <w:spacing w:before="0" w:after="0"/>
        <w:jc w:val="center"/>
        <w:rPr>
          <w:rFonts w:ascii="Times New Roman" w:hAnsi="Times New Roman" w:cs="Times New Roman"/>
          <w:i/>
          <w:i/>
          <w:sz w:val="24"/>
        </w:rPr>
      </w:pPr>
      <w:r>
        <w:rPr>
          <w:rFonts w:cs="Times New Roman" w:ascii="Times New Roman" w:hAnsi="Times New Roman"/>
          <w:i/>
          <w:sz w:val="24"/>
        </w:rPr>
        <w:t>(Вейдле В. Задача России. Нью-Йорк: Изд-во имени Чехова,</w:t>
      </w:r>
    </w:p>
    <w:p>
      <w:pPr>
        <w:pStyle w:val="FR2"/>
        <w:spacing w:before="0" w:after="0"/>
        <w:jc w:val="center"/>
        <w:rPr>
          <w:rFonts w:ascii="Times New Roman" w:hAnsi="Times New Roman" w:cs="Times New Roman"/>
          <w:i/>
          <w:i/>
          <w:sz w:val="24"/>
        </w:rPr>
      </w:pPr>
      <w:r>
        <w:rPr>
          <w:rFonts w:cs="Times New Roman" w:ascii="Times New Roman" w:hAnsi="Times New Roman"/>
          <w:i/>
          <w:sz w:val="24"/>
          <w:lang w:val="en-US"/>
        </w:rPr>
        <w:t xml:space="preserve"> </w:t>
      </w:r>
      <w:r>
        <w:rPr>
          <w:rFonts w:cs="Times New Roman" w:ascii="Times New Roman" w:hAnsi="Times New Roman"/>
          <w:i/>
          <w:sz w:val="24"/>
          <w:lang w:val="en-US"/>
        </w:rPr>
        <w:t>1956.—</w:t>
      </w:r>
      <w:r>
        <w:rPr>
          <w:rFonts w:cs="Times New Roman" w:ascii="Times New Roman" w:hAnsi="Times New Roman"/>
          <w:i/>
          <w:sz w:val="24"/>
        </w:rPr>
        <w:t>С.</w:t>
      </w:r>
      <w:r>
        <w:rPr>
          <w:rFonts w:cs="Times New Roman" w:ascii="Times New Roman" w:hAnsi="Times New Roman"/>
          <w:i/>
          <w:sz w:val="24"/>
          <w:lang w:val="en-US"/>
        </w:rPr>
        <w:t xml:space="preserve"> 45—70.) </w:t>
      </w:r>
    </w:p>
    <w:p>
      <w:pPr>
        <w:pStyle w:val="FR2"/>
        <w:spacing w:before="0" w:after="0"/>
        <w:jc w:val="center"/>
        <w:rPr>
          <w:rFonts w:ascii="Times New Roman" w:hAnsi="Times New Roman" w:cs="Times New Roman"/>
          <w:i/>
          <w:i/>
          <w:sz w:val="24"/>
        </w:rPr>
      </w:pPr>
      <w:r>
        <w:rPr>
          <w:rFonts w:cs="Times New Roman" w:ascii="Times New Roman" w:hAnsi="Times New Roman"/>
          <w:i/>
          <w:sz w:val="24"/>
        </w:rPr>
        <w:t>Источник: Вопросы философии.</w:t>
      </w:r>
      <w:r>
        <w:rPr>
          <w:rFonts w:cs="Times New Roman" w:ascii="Times New Roman" w:hAnsi="Times New Roman"/>
          <w:i/>
          <w:sz w:val="24"/>
          <w:lang w:val="en-US"/>
        </w:rPr>
        <w:t xml:space="preserve"> — 1991. — № 10. —</w:t>
      </w:r>
      <w:r>
        <w:rPr>
          <w:rFonts w:cs="Times New Roman" w:ascii="Times New Roman" w:hAnsi="Times New Roman"/>
          <w:i/>
          <w:sz w:val="24"/>
        </w:rPr>
        <w:t xml:space="preserve"> С.</w:t>
      </w:r>
      <w:r>
        <w:rPr>
          <w:rFonts w:cs="Times New Roman" w:ascii="Times New Roman" w:hAnsi="Times New Roman"/>
          <w:i/>
          <w:sz w:val="24"/>
          <w:lang w:val="en-US"/>
        </w:rPr>
        <w:t xml:space="preserve"> 63—71. </w:t>
      </w:r>
    </w:p>
    <w:p>
      <w:pPr>
        <w:pStyle w:val="FR2"/>
        <w:spacing w:before="0" w:after="0"/>
        <w:jc w:val="both"/>
        <w:rPr>
          <w:rFonts w:ascii="Times New Roman" w:hAnsi="Times New Roman" w:cs="Times New Roman"/>
          <w:sz w:val="24"/>
        </w:rPr>
      </w:pPr>
      <w:r>
        <w:rPr>
          <w:rFonts w:cs="Times New Roman" w:ascii="Times New Roman" w:hAnsi="Times New Roman"/>
          <w:sz w:val="24"/>
        </w:rPr>
        <w:t>Безоговорочное и непримиримое противопоставление России Запа</w:t>
        <w:softHyphen/>
        <w:t>ду, Запада России есть ядро идейного комплекса, любопытного прежде всего тем, что его создали и дружно развивали ни в чем дру</w:t>
        <w:softHyphen/>
        <w:t>гом не согласные между собой умы: исключительные приверженцы всего русского в России и фанатические поклонники Запада на Запа</w:t>
        <w:softHyphen/>
        <w:t>де. Первым принадлежит то преимущество над вторыми, что их воз</w:t>
        <w:softHyphen/>
        <w:t>зрения, даже самой крайностью своей, содействовали осознанию на</w:t>
        <w:softHyphen/>
        <w:t>циональных особенностей России, тогда как европейский Запад сам представляет собой сложное сочетание национальных культур, по отношению к которым положительная работа такого рода давно уже была исполнена. Однако, при всей неравноценности теорий, основ</w:t>
        <w:softHyphen/>
        <w:t>ная ошибка и тех, и других теоретиков одна: их представлению о Ев</w:t>
        <w:softHyphen/>
        <w:t>ропе не хватает широты и гибкости. И те, и другие стремятся возве</w:t>
        <w:softHyphen/>
        <w:t>личить «свое» путем умаления «чужого» не понимая относительнос</w:t>
        <w:softHyphen/>
        <w:t>ти различия между своим и чужим, и само стремление это приносит им заслуженную кару, неизбежно приводя к сужению своего, кото</w:t>
        <w:softHyphen/>
        <w:t>рому начинает отовсюду угрожать их же собственными усилиями раздутое, разросшееся чужое. Ревнивые европейцы окапываются за Рейном и Дунаем, а наши собственные самобытники отступают от Невы к Москве-реке, покуда и Москва не показалась им еще недо</w:t>
        <w:softHyphen/>
        <w:t>статочно восточн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05</w:t>
      </w:r>
    </w:p>
    <w:p>
      <w:pPr>
        <w:pStyle w:val="Normal"/>
        <w:spacing w:lineRule="auto" w:line="240"/>
        <w:rPr/>
      </w:pPr>
      <w:r>
        <w:rPr>
          <w:sz w:val="24"/>
        </w:rPr>
        <w:t>Это понятие Востока, применяемое к России (а то и к славян</w:t>
        <w:softHyphen/>
        <w:t>ской или православной Европе вообще), самой расплывчатостью и переменчивостью своей указывает на полемическое свое проис</w:t>
        <w:softHyphen/>
        <w:t>хождение. Что такое «Запад», т.е. Западная Европа, это более или ме</w:t>
        <w:softHyphen/>
        <w:t>нее ясно всякому, но что такое Восток, гораздо менее ясно; это поня</w:t>
        <w:softHyphen/>
        <w:t>тие конструируют как угодно, с тем только, чтобы оно возможно рез</w:t>
        <w:softHyphen/>
        <w:t>че противопоставлялось все равно положительно или отрицательно оцениваемому Западу. В сколько-нибудь последовательной системе культурно-исторических понятий европейский Запад должен про</w:t>
        <w:softHyphen/>
        <w:t>тивополагаться такому же европейскому Востоку, а затем оба они, в качестве Европы,</w:t>
      </w:r>
      <w:r>
        <w:rPr>
          <w:sz w:val="24"/>
          <w:lang w:val="en-US"/>
        </w:rPr>
        <w:t xml:space="preserve"> —</w:t>
      </w:r>
      <w:r>
        <w:rPr>
          <w:sz w:val="24"/>
        </w:rPr>
        <w:t xml:space="preserve"> азиатскому Востоку, ближнему или дальнему. Православие можно называть восточным христианством, но его нельзя назвать христианством азиатским. Русскую культуру можно называть восточноевропейской, но она родилась и развилась в Евро</w:t>
        <w:softHyphen/>
        <w:t>пе, а не в Азии. Понятие Евразии по отношению к России географиче</w:t>
        <w:softHyphen/>
        <w:t>ски столь же оправдано, как понятие Еврафрики по отношению к Ис</w:t>
        <w:softHyphen/>
        <w:t>пании, но ни о евразийской, ни о еврафриканской культуре говорить нельзя, а можно говорить лишь о национальных культурах русской и испанской, в которых черты, занесенные с Востока, сыграли боль</w:t>
        <w:softHyphen/>
        <w:t>шую роль, чем в национальных культурах других европейских стран. Все эти простые истины забывались бы менее легко, если бы сравнительно отчетливые понятия Азии, или Ближнего Востока, или магометанского мира не заменялись постоянно всезначащим словом Восток, беспрепятственно дающим себя использовать любой идео</w:t>
        <w:softHyphen/>
        <w:t>логии. Стоит это слово произнести, чтобы все европейское, но не от</w:t>
        <w:softHyphen/>
        <w:t>носящееся к Западной Европе, немедленно превратилось в нечто от</w:t>
        <w:softHyphen/>
        <w:t>нюдь не европейское уже, а иное, враждебное, «восточное». Эта магическая операция удавалась бесчисленное количество раз в минувшем веке, да и сейчас не лишилась способности затмевать как западные, так и русские умы. Ей мы обязаны тем неверным, иду</w:t>
        <w:softHyphen/>
        <w:t>щим в равной мере от Чаадаева и первых славянофилов истолкова</w:t>
        <w:softHyphen/>
        <w:t>нием допетровской Руси, которое противопоставляет ее Европе уже тем самым, что выводит ее из византийской традиции.</w:t>
      </w:r>
    </w:p>
    <w:p>
      <w:pPr>
        <w:pStyle w:val="Normal"/>
        <w:spacing w:lineRule="auto" w:line="240"/>
        <w:rPr>
          <w:sz w:val="24"/>
        </w:rPr>
      </w:pPr>
      <w:r>
        <w:rPr>
          <w:sz w:val="24"/>
        </w:rPr>
        <w:t>Византия не Азия; она, как и западный мир, вырастает из ан</w:t>
        <w:softHyphen/>
        <w:t>тичной и христианской основ европейской культуры. Вполне закон</w:t>
        <w:softHyphen/>
        <w:t>но ее Западу противополагать, но лишь в качестве европейского Вос</w:t>
        <w:softHyphen/>
        <w:t>тока. Восток и Запад единой Европы не два инородных (хотя бы и на</w:t>
        <w:softHyphen/>
        <w:t>ходившихся в общении друг с другом) мира, а две половины одной и той же культуры, основанной на христианстве и античности. Их по</w:t>
        <w:softHyphen/>
        <w:t>тому и плодотворно друг с другом сравнивать, друг другу противопо</w:t>
        <w:softHyphen/>
        <w:t>лагать, что они внутренне объединены великим духовным наследи</w:t>
        <w:softHyphen/>
        <w:t>ем, воспринятым по-разному, но от этого не утратившим единства. Вот почему византийское влияние на Западе или позже западное воздействие на воспитанный Византией мир не может быть сравниваемо с</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506</w:t>
      </w:r>
    </w:p>
    <w:p>
      <w:pPr>
        <w:pStyle w:val="Normal"/>
        <w:spacing w:lineRule="auto" w:line="240"/>
        <w:ind w:hanging="0"/>
        <w:rPr>
          <w:sz w:val="24"/>
        </w:rPr>
      </w:pPr>
      <w:r>
        <w:rPr>
          <w:sz w:val="24"/>
        </w:rPr>
        <w:t>такими явлениями, как эллинизация Северной Индии, ки</w:t>
        <w:softHyphen/>
        <w:t>тайское христианство или восприятие Аристотеля арабами. Если византийская империя была географически в значительной мере империей азиатской, то ведь и древнегреческая культура цвела в малоазиатских городах, и христианство родилось не в Афинах и не в Риме, и крупнейшего из отцов западной церкви, блаженного Авгу</w:t>
        <w:softHyphen/>
        <w:t>стина, лишь историк причислит к Европе, а географ оставит в Афри</w:t>
        <w:softHyphen/>
        <w:t>ке. Историческое понятие Европы с географическим не совпадает: историческая Европа родилась три тысячи лет тому назад на край</w:t>
        <w:softHyphen/>
        <w:t>нем востоке средиземноморского бассейна, а северная часть евро</w:t>
        <w:softHyphen/>
        <w:t>пейского материка не многим больше (а то и меньше) тысячи лет во</w:t>
        <w:softHyphen/>
        <w:t>обще живет историческою жизнью. В византийской культуре несо</w:t>
        <w:softHyphen/>
        <w:t>мненно есть больше подлинно восточных или азиатских элементов, чем в культуре западного средневековья, однако и в ней эти элемен</w:t>
        <w:softHyphen/>
        <w:t>ты находятся не в центре, а на периферии; их больше на окраинах, чем в столице, и в проявлениях второстепенных, чем в жизненных и существенных. Очень хорошо это видно на примере художествен</w:t>
        <w:softHyphen/>
        <w:t>ного творчества, где константинопольская традиция сохраняет наи</w:t>
        <w:softHyphen/>
        <w:t>большую верность греческо-христианской его основе и где поздние восточные (особенно персидские) влияния, свободно проникающие в область орнаментально-декоративную, задерживаются на пороге большой архитектуры и церковного изобразительного искусства. Правда, в самом образовании византийского художественного стиля восточные элементы сыграли, как известно, значительную роль, но творческая работа, приведшая к созданию его, в том и заключа</w:t>
        <w:softHyphen/>
        <w:t>лась, что эти элементы были поставлены в новую связь и по-новому оформлены эллинским ритмическим чувством и христианской во</w:t>
        <w:softHyphen/>
        <w:t>лей к одухотворению телесного.</w:t>
      </w:r>
    </w:p>
    <w:p>
      <w:pPr>
        <w:pStyle w:val="Normal"/>
        <w:spacing w:lineRule="auto" w:line="240"/>
        <w:rPr/>
      </w:pPr>
      <w:r>
        <w:rPr>
          <w:sz w:val="24"/>
        </w:rPr>
        <w:t>Византийская культура была прежде всего культурой гре</w:t>
        <w:softHyphen/>
        <w:t>ко-христианской, и только в этом своем качестве она могла стать воспитательницей еще лишенных высокой культуры народов Вос</w:t>
        <w:softHyphen/>
        <w:t>точной Европы. В составе огромного дара, полученного или унасле</w:t>
        <w:softHyphen/>
        <w:t>дованного от нее, могли быть и специфически-восточные черты, однако, в большинстве, преображенные эллинством и христианст</w:t>
        <w:softHyphen/>
        <w:t>вом и во всяком случае не определяющие его абсолютной ценности и исторического значения. Воспитанная Византией Древняя Русь не могла быть воспитанием этим отрезана от Европы, так как вос</w:t>
        <w:softHyphen/>
        <w:t>питание состояло прежде всего в передаче ей греко-христианской традиции; она могла быть только отрезана от Запада в силу того, что византийское христианство отличалось от западного христи</w:t>
        <w:softHyphen/>
        <w:t>анства и воспринятая сквозь Византию античность</w:t>
      </w:r>
      <w:r>
        <w:rPr>
          <w:sz w:val="24"/>
          <w:lang w:val="en-US"/>
        </w:rPr>
        <w:t xml:space="preserve"> —</w:t>
      </w:r>
      <w:r>
        <w:rPr>
          <w:sz w:val="24"/>
        </w:rPr>
        <w:t xml:space="preserve"> от антично</w:t>
        <w:softHyphen/>
        <w:t>сти, воспринятой Западом сквозь Рим. Правда, еще до татарского нашествия Россия была открыта влияниям, шедшим непосредст</w:t>
        <w:softHyphen/>
        <w:t>венно из восточных частей византийской империи, с Кавказа и из</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before="200" w:after="0"/>
        <w:ind w:hanging="0"/>
        <w:jc w:val="right"/>
        <w:rPr>
          <w:sz w:val="24"/>
        </w:rPr>
      </w:pPr>
      <w:r>
        <w:rPr>
          <w:sz w:val="24"/>
          <w:lang w:val="en-US"/>
        </w:rPr>
        <w:t>507</w:t>
      </w:r>
    </w:p>
    <w:p>
      <w:pPr>
        <w:pStyle w:val="Normal"/>
        <w:spacing w:lineRule="auto" w:line="240"/>
        <w:ind w:hanging="0"/>
        <w:rPr>
          <w:sz w:val="24"/>
        </w:rPr>
      </w:pPr>
      <w:r>
        <w:rPr>
          <w:sz w:val="24"/>
        </w:rPr>
        <w:t>Закавказья через Трапезунд; это привело, однако, лишь к эпизо</w:t>
        <w:softHyphen/>
        <w:t>дическим заимствованиям, каких было сколько угодно и в Запад</w:t>
        <w:softHyphen/>
        <w:t>ной Европе. Как все больше выясняется, некоторые орнаменталь</w:t>
        <w:softHyphen/>
        <w:t>ные и архитектурные мотивы пропутешествовали частью мор</w:t>
        <w:softHyphen/>
        <w:t>ским путем, частью же, вероятно, и сухопутным, через Россию, на крайний Запад. Ничто так не предвещает романского искусства, как раннесредневековое искусство Армении, и такого же рода странствием с Востока на Запад, спустя несколько веков, можно объяснить наличие сходных декоративных принципов в скульп</w:t>
        <w:softHyphen/>
        <w:t>турном украшении суздальских церквей и некоторых памятников Кавказа, южной Германии и северной Италии. Это движение форм не имеет к тому же ничего общего с византийской традицией как целым. Традиция эта в области искусства, как и в других областях, противопоставила Россию, вместе с остальным православным ми</w:t>
        <w:softHyphen/>
        <w:t>ром. Западу, но не только не сделала ее ни Востоком, ни Азией, а, напротив, определила ей на века вперед быть нечем иным, как именно Европой.</w:t>
      </w:r>
    </w:p>
    <w:p>
      <w:pPr>
        <w:pStyle w:val="Normal"/>
        <w:spacing w:lineRule="auto" w:line="240"/>
        <w:rPr/>
      </w:pPr>
      <w:r>
        <w:rPr>
          <w:sz w:val="24"/>
        </w:rPr>
        <w:t>Церковно-славянский язык, воспитавший русский и, в конце концов, слившийся с ним в новом русском литературном языке, в своем культурном словаре, словообразовании, синтаксисе, стилистических возможностях, есть точный сколок с греческого языка, гораздо более близкий к нему (не генетически, но по своей внутренней форме), чем романские языки к латинскому. Проповеди Кирилла Туровского по своей музыкальности, по своему утонченному ритмико-синтаксическому складу ближе стоят к греческим образцам, чем даже латинские писания его западных современников к высоким образцам латинской прозы. Икона Рублева ближе к греческому пониманию полноты фор</w:t>
        <w:softHyphen/>
        <w:t>мы, мелодичности линии и насыщенности ритма, чем искусство Мазаччио или Фра Беато, его современников в Италии. Благочестие, благоле</w:t>
        <w:softHyphen/>
        <w:t>пие, благоговение, благообразие, чистосердечие, милосердие, целому</w:t>
        <w:softHyphen/>
        <w:t>дрие, умиление,</w:t>
      </w:r>
      <w:r>
        <w:rPr>
          <w:sz w:val="24"/>
          <w:lang w:val="en-US"/>
        </w:rPr>
        <w:t xml:space="preserve"> —</w:t>
      </w:r>
      <w:r>
        <w:rPr>
          <w:sz w:val="24"/>
        </w:rPr>
        <w:t xml:space="preserve"> все это не только по-гречески сложенные слова, но и по-гречески воспринятые образы жизни и мысли, ставшие сперва церковно, а потом и народно-русскими, как о том напоминает старец из «Подростка», знающий единое осуждение: «Благообразия не имеют» и наставляющий близких к блаженному и благолепному житию. «Пра</w:t>
        <w:softHyphen/>
        <w:t>вославие,</w:t>
      </w:r>
      <w:r>
        <w:rPr>
          <w:sz w:val="24"/>
          <w:lang w:val="en-US"/>
        </w:rPr>
        <w:t xml:space="preserve"> —</w:t>
      </w:r>
      <w:r>
        <w:rPr>
          <w:sz w:val="24"/>
        </w:rPr>
        <w:t xml:space="preserve"> сказал Романов,</w:t>
      </w:r>
      <w:r>
        <w:rPr>
          <w:sz w:val="24"/>
          <w:lang w:val="en-US"/>
        </w:rPr>
        <w:t xml:space="preserve"> —</w:t>
      </w:r>
      <w:r>
        <w:rPr>
          <w:sz w:val="24"/>
        </w:rPr>
        <w:t xml:space="preserve"> в высшей степени отвечает гармониче</w:t>
        <w:softHyphen/>
        <w:t>скому духу, но в высшей степени не отвечает потревоженному духу», если же когда-нибудь была культура гармонического духа, то это</w:t>
      </w:r>
      <w:r>
        <w:rPr>
          <w:sz w:val="24"/>
          <w:lang w:val="en-US"/>
        </w:rPr>
        <w:t xml:space="preserve"> — </w:t>
      </w:r>
      <w:r>
        <w:rPr>
          <w:sz w:val="24"/>
        </w:rPr>
        <w:t>греческая культура, и если это греческое христианство, проникающее всю древнерусскую духовную жизнь, называть «Востоком» или Азией, то неизвестно, что же тогда будет позволено называть Европой.</w:t>
      </w:r>
    </w:p>
    <w:p>
      <w:pPr>
        <w:pStyle w:val="Normal"/>
        <w:spacing w:lineRule="auto" w:line="240"/>
        <w:rPr>
          <w:sz w:val="24"/>
        </w:rPr>
      </w:pPr>
      <w:r>
        <w:rPr>
          <w:sz w:val="24"/>
        </w:rPr>
        <w:t>Опираясь на факт византийской преемственности, можно подчеркивать особенность русской культуры по отношению к За</w:t>
        <w:softHyphen/>
        <w:t>паду, но только утверждая ее принадлежность к общей христианско-европейск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508</w:t>
      </w:r>
    </w:p>
    <w:p>
      <w:pPr>
        <w:pStyle w:val="Normal"/>
        <w:spacing w:lineRule="auto" w:line="240"/>
        <w:ind w:hanging="0"/>
        <w:rPr/>
      </w:pPr>
      <w:r>
        <w:rPr>
          <w:sz w:val="24"/>
        </w:rPr>
        <w:t>культуре, наследнице классической древности. Поэтому новейшие последователи и отчасти исказители славяно</w:t>
        <w:softHyphen/>
        <w:t>фильской традиции опираются уже не на этот факт, а на факты, свидетельствующие в их глазах о связях Древней Руси не с Визан</w:t>
        <w:softHyphen/>
        <w:t>тией или неопределенным «Востоком», а непосредственно с тюрко-татарской или монгольской Азией. Факты эти распадаются на две категории: одни предшествуют отпочкованию древнерусской культуры от культуры византийской (и могут касаться поэтому лишь географических, этнических и фольклористических предпо</w:t>
        <w:softHyphen/>
        <w:t>сылок русского культурного развития), другие относятся к векам, когда эта византийско-русская культура уже существует и живет историческою жизнью (так что следует рассмотреть, не образуют ли они всего лишь совокупность ее наносных, внешних и заимство</w:t>
        <w:softHyphen/>
        <w:t>ванных черт). О той и о другой категории фактов можно сказать, что евразийские наблюдения, относящиеся к ним, верны, но что выво</w:t>
        <w:softHyphen/>
        <w:t xml:space="preserve">ды, делаемые из этих наблюдений, неправильны. Евразия как «месторазвитие» </w:t>
      </w:r>
      <w:r>
        <w:rPr>
          <w:sz w:val="24"/>
          <w:lang w:val="en-US"/>
        </w:rPr>
        <w:t>—</w:t>
      </w:r>
      <w:r>
        <w:rPr>
          <w:sz w:val="24"/>
        </w:rPr>
        <w:t>плодотворная формула, многое объясняющая в русской истории, при условии не считать месторазвитие предо</w:t>
        <w:softHyphen/>
        <w:t>пределением и не создавать таким образом новой разновидности географического детерминизма. Точно так же наблюдения, касаю</w:t>
        <w:softHyphen/>
        <w:t>щиеся этнического состава русского народа или известных черт русского языка, народной музыки и народной орнаментики, позво</w:t>
        <w:softHyphen/>
        <w:t>ляющих сближение с аналогичными чертами азиатских народов, сами по себе ценны, но должны быть истолкованы как относящиеся к материалу, из которого строится культура, или к почве, на кото</w:t>
        <w:softHyphen/>
        <w:t>рой она растет, а не к самой культуре. Русский язык как этническое явление обнаруживает некоторые черты сходства с тюрко-татарскими языками, но русский язык как явление национальной куль</w:t>
        <w:softHyphen/>
        <w:t>туры, иными словами русский литературный язык сложился не под татарским, а под греческим влиянием, к которому прибавилось впоследствии влияние западноевропейских языков. В высоких па</w:t>
        <w:softHyphen/>
        <w:t>мятниках искусства, литературы, религиозной жизни Древней Ру</w:t>
        <w:softHyphen/>
        <w:t>си столь же мало азиатского, как и в культуре послепетровской России. Что же касается отдельных элементов, перенятых у татар после татарского нашествия или заимствованных Москвой у Пер</w:t>
        <w:softHyphen/>
        <w:t>сии, Индии или Китая, то они, конечно, сыграли свою роль, подобно тому как арабские влияния сыграли еще гораздо большую роль в испанской культуре, но греческое христианство, Византию, а сле</w:t>
        <w:softHyphen/>
        <w:t>довательно Европу, они из России не вытравили, точно так же, как мавры не сумели превратить Испанию в неевропейскую страну.</w:t>
      </w:r>
    </w:p>
    <w:p>
      <w:pPr>
        <w:pStyle w:val="Normal"/>
        <w:spacing w:lineRule="auto" w:line="240"/>
        <w:rPr>
          <w:sz w:val="24"/>
        </w:rPr>
      </w:pPr>
      <w:r>
        <w:rPr>
          <w:sz w:val="24"/>
        </w:rPr>
        <w:t>Позитивистические или натуралистические предпосылки евразийства сказываются в стремлении целиком выводить культуру из данных географии и этнологии, забывая о том, что духовная преемст</w:t>
        <w:softHyphen/>
        <w:t>венность может оказаться сильней и тех и других, а также в пониман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09</w:t>
      </w:r>
    </w:p>
    <w:p>
      <w:pPr>
        <w:pStyle w:val="Normal"/>
        <w:spacing w:lineRule="auto" w:line="240"/>
        <w:ind w:hanging="0"/>
        <w:rPr/>
      </w:pPr>
      <w:r>
        <w:rPr>
          <w:sz w:val="24"/>
        </w:rPr>
        <w:t>национальной культуры как некоего непосредственного выделе</w:t>
        <w:softHyphen/>
        <w:t>ния народа, тогда как она может содержать не только не народные, по своему происхождению, но и противонародные черты. Стать на точку зрения такой теории значит не признавать венгров европей</w:t>
        <w:softHyphen/>
        <w:t>ским народом, не видеть, что эллинство Гете или Гельдерлина столь же подлинно, как их германство, что западность и русскость Пушки</w:t>
        <w:softHyphen/>
        <w:t>на</w:t>
      </w:r>
      <w:r>
        <w:rPr>
          <w:sz w:val="24"/>
          <w:lang w:val="en-US"/>
        </w:rPr>
        <w:t xml:space="preserve"> —</w:t>
      </w:r>
      <w:r>
        <w:rPr>
          <w:sz w:val="24"/>
        </w:rPr>
        <w:t xml:space="preserve"> одно; это значит, в конечном счете, утверждать, что христиана</w:t>
        <w:softHyphen/>
        <w:t>ми могут быть только евреи или что в средневековой Франции цвела исключительно французская, но никак не христианско-европейская культура. Верно в этих воззрениях лишь то, что духовная преемст</w:t>
        <w:softHyphen/>
        <w:t>венность протекает не в царстве духа, а в условиях исторического су</w:t>
        <w:softHyphen/>
        <w:t>ществования, вследствие чего христианство, античность, византийство и все вообще, что распространяется и передается, неизбежно ме</w:t>
        <w:softHyphen/>
        <w:t>няет свой облик под влиянием местных условий, окрашивается по-новому в новой этнической среде. Для того, кто хочет определить степень «восточности» Древней Руси и степень ее принадлежности Европе, открыт только один путь: проверить, в какие именно тона ок</w:t>
        <w:softHyphen/>
        <w:t>рашивает она византийскую культуру, каким образом делает она ее русской, тем самым видоизменяя, перетолковывая ее на новый лад. Если бы историки согласились правильно поставить вопрос, а именно спросить себя, была ли Древняя Русь, так сказать, западней или вос-точней Византии, они давно нашли бы и правильный ответ, который избавил бы их от лишних споров и недоразумений.</w:t>
      </w:r>
    </w:p>
    <w:p>
      <w:pPr>
        <w:pStyle w:val="Normal"/>
        <w:spacing w:lineRule="auto" w:line="240"/>
        <w:rPr>
          <w:sz w:val="24"/>
        </w:rPr>
      </w:pPr>
      <w:r>
        <w:rPr>
          <w:sz w:val="24"/>
        </w:rPr>
        <w:t>Допетровская русская культура была западней византийской, и потому дело Петра было лишь законным завершением того круж</w:t>
        <w:softHyphen/>
        <w:t>ного исторического пути, который начался перенесением римской столицы в Константинополь и кончился перенесением русской сто</w:t>
        <w:softHyphen/>
        <w:t>лицы в Петербург. Религиозная, государственная, правовая жизнь Древней Руси, при всех отличиях от Запада, все же меньше отлича</w:t>
        <w:softHyphen/>
        <w:t>лась от него, чем соответственные области византийской культуры, а кое в чем была ближе к нему, чем к самой византийской своей на</w:t>
        <w:softHyphen/>
        <w:t>ставнице. Св. Сергий Радонежский, в конце концов, более похож на средневекового западного святого, отчасти на Франциска, отчасти на Бернарда, чем на любого византийского подвижника. Русский раскол, несмотря на все те черты, что так глубоко отличают его от за</w:t>
        <w:softHyphen/>
        <w:t>падной Реформации, все же по своим социальным и духовным по</w:t>
        <w:softHyphen/>
        <w:t>следствиям ближе к ней, чем любое религиозное движение в визан</w:t>
        <w:softHyphen/>
        <w:t>тийском мире. Государственный и правовой быт удельного периода во всяком случае менее похож на Византию, чем на Запад, а визан</w:t>
        <w:softHyphen/>
        <w:t>тийская идеология Москвы весьма сильно отличалась от московской действительности. Там, где великое воспитательное дело Византии завершилось полным усвоением ее дара и самостоятельным творче</w:t>
        <w:softHyphen/>
        <w:t>ством, т.е. прежде всего в области искусства, мы видим, что русские мастера отходят от византийских образцов как раз в направлен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510</w:t>
      </w:r>
    </w:p>
    <w:p>
      <w:pPr>
        <w:pStyle w:val="Normal"/>
        <w:spacing w:lineRule="auto" w:line="240"/>
        <w:ind w:hanging="0"/>
        <w:rPr/>
      </w:pPr>
      <w:r>
        <w:rPr>
          <w:sz w:val="24"/>
        </w:rPr>
        <w:t>западном, а вовсе не восточном. Дело тут притом совсем не в заимст</w:t>
        <w:softHyphen/>
        <w:t>вованиях, которые случайны и редки. Новгородская орнаментика связана со скандинавской не подражанием, а внутренним родством, и стилистические принципы ее проникают также и в новгородскую икону. Деревянное зодчество русского Севера опять-таки родствен</w:t>
        <w:softHyphen/>
        <w:t>но скандинавскому и склонно к вертикализму, тому самому, который в</w:t>
      </w:r>
      <w:r>
        <w:rPr>
          <w:sz w:val="24"/>
          <w:lang w:val="en-US"/>
        </w:rPr>
        <w:t xml:space="preserve"> XVI</w:t>
      </w:r>
      <w:r>
        <w:rPr>
          <w:sz w:val="24"/>
        </w:rPr>
        <w:t xml:space="preserve"> веке находит свое выражение в шатровых храмах, оконча</w:t>
        <w:softHyphen/>
        <w:t>тельно порвавших с византийской традицией и направленных ско</w:t>
        <w:softHyphen/>
        <w:t>рей к созданию некоей русской готики, совершенно независимой от западной, резко от нее отличной, да и ничего не знающей о ней, и все же более близкой к основным устремлениям ее, чем к древним рели</w:t>
        <w:softHyphen/>
        <w:t>гиозно-эстетическим канонам византийской архитектуры. В искус</w:t>
        <w:softHyphen/>
        <w:t>стве искони выражались всего ясней неосознанные, но глубокие по</w:t>
        <w:softHyphen/>
        <w:t>требности, чаяния, стремления духовной жизни. Допетровское рус</w:t>
        <w:softHyphen/>
        <w:t>ское искусство, прежде всего орнамент и архитектура, менее чем иконопись связанные церковным послушанием,</w:t>
      </w:r>
      <w:r>
        <w:rPr>
          <w:sz w:val="24"/>
          <w:lang w:val="en-US"/>
        </w:rPr>
        <w:t xml:space="preserve"> —</w:t>
      </w:r>
      <w:r>
        <w:rPr>
          <w:sz w:val="24"/>
        </w:rPr>
        <w:t xml:space="preserve"> неопровержимое свидетельство не только европейскости России (в ее пользу говорит уже сама византийская преемственность), но и ее поворота к Западу, не придуманного, а отгаданного и так свирепо, судорожно, но и беспо</w:t>
        <w:softHyphen/>
        <w:t>воротно завершенного Петром.</w:t>
      </w:r>
    </w:p>
    <w:p>
      <w:pPr>
        <w:pStyle w:val="Normal"/>
        <w:spacing w:lineRule="auto" w:line="240" w:before="140" w:after="0"/>
        <w:ind w:hanging="0"/>
        <w:jc w:val="center"/>
        <w:rPr>
          <w:sz w:val="24"/>
        </w:rPr>
      </w:pPr>
      <w:r>
        <w:rPr>
          <w:i/>
          <w:sz w:val="24"/>
        </w:rPr>
        <w:t>П</w:t>
      </w:r>
    </w:p>
    <w:p>
      <w:pPr>
        <w:pStyle w:val="Normal"/>
        <w:spacing w:lineRule="auto" w:line="240" w:before="140" w:after="0"/>
        <w:ind w:hanging="0"/>
        <w:rPr>
          <w:sz w:val="24"/>
        </w:rPr>
      </w:pPr>
      <w:r>
        <w:rPr>
          <w:sz w:val="24"/>
        </w:rPr>
        <w:t>Древняя Русь, уже в силу византийского воспитания своего, была Европой, т.е. обладала основными предпосылками европейского культурного развития; однако резкая обособленность ее, особенно в московский период, могла привести под конец и к полному отъедине</w:t>
        <w:softHyphen/>
        <w:t>нию европейского Востока от Запада: Россия могла выпасть из Евро</w:t>
        <w:softHyphen/>
        <w:t>пы. Этого тем не менее не случилось, даже и за пять веков от татар</w:t>
        <w:softHyphen/>
        <w:t>ского нашествия до Петра, потому что препятствовали этому не только сохранившиеся, хотя и слабые, связи с западным миром, но и еще больше те западные сравнительно с Византией черты, что про</w:t>
        <w:softHyphen/>
        <w:t>явились в духовном обиходе и культурном творчестве Московской Руси. Опасность была окончательно устранена Петром: Константин раздробил, Петр восстановил европейское единство. Удача, по край</w:t>
        <w:softHyphen/>
        <w:t>ней мере в плане культуры, совершенного им всемирно-историчес</w:t>
        <w:softHyphen/>
        <w:t>кого дела засвидетельствована всем, что было создано Россией за два века петербургской ее истории. Судить о нации нужно, как о личнос</w:t>
        <w:softHyphen/>
        <w:t>ти, не столько по корням ее, сколько по ее плодам; у нас слишком ча</w:t>
        <w:softHyphen/>
        <w:t>сто судили о России не по тому, чем она стала, а по тому, чем якобы обещала стать. Даже если бы древнерусская культура не была час</w:t>
        <w:softHyphen/>
        <w:t>тью европейской, а соответствовала во всем славянофильским или евразийским представлениям о ней, новой русской культуры было бы вполне достаточно, чтобы доказать предначертанность для Рос</w:t>
        <w:softHyphen/>
        <w:t>сии не какого-нибудь иного, а именно европейского пути. Если бы</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11</w:t>
      </w:r>
    </w:p>
    <w:p>
      <w:pPr>
        <w:pStyle w:val="Normal"/>
        <w:spacing w:lineRule="auto" w:line="240"/>
        <w:ind w:right="200" w:hanging="0"/>
        <w:rPr>
          <w:sz w:val="24"/>
        </w:rPr>
      </w:pPr>
      <w:r>
        <w:rPr>
          <w:sz w:val="24"/>
        </w:rPr>
        <w:t>Петр был японским микадо или императором ацтеков, на его земле завелись бы со временем авиационные парки и сталелитейные заво</w:t>
        <w:softHyphen/>
        <w:t>ды, но Пушкина она бы не родила.</w:t>
      </w:r>
    </w:p>
    <w:p>
      <w:pPr>
        <w:pStyle w:val="Normal"/>
        <w:spacing w:lineRule="auto" w:line="240"/>
        <w:rPr>
          <w:sz w:val="24"/>
        </w:rPr>
      </w:pPr>
      <w:r>
        <w:rPr>
          <w:sz w:val="24"/>
        </w:rPr>
        <w:t>Воссоединение с Западом было делом отнюдь не легким и не безопасным. Славянофилы это поняли, и тут их было бы не в чем уп</w:t>
        <w:softHyphen/>
        <w:t>рекнуть, если бы их истолкование опасности не было основано на той же ошибке, какую постоянно совершали западники и которая больше всего помешала плодотворному развитию знаменитого иде</w:t>
        <w:softHyphen/>
        <w:t xml:space="preserve">ологического спора. Ошибка заключается в противопоставлении  друг другу Запада и России как чужого и своего, как двух величин, ничем органически одна с другой не связанных. Западники предпочитают чужое и хотят его поставить на место своего; славянофилы </w:t>
      </w:r>
    </w:p>
    <w:p>
      <w:pPr>
        <w:pStyle w:val="Normal"/>
        <w:spacing w:lineRule="auto" w:line="240"/>
        <w:ind w:hanging="0"/>
        <w:rPr/>
      </w:pPr>
      <w:r>
        <w:rPr>
          <w:sz w:val="24"/>
        </w:rPr>
        <w:t>предпочитают свое и хотят очистить и отмежевать его от всего чу</w:t>
        <w:softHyphen/>
        <w:t>жого. Для западника его любимый Запад</w:t>
      </w:r>
      <w:r>
        <w:rPr>
          <w:sz w:val="24"/>
          <w:lang w:val="en-US"/>
        </w:rPr>
        <w:t xml:space="preserve"> —</w:t>
      </w:r>
      <w:r>
        <w:rPr>
          <w:sz w:val="24"/>
        </w:rPr>
        <w:t xml:space="preserve"> всего лишь носитель некоей безличной цивилизации, которую можно и должно пересадить</w:t>
      </w:r>
      <w:r>
        <w:rPr>
          <w:i/>
          <w:sz w:val="24"/>
          <w:lang w:val="en-US"/>
        </w:rPr>
        <w:t xml:space="preserve"> </w:t>
      </w:r>
      <w:r>
        <w:rPr>
          <w:sz w:val="24"/>
        </w:rPr>
        <w:t>в полудикую Россию, точно так же, как после открытия междупла</w:t>
        <w:softHyphen/>
        <w:t>нетных сообщений ее можно и должно будет пересадить и на Луну. Для славянофила, более подготовленного к восприятию органичес</w:t>
        <w:softHyphen/>
        <w:t>ких культурных единств, таким единством представляется Россия, или православие, или славянский мир, но на Европу он эту концеп</w:t>
        <w:softHyphen/>
        <w:t>цию не распространяет, а в Западе видит или иное, враждебное вос</w:t>
        <w:softHyphen/>
        <w:t>точному культурное единство, или чаще, как западник, безличную совокупность «плодов просвещения», которую он склонен, однако, не благословлять, а проклинать. Ни тот, ни другой не видит той об</w:t>
        <w:softHyphen/>
        <w:t>щей укорененности России и Запада в европейском единстве, кото</w:t>
        <w:softHyphen/>
        <w:t>рое только и делает тесное общение между ними плодотворным и желательным. Оба противника рассуждают недостаточно истори</w:t>
        <w:softHyphen/>
        <w:t>чески, слишком отвлеченно, как будто воссоединение с Западом России, христианской и воспитанной Византией страны, а значит страны европейской, не в географическом только, но в культурном смысле, могло и в самом деле быть чем-то подобным европеизации Перу или Китая, т.е. столкновению двух чуждых друг другу куль</w:t>
        <w:softHyphen/>
        <w:t>тур, могущему кончиться либо полным истреблением одной из них, либо превращением обеих в такую механическую смесь, которую уже нельзя назвать культурой.</w:t>
      </w:r>
    </w:p>
    <w:p>
      <w:pPr>
        <w:pStyle w:val="Normal"/>
        <w:spacing w:lineRule="auto" w:line="240"/>
        <w:ind w:right="-7" w:firstLine="560"/>
        <w:rPr/>
      </w:pPr>
      <w:r>
        <w:rPr>
          <w:sz w:val="24"/>
        </w:rPr>
        <w:t>В действительности происходило, конечно, совсем другое. Воссоединиться с Западом значило для России найти свое место в Европе и тем самым найти себя. Русской культуре предстояло не потерять свою индивидуальность, а впервые все целостно приобре</w:t>
        <w:softHyphen/>
        <w:t>сти,</w:t>
      </w:r>
      <w:r>
        <w:rPr>
          <w:sz w:val="24"/>
          <w:lang w:val="en-US"/>
        </w:rPr>
        <w:t xml:space="preserve"> —</w:t>
      </w:r>
      <w:r>
        <w:rPr>
          <w:sz w:val="24"/>
        </w:rPr>
        <w:t xml:space="preserve"> как часть другой индивидуальности. Европа</w:t>
      </w:r>
      <w:r>
        <w:rPr>
          <w:sz w:val="24"/>
          <w:lang w:val="en-US"/>
        </w:rPr>
        <w:t xml:space="preserve"> —</w:t>
      </w:r>
      <w:r>
        <w:rPr>
          <w:sz w:val="24"/>
        </w:rPr>
        <w:t xml:space="preserve"> многонацио</w:t>
        <w:softHyphen/>
        <w:t>нальное единство, неполное без России; Россия</w:t>
      </w:r>
      <w:r>
        <w:rPr>
          <w:sz w:val="24"/>
          <w:lang w:val="en-US"/>
        </w:rPr>
        <w:t xml:space="preserve"> —</w:t>
      </w:r>
      <w:r>
        <w:rPr>
          <w:sz w:val="24"/>
        </w:rPr>
        <w:t xml:space="preserve"> европейская на</w:t>
        <w:softHyphen/>
        <w:t>ция, неспособная вне Европы достигнуть полноты национального бытия. Европеизация неевропейских культурных миров</w:t>
      </w:r>
      <w:r>
        <w:rPr>
          <w:sz w:val="24"/>
          <w:lang w:val="en-US"/>
        </w:rPr>
        <w:t xml:space="preserve"> —</w:t>
      </w:r>
      <w:r>
        <w:rPr>
          <w:sz w:val="24"/>
        </w:rPr>
        <w:t xml:space="preserve"> дело в известном смысле беспрепятственное, но и бесплодное; сближен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480" w:hanging="0"/>
        <w:jc w:val="both"/>
        <w:rPr>
          <w:rFonts w:ascii="Times New Roman" w:hAnsi="Times New Roman" w:cs="Times New Roman"/>
          <w:sz w:val="24"/>
        </w:rPr>
      </w:pPr>
      <w:r>
        <w:rPr>
          <w:rFonts w:cs="Times New Roman" w:ascii="Times New Roman" w:hAnsi="Times New Roman"/>
          <w:sz w:val="24"/>
          <w:lang w:val="en-US"/>
        </w:rPr>
        <w:t>512</w:t>
      </w:r>
    </w:p>
    <w:p>
      <w:pPr>
        <w:pStyle w:val="Normal"/>
        <w:spacing w:lineRule="auto" w:line="240"/>
        <w:ind w:hanging="0"/>
        <w:rPr/>
      </w:pPr>
      <w:r>
        <w:rPr>
          <w:sz w:val="24"/>
        </w:rPr>
        <w:t>России с Западом было делом трудным, но и плодотворным. Трудность его объясняется долгим отчуждением между ними и за</w:t>
        <w:softHyphen/>
        <w:t>висит от постоянной возможности преувеличений и односторонностей, вроде галломании конца</w:t>
      </w:r>
      <w:r>
        <w:rPr>
          <w:sz w:val="24"/>
          <w:lang w:val="en-US"/>
        </w:rPr>
        <w:t xml:space="preserve"> XVIII-го</w:t>
      </w:r>
      <w:r>
        <w:rPr>
          <w:sz w:val="24"/>
        </w:rPr>
        <w:t xml:space="preserve"> века, гегельянства сороко</w:t>
        <w:softHyphen/>
        <w:t>вых годов или пенкоснимательства и западнического чванства, ни</w:t>
        <w:softHyphen/>
        <w:t>когда не исчезавших из русской действительности. Опасность денационализации России была реальна, и те, кто с ней боролся, были тем более правы, что лишенная национального своеобразия страна тем самым лишилась бы и своего места в европейской куль</w:t>
        <w:softHyphen/>
        <w:t>туре. Опасность эта проявилась с самого начала благодаря излиш</w:t>
        <w:softHyphen/>
        <w:t>не резкому и насильственному характеру петровской реформы, но очень рано сказался и тот национальный творческий подъем, кото</w:t>
        <w:softHyphen/>
        <w:t>рый ею же был вызван. Русская речь при Петре была надломлена и засорена, однако из нее очень скоро выработался тот общий лите</w:t>
        <w:softHyphen/>
        <w:t>ратурный язык, которого так не хватало допетровской России. Рус</w:t>
        <w:softHyphen/>
        <w:t>ский стих еще до Петра принял под западным влиянием несвойст</w:t>
        <w:softHyphen/>
        <w:t>венную ему структуру, но усилия Тредиаковского и Ломоносова, отнюдь не возвращая его на старый путь, впервые поставили его на твердую почву и обеспечили его дальнейшее развитие. В судьбе русского стихосложения особенно ясно выразилась судьба русской культуры. Старый путь был узок и к созданию большой националь</w:t>
        <w:softHyphen/>
        <w:t>ной (а не народной только) поэзии привести не мог; первый натиск Запада, положивший ему конец, был хаотичен и случаен, как и мно</w:t>
        <w:softHyphen/>
        <w:t>гое другое в петровской реформе и в заимствованиях, ей предшест</w:t>
        <w:softHyphen/>
        <w:t>вовавших; но более серьезное ознакомление не с ближним Западом только, а с совокупностью западноевропейских национальных культур привело одновременно к осознанию национальной особен</w:t>
        <w:softHyphen/>
        <w:t>ности русского стихосложения и к занятию им определенного мес</w:t>
        <w:softHyphen/>
        <w:t>та среди национальных стихосложении Европы. Русский стих ока</w:t>
        <w:softHyphen/>
        <w:t>зался близок не к польскому (или французскому), а к немецкому и английскому, хотя и с ними не во всем совпал. Тот, кто в свете это</w:t>
        <w:softHyphen/>
        <w:t>го примера взглянет на русскую историю, уже не согласится ни с славянофилом, готовым в некотором роде довольствоваться народ</w:t>
        <w:softHyphen/>
        <w:t>ным тоническим стихом, ни с западником, уху которого стих Канте</w:t>
        <w:softHyphen/>
        <w:t>мира должен казаться более радикально-европейским и, значит, «передовым» нежели стих Пушкина.</w:t>
      </w:r>
    </w:p>
    <w:p>
      <w:pPr>
        <w:pStyle w:val="Normal"/>
        <w:spacing w:lineRule="auto" w:line="240"/>
        <w:rPr/>
      </w:pPr>
      <w:r>
        <w:rPr>
          <w:sz w:val="24"/>
        </w:rPr>
        <w:t>Утверждаясь в Европе, Россия утверждалась и в себе. Совре</w:t>
        <w:softHyphen/>
        <w:t>менникам Екатерины это было так ясно, что споры, связанные с этим, касались лишь частностей, а не существа дела и почти столь же яс</w:t>
        <w:softHyphen/>
        <w:t>но это было современникам Александра</w:t>
      </w:r>
      <w:r>
        <w:rPr>
          <w:sz w:val="24"/>
          <w:lang w:val="en-US"/>
        </w:rPr>
        <w:t xml:space="preserve"> I.</w:t>
      </w:r>
      <w:r>
        <w:rPr>
          <w:sz w:val="24"/>
        </w:rPr>
        <w:t xml:space="preserve"> Славянофильство и за</w:t>
        <w:softHyphen/>
        <w:t>падничество возникли характерным образом лишь после того, как были осознаны или хотя бы почувствованы некоторые перемены, произошедшие в самой западной культуре: только исходя из них и можно понять настоящий смысл обеих доктрин, то, что внутренне разделяло и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13</w:t>
      </w:r>
    </w:p>
    <w:p>
      <w:pPr>
        <w:pStyle w:val="Normal"/>
        <w:spacing w:lineRule="auto" w:line="240"/>
        <w:ind w:hanging="0"/>
        <w:rPr/>
      </w:pPr>
      <w:r>
        <w:rPr>
          <w:sz w:val="24"/>
        </w:rPr>
        <w:t>хотя и затушевывалось нередко в узаконенных формулах их полемики. Перемены, о которых идет речь, сводятся к наметившемуся на рубеже нового века медленному превраще</w:t>
        <w:softHyphen/>
        <w:t>нию старой семьи органически выросших и жизненно сросшихся между собой национальных культур в интернациональную науч</w:t>
        <w:softHyphen/>
        <w:t>но-техническую цивилизацию. Западники</w:t>
      </w:r>
      <w:r>
        <w:rPr>
          <w:sz w:val="24"/>
          <w:lang w:val="en-US"/>
        </w:rPr>
        <w:t xml:space="preserve"> —</w:t>
      </w:r>
      <w:r>
        <w:rPr>
          <w:sz w:val="24"/>
        </w:rPr>
        <w:t xml:space="preserve"> последователи того течения европейской мысли, которое этому превращению содей</w:t>
        <w:softHyphen/>
        <w:t>ствовало и с восторгом принимало его плоды; славянофилы</w:t>
      </w:r>
      <w:r>
        <w:rPr>
          <w:sz w:val="24"/>
          <w:lang w:val="en-US"/>
        </w:rPr>
        <w:t xml:space="preserve"> —</w:t>
      </w:r>
      <w:r>
        <w:rPr>
          <w:sz w:val="24"/>
        </w:rPr>
        <w:t xml:space="preserve"> уче</w:t>
        <w:softHyphen/>
        <w:t>ники тех противников его, что и на Западе пытались с ним бороть</w:t>
        <w:softHyphen/>
        <w:t>ся. Западноевропейское происхождение той и другой идеологии очевидно, но и вполне законно: их борьба только часть той большой борьбы, что велась во всей Европе и противополагала просвещенчество</w:t>
      </w:r>
      <w:r>
        <w:rPr>
          <w:sz w:val="24"/>
          <w:lang w:val="en-US"/>
        </w:rPr>
        <w:t xml:space="preserve"> XVIII</w:t>
      </w:r>
      <w:r>
        <w:rPr>
          <w:sz w:val="24"/>
        </w:rPr>
        <w:t xml:space="preserve"> века романтической защите сверхразумных ценнос</w:t>
        <w:softHyphen/>
        <w:t>тей. Наличие этой борьбы в России</w:t>
      </w:r>
      <w:r>
        <w:rPr>
          <w:sz w:val="24"/>
          <w:lang w:val="en-US"/>
        </w:rPr>
        <w:t xml:space="preserve"> —</w:t>
      </w:r>
      <w:r>
        <w:rPr>
          <w:sz w:val="24"/>
        </w:rPr>
        <w:t xml:space="preserve"> свидетельство ее принад</w:t>
        <w:softHyphen/>
        <w:t>лежности к Европе, но вместе с тем уже не к старой Европе, а к но</w:t>
        <w:softHyphen/>
        <w:t>вой, проблематической Европе</w:t>
      </w:r>
      <w:r>
        <w:rPr>
          <w:sz w:val="24"/>
          <w:lang w:val="en-US"/>
        </w:rPr>
        <w:t xml:space="preserve"> XIX</w:t>
      </w:r>
      <w:r>
        <w:rPr>
          <w:sz w:val="24"/>
        </w:rPr>
        <w:t xml:space="preserve"> столетия. Чаадаев и ранние славянофилы в этом отношении занимают еще не совсем отчетли</w:t>
        <w:softHyphen/>
        <w:t>вые идеологические позиции (в частности, Запад Чаадаева</w:t>
      </w:r>
      <w:r>
        <w:rPr>
          <w:sz w:val="24"/>
          <w:lang w:val="en-US"/>
        </w:rPr>
        <w:t xml:space="preserve"> —</w:t>
      </w:r>
      <w:r>
        <w:rPr>
          <w:sz w:val="24"/>
        </w:rPr>
        <w:t xml:space="preserve"> като</w:t>
        <w:softHyphen/>
        <w:t>лическая, а не «просвещенная»Европа); тем не менее именно с трид</w:t>
        <w:softHyphen/>
        <w:t>цатых годов Россия принимает участие не просто в европейской духовной жизни, а в том новом, особо потрясенном и критическом фазисе ее, в который Запад вступил на полвека раньше. Пушкин едва ли не целиком еще по ту сторону этого перелома. Его гений сродни Рафаэлю, Ариосто, Расину, Вермееру, Моцарту и двум по</w:t>
        <w:softHyphen/>
        <w:t>следним старым европейцам</w:t>
      </w:r>
      <w:r>
        <w:rPr>
          <w:sz w:val="24"/>
          <w:lang w:val="en-US"/>
        </w:rPr>
        <w:t xml:space="preserve"> —</w:t>
      </w:r>
      <w:r>
        <w:rPr>
          <w:sz w:val="24"/>
        </w:rPr>
        <w:t xml:space="preserve"> Гете и Стендалю. Он ведь обращен к старой дореволюционной и доромантической Европе; ему врождены все ее наследие, память, вся любовь; его основная миссия</w:t>
      </w:r>
      <w:r>
        <w:rPr>
          <w:sz w:val="24"/>
          <w:lang w:val="en-US"/>
        </w:rPr>
        <w:t xml:space="preserve"> — </w:t>
      </w:r>
      <w:r>
        <w:rPr>
          <w:sz w:val="24"/>
        </w:rPr>
        <w:t>сделать се духовной родиной будущей России. Миссию эту он вы</w:t>
        <w:softHyphen/>
        <w:t>полнил во всю меру отпущенного ему дара, но сращение России с Западом в единой Европе совершилось уже в новой обстановке, Пушкину чужой и с точки зрения которой он сам кажется обра</w:t>
        <w:softHyphen/>
        <w:t>щенным не к будущему, а к прошлому. Россия завершилась, досоздалась в грохочущей мастерской девятнадцатого века.</w:t>
      </w:r>
    </w:p>
    <w:p>
      <w:pPr>
        <w:pStyle w:val="Normal"/>
        <w:spacing w:lineRule="auto" w:line="240"/>
        <w:rPr/>
      </w:pPr>
      <w:r>
        <w:rPr>
          <w:sz w:val="24"/>
        </w:rPr>
        <w:t>Девятнадцатый век то же для России, что века Возрождения для Италии, что для Испании, Англии и Франции конец</w:t>
      </w:r>
      <w:r>
        <w:rPr>
          <w:sz w:val="24"/>
          <w:lang w:val="en-US"/>
        </w:rPr>
        <w:t xml:space="preserve"> XVI</w:t>
      </w:r>
      <w:r>
        <w:rPr>
          <w:sz w:val="24"/>
        </w:rPr>
        <w:t xml:space="preserve"> и</w:t>
      </w:r>
      <w:r>
        <w:rPr>
          <w:sz w:val="24"/>
          <w:lang w:val="en-US"/>
        </w:rPr>
        <w:t xml:space="preserve"> XVII</w:t>
      </w:r>
      <w:r>
        <w:rPr>
          <w:sz w:val="24"/>
        </w:rPr>
        <w:t xml:space="preserve"> век, он то же, что для Германии время, очерчиваемое приблизительно года</w:t>
        <w:softHyphen/>
        <w:t>ми рождения и смерти Гете. Но если в истории России он занимает особое место, то это совсем не значит, что русский девятнадцатый век есть что-то от европейского девятнадцатого века отдельное и ему чуждое. В том-то и дело, что окончательное своеобразие свое в евро</w:t>
        <w:softHyphen/>
        <w:t>пейском сложном единстве Россия получает в этом веке, когда сама Европа, чем дальше, тем больше перестает быть тем, чем она была: отныне врастая в нее, Россия врастает и в ее распад, в ее трагичес</w:t>
        <w:softHyphen/>
        <w:t>кую разъятость и бездомность. Отсюда необычайно сложное строени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520" w:hanging="0"/>
        <w:jc w:val="both"/>
        <w:rPr>
          <w:rFonts w:ascii="Times New Roman" w:hAnsi="Times New Roman" w:cs="Times New Roman"/>
          <w:sz w:val="24"/>
        </w:rPr>
      </w:pPr>
      <w:r>
        <w:rPr>
          <w:rFonts w:cs="Times New Roman" w:ascii="Times New Roman" w:hAnsi="Times New Roman"/>
          <w:sz w:val="24"/>
          <w:lang w:val="en-US"/>
        </w:rPr>
        <w:t>514</w:t>
      </w:r>
    </w:p>
    <w:p>
      <w:pPr>
        <w:pStyle w:val="Normal"/>
        <w:spacing w:lineRule="auto" w:line="240"/>
        <w:ind w:hanging="0"/>
        <w:rPr/>
      </w:pPr>
      <w:r>
        <w:rPr>
          <w:sz w:val="24"/>
        </w:rPr>
        <w:t>нашего «великого века»как по сравнению с «великими веками» других народов, так и по сравнению с тем же столетием на Запа</w:t>
        <w:softHyphen/>
        <w:t>де. Сращение с европейским прошлым привело к расцвету русской национальной культуры, но сращение с европейским настоящим ок</w:t>
        <w:softHyphen/>
        <w:t>расило этот расцвет в такие тревожные тона, какие не были свойст</w:t>
        <w:softHyphen/>
        <w:t>венны культурному расцвету других европейских наций. Стихий</w:t>
        <w:softHyphen/>
        <w:t>ных жизненных сил, тех, что сказались, например, в первозданно-земном и телесном гении Толстого, в России прошлого века было больше, чем на Западе, но рожденное ими не осталось только достоя</w:t>
        <w:softHyphen/>
        <w:t>нием России, а влилось в общий Западу и ей европейский</w:t>
      </w:r>
      <w:r>
        <w:rPr>
          <w:sz w:val="24"/>
          <w:lang w:val="en-US"/>
        </w:rPr>
        <w:t xml:space="preserve"> XXI</w:t>
      </w:r>
      <w:r>
        <w:rPr>
          <w:sz w:val="24"/>
        </w:rPr>
        <w:t xml:space="preserve"> век. Ис</w:t>
        <w:softHyphen/>
        <w:t>кусство Толстого или Достоевского</w:t>
      </w:r>
      <w:r>
        <w:rPr>
          <w:sz w:val="24"/>
          <w:lang w:val="en-US"/>
        </w:rPr>
        <w:t xml:space="preserve"> —</w:t>
      </w:r>
      <w:r>
        <w:rPr>
          <w:sz w:val="24"/>
        </w:rPr>
        <w:t xml:space="preserve"> русское искусство; Достоев</w:t>
        <w:softHyphen/>
        <w:t>ский</w:t>
      </w:r>
      <w:r>
        <w:rPr>
          <w:sz w:val="24"/>
          <w:lang w:val="en-US"/>
        </w:rPr>
        <w:t xml:space="preserve"> —</w:t>
      </w:r>
      <w:r>
        <w:rPr>
          <w:sz w:val="24"/>
        </w:rPr>
        <w:t xml:space="preserve"> русский, как Шекспир</w:t>
      </w:r>
      <w:r>
        <w:rPr>
          <w:sz w:val="24"/>
          <w:lang w:val="en-US"/>
        </w:rPr>
        <w:t xml:space="preserve"> —</w:t>
      </w:r>
      <w:r>
        <w:rPr>
          <w:sz w:val="24"/>
        </w:rPr>
        <w:t xml:space="preserve"> англичанин или как Паскаль</w:t>
      </w:r>
      <w:r>
        <w:rPr>
          <w:sz w:val="24"/>
          <w:lang w:val="en-US"/>
        </w:rPr>
        <w:t xml:space="preserve"> — </w:t>
      </w:r>
      <w:r>
        <w:rPr>
          <w:sz w:val="24"/>
        </w:rPr>
        <w:t>француз, но как они, чем глубже он укоренен в своей стране, тем глубже прорастает он в Европу. Условия, сделавшие возможными появление Шекспира и Паскаля, наступили раньше в Англии и во Франции, чем сходные условия в России, где Достоевский</w:t>
      </w:r>
      <w:r>
        <w:rPr>
          <w:sz w:val="24"/>
          <w:lang w:val="en-US"/>
        </w:rPr>
        <w:t xml:space="preserve"> —</w:t>
      </w:r>
      <w:r>
        <w:rPr>
          <w:sz w:val="24"/>
        </w:rPr>
        <w:t xml:space="preserve"> столько же современник Шекспира, как и Диккенса, и Паскаля, как Бодлера, а Толстой</w:t>
      </w:r>
      <w:r>
        <w:rPr>
          <w:sz w:val="24"/>
          <w:lang w:val="en-US"/>
        </w:rPr>
        <w:t xml:space="preserve"> —</w:t>
      </w:r>
      <w:r>
        <w:rPr>
          <w:sz w:val="24"/>
        </w:rPr>
        <w:t xml:space="preserve"> позднорожденный эпический поэт, зрячий Гомер, со</w:t>
        <w:softHyphen/>
        <w:t>блазненный хитростями отрицающего и доказывающего разума. Трудом поколений от Петра до Пушкина вся Европа принадлежит России, вся Россия Европе; все, что было создано в России после Пушкина, принадлежит европейскому</w:t>
      </w:r>
      <w:r>
        <w:rPr>
          <w:sz w:val="24"/>
          <w:lang w:val="en-US"/>
        </w:rPr>
        <w:t xml:space="preserve"> XXI</w:t>
      </w:r>
      <w:r>
        <w:rPr>
          <w:sz w:val="24"/>
        </w:rPr>
        <w:t xml:space="preserve"> веку.</w:t>
      </w:r>
    </w:p>
    <w:p>
      <w:pPr>
        <w:pStyle w:val="Normal"/>
        <w:spacing w:lineRule="auto" w:line="240"/>
        <w:ind w:firstLine="600"/>
        <w:rPr/>
      </w:pPr>
      <w:r>
        <w:rPr>
          <w:sz w:val="24"/>
        </w:rPr>
        <w:t>Русская литература от Лермонтова и Гоголя до наших дней вся результат переворота, произведенного европейским романтиз</w:t>
        <w:softHyphen/>
        <w:t>мом, участвовала в нем, его продолжила и ни в чем от него не отре</w:t>
        <w:softHyphen/>
        <w:t>клась. Русская музыка больше получила от музыки западной, чем от музыки народной; и больше всего связана она с западной музы</w:t>
        <w:softHyphen/>
        <w:t>кой после Бетховена. Русская живопись, даже та</w:t>
      </w:r>
      <w:r>
        <w:rPr>
          <w:sz w:val="24"/>
          <w:lang w:val="en-US"/>
        </w:rPr>
        <w:t>,</w:t>
      </w:r>
      <w:r>
        <w:rPr>
          <w:sz w:val="24"/>
        </w:rPr>
        <w:t xml:space="preserve"> что в лице Ивано</w:t>
        <w:softHyphen/>
        <w:t>ва и Врубеля осталась верна религиозной своей основе, возвра</w:t>
        <w:softHyphen/>
        <w:t>титься к инокописи, минуя европейское искусство, все же не могла, и лишь укоренясь в этом искусстве, подчас находила форму одно</w:t>
        <w:softHyphen/>
        <w:t>временно европейскую и независимую от Запада. Русская филосо</w:t>
        <w:softHyphen/>
        <w:t>фия начинается с Шеллинга и Гегеля, русская наука</w:t>
      </w:r>
      <w:r>
        <w:rPr>
          <w:sz w:val="24"/>
          <w:lang w:val="en-US"/>
        </w:rPr>
        <w:t xml:space="preserve"> —</w:t>
      </w:r>
      <w:r>
        <w:rPr>
          <w:sz w:val="24"/>
        </w:rPr>
        <w:t xml:space="preserve"> с западной науки. Даже русская богословская мысль столько же исходит из собственной восточно-христианской традиции, сколько из тради</w:t>
        <w:softHyphen/>
        <w:t>ции западной философской и богословской мысли. Дело тут не в на</w:t>
        <w:softHyphen/>
        <w:t>шей переимчивости и не в западном засильи, а в том, что на Западе и в России девятнадцатый век</w:t>
      </w:r>
      <w:r>
        <w:rPr>
          <w:sz w:val="24"/>
          <w:lang w:val="en-US"/>
        </w:rPr>
        <w:t xml:space="preserve"> —</w:t>
      </w:r>
      <w:r>
        <w:rPr>
          <w:sz w:val="24"/>
        </w:rPr>
        <w:t xml:space="preserve"> един. Пусть не ссылаются на непо</w:t>
        <w:softHyphen/>
        <w:t>нятность русской культуры для немцев, французов или англичан; между собой в былые времена им было куда труднее объясниться. Еще и сейчас елизаветинская драма доступна лишь избранным во Франции, а французская трагедия скучна для англичан; на конти</w:t>
        <w:softHyphen/>
        <w:t>ненте весьма редко читают Мильтона, и французы не без труда принимаются за Данте и Гете. Зато русские писатели</w:t>
      </w:r>
      <w:r>
        <w:rPr>
          <w:sz w:val="24"/>
          <w:lang w:val="en-US"/>
        </w:rPr>
        <w:t xml:space="preserve"> XXI</w:t>
      </w:r>
      <w:r>
        <w:rPr>
          <w:sz w:val="24"/>
        </w:rPr>
        <w:t xml:space="preserve"> века если н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15</w:t>
      </w:r>
    </w:p>
    <w:p>
      <w:pPr>
        <w:pStyle w:val="Normal"/>
        <w:spacing w:lineRule="auto" w:line="240"/>
        <w:ind w:hanging="0"/>
        <w:rPr/>
      </w:pPr>
      <w:r>
        <w:rPr>
          <w:sz w:val="24"/>
        </w:rPr>
        <w:t>усваиваются Европой, то лишь по лени, по незнанию языка, по нерадению переводчиков: все они плоть от ее плоти, все они соприродны ей, да и нет в европейской литературе последних пятидеся</w:t>
        <w:softHyphen/>
        <w:t>ти лет более европейских имен, чем имена Толстого, ученика Руссо, и Достоевского, поклонника Корнеля и Расина, Жорж Санд, Дик</w:t>
        <w:softHyphen/>
        <w:t>кенса и Бальзака. Запад уже не только дает нам свою культуру, но и принимает нашу от нас. Взаимопроницаемость Запада и России, совместимость их, условность и относительность всякого их проти</w:t>
        <w:softHyphen/>
        <w:t>воположения таковы, что уже во многих случаях трудно решить, его ли собственный забытый дар возвращает Западу Россия, или нечто новое, доселе неведомое ему дарит. Вернее, решать этого нельзя и ненужно. В том-то и дело, что Иванов и Мусоргский, До</w:t>
        <w:softHyphen/>
        <w:t>стоевский, Толстой или Соловьев</w:t>
      </w:r>
      <w:r>
        <w:rPr>
          <w:sz w:val="24"/>
          <w:lang w:val="en-US"/>
        </w:rPr>
        <w:t xml:space="preserve"> —</w:t>
      </w:r>
      <w:r>
        <w:rPr>
          <w:sz w:val="24"/>
        </w:rPr>
        <w:t xml:space="preserve"> глубоко русские люди, но в та</w:t>
        <w:softHyphen/>
        <w:t>кой же точно мере и люди Европы. Без Европы их бы не было, но не будь их, не будь России, и Европа в</w:t>
      </w:r>
      <w:r>
        <w:rPr>
          <w:sz w:val="24"/>
          <w:lang w:val="en-US"/>
        </w:rPr>
        <w:t xml:space="preserve"> XXI</w:t>
      </w:r>
      <w:r>
        <w:rPr>
          <w:sz w:val="24"/>
        </w:rPr>
        <w:t xml:space="preserve"> веке была бы не тем, чем она была. Русская культура вытекает из европейской и, соединившись с Западом, себя построив, возвращается в нее. Россия</w:t>
      </w:r>
      <w:r>
        <w:rPr>
          <w:sz w:val="24"/>
          <w:lang w:val="en-US"/>
        </w:rPr>
        <w:t xml:space="preserve"> —</w:t>
      </w:r>
      <w:r>
        <w:rPr>
          <w:sz w:val="24"/>
        </w:rPr>
        <w:t xml:space="preserve"> только од</w:t>
        <w:softHyphen/>
        <w:t>на из европейских стран, но уже необходимая для Европы, только один, но уже неотъемлемый голос в хоре европейских голосов.</w:t>
      </w:r>
    </w:p>
    <w:p>
      <w:pPr>
        <w:pStyle w:val="Normal"/>
        <w:spacing w:lineRule="auto" w:line="240"/>
        <w:ind w:firstLine="580"/>
        <w:rPr/>
      </w:pPr>
      <w:r>
        <w:rPr>
          <w:sz w:val="24"/>
        </w:rPr>
        <w:t>«Европа нам мать, как и Россия, вторая мать наша; мы много взяли от нее, и опять возьмем и не захотим быть перед нею неблаго</w:t>
        <w:softHyphen/>
        <w:t>дарными». Это не западник сказал; это по ту сторону западничества, как и славянофильства, на вершине мудрости, на пороге смерти, пи</w:t>
        <w:softHyphen/>
        <w:t>шет Достоевский в «Дневнике писателя». Последнее упование его</w:t>
      </w:r>
      <w:r>
        <w:rPr>
          <w:sz w:val="24"/>
          <w:lang w:val="en-US"/>
        </w:rPr>
        <w:t xml:space="preserve"> — </w:t>
      </w:r>
      <w:r>
        <w:rPr>
          <w:sz w:val="24"/>
        </w:rPr>
        <w:t>мессианизм, но мессианизм в существе своем европейский, вытека</w:t>
        <w:softHyphen/>
        <w:t>ющий из ощущения России как некоей лучшей Европы, призванной Европу спасти и обновить. Пусть упование это было неоправданным, но люди, хранившие такую веру, не обращались «лицом к Востоку», они обращались к Европе, веруя, что в Европе воссияет «восточный», т.е. русский, т.е. обновленно-европейский свет. Они еще не знали только, что пророчество свое, в меру его исполнимости, исполнили они сами. Русско-европейское единство никогда не было с такой си</w:t>
        <w:softHyphen/>
        <w:t>лой утверждено, как в знаменитых словах Ивана Карамазова. Евро</w:t>
        <w:softHyphen/>
        <w:t>пейское кладбище, о котором он говорит,</w:t>
      </w:r>
      <w:r>
        <w:rPr>
          <w:sz w:val="24"/>
          <w:lang w:val="en-US"/>
        </w:rPr>
        <w:t xml:space="preserve"> —</w:t>
      </w:r>
      <w:r>
        <w:rPr>
          <w:sz w:val="24"/>
        </w:rPr>
        <w:t xml:space="preserve"> колыбель новой России, залог ее культурного существования, «Дорогие покойники» потому так и дороги, что столько же, как Европе, они принадлежат и нам. И то, о чем Иван Карамазов еще не говорит, чего еще не чувствует Достоевский, нам нетрудно теперь почувствовать. Нам нетрудно по</w:t>
        <w:softHyphen/>
        <w:t>нять, что он сам, как, в разной мере, все современники его, все рус</w:t>
        <w:softHyphen/>
        <w:t>ские люди его века, не только унаследовали европейские могилы, но участвовали в европейском будущем, сами были творениями и твор</w:t>
        <w:softHyphen/>
        <w:t>цами европейской культуры, сами говорили от имени Европы, того не зная, что делом их времени, что судьбой девятнадцатого века было Россию и Европу слить в одн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284" w:hanging="0"/>
        <w:jc w:val="both"/>
        <w:rPr>
          <w:rFonts w:ascii="Times New Roman" w:hAnsi="Times New Roman" w:cs="Times New Roman"/>
          <w:sz w:val="24"/>
        </w:rPr>
      </w:pPr>
      <w:r>
        <w:rPr>
          <w:rFonts w:cs="Times New Roman" w:ascii="Times New Roman" w:hAnsi="Times New Roman"/>
          <w:sz w:val="24"/>
          <w:lang w:val="en-US"/>
        </w:rPr>
        <w:t xml:space="preserve">516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ЛИХАЧЕВ ДМИТРИЙ СЕРГЕЕВИЧ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О национальном характере русских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Расширенный текст выступления в телевизионной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передаче «Философские беседы».)</w:t>
      </w:r>
    </w:p>
    <w:p>
      <w:pPr>
        <w:pStyle w:val="Normal"/>
        <w:spacing w:lineRule="auto" w:line="240"/>
        <w:ind w:hanging="0"/>
        <w:jc w:val="center"/>
        <w:rPr>
          <w:i/>
          <w:i/>
          <w:sz w:val="24"/>
        </w:rPr>
      </w:pPr>
      <w:r>
        <w:rPr>
          <w:i/>
          <w:sz w:val="24"/>
        </w:rPr>
        <w:t>Источник: Вопросы философии.—</w:t>
      </w:r>
      <w:r>
        <w:rPr>
          <w:i/>
          <w:sz w:val="24"/>
          <w:lang w:val="en-US"/>
        </w:rPr>
        <w:t xml:space="preserve"> 1990. —№ 4.</w:t>
      </w:r>
      <w:r>
        <w:rPr>
          <w:i/>
          <w:sz w:val="24"/>
        </w:rPr>
        <w:t xml:space="preserve"> —С.</w:t>
      </w:r>
      <w:r>
        <w:rPr>
          <w:i/>
          <w:sz w:val="24"/>
          <w:lang w:val="en-US"/>
        </w:rPr>
        <w:t xml:space="preserve"> 3—6. </w:t>
      </w:r>
    </w:p>
    <w:p>
      <w:pPr>
        <w:pStyle w:val="Normal"/>
        <w:spacing w:lineRule="auto" w:line="240"/>
        <w:ind w:hanging="0"/>
        <w:rPr>
          <w:sz w:val="24"/>
        </w:rPr>
      </w:pPr>
      <w:r>
        <w:rPr>
          <w:sz w:val="24"/>
        </w:rPr>
        <w:t>На нашей планете издавна существовало несколько типов культур: китайская, японская, буддийская, исламская, европейско-христианская. Я не буду перечислять все культуры и не собираюсь оцени</w:t>
        <w:softHyphen/>
        <w:t>вать культуры. Каждая национальная культура и каждый тип куль</w:t>
        <w:softHyphen/>
        <w:t>туры бесценны. В мире существует множество бесконечностей, и каждая бесконечность находится в несоизмеримости с другой...</w:t>
      </w:r>
    </w:p>
    <w:p>
      <w:pPr>
        <w:pStyle w:val="Normal"/>
        <w:spacing w:lineRule="auto" w:line="240"/>
        <w:rPr/>
      </w:pPr>
      <w:r>
        <w:rPr>
          <w:sz w:val="24"/>
        </w:rPr>
        <w:t>Но можно сказать другое (хотя повторяю</w:t>
      </w:r>
      <w:r>
        <w:rPr>
          <w:sz w:val="24"/>
          <w:lang w:val="en-US"/>
        </w:rPr>
        <w:t xml:space="preserve"> —</w:t>
      </w:r>
      <w:r>
        <w:rPr>
          <w:sz w:val="24"/>
        </w:rPr>
        <w:t xml:space="preserve"> я не собираюсь и не могу оценивать), что европейский тип культуры наиболее уни</w:t>
        <w:softHyphen/>
        <w:t>версален, наиболее восприимчив к другим культурам и обладает на</w:t>
        <w:softHyphen/>
        <w:t>ибольшей способностью воздействовать на другие культуры. Евро</w:t>
        <w:softHyphen/>
        <w:t>пейская культура, как определенный тип культуры, открыта для других культур и именно это) обстоятельство делает ее культурой будущего, а в какой-то мере и культурой нашей современности.</w:t>
      </w:r>
    </w:p>
    <w:p>
      <w:pPr>
        <w:pStyle w:val="Normal"/>
        <w:spacing w:lineRule="auto" w:line="240"/>
        <w:rPr/>
      </w:pPr>
      <w:r>
        <w:rPr>
          <w:sz w:val="24"/>
        </w:rPr>
        <w:t>В самом деле, в пределах европейской культуры сохраняются многие национальные культуры Европы. Европа внимательнейшим образом изучает все культуры (я бы сказал</w:t>
      </w:r>
      <w:r>
        <w:rPr>
          <w:sz w:val="24"/>
          <w:lang w:val="en-US"/>
        </w:rPr>
        <w:t>—</w:t>
      </w:r>
      <w:r>
        <w:rPr>
          <w:sz w:val="24"/>
        </w:rPr>
        <w:t>всего земного шара); все культуры использует, обогащается сама и обогащает другие народы.</w:t>
      </w:r>
    </w:p>
    <w:p>
      <w:pPr>
        <w:pStyle w:val="Normal"/>
        <w:spacing w:lineRule="auto" w:line="240"/>
        <w:rPr>
          <w:sz w:val="24"/>
        </w:rPr>
      </w:pPr>
      <w:r>
        <w:rPr>
          <w:sz w:val="24"/>
        </w:rPr>
        <w:t>Теперь обратимся к России. Бессмысленно спорить о том, принад</w:t>
        <w:softHyphen/>
        <w:t>лежит ли Россия Европе или Азии. К сожалению, такой вопрос изредка поднимался в Германии, Польше и некоторых других ближайших к вам странах, в которых наблюдалась определенная склонность изобразить себя пограничными стражами Европы. Русская культура распростра</w:t>
        <w:softHyphen/>
        <w:t>няется на огромную территорию, в нее включаются и Ленинград-Пе</w:t>
        <w:softHyphen/>
        <w:t>тербург, и Владивосток. Это культура единая. Семья, переезжающая из Ленинграда в Хабаровск или Иркутск, не попадает в иную культурную среду. Среда остается того же типа. Поэтому нет смысла искать геогра</w:t>
        <w:softHyphen/>
        <w:t>фические границы Европы в Уральском хребте, Кавказских горах или где-нибудь еще. И Армения, и Грузия принадлежат европейскому типу культуры. Спрашивается: почему? Ответ в том, что я сказал вначале: они принадлежат к единому типу культуры. И это в силу своего христи</w:t>
        <w:softHyphen/>
        <w:t>анства. Для христианина в принципе «несть еллина и иудея». Свобода личности, веротерпимость, пройдя через все испытания средневековья, стали основными особенностями европеизма в культуре.</w:t>
      </w:r>
    </w:p>
    <w:p>
      <w:pPr>
        <w:pStyle w:val="Normal"/>
        <w:spacing w:lineRule="auto" w:line="240"/>
        <w:ind w:firstLine="567"/>
        <w:rPr/>
      </w:pPr>
      <w:r>
        <w:rPr>
          <w:sz w:val="24"/>
        </w:rPr>
        <w:t>Русская культура уже по одному тому, что она включает в свой состав культуры десятка других народов и издавна была связана с соседними культурами Скандинавии, Византии, южных и запад</w:t>
        <w:softHyphen/>
        <w:t>ных славян, Германии, Италии, народов Востока и Кавказа,</w:t>
      </w:r>
      <w:r>
        <w:rPr>
          <w:sz w:val="24"/>
          <w:lang w:val="en-US"/>
        </w:rPr>
        <w:t>—</w:t>
      </w:r>
      <w:r>
        <w:rPr>
          <w:sz w:val="24"/>
        </w:rPr>
        <w:t xml:space="preserve"> куль</w:t>
        <w:softHyphen/>
        <w:t>тура универсальная и терпимая к культурам других народов. Эту последнюю черту четко охарактеризовал Достоевский в своей знаменит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17</w:t>
      </w:r>
    </w:p>
    <w:p>
      <w:pPr>
        <w:pStyle w:val="Normal"/>
        <w:spacing w:lineRule="auto" w:line="240"/>
        <w:ind w:hanging="0"/>
        <w:rPr>
          <w:sz w:val="24"/>
        </w:rPr>
      </w:pPr>
      <w:r>
        <w:rPr>
          <w:sz w:val="24"/>
        </w:rPr>
        <w:t>речи на Пушкинских торжествах. Но русская культура еще и потому европейская, что она всегда в своей глубочайшей основе бы</w:t>
        <w:softHyphen/>
        <w:t>ла предана идее свободы личности.</w:t>
      </w:r>
    </w:p>
    <w:p>
      <w:pPr>
        <w:pStyle w:val="Normal"/>
        <w:spacing w:lineRule="auto" w:line="240"/>
        <w:ind w:firstLine="540"/>
        <w:rPr/>
      </w:pPr>
      <w:r>
        <w:rPr>
          <w:sz w:val="24"/>
        </w:rPr>
        <w:t>Я понимаю, что эта моя последняя мысль может показаться в высшей степени странной тем, кто привык подменять знание исто</w:t>
        <w:softHyphen/>
        <w:t>рии исторической мифологией. Большинство людей и на Западе до сих пор убеждены, что русским свойственна не только терпимость, но и терпение, а вместе с тем</w:t>
      </w:r>
      <w:r>
        <w:rPr>
          <w:sz w:val="24"/>
          <w:lang w:val="en-US"/>
        </w:rPr>
        <w:t xml:space="preserve"> —</w:t>
      </w:r>
      <w:r>
        <w:rPr>
          <w:sz w:val="24"/>
        </w:rPr>
        <w:t xml:space="preserve"> покорность, безличность, низкий уровень духовных запросов.</w:t>
      </w:r>
    </w:p>
    <w:p>
      <w:pPr>
        <w:pStyle w:val="Normal"/>
        <w:spacing w:lineRule="auto" w:line="240"/>
        <w:ind w:firstLine="540"/>
        <w:rPr/>
      </w:pPr>
      <w:r>
        <w:rPr>
          <w:sz w:val="24"/>
        </w:rPr>
        <w:t>Нет, нет и нет! Вспомните: в союз многих племен</w:t>
      </w:r>
      <w:r>
        <w:rPr>
          <w:sz w:val="24"/>
          <w:lang w:val="en-US"/>
        </w:rPr>
        <w:t xml:space="preserve"> —</w:t>
      </w:r>
      <w:r>
        <w:rPr>
          <w:sz w:val="24"/>
        </w:rPr>
        <w:t xml:space="preserve"> восточносла</w:t>
        <w:softHyphen/>
        <w:t>вянских, угро-финских, тюркских</w:t>
      </w:r>
      <w:r>
        <w:rPr>
          <w:sz w:val="24"/>
          <w:lang w:val="en-US"/>
        </w:rPr>
        <w:t>—</w:t>
      </w:r>
      <w:r>
        <w:rPr>
          <w:sz w:val="24"/>
        </w:rPr>
        <w:t>были по летописной легенде при</w:t>
        <w:softHyphen/>
        <w:t>званы князья-варяги. Сейчас ясно, что князья выполняли в Х</w:t>
      </w:r>
      <w:r>
        <w:rPr>
          <w:sz w:val="24"/>
          <w:lang w:val="en-US"/>
        </w:rPr>
        <w:t>—XI</w:t>
      </w:r>
      <w:r>
        <w:rPr>
          <w:sz w:val="24"/>
        </w:rPr>
        <w:t xml:space="preserve"> вв. роль военных специалистов. А кроме того, если легенда верна, то для такого общего призвания нужен был союз, какая-то организация. Но мало этого</w:t>
      </w:r>
      <w:r>
        <w:rPr>
          <w:sz w:val="24"/>
          <w:lang w:val="en-US"/>
        </w:rPr>
        <w:t xml:space="preserve"> —</w:t>
      </w:r>
      <w:r>
        <w:rPr>
          <w:sz w:val="24"/>
        </w:rPr>
        <w:t xml:space="preserve"> кем бы ни управляло вече в русских городах,</w:t>
      </w:r>
      <w:r>
        <w:rPr>
          <w:sz w:val="24"/>
          <w:lang w:val="en-US"/>
        </w:rPr>
        <w:t>—</w:t>
      </w:r>
      <w:r>
        <w:rPr>
          <w:sz w:val="24"/>
        </w:rPr>
        <w:t xml:space="preserve"> оно было большой школой общественного мнения. С мнением киевлян и новго</w:t>
        <w:softHyphen/>
        <w:t>родцев постоянно должны были считаться князья. Новгородских кня</w:t>
        <w:softHyphen/>
        <w:t>зей даже не пускали жить в пределах города, чтобы избежать диктату</w:t>
        <w:softHyphen/>
        <w:t>ры. Люди свободно переходили из княжества в княжество, как и сами князья. А когда установились границы государства, началось бегство в казачество. Народ с трудом терпел произвол государства. Вече сменили собой земские соборы. Существовало законодательство, «Русская Правда», «Судебники», «Уложение», защищавшие права и достоинство личности. Разве этого мало? Разве мало нам народного движения на Восток в поисках свободы от государства и счастливого Беловодского царства? Ведь и Север, и Сибирь с Аляской были присоединены и осво</w:t>
        <w:softHyphen/>
        <w:t>ены не столько государством, сколько народом, крестьянскими семья</w:t>
        <w:softHyphen/>
        <w:t>ми, везшими с собой на возах не только хозяйственный скарб, но и цен</w:t>
        <w:softHyphen/>
        <w:t>нейшие рукописные книги. Разве не свидетельствуют о неискоренимом стремлении к свободе личности постоянные бунты и такие вожди этих бунтов, как Разин, Булавин, Пугачев и многие другие? А северные гари, в которых во имя верности своим убеждениям сами себя сжигали сотни и тысячи людей! Какое еще восстание мы можем противопоставить де</w:t>
        <w:softHyphen/>
        <w:t>кабристскому, в котором вожди восстания действовали против своих имущественных, сословных и классовых интересов, но зато во имя со</w:t>
        <w:softHyphen/>
        <w:t>циальной и политической справедливости? А деревенские сходы, с ко</w:t>
        <w:softHyphen/>
        <w:t>торыми постоянно вынуждены были считаться власти! А вся русская литература, тысячу лет стремившаяся к социальной справедливости! Сотни произведений, удивительных по своей общественной совестли</w:t>
        <w:softHyphen/>
        <w:t>вости: целые семьсот лет, о которых мы знаем лишь понаслышке, а про</w:t>
        <w:softHyphen/>
        <w:t>чли лишь одно</w:t>
      </w:r>
      <w:r>
        <w:rPr>
          <w:sz w:val="24"/>
          <w:lang w:val="en-US"/>
        </w:rPr>
        <w:t xml:space="preserve"> —</w:t>
      </w:r>
      <w:r>
        <w:rPr>
          <w:sz w:val="24"/>
        </w:rPr>
        <w:t xml:space="preserve"> «Слово о полку Игореве» да и то в переводе... И это «рабская покорность народа государству»? И это «отсутствие опыта об</w:t>
        <w:softHyphen/>
        <w:t>щественной жизни»? Да хоть бы немного воспользоваться нам опытом нашего зем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480" w:hanging="0"/>
        <w:jc w:val="both"/>
        <w:rPr>
          <w:rFonts w:ascii="Times New Roman" w:hAnsi="Times New Roman" w:cs="Times New Roman"/>
          <w:sz w:val="24"/>
        </w:rPr>
      </w:pPr>
      <w:r>
        <w:rPr>
          <w:rFonts w:cs="Times New Roman" w:ascii="Times New Roman" w:hAnsi="Times New Roman"/>
          <w:sz w:val="24"/>
          <w:lang w:val="en-US"/>
        </w:rPr>
        <w:t>518</w:t>
      </w:r>
    </w:p>
    <w:p>
      <w:pPr>
        <w:pStyle w:val="Normal"/>
        <w:spacing w:lineRule="auto" w:line="240"/>
        <w:rPr/>
      </w:pPr>
      <w:r>
        <w:rPr>
          <w:sz w:val="24"/>
        </w:rPr>
        <w:t>Часто повторяется мысль, что на характере русского народа отрицательно сказалось крепостное право, отмененное сравнитель</w:t>
        <w:softHyphen/>
        <w:t>но с другими странами Европы довольно поздно</w:t>
      </w:r>
      <w:r>
        <w:rPr>
          <w:sz w:val="24"/>
          <w:lang w:val="en-US"/>
        </w:rPr>
        <w:t xml:space="preserve"> —</w:t>
      </w:r>
      <w:r>
        <w:rPr>
          <w:sz w:val="24"/>
        </w:rPr>
        <w:t xml:space="preserve"> только в</w:t>
      </w:r>
      <w:r>
        <w:rPr>
          <w:sz w:val="24"/>
          <w:lang w:val="en-US"/>
        </w:rPr>
        <w:t xml:space="preserve"> 1861</w:t>
      </w:r>
      <w:r>
        <w:rPr>
          <w:sz w:val="24"/>
        </w:rPr>
        <w:t xml:space="preserve"> г. Однако крепостным правом не был затронут русский Север. По срав</w:t>
        <w:softHyphen/>
        <w:t>нению с некоторыми иными европейскими государствами крепост</w:t>
        <w:softHyphen/>
        <w:t>ное право в России не носило характера рабства: рабство же в США было отменено позднее, чем крепостное право в России. К тому же русский национальный характер оформился до закрепощения крес</w:t>
        <w:softHyphen/>
        <w:t>тьян. Писатели же в</w:t>
      </w:r>
      <w:r>
        <w:rPr>
          <w:sz w:val="24"/>
          <w:lang w:val="en-US"/>
        </w:rPr>
        <w:t xml:space="preserve"> XIX</w:t>
      </w:r>
      <w:r>
        <w:rPr>
          <w:sz w:val="24"/>
        </w:rPr>
        <w:t xml:space="preserve"> в. всегда отмечали чувство собственного до</w:t>
        <w:softHyphen/>
        <w:t>стоинства у русских крестьян (Пушкин, Тургенев, Толстой и др.).</w:t>
      </w:r>
    </w:p>
    <w:p>
      <w:pPr>
        <w:pStyle w:val="Normal"/>
        <w:spacing w:lineRule="auto" w:line="240"/>
        <w:rPr>
          <w:sz w:val="24"/>
        </w:rPr>
      </w:pPr>
      <w:r>
        <w:rPr>
          <w:sz w:val="24"/>
        </w:rPr>
        <w:t>Я стремлюсь развеять миф, но я не хочу сказать, что все было прекрасно в характере русской культуры. Следует искать лишь реаль</w:t>
        <w:softHyphen/>
        <w:t>ные недостатки, а не вымышленные. Не у маркиза де Кюстина, пребы</w:t>
        <w:softHyphen/>
        <w:t>вавшего в России чуть больше двух месяцев, учиться нам восприни</w:t>
        <w:softHyphen/>
        <w:t>мать Россию! Будем свободны в наших представлениях о России.</w:t>
      </w:r>
    </w:p>
    <w:p>
      <w:pPr>
        <w:pStyle w:val="Normal"/>
        <w:spacing w:lineRule="auto" w:line="240"/>
        <w:ind w:firstLine="540"/>
        <w:rPr>
          <w:sz w:val="24"/>
        </w:rPr>
      </w:pPr>
      <w:r>
        <w:rPr>
          <w:sz w:val="24"/>
        </w:rPr>
        <w:t>Одна черта, замеченная давно, действительно составляет не</w:t>
        <w:softHyphen/>
        <w:t>счастье русских: это во всем доходить до крайностей, до пределов возможного.</w:t>
      </w:r>
    </w:p>
    <w:p>
      <w:pPr>
        <w:pStyle w:val="Normal"/>
        <w:spacing w:lineRule="auto" w:line="240"/>
        <w:rPr/>
      </w:pPr>
      <w:r>
        <w:rPr>
          <w:sz w:val="24"/>
        </w:rPr>
        <w:t xml:space="preserve">У замечательнейшего представителя европейского Возрождения </w:t>
      </w:r>
      <w:r>
        <w:rPr>
          <w:sz w:val="24"/>
          <w:lang w:val="en-US"/>
        </w:rPr>
        <w:t>—</w:t>
      </w:r>
      <w:r>
        <w:rPr>
          <w:sz w:val="24"/>
        </w:rPr>
        <w:t xml:space="preserve"> Максима Грека, переехавшего в Россию на рубеже</w:t>
      </w:r>
      <w:r>
        <w:rPr>
          <w:sz w:val="24"/>
          <w:lang w:val="en-US"/>
        </w:rPr>
        <w:t xml:space="preserve"> XVI</w:t>
      </w:r>
      <w:r>
        <w:rPr>
          <w:sz w:val="24"/>
        </w:rPr>
        <w:t xml:space="preserve"> в., здесь силь</w:t>
        <w:softHyphen/>
        <w:t>нейшим образом пострадавшего и тем не менее полюбившего Россию из окон своих тюремных келий, где он, несмотря ни на что, писал свои заме</w:t>
        <w:softHyphen/>
        <w:t>чательные работы, а затем в чрезвычайно быстрый срок после своей кон</w:t>
        <w:softHyphen/>
        <w:t>чины признанного святым (какова длительность нашей традиции!),</w:t>
      </w:r>
      <w:r>
        <w:rPr>
          <w:sz w:val="24"/>
          <w:lang w:val="en-US"/>
        </w:rPr>
        <w:t xml:space="preserve">— </w:t>
      </w:r>
      <w:r>
        <w:rPr>
          <w:sz w:val="24"/>
        </w:rPr>
        <w:t>есть поразительный по верности образ России. Он пишет о России как о женщине, сидящей при пути в задумчивой позе, в черном платье. Она чувствует себя при конце времен, она думает о своем будущем. Она пла</w:t>
        <w:softHyphen/>
        <w:t>чет. Берег реки или моря, край света</w:t>
      </w:r>
      <w:r>
        <w:rPr>
          <w:sz w:val="24"/>
          <w:lang w:val="en-US"/>
        </w:rPr>
        <w:t>,</w:t>
      </w:r>
      <w:r>
        <w:rPr>
          <w:sz w:val="24"/>
        </w:rPr>
        <w:t xml:space="preserve"> пути и дороги</w:t>
      </w:r>
      <w:r>
        <w:rPr>
          <w:sz w:val="24"/>
          <w:lang w:val="en-US"/>
        </w:rPr>
        <w:t xml:space="preserve"> —</w:t>
      </w:r>
      <w:r>
        <w:rPr>
          <w:sz w:val="24"/>
        </w:rPr>
        <w:t xml:space="preserve"> были всегда места</w:t>
        <w:softHyphen/>
        <w:t>ми, к которым стремился народ. Даже первые столицы Руси основыва</w:t>
        <w:softHyphen/>
        <w:t>лись на Великом пути из варяг в греки. На пути был основан Владимир и Смоленск. Ярославль получает свое значение как первый путь за «Ка</w:t>
        <w:softHyphen/>
        <w:t xml:space="preserve">мень» </w:t>
      </w:r>
      <w:r>
        <w:rPr>
          <w:sz w:val="24"/>
          <w:lang w:val="en-US"/>
        </w:rPr>
        <w:t>—</w:t>
      </w:r>
      <w:r>
        <w:rPr>
          <w:sz w:val="24"/>
        </w:rPr>
        <w:t xml:space="preserve"> в Сибирь. Иван Грозный мечтает о переносе своей столицы в Во</w:t>
        <w:softHyphen/>
        <w:t>логду на путях в Англию и только случай (вернее «дурная» примета) за</w:t>
        <w:softHyphen/>
        <w:t>ставляет его отказаться от своей затеи. Но Петр Великий переносит все же столицу своей империи на самый опасный рубеж</w:t>
      </w:r>
      <w:r>
        <w:rPr>
          <w:sz w:val="24"/>
          <w:lang w:val="en-US"/>
        </w:rPr>
        <w:t xml:space="preserve"> —</w:t>
      </w:r>
      <w:r>
        <w:rPr>
          <w:sz w:val="24"/>
        </w:rPr>
        <w:t xml:space="preserve"> к морю. Столица на самой границе своей огромной страны!</w:t>
      </w:r>
      <w:r>
        <w:rPr>
          <w:sz w:val="24"/>
          <w:lang w:val="en-US"/>
        </w:rPr>
        <w:t xml:space="preserve"> —</w:t>
      </w:r>
      <w:r>
        <w:rPr>
          <w:sz w:val="24"/>
        </w:rPr>
        <w:t xml:space="preserve"> думаю, это единственный в своем роде случай в мировой истории. Но в России он еще связан с идео</w:t>
        <w:softHyphen/>
        <w:t>логическим моментом</w:t>
      </w:r>
      <w:r>
        <w:rPr>
          <w:sz w:val="24"/>
          <w:lang w:val="en-US"/>
        </w:rPr>
        <w:t xml:space="preserve"> —</w:t>
      </w:r>
      <w:r>
        <w:rPr>
          <w:sz w:val="24"/>
        </w:rPr>
        <w:t xml:space="preserve"> решительным преобразованием всей страны.</w:t>
      </w:r>
    </w:p>
    <w:p>
      <w:pPr>
        <w:pStyle w:val="Normal"/>
        <w:spacing w:lineRule="auto" w:line="240"/>
        <w:ind w:firstLine="567"/>
        <w:rPr>
          <w:sz w:val="24"/>
        </w:rPr>
      </w:pPr>
      <w:r>
        <w:rPr>
          <w:sz w:val="24"/>
        </w:rPr>
        <w:t>А что говорить о многочисленных монастырях, которые все вре</w:t>
        <w:softHyphen/>
        <w:t>мя двигались дальше и дальше в леса и на острова к Студеному морю? Эту же черту доведения всего до границ возможного и при этом в кратчайшие сроки можно заметить в России во всем. Не только в пресловутых русских внезапных отказах от всех земных благ, но и в русской философии и искусств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19</w:t>
      </w:r>
    </w:p>
    <w:p>
      <w:pPr>
        <w:pStyle w:val="Normal"/>
        <w:spacing w:lineRule="auto" w:line="240"/>
        <w:rPr/>
      </w:pPr>
      <w:r>
        <w:rPr>
          <w:sz w:val="24"/>
        </w:rPr>
        <w:t>Хорошо это или плохо? Не берусь судить; но что Россия, благода</w:t>
        <w:softHyphen/>
        <w:t>ря этой своей черте, всегда находилась на грани чрезвычайной опаснос</w:t>
        <w:softHyphen/>
        <w:t>ти</w:t>
      </w:r>
      <w:r>
        <w:rPr>
          <w:sz w:val="24"/>
          <w:lang w:val="en-US"/>
        </w:rPr>
        <w:t xml:space="preserve"> —</w:t>
      </w:r>
      <w:r>
        <w:rPr>
          <w:sz w:val="24"/>
        </w:rPr>
        <w:t xml:space="preserve"> это вне всякого сомнения, как и то, что в России не было счастливо</w:t>
        <w:softHyphen/>
        <w:t>го настоящего, а только заменяющая его мечта о счастливом будущем.</w:t>
      </w:r>
    </w:p>
    <w:p>
      <w:pPr>
        <w:pStyle w:val="Normal"/>
        <w:spacing w:lineRule="auto" w:line="240"/>
        <w:rPr/>
      </w:pPr>
      <w:r>
        <w:rPr>
          <w:sz w:val="24"/>
        </w:rPr>
        <w:t>Я кратчайшим образом остановился только на двух чертах русского народа, но и эти две черты смог скорее назвать, чем опреде</w:t>
        <w:softHyphen/>
        <w:t>лить. Самое главное: выйти из тумана мифов о русском народе и рус</w:t>
        <w:softHyphen/>
        <w:t>ской истории</w:t>
      </w:r>
      <w:r>
        <w:rPr>
          <w:sz w:val="24"/>
          <w:lang w:val="en-US"/>
        </w:rPr>
        <w:t xml:space="preserve"> —</w:t>
      </w:r>
      <w:r>
        <w:rPr>
          <w:sz w:val="24"/>
        </w:rPr>
        <w:t xml:space="preserve"> выйти при свете досконального знания фактов, фак</w:t>
        <w:softHyphen/>
        <w:t>тической истории, не затемненной туманом ложных обобщений.</w:t>
      </w:r>
    </w:p>
    <w:p>
      <w:pPr>
        <w:pStyle w:val="Normal"/>
        <w:spacing w:lineRule="auto" w:line="240"/>
        <w:rPr/>
      </w:pPr>
      <w:r>
        <w:rPr>
          <w:sz w:val="24"/>
        </w:rPr>
        <w:t>Черт русского национального характера очень много. Сущест</w:t>
        <w:softHyphen/>
        <w:t>вование их непросто доказать. Особенно если каждой черте противо</w:t>
        <w:softHyphen/>
        <w:t>стоят как некие противовесы и другие черты: Щедрости</w:t>
      </w:r>
      <w:r>
        <w:rPr>
          <w:sz w:val="24"/>
          <w:lang w:val="en-US"/>
        </w:rPr>
        <w:t xml:space="preserve"> —</w:t>
      </w:r>
      <w:r>
        <w:rPr>
          <w:sz w:val="24"/>
        </w:rPr>
        <w:t xml:space="preserve"> скупость (чаще всего неоправданная), доброте</w:t>
      </w:r>
      <w:r>
        <w:rPr>
          <w:sz w:val="24"/>
          <w:lang w:val="en-US"/>
        </w:rPr>
        <w:t xml:space="preserve"> —</w:t>
      </w:r>
      <w:r>
        <w:rPr>
          <w:sz w:val="24"/>
        </w:rPr>
        <w:t xml:space="preserve"> злость (опять-таки неоправ</w:t>
        <w:softHyphen/>
        <w:t>данная), любви к свободе</w:t>
      </w:r>
      <w:r>
        <w:rPr>
          <w:sz w:val="24"/>
          <w:lang w:val="en-US"/>
        </w:rPr>
        <w:t xml:space="preserve"> —</w:t>
      </w:r>
      <w:r>
        <w:rPr>
          <w:sz w:val="24"/>
        </w:rPr>
        <w:t xml:space="preserve"> стремление к деспотизму и т. д. Но, по счастью, реальной национальной черте противостоит по большей части призрачная, которая особенно заметна на фоне первой</w:t>
      </w:r>
      <w:r>
        <w:rPr>
          <w:sz w:val="24"/>
          <w:lang w:val="en-US"/>
        </w:rPr>
        <w:t xml:space="preserve"> —</w:t>
      </w:r>
      <w:r>
        <w:rPr>
          <w:sz w:val="24"/>
        </w:rPr>
        <w:t xml:space="preserve"> на</w:t>
        <w:softHyphen/>
        <w:t>стоящей и определяющей историческое бытие.</w:t>
      </w:r>
    </w:p>
    <w:p>
      <w:pPr>
        <w:pStyle w:val="Normal"/>
        <w:spacing w:lineRule="auto" w:line="240"/>
        <w:rPr>
          <w:sz w:val="24"/>
        </w:rPr>
      </w:pPr>
      <w:r>
        <w:rPr>
          <w:sz w:val="24"/>
        </w:rPr>
        <w:t>Что же нам делать в будущем, особенно с теми двумя чертами русского характера, о которых я говорил раньше?</w:t>
      </w:r>
    </w:p>
    <w:p>
      <w:pPr>
        <w:pStyle w:val="Normal"/>
        <w:spacing w:lineRule="auto" w:line="240"/>
        <w:rPr>
          <w:sz w:val="24"/>
        </w:rPr>
      </w:pPr>
      <w:r>
        <w:rPr>
          <w:sz w:val="24"/>
        </w:rPr>
        <w:t>Я думаю, что в будущем их надо во что бы то ни стало разви</w:t>
        <w:softHyphen/>
        <w:t>вать в правильном направлении. Стремление русских к воле надо на</w:t>
        <w:softHyphen/>
        <w:t>правлять по пути всяческого развития духовной множественности, духовной свободы, предоставления юношеству разнообразных творческих возможностей. Мы слишком стиснуты сейчас в рамках немногих профессий, которые не дают развиваться тем многочис</w:t>
        <w:softHyphen/>
        <w:t>ленным потенциалам, к которым склонен народ, юношество нации.</w:t>
      </w:r>
    </w:p>
    <w:p>
      <w:pPr>
        <w:pStyle w:val="Normal"/>
        <w:spacing w:lineRule="auto" w:line="240"/>
        <w:rPr>
          <w:sz w:val="24"/>
        </w:rPr>
      </w:pPr>
      <w:r>
        <w:rPr>
          <w:sz w:val="24"/>
        </w:rPr>
        <w:t>Стремление русских во всем достигать последнего предела надо также развивать по преимуществу в духовной области. Пусть будут у нас герои духа, подвижники, отдающие себя на служение больным, детям, бедным, другим народам, святые, наконец. Пусть снова страна наша будет родиной востоковедения, страной «малых народов» сохранения их в «красной книге человечества». Пусть безотчетное стремле</w:t>
        <w:softHyphen/>
        <w:t>ние отдавать всего себя какому-либо святому делу, что так отличало русских во все времена, снова займет свое достойное место и отвлечет русского человека от коверкающих его схем единомыслия, единодействия и единоподчинения. Все эти «едино» не свойственны нам и ведут в сторону, к взрывам и выстрелам, к развитию преступности, которая есть не что иное, как теневой противовес стремлению русских во всем ударяться в крайности, стоять на краю опасности.</w:t>
      </w:r>
    </w:p>
    <w:p>
      <w:pPr>
        <w:pStyle w:val="Normal"/>
        <w:spacing w:lineRule="auto" w:line="240"/>
        <w:rPr/>
      </w:pPr>
      <w:r>
        <w:rPr>
          <w:sz w:val="24"/>
        </w:rPr>
        <w:t>Надо понять черты русского характера (хотя бы те две, на ко</w:t>
        <w:softHyphen/>
        <w:t>торые я указал). Правильно направленные эти черты</w:t>
      </w:r>
      <w:r>
        <w:rPr>
          <w:sz w:val="24"/>
          <w:lang w:val="en-US"/>
        </w:rPr>
        <w:t>—</w:t>
      </w:r>
      <w:r>
        <w:rPr>
          <w:sz w:val="24"/>
        </w:rPr>
        <w:t>бесценное свойство русского человека, не направленные никак или направлен</w:t>
        <w:softHyphen/>
        <w:t>ные по неправильному пути, они дают в первый момент большой эф</w:t>
        <w:softHyphen/>
        <w:t>фект, а потом становятся взрывоопасным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520" w:hanging="0"/>
        <w:jc w:val="both"/>
        <w:rPr>
          <w:rFonts w:ascii="Times New Roman" w:hAnsi="Times New Roman" w:cs="Times New Roman"/>
          <w:sz w:val="24"/>
        </w:rPr>
      </w:pPr>
      <w:r>
        <w:rPr>
          <w:rFonts w:cs="Times New Roman" w:ascii="Times New Roman" w:hAnsi="Times New Roman"/>
          <w:sz w:val="24"/>
          <w:lang w:val="en-US"/>
        </w:rPr>
        <w:t>520</w:t>
      </w:r>
    </w:p>
    <w:p>
      <w:pPr>
        <w:pStyle w:val="Normal"/>
        <w:spacing w:lineRule="auto" w:line="240"/>
        <w:rPr>
          <w:sz w:val="24"/>
        </w:rPr>
      </w:pPr>
      <w:r>
        <w:rPr>
          <w:sz w:val="24"/>
        </w:rPr>
        <w:t>Эффект «теневого противовеса» русских национальных черт характера опасен, и он должен быть предотвращен.</w:t>
      </w:r>
    </w:p>
    <w:p>
      <w:pPr>
        <w:pStyle w:val="Normal"/>
        <w:spacing w:lineRule="auto" w:line="240"/>
        <w:rPr/>
      </w:pPr>
      <w:r>
        <w:rPr>
          <w:sz w:val="24"/>
        </w:rPr>
        <w:t>Я мыслю себе</w:t>
      </w:r>
      <w:r>
        <w:rPr>
          <w:sz w:val="24"/>
          <w:lang w:val="en-US"/>
        </w:rPr>
        <w:t xml:space="preserve"> XXI</w:t>
      </w:r>
      <w:r>
        <w:rPr>
          <w:sz w:val="24"/>
        </w:rPr>
        <w:t xml:space="preserve"> век как век развития гуманитарной культу</w:t>
        <w:softHyphen/>
        <w:t>ры, культуры доброй и воспитывающей, закладывающей свободу выбора профессии и применения творческих сил. Образование, под</w:t>
        <w:softHyphen/>
        <w:t>чиненное задачам воспитания, разнообразие средних в высших школ, возрождение чувства собственного достоинства, не позволяю</w:t>
        <w:softHyphen/>
        <w:t>щего талантам уходить в преступность, возрождение репутации че</w:t>
        <w:softHyphen/>
        <w:t>ловека как чего-то высшего, которой должно дорожить каждому, возрождение совестливости и понятия чести</w:t>
      </w:r>
      <w:r>
        <w:rPr>
          <w:sz w:val="24"/>
          <w:lang w:val="en-US"/>
        </w:rPr>
        <w:t xml:space="preserve"> —</w:t>
      </w:r>
      <w:r>
        <w:rPr>
          <w:sz w:val="24"/>
        </w:rPr>
        <w:t xml:space="preserve"> вот в общих чертах то, что нам нужно в</w:t>
      </w:r>
      <w:r>
        <w:rPr>
          <w:sz w:val="24"/>
          <w:lang w:val="en-US"/>
        </w:rPr>
        <w:t xml:space="preserve"> XXI</w:t>
      </w:r>
      <w:r>
        <w:rPr>
          <w:sz w:val="24"/>
        </w:rPr>
        <w:t xml:space="preserve"> веке. Не только русским, конечно, но особен</w:t>
        <w:softHyphen/>
        <w:t>но русским, потому что именно это мы в значительной мере потеряли в нашем злополучном</w:t>
      </w:r>
      <w:r>
        <w:rPr>
          <w:sz w:val="24"/>
          <w:lang w:val="en-US"/>
        </w:rPr>
        <w:t xml:space="preserve"> XX</w:t>
      </w:r>
      <w:r>
        <w:rPr>
          <w:sz w:val="24"/>
        </w:rPr>
        <w:t xml:space="preserve"> веке.</w:t>
      </w:r>
    </w:p>
    <w:p>
      <w:pPr>
        <w:pStyle w:val="Normal"/>
        <w:spacing w:lineRule="auto" w:line="240"/>
        <w:rPr>
          <w:sz w:val="24"/>
        </w:rPr>
      </w:pPr>
      <w:r>
        <w:rPr>
          <w:sz w:val="24"/>
        </w:rPr>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 xml:space="preserve">БЕРДЯЕВ НИКОЛАЙ АЛЕКСАНДРОВИЧ </w:t>
      </w:r>
    </w:p>
    <w:p>
      <w:pPr>
        <w:pStyle w:val="Normal"/>
        <w:spacing w:lineRule="auto" w:line="240"/>
        <w:jc w:val="center"/>
        <w:rPr>
          <w:i/>
          <w:i/>
          <w:sz w:val="24"/>
        </w:rPr>
      </w:pPr>
      <w:r>
        <w:rPr>
          <w:i/>
          <w:sz w:val="24"/>
        </w:rPr>
        <w:t>Смысл творчества</w:t>
      </w:r>
    </w:p>
    <w:p>
      <w:pPr>
        <w:pStyle w:val="Normal"/>
        <w:spacing w:lineRule="auto" w:line="240"/>
        <w:jc w:val="center"/>
        <w:rPr>
          <w:i/>
          <w:i/>
          <w:sz w:val="24"/>
        </w:rPr>
      </w:pPr>
      <w:r>
        <w:rPr>
          <w:i/>
          <w:sz w:val="24"/>
        </w:rPr>
        <w:t xml:space="preserve">Источник: Бердяев Н.А., Философия творчества, культуры </w:t>
      </w:r>
    </w:p>
    <w:p>
      <w:pPr>
        <w:pStyle w:val="Normal"/>
        <w:spacing w:lineRule="auto" w:line="240"/>
        <w:jc w:val="center"/>
        <w:rPr>
          <w:sz w:val="24"/>
        </w:rPr>
      </w:pPr>
      <w:r>
        <w:rPr>
          <w:i/>
          <w:sz w:val="24"/>
        </w:rPr>
        <w:t>и искусства: В 2-х тт. Т.</w:t>
      </w:r>
      <w:r>
        <w:rPr>
          <w:i/>
          <w:sz w:val="24"/>
          <w:lang w:val="en-US"/>
        </w:rPr>
        <w:t xml:space="preserve"> 1.</w:t>
      </w:r>
      <w:r>
        <w:rPr>
          <w:i/>
          <w:sz w:val="24"/>
        </w:rPr>
        <w:t xml:space="preserve"> —С.</w:t>
      </w:r>
      <w:r>
        <w:rPr>
          <w:i/>
          <w:sz w:val="24"/>
          <w:lang w:val="en-US"/>
        </w:rPr>
        <w:t xml:space="preserve"> 298—305.</w:t>
      </w:r>
    </w:p>
    <w:p>
      <w:pPr>
        <w:pStyle w:val="Normal"/>
        <w:spacing w:lineRule="auto" w:line="240"/>
        <w:ind w:hanging="0"/>
        <w:rPr/>
      </w:pPr>
      <w:r>
        <w:rPr>
          <w:sz w:val="24"/>
        </w:rPr>
        <w:t>Культура подошла к глубочайшему внутреннему кризису. Все линии культуры доходят до предельных концов и выходят из дифференци</w:t>
        <w:softHyphen/>
        <w:t>рованных ценностей. Основная проблема</w:t>
      </w:r>
      <w:r>
        <w:rPr>
          <w:sz w:val="24"/>
          <w:lang w:val="en-US"/>
        </w:rPr>
        <w:t xml:space="preserve"> XIX</w:t>
      </w:r>
      <w:r>
        <w:rPr>
          <w:sz w:val="24"/>
        </w:rPr>
        <w:t xml:space="preserve"> и</w:t>
      </w:r>
      <w:r>
        <w:rPr>
          <w:b/>
          <w:sz w:val="24"/>
          <w:lang w:val="en-US"/>
        </w:rPr>
        <w:t xml:space="preserve"> </w:t>
      </w:r>
      <w:r>
        <w:rPr>
          <w:sz w:val="24"/>
          <w:lang w:val="en-US"/>
        </w:rPr>
        <w:t>XX</w:t>
      </w:r>
      <w:r>
        <w:rPr>
          <w:sz w:val="24"/>
        </w:rPr>
        <w:t xml:space="preserve"> века</w:t>
      </w:r>
      <w:r>
        <w:rPr>
          <w:sz w:val="24"/>
          <w:lang w:val="en-US"/>
        </w:rPr>
        <w:t xml:space="preserve"> —</w:t>
      </w:r>
      <w:r>
        <w:rPr>
          <w:sz w:val="24"/>
        </w:rPr>
        <w:t xml:space="preserve"> проблема отношения творчества (культуры) к жизни (бытию). На вершинах культуры мучит человека противоположность между тем, чтобы со</w:t>
        <w:softHyphen/>
        <w:t>здавать что-то, и тем, чтобы быть чем-то. Гении творили, но недоста</w:t>
        <w:softHyphen/>
        <w:t>точно были; святые были, но мало творили. Творчество рождалось из несовершенства и недостатка. Слишком совершенные перестают творить. Есть трагический антагонизм между человеком совершен</w:t>
        <w:softHyphen/>
        <w:t>ным как делом Божьего творчества и человеческим совершенным творчеством как делом активности самого человека. Вступите на путь йоги, или православной святости, или толстовства, на путь собствен</w:t>
        <w:softHyphen/>
        <w:t>ного совершенствования</w:t>
      </w:r>
      <w:r>
        <w:rPr>
          <w:sz w:val="24"/>
          <w:lang w:val="en-US"/>
        </w:rPr>
        <w:t xml:space="preserve"> —</w:t>
      </w:r>
      <w:r>
        <w:rPr>
          <w:sz w:val="24"/>
        </w:rPr>
        <w:t xml:space="preserve"> и вы перестанете творить. Существует двоякая трагедия творчества, двусторонне раскрывающая ту исти</w:t>
        <w:softHyphen/>
        <w:t xml:space="preserve">ну, что в мире не было еще религиозной эпохи творчества. </w:t>
      </w:r>
      <w:r>
        <w:rPr>
          <w:i/>
          <w:sz w:val="24"/>
        </w:rPr>
        <w:t>Творчест</w:t>
        <w:softHyphen/>
        <w:t>во антагонистично, с одной стороны, совершенству человека, с другой</w:t>
      </w:r>
      <w:r>
        <w:rPr>
          <w:i/>
          <w:sz w:val="24"/>
          <w:lang w:val="en-US"/>
        </w:rPr>
        <w:t xml:space="preserve"> —</w:t>
      </w:r>
      <w:r>
        <w:rPr>
          <w:i/>
          <w:sz w:val="24"/>
        </w:rPr>
        <w:t xml:space="preserve"> совершенству культуры.</w:t>
      </w:r>
      <w:r>
        <w:rPr>
          <w:sz w:val="24"/>
        </w:rPr>
        <w:t xml:space="preserve"> Творчество в тисках, оно задав</w:t>
        <w:softHyphen/>
        <w:t>лено взаимовраждебными устремлениями</w:t>
      </w:r>
      <w:r>
        <w:rPr>
          <w:sz w:val="24"/>
          <w:lang w:val="en-US"/>
        </w:rPr>
        <w:t xml:space="preserve"> —</w:t>
      </w:r>
      <w:r>
        <w:rPr>
          <w:sz w:val="24"/>
        </w:rPr>
        <w:t xml:space="preserve"> устремлением к совер</w:t>
        <w:softHyphen/>
        <w:t>шенству души и устремлением к совершенству культурной ценности. Творчество не есть самосозидание и самосовершенствование в смыс</w:t>
        <w:softHyphen/>
        <w:t>ле йоги, христианской святости или толстовства, не есть и созидание культурных ценностей в «науках и искусствах». Творчество религи</w:t>
        <w:softHyphen/>
        <w:t>озное переходит через жертву и собственным совершенством, и со</w:t>
        <w:softHyphen/>
        <w:t>вершенством культуры во имя создания нового бытия, продолжения дела Божьего творения. И бесконечно важно вскрыть тройной антагонизм:</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80" w:after="0"/>
        <w:rPr>
          <w:rFonts w:ascii="Times New Roman" w:hAnsi="Times New Roman" w:cs="Times New Roman"/>
          <w:sz w:val="24"/>
        </w:rPr>
      </w:pPr>
      <w:r>
        <w:rPr>
          <w:rFonts w:cs="Times New Roman" w:ascii="Times New Roman" w:hAnsi="Times New Roman"/>
          <w:sz w:val="24"/>
          <w:lang w:val="en-US"/>
        </w:rPr>
        <w:t>521</w:t>
      </w:r>
    </w:p>
    <w:p>
      <w:pPr>
        <w:pStyle w:val="Normal"/>
        <w:spacing w:lineRule="auto" w:line="240"/>
        <w:ind w:hanging="0"/>
        <w:rPr/>
      </w:pPr>
      <w:r>
        <w:rPr>
          <w:sz w:val="24"/>
        </w:rPr>
        <w:t>антагонизм домостроительства ценностей культуры и домост</w:t>
        <w:softHyphen/>
        <w:t>роительства личного совершенства, антагонизм творчества и культу</w:t>
        <w:softHyphen/>
        <w:t>ры и антагонизм творчества и личного совершенства. Лишь творчес</w:t>
        <w:softHyphen/>
        <w:t>кая религиозная эпоха преодолевает все три антагонизма. Творчест</w:t>
        <w:softHyphen/>
        <w:t>во выйдет из тисков личного совершенства и совершенства ценностей культуры. Творчество перейдет к космическому совершенству, в ко</w:t>
        <w:softHyphen/>
        <w:t>тором претворится в единое</w:t>
      </w:r>
      <w:r>
        <w:rPr>
          <w:sz w:val="24"/>
          <w:lang w:val="en-US"/>
        </w:rPr>
        <w:t xml:space="preserve"> —</w:t>
      </w:r>
      <w:r>
        <w:rPr>
          <w:sz w:val="24"/>
        </w:rPr>
        <w:t xml:space="preserve"> совершенство человека и совершенст</w:t>
        <w:softHyphen/>
        <w:t>во его созиданий. Доныне мир знал по преимуществу два пути: сози</w:t>
        <w:softHyphen/>
        <w:t>дание собственной души или созидание совершенной культуры. Ми</w:t>
        <w:softHyphen/>
        <w:t>ровой кризис культуры выведет из этой противоположности. В творческом опыте человек выйдет из физического плана мира и его законов. Человек во всей полноте своей жизни должен претвориться в творческий акт. Но поскольку природа его во грехе, он все еще дол</w:t>
        <w:softHyphen/>
        <w:t>жен оставаться под законом и в искуплении.</w:t>
      </w:r>
    </w:p>
    <w:p>
      <w:pPr>
        <w:pStyle w:val="Normal"/>
        <w:spacing w:lineRule="auto" w:line="240"/>
        <w:ind w:firstLine="580"/>
        <w:rPr/>
      </w:pPr>
      <w:r>
        <w:rPr>
          <w:i/>
          <w:sz w:val="24"/>
        </w:rPr>
        <w:t>Культура по глубочайшей своей сущности и по религиозному своему смыслу есть великая неудача.</w:t>
      </w:r>
      <w:r>
        <w:rPr>
          <w:sz w:val="24"/>
        </w:rPr>
        <w:t xml:space="preserve"> Философия и наука есть неуда</w:t>
        <w:softHyphen/>
        <w:t>ча в творческом познании истины; искусство и литература</w:t>
      </w:r>
      <w:r>
        <w:rPr>
          <w:sz w:val="24"/>
          <w:lang w:val="en-US"/>
        </w:rPr>
        <w:t xml:space="preserve"> —</w:t>
      </w:r>
      <w:r>
        <w:rPr>
          <w:sz w:val="24"/>
        </w:rPr>
        <w:t xml:space="preserve"> неуда</w:t>
        <w:softHyphen/>
        <w:t>ча в творчестве красоты; семья и половая жизнь</w:t>
      </w:r>
      <w:r>
        <w:rPr>
          <w:sz w:val="24"/>
          <w:lang w:val="en-US"/>
        </w:rPr>
        <w:t xml:space="preserve"> —</w:t>
      </w:r>
      <w:r>
        <w:rPr>
          <w:sz w:val="24"/>
        </w:rPr>
        <w:t xml:space="preserve"> неудача в творче</w:t>
        <w:softHyphen/>
        <w:t>стве любви; мораль и право</w:t>
      </w:r>
      <w:r>
        <w:rPr>
          <w:sz w:val="24"/>
          <w:lang w:val="en-US"/>
        </w:rPr>
        <w:t xml:space="preserve"> —</w:t>
      </w:r>
      <w:r>
        <w:rPr>
          <w:sz w:val="24"/>
        </w:rPr>
        <w:t xml:space="preserve"> неудача в творчестве человеческих отношений; хозяйство и техника</w:t>
      </w:r>
      <w:r>
        <w:rPr>
          <w:sz w:val="24"/>
          <w:lang w:val="en-US"/>
        </w:rPr>
        <w:t xml:space="preserve"> —</w:t>
      </w:r>
      <w:r>
        <w:rPr>
          <w:sz w:val="24"/>
        </w:rPr>
        <w:t xml:space="preserve"> неудача в творческой власти че</w:t>
        <w:softHyphen/>
        <w:t>ловека над природой. Культура во всех ее проявлениях есть неудача творчества, есть невозможность достигнуть творческого преобра</w:t>
        <w:softHyphen/>
        <w:t>жения бытия. Культура кристаллизует человеческие неудачи. Все достижения культуры</w:t>
      </w:r>
      <w:r>
        <w:rPr>
          <w:sz w:val="24"/>
          <w:lang w:val="en-US"/>
        </w:rPr>
        <w:t xml:space="preserve"> —</w:t>
      </w:r>
      <w:r>
        <w:rPr>
          <w:sz w:val="24"/>
        </w:rPr>
        <w:t xml:space="preserve"> символические, а не реалистические. В культуре достигается не познание, а символы познания, не красо</w:t>
        <w:softHyphen/>
        <w:t>та, а символы красоты, не любовь, а символы любви, не соединение людей, а символы соединения, не власть над природой, а символы власти. Культура так же символична, как и породивший ее культ. Культ</w:t>
      </w:r>
      <w:r>
        <w:rPr>
          <w:sz w:val="24"/>
          <w:lang w:val="en-US"/>
        </w:rPr>
        <w:t xml:space="preserve"> —</w:t>
      </w:r>
      <w:r>
        <w:rPr>
          <w:sz w:val="24"/>
        </w:rPr>
        <w:t xml:space="preserve"> религиозная неудача, неудача в Богообщении. Культ был лишь символическим выражением последних тайн. Церковь в своих видимых воплощениях имеет культурную природу и разделяет судьбу культуры и все ее трагические неудачи. Культ</w:t>
      </w:r>
      <w:r>
        <w:rPr>
          <w:sz w:val="24"/>
          <w:lang w:val="en-US"/>
        </w:rPr>
        <w:t xml:space="preserve"> —</w:t>
      </w:r>
      <w:r>
        <w:rPr>
          <w:sz w:val="24"/>
        </w:rPr>
        <w:t xml:space="preserve"> религиоз</w:t>
        <w:softHyphen/>
        <w:t>ный исток культуры и сообщал ей свой символизм. И все великое в культуре было символически-культовым. В культуре есть вечная, мучительная неудовлетворенность. Кризис культуры и есть послед</w:t>
        <w:softHyphen/>
        <w:t>няя воля человека к переходу от символически-условных достиже</w:t>
        <w:softHyphen/>
        <w:t>ний к достижениям реально-абсолютным. Человек возжелал не сим</w:t>
        <w:softHyphen/>
        <w:t>волов истины, а самой истины, не символов красоты, а самой красо</w:t>
        <w:softHyphen/>
        <w:t>ты, не символов любви, а самой любви, не символов силы, а самой силы, не символов Богообщения, а самого Богообщения. Неудача и неудовлетворительность культуры связана с тем, что культура во всем закрепляет плохую бесконечность, никогда не достигает вечно</w:t>
        <w:softHyphen/>
        <w:t>сти. Культура есть лишь творчество плохой бесконечности, беско</w:t>
        <w:softHyphen/>
        <w:t>нечной серединности. Поэтому культура метафизически буржуазн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520" w:hanging="0"/>
        <w:jc w:val="both"/>
        <w:rPr>
          <w:rFonts w:ascii="Times New Roman" w:hAnsi="Times New Roman" w:cs="Times New Roman"/>
          <w:sz w:val="24"/>
        </w:rPr>
      </w:pPr>
      <w:r>
        <w:rPr>
          <w:rFonts w:cs="Times New Roman" w:ascii="Times New Roman" w:hAnsi="Times New Roman"/>
          <w:sz w:val="24"/>
          <w:lang w:val="en-US"/>
        </w:rPr>
        <w:t>522</w:t>
      </w:r>
    </w:p>
    <w:p>
      <w:pPr>
        <w:pStyle w:val="Normal"/>
        <w:spacing w:lineRule="auto" w:line="240"/>
        <w:ind w:hanging="0"/>
        <w:rPr/>
      </w:pPr>
      <w:r>
        <w:rPr>
          <w:sz w:val="24"/>
        </w:rPr>
        <w:t>Творчество вечности есть приведение всякой культуры к концу, к пределу, т. е. преодоление плохой бесконечности. А ведь в самой природе науки, философии, морали, искусства, государства, хозяй</w:t>
        <w:softHyphen/>
        <w:t>ства и даже внешней церкви скрыта плохая бесконечность, дурная множественность. Кризис культуры и означает невозможность дальнейшего существования культуры плохой бесконечности, бур</w:t>
        <w:softHyphen/>
        <w:t>жуазной серединности. Творчество нашей эпохи преодолеет куль</w:t>
        <w:softHyphen/>
        <w:t>туру изнутри, не извне. Творческая мировая эпоха может быть лишь сверхкультурной, а не докультурной и не внекультурной,</w:t>
      </w:r>
      <w:r>
        <w:rPr>
          <w:sz w:val="24"/>
          <w:lang w:val="en-US"/>
        </w:rPr>
        <w:t xml:space="preserve"> —</w:t>
      </w:r>
      <w:r>
        <w:rPr>
          <w:sz w:val="24"/>
        </w:rPr>
        <w:t xml:space="preserve"> она принимает положительный религиозный смысл культуры, признаёт великую правду всякой культуры против всякого нигилизма. Куль</w:t>
        <w:softHyphen/>
        <w:t>тура всегда права против нигилизма и анархии, против дикости и варварства. Сама неудача культуры</w:t>
      </w:r>
      <w:r>
        <w:rPr>
          <w:sz w:val="24"/>
          <w:lang w:val="en-US"/>
        </w:rPr>
        <w:t xml:space="preserve"> —</w:t>
      </w:r>
      <w:r>
        <w:rPr>
          <w:sz w:val="24"/>
        </w:rPr>
        <w:t xml:space="preserve"> священная неудача, и че</w:t>
        <w:softHyphen/>
        <w:t>рез неудачу эту лежит путь к высшему бытию. Но до претворения культуры в высшее бытие она должна пройти через секуляризацию. Государство, семья, наука, искусство должны стать внецерковны, их нельзя насильственно удерживать в церковной ограде. Да и подлин</w:t>
        <w:softHyphen/>
        <w:t>ная церковь не имеет ограды. Обмирщение есть уничтожение лжи и насилия. Мирская культура должна свободно, имманентно прийти к новой религиозной жизни. Нельзя не допускать до Ницше,</w:t>
      </w:r>
      <w:r>
        <w:rPr>
          <w:sz w:val="24"/>
          <w:lang w:val="en-US"/>
        </w:rPr>
        <w:t xml:space="preserve"> —</w:t>
      </w:r>
      <w:r>
        <w:rPr>
          <w:sz w:val="24"/>
        </w:rPr>
        <w:t xml:space="preserve"> нуж</w:t>
        <w:softHyphen/>
        <w:t>но пережить и преодолеть Ницше изнутри. Выход из религиозной опеки есть наступление религиозного совершеннолетия, выявление свободной религиозной жизни. В творчестве культуры было про</w:t>
        <w:softHyphen/>
        <w:t>хождение через богооставленность, через расщепление субъекта и объекта. Сама религия была разделением, разрывом с Богом, пафо</w:t>
        <w:softHyphen/>
        <w:t>сом дистанции.</w:t>
      </w:r>
    </w:p>
    <w:p>
      <w:pPr>
        <w:pStyle w:val="Normal"/>
        <w:spacing w:lineRule="auto" w:line="240"/>
        <w:rPr/>
      </w:pPr>
      <w:r>
        <w:rPr>
          <w:sz w:val="24"/>
        </w:rPr>
        <w:t>Трагедия творчества и кризис культуры с особенной остротой переживаются русским гением. В строе русской души есть противле</w:t>
        <w:softHyphen/>
        <w:t>ние тому творчеству, которое создает дурно-бесконечную, буржуаз</w:t>
        <w:softHyphen/>
        <w:t>но-серединную культуру, есть жажда творчества, которое создает новую жизнь и иной мир. Душа России как бы не хочет создавать культуру через распадение субъекта и объекта. В целостном акте хо</w:t>
        <w:softHyphen/>
        <w:t>чет русская душа сохранить целостное тождество субъекта и объек</w:t>
        <w:softHyphen/>
        <w:t>та. На почве дифференцированной культуры Россия может быть лишь второстепенной, малокультурной и малоспособной к культуре страной. Всякий творческий свой порыв привыкла русская душа со</w:t>
        <w:softHyphen/>
        <w:t>подчинять чему-то жизненно-существенному,</w:t>
      </w:r>
      <w:r>
        <w:rPr>
          <w:sz w:val="24"/>
          <w:lang w:val="en-US"/>
        </w:rPr>
        <w:t xml:space="preserve"> —</w:t>
      </w:r>
      <w:r>
        <w:rPr>
          <w:sz w:val="24"/>
        </w:rPr>
        <w:t xml:space="preserve"> то религиозной, то моральной, то общественной правде. Русским не свойствен культ чистых ценностей. У русского художника трудно встретить культ чи</w:t>
        <w:softHyphen/>
        <w:t>стой красоты, как у русского философа трудно встретить культ чис</w:t>
        <w:softHyphen/>
        <w:t>той истины. И это во всех направлениях. Русский правдолюбец хочет не меньшего, чем полного преображения жизни, спасения мира. Это черта расовая. С чертой этой связано самое великое и истинно ориги</w:t>
        <w:softHyphen/>
        <w:t>нальное в русской культуре, но она же рождает что-то тяжело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23</w:t>
      </w:r>
    </w:p>
    <w:p>
      <w:pPr>
        <w:pStyle w:val="Normal"/>
        <w:spacing w:lineRule="auto" w:line="240"/>
        <w:ind w:hanging="0"/>
        <w:rPr/>
      </w:pPr>
      <w:r>
        <w:rPr>
          <w:sz w:val="24"/>
        </w:rPr>
        <w:t>и мрачное в русской жизни. Русская душа берет на себя бремя миро</w:t>
        <w:softHyphen/>
        <w:t>вой ответственности, и поэтому не может она творить ценности куль</w:t>
        <w:softHyphen/>
        <w:t>туры так, как творит душа латинская или германская. Трагедия твор</w:t>
        <w:softHyphen/>
        <w:t>чества и кризис культуры достигли последнего заострения у великих русских писателей: у Гоголя, у Достоевского, у Толстого. Эта траге</w:t>
        <w:softHyphen/>
        <w:t>дия и этот кризис ведомы всякой подлинной русской душе и не позво</w:t>
        <w:softHyphen/>
        <w:t>ляют нам жить радостной культурной жизнью. В Западной Европе многие предчувствуют, что будущее принадлежит славянской расе, что она призывает ныне сказать миру свое новое слово, в то время как старые расы Европы уже сказали свое слово. Русский мессианизм мо</w:t>
        <w:softHyphen/>
        <w:t>жет быть признан и западным человеком, чтящим свою великую и свя</w:t>
        <w:softHyphen/>
        <w:t>щенную культуру, и даже признается иными пророчественно наст</w:t>
        <w:softHyphen/>
        <w:t>роенными западными людьми. Официальный русский мессианизм, связанный с господствующей церковью и господствующим государ</w:t>
        <w:softHyphen/>
        <w:t>ством, прогнил и разложился. Но жив иной мессианизм, связанный с русскими странниками и искателями Града Божьего и правды Бо</w:t>
        <w:softHyphen/>
        <w:t>жьей. Россия во всем и всегда</w:t>
      </w:r>
      <w:r>
        <w:rPr>
          <w:sz w:val="24"/>
          <w:lang w:val="en-US"/>
        </w:rPr>
        <w:t xml:space="preserve"> —</w:t>
      </w:r>
      <w:r>
        <w:rPr>
          <w:sz w:val="24"/>
        </w:rPr>
        <w:t xml:space="preserve"> страна великих контрастов и поляр</w:t>
        <w:softHyphen/>
        <w:t>ных противоположностей. Низость и холопство духа и головокружи</w:t>
        <w:softHyphen/>
        <w:t>тельные высоты! Россия</w:t>
      </w:r>
      <w:r>
        <w:rPr>
          <w:sz w:val="24"/>
          <w:lang w:val="en-US"/>
        </w:rPr>
        <w:t xml:space="preserve"> —</w:t>
      </w:r>
      <w:r>
        <w:rPr>
          <w:sz w:val="24"/>
        </w:rPr>
        <w:t xml:space="preserve"> менее всего страна средних состояний, средней культурности. У нас всегда и во всем средний уровень очень низок. В строгом европейском смысле слова в России почти что и нет культуры, нет культурной среды и культурной традиции. В низах своих Россия полна дикости и варварства, она в состоянии докультурном, в ней первобытный хаос шевелится. Эта восточная, татар</w:t>
        <w:softHyphen/>
        <w:t>ская некультурность и дикая хаотичность</w:t>
      </w:r>
      <w:r>
        <w:rPr>
          <w:sz w:val="24"/>
          <w:lang w:val="en-US"/>
        </w:rPr>
        <w:t xml:space="preserve"> —</w:t>
      </w:r>
      <w:r>
        <w:rPr>
          <w:sz w:val="24"/>
        </w:rPr>
        <w:t xml:space="preserve"> великая опасность для России и ее будущего. Но на вершинах своих Россия сверхкультурна: там заостряется мировой кризис культуры. Великая и утонченная культура Запада не знает того, что знает Россия. Наше национальное самосознание все еще смутно и хаотично, и поэтому не всегда оно от</w:t>
        <w:softHyphen/>
        <w:t>личает сверхкультурную правду России от докультурного хаоса Рос</w:t>
        <w:softHyphen/>
        <w:t>сии. Историческая задача русского самосознания</w:t>
      </w:r>
      <w:r>
        <w:rPr>
          <w:sz w:val="24"/>
          <w:lang w:val="en-US"/>
        </w:rPr>
        <w:t xml:space="preserve"> —</w:t>
      </w:r>
      <w:r>
        <w:rPr>
          <w:sz w:val="24"/>
        </w:rPr>
        <w:t xml:space="preserve"> различить и раз</w:t>
        <w:softHyphen/>
        <w:t>делить русскую сверхкультурность и русскую докультурность, логос кризиса культуры на русских вершинах и дикий хаос в русских низах Славянофильское сознание еще смешивало логос с хаосом, сверх</w:t>
        <w:softHyphen/>
        <w:t>культурность с докультурностью, и реставрация славянофильского сознания невозможна и нежеланна. В славянофильской философии есть прекраснодушие, возможное лишь до кризиса культуры: славя</w:t>
        <w:softHyphen/>
        <w:t>нофильское сознание не дошло еще до острого сознания трагедии по</w:t>
        <w:softHyphen/>
        <w:t>знания. Исторически в России неизбежен не только мировой кризис культуры, но неизбежно и послушание мировой культуре. Ибо в Рос</w:t>
        <w:softHyphen/>
        <w:t>сии легче всего восстание против буржуазной культуры принимает форму нигилизма и анархии. Но на почве буржуазной культуры Рос</w:t>
        <w:softHyphen/>
        <w:t>сия никогда не будет талантлива. Ее гениальность в ином. Россия не может остаться только Востоком и не должна сделаться только Зап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600" w:hanging="0"/>
        <w:jc w:val="both"/>
        <w:rPr>
          <w:rFonts w:ascii="Times New Roman" w:hAnsi="Times New Roman" w:cs="Times New Roman"/>
          <w:sz w:val="24"/>
        </w:rPr>
      </w:pPr>
      <w:r>
        <w:rPr>
          <w:rFonts w:cs="Times New Roman" w:ascii="Times New Roman" w:hAnsi="Times New Roman"/>
          <w:sz w:val="24"/>
          <w:lang w:val="en-US"/>
        </w:rPr>
        <w:t>524</w:t>
      </w:r>
    </w:p>
    <w:p>
      <w:pPr>
        <w:pStyle w:val="Normal"/>
        <w:spacing w:lineRule="auto" w:line="240"/>
        <w:ind w:hanging="0"/>
        <w:rPr>
          <w:sz w:val="24"/>
        </w:rPr>
      </w:pPr>
      <w:r>
        <w:rPr>
          <w:sz w:val="24"/>
        </w:rPr>
        <w:t>дом. Миссия России быть Востоко-Западом, соединительницей двух миров. И Россия призвана с последней остротой поставить конечную проблему отношения религиозного сознания к творчеству и культу</w:t>
        <w:softHyphen/>
        <w:t>ре. На Западе огромность и утонченность его культуры затемняет по</w:t>
        <w:softHyphen/>
        <w:t>становку этой проблемы. Но на Западе совершается кризис творчест</w:t>
        <w:softHyphen/>
        <w:t>ва и кризис культуры. Запад подавлен величием своей старинной культуры. Труден для западного человека свободный полет. Запад</w:t>
        <w:softHyphen/>
        <w:t>ный человек вечно обращается к Богатствам и ценностям своего вели</w:t>
        <w:softHyphen/>
        <w:t>кого прошлого, и новые его искания легко принимают форму реставра</w:t>
        <w:softHyphen/>
        <w:t>ции и воскрешения прошлого. В католических течениях во Франции, во французском символизме было новое, творческое искание. Но фран</w:t>
        <w:softHyphen/>
        <w:t>цузские католики и французские символисты были задавлены вели</w:t>
        <w:softHyphen/>
        <w:t>кой и огромной старой культурой и романтически обращены были к ее реставрации и воскрешению. Благородство старой культуры они справедливо противопоставляли духу современной буржуазной культуры. Они хотели вернуться от мещанства к рыцарству. Но по</w:t>
        <w:softHyphen/>
        <w:t>следнее утончение великой и старой культуры сделало их творчески бессильными. Вечно возвращающаяся романтика Запада несет на се</w:t>
        <w:softHyphen/>
        <w:t>бе печать творческого бессилия. А судорожный отрыв рождает урод</w:t>
        <w:softHyphen/>
        <w:t>ство футуризма. Русский человек даже высокой культуры безмерно свободнее в своих исканиях и сильнее в своих творческих порывах.</w:t>
      </w:r>
    </w:p>
    <w:p>
      <w:pPr>
        <w:pStyle w:val="Normal"/>
        <w:spacing w:lineRule="auto" w:line="240"/>
        <w:rPr>
          <w:sz w:val="24"/>
        </w:rPr>
      </w:pPr>
      <w:r>
        <w:rPr>
          <w:sz w:val="24"/>
        </w:rPr>
        <w:t>Западная культура по истокам своим прежде всего культура католическая и латинская</w:t>
      </w:r>
      <w:r>
        <w:rPr>
          <w:sz w:val="24"/>
          <w:lang w:val="en-US"/>
        </w:rPr>
        <w:t xml:space="preserve"> (</w:t>
      </w:r>
      <w:r>
        <w:rPr>
          <w:sz w:val="24"/>
        </w:rPr>
        <w:t>Вяч. Иванов хорошо говорит: «Нет в Евро</w:t>
        <w:softHyphen/>
        <w:t>пе другой культуры, кроме эллинской, подчинившей себе латинство и доныне живой в латинстве,</w:t>
      </w:r>
      <w:r>
        <w:rPr>
          <w:sz w:val="24"/>
          <w:lang w:val="en-US"/>
        </w:rPr>
        <w:t xml:space="preserve"> —</w:t>
      </w:r>
      <w:r>
        <w:rPr>
          <w:sz w:val="24"/>
        </w:rPr>
        <w:t xml:space="preserve"> пускающей все новые побеги из вет</w:t>
        <w:softHyphen/>
        <w:t>вей трехтысячелетнего, дряхлеющего, но живучего ствола. Коренится она в крови и языке латинских племен: чужими ей по крови и языку германством и славянством никогда не могла она овладеть до полного уподобления, до перерождения органических тканей души народной</w:t>
      </w:r>
      <w:r>
        <w:rPr>
          <w:sz w:val="24"/>
          <w:lang w:val="en-US"/>
        </w:rPr>
        <w:t xml:space="preserve">» </w:t>
      </w:r>
      <w:r>
        <w:rPr>
          <w:sz w:val="24"/>
        </w:rPr>
        <w:t>(«По звездам».</w:t>
      </w:r>
      <w:r>
        <w:rPr>
          <w:sz w:val="24"/>
          <w:lang w:val="en-US"/>
        </w:rPr>
        <w:t xml:space="preserve"> —</w:t>
      </w:r>
      <w:r>
        <w:rPr>
          <w:sz w:val="24"/>
        </w:rPr>
        <w:t xml:space="preserve"> С.</w:t>
      </w:r>
      <w:r>
        <w:rPr>
          <w:sz w:val="24"/>
          <w:lang w:val="en-US"/>
        </w:rPr>
        <w:t xml:space="preserve"> 233).</w:t>
      </w:r>
      <w:r>
        <w:rPr>
          <w:sz w:val="24"/>
        </w:rPr>
        <w:t xml:space="preserve"> «В лоне латинства все кажется непрерывным возрождением древности, ибо органически живет там сама древность, и постоянный приток варварских влияний непрестанно уравновеши</w:t>
        <w:softHyphen/>
        <w:t>вается силами, бьющими из родных неоскудевающих недр». (С.234). В латинско-католической культуре, самой старой и самой утончен</w:t>
        <w:softHyphen/>
        <w:t>ной, сохранилась преемственная связь с античностью</w:t>
      </w:r>
      <w:r>
        <w:rPr>
          <w:sz w:val="24"/>
          <w:lang w:val="en-US"/>
        </w:rPr>
        <w:t xml:space="preserve"> —</w:t>
      </w:r>
      <w:r>
        <w:rPr>
          <w:sz w:val="24"/>
        </w:rPr>
        <w:t xml:space="preserve"> вечным ис</w:t>
        <w:softHyphen/>
        <w:t>током всякой человеческой культуры. На этой культуре видны знаки священного ее происхождения из культа. Латинская раса, романские народы</w:t>
      </w:r>
      <w:r>
        <w:rPr>
          <w:sz w:val="24"/>
          <w:lang w:val="en-US"/>
        </w:rPr>
        <w:t xml:space="preserve"> —</w:t>
      </w:r>
      <w:r>
        <w:rPr>
          <w:sz w:val="24"/>
        </w:rPr>
        <w:t xml:space="preserve"> культурны по крови. Ибо то лишь есть культура, что кров</w:t>
        <w:softHyphen/>
        <w:t>но связано с миром греко-римским, с античными истоками и с церко</w:t>
        <w:softHyphen/>
        <w:t>вью западной или восточной, получившей преемство от античной культуры. В строгом смысле слова никакой другой культуры, кроме греко-римской, и быть не может. Культура православно-католичес</w:t>
        <w:softHyphen/>
        <w:t>кая получает преемство от греко-римской. Выступление германской расы на арену европейской истории было вторжением потока северной</w:t>
      </w:r>
      <w:r>
        <w:rPr>
          <w:sz w:val="24"/>
          <w:lang w:val="en-US"/>
        </w:rPr>
        <w:t xml:space="preserve"> </w:t>
      </w:r>
    </w:p>
    <w:p>
      <w:pPr>
        <w:pStyle w:val="Normal"/>
        <w:spacing w:lineRule="auto" w:line="240"/>
        <w:rPr>
          <w:sz w:val="24"/>
        </w:rPr>
      </w:pPr>
      <w:r>
        <w:rPr>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jc w:val="right"/>
        <w:rPr>
          <w:sz w:val="24"/>
        </w:rPr>
      </w:pPr>
      <w:r>
        <w:rPr>
          <w:sz w:val="24"/>
          <w:lang w:val="en-US"/>
        </w:rPr>
        <w:t>525</w:t>
      </w:r>
    </w:p>
    <w:p>
      <w:pPr>
        <w:pStyle w:val="Normal"/>
        <w:spacing w:lineRule="auto" w:line="240"/>
        <w:ind w:hanging="0"/>
        <w:rPr/>
      </w:pPr>
      <w:r>
        <w:rPr>
          <w:sz w:val="24"/>
        </w:rPr>
        <w:t>варварской крови в культурную латинскую кровь Запада. Гер</w:t>
        <w:softHyphen/>
        <w:t>манская раса</w:t>
      </w:r>
      <w:r>
        <w:rPr>
          <w:sz w:val="24"/>
          <w:lang w:val="en-US"/>
        </w:rPr>
        <w:t xml:space="preserve"> —</w:t>
      </w:r>
      <w:r>
        <w:rPr>
          <w:sz w:val="24"/>
        </w:rPr>
        <w:t xml:space="preserve"> варварская, не имеющая кровной преемственной культурной связи с античным миром. Индивидуализм германской ре</w:t>
        <w:softHyphen/>
        <w:t>формации был варварским индивидуализмом, в отличие от культур</w:t>
        <w:softHyphen/>
        <w:t>ного индивидуализма итальянского Возрождения. Лютер и Кант</w:t>
      </w:r>
      <w:r>
        <w:rPr>
          <w:sz w:val="24"/>
          <w:lang w:val="en-US"/>
        </w:rPr>
        <w:t xml:space="preserve"> — </w:t>
      </w:r>
      <w:r>
        <w:rPr>
          <w:sz w:val="24"/>
        </w:rPr>
        <w:t>великие варвары. Критицизм германской мысли</w:t>
      </w:r>
      <w:r>
        <w:rPr>
          <w:sz w:val="24"/>
          <w:lang w:val="en-US"/>
        </w:rPr>
        <w:t xml:space="preserve"> —</w:t>
      </w:r>
      <w:r>
        <w:rPr>
          <w:sz w:val="24"/>
        </w:rPr>
        <w:t xml:space="preserve"> продукт варварства, не желающего знать кровной, органической, сверхличной преем</w:t>
        <w:softHyphen/>
        <w:t>ственности всякой культуры и всякой мысли. В самих истинах герман</w:t>
        <w:softHyphen/>
        <w:t>ской культуры протестантизм отверг не только священное предание церкви, но и священное предание культуры. Германский индивидуа</w:t>
        <w:softHyphen/>
        <w:t>лизм и германский критицизм порывает со всяким преданием, начи</w:t>
        <w:softHyphen/>
        <w:t>нает с варварского бунта против предания, а всякая культура покоит</w:t>
        <w:softHyphen/>
        <w:t>ся на предании. Варварское, честное и гениальное дерзновение герман</w:t>
        <w:softHyphen/>
        <w:t>ского духа было освобождающим и углубляющим для европейской культуры с ее застоявшейся латинской кровью. Внесение большей ду</w:t>
        <w:softHyphen/>
        <w:t>ховности в культуру по преимуществу душевно-телесную было мис</w:t>
        <w:softHyphen/>
        <w:t>сией германизма. Не связанная путами, варварская германская мысль создает глубокие формы религиозного и философского крити</w:t>
        <w:softHyphen/>
        <w:t>цизма, в которых объективный мир воссозидается из погружения в субъект, в глубины духа. Но естественная солнечность и ясность ла</w:t>
        <w:softHyphen/>
        <w:t>тинской мысли совершенно чужда туманной мысли германской. Гер</w:t>
        <w:softHyphen/>
        <w:t>манизм</w:t>
      </w:r>
      <w:r>
        <w:rPr>
          <w:sz w:val="24"/>
          <w:lang w:val="en-US"/>
        </w:rPr>
        <w:t xml:space="preserve"> —</w:t>
      </w:r>
      <w:r>
        <w:rPr>
          <w:sz w:val="24"/>
        </w:rPr>
        <w:t xml:space="preserve"> метафизический север, германская культура созидается в бессолнечной тьме. Сама гениальная философичность германцев ро</w:t>
        <w:softHyphen/>
        <w:t>дилась от разрыва с солнечностью, а не от соединения с естественным источником света. Великая и чистая, но варварская германская куль</w:t>
        <w:softHyphen/>
        <w:t>тура остается по преимуществу культурой отвлеченной духовности, чуждой всему пластическому, воплощенному, конкретному. Герман</w:t>
        <w:softHyphen/>
        <w:t>ская раса и христианство приняла лишь как религию чистой духовно</w:t>
        <w:softHyphen/>
        <w:t>сти, без религиозной пластики и религиозного предания. Религиозной миссией германизма было бороться против неправды вырождения христианства в душевно-телесном плане, против гниения католиче</w:t>
        <w:softHyphen/>
        <w:t>ства, односторонне выдвигая начало чистой духовности в религиозной жизни. Понять величие и своеобразие германизма можно через без</w:t>
        <w:softHyphen/>
        <w:t>донно глубокую мистику Экхарта. Германский дух чужд духу антич</w:t>
        <w:softHyphen/>
        <w:t>ности и странным образом родствен духу Индии: тот же идеализм, та же духовность, та же отчужденность от конкретной плоти бытия, то же признание индивидуальности греховным отпадением. Германизм хочет быть чистым арийством и не приемлет семитической религиоз</w:t>
        <w:softHyphen/>
        <w:t>ной прививки. (Германское национальное сознание и германский мес</w:t>
        <w:softHyphen/>
        <w:t>сианизм можно встретить сейчас у Древса, который хочет раскрыть германскую религию, и у Чемберлена.) Германский дух пытается из собственных глубин воссоздать бытие, в исходе не принятое как ре</w:t>
        <w:softHyphen/>
        <w:t>альность. В германской культуре есть варварская глубина и своеоб</w:t>
        <w:softHyphen/>
        <w:t>разная чистота</w:t>
      </w:r>
      <w:r>
        <w:rPr>
          <w:sz w:val="24"/>
          <w:lang w:val="en-US"/>
        </w:rPr>
        <w:t xml:space="preserve"> (</w:t>
      </w:r>
      <w:r>
        <w:rPr>
          <w:sz w:val="24"/>
        </w:rPr>
        <w:t>честность и верность), но нет утонченности и изящ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600" w:hanging="0"/>
        <w:jc w:val="both"/>
        <w:rPr>
          <w:rFonts w:ascii="Times New Roman" w:hAnsi="Times New Roman" w:cs="Times New Roman"/>
          <w:sz w:val="24"/>
        </w:rPr>
      </w:pPr>
      <w:r>
        <w:rPr>
          <w:rFonts w:cs="Times New Roman" w:ascii="Times New Roman" w:hAnsi="Times New Roman"/>
          <w:sz w:val="24"/>
          <w:lang w:val="en-US"/>
        </w:rPr>
        <w:t>526</w:t>
      </w:r>
    </w:p>
    <w:p>
      <w:pPr>
        <w:pStyle w:val="Normal"/>
        <w:spacing w:lineRule="auto" w:line="240"/>
        <w:ind w:hanging="0"/>
        <w:rPr/>
      </w:pPr>
      <w:r>
        <w:rPr>
          <w:sz w:val="24"/>
        </w:rPr>
        <w:t>ства. Даже у величайшего из великих немцев</w:t>
      </w:r>
      <w:r>
        <w:rPr>
          <w:sz w:val="24"/>
          <w:lang w:val="en-US"/>
        </w:rPr>
        <w:t xml:space="preserve"> —</w:t>
      </w:r>
      <w:r>
        <w:rPr>
          <w:sz w:val="24"/>
        </w:rPr>
        <w:t xml:space="preserve"> у Гете</w:t>
      </w:r>
      <w:r>
        <w:rPr>
          <w:sz w:val="24"/>
          <w:lang w:val="en-US"/>
        </w:rPr>
        <w:t xml:space="preserve"> —</w:t>
      </w:r>
      <w:r>
        <w:rPr>
          <w:sz w:val="24"/>
        </w:rPr>
        <w:t xml:space="preserve"> есть безвку</w:t>
        <w:softHyphen/>
        <w:t>сие и грубоватость. Утонченность и изящество есть исключительное достояние культуры французской. Но ведь утонченность и изящество и есть культурность по преимуществу. Германский дух создает что-то великое, но не культурное в строгом смысле слова. И недаром Ницше говорил, что культуры в Германии нет, а есть лишь во Франции. Гер</w:t>
        <w:softHyphen/>
        <w:t>манский дух лишь критически мыслит о культуре, остро ставит в со</w:t>
        <w:softHyphen/>
        <w:t>знании проблему культуры, но культуры не имеет. Культура не мо</w:t>
        <w:softHyphen/>
        <w:t>жет быть критической и индивидуалистической,</w:t>
      </w:r>
      <w:r>
        <w:rPr>
          <w:sz w:val="24"/>
          <w:lang w:val="en-US"/>
        </w:rPr>
        <w:t xml:space="preserve"> —</w:t>
      </w:r>
      <w:r>
        <w:rPr>
          <w:sz w:val="24"/>
        </w:rPr>
        <w:t xml:space="preserve"> она всегда орга</w:t>
        <w:softHyphen/>
        <w:t>ническая и соборная. Германская раса, конечно, имеет великую и провиденциальную миссию в западном мире. Велика и провиденци</w:t>
        <w:softHyphen/>
        <w:t>альна миссия германской мистики, германской музыки, германской философии. Но миссия эта не заключается в создании наиболее</w:t>
      </w:r>
      <w:r>
        <w:rPr>
          <w:sz w:val="24"/>
          <w:lang w:val="en-US"/>
        </w:rPr>
        <w:t xml:space="preserve"> &lt;...&gt; </w:t>
      </w:r>
      <w:r>
        <w:rPr>
          <w:sz w:val="24"/>
        </w:rPr>
        <w:t>общеобязательных норм всякой культуры, как хотят уверить герман</w:t>
        <w:softHyphen/>
        <w:t>ские культуртрегеры. Можно и должно многому учиться у германской философии и мистики, но подражать германской культуре невозмож</w:t>
        <w:softHyphen/>
        <w:t>но. Последнего утончения достигла всемирная латинская культура, культура по преимуществу,</w:t>
      </w:r>
      <w:r>
        <w:rPr>
          <w:sz w:val="24"/>
          <w:lang w:val="en-US"/>
        </w:rPr>
        <w:t xml:space="preserve"> —</w:t>
      </w:r>
      <w:r>
        <w:rPr>
          <w:sz w:val="24"/>
        </w:rPr>
        <w:t xml:space="preserve"> она подошла к бездне. В германской культуре еще слишком много варварского и бюргерского здоровья, и она хочет задержать на середине пути, на гете-кантовской серединности. Культура отвлеченной духовности лишена чувства конца, предела. Германский дух</w:t>
      </w:r>
      <w:r>
        <w:rPr>
          <w:sz w:val="24"/>
          <w:lang w:val="en-US"/>
        </w:rPr>
        <w:t xml:space="preserve"> —</w:t>
      </w:r>
      <w:r>
        <w:rPr>
          <w:sz w:val="24"/>
        </w:rPr>
        <w:t xml:space="preserve"> наименее апокалиптический дух. Ницше не от германского духа, в нем много славянского, и воспитан он на французской культуре. Германская философия делает великое миро</w:t>
        <w:softHyphen/>
        <w:t>вое дело, она служит разрешению мирового кризиса культуры, но ко</w:t>
        <w:softHyphen/>
        <w:t>свенно и от противного. И великая германская мистика, которая бы</w:t>
        <w:softHyphen/>
        <w:t>ла новым словом, сказанным миру германской расой, будет, конеч</w:t>
        <w:softHyphen/>
        <w:t>но, последним вкладом германцев в дело разрешения мировой истории. В мистике германцев есть вечная истина, но она не может быть единственным и всеобщим источником как нормальной культу</w:t>
        <w:softHyphen/>
        <w:t xml:space="preserve">ры, так и выхода в сверхкультуру (значение Экхарта и особенно Беме </w:t>
      </w:r>
      <w:r>
        <w:rPr>
          <w:sz w:val="24"/>
          <w:lang w:val="en-US"/>
        </w:rPr>
        <w:t>—</w:t>
      </w:r>
      <w:r>
        <w:rPr>
          <w:sz w:val="24"/>
        </w:rPr>
        <w:t xml:space="preserve"> всемирное). Существуют еще истоки древнееврейский и древне</w:t>
        <w:softHyphen/>
        <w:t>греческий, их дух конкретности и воплощенности. Мистика славян</w:t>
        <w:softHyphen/>
        <w:t>ская</w:t>
      </w:r>
      <w:r>
        <w:rPr>
          <w:sz w:val="24"/>
          <w:lang w:val="en-US"/>
        </w:rPr>
        <w:t xml:space="preserve"> —</w:t>
      </w:r>
      <w:r>
        <w:rPr>
          <w:sz w:val="24"/>
        </w:rPr>
        <w:t xml:space="preserve"> по преимуществу апокалиптическая, связанная с временами и сроками всемирной истории, с конкретным воплощением, с эсхато</w:t>
        <w:softHyphen/>
        <w:t>логией. Славянская культура в обыденном смысле этого слова гораздо ниже культуры германской. Но славянская раса приняла в свою плоть и кровь преемственность культуры греческой и византийской. Сла</w:t>
        <w:softHyphen/>
        <w:t>вянская раса по историческому своему положению антагонистична расе германской. Она может у нее учиться, но не может ей подражать и с ней сливаться. Нам роднее раса латинская, столь непохожая на нас, столь мало поучающая нас, но не грозящая поглотить нас. Подчинение культуре германской расы задерживает славянскую расу в осуществ</w:t>
        <w:softHyphen/>
        <w:t>лении ее сверхкультурных, апокалиптических задач...</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27</w:t>
      </w:r>
    </w:p>
    <w:p>
      <w:pPr>
        <w:pStyle w:val="Normal"/>
        <w:spacing w:lineRule="auto" w:line="240"/>
        <w:ind w:left="1520" w:right="1600" w:hanging="0"/>
        <w:jc w:val="center"/>
        <w:rPr>
          <w:i/>
          <w:i/>
          <w:sz w:val="24"/>
        </w:rPr>
      </w:pPr>
      <w:r>
        <w:rPr>
          <w:i/>
          <w:sz w:val="24"/>
        </w:rPr>
        <w:t xml:space="preserve">ИЛЬИН ИВАН АЛЕКСАНДРОВИЧ </w:t>
      </w:r>
    </w:p>
    <w:p>
      <w:pPr>
        <w:pStyle w:val="Normal"/>
        <w:spacing w:lineRule="auto" w:line="240"/>
        <w:ind w:left="1520" w:right="1600" w:hanging="0"/>
        <w:jc w:val="center"/>
        <w:rPr>
          <w:sz w:val="24"/>
        </w:rPr>
      </w:pPr>
      <w:r>
        <w:rPr>
          <w:i/>
          <w:sz w:val="24"/>
        </w:rPr>
        <w:t>Путь к очевидности</w:t>
      </w:r>
    </w:p>
    <w:p>
      <w:pPr>
        <w:pStyle w:val="FR2"/>
        <w:spacing w:before="0" w:after="0"/>
        <w:ind w:left="960" w:right="1000" w:hanging="0"/>
        <w:jc w:val="center"/>
        <w:rPr>
          <w:rFonts w:ascii="Times New Roman" w:hAnsi="Times New Roman" w:cs="Times New Roman"/>
          <w:i/>
          <w:i/>
          <w:sz w:val="24"/>
        </w:rPr>
      </w:pPr>
      <w:r>
        <w:rPr>
          <w:rFonts w:cs="Times New Roman" w:ascii="Times New Roman" w:hAnsi="Times New Roman"/>
          <w:i/>
          <w:sz w:val="24"/>
        </w:rPr>
        <w:t>Источник: Ильин И. А. Путь к очевидности.</w:t>
      </w:r>
      <w:r>
        <w:rPr>
          <w:rFonts w:cs="Times New Roman" w:ascii="Times New Roman" w:hAnsi="Times New Roman"/>
          <w:i/>
          <w:sz w:val="24"/>
          <w:lang w:val="en-US"/>
        </w:rPr>
        <w:t xml:space="preserve"> — </w:t>
      </w:r>
    </w:p>
    <w:p>
      <w:pPr>
        <w:pStyle w:val="FR2"/>
        <w:spacing w:before="0" w:after="0"/>
        <w:ind w:left="960" w:right="1000" w:hanging="0"/>
        <w:jc w:val="center"/>
        <w:rPr>
          <w:rFonts w:ascii="Times New Roman" w:hAnsi="Times New Roman" w:cs="Times New Roman"/>
          <w:sz w:val="24"/>
        </w:rPr>
      </w:pPr>
      <w:r>
        <w:rPr>
          <w:rFonts w:cs="Times New Roman" w:ascii="Times New Roman" w:hAnsi="Times New Roman"/>
          <w:i/>
          <w:sz w:val="24"/>
        </w:rPr>
        <w:t>М.: Республика,</w:t>
      </w:r>
      <w:r>
        <w:rPr>
          <w:rFonts w:cs="Times New Roman" w:ascii="Times New Roman" w:hAnsi="Times New Roman"/>
          <w:i/>
          <w:sz w:val="24"/>
          <w:lang w:val="en-US"/>
        </w:rPr>
        <w:t xml:space="preserve"> 1993. — </w:t>
      </w:r>
      <w:r>
        <w:rPr>
          <w:rFonts w:cs="Times New Roman" w:ascii="Times New Roman" w:hAnsi="Times New Roman"/>
          <w:i/>
          <w:sz w:val="24"/>
        </w:rPr>
        <w:t>С.</w:t>
      </w:r>
      <w:r>
        <w:rPr>
          <w:rFonts w:cs="Times New Roman" w:ascii="Times New Roman" w:hAnsi="Times New Roman"/>
          <w:i/>
          <w:sz w:val="24"/>
          <w:lang w:val="en-US"/>
        </w:rPr>
        <w:t xml:space="preserve"> 290—306.</w:t>
      </w:r>
    </w:p>
    <w:p>
      <w:pPr>
        <w:pStyle w:val="Normal"/>
        <w:spacing w:lineRule="auto" w:line="240"/>
        <w:ind w:hanging="0"/>
        <w:rPr/>
      </w:pPr>
      <w:r>
        <w:rPr>
          <w:sz w:val="24"/>
        </w:rPr>
        <w:t xml:space="preserve">...прежде всего нам надо сосредоточиться на том, что мы утратили. Человечество попыталось за последние два века создать культуру без веры, без сердца, без созерцания и без </w:t>
      </w:r>
      <w:r>
        <w:rPr>
          <w:i/>
          <w:sz w:val="24"/>
        </w:rPr>
        <w:t>совести;</w:t>
      </w:r>
      <w:r>
        <w:rPr>
          <w:sz w:val="24"/>
        </w:rPr>
        <w:t xml:space="preserve"> и ныне эта куль</w:t>
        <w:softHyphen/>
        <w:t>тура являет свое бессилие и переживает свое крушение.</w:t>
      </w:r>
    </w:p>
    <w:p>
      <w:pPr>
        <w:pStyle w:val="Normal"/>
        <w:spacing w:lineRule="auto" w:line="240"/>
        <w:ind w:left="40" w:firstLine="560"/>
        <w:rPr/>
      </w:pPr>
      <w:r>
        <w:rPr>
          <w:sz w:val="24"/>
        </w:rPr>
        <w:t xml:space="preserve">Люди не захотели больше </w:t>
      </w:r>
      <w:r>
        <w:rPr>
          <w:i/>
          <w:sz w:val="24"/>
        </w:rPr>
        <w:t>веровать,</w:t>
      </w:r>
      <w:r>
        <w:rPr>
          <w:sz w:val="24"/>
        </w:rPr>
        <w:t xml:space="preserve"> потому что они уверили се</w:t>
        <w:softHyphen/>
        <w:t>бя, будто вера есть противоразумное, научно несостоятельное и "ре</w:t>
        <w:softHyphen/>
        <w:t xml:space="preserve">акционное" состояние души. Люди отреклись от </w:t>
      </w:r>
      <w:r>
        <w:rPr>
          <w:i/>
          <w:sz w:val="24"/>
        </w:rPr>
        <w:t>сердца,</w:t>
      </w:r>
      <w:r>
        <w:rPr>
          <w:sz w:val="24"/>
        </w:rPr>
        <w:t xml:space="preserve"> потому что им стало казаться, что сердце мешает инстинкту, что оно есть разновид</w:t>
        <w:softHyphen/>
        <w:t>ность «глупости»и сентиментальности, что оно подрывает человечес</w:t>
        <w:softHyphen/>
        <w:t xml:space="preserve">кую деловитость и ставит человека в смешное положение; а «умный» человек больше всего боится показаться смешным; он желает «делать делали утверждаться в земной жизни. Люди отвергли </w:t>
      </w:r>
      <w:r>
        <w:rPr>
          <w:i/>
          <w:sz w:val="24"/>
        </w:rPr>
        <w:t>созер</w:t>
        <w:softHyphen/>
        <w:t>цание,</w:t>
      </w:r>
      <w:r>
        <w:rPr>
          <w:sz w:val="24"/>
        </w:rPr>
        <w:t xml:space="preserve"> потому что их трезвый, прозаический «ум» презирает челове</w:t>
        <w:softHyphen/>
        <w:t xml:space="preserve">ческую «фантазию» и считает, что самое важное в жизни есть «эмпирическое» и «прозаическое». Они вытеснили из жизни начало </w:t>
      </w:r>
      <w:r>
        <w:rPr>
          <w:i/>
          <w:sz w:val="24"/>
        </w:rPr>
        <w:t xml:space="preserve">совести, </w:t>
      </w:r>
      <w:r>
        <w:rPr>
          <w:sz w:val="24"/>
        </w:rPr>
        <w:t>потому что ее живоносные призывы и укоры совершенно не уклады</w:t>
        <w:softHyphen/>
        <w:t>ваются в контекст хладнокровных расчетов и деловых планов. И за всем этим, наряду с черствым себялюбием и самомнением, скрывался ложный стыд и ложный страх: люди боятся остаться в бедности и не</w:t>
        <w:softHyphen/>
        <w:t>известности, они боятся прослыть ребячливыми, несерьезными и смешными... Голодное самочувствие, тщеславие и честолюбие со</w:t>
        <w:softHyphen/>
        <w:t>единяются здесь с робостью перед «общественным мнением»...</w:t>
      </w:r>
    </w:p>
    <w:p>
      <w:pPr>
        <w:pStyle w:val="Normal"/>
        <w:spacing w:lineRule="auto" w:line="240"/>
        <w:ind w:left="40" w:firstLine="560"/>
        <w:rPr/>
      </w:pPr>
      <w:r>
        <w:rPr>
          <w:sz w:val="24"/>
        </w:rPr>
        <w:t>Этот ложный стыд будет преодолен и устранен великими ли</w:t>
        <w:softHyphen/>
        <w:t>шениями и страданиями нашей эпохи. Ибо страдание есть подлин</w:t>
        <w:softHyphen/>
        <w:t xml:space="preserve">ная и могучая реальность, оно приобщает человека </w:t>
      </w:r>
      <w:r>
        <w:rPr>
          <w:i/>
          <w:sz w:val="24"/>
        </w:rPr>
        <w:t>бытию</w:t>
      </w:r>
      <w:r>
        <w:rPr>
          <w:sz w:val="24"/>
        </w:rPr>
        <w:t xml:space="preserve"> настоль</w:t>
        <w:softHyphen/>
        <w:t>ко, что люди научаются быть, а не казаться и их тщеславное желание «прослыть» и «прославиться» отходит на задний план...</w:t>
      </w:r>
    </w:p>
    <w:p>
      <w:pPr>
        <w:pStyle w:val="Normal"/>
        <w:spacing w:lineRule="auto" w:line="240"/>
        <w:ind w:left="40" w:firstLine="560"/>
        <w:rPr>
          <w:sz w:val="24"/>
        </w:rPr>
      </w:pPr>
      <w:r>
        <w:rPr>
          <w:sz w:val="24"/>
        </w:rPr>
        <w:t>...Философы нашей эпохи поступят правильно, если они забу</w:t>
        <w:softHyphen/>
        <w:t>дут свои субъективно-произвольные «конструкцией всякие «гносеологические» и «диалектические» комбинации и отдадут свои силы предметному созерцанию.</w:t>
      </w:r>
    </w:p>
    <w:p>
      <w:pPr>
        <w:pStyle w:val="Normal"/>
        <w:spacing w:lineRule="auto" w:line="240"/>
        <w:ind w:left="40" w:firstLine="560"/>
        <w:rPr/>
      </w:pPr>
      <w:r>
        <w:rPr>
          <w:sz w:val="24"/>
        </w:rPr>
        <w:t xml:space="preserve">Тогда они прежде всего увидят и укажут </w:t>
      </w:r>
      <w:r>
        <w:rPr>
          <w:i/>
          <w:sz w:val="24"/>
        </w:rPr>
        <w:t>духовные раны</w:t>
      </w:r>
      <w:r>
        <w:rPr>
          <w:sz w:val="24"/>
        </w:rPr>
        <w:t xml:space="preserve"> со</w:t>
        <w:softHyphen/>
        <w:t xml:space="preserve">временной культуры, начиная с </w:t>
      </w:r>
      <w:r>
        <w:rPr>
          <w:i/>
          <w:sz w:val="24"/>
        </w:rPr>
        <w:t>утраты священного</w:t>
      </w:r>
      <w:r>
        <w:rPr>
          <w:sz w:val="24"/>
        </w:rPr>
        <w:t xml:space="preserve"> во всей чело</w:t>
        <w:softHyphen/>
        <w:t>веческой жизни и кончая исследованием тех бездн, в коих гнездится зло мира.</w:t>
      </w:r>
    </w:p>
    <w:p>
      <w:pPr>
        <w:pStyle w:val="Normal"/>
        <w:spacing w:lineRule="auto" w:line="240"/>
        <w:ind w:left="40" w:firstLine="560"/>
        <w:rPr>
          <w:sz w:val="24"/>
        </w:rPr>
      </w:pPr>
      <w:r>
        <w:rPr>
          <w:sz w:val="24"/>
        </w:rPr>
        <w:t>Вслед за тем им придется установить диагноз нашего культур</w:t>
        <w:softHyphen/>
        <w:t>ного кризиса и показать, как современное человечество переоцени</w:t>
        <w:softHyphen/>
        <w:t>вает чувственную жизнь и чувственные наслаждения, как оно созда</w:t>
        <w:softHyphen/>
        <w:t>ет бессердечную культуру и погружается в хаос духовного затмени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300" w:after="0"/>
        <w:ind w:left="560" w:hanging="0"/>
        <w:jc w:val="both"/>
        <w:rPr>
          <w:rFonts w:ascii="Times New Roman" w:hAnsi="Times New Roman" w:cs="Times New Roman"/>
          <w:sz w:val="24"/>
        </w:rPr>
      </w:pPr>
      <w:r>
        <w:rPr>
          <w:rFonts w:cs="Times New Roman" w:ascii="Times New Roman" w:hAnsi="Times New Roman"/>
          <w:sz w:val="24"/>
          <w:lang w:val="en-US"/>
        </w:rPr>
        <w:t>528</w:t>
      </w:r>
    </w:p>
    <w:p>
      <w:pPr>
        <w:pStyle w:val="Normal"/>
        <w:spacing w:lineRule="auto" w:line="240"/>
        <w:ind w:left="40" w:firstLine="540"/>
        <w:rPr>
          <w:sz w:val="24"/>
        </w:rPr>
      </w:pPr>
      <w:r>
        <w:rPr>
          <w:sz w:val="24"/>
        </w:rPr>
        <w:t>Обращаясь к путям духовного обновления, они должны будут заняться прежде всего вопросами воспитания, чтобы указать его важнейшие, забытые и запущенные в нашу эпоху задания: надо бу</w:t>
        <w:softHyphen/>
        <w:t>дить духовное начало в детском инстинкте, приучать его к чувству ответственности, укреплять в людях предметную силу суждения и волю к духовной цельности в жизни.</w:t>
      </w:r>
    </w:p>
    <w:p>
      <w:pPr>
        <w:pStyle w:val="Normal"/>
        <w:spacing w:lineRule="auto" w:line="240"/>
        <w:ind w:left="40" w:firstLine="540"/>
        <w:rPr>
          <w:sz w:val="24"/>
        </w:rPr>
      </w:pPr>
      <w:r>
        <w:rPr>
          <w:sz w:val="24"/>
        </w:rPr>
        <w:t>Надо верно оценить то бремя земного существования, которое мы несем через всю жизнь, и найти естественные и справедливые способы для социального облегчения его.</w:t>
      </w:r>
    </w:p>
    <w:p>
      <w:pPr>
        <w:pStyle w:val="Normal"/>
        <w:spacing w:lineRule="auto" w:line="240"/>
        <w:ind w:left="40" w:firstLine="540"/>
        <w:rPr/>
      </w:pPr>
      <w:r>
        <w:rPr>
          <w:sz w:val="24"/>
        </w:rPr>
        <w:t>Особенно важно понять и объяснить людям сущность творчес</w:t>
        <w:softHyphen/>
        <w:t xml:space="preserve">кой жизни. Это величайшая задача для поколений, идущих нам на смену. Строение творческого акта, созидающего культуру, должно быть постигнуто до глубины и обновлено из самой глубины, и притом </w:t>
      </w:r>
      <w:r>
        <w:rPr>
          <w:sz w:val="24"/>
          <w:lang w:val="en-US"/>
        </w:rPr>
        <w:t>—</w:t>
      </w:r>
      <w:r>
        <w:rPr>
          <w:sz w:val="24"/>
        </w:rPr>
        <w:t xml:space="preserve"> во всех областях и духовных призваниях.</w:t>
      </w:r>
    </w:p>
    <w:p>
      <w:pPr>
        <w:pStyle w:val="Normal"/>
        <w:spacing w:lineRule="auto" w:line="240"/>
        <w:ind w:left="40" w:firstLine="540"/>
        <w:rPr>
          <w:sz w:val="24"/>
        </w:rPr>
      </w:pPr>
      <w:r>
        <w:rPr>
          <w:sz w:val="24"/>
        </w:rPr>
        <w:t>И для того, чтобы разрешить все эти задания, людям надо обеспечить себе доступ к первоначальным основам духа и жизни че</w:t>
        <w:softHyphen/>
        <w:t>ловек будущей культуры должен снова возлюбить духовную свобо</w:t>
        <w:softHyphen/>
        <w:t>ду, предаться живой сердечной доброте, взрастить в себе драгоцен</w:t>
        <w:softHyphen/>
        <w:t>ное смирение как источник подлинной силы, преклониться перед тайной Божьего мироздания, укрепить в себе силу сердечного созер</w:t>
        <w:softHyphen/>
        <w:t>цания, научиться радости благодарения и восстановить в себе под</w:t>
        <w:softHyphen/>
        <w:t>линную религиозность.</w:t>
      </w:r>
    </w:p>
    <w:p>
      <w:pPr>
        <w:pStyle w:val="Normal"/>
        <w:spacing w:lineRule="auto" w:line="240"/>
        <w:ind w:left="40" w:firstLine="540"/>
        <w:rPr>
          <w:sz w:val="24"/>
        </w:rPr>
      </w:pPr>
      <w:r>
        <w:rPr>
          <w:sz w:val="24"/>
        </w:rPr>
        <w:t>И то, что он тогда будет излучать в мир, освятит его личную жизнь и поведет его культуру по путям истинного христианства.</w:t>
      </w:r>
    </w:p>
    <w:p>
      <w:pPr>
        <w:pStyle w:val="Normal"/>
        <w:spacing w:lineRule="auto" w:line="240"/>
        <w:ind w:left="40" w:firstLine="540"/>
        <w:rPr>
          <w:sz w:val="24"/>
        </w:rPr>
      </w:pPr>
      <w:r>
        <w:rPr>
          <w:sz w:val="24"/>
        </w:rPr>
      </w:r>
    </w:p>
    <w:p>
      <w:pPr>
        <w:pStyle w:val="Normal"/>
        <w:spacing w:lineRule="auto" w:line="240"/>
        <w:ind w:hanging="0"/>
        <w:jc w:val="center"/>
        <w:rPr>
          <w:i/>
          <w:i/>
          <w:sz w:val="24"/>
        </w:rPr>
      </w:pPr>
      <w:r>
        <w:rPr>
          <w:i/>
          <w:sz w:val="24"/>
        </w:rPr>
      </w:r>
    </w:p>
    <w:p>
      <w:pPr>
        <w:pStyle w:val="Normal"/>
        <w:spacing w:lineRule="auto" w:line="240"/>
        <w:ind w:hanging="0"/>
        <w:jc w:val="center"/>
        <w:rPr>
          <w:i/>
          <w:i/>
          <w:sz w:val="24"/>
        </w:rPr>
      </w:pPr>
      <w:r>
        <w:rPr>
          <w:i/>
          <w:sz w:val="24"/>
        </w:rPr>
        <w:t xml:space="preserve">ГОРЬКИЙ МАКСИМ </w:t>
      </w:r>
    </w:p>
    <w:p>
      <w:pPr>
        <w:pStyle w:val="Normal"/>
        <w:spacing w:lineRule="auto" w:line="240"/>
        <w:ind w:hanging="0"/>
        <w:jc w:val="center"/>
        <w:rPr>
          <w:i/>
          <w:i/>
          <w:sz w:val="24"/>
        </w:rPr>
      </w:pPr>
      <w:r>
        <w:rPr>
          <w:i/>
          <w:sz w:val="24"/>
        </w:rPr>
        <w:t xml:space="preserve">«С кем вы, мастера культуры?» </w:t>
      </w:r>
    </w:p>
    <w:p>
      <w:pPr>
        <w:pStyle w:val="Normal"/>
        <w:spacing w:lineRule="auto" w:line="240"/>
        <w:ind w:hanging="0"/>
        <w:jc w:val="center"/>
        <w:rPr>
          <w:i/>
          <w:i/>
          <w:sz w:val="24"/>
        </w:rPr>
      </w:pPr>
      <w:r>
        <w:rPr>
          <w:i/>
          <w:sz w:val="24"/>
        </w:rPr>
        <w:t xml:space="preserve">Ответ американским корреспондентам </w:t>
      </w:r>
    </w:p>
    <w:p>
      <w:pPr>
        <w:pStyle w:val="Normal"/>
        <w:spacing w:lineRule="auto" w:line="240"/>
        <w:ind w:hanging="0"/>
        <w:rPr>
          <w:sz w:val="24"/>
        </w:rPr>
      </w:pPr>
      <w:r>
        <w:rPr>
          <w:sz w:val="24"/>
        </w:rPr>
        <w:t>Вы пишите:</w:t>
      </w:r>
    </w:p>
    <w:p>
      <w:pPr>
        <w:pStyle w:val="Normal"/>
        <w:spacing w:lineRule="auto" w:line="240"/>
        <w:ind w:firstLine="580"/>
        <w:rPr/>
      </w:pPr>
      <w:r>
        <w:rPr>
          <w:sz w:val="24"/>
        </w:rPr>
        <w:t>«Вас, наверное, очень удивит это послание незнакомых вам лю</w:t>
        <w:softHyphen/>
        <w:t>дей из-за океана». Нет, ваше письмо не удивило меня, такие письма приходят не редко, и вы ошибаетесь, называя ваше послание «ориги</w:t>
        <w:softHyphen/>
        <w:t xml:space="preserve">нальным» </w:t>
      </w:r>
      <w:r>
        <w:rPr>
          <w:i/>
          <w:sz w:val="24"/>
          <w:lang w:val="en-US"/>
        </w:rPr>
        <w:t>—</w:t>
      </w:r>
      <w:r>
        <w:rPr>
          <w:sz w:val="24"/>
        </w:rPr>
        <w:t xml:space="preserve"> за последние два-три года тревожные крики интеллиген</w:t>
        <w:softHyphen/>
        <w:t>тов стали обычными. Это естественно: работа интеллигенции всегда сводилась</w:t>
      </w:r>
      <w:r>
        <w:rPr>
          <w:sz w:val="24"/>
          <w:lang w:val="en-US"/>
        </w:rPr>
        <w:t xml:space="preserve"> —</w:t>
      </w:r>
      <w:r>
        <w:rPr>
          <w:sz w:val="24"/>
        </w:rPr>
        <w:t xml:space="preserve"> главным образом</w:t>
      </w:r>
      <w:r>
        <w:rPr>
          <w:sz w:val="24"/>
          <w:lang w:val="en-US"/>
        </w:rPr>
        <w:t xml:space="preserve"> —</w:t>
      </w:r>
      <w:r>
        <w:rPr>
          <w:sz w:val="24"/>
        </w:rPr>
        <w:t xml:space="preserve"> к делу украшения бытия буржуа</w:t>
        <w:softHyphen/>
        <w:t>зии, к делу утешения богатых в пошлых горестях их жизни. Нянька капиталистов</w:t>
      </w:r>
      <w:r>
        <w:rPr>
          <w:sz w:val="24"/>
          <w:lang w:val="en-US"/>
        </w:rPr>
        <w:t xml:space="preserve"> —</w:t>
      </w:r>
      <w:r>
        <w:rPr>
          <w:sz w:val="24"/>
        </w:rPr>
        <w:t xml:space="preserve"> интеллигенция,</w:t>
      </w:r>
      <w:r>
        <w:rPr>
          <w:sz w:val="24"/>
          <w:lang w:val="en-US"/>
        </w:rPr>
        <w:t xml:space="preserve"> —</w:t>
      </w:r>
      <w:r>
        <w:rPr>
          <w:sz w:val="24"/>
        </w:rPr>
        <w:t xml:space="preserve"> в большинстве своем, занима</w:t>
        <w:softHyphen/>
        <w:t>лась тем, что усердно штопала белыми нитками давно изношенное, грязноватое, обильно испачканное кровью трудового народа фило</w:t>
        <w:softHyphen/>
        <w:t>софское и церковное облачение буржуазии. Она продолжает зани</w:t>
        <w:softHyphen/>
        <w:t>маться этим трудным, но не очень похвальным и совершенно бес</w:t>
        <w:softHyphen/>
        <w:t>плодным делом и в наши дни, обнаруживая почти пророческое пред</w:t>
        <w:softHyphen/>
        <w:t>видение событий. Так, например, раньше чем империалисты Япони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529</w:t>
      </w:r>
    </w:p>
    <w:p>
      <w:pPr>
        <w:pStyle w:val="Normal"/>
        <w:spacing w:lineRule="auto" w:line="240"/>
        <w:ind w:hanging="0"/>
        <w:rPr/>
      </w:pPr>
      <w:r>
        <w:rPr>
          <w:sz w:val="24"/>
        </w:rPr>
        <w:t>приступили к разделу Китая, немец Шпенглер в книге «Человек и техника» заговорил о том, что европейцы совершили в</w:t>
      </w:r>
      <w:r>
        <w:rPr>
          <w:sz w:val="24"/>
          <w:lang w:val="en-US"/>
        </w:rPr>
        <w:t xml:space="preserve"> XIX</w:t>
      </w:r>
      <w:r>
        <w:rPr>
          <w:sz w:val="24"/>
        </w:rPr>
        <w:t xml:space="preserve"> веке крупнейшую ошибку, передав свои знания, свой технический опыт «цветным расам» Шпенглера поддерживает в этом ваш</w:t>
      </w:r>
      <w:r>
        <w:rPr>
          <w:sz w:val="24"/>
          <w:lang w:val="en-US"/>
        </w:rPr>
        <w:t xml:space="preserve"> —</w:t>
      </w:r>
      <w:r>
        <w:rPr>
          <w:sz w:val="24"/>
        </w:rPr>
        <w:t xml:space="preserve"> американ</w:t>
        <w:softHyphen/>
        <w:t>ский</w:t>
      </w:r>
      <w:r>
        <w:rPr>
          <w:sz w:val="24"/>
          <w:lang w:val="en-US"/>
        </w:rPr>
        <w:t xml:space="preserve"> —</w:t>
      </w:r>
      <w:r>
        <w:rPr>
          <w:sz w:val="24"/>
        </w:rPr>
        <w:t xml:space="preserve"> историк Генрик Ван-Лон, он тоже признает вооружение чер</w:t>
        <w:softHyphen/>
        <w:t>но- и желтокожего человечества опытом европейской культуры од</w:t>
        <w:softHyphen/>
        <w:t>ной из «семи роковых исторических ошибок», совершенных европей</w:t>
        <w:softHyphen/>
        <w:t>ской буржуазией.</w:t>
      </w:r>
    </w:p>
    <w:p>
      <w:pPr>
        <w:pStyle w:val="Normal"/>
        <w:spacing w:lineRule="auto" w:line="240"/>
        <w:rPr/>
      </w:pPr>
      <w:r>
        <w:rPr>
          <w:sz w:val="24"/>
        </w:rPr>
        <w:t>И вот мы видим, что ошибку эту хотят исправить: капиталис</w:t>
        <w:softHyphen/>
        <w:t>ты Европы и Америки снабжают японцев и китайцев деньгами и ору</w:t>
        <w:softHyphen/>
        <w:t>жием, помогать им истреблять друг друга, и в то же время посылают на Восток свои флоты для того, чтобы в момент, наиболее удобный для них, показав японскому империализму свой мощно бронирован</w:t>
        <w:softHyphen/>
        <w:t>ный кулак, приступить, вместе с храбрым зайцем, к дележу шкуры убитого медведя. Лично мне думается, что медведь не будет убит, по</w:t>
        <w:softHyphen/>
        <w:t>тому что Шпенглеры, Ван-Лоны и подобные им утешители буржуа</w:t>
        <w:softHyphen/>
        <w:t>зии, очень много рассуждая об опасностях, грозящих европейско-американской «культуре» кое о чем забывают упомянуть. Забывают они о том, что индусы, китайцы, японцы, негры не являются чем-то социально монолитным, однообразным, но расслоено на классы. За</w:t>
        <w:softHyphen/>
        <w:t>бывают и о том, что против яда своекорыстной мысли мещан Европы и Америки выработано и оздоравливающе действует противоядие учения Маркса</w:t>
      </w:r>
      <w:r>
        <w:rPr>
          <w:sz w:val="24"/>
          <w:lang w:val="en-US"/>
        </w:rPr>
        <w:t>—</w:t>
      </w:r>
      <w:r>
        <w:rPr>
          <w:sz w:val="24"/>
        </w:rPr>
        <w:t>Ленина. Впрочем, возможно, что они об этом и не забывают, но только тактически умалчивают и что их тревожные крики о гибели европейской культуры объясняются их сознанием бессилия яда и силою противоядия.</w:t>
      </w:r>
    </w:p>
    <w:p>
      <w:pPr>
        <w:pStyle w:val="Normal"/>
        <w:spacing w:lineRule="auto" w:line="240"/>
        <w:rPr>
          <w:sz w:val="24"/>
        </w:rPr>
      </w:pPr>
      <w:r>
        <w:rPr>
          <w:sz w:val="24"/>
        </w:rPr>
        <w:t>Вопиющих о гибели цивилизации становится все больше, крики их звучат все более громко. Месяца три тому назад во Фран</w:t>
        <w:softHyphen/>
        <w:t>ции публично кричал о непрочности цивилизации бывший ми</w:t>
        <w:softHyphen/>
        <w:t>нистр Кайо.</w:t>
      </w:r>
    </w:p>
    <w:p>
      <w:pPr>
        <w:pStyle w:val="Normal"/>
        <w:spacing w:lineRule="auto" w:line="240"/>
        <w:rPr>
          <w:sz w:val="24"/>
        </w:rPr>
      </w:pPr>
      <w:r>
        <w:rPr>
          <w:sz w:val="24"/>
        </w:rPr>
        <w:t>Он кричал:</w:t>
      </w:r>
    </w:p>
    <w:p>
      <w:pPr>
        <w:pStyle w:val="Normal"/>
        <w:spacing w:lineRule="auto" w:line="240"/>
        <w:rPr/>
      </w:pPr>
      <w:r>
        <w:rPr>
          <w:sz w:val="24"/>
        </w:rPr>
        <w:t>«Мир переживает трагедию изобилия и недоверия. Разве не трагедия, что приходится жечь пшеницу и топить мешки с кофе, ког</w:t>
        <w:softHyphen/>
        <w:t>да миллионам людей не хватает пищи. Что касается недоверия</w:t>
      </w:r>
      <w:r>
        <w:rPr>
          <w:sz w:val="24"/>
          <w:lang w:val="en-US"/>
        </w:rPr>
        <w:t xml:space="preserve"> — </w:t>
      </w:r>
      <w:r>
        <w:rPr>
          <w:sz w:val="24"/>
        </w:rPr>
        <w:t>оно причинило уже достаточно зла. Оно вызвало войну и продикто</w:t>
        <w:softHyphen/>
        <w:t>вало мирные договоры, которые могут быть исправлены только тог</w:t>
        <w:softHyphen/>
        <w:t>да, когда исчезнет это недоверие. Если не удастся восстановить дове</w:t>
        <w:softHyphen/>
        <w:t>рие, вся цивилизация будет поставлена под угрозу, так как у народов может появиться искушение опровергнуть экономический строй, которому они приписывают все бедствия».</w:t>
      </w:r>
    </w:p>
    <w:p>
      <w:pPr>
        <w:pStyle w:val="Normal"/>
        <w:spacing w:lineRule="auto" w:line="240"/>
        <w:rPr/>
      </w:pPr>
      <w:r>
        <w:rPr>
          <w:sz w:val="24"/>
        </w:rPr>
        <w:t>Для того, чтоб говорить о возможности доверия среди хищни</w:t>
        <w:softHyphen/>
        <w:t>ков, которые в наши дни так откровенно показывают друг другу свои когти и зубы,</w:t>
      </w:r>
      <w:r>
        <w:rPr>
          <w:sz w:val="24"/>
          <w:lang w:val="en-US"/>
        </w:rPr>
        <w:t xml:space="preserve"> —</w:t>
      </w:r>
      <w:r>
        <w:rPr>
          <w:sz w:val="24"/>
        </w:rPr>
        <w:t xml:space="preserve"> для этого нужно быть или отчаянным лицемером, или же человеком крайне наивным. А если под «народом» разумеется</w:t>
      </w:r>
    </w:p>
    <w:p>
      <w:pPr>
        <w:pStyle w:val="FR2"/>
        <w:spacing w:before="0" w:after="0"/>
        <w:ind w:left="520" w:hanging="0"/>
        <w:jc w:val="both"/>
        <w:rPr>
          <w:rFonts w:ascii="Times New Roman" w:hAnsi="Times New Roman" w:cs="Times New Roman"/>
          <w:sz w:val="24"/>
        </w:rPr>
      </w:pPr>
      <w:r>
        <w:rPr>
          <w:rFonts w:cs="Times New Roman" w:ascii="Times New Roman" w:hAnsi="Times New Roman"/>
          <w:sz w:val="24"/>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0" w:after="0"/>
        <w:ind w:left="520" w:hanging="0"/>
        <w:jc w:val="both"/>
        <w:rPr>
          <w:rFonts w:ascii="Times New Roman" w:hAnsi="Times New Roman" w:cs="Times New Roman"/>
          <w:sz w:val="24"/>
        </w:rPr>
      </w:pPr>
      <w:r>
        <w:rPr>
          <w:rFonts w:cs="Times New Roman" w:ascii="Times New Roman" w:hAnsi="Times New Roman"/>
          <w:sz w:val="24"/>
          <w:lang w:val="en-US"/>
        </w:rPr>
        <w:t>530</w:t>
      </w:r>
    </w:p>
    <w:p>
      <w:pPr>
        <w:pStyle w:val="Normal"/>
        <w:spacing w:lineRule="auto" w:line="240"/>
        <w:ind w:hanging="0"/>
        <w:rPr/>
      </w:pPr>
      <w:r>
        <w:rPr>
          <w:sz w:val="24"/>
        </w:rPr>
        <w:t>рабочий народ, то всякий честный человек должен бы признать, что рабочие совершенно справедливо «приписывают»идиотизму ка</w:t>
        <w:softHyphen/>
        <w:t>питалистического строя бедствия, которыми строй этот награждает их за труд создания ценностей. Пролетарии все более отчетливо ви</w:t>
        <w:softHyphen/>
        <w:t>дят, что современная буржуазная действительность с ужасающей точностью оправдывает слова Маркса</w:t>
      </w:r>
      <w:r>
        <w:rPr>
          <w:sz w:val="24"/>
          <w:lang w:val="en-US"/>
        </w:rPr>
        <w:t xml:space="preserve"> —</w:t>
      </w:r>
      <w:r>
        <w:rPr>
          <w:sz w:val="24"/>
        </w:rPr>
        <w:t xml:space="preserve"> Энгельса, сказанные ими в «Манифесте Коммунистической партии»:</w:t>
      </w:r>
    </w:p>
    <w:p>
      <w:pPr>
        <w:pStyle w:val="Normal"/>
        <w:spacing w:lineRule="auto" w:line="240"/>
        <w:ind w:firstLine="580"/>
        <w:rPr>
          <w:sz w:val="24"/>
        </w:rPr>
      </w:pPr>
      <w:r>
        <w:rPr>
          <w:sz w:val="24"/>
        </w:rPr>
        <w:t>«Буржуазия не способна к господству, потому что она не мо</w:t>
        <w:softHyphen/>
        <w:t>жет обеспечить своему рабу даже рабское существование, потому что она вынуждена довести его до такого состояния, в котором она должна кормить его, вместо того, чтобы существовать на его счет. Об</w:t>
        <w:softHyphen/>
        <w:t>щество не может более жить под ее властью: другими словами, жизнь буржуазии несовместима с жизнью общества</w:t>
      </w:r>
      <w:r>
        <w:rPr>
          <w:sz w:val="24"/>
          <w:lang w:val="en-US"/>
        </w:rPr>
        <w:t xml:space="preserve"> »</w:t>
      </w:r>
      <w:r>
        <w:rPr>
          <w:sz w:val="24"/>
        </w:rPr>
        <w:t xml:space="preserve"> (Горький цити</w:t>
        <w:softHyphen/>
        <w:t>рует «Манифест Коммунистической партии» с небольшими отклоне</w:t>
        <w:softHyphen/>
        <w:t>ниями от текста. См.: Маркс К., Энгельс Ф. Соч. Т.</w:t>
      </w:r>
      <w:r>
        <w:rPr>
          <w:sz w:val="24"/>
          <w:lang w:val="en-US"/>
        </w:rPr>
        <w:t xml:space="preserve"> 4. —</w:t>
      </w:r>
      <w:r>
        <w:rPr>
          <w:sz w:val="24"/>
        </w:rPr>
        <w:t xml:space="preserve"> С.</w:t>
      </w:r>
      <w:r>
        <w:rPr>
          <w:sz w:val="24"/>
          <w:lang w:val="en-US"/>
        </w:rPr>
        <w:t xml:space="preserve"> 435.).</w:t>
      </w:r>
    </w:p>
    <w:p>
      <w:pPr>
        <w:pStyle w:val="Normal"/>
        <w:spacing w:lineRule="auto" w:line="240"/>
        <w:rPr/>
      </w:pPr>
      <w:r>
        <w:rPr>
          <w:sz w:val="24"/>
        </w:rPr>
        <w:t>Кайо</w:t>
      </w:r>
      <w:r>
        <w:rPr>
          <w:sz w:val="24"/>
          <w:lang w:val="en-US"/>
        </w:rPr>
        <w:t>—</w:t>
      </w:r>
      <w:r>
        <w:rPr>
          <w:sz w:val="24"/>
        </w:rPr>
        <w:t xml:space="preserve"> один из сотни тех старичков, которые продолжают до</w:t>
        <w:softHyphen/>
        <w:t>казывать, что из буржуазный идиотизм</w:t>
      </w:r>
      <w:r>
        <w:rPr>
          <w:sz w:val="24"/>
          <w:lang w:val="en-US"/>
        </w:rPr>
        <w:t xml:space="preserve"> —</w:t>
      </w:r>
      <w:r>
        <w:rPr>
          <w:sz w:val="24"/>
        </w:rPr>
        <w:t xml:space="preserve"> это мудрость, данная че</w:t>
        <w:softHyphen/>
        <w:t>ловечеству навсегда, что лучше ее человечество никогда ничего не выдумает, дальше ее</w:t>
      </w:r>
      <w:r>
        <w:rPr>
          <w:sz w:val="24"/>
          <w:lang w:val="en-US"/>
        </w:rPr>
        <w:t xml:space="preserve"> —</w:t>
      </w:r>
      <w:r>
        <w:rPr>
          <w:sz w:val="24"/>
        </w:rPr>
        <w:t xml:space="preserve"> не пойдет, выше</w:t>
      </w:r>
      <w:r>
        <w:rPr>
          <w:sz w:val="24"/>
          <w:lang w:val="en-US"/>
        </w:rPr>
        <w:t xml:space="preserve"> —</w:t>
      </w:r>
      <w:r>
        <w:rPr>
          <w:sz w:val="24"/>
        </w:rPr>
        <w:t xml:space="preserve"> не поднимется. И еще не так давно утешители буржуазии, доказывая хозяйственную муд</w:t>
        <w:softHyphen/>
        <w:t>рость свою и прочность ее, опирались на свою науку.</w:t>
      </w:r>
    </w:p>
    <w:p>
      <w:pPr>
        <w:pStyle w:val="Normal"/>
        <w:spacing w:lineRule="auto" w:line="240"/>
        <w:rPr/>
      </w:pPr>
      <w:r>
        <w:rPr>
          <w:sz w:val="24"/>
        </w:rPr>
        <w:t>Теперь они исключают науку из своей подловатой игры.</w:t>
      </w:r>
      <w:r>
        <w:rPr>
          <w:sz w:val="24"/>
          <w:lang w:val="en-US"/>
        </w:rPr>
        <w:t xml:space="preserve"> 23</w:t>
      </w:r>
      <w:r>
        <w:rPr>
          <w:sz w:val="24"/>
        </w:rPr>
        <w:t xml:space="preserve"> фев</w:t>
        <w:softHyphen/>
        <w:t>раля в Париже тот же Кайо, следуя за Шпенглером, говорил пред лицом бывших министров, вроде Павла Милюкова, и вообще бывших людей:</w:t>
      </w:r>
    </w:p>
    <w:p>
      <w:pPr>
        <w:pStyle w:val="Normal"/>
        <w:spacing w:lineRule="auto" w:line="240"/>
        <w:rPr/>
      </w:pPr>
      <w:r>
        <w:rPr>
          <w:sz w:val="24"/>
        </w:rPr>
        <w:t>«Техника создает безработицу во многих случаях, превраща</w:t>
        <w:softHyphen/>
        <w:t>ет заработок увольняемых рабочих в излишки дивиденда акционе</w:t>
        <w:softHyphen/>
        <w:t>ров. Наука «без совести», не согретая «совестью» идет в ущерб лю</w:t>
        <w:softHyphen/>
        <w:t>дям. Люди должны взнуздать науку. Современный кризис</w:t>
      </w:r>
      <w:r>
        <w:rPr>
          <w:sz w:val="24"/>
          <w:lang w:val="en-US"/>
        </w:rPr>
        <w:t xml:space="preserve"> —</w:t>
      </w:r>
      <w:r>
        <w:rPr>
          <w:sz w:val="24"/>
        </w:rPr>
        <w:t xml:space="preserve"> пора</w:t>
        <w:softHyphen/>
        <w:t>жение человеческого разума. Для науки нет иногда большего несчастья, как великий человек. Он выставляет теоретические поло</w:t>
        <w:softHyphen/>
        <w:t>жения, имеющие смысл и значение для данного времени, когда эти положения выдвигаются. Они справедливы, как, положим, у Карла Маркса, для</w:t>
      </w:r>
      <w:r>
        <w:rPr>
          <w:sz w:val="24"/>
          <w:lang w:val="en-US"/>
        </w:rPr>
        <w:t xml:space="preserve"> 1848</w:t>
      </w:r>
      <w:r>
        <w:rPr>
          <w:sz w:val="24"/>
        </w:rPr>
        <w:t xml:space="preserve"> или</w:t>
      </w:r>
      <w:r>
        <w:rPr>
          <w:sz w:val="24"/>
          <w:lang w:val="en-US"/>
        </w:rPr>
        <w:t xml:space="preserve"> 1870</w:t>
      </w:r>
      <w:r>
        <w:rPr>
          <w:sz w:val="24"/>
        </w:rPr>
        <w:t xml:space="preserve"> годов и совершенно неверны в</w:t>
      </w:r>
      <w:r>
        <w:rPr>
          <w:sz w:val="24"/>
          <w:lang w:val="en-US"/>
        </w:rPr>
        <w:t xml:space="preserve"> 1932</w:t>
      </w:r>
      <w:r>
        <w:rPr>
          <w:sz w:val="24"/>
        </w:rPr>
        <w:t xml:space="preserve"> году. Если бы Маркс был теперь жив</w:t>
      </w:r>
      <w:r>
        <w:rPr>
          <w:sz w:val="24"/>
          <w:lang w:val="en-US"/>
        </w:rPr>
        <w:t xml:space="preserve"> —</w:t>
      </w:r>
      <w:r>
        <w:rPr>
          <w:sz w:val="24"/>
        </w:rPr>
        <w:t xml:space="preserve"> он писал бы иначе».</w:t>
      </w:r>
    </w:p>
    <w:p>
      <w:pPr>
        <w:pStyle w:val="Normal"/>
        <w:spacing w:lineRule="auto" w:line="240"/>
        <w:ind w:left="40" w:firstLine="560"/>
        <w:rPr/>
      </w:pPr>
      <w:r>
        <w:rPr>
          <w:sz w:val="24"/>
        </w:rPr>
        <w:t>Этими словами буржуа признает, что разум его класса обес</w:t>
        <w:softHyphen/>
        <w:t>силен, обанкротился. Он советует «взнуздать науку» забыв о том, сколько она дала силы его классу для укрепления власти над миром трудящихся. «Взнуздать науку»</w:t>
      </w:r>
      <w:r>
        <w:rPr>
          <w:i/>
          <w:sz w:val="24"/>
          <w:lang w:val="en-US"/>
        </w:rPr>
        <w:t xml:space="preserve"> —</w:t>
      </w:r>
      <w:r>
        <w:rPr>
          <w:sz w:val="24"/>
        </w:rPr>
        <w:t xml:space="preserve"> что это значит? Запретить ей сво</w:t>
        <w:softHyphen/>
        <w:t>боду исследования? Когда-то буржуазия весьма храбро и успешно боролась против посягательств церкви на свободу науки. В наши дни буржуазная философия постепенно становится тем, чем была она в наиболее мрачные годы средневековья</w:t>
      </w:r>
      <w:r>
        <w:rPr>
          <w:sz w:val="24"/>
          <w:lang w:val="en-US"/>
        </w:rPr>
        <w:t xml:space="preserve"> —</w:t>
      </w:r>
      <w:r>
        <w:rPr>
          <w:sz w:val="24"/>
        </w:rPr>
        <w:t xml:space="preserve"> служанкой теоло</w:t>
        <w:softHyphen/>
        <w:t>гии. Кайо прав, говоря, что Европе угрожает возвращение к варвар</w:t>
        <w:softHyphen/>
        <w:t>ству, предсказанное Марксом, учение которого ему неизвестно. Д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31</w:t>
      </w:r>
    </w:p>
    <w:p>
      <w:pPr>
        <w:pStyle w:val="Normal"/>
        <w:spacing w:lineRule="auto" w:line="240"/>
        <w:ind w:hanging="0"/>
        <w:rPr/>
      </w:pPr>
      <w:r>
        <w:rPr>
          <w:sz w:val="24"/>
        </w:rPr>
        <w:t>совершенно неоспоримо, что буржуазия Европы и Америки, хозяй</w:t>
        <w:softHyphen/>
        <w:t>ка мира, становится с каждым годом все более невежественной, ин</w:t>
        <w:softHyphen/>
        <w:t>теллектуально слабосильной, варварской и уже сама</w:t>
      </w:r>
      <w:r>
        <w:rPr>
          <w:sz w:val="24"/>
          <w:lang w:val="en-US"/>
        </w:rPr>
        <w:t xml:space="preserve"> —</w:t>
      </w:r>
      <w:r>
        <w:rPr>
          <w:sz w:val="24"/>
        </w:rPr>
        <w:t xml:space="preserve"> в лице ва</w:t>
        <w:softHyphen/>
        <w:t>шем</w:t>
      </w:r>
      <w:r>
        <w:rPr>
          <w:sz w:val="24"/>
          <w:lang w:val="en-US"/>
        </w:rPr>
        <w:t xml:space="preserve"> —</w:t>
      </w:r>
      <w:r>
        <w:rPr>
          <w:sz w:val="24"/>
        </w:rPr>
        <w:t xml:space="preserve"> понимает это.</w:t>
      </w:r>
    </w:p>
    <w:p>
      <w:pPr>
        <w:pStyle w:val="Normal"/>
        <w:spacing w:lineRule="auto" w:line="240"/>
        <w:ind w:left="40" w:firstLine="560"/>
        <w:rPr/>
      </w:pPr>
      <w:r>
        <w:rPr>
          <w:sz w:val="24"/>
        </w:rPr>
        <w:t>Мысль о возможности возвращения к эпохе варварства</w:t>
      </w:r>
      <w:r>
        <w:rPr>
          <w:sz w:val="24"/>
          <w:lang w:val="en-US"/>
        </w:rPr>
        <w:t xml:space="preserve"> —</w:t>
      </w:r>
      <w:r>
        <w:rPr>
          <w:sz w:val="24"/>
        </w:rPr>
        <w:t xml:space="preserve"> са</w:t>
        <w:softHyphen/>
        <w:t>мая «модная»мысль современной буржуазии. Шпенглеры, Кайо и подобные им «мыслители»отражают настроение тысяч мещан. Это тревожное настроение вызвано предчувствием классовой гибели</w:t>
      </w:r>
      <w:r>
        <w:rPr>
          <w:sz w:val="24"/>
          <w:lang w:val="en-US"/>
        </w:rPr>
        <w:t xml:space="preserve"> — </w:t>
      </w:r>
      <w:r>
        <w:rPr>
          <w:sz w:val="24"/>
        </w:rPr>
        <w:t>фактом роста во всем мире революционного правосознания рабочих масс. Буржуазия не хотела бы верить в процесс культурно-револю</w:t>
        <w:softHyphen/>
        <w:t>ционного развития трудового народа, но</w:t>
      </w:r>
      <w:r>
        <w:rPr>
          <w:sz w:val="24"/>
          <w:lang w:val="en-US"/>
        </w:rPr>
        <w:t xml:space="preserve"> —</w:t>
      </w:r>
      <w:r>
        <w:rPr>
          <w:sz w:val="24"/>
        </w:rPr>
        <w:t xml:space="preserve"> она его видит, чувствует. Процесс этот всесторонне и прекрасно оправдан. Он является логи</w:t>
        <w:softHyphen/>
        <w:t>чески неизбежным развитием всего трудового опыта человечества, опыта, о котором поучительно рассказывают историки буржуазии. Но так как история</w:t>
      </w:r>
      <w:r>
        <w:rPr>
          <w:sz w:val="24"/>
          <w:lang w:val="en-US"/>
        </w:rPr>
        <w:t xml:space="preserve"> —</w:t>
      </w:r>
      <w:r>
        <w:rPr>
          <w:sz w:val="24"/>
        </w:rPr>
        <w:t xml:space="preserve"> тоже наука, ее тоже нужно «взнуздать» или</w:t>
      </w:r>
      <w:r>
        <w:rPr>
          <w:sz w:val="24"/>
          <w:lang w:val="en-US"/>
        </w:rPr>
        <w:t xml:space="preserve"> — </w:t>
      </w:r>
      <w:r>
        <w:rPr>
          <w:sz w:val="24"/>
        </w:rPr>
        <w:t>того проще</w:t>
      </w:r>
      <w:r>
        <w:rPr>
          <w:sz w:val="24"/>
          <w:lang w:val="en-US"/>
        </w:rPr>
        <w:t xml:space="preserve"> —</w:t>
      </w:r>
      <w:r>
        <w:rPr>
          <w:sz w:val="24"/>
        </w:rPr>
        <w:t xml:space="preserve"> забыть, что она существует. Забыть историю советует французский поэт академик Поль Валери в книге «Обозрение совре</w:t>
        <w:softHyphen/>
        <w:t>менности». Он совершенно серьезно обвиняет в бедствиях народов именно историю, он говорит, что, напоминая о прошлом, история вы</w:t>
        <w:softHyphen/>
        <w:t>зывает бесплодные мечты и лишает людей покоя. Люди</w:t>
      </w:r>
      <w:r>
        <w:rPr>
          <w:sz w:val="24"/>
          <w:lang w:val="en-US"/>
        </w:rPr>
        <w:t xml:space="preserve"> —</w:t>
      </w:r>
      <w:r>
        <w:rPr>
          <w:sz w:val="24"/>
        </w:rPr>
        <w:t xml:space="preserve"> это, ко</w:t>
        <w:softHyphen/>
        <w:t>нечно, буржуазия. П. Валери, вероятно, не способен заметить на зем</w:t>
        <w:softHyphen/>
        <w:t>ле иных людей. Вот что говорит он об истории, которой буржуазия еще так недавно гордилась и которую весьма искусно писала:</w:t>
      </w:r>
    </w:p>
    <w:p>
      <w:pPr>
        <w:pStyle w:val="Normal"/>
        <w:spacing w:lineRule="auto" w:line="240"/>
        <w:ind w:left="40" w:firstLine="560"/>
        <w:rPr/>
      </w:pPr>
      <w:r>
        <w:rPr>
          <w:sz w:val="24"/>
        </w:rPr>
        <w:t>«История</w:t>
      </w:r>
      <w:r>
        <w:rPr>
          <w:sz w:val="24"/>
          <w:lang w:val="en-US"/>
        </w:rPr>
        <w:t xml:space="preserve"> —</w:t>
      </w:r>
      <w:r>
        <w:rPr>
          <w:sz w:val="24"/>
        </w:rPr>
        <w:t xml:space="preserve"> самый опасный из всех продуктов, вырабатывае</w:t>
        <w:softHyphen/>
        <w:t>мых в химической лаборатории нашего ума. Она побуждает к мечта</w:t>
        <w:softHyphen/>
        <w:t>ниям, она опьяняет народы, она порождает у них ложные воспомина</w:t>
        <w:softHyphen/>
        <w:t>ния, преувеличивает их рефлексы, растравляет старые их раны, ли</w:t>
        <w:softHyphen/>
        <w:t>шает их покоя и ввергает</w:t>
      </w:r>
      <w:r>
        <w:rPr>
          <w:b/>
          <w:sz w:val="24"/>
        </w:rPr>
        <w:t xml:space="preserve"> </w:t>
      </w:r>
      <w:r>
        <w:rPr>
          <w:sz w:val="24"/>
        </w:rPr>
        <w:t>их в мании</w:t>
      </w:r>
      <w:r>
        <w:rPr>
          <w:sz w:val="24"/>
          <w:lang w:val="en-US"/>
        </w:rPr>
        <w:t xml:space="preserve"> —</w:t>
      </w:r>
      <w:r>
        <w:rPr>
          <w:sz w:val="24"/>
        </w:rPr>
        <w:t xml:space="preserve"> величия или преследования».</w:t>
      </w:r>
    </w:p>
    <w:p>
      <w:pPr>
        <w:pStyle w:val="Normal"/>
        <w:spacing w:lineRule="auto" w:line="240"/>
        <w:ind w:left="40" w:firstLine="560"/>
        <w:rPr/>
      </w:pPr>
      <w:r>
        <w:rPr>
          <w:sz w:val="24"/>
        </w:rPr>
        <w:t>В своей должности утешителя он, как видите, весьма радика</w:t>
        <w:softHyphen/>
        <w:t>лен. Он знает: буржуазия хочет жить спокойно, ради спокойной жиз</w:t>
        <w:softHyphen/>
        <w:t>ни она считает себя вправе уничтожать десятки миллионов людей. Она, разумеется, легко может уничтожить несколько десятков ты</w:t>
        <w:softHyphen/>
        <w:t>сяч книг,</w:t>
      </w:r>
      <w:r>
        <w:rPr>
          <w:sz w:val="24"/>
          <w:lang w:val="en-US"/>
        </w:rPr>
        <w:t xml:space="preserve"> —</w:t>
      </w:r>
      <w:r>
        <w:rPr>
          <w:sz w:val="24"/>
        </w:rPr>
        <w:t xml:space="preserve"> как все на свете, библиотеки тоже в ее руках. История мешает спокойной жизни? Долой историю! Изъять из обращения все труды по истории. Не преподавать ее в школах. Объявить изучение прошлого делом социально опасным и даже преступным. Людей, склонных к занятиям историей, признать ненормальными и сослать на необитаемые острова.</w:t>
      </w:r>
    </w:p>
    <w:p>
      <w:pPr>
        <w:pStyle w:val="Normal"/>
        <w:spacing w:lineRule="auto" w:line="240"/>
        <w:ind w:left="40" w:firstLine="560"/>
        <w:rPr/>
      </w:pPr>
      <w:r>
        <w:rPr>
          <w:sz w:val="24"/>
        </w:rPr>
        <w:t>Главное</w:t>
      </w:r>
      <w:r>
        <w:rPr>
          <w:sz w:val="24"/>
          <w:lang w:val="en-US"/>
        </w:rPr>
        <w:t xml:space="preserve"> —</w:t>
      </w:r>
      <w:r>
        <w:rPr>
          <w:sz w:val="24"/>
        </w:rPr>
        <w:t xml:space="preserve"> покой! Именно об этом заботятся все утешители буржуазии. Но для осуществления покоя необходимо, как говорит Кайо, взаимное доверие в среде национально-капиталистических хищников, а для того, чтоб установить доверие, нужно, чтоб двери в чужой дом</w:t>
      </w:r>
      <w:r>
        <w:rPr>
          <w:sz w:val="24"/>
          <w:lang w:val="en-US"/>
        </w:rPr>
        <w:t>—</w:t>
      </w:r>
      <w:r>
        <w:rPr>
          <w:sz w:val="24"/>
        </w:rPr>
        <w:t xml:space="preserve"> например, в Китай</w:t>
      </w:r>
      <w:r>
        <w:rPr>
          <w:sz w:val="24"/>
          <w:lang w:val="en-US"/>
        </w:rPr>
        <w:t>—</w:t>
      </w:r>
      <w:r>
        <w:rPr>
          <w:sz w:val="24"/>
        </w:rPr>
        <w:t xml:space="preserve"> были широко открыты для грабежа пред всеми хищниками и лавочниками Европы, а лавочники</w:t>
      </w:r>
    </w:p>
    <w:p>
      <w:pPr>
        <w:pStyle w:val="FR2"/>
        <w:spacing w:before="180" w:after="0"/>
        <w:ind w:left="560" w:hanging="0"/>
        <w:jc w:val="both"/>
        <w:rPr>
          <w:rFonts w:ascii="Times New Roman" w:hAnsi="Times New Roman" w:cs="Times New Roman"/>
          <w:sz w:val="24"/>
        </w:rPr>
      </w:pPr>
      <w:r>
        <w:rPr>
          <w:rFonts w:cs="Times New Roman" w:ascii="Times New Roman" w:hAnsi="Times New Roman"/>
          <w:sz w:val="24"/>
          <w:lang w:val="en-US"/>
        </w:rPr>
        <w:t>532</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spacing w:lineRule="auto" w:line="240"/>
        <w:ind w:hanging="0"/>
        <w:rPr/>
      </w:pPr>
      <w:r>
        <w:rPr>
          <w:sz w:val="24"/>
        </w:rPr>
        <w:t>и хищники Японии хотят закрыть двери чужого дома для всех, кро</w:t>
        <w:softHyphen/>
        <w:t>ме себя; они делают это на том основании, что Китай</w:t>
      </w:r>
      <w:r>
        <w:rPr>
          <w:sz w:val="24"/>
          <w:lang w:val="en-US"/>
        </w:rPr>
        <w:t xml:space="preserve"> —</w:t>
      </w:r>
      <w:r>
        <w:rPr>
          <w:sz w:val="24"/>
        </w:rPr>
        <w:t xml:space="preserve"> ближе к ним, чем к Европе, и для них грабить китайцев</w:t>
      </w:r>
      <w:r>
        <w:rPr>
          <w:sz w:val="24"/>
          <w:lang w:val="en-US"/>
        </w:rPr>
        <w:t xml:space="preserve"> —</w:t>
      </w:r>
      <w:r>
        <w:rPr>
          <w:sz w:val="24"/>
        </w:rPr>
        <w:t xml:space="preserve"> удобнее, чем индусов, которых привыкли грабить «джентльмены» Англии. На почве сорев</w:t>
        <w:softHyphen/>
        <w:t>нования в грабеже возникают противоречия, угрожающие тревога</w:t>
        <w:softHyphen/>
        <w:t>ми новой всемирной бойни. А кроме того, по словам парижского жур</w:t>
        <w:softHyphen/>
        <w:t>налиста Гренгуара, «для Европы потеряна Российская империя как нормальный и здоровый рынок». Гренгуар видит в этом «источник зла» и вместе со многими другими журналистами, политиками, епис</w:t>
        <w:softHyphen/>
        <w:t>копами, лордами, авантюристами и мошенниками настаивает на не</w:t>
        <w:softHyphen/>
        <w:t xml:space="preserve">обходимости общеевропейской интервенции в Союз Советов. Затем </w:t>
      </w:r>
      <w:r>
        <w:rPr>
          <w:sz w:val="24"/>
          <w:lang w:val="en-US"/>
        </w:rPr>
        <w:t>—</w:t>
      </w:r>
      <w:r>
        <w:rPr>
          <w:sz w:val="24"/>
        </w:rPr>
        <w:t xml:space="preserve"> в Европе все растет безработица, растет и революционное правосо</w:t>
        <w:softHyphen/>
        <w:t xml:space="preserve">знание пролетариата. В конце концов, для установления «покоя» </w:t>
      </w:r>
      <w:r>
        <w:rPr>
          <w:i/>
          <w:sz w:val="24"/>
          <w:lang w:val="en-US"/>
        </w:rPr>
        <w:t>—</w:t>
      </w:r>
      <w:r>
        <w:rPr>
          <w:i/>
          <w:sz w:val="24"/>
        </w:rPr>
        <w:t xml:space="preserve"> </w:t>
      </w:r>
      <w:r>
        <w:rPr>
          <w:sz w:val="24"/>
        </w:rPr>
        <w:t>очень мало возможностей и даже</w:t>
      </w:r>
      <w:r>
        <w:rPr>
          <w:sz w:val="24"/>
          <w:lang w:val="en-US"/>
        </w:rPr>
        <w:t xml:space="preserve"> —</w:t>
      </w:r>
      <w:r>
        <w:rPr>
          <w:sz w:val="24"/>
        </w:rPr>
        <w:t xml:space="preserve"> как будто</w:t>
      </w:r>
      <w:r>
        <w:rPr>
          <w:sz w:val="24"/>
          <w:lang w:val="en-US"/>
        </w:rPr>
        <w:t xml:space="preserve"> —</w:t>
      </w:r>
      <w:r>
        <w:rPr>
          <w:sz w:val="24"/>
        </w:rPr>
        <w:t xml:space="preserve"> совсем нет места. Но я</w:t>
      </w:r>
      <w:r>
        <w:rPr>
          <w:sz w:val="24"/>
          <w:lang w:val="en-US"/>
        </w:rPr>
        <w:t xml:space="preserve"> —</w:t>
      </w:r>
      <w:r>
        <w:rPr>
          <w:sz w:val="24"/>
        </w:rPr>
        <w:t xml:space="preserve"> не оптимист и, зная, что цинизм буржуазии безграничен, допу</w:t>
        <w:softHyphen/>
        <w:t>скаю одну возможность, посредством которой буржуазия может по</w:t>
        <w:softHyphen/>
        <w:t>пробовать очистить себе место для спокойной жизни. На эту возмож</w:t>
        <w:softHyphen/>
        <w:t>ность намекнул</w:t>
      </w:r>
      <w:r>
        <w:rPr>
          <w:sz w:val="24"/>
          <w:lang w:val="en-US"/>
        </w:rPr>
        <w:t xml:space="preserve"> 19</w:t>
      </w:r>
      <w:r>
        <w:rPr>
          <w:sz w:val="24"/>
        </w:rPr>
        <w:t xml:space="preserve"> февраля расистский депутат Бергер в Кельне, он сказал в своей речи:</w:t>
      </w:r>
    </w:p>
    <w:p>
      <w:pPr>
        <w:pStyle w:val="Normal"/>
        <w:spacing w:lineRule="auto" w:line="240"/>
        <w:ind w:left="40" w:firstLine="560"/>
        <w:rPr>
          <w:sz w:val="24"/>
        </w:rPr>
      </w:pPr>
      <w:r>
        <w:rPr>
          <w:sz w:val="24"/>
        </w:rPr>
        <w:t>«Если после прихода Гитлера к власти, французы попытаются оккупировать германскую территорию, мы перережем всех евреев».</w:t>
      </w:r>
    </w:p>
    <w:p>
      <w:pPr>
        <w:pStyle w:val="Normal"/>
        <w:spacing w:lineRule="auto" w:line="240"/>
        <w:rPr>
          <w:sz w:val="24"/>
        </w:rPr>
      </w:pPr>
      <w:r>
        <w:rPr>
          <w:sz w:val="24"/>
        </w:rPr>
        <w:t>Осведомившись о сделанном Бергером заявлении, прусское правительство запретило ему дальнейшие публичные выступления. Запрещение вызвало возмущение в гитлеровском лагере. Одна ра</w:t>
        <w:softHyphen/>
        <w:t>систская газета пишет:</w:t>
      </w:r>
    </w:p>
    <w:p>
      <w:pPr>
        <w:pStyle w:val="Normal"/>
        <w:spacing w:lineRule="auto" w:line="240"/>
        <w:rPr>
          <w:sz w:val="24"/>
        </w:rPr>
      </w:pPr>
      <w:r>
        <w:rPr>
          <w:sz w:val="24"/>
        </w:rPr>
        <w:t>«Бергер не может быть обвинен в призыве к незаконным дей</w:t>
        <w:softHyphen/>
        <w:t>ствиям: мы перережем евреев на основании закона, который будет проведен после нашего прихода к власти».</w:t>
      </w:r>
    </w:p>
    <w:p>
      <w:pPr>
        <w:pStyle w:val="Normal"/>
        <w:spacing w:lineRule="auto" w:line="240"/>
        <w:rPr>
          <w:sz w:val="24"/>
        </w:rPr>
      </w:pPr>
      <w:r>
        <w:rPr>
          <w:sz w:val="24"/>
        </w:rPr>
        <w:t>Эти заявления не следует рассматривать как шутку, как не</w:t>
        <w:softHyphen/>
        <w:t>мецкий «виц»: европейская буржуазия, в ее современном настрое</w:t>
        <w:softHyphen/>
        <w:t>нии, вполне способна «провести закон» не только о поголовном ис</w:t>
        <w:softHyphen/>
        <w:t>треблении евреев, а об истреблении всех, мыслящих несогласно с нею, и прежде всего об уничтожении всех, несогласно с ее бесчело</w:t>
        <w:softHyphen/>
        <w:t>вечными интересами действующих.</w:t>
      </w:r>
    </w:p>
    <w:p>
      <w:pPr>
        <w:pStyle w:val="Normal"/>
        <w:spacing w:lineRule="auto" w:line="240"/>
        <w:ind w:left="40" w:firstLine="560"/>
        <w:rPr/>
      </w:pPr>
      <w:r>
        <w:rPr>
          <w:sz w:val="24"/>
        </w:rPr>
        <w:t>Заключенные в этот «порочный круг» интеллигенты-утеши</w:t>
        <w:softHyphen/>
        <w:t>тели постепенно теряют свое мастерство утешать и уже сами нуж</w:t>
        <w:softHyphen/>
        <w:t>даются в утешении. Они обращаются за ним даже к людям, которые принципиально не подают милостыни, ибо</w:t>
      </w:r>
      <w:r>
        <w:rPr>
          <w:sz w:val="24"/>
          <w:lang w:val="en-US"/>
        </w:rPr>
        <w:t xml:space="preserve"> —</w:t>
      </w:r>
      <w:r>
        <w:rPr>
          <w:sz w:val="24"/>
        </w:rPr>
        <w:t xml:space="preserve"> милостыня утверж</w:t>
        <w:softHyphen/>
        <w:t>дает право нищенства. Талант «красивой лжи» основной их талант, уже не может, не в силах прикрывать грязный цинизм буржуазной действительности. Некоторые из них начинают чувствовать, что развлекать и утешать людей, утомленных грабежом мира, обеспо</w:t>
        <w:softHyphen/>
        <w:t>коенных все более резким сопротивлением пролетариата их под</w:t>
        <w:softHyphen/>
        <w:t>лым целям,</w:t>
      </w:r>
      <w:r>
        <w:rPr>
          <w:sz w:val="24"/>
          <w:lang w:val="en-US"/>
        </w:rPr>
        <w:t xml:space="preserve"> —</w:t>
      </w:r>
      <w:r>
        <w:rPr>
          <w:sz w:val="24"/>
        </w:rPr>
        <w:t xml:space="preserve"> людей, у которых безумная жажда наживы приняла</w:t>
      </w:r>
    </w:p>
    <w:p>
      <w:pPr>
        <w:pStyle w:val="FR2"/>
        <w:spacing w:before="200" w:after="0"/>
        <w:rPr>
          <w:rFonts w:ascii="Times New Roman" w:hAnsi="Times New Roman" w:cs="Times New Roman"/>
          <w:sz w:val="24"/>
        </w:rPr>
      </w:pPr>
      <w:r>
        <w:rPr>
          <w:rFonts w:cs="Times New Roman" w:ascii="Times New Roman" w:hAnsi="Times New Roman"/>
          <w:sz w:val="24"/>
          <w:lang w:val="en-US"/>
        </w:rPr>
        <w:t>533</w:t>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sz w:val="24"/>
        </w:rPr>
        <w:t>характер буйного помешательства и формы социально-разруши</w:t>
        <w:softHyphen/>
        <w:t>тельные,</w:t>
      </w:r>
      <w:r>
        <w:rPr>
          <w:sz w:val="24"/>
          <w:lang w:val="en-US"/>
        </w:rPr>
        <w:t xml:space="preserve"> —</w:t>
      </w:r>
      <w:r>
        <w:rPr>
          <w:sz w:val="24"/>
        </w:rPr>
        <w:t xml:space="preserve"> утешать и развлекать этих людей становится делом не только бесплодным, но уже и опасным для самих утешителей.</w:t>
      </w:r>
    </w:p>
    <w:p>
      <w:pPr>
        <w:pStyle w:val="Normal"/>
        <w:spacing w:lineRule="auto" w:line="240"/>
        <w:rPr/>
      </w:pPr>
      <w:r>
        <w:rPr>
          <w:sz w:val="24"/>
        </w:rPr>
        <w:t>Можно бы указать и на преступность утешения огорченных разбойников и убийц, но я знаю, что это никого не тронет, ибо это</w:t>
      </w:r>
      <w:r>
        <w:rPr>
          <w:sz w:val="24"/>
          <w:lang w:val="en-US"/>
        </w:rPr>
        <w:t xml:space="preserve"> — </w:t>
      </w:r>
      <w:r>
        <w:rPr>
          <w:sz w:val="24"/>
        </w:rPr>
        <w:t>«мораль» то есть нечто исключенное из жизни за ненадобностью. Го</w:t>
        <w:softHyphen/>
        <w:t>раздо существенней указать на тот факт, что в современной дейст</w:t>
        <w:softHyphen/>
        <w:t>вительности интеллигент-утешитель становится тем «третьим», бытие которого отвергается логикой.</w:t>
      </w:r>
    </w:p>
    <w:p>
      <w:pPr>
        <w:pStyle w:val="Normal"/>
        <w:spacing w:lineRule="auto" w:line="240"/>
        <w:rPr/>
      </w:pPr>
      <w:r>
        <w:rPr>
          <w:sz w:val="24"/>
        </w:rPr>
        <w:t>Когда он, выходец из буржуазии,</w:t>
      </w:r>
      <w:r>
        <w:rPr>
          <w:sz w:val="24"/>
          <w:lang w:val="en-US"/>
        </w:rPr>
        <w:t xml:space="preserve"> —</w:t>
      </w:r>
      <w:r>
        <w:rPr>
          <w:sz w:val="24"/>
        </w:rPr>
        <w:t xml:space="preserve"> пролетарий по своему соци</w:t>
        <w:softHyphen/>
        <w:t>альному положению, он как будто понимает унизительный драматизм своей службы классу, осужденному на гибель и вполне заслужившему гибель, как заслуживает ее профессиональный бандит и убийца. Начина</w:t>
        <w:softHyphen/>
        <w:t>ет понимать, потому что буржуазия перестает нуждаться в его услугах. Он все более часто слышит, как люди его группы, угождая буржуазии, кричат о перепроизводстве интеллигенции. Он видит, что буржуазия охотней обращается за «утешением» не к философам и «мыслителям»</w:t>
      </w:r>
      <w:r>
        <w:rPr>
          <w:sz w:val="24"/>
          <w:lang w:val="en-US"/>
        </w:rPr>
        <w:t>,</w:t>
      </w:r>
      <w:r>
        <w:rPr>
          <w:sz w:val="24"/>
        </w:rPr>
        <w:t xml:space="preserve"> а к шарлатанам, предсказывающим будущее. Газеты Европы испещрены объявлениями хиромантов, астрологов, сочиняющих гороскопы, факи</w:t>
        <w:softHyphen/>
        <w:t>ров, ясновидящих, графологов, спиритов и прочих фокусников, еще бо</w:t>
        <w:softHyphen/>
        <w:t>лее невежественных, чем сама буржуазия. Фотография и кино убивают искусство живописи, художники чтоб не умереть с голода, меняют свои картины на картофель, на хлеб, на поношенную одежду мещанства. В од</w:t>
        <w:softHyphen/>
        <w:t>ной из газет Парижа напечатана такая веселая заметка:</w:t>
      </w:r>
    </w:p>
    <w:p>
      <w:pPr>
        <w:pStyle w:val="Normal"/>
        <w:spacing w:lineRule="auto" w:line="240"/>
        <w:rPr>
          <w:sz w:val="24"/>
        </w:rPr>
      </w:pPr>
      <w:r>
        <w:rPr>
          <w:sz w:val="24"/>
        </w:rPr>
        <w:t>«Нужда среди берлинских художников велика, и просвета не видно. Идут речи об организации самопомощи художников, но какую самопомощь могут организовать друг для друга люди, лишенные зара</w:t>
        <w:softHyphen/>
        <w:t>ботков и каких бы то ни было перспектив на заработки? Поэтому в худо</w:t>
        <w:softHyphen/>
        <w:t>жественных кругах Берлина с восторгом встречена оригинальная идея художницы Аннот-Якоби, она предлагает товарообмен. Пусть торговцы углем снабжают художников топливом в обмен на статуи и картины. Времена переменятся, и углеторговцы не пожалеют о произведенных ими в порядке товарообмена сделках. Пусть зубные врачи лечат худож</w:t>
        <w:softHyphen/>
        <w:t>ников. Хорошая картина никогда не будет лишней в приемной зубного врача. Мясники, молочники должны воспользоваться случаем и сде</w:t>
        <w:softHyphen/>
        <w:t>лать доброе дело и в то же время без затраты наличности приобрести настоящие художественные вещи. Для развития и применения на практике идеи Аннот-Якоби образовалось в Берлине особое бюро».</w:t>
      </w:r>
    </w:p>
    <w:p>
      <w:pPr>
        <w:pStyle w:val="Normal"/>
        <w:spacing w:lineRule="auto" w:line="240"/>
        <w:rPr>
          <w:sz w:val="24"/>
        </w:rPr>
      </w:pPr>
      <w:r>
        <w:rPr>
          <w:sz w:val="24"/>
        </w:rPr>
        <w:t>Сообщая об этом товарообмене, газета не говорит, что он суще</w:t>
        <w:softHyphen/>
        <w:t>ствует и в Париже.</w:t>
      </w:r>
    </w:p>
    <w:p>
      <w:pPr>
        <w:pStyle w:val="Normal"/>
        <w:spacing w:lineRule="auto" w:line="240"/>
        <w:rPr>
          <w:sz w:val="24"/>
        </w:rPr>
      </w:pPr>
      <w:r>
        <w:rPr>
          <w:sz w:val="24"/>
        </w:rPr>
        <w:t>Кинематограф постепенно уничтожает высокое искусство те</w:t>
        <w:softHyphen/>
        <w:t>атра. О разлагающем влиянии буржуазного кино не стоит говорить, это совершенно ясно. Использовав все темы сентиментализма, он на</w:t>
        <w:softHyphen/>
        <w:t>чинает демонстрировать физические урод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480" w:hanging="0"/>
        <w:jc w:val="both"/>
        <w:rPr>
          <w:rFonts w:ascii="Times New Roman" w:hAnsi="Times New Roman" w:cs="Times New Roman"/>
          <w:sz w:val="24"/>
        </w:rPr>
      </w:pPr>
      <w:r>
        <w:rPr>
          <w:rFonts w:cs="Times New Roman" w:ascii="Times New Roman" w:hAnsi="Times New Roman"/>
          <w:sz w:val="24"/>
          <w:lang w:val="en-US"/>
        </w:rPr>
        <w:t>534</w:t>
      </w:r>
    </w:p>
    <w:p>
      <w:pPr>
        <w:pStyle w:val="Normal"/>
        <w:spacing w:lineRule="auto" w:line="240"/>
        <w:rPr/>
      </w:pPr>
      <w:r>
        <w:rPr>
          <w:sz w:val="24"/>
        </w:rPr>
        <w:t>«В Голливудской студии Метро-Гольдвин-Майер собралась оригинальная труппа для работы над фильмом «Причуды». В ее со</w:t>
        <w:softHyphen/>
        <w:t>ставе</w:t>
      </w:r>
      <w:r>
        <w:rPr>
          <w:sz w:val="24"/>
          <w:lang w:val="en-US"/>
        </w:rPr>
        <w:t xml:space="preserve"> —</w:t>
      </w:r>
      <w:r>
        <w:rPr>
          <w:sz w:val="24"/>
        </w:rPr>
        <w:t xml:space="preserve"> Ку-Ку, девушка-птица, имеющая большое сходство с аис</w:t>
        <w:softHyphen/>
        <w:t>том; П. Робинзон, человеческий скелет; Марта, родившаяся с одной рукой, искусная мастерица вязать кружева ногами. Доставлены в студию Шильце, прозванная «голова-шпилька» женщина с нормаль</w:t>
        <w:softHyphen/>
        <w:t>ным телом, но с необыкновенно маленькой головой, похожей на шпильку; Ольга</w:t>
      </w:r>
      <w:r>
        <w:rPr>
          <w:sz w:val="24"/>
          <w:lang w:val="en-US"/>
        </w:rPr>
        <w:t xml:space="preserve"> —</w:t>
      </w:r>
      <w:r>
        <w:rPr>
          <w:sz w:val="24"/>
        </w:rPr>
        <w:t xml:space="preserve"> женщина с мужской окладистой бородой; Жозефина-Жозеф</w:t>
      </w:r>
      <w:r>
        <w:rPr>
          <w:sz w:val="24"/>
          <w:lang w:val="en-US"/>
        </w:rPr>
        <w:t>—</w:t>
      </w:r>
      <w:r>
        <w:rPr>
          <w:sz w:val="24"/>
        </w:rPr>
        <w:t xml:space="preserve"> наполовину женщина, наполовину мужчина; сиам</w:t>
        <w:softHyphen/>
        <w:t>ские сестры-близнецы Гильтон, карлики, лилипуты».</w:t>
      </w:r>
    </w:p>
    <w:p>
      <w:pPr>
        <w:pStyle w:val="Normal"/>
        <w:spacing w:lineRule="auto" w:line="240"/>
        <w:rPr/>
      </w:pPr>
      <w:r>
        <w:rPr>
          <w:sz w:val="24"/>
        </w:rPr>
        <w:t>Барнай, Поссарт, Монэ-Сюлли и другие артисты этого рода</w:t>
      </w:r>
      <w:r>
        <w:rPr>
          <w:sz w:val="24"/>
          <w:lang w:val="en-US"/>
        </w:rPr>
        <w:t xml:space="preserve"> — </w:t>
      </w:r>
      <w:r>
        <w:rPr>
          <w:sz w:val="24"/>
        </w:rPr>
        <w:t>не нужны, их заменяют Фэрбенксы, Гарольд-Ллойды и прочие фо</w:t>
        <w:softHyphen/>
        <w:t>кусники во главе с однообразно сентиментальным и унылым Чарли Чаплином, как же как музыку классиков заменяет джаз, а Стендаля, Бальзака, Диккенса, Флобера</w:t>
      </w:r>
      <w:r>
        <w:rPr>
          <w:sz w:val="24"/>
          <w:lang w:val="en-US"/>
        </w:rPr>
        <w:t xml:space="preserve"> —</w:t>
      </w:r>
      <w:r>
        <w:rPr>
          <w:sz w:val="24"/>
        </w:rPr>
        <w:t xml:space="preserve"> различные Уоллесы, люди, которые умеют рассказывать о том, как полицейский сыщик, охраняя собст</w:t>
        <w:softHyphen/>
        <w:t>венность крупных грабителей и организаторов массовых убийств, ло</w:t>
        <w:softHyphen/>
        <w:t>вит маленьких воров и убийц. В области искусства буржуазию впол</w:t>
        <w:softHyphen/>
        <w:t>не удовлетворяет коллекционирование почтовых марок и трамвай</w:t>
        <w:softHyphen/>
        <w:t>ных билетов, а в лучшем случае коллекционируют подделки картин старинных мастеров. В области науки буржуазию интересуют при</w:t>
        <w:softHyphen/>
        <w:t>емы и методы наиболее удобной, дешевой эксплуатации физических сил рабочего класса; наука для буржуазии существует настолько, на</w:t>
        <w:softHyphen/>
        <w:t>сколько она способна служить целям его обогащения, регулировать деятельность его желудочно-кишечной сферы и поднимать его поло</w:t>
        <w:softHyphen/>
        <w:t>вую энергию развратника. Пониманию буржуазии недоступны ос</w:t>
        <w:softHyphen/>
        <w:t>новные задачи науки: интеллектуальное развитие, физическое оздо</w:t>
        <w:softHyphen/>
        <w:t>ровление человечества, истощенного гнетом капитализма, превра</w:t>
        <w:softHyphen/>
        <w:t>щение инертной материи в энергию, разгадка техники строения л роста человеческого организма</w:t>
      </w:r>
      <w:r>
        <w:rPr>
          <w:sz w:val="24"/>
          <w:lang w:val="en-US"/>
        </w:rPr>
        <w:t xml:space="preserve"> —</w:t>
      </w:r>
      <w:r>
        <w:rPr>
          <w:sz w:val="24"/>
        </w:rPr>
        <w:t xml:space="preserve"> все это для современного буржуа так же мало интересно, как для дикаря Центральной Африки.</w:t>
      </w:r>
    </w:p>
    <w:p>
      <w:pPr>
        <w:pStyle w:val="Normal"/>
        <w:spacing w:lineRule="auto" w:line="240"/>
        <w:rPr/>
      </w:pPr>
      <w:r>
        <w:rPr>
          <w:sz w:val="24"/>
        </w:rPr>
        <w:t>Видя все это, некоторые интеллигенты начинают понимать, что «творчество культуры»</w:t>
      </w:r>
      <w:r>
        <w:rPr>
          <w:sz w:val="24"/>
          <w:lang w:val="en-US"/>
        </w:rPr>
        <w:t xml:space="preserve"> —</w:t>
      </w:r>
      <w:r>
        <w:rPr>
          <w:sz w:val="24"/>
        </w:rPr>
        <w:t xml:space="preserve"> которое они считали своим делом, ре</w:t>
        <w:softHyphen/>
        <w:t>зультатом своей «свободной мысли» и «независимой воли»</w:t>
      </w:r>
      <w:r>
        <w:rPr>
          <w:sz w:val="24"/>
          <w:lang w:val="en-US"/>
        </w:rPr>
        <w:t xml:space="preserve"> —</w:t>
      </w:r>
      <w:r>
        <w:rPr>
          <w:sz w:val="24"/>
        </w:rPr>
        <w:t xml:space="preserve"> уже не их дело и что </w:t>
      </w:r>
      <w:r>
        <w:rPr>
          <w:i/>
          <w:sz w:val="24"/>
        </w:rPr>
        <w:t>культура не является внутренней необходимостью капиталистического мира.</w:t>
      </w:r>
      <w:r>
        <w:rPr>
          <w:sz w:val="24"/>
        </w:rPr>
        <w:t xml:space="preserve"> События в Китае напомнили им о гибели университета и библиотеки Лувена в</w:t>
      </w:r>
      <w:r>
        <w:rPr>
          <w:sz w:val="24"/>
          <w:lang w:val="en-US"/>
        </w:rPr>
        <w:t xml:space="preserve"> 1914</w:t>
      </w:r>
      <w:r>
        <w:rPr>
          <w:sz w:val="24"/>
        </w:rPr>
        <w:t xml:space="preserve"> году, вчерашний день рас</w:t>
        <w:softHyphen/>
        <w:t>сказал о разрушении японскими пушками в Шанхае университета Тунцзи, морского колледжа, школы по рыболовству, национального университета, медицинского колледжа, сельскохозяйственного и инженерного колледжа, рабочего университета. Этот акт варвар</w:t>
        <w:softHyphen/>
        <w:t>ства не возмущает никого, так же как никого не возмущает сокраще</w:t>
        <w:softHyphen/>
        <w:t>ние ассигновок на культурные учреждения и вместе с этим непре</w:t>
        <w:softHyphen/>
        <w:t>рывный рост вооружени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535</w:t>
      </w:r>
    </w:p>
    <w:p>
      <w:pPr>
        <w:pStyle w:val="Normal"/>
        <w:spacing w:lineRule="auto" w:line="240"/>
        <w:rPr/>
      </w:pPr>
      <w:r>
        <w:rPr>
          <w:sz w:val="24"/>
        </w:rPr>
        <w:t>Но, разумеется, лишь некоторая и незначительная часть европейско-американской интеллигенции чувствует неизбежность свое</w:t>
        <w:softHyphen/>
        <w:t xml:space="preserve">го подчинения «закону исключенного третьего» и задумывается о том </w:t>
      </w:r>
      <w:r>
        <w:rPr>
          <w:sz w:val="24"/>
          <w:lang w:val="en-US"/>
        </w:rPr>
        <w:t>—</w:t>
      </w:r>
      <w:r>
        <w:rPr>
          <w:sz w:val="24"/>
        </w:rPr>
        <w:t xml:space="preserve"> куда идти? По привычке</w:t>
      </w:r>
      <w:r>
        <w:rPr>
          <w:sz w:val="24"/>
          <w:lang w:val="en-US"/>
        </w:rPr>
        <w:t xml:space="preserve"> —</w:t>
      </w:r>
      <w:r>
        <w:rPr>
          <w:sz w:val="24"/>
        </w:rPr>
        <w:t xml:space="preserve"> с буржуазией, против пролетариата, или же по чести</w:t>
      </w:r>
      <w:r>
        <w:rPr>
          <w:sz w:val="24"/>
          <w:lang w:val="en-US"/>
        </w:rPr>
        <w:t xml:space="preserve"> —</w:t>
      </w:r>
      <w:r>
        <w:rPr>
          <w:sz w:val="24"/>
        </w:rPr>
        <w:t xml:space="preserve"> с пролетариатом, против буржуазии? Большин</w:t>
        <w:softHyphen/>
        <w:t>ство же интеллигентов продолжает довольствоваться службой ка</w:t>
        <w:softHyphen/>
        <w:t>питализму</w:t>
      </w:r>
      <w:r>
        <w:rPr>
          <w:sz w:val="24"/>
          <w:lang w:val="en-US"/>
        </w:rPr>
        <w:t xml:space="preserve"> —</w:t>
      </w:r>
      <w:r>
        <w:rPr>
          <w:sz w:val="24"/>
        </w:rPr>
        <w:t xml:space="preserve"> хозяину, который, хорошо видя моральную гибкость своего слуги и утешителя, видя бессилие и бесплодность его прими</w:t>
        <w:softHyphen/>
        <w:t>ренческой работы, начинает откровенно презирать слугу и утешите</w:t>
        <w:softHyphen/>
        <w:t>ля своего и уже сомневается в необходимости бытия такого слуги.</w:t>
      </w:r>
    </w:p>
    <w:p>
      <w:pPr>
        <w:pStyle w:val="Normal"/>
        <w:spacing w:lineRule="auto" w:line="240"/>
        <w:rPr>
          <w:sz w:val="24"/>
        </w:rPr>
      </w:pPr>
      <w:r>
        <w:rPr>
          <w:sz w:val="24"/>
        </w:rPr>
        <w:t>Мне часто приходилось получать письма специалистов по уте</w:t>
        <w:softHyphen/>
        <w:t xml:space="preserve">шению мещанства, приведу здесь одно из них, полученное от гр. </w:t>
      </w:r>
      <w:r>
        <w:rPr>
          <w:i/>
          <w:sz w:val="24"/>
        </w:rPr>
        <w:t>Свена Элъверстада:</w:t>
      </w:r>
    </w:p>
    <w:p>
      <w:pPr>
        <w:pStyle w:val="Normal"/>
        <w:spacing w:lineRule="auto" w:line="240"/>
        <w:rPr>
          <w:sz w:val="24"/>
        </w:rPr>
      </w:pPr>
      <w:r>
        <w:rPr>
          <w:sz w:val="24"/>
        </w:rPr>
        <w:t>«Многоуважаемый г. Горький.</w:t>
      </w:r>
    </w:p>
    <w:p>
      <w:pPr>
        <w:pStyle w:val="Normal"/>
        <w:spacing w:lineRule="auto" w:line="240"/>
        <w:rPr/>
      </w:pPr>
      <w:r>
        <w:rPr>
          <w:sz w:val="24"/>
        </w:rPr>
        <w:t>Ужасная растерянность, граничащая с отчаянием, царит те</w:t>
        <w:softHyphen/>
        <w:t xml:space="preserve">перь во всем свете, вызванная страшным экономическим кризисом, который потрясает все страны мира. Эта мировая трагедия толкнула меня начать на столбцах самой распространенной норвежской газеты </w:t>
      </w:r>
      <w:r>
        <w:rPr>
          <w:sz w:val="24"/>
          <w:lang w:val="en-US"/>
        </w:rPr>
        <w:t>«Tidens</w:t>
      </w:r>
      <w:r>
        <w:rPr>
          <w:sz w:val="24"/>
          <w:lang w:val="en-US"/>
        </w:rPr>
        <w:t xml:space="preserve"> Tagn»</w:t>
      </w:r>
      <w:r>
        <w:rPr>
          <w:sz w:val="24"/>
        </w:rPr>
        <w:t xml:space="preserve"> </w:t>
      </w:r>
      <w:r>
        <w:rPr>
          <w:sz w:val="24"/>
          <w:lang w:val="en-US"/>
        </w:rPr>
        <w:t>pяд</w:t>
      </w:r>
      <w:r>
        <w:rPr>
          <w:sz w:val="24"/>
        </w:rPr>
        <w:t xml:space="preserve"> статей, которые имеют своей целью поднять дух и разжечь надежды миллионов жертв ужасной катастрофы. Пресле</w:t>
        <w:softHyphen/>
        <w:t>дуя эту цель, я нашел нужным обратиться к представителям литера</w:t>
        <w:softHyphen/>
        <w:t>туры, искусства, науки и политики с просьбой сообщить их мнение по поводу трагического положения народов в последние два года. Перед каждым гражданином любого государства встает задача: умереть под тяжестью ударов жестокой судьбы или продолжать бороться, надеясь на счастливое разрешение кризиса. Эта надежда на благополучный выход их создавшегося мрачного положения необходима каждому, и в каждом она блеснет ярким пламенем при чтении оптимистического мнения, высказанного человеком, к слову которого все привыкли при</w:t>
        <w:softHyphen/>
        <w:t>слушиваться. Поэтому я разрешаю себе просить вас прислать мне ваше суждение о теперешнем положении, это суждение может быть не длин</w:t>
        <w:softHyphen/>
        <w:t>нее трех, четырех строчек, но оно, несомненно, спасет многих и многих от отчаяния и даст им силу смело глядеть навстречу будущему.</w:t>
      </w:r>
    </w:p>
    <w:p>
      <w:pPr>
        <w:pStyle w:val="FR2"/>
        <w:spacing w:before="20" w:after="0"/>
        <w:rPr>
          <w:rFonts w:ascii="Times New Roman" w:hAnsi="Times New Roman" w:cs="Times New Roman"/>
          <w:sz w:val="24"/>
        </w:rPr>
      </w:pPr>
      <w:r>
        <w:rPr>
          <w:rFonts w:cs="Times New Roman" w:ascii="Times New Roman" w:hAnsi="Times New Roman"/>
          <w:sz w:val="24"/>
        </w:rPr>
        <w:t xml:space="preserve">С </w:t>
      </w:r>
      <w:r>
        <w:rPr>
          <w:rFonts w:cs="Times New Roman" w:ascii="Times New Roman" w:hAnsi="Times New Roman"/>
          <w:i/>
          <w:sz w:val="24"/>
        </w:rPr>
        <w:t>почтением Свен Эльверстад»</w:t>
      </w:r>
    </w:p>
    <w:p>
      <w:pPr>
        <w:pStyle w:val="Normal"/>
        <w:spacing w:lineRule="auto" w:line="240"/>
        <w:rPr/>
      </w:pPr>
      <w:r>
        <w:rPr>
          <w:sz w:val="24"/>
        </w:rPr>
        <w:t>Людей, подобных автору этого письма, людей, которые еще не утратили наивной веры в целебную силу «двух, трех строчек» в силу фразу,</w:t>
      </w:r>
      <w:r>
        <w:rPr>
          <w:sz w:val="24"/>
          <w:lang w:val="en-US"/>
        </w:rPr>
        <w:t xml:space="preserve"> —</w:t>
      </w:r>
      <w:r>
        <w:rPr>
          <w:sz w:val="24"/>
        </w:rPr>
        <w:t xml:space="preserve"> таких людей еще немало. Вера их так наивна, что едва ли искренна.</w:t>
      </w:r>
    </w:p>
    <w:p>
      <w:pPr>
        <w:pStyle w:val="Normal"/>
        <w:spacing w:lineRule="auto" w:line="240"/>
        <w:rPr/>
      </w:pPr>
      <w:r>
        <w:rPr>
          <w:sz w:val="24"/>
        </w:rPr>
        <w:t>Две, три фразы или двести, триста фраз не оживят дряхлый мир буржуазии. Во всех парламентах мира и в Лиге Наций ежедневно про</w:t>
        <w:softHyphen/>
        <w:t>износятся тысячи фраз, никого не утешая, не успокаивая, не внушая никому надежд на возможность удержать стихийный рост кризиса буржуазной цивилизации. По городам разъезжают бывшие министры и другие бездельники, уговаривая мещанство «взнуздать»</w:t>
      </w:r>
      <w:r>
        <w:rPr>
          <w:sz w:val="24"/>
          <w:lang w:val="en-US"/>
        </w:rPr>
        <w:t>,</w:t>
      </w:r>
      <w:r>
        <w:rPr>
          <w:sz w:val="24"/>
        </w:rPr>
        <w:t xml:space="preserve"> «дисциплинирова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536</w:t>
      </w:r>
    </w:p>
    <w:p>
      <w:pPr>
        <w:pStyle w:val="Normal"/>
        <w:spacing w:lineRule="auto" w:line="240"/>
        <w:ind w:hanging="0"/>
        <w:rPr/>
      </w:pPr>
      <w:r>
        <w:rPr>
          <w:sz w:val="24"/>
        </w:rPr>
        <w:t>науку. Болтовню этих людей немедленно подхватывают журналисты</w:t>
      </w:r>
      <w:r>
        <w:rPr>
          <w:sz w:val="24"/>
          <w:lang w:val="en-US"/>
        </w:rPr>
        <w:t xml:space="preserve"> —</w:t>
      </w:r>
      <w:r>
        <w:rPr>
          <w:sz w:val="24"/>
        </w:rPr>
        <w:t xml:space="preserve"> люди, для которых «все равно, все наскучило давно»</w:t>
      </w:r>
      <w:r>
        <w:rPr>
          <w:sz w:val="24"/>
          <w:lang w:val="en-US"/>
        </w:rPr>
        <w:t xml:space="preserve"> —</w:t>
      </w:r>
      <w:r>
        <w:rPr>
          <w:sz w:val="24"/>
        </w:rPr>
        <w:t xml:space="preserve"> и один из таких, Эмиль Людвиг, в серьезной газете «Дейли экспресс» советует «прогнать специалистов в шею». Всю эту пошлую че</w:t>
        <w:softHyphen/>
        <w:t>пуху мелкое мещанство слушает, читает и делает из чепухи свои вы</w:t>
        <w:softHyphen/>
        <w:t>воды. И если европейское мещанство признает необходимым закрыть университеты,</w:t>
      </w:r>
      <w:r>
        <w:rPr>
          <w:sz w:val="24"/>
          <w:lang w:val="en-US"/>
        </w:rPr>
        <w:t xml:space="preserve"> —</w:t>
      </w:r>
      <w:r>
        <w:rPr>
          <w:sz w:val="24"/>
        </w:rPr>
        <w:t xml:space="preserve"> в этом не будет ничего удивительного. Кстати; оно мо</w:t>
        <w:softHyphen/>
        <w:t>жет сослаться на такой факт</w:t>
      </w:r>
      <w:r>
        <w:rPr>
          <w:sz w:val="24"/>
          <w:lang w:val="en-US"/>
        </w:rPr>
        <w:t xml:space="preserve"> —</w:t>
      </w:r>
      <w:r>
        <w:rPr>
          <w:sz w:val="24"/>
        </w:rPr>
        <w:t xml:space="preserve"> в Германии ежегодно освобождается </w:t>
      </w:r>
      <w:r>
        <w:rPr>
          <w:sz w:val="24"/>
          <w:lang w:val="en-US"/>
        </w:rPr>
        <w:t>6000</w:t>
      </w:r>
      <w:r>
        <w:rPr>
          <w:sz w:val="24"/>
        </w:rPr>
        <w:t xml:space="preserve"> служебных вакансий, требующих университетского диплома, а вузы Германии выпускают до</w:t>
      </w:r>
      <w:r>
        <w:rPr>
          <w:sz w:val="24"/>
          <w:lang w:val="en-US"/>
        </w:rPr>
        <w:t xml:space="preserve"> 40</w:t>
      </w:r>
      <w:r>
        <w:rPr>
          <w:sz w:val="24"/>
        </w:rPr>
        <w:t xml:space="preserve"> тысяч универсантов.</w:t>
      </w:r>
    </w:p>
    <w:p>
      <w:pPr>
        <w:pStyle w:val="Normal"/>
        <w:spacing w:lineRule="auto" w:line="240"/>
        <w:rPr/>
      </w:pPr>
      <w:r>
        <w:rPr>
          <w:sz w:val="24"/>
        </w:rPr>
        <w:t>Вы, граждане Д. Смитс и Т. Моррисон, ошибочно приписывае</w:t>
        <w:softHyphen/>
        <w:t>те буржуазной литературе и журналистике значение организатора культурных мнений,</w:t>
      </w:r>
      <w:r>
        <w:rPr>
          <w:sz w:val="24"/>
          <w:lang w:val="en-US"/>
        </w:rPr>
        <w:t xml:space="preserve"> —</w:t>
      </w:r>
      <w:r>
        <w:rPr>
          <w:sz w:val="24"/>
        </w:rPr>
        <w:t xml:space="preserve"> этот «организатор» </w:t>
      </w:r>
      <w:r>
        <w:rPr>
          <w:sz w:val="24"/>
          <w:lang w:val="en-US"/>
        </w:rPr>
        <w:t>—</w:t>
      </w:r>
      <w:r>
        <w:rPr>
          <w:sz w:val="24"/>
        </w:rPr>
        <w:t xml:space="preserve"> паразитное растение, которое пытается прикрыть грязный хаос действительности, но при</w:t>
        <w:softHyphen/>
        <w:t>крывает его менее удачно, чем, например, плющ и сорные травы при</w:t>
        <w:softHyphen/>
        <w:t>крывают грязь и мусор развалин. Вы, граждане, плохо знаете, како</w:t>
        <w:softHyphen/>
        <w:t>во культурное значение вашей прессы, которая единогласно ут</w:t>
        <w:softHyphen/>
        <w:t>верждает, что «американец прежде всего</w:t>
      </w:r>
      <w:r>
        <w:rPr>
          <w:sz w:val="24"/>
          <w:lang w:val="en-US"/>
        </w:rPr>
        <w:t xml:space="preserve"> —</w:t>
      </w:r>
      <w:r>
        <w:rPr>
          <w:sz w:val="24"/>
        </w:rPr>
        <w:t xml:space="preserve"> американец» и только после этого человек. В свою очередь пресса расистов Германии учит, что расист прежде всего</w:t>
      </w:r>
      <w:r>
        <w:rPr>
          <w:sz w:val="24"/>
          <w:lang w:val="en-US"/>
        </w:rPr>
        <w:t xml:space="preserve"> —</w:t>
      </w:r>
      <w:r>
        <w:rPr>
          <w:sz w:val="24"/>
        </w:rPr>
        <w:t xml:space="preserve"> ариец, а затем уже</w:t>
      </w:r>
      <w:r>
        <w:rPr>
          <w:sz w:val="24"/>
          <w:lang w:val="en-US"/>
        </w:rPr>
        <w:t xml:space="preserve"> —</w:t>
      </w:r>
      <w:r>
        <w:rPr>
          <w:sz w:val="24"/>
        </w:rPr>
        <w:t xml:space="preserve"> врач, геолог, фило</w:t>
        <w:softHyphen/>
        <w:t xml:space="preserve">соф; журналисты Франции доказывают, что француз прежде всего </w:t>
      </w:r>
      <w:r>
        <w:rPr>
          <w:sz w:val="24"/>
          <w:lang w:val="en-US"/>
        </w:rPr>
        <w:t>—</w:t>
      </w:r>
      <w:r>
        <w:rPr>
          <w:sz w:val="24"/>
        </w:rPr>
        <w:t xml:space="preserve"> победитель и поэтому должен быть вооружен сильнее всех дру</w:t>
        <w:softHyphen/>
        <w:t>гих,</w:t>
      </w:r>
      <w:r>
        <w:rPr>
          <w:sz w:val="24"/>
          <w:lang w:val="en-US"/>
        </w:rPr>
        <w:t xml:space="preserve"> —</w:t>
      </w:r>
      <w:r>
        <w:rPr>
          <w:sz w:val="24"/>
        </w:rPr>
        <w:t xml:space="preserve"> речь идет, конечно, не о вооружении мозга, а только о кулаке.</w:t>
      </w:r>
    </w:p>
    <w:p>
      <w:pPr>
        <w:pStyle w:val="Normal"/>
        <w:spacing w:lineRule="auto" w:line="240"/>
        <w:ind w:left="80" w:firstLine="560"/>
        <w:rPr/>
      </w:pPr>
      <w:r>
        <w:rPr>
          <w:sz w:val="24"/>
        </w:rPr>
        <w:t>Не будет преувеличением, если сказать, что пресса Европы и Америки усердно и почти исключительно занимается делом пони</w:t>
        <w:softHyphen/>
        <w:t>жения культурного уровня своих читателей,</w:t>
      </w:r>
      <w:r>
        <w:rPr>
          <w:sz w:val="24"/>
          <w:lang w:val="en-US"/>
        </w:rPr>
        <w:t xml:space="preserve"> —</w:t>
      </w:r>
      <w:r>
        <w:rPr>
          <w:sz w:val="24"/>
        </w:rPr>
        <w:t xml:space="preserve"> уровня и без ее помо</w:t>
        <w:softHyphen/>
        <w:t>щи низкого. Обслуживая интересы капиталистов, своих работодате</w:t>
        <w:softHyphen/>
        <w:t>лей, искусно умея раздуть муху до размеров слона, журналисты не ставят своей целью укрощение свиньи, хотя, конечно, видят, что сви</w:t>
        <w:softHyphen/>
        <w:t>нья обезумела и бесится.</w:t>
      </w:r>
    </w:p>
    <w:p>
      <w:pPr>
        <w:pStyle w:val="Normal"/>
        <w:spacing w:lineRule="auto" w:line="240"/>
        <w:ind w:left="80" w:firstLine="560"/>
        <w:rPr/>
      </w:pPr>
      <w:r>
        <w:rPr>
          <w:sz w:val="24"/>
        </w:rPr>
        <w:t>Вы пишите: «В Европе мы с глубокой горечью почувствовали, что европейцы ненавидят нас». Это очень «субъективное субъекти</w:t>
        <w:softHyphen/>
        <w:t>визм, позволив вам заметить некую частность, скрыл от вас общее: вы не заметили, что вся буржуазия Европы живет в атмосфере взаимной ненависти. Ограбленные немцы ненавидят Францию, которая, задыха</w:t>
        <w:softHyphen/>
        <w:t xml:space="preserve">ясь от золотого ожирения, ненавидит англичан, так же как итальянцы </w:t>
      </w:r>
      <w:r>
        <w:rPr>
          <w:sz w:val="24"/>
          <w:lang w:val="en-US"/>
        </w:rPr>
        <w:t>—</w:t>
      </w:r>
      <w:r>
        <w:rPr>
          <w:sz w:val="24"/>
        </w:rPr>
        <w:t xml:space="preserve"> французов, а вся буржуазия единодушно ненавидит Союз Советов. </w:t>
      </w:r>
      <w:r>
        <w:rPr>
          <w:sz w:val="24"/>
          <w:lang w:val="en-US"/>
        </w:rPr>
        <w:t>300</w:t>
      </w:r>
      <w:r>
        <w:rPr>
          <w:sz w:val="24"/>
        </w:rPr>
        <w:t xml:space="preserve"> миллионов индусов живут ненавистью к английским лордам и ла</w:t>
        <w:softHyphen/>
        <w:t>вочникам,</w:t>
      </w:r>
      <w:r>
        <w:rPr>
          <w:sz w:val="24"/>
          <w:lang w:val="en-US"/>
        </w:rPr>
        <w:t xml:space="preserve"> 450</w:t>
      </w:r>
      <w:r>
        <w:rPr>
          <w:sz w:val="24"/>
        </w:rPr>
        <w:t xml:space="preserve"> миллионов китайцев ненавидят японцев и всех европей</w:t>
        <w:softHyphen/>
        <w:t>цев, которые, привыкнув грабить Китай, тоже готовы возненавидеть Японию за то, что она право грабить китайцев считает своим исключи</w:t>
        <w:softHyphen/>
        <w:t>тельным правом. Эта ненависть всех ко всем, разрастаясь, становится все гуще, острее, она вспухает среди буржуазии, как гнойный нарыв, и, конечно, прорвется, и, возможно, снова потекут реки лучшей, сам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537</w:t>
      </w:r>
    </w:p>
    <w:p>
      <w:pPr>
        <w:pStyle w:val="Normal"/>
        <w:spacing w:lineRule="auto" w:line="240"/>
        <w:ind w:hanging="0"/>
        <w:rPr>
          <w:sz w:val="24"/>
        </w:rPr>
      </w:pPr>
      <w:r>
        <w:rPr>
          <w:sz w:val="24"/>
        </w:rPr>
        <w:t>здоровой крови народов всей земли. Кроме миллионов наиболее здоро</w:t>
        <w:softHyphen/>
        <w:t>вых людей, война уничтожит огромное количество ценностей и сырья, из коего они создаются, а все это поведет к обнищанию человечества здоровьем, металлами, топливом. Само собой разумеется, что война не уничтожит ненависти между национальными группами буржуазии.</w:t>
      </w:r>
    </w:p>
    <w:p>
      <w:pPr>
        <w:pStyle w:val="Normal"/>
        <w:spacing w:lineRule="auto" w:line="240"/>
        <w:rPr/>
      </w:pPr>
      <w:r>
        <w:rPr>
          <w:sz w:val="24"/>
        </w:rPr>
        <w:t>Вы считаете себя «в силах служить общечеловеческой культуре» и «обязанными защищать ее от снижения к варварству». Это</w:t>
      </w:r>
      <w:r>
        <w:rPr>
          <w:sz w:val="24"/>
          <w:lang w:val="en-US"/>
        </w:rPr>
        <w:t xml:space="preserve"> — </w:t>
      </w:r>
      <w:r>
        <w:rPr>
          <w:sz w:val="24"/>
        </w:rPr>
        <w:t>очень хорошо. Но поставьте пред собою простой вопрос: что вы може</w:t>
        <w:softHyphen/>
        <w:t>те сделать сегодня и завтра для защиты этой культуры, которая</w:t>
      </w:r>
      <w:r>
        <w:rPr>
          <w:sz w:val="24"/>
          <w:lang w:val="en-US"/>
        </w:rPr>
        <w:t xml:space="preserve"> — </w:t>
      </w:r>
      <w:r>
        <w:rPr>
          <w:sz w:val="24"/>
        </w:rPr>
        <w:t>кстати сказать</w:t>
      </w:r>
      <w:r>
        <w:rPr>
          <w:sz w:val="24"/>
          <w:lang w:val="en-US"/>
        </w:rPr>
        <w:t xml:space="preserve"> —</w:t>
      </w:r>
      <w:r>
        <w:rPr>
          <w:sz w:val="24"/>
        </w:rPr>
        <w:t xml:space="preserve"> еще никогда не была «общечеловеческой» и не мо</w:t>
        <w:softHyphen/>
        <w:t>жет быть таковой при наличии национально-капиталистических го</w:t>
        <w:softHyphen/>
        <w:t>сударственных организаций, совершенно безответственных пред трудовым народом, натравливающих народы друг на друга?</w:t>
      </w:r>
    </w:p>
    <w:p>
      <w:pPr>
        <w:pStyle w:val="Normal"/>
        <w:spacing w:lineRule="auto" w:line="240"/>
        <w:rPr/>
      </w:pPr>
      <w:r>
        <w:rPr>
          <w:sz w:val="24"/>
        </w:rPr>
        <w:t>Так вот: спросите себя, что вы можете противопоставить разру</w:t>
        <w:softHyphen/>
        <w:t>шающим культуру фактам безработицы, истощению рабочего класса голодом, росту детской проституции? Понятно ли вам, что истощение масс значит</w:t>
      </w:r>
      <w:r>
        <w:rPr>
          <w:sz w:val="24"/>
          <w:lang w:val="en-US"/>
        </w:rPr>
        <w:t xml:space="preserve"> —</w:t>
      </w:r>
      <w:r>
        <w:rPr>
          <w:sz w:val="24"/>
        </w:rPr>
        <w:t xml:space="preserve"> истощение почвы, из которой возрастает культура? Вам, наверное, известно, что так называемый «культурный слой» всегда был производным от массы. Это вы должны бы хорошо знать, ибо у американцев есть привычка хвастаться тем, что в США мальчики</w:t>
      </w:r>
      <w:r>
        <w:rPr>
          <w:sz w:val="24"/>
          <w:lang w:val="en-US"/>
        </w:rPr>
        <w:t xml:space="preserve"> — </w:t>
      </w:r>
      <w:r>
        <w:rPr>
          <w:sz w:val="24"/>
        </w:rPr>
        <w:t>торговцы газетами</w:t>
      </w:r>
      <w:r>
        <w:rPr>
          <w:sz w:val="24"/>
          <w:lang w:val="en-US"/>
        </w:rPr>
        <w:t xml:space="preserve"> —</w:t>
      </w:r>
      <w:r>
        <w:rPr>
          <w:sz w:val="24"/>
        </w:rPr>
        <w:t xml:space="preserve"> возвышаются до карьеры президентов.</w:t>
      </w:r>
    </w:p>
    <w:p>
      <w:pPr>
        <w:pStyle w:val="Normal"/>
        <w:spacing w:lineRule="auto" w:line="240"/>
        <w:rPr/>
      </w:pPr>
      <w:r>
        <w:rPr>
          <w:sz w:val="24"/>
        </w:rPr>
        <w:t>Напоминая об этом, я хочу отметить только ловкость мальчи</w:t>
        <w:softHyphen/>
        <w:t>ков, но не таланты президентов,</w:t>
      </w:r>
      <w:r>
        <w:rPr>
          <w:sz w:val="24"/>
          <w:lang w:val="en-US"/>
        </w:rPr>
        <w:t xml:space="preserve"> —</w:t>
      </w:r>
      <w:r>
        <w:rPr>
          <w:sz w:val="24"/>
        </w:rPr>
        <w:t xml:space="preserve"> о талантах последних мне ничего не известно.</w:t>
      </w:r>
    </w:p>
    <w:p>
      <w:pPr>
        <w:pStyle w:val="Normal"/>
        <w:spacing w:lineRule="auto" w:line="240"/>
        <w:ind w:firstLine="567"/>
        <w:rPr/>
      </w:pPr>
      <w:r>
        <w:rPr>
          <w:sz w:val="24"/>
        </w:rPr>
        <w:t>Есть и еще вопрос, над которым вам следовало бы подумать: полагаете ли вы, что</w:t>
      </w:r>
      <w:r>
        <w:rPr>
          <w:sz w:val="24"/>
          <w:lang w:val="en-US"/>
        </w:rPr>
        <w:t xml:space="preserve"> 450</w:t>
      </w:r>
      <w:r>
        <w:rPr>
          <w:sz w:val="24"/>
        </w:rPr>
        <w:t xml:space="preserve"> миллионов китайцев можно превратить в рабов европейско-американского капитала, в то время как</w:t>
      </w:r>
      <w:r>
        <w:rPr>
          <w:sz w:val="24"/>
          <w:lang w:val="en-US"/>
        </w:rPr>
        <w:t xml:space="preserve"> 300</w:t>
      </w:r>
      <w:r>
        <w:rPr>
          <w:sz w:val="24"/>
        </w:rPr>
        <w:t xml:space="preserve"> мил</w:t>
        <w:softHyphen/>
        <w:t>лионов индусов уже начинают понимать, что для них роль рабов Ан</w:t>
        <w:softHyphen/>
        <w:t>глии вовсе не предопределена Богами? Сообразите: несколько де</w:t>
        <w:softHyphen/>
        <w:t>сятков тысяч хищников и авантюристов желают вечно и спокойно жить за счет силы миллиарда трудящихся. Это</w:t>
      </w:r>
      <w:r>
        <w:rPr>
          <w:sz w:val="24"/>
          <w:lang w:val="en-US"/>
        </w:rPr>
        <w:t xml:space="preserve"> —</w:t>
      </w:r>
      <w:r>
        <w:rPr>
          <w:sz w:val="24"/>
        </w:rPr>
        <w:t xml:space="preserve"> нормально? Это</w:t>
      </w:r>
      <w:r>
        <w:rPr>
          <w:sz w:val="24"/>
          <w:lang w:val="en-US"/>
        </w:rPr>
        <w:t xml:space="preserve"> — </w:t>
      </w:r>
      <w:r>
        <w:rPr>
          <w:sz w:val="24"/>
        </w:rPr>
        <w:t>было, это</w:t>
      </w:r>
      <w:r>
        <w:rPr>
          <w:sz w:val="24"/>
          <w:lang w:val="en-US"/>
        </w:rPr>
        <w:t xml:space="preserve"> —</w:t>
      </w:r>
      <w:r>
        <w:rPr>
          <w:sz w:val="24"/>
        </w:rPr>
        <w:t xml:space="preserve"> есть, но хватит ли у вас храбрости утверждать, что это и должно быть так, как оно есть? Чума тоже была почти нормальным явлением средних веков, но чума почти исчезла, и теперь роль ее на земле исполняет буржуазия, она отравляет весь цветной мир, при</w:t>
        <w:softHyphen/>
        <w:t>вивая ему глубочайшую ненависть и презрение ко всей белой расе. Не думается ли вам, защитники культуры, что капитализм провоци</w:t>
        <w:softHyphen/>
        <w:t>рует расовые войны?</w:t>
      </w:r>
    </w:p>
    <w:p>
      <w:pPr>
        <w:pStyle w:val="Normal"/>
        <w:spacing w:lineRule="auto" w:line="240"/>
        <w:rPr>
          <w:sz w:val="24"/>
        </w:rPr>
      </w:pPr>
      <w:r>
        <w:rPr>
          <w:sz w:val="24"/>
        </w:rPr>
        <w:t>Упрекая меня в том, что я «проповедую ненависть», вы совету</w:t>
        <w:softHyphen/>
        <w:t>ете мне «пропагандировать любовь». Вы, должно быть, считаете ме</w:t>
        <w:softHyphen/>
        <w:t>ня способным внушать рабочим: возлюбите капиталистов, ибо они пожирают силы ваши, возлюбите их, ибо они бесплодно уничтожают сокровища земли вашей, возлюбите людей, которые тратят ваше железо на постройку орудий, уничтожающих вас, возлюбите негодяев,</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538</w:t>
      </w:r>
    </w:p>
    <w:p>
      <w:pPr>
        <w:pStyle w:val="Normal"/>
        <w:spacing w:lineRule="auto" w:line="240"/>
        <w:ind w:hanging="0"/>
        <w:rPr>
          <w:sz w:val="24"/>
        </w:rPr>
      </w:pPr>
      <w:r>
        <w:rPr>
          <w:sz w:val="24"/>
        </w:rPr>
        <w:t>по воле которых дети ваши издыхают от голода, возлюбите уничтожающих вас ради покоя и сытости своей, возлюбите капита</w:t>
        <w:softHyphen/>
        <w:t>листа, ибо церковь его держит вас во тьме невежества.</w:t>
      </w:r>
    </w:p>
    <w:p>
      <w:pPr>
        <w:pStyle w:val="Normal"/>
        <w:spacing w:lineRule="auto" w:line="240"/>
        <w:rPr/>
      </w:pPr>
      <w:r>
        <w:rPr>
          <w:sz w:val="24"/>
        </w:rPr>
        <w:t>Нечто подобное проповедуется Евангелием, и, вспомнив об этом, вы говорите о «христианстве» как «рычаге культуры». Вы очень опозда</w:t>
        <w:softHyphen/>
        <w:t>ли</w:t>
      </w:r>
      <w:r>
        <w:rPr>
          <w:sz w:val="24"/>
          <w:lang w:val="en-US"/>
        </w:rPr>
        <w:t xml:space="preserve"> —</w:t>
      </w:r>
      <w:r>
        <w:rPr>
          <w:sz w:val="24"/>
        </w:rPr>
        <w:t xml:space="preserve"> о культурном влиянии «учения о любви и кротости» честные лю</w:t>
        <w:softHyphen/>
        <w:t>ди давно уже не говорят. Неловко и невозможно говорить об этом влия</w:t>
        <w:softHyphen/>
        <w:t>нии в наши дни, когда христианская буржуазия у себя дома и в колони</w:t>
        <w:softHyphen/>
        <w:t>ях внушает кротость и заставляет рабов любить ее посредством применения «огня и меча» с большей энергией, чем она всегда применя</w:t>
        <w:softHyphen/>
        <w:t>ла огонь и меч. В наши дни меч заменен, как вам известно, пулеметами, бомбами и даже «гласом божиим с небес». Одна из парижских газет со</w:t>
        <w:softHyphen/>
        <w:t>общает:</w:t>
      </w:r>
    </w:p>
    <w:p>
      <w:pPr>
        <w:pStyle w:val="Normal"/>
        <w:spacing w:lineRule="auto" w:line="240"/>
        <w:ind w:left="40" w:firstLine="560"/>
        <w:rPr>
          <w:sz w:val="24"/>
        </w:rPr>
      </w:pPr>
      <w:r>
        <w:rPr>
          <w:sz w:val="24"/>
        </w:rPr>
        <w:t>«В войне с афридиями англичане додумались до приема, при</w:t>
        <w:softHyphen/>
        <w:t>носящего им огромную пользу. Группа повстанцев укрылась на ка</w:t>
        <w:softHyphen/>
        <w:t>кой-нибудь площадке среди недоступных гор. Вдруг над ними на большой высоте появляется аэроплан. Афридии хватаются за ру</w:t>
        <w:softHyphen/>
        <w:t>жья. Но аэроплан не сбрасывает бомб. Вместо бомб с него сыплются слова. Голос с неба уговаривает повстанцев на родном их языке сло</w:t>
        <w:softHyphen/>
        <w:t>жить оружие, прекратить бессмысленное состязание с английской империей. Было немало случаев, когда, потрясенные голосом с неба, повстанцы действительно прекращали борьбу.</w:t>
      </w:r>
    </w:p>
    <w:p>
      <w:pPr>
        <w:pStyle w:val="Normal"/>
        <w:spacing w:lineRule="auto" w:line="240"/>
        <w:ind w:left="40" w:firstLine="560"/>
        <w:rPr>
          <w:sz w:val="24"/>
        </w:rPr>
      </w:pPr>
      <w:r>
        <w:rPr>
          <w:sz w:val="24"/>
        </w:rPr>
        <w:t>Опыты с голосом Бога были повторены и в Милане, где, в день годовщины основания фашистской милиции, весь город услышал глас божий, произнесший краткое похвальное слово фашизму. Ми</w:t>
        <w:softHyphen/>
        <w:t>ланцы, имевшие случай слышать генерала Бальбо, узнали в голосе с неба его бархатный баритон».</w:t>
      </w:r>
    </w:p>
    <w:p>
      <w:pPr>
        <w:pStyle w:val="Normal"/>
        <w:spacing w:lineRule="auto" w:line="240"/>
        <w:ind w:left="40" w:firstLine="560"/>
        <w:rPr/>
      </w:pPr>
      <w:r>
        <w:rPr>
          <w:sz w:val="24"/>
        </w:rPr>
        <w:t>Итак</w:t>
      </w:r>
      <w:r>
        <w:rPr>
          <w:sz w:val="24"/>
          <w:lang w:val="en-US"/>
        </w:rPr>
        <w:t xml:space="preserve"> —</w:t>
      </w:r>
      <w:r>
        <w:rPr>
          <w:sz w:val="24"/>
        </w:rPr>
        <w:t xml:space="preserve"> найден простой способ доказать бытие Бога и утилизи</w:t>
        <w:softHyphen/>
        <w:t>ровать глас его для порабощения дикарей. Можно ожидать, что Бог заговорит над Сан-Франциско или Вашингтоном на английском язы</w:t>
        <w:softHyphen/>
        <w:t>ке с японским акцентом.</w:t>
      </w:r>
    </w:p>
    <w:p>
      <w:pPr>
        <w:pStyle w:val="Normal"/>
        <w:spacing w:lineRule="auto" w:line="240"/>
        <w:ind w:left="40" w:firstLine="560"/>
        <w:rPr>
          <w:sz w:val="24"/>
        </w:rPr>
      </w:pPr>
      <w:r>
        <w:rPr>
          <w:sz w:val="24"/>
        </w:rPr>
        <w:t>Вы ставите в пример мне «великих людей, учителей церкви». Очень смешно, что вы говорите об этом серьезно. Не будем говорить о том, как, из чего и зачем сделаны великие люди церкви. Но раньше чем опираться на этих людей, вам следовало испытать их прочность. В суж</w:t>
        <w:softHyphen/>
        <w:t>дении о «деле церкви» вы обнаружите тот «американский идеализм», который может произрастать лишь на почве глубокого невежества. В данном случае, по отношению к истории христианской церкви, неве</w:t>
        <w:softHyphen/>
        <w:t>жество ваше может быть объяснено тем, что жители США не испытали на своей шкуре, что такое церковь как организация насилия над разу</w:t>
        <w:softHyphen/>
        <w:t>мом и совестью людей, не испытали с той силой, с какой это испытано населением Европы. Вам следовало бы познакомиться с кровавыми драками на вселенских соборах, с изуверством, честолюбием и своеко</w:t>
        <w:softHyphen/>
        <w:t>рыстием «великих учителей церкви». Вам особенно много дала бы мошенническа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539</w:t>
      </w:r>
    </w:p>
    <w:p>
      <w:pPr>
        <w:pStyle w:val="Normal"/>
        <w:spacing w:lineRule="auto" w:line="240"/>
        <w:ind w:hanging="0"/>
        <w:rPr/>
      </w:pPr>
      <w:r>
        <w:rPr>
          <w:sz w:val="24"/>
        </w:rPr>
        <w:t>история собора в Эфесе. Вам следовало бы прочитать что-нибудь по истории ересей, ознакомиться с истреблением «еретиков» в первые века христианства, еврейскими погромами, истреблением аль</w:t>
        <w:softHyphen/>
        <w:t>бигойцев, таборитов и вообще с кровавой политикой церкви Христовой. Интересна для малограмотных история инквизиции, но, конечно, не в из</w:t>
        <w:softHyphen/>
        <w:t>ложении вашего земляка Вашингтона Ли,</w:t>
      </w:r>
      <w:r>
        <w:rPr>
          <w:sz w:val="24"/>
          <w:lang w:val="en-US"/>
        </w:rPr>
        <w:t xml:space="preserve"> —</w:t>
      </w:r>
      <w:r>
        <w:rPr>
          <w:sz w:val="24"/>
        </w:rPr>
        <w:t xml:space="preserve"> изложении, одобренном цензурой Ватикана, организатора инквизиции. Вполне допустимо, что, ознакомясь со всем этим, вы убедились бы, что отцы церкви ревностно работали по укреплению власти меньшинства над большинством и если они боролись с ересями, так это потому, что ереси зарождались в массе трудового народа, который инстинктивно чувствовал ложь церковни</w:t>
        <w:softHyphen/>
        <w:t>ков,</w:t>
      </w:r>
      <w:r>
        <w:rPr>
          <w:sz w:val="24"/>
          <w:lang w:val="en-US"/>
        </w:rPr>
        <w:t xml:space="preserve"> —</w:t>
      </w:r>
      <w:r>
        <w:rPr>
          <w:sz w:val="24"/>
        </w:rPr>
        <w:t xml:space="preserve"> они проповедовали религию для рабов,</w:t>
      </w:r>
      <w:r>
        <w:rPr>
          <w:sz w:val="24"/>
          <w:lang w:val="en-US"/>
        </w:rPr>
        <w:t xml:space="preserve"> —</w:t>
      </w:r>
      <w:r>
        <w:rPr>
          <w:sz w:val="24"/>
        </w:rPr>
        <w:t xml:space="preserve"> религию, которая гос</w:t>
        <w:softHyphen/>
        <w:t>подами никогда не принималась иначе, как по недоразумению или из страха пред рабами. Ваш историк Ван-Лон в статье о «великих истори</w:t>
        <w:softHyphen/>
        <w:t>ческих ошибках» утверждает, что церковь должна была бороться не за учение Евангелия, а против него; он говорит:</w:t>
      </w:r>
    </w:p>
    <w:p>
      <w:pPr>
        <w:pStyle w:val="Normal"/>
        <w:spacing w:lineRule="auto" w:line="240"/>
        <w:rPr>
          <w:sz w:val="24"/>
        </w:rPr>
      </w:pPr>
      <w:r>
        <w:rPr>
          <w:sz w:val="24"/>
        </w:rPr>
        <w:t>«Величайшую ошибку в свое время сделал Тит, разрушив Ие</w:t>
        <w:softHyphen/>
        <w:t>русалим. Изгнанные из Палестины, евреи рассеялись по всему миру. В основанных ими общинах созревало и крепло христианство, быв</w:t>
        <w:softHyphen/>
        <w:t>шее для Римской империи не менее пагубным, чем идеи Марка и Ле</w:t>
        <w:softHyphen/>
        <w:t>нина для капиталистических государств».</w:t>
      </w:r>
    </w:p>
    <w:p>
      <w:pPr>
        <w:pStyle w:val="Normal"/>
        <w:spacing w:lineRule="auto" w:line="240"/>
        <w:rPr>
          <w:sz w:val="24"/>
        </w:rPr>
      </w:pPr>
      <w:r>
        <w:rPr>
          <w:sz w:val="24"/>
        </w:rPr>
        <w:t>Так оно и было, и есть: христианская церковь боролась против наивного коммунизма евангелия, к этому и сводится ее «история».</w:t>
      </w:r>
    </w:p>
    <w:p>
      <w:pPr>
        <w:pStyle w:val="Normal"/>
        <w:spacing w:lineRule="auto" w:line="240"/>
        <w:rPr/>
      </w:pPr>
      <w:r>
        <w:rPr>
          <w:sz w:val="24"/>
        </w:rPr>
        <w:t>Что делает церковь в наши дни? Она, конечно, прежде всего</w:t>
      </w:r>
      <w:r>
        <w:rPr>
          <w:sz w:val="24"/>
          <w:lang w:val="en-US"/>
        </w:rPr>
        <w:t xml:space="preserve"> — </w:t>
      </w:r>
      <w:r>
        <w:rPr>
          <w:sz w:val="24"/>
        </w:rPr>
        <w:t>молится. Епископы Йоркский и Кентерберийский</w:t>
      </w:r>
      <w:r>
        <w:rPr>
          <w:sz w:val="24"/>
          <w:lang w:val="en-US"/>
        </w:rPr>
        <w:t xml:space="preserve"> —</w:t>
      </w:r>
      <w:r>
        <w:rPr>
          <w:sz w:val="24"/>
        </w:rPr>
        <w:t xml:space="preserve"> тот самый, ко</w:t>
        <w:softHyphen/>
        <w:t>торый проповедовал нечто вроде «крестового похода» против Союза Советов,</w:t>
      </w:r>
      <w:r>
        <w:rPr>
          <w:sz w:val="24"/>
          <w:lang w:val="en-US"/>
        </w:rPr>
        <w:t xml:space="preserve"> —</w:t>
      </w:r>
      <w:r>
        <w:rPr>
          <w:sz w:val="24"/>
        </w:rPr>
        <w:t xml:space="preserve"> эти два епископа сочинили новую молитву, в которой ан</w:t>
        <w:softHyphen/>
        <w:t>глийское лицемерие прекрасно соединяется с английским юмором. Это очень длинное сочинение построено по форме молитвы «Отче наш» Епископы так взывают к Богу:</w:t>
      </w:r>
    </w:p>
    <w:p>
      <w:pPr>
        <w:pStyle w:val="Normal"/>
        <w:spacing w:lineRule="auto" w:line="240"/>
        <w:rPr/>
      </w:pPr>
      <w:r>
        <w:rPr>
          <w:sz w:val="24"/>
        </w:rPr>
        <w:t>«Что касается политики нашего правительства по восстановле</w:t>
        <w:softHyphen/>
        <w:t>нию кредита и благополучия</w:t>
      </w:r>
      <w:r>
        <w:rPr>
          <w:sz w:val="24"/>
          <w:lang w:val="en-US"/>
        </w:rPr>
        <w:t xml:space="preserve"> —</w:t>
      </w:r>
      <w:r>
        <w:rPr>
          <w:sz w:val="24"/>
        </w:rPr>
        <w:t xml:space="preserve"> да будет воля твоя. Что касается всего того, что предпринимается для устроения будущего управления Инди</w:t>
        <w:softHyphen/>
        <w:t>ей,</w:t>
      </w:r>
      <w:r>
        <w:rPr>
          <w:sz w:val="24"/>
          <w:lang w:val="en-US"/>
        </w:rPr>
        <w:t xml:space="preserve"> —</w:t>
      </w:r>
      <w:r>
        <w:rPr>
          <w:sz w:val="24"/>
        </w:rPr>
        <w:t xml:space="preserve"> да будет воля твоя. Что касается предстоящей конференции по разоружению и всего того, что предпринимается к утверждению мира всего мира,</w:t>
      </w:r>
      <w:r>
        <w:rPr>
          <w:sz w:val="24"/>
          <w:lang w:val="en-US"/>
        </w:rPr>
        <w:t xml:space="preserve"> —</w:t>
      </w:r>
      <w:r>
        <w:rPr>
          <w:sz w:val="24"/>
        </w:rPr>
        <w:t xml:space="preserve"> да будет воля твоя. Что касается восстановления тор</w:t>
        <w:softHyphen/>
        <w:t>говли, доверия к кредиту и взаимного благожелательства</w:t>
      </w:r>
      <w:r>
        <w:rPr>
          <w:sz w:val="24"/>
          <w:lang w:val="en-US"/>
        </w:rPr>
        <w:t xml:space="preserve"> —</w:t>
      </w:r>
      <w:r>
        <w:rPr>
          <w:sz w:val="24"/>
        </w:rPr>
        <w:t xml:space="preserve"> хлеб наш насущный даждь нам днесь. О сотрудничестве всех классов по работе на общее благо</w:t>
      </w:r>
      <w:r>
        <w:rPr>
          <w:sz w:val="24"/>
          <w:lang w:val="en-US"/>
        </w:rPr>
        <w:t xml:space="preserve"> —</w:t>
      </w:r>
      <w:r>
        <w:rPr>
          <w:sz w:val="24"/>
        </w:rPr>
        <w:t xml:space="preserve"> хлеб наш насущный даждь нам днесь. Если мы ока</w:t>
        <w:softHyphen/>
        <w:t>зались повинными в национальной гордыне и находили более удовле</w:t>
        <w:softHyphen/>
        <w:t>творения в господстве над другими, нежели в оказании им помощи по мере сил наших,</w:t>
      </w:r>
      <w:r>
        <w:rPr>
          <w:sz w:val="24"/>
          <w:lang w:val="en-US"/>
        </w:rPr>
        <w:t xml:space="preserve"> —</w:t>
      </w:r>
      <w:r>
        <w:rPr>
          <w:sz w:val="24"/>
        </w:rPr>
        <w:t xml:space="preserve"> остави нам долги наши. Если мы проявили себялю</w:t>
        <w:softHyphen/>
        <w:t>бие в ведении наших дел и ставили наши интересы и интересы нашего класса выше интересов других</w:t>
      </w:r>
      <w:r>
        <w:rPr>
          <w:sz w:val="24"/>
          <w:lang w:val="en-US"/>
        </w:rPr>
        <w:t xml:space="preserve"> —</w:t>
      </w:r>
      <w:r>
        <w:rPr>
          <w:sz w:val="24"/>
        </w:rPr>
        <w:t xml:space="preserve"> остави нам долги наш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20" w:hanging="0"/>
        <w:jc w:val="both"/>
        <w:rPr>
          <w:rFonts w:ascii="Times New Roman" w:hAnsi="Times New Roman" w:cs="Times New Roman"/>
          <w:sz w:val="24"/>
        </w:rPr>
      </w:pPr>
      <w:r>
        <w:rPr>
          <w:rFonts w:cs="Times New Roman" w:ascii="Times New Roman" w:hAnsi="Times New Roman"/>
          <w:sz w:val="24"/>
          <w:lang w:val="en-US"/>
        </w:rPr>
        <w:t>540</w:t>
      </w:r>
    </w:p>
    <w:p>
      <w:pPr>
        <w:pStyle w:val="Normal"/>
        <w:spacing w:lineRule="auto" w:line="240"/>
        <w:rPr>
          <w:sz w:val="24"/>
        </w:rPr>
      </w:pPr>
      <w:r>
        <w:rPr>
          <w:sz w:val="24"/>
        </w:rPr>
        <w:t>Вот типичная молитва испуганных лавочников! На протяже</w:t>
        <w:softHyphen/>
        <w:t>нии ее они раз десять просят Бога «оставить» им «долги» их, но ни од</w:t>
        <w:softHyphen/>
        <w:t>ного раза не говорят о том, что готовы и могут перестать делать дол</w:t>
        <w:softHyphen/>
        <w:t>ги. И только в одном случае просят у Бога «прощения»:</w:t>
      </w:r>
    </w:p>
    <w:p>
      <w:pPr>
        <w:pStyle w:val="Normal"/>
        <w:spacing w:lineRule="auto" w:line="240"/>
        <w:rPr/>
      </w:pPr>
      <w:r>
        <w:rPr>
          <w:sz w:val="24"/>
        </w:rPr>
        <w:t>«За то, что мы предались национальному высокомерию, нахо</w:t>
        <w:softHyphen/>
        <w:t xml:space="preserve">дя удовлетворение во власти над другими, а не в умении служить им, </w:t>
      </w:r>
      <w:r>
        <w:rPr>
          <w:sz w:val="24"/>
          <w:lang w:val="en-US"/>
        </w:rPr>
        <w:t>—</w:t>
      </w:r>
      <w:r>
        <w:rPr>
          <w:sz w:val="24"/>
        </w:rPr>
        <w:t xml:space="preserve"> прости нас, господи».</w:t>
      </w:r>
    </w:p>
    <w:p>
      <w:pPr>
        <w:pStyle w:val="Normal"/>
        <w:spacing w:lineRule="auto" w:line="240"/>
        <w:ind w:firstLine="567"/>
        <w:rPr/>
      </w:pPr>
      <w:r>
        <w:rPr>
          <w:sz w:val="24"/>
        </w:rPr>
        <w:t>Прости нам этот грех, но</w:t>
      </w:r>
      <w:r>
        <w:rPr>
          <w:sz w:val="24"/>
          <w:lang w:val="en-US"/>
        </w:rPr>
        <w:t xml:space="preserve"> —</w:t>
      </w:r>
      <w:r>
        <w:rPr>
          <w:sz w:val="24"/>
        </w:rPr>
        <w:t xml:space="preserve"> мы не можем отказаться грешить, </w:t>
      </w:r>
      <w:r>
        <w:rPr>
          <w:sz w:val="24"/>
          <w:lang w:val="en-US"/>
        </w:rPr>
        <w:t>—</w:t>
      </w:r>
      <w:r>
        <w:rPr>
          <w:sz w:val="24"/>
        </w:rPr>
        <w:t xml:space="preserve"> вот что говорят они. Но большинством английских попов это про</w:t>
        <w:softHyphen/>
        <w:t>шение о прощении было отвергнуто</w:t>
      </w:r>
      <w:r>
        <w:rPr>
          <w:sz w:val="24"/>
          <w:lang w:val="en-US"/>
        </w:rPr>
        <w:t xml:space="preserve"> —</w:t>
      </w:r>
      <w:r>
        <w:rPr>
          <w:sz w:val="24"/>
        </w:rPr>
        <w:t xml:space="preserve"> вероятно, они нашли его не</w:t>
        <w:softHyphen/>
        <w:t>удобным и унизительным для себя.</w:t>
      </w:r>
    </w:p>
    <w:p>
      <w:pPr>
        <w:pStyle w:val="Normal"/>
        <w:spacing w:lineRule="auto" w:line="240"/>
        <w:ind w:left="40" w:firstLine="540"/>
        <w:rPr/>
      </w:pPr>
      <w:r>
        <w:rPr>
          <w:sz w:val="24"/>
        </w:rPr>
        <w:t>Молитву эту должны были «вознести» к престолу английского Бога</w:t>
      </w:r>
      <w:r>
        <w:rPr>
          <w:sz w:val="24"/>
          <w:lang w:val="en-US"/>
        </w:rPr>
        <w:t xml:space="preserve"> 2</w:t>
      </w:r>
      <w:r>
        <w:rPr>
          <w:sz w:val="24"/>
        </w:rPr>
        <w:t xml:space="preserve"> января в Лондоне, в соборе Павла. Священникам, которым мо</w:t>
        <w:softHyphen/>
        <w:t>литва не нравится, епископ Кентерберийский разрешил не читать ее.</w:t>
      </w:r>
    </w:p>
    <w:p>
      <w:pPr>
        <w:pStyle w:val="Normal"/>
        <w:spacing w:lineRule="auto" w:line="240"/>
        <w:ind w:left="40" w:firstLine="540"/>
        <w:rPr/>
      </w:pPr>
      <w:r>
        <w:rPr>
          <w:sz w:val="24"/>
        </w:rPr>
        <w:t>Итак, вот до каких пошлых и глупых комедий доросла христи</w:t>
        <w:softHyphen/>
        <w:t>анская церковь и вот как забавно попы снизили Бога своего до поло</w:t>
        <w:softHyphen/>
        <w:t>жения старшего лавочника и участника во всех коммерческих делах лучших лавочников Европы. Но было бы несправедливо говорить только об английских попах, забывая, что итальянскими организо</w:t>
        <w:softHyphen/>
        <w:t>ван Банк святого духа, а во Франции, в городе Мюллюезе,</w:t>
      </w:r>
      <w:r>
        <w:rPr>
          <w:sz w:val="24"/>
          <w:lang w:val="en-US"/>
        </w:rPr>
        <w:t xml:space="preserve"> 15</w:t>
      </w:r>
      <w:r>
        <w:rPr>
          <w:sz w:val="24"/>
        </w:rPr>
        <w:t xml:space="preserve"> февра</w:t>
        <w:softHyphen/>
        <w:t>ля, как сообщает парижская газета русских эмигрантов, «по распо</w:t>
        <w:softHyphen/>
        <w:t>ряжению судебных властей арестованы заведующий и приказчик книжного магазина католического издательства «Юнион» во главе которого стоит аббат Эжи. В книжном магазине продавались порно</w:t>
        <w:softHyphen/>
        <w:t>графические фотографии и книги, ввозимые из Германии. «Товар» конфискован. По содержанию некоторые книги не только порно</w:t>
        <w:softHyphen/>
        <w:t>графические, но обливали грязью и религию».</w:t>
      </w:r>
    </w:p>
    <w:p>
      <w:pPr>
        <w:pStyle w:val="Normal"/>
        <w:spacing w:lineRule="auto" w:line="240"/>
        <w:ind w:firstLine="567"/>
        <w:rPr/>
      </w:pPr>
      <w:r>
        <w:rPr>
          <w:sz w:val="24"/>
        </w:rPr>
        <w:t>Фактов такого рода</w:t>
      </w:r>
      <w:r>
        <w:rPr>
          <w:sz w:val="24"/>
          <w:lang w:val="en-US"/>
        </w:rPr>
        <w:t xml:space="preserve"> —</w:t>
      </w:r>
      <w:r>
        <w:rPr>
          <w:sz w:val="24"/>
        </w:rPr>
        <w:t xml:space="preserve"> сотни, и все они утверждают одно и то же: церковь, служанка воспитателя и хозяина своего</w:t>
      </w:r>
      <w:r>
        <w:rPr>
          <w:sz w:val="24"/>
          <w:lang w:val="en-US"/>
        </w:rPr>
        <w:t xml:space="preserve"> —</w:t>
      </w:r>
      <w:r>
        <w:rPr>
          <w:sz w:val="24"/>
        </w:rPr>
        <w:t xml:space="preserve"> капитализма, заражена всеми болезнями, которые разрушают его. И если допус</w:t>
        <w:softHyphen/>
        <w:t>тить, что когда-то буржуазия «считалась с моральным авторитетом церкви» так нужно признать, что это был авторитет «полиции духа» авторитет одной из организаций, служивших для угнетения тру</w:t>
        <w:softHyphen/>
        <w:t>дового народа. Церковь «утешала»? Не отрицаю. Но утешение это</w:t>
      </w:r>
      <w:r>
        <w:rPr>
          <w:sz w:val="24"/>
          <w:lang w:val="en-US"/>
        </w:rPr>
        <w:t xml:space="preserve"> — </w:t>
      </w:r>
      <w:r>
        <w:rPr>
          <w:sz w:val="24"/>
        </w:rPr>
        <w:t>один из приемов угашения разума.</w:t>
      </w:r>
    </w:p>
    <w:p>
      <w:pPr>
        <w:pStyle w:val="Normal"/>
        <w:spacing w:lineRule="auto" w:line="240"/>
        <w:ind w:left="40" w:firstLine="540"/>
        <w:rPr/>
      </w:pPr>
      <w:r>
        <w:rPr>
          <w:sz w:val="24"/>
        </w:rPr>
        <w:t xml:space="preserve">Нет, проповедь любви бедного к богатому, рабочего к хозяину </w:t>
      </w:r>
      <w:r>
        <w:rPr>
          <w:sz w:val="24"/>
          <w:lang w:val="en-US"/>
        </w:rPr>
        <w:t>—</w:t>
      </w:r>
      <w:r>
        <w:rPr>
          <w:sz w:val="24"/>
        </w:rPr>
        <w:t xml:space="preserve"> не мое ремесло. Я не способен утешать. Я слишком давно и хорошо знаю, что весь мир живет в атмосфере ненависти, я вижу, что она становится все гуще, активней, благотворней.</w:t>
      </w:r>
    </w:p>
    <w:p>
      <w:pPr>
        <w:pStyle w:val="Normal"/>
        <w:spacing w:lineRule="auto" w:line="240"/>
        <w:rPr/>
      </w:pPr>
      <w:r>
        <w:rPr>
          <w:sz w:val="24"/>
        </w:rPr>
        <w:t>Вам, «гуманистам, которые хотят быть практиками» пора по</w:t>
        <w:softHyphen/>
        <w:t>нять, что в мире действуют две ненависти: одна возникла среди хищников на почве их конкуренции между собой, а также из чувст</w:t>
        <w:softHyphen/>
        <w:t>ва страха пред будущим, которое грозит хищникам неизбежной ги</w:t>
        <w:softHyphen/>
        <w:t>белью; другая</w:t>
      </w:r>
      <w:r>
        <w:rPr>
          <w:sz w:val="24"/>
          <w:lang w:val="en-US"/>
        </w:rPr>
        <w:t xml:space="preserve"> —</w:t>
      </w:r>
      <w:r>
        <w:rPr>
          <w:sz w:val="24"/>
        </w:rPr>
        <w:t xml:space="preserve"> ненависть пролетариата</w:t>
      </w:r>
      <w:r>
        <w:rPr>
          <w:sz w:val="24"/>
          <w:lang w:val="en-US"/>
        </w:rPr>
        <w:t xml:space="preserve"> —</w:t>
      </w:r>
      <w:r>
        <w:rPr>
          <w:sz w:val="24"/>
        </w:rPr>
        <w:t xml:space="preserve"> возникает из его отвращения к</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541</w:t>
      </w:r>
    </w:p>
    <w:p>
      <w:pPr>
        <w:pStyle w:val="Normal"/>
        <w:spacing w:lineRule="auto" w:line="240"/>
        <w:ind w:hanging="0"/>
        <w:rPr>
          <w:sz w:val="24"/>
        </w:rPr>
      </w:pPr>
      <w:r>
        <w:rPr>
          <w:sz w:val="24"/>
        </w:rPr>
        <w:t>действительности и все более ярко освещается его со</w:t>
        <w:softHyphen/>
        <w:t>знанием права на власть. В той силе, до которой обе эти ненависти доразвились, ничто и никто не может примирить их, и ничто, кроме неизбежного, боевого столкновения их физических, классовых но</w:t>
        <w:softHyphen/>
        <w:t>сителей, ничто, кроме победы пролетариев, не освободит мир от не</w:t>
        <w:softHyphen/>
        <w:t>нависти.</w:t>
      </w:r>
    </w:p>
    <w:p>
      <w:pPr>
        <w:pStyle w:val="Normal"/>
        <w:spacing w:lineRule="auto" w:line="240"/>
        <w:ind w:left="120" w:firstLine="500"/>
        <w:rPr/>
      </w:pPr>
      <w:r>
        <w:rPr>
          <w:sz w:val="24"/>
        </w:rPr>
        <w:t>Вы пишите: «Как многие, мы тоже думаем, что в стране вашей диктатура рабочих приводит к насилию над крестьянством</w:t>
      </w:r>
      <w:r>
        <w:rPr>
          <w:sz w:val="24"/>
          <w:lang w:val="en-US"/>
        </w:rPr>
        <w:t>».</w:t>
      </w:r>
      <w:r>
        <w:rPr>
          <w:sz w:val="24"/>
        </w:rPr>
        <w:t xml:space="preserve"> Я сове</w:t>
        <w:softHyphen/>
        <w:t>тую вам: попробуйте думать как не многие, как те,</w:t>
      </w:r>
      <w:r>
        <w:rPr>
          <w:sz w:val="24"/>
          <w:lang w:val="en-US"/>
        </w:rPr>
        <w:t xml:space="preserve"> —</w:t>
      </w:r>
      <w:r>
        <w:rPr>
          <w:sz w:val="24"/>
        </w:rPr>
        <w:t xml:space="preserve"> пока еще не многие,</w:t>
      </w:r>
      <w:r>
        <w:rPr>
          <w:sz w:val="24"/>
          <w:lang w:val="en-US"/>
        </w:rPr>
        <w:t xml:space="preserve"> —</w:t>
      </w:r>
      <w:r>
        <w:rPr>
          <w:sz w:val="24"/>
        </w:rPr>
        <w:t xml:space="preserve"> интеллигенты, которые уже начинают понимать, что уче</w:t>
        <w:softHyphen/>
        <w:t>ние Маркса и Ленина</w:t>
      </w:r>
      <w:r>
        <w:rPr>
          <w:sz w:val="24"/>
          <w:lang w:val="en-US"/>
        </w:rPr>
        <w:t xml:space="preserve"> —</w:t>
      </w:r>
      <w:r>
        <w:rPr>
          <w:sz w:val="24"/>
        </w:rPr>
        <w:t xml:space="preserve"> это вершина, которой достигла честно ис</w:t>
        <w:softHyphen/>
        <w:t>следующая социальные явления научная мысль, и что только с вы</w:t>
        <w:softHyphen/>
        <w:t>соты этого учения ясно виден прямой путь к социальной справедли</w:t>
        <w:softHyphen/>
        <w:t>вости, к новым формам культуры. Сделайте некоторое усилие над собой и забудьте</w:t>
      </w:r>
      <w:r>
        <w:rPr>
          <w:sz w:val="24"/>
          <w:lang w:val="en-US"/>
        </w:rPr>
        <w:t xml:space="preserve"> —</w:t>
      </w:r>
      <w:r>
        <w:rPr>
          <w:sz w:val="24"/>
        </w:rPr>
        <w:t xml:space="preserve"> хотя бы на время</w:t>
      </w:r>
      <w:r>
        <w:rPr>
          <w:sz w:val="24"/>
          <w:lang w:val="en-US"/>
        </w:rPr>
        <w:t xml:space="preserve"> —</w:t>
      </w:r>
      <w:r>
        <w:rPr>
          <w:sz w:val="24"/>
        </w:rPr>
        <w:t xml:space="preserve"> ваше родство с классом, вся история которого была и есть история непрерывного физического и духовного насилия над массами трудового человечества,</w:t>
      </w:r>
      <w:r>
        <w:rPr>
          <w:sz w:val="24"/>
          <w:lang w:val="en-US"/>
        </w:rPr>
        <w:t xml:space="preserve"> —</w:t>
      </w:r>
      <w:r>
        <w:rPr>
          <w:sz w:val="24"/>
        </w:rPr>
        <w:t xml:space="preserve"> над рабочими и крестьянами. Сделайте это усилие, и вы поймете, что ваш класс</w:t>
      </w:r>
      <w:r>
        <w:rPr>
          <w:sz w:val="24"/>
          <w:lang w:val="en-US"/>
        </w:rPr>
        <w:t xml:space="preserve"> —</w:t>
      </w:r>
      <w:r>
        <w:rPr>
          <w:sz w:val="24"/>
        </w:rPr>
        <w:t xml:space="preserve"> ваш враг. Карл Маркс</w:t>
      </w:r>
      <w:r>
        <w:rPr>
          <w:sz w:val="24"/>
          <w:lang w:val="en-US"/>
        </w:rPr>
        <w:t xml:space="preserve"> —</w:t>
      </w:r>
      <w:r>
        <w:rPr>
          <w:sz w:val="24"/>
        </w:rPr>
        <w:t xml:space="preserve"> очень мудрый человек, и не следует думать, что он явился в мир, как Минерва</w:t>
      </w:r>
      <w:r>
        <w:rPr>
          <w:sz w:val="24"/>
          <w:lang w:val="en-US"/>
        </w:rPr>
        <w:t xml:space="preserve"> —</w:t>
      </w:r>
      <w:r>
        <w:rPr>
          <w:sz w:val="24"/>
        </w:rPr>
        <w:t xml:space="preserve"> из головы Юпитера, нет, его учение является таким же гениальным заверше</w:t>
        <w:softHyphen/>
        <w:t>нием научного опыта, каким явились в свое время теории Ньютона и Дарвина. Ленин</w:t>
      </w:r>
      <w:r>
        <w:rPr>
          <w:sz w:val="24"/>
          <w:lang w:val="en-US"/>
        </w:rPr>
        <w:t xml:space="preserve"> —</w:t>
      </w:r>
      <w:r>
        <w:rPr>
          <w:sz w:val="24"/>
        </w:rPr>
        <w:t xml:space="preserve"> проще Маркса и как учитель не менее мудр. Класс, которому вы служите, они покажут вам сначала в его силе и славе, покажут, как приемами бесчеловечного насилия он создавал и создал удобную для него «культуру» на крови, на лицемерии и на лжи, затем покажут процесс загнивания этой культуры, а дальней</w:t>
        <w:softHyphen/>
        <w:t>шее, современное гниение ее</w:t>
      </w:r>
      <w:r>
        <w:rPr>
          <w:sz w:val="24"/>
          <w:lang w:val="en-US"/>
        </w:rPr>
        <w:t xml:space="preserve"> —</w:t>
      </w:r>
      <w:r>
        <w:rPr>
          <w:sz w:val="24"/>
        </w:rPr>
        <w:t xml:space="preserve"> вы сами видите: ведь именно этот процесс и внушает вам тревоги, выраженные вами в письме ко мне.</w:t>
      </w:r>
    </w:p>
    <w:p>
      <w:pPr>
        <w:pStyle w:val="Normal"/>
        <w:spacing w:lineRule="auto" w:line="240"/>
        <w:ind w:left="120" w:firstLine="500"/>
        <w:rPr/>
      </w:pPr>
      <w:r>
        <w:rPr>
          <w:sz w:val="24"/>
        </w:rPr>
        <w:t>Поговорим о «насилии». Диктатура пролетариата</w:t>
      </w:r>
      <w:r>
        <w:rPr>
          <w:sz w:val="24"/>
          <w:lang w:val="en-US"/>
        </w:rPr>
        <w:t xml:space="preserve"> —</w:t>
      </w:r>
      <w:r>
        <w:rPr>
          <w:sz w:val="24"/>
        </w:rPr>
        <w:t xml:space="preserve"> явление временное, она необходима для того, чтоб перевоспитать, превра</w:t>
        <w:softHyphen/>
        <w:t>тить десятки миллионов бывших рабов природы и буржуазного го</w:t>
        <w:softHyphen/>
        <w:t>сударства</w:t>
      </w:r>
      <w:r>
        <w:rPr>
          <w:sz w:val="24"/>
          <w:lang w:val="en-US"/>
        </w:rPr>
        <w:t xml:space="preserve"> —</w:t>
      </w:r>
      <w:r>
        <w:rPr>
          <w:sz w:val="24"/>
        </w:rPr>
        <w:t xml:space="preserve"> в одного и единственного хозяина их страны и всех ее сокровищ. Диктатура пролетариата перестанет быть необходимос</w:t>
        <w:softHyphen/>
        <w:t>тью после того, как весь трудовой народ, все крестьянство будет по</w:t>
        <w:softHyphen/>
        <w:t>ставлено в одинаковые социально-экономические условия и пред каждой единицей явится возможность работать по способностям, получать по потребностям. «Насилие» как вы и «многие» понимают его,</w:t>
      </w:r>
      <w:r>
        <w:rPr>
          <w:sz w:val="24"/>
          <w:lang w:val="en-US"/>
        </w:rPr>
        <w:t xml:space="preserve"> —</w:t>
      </w:r>
      <w:r>
        <w:rPr>
          <w:sz w:val="24"/>
        </w:rPr>
        <w:t xml:space="preserve"> недоразумение, но чаще этого оно</w:t>
      </w:r>
      <w:r>
        <w:rPr>
          <w:sz w:val="24"/>
          <w:lang w:val="en-US"/>
        </w:rPr>
        <w:t xml:space="preserve"> —</w:t>
      </w:r>
      <w:r>
        <w:rPr>
          <w:sz w:val="24"/>
        </w:rPr>
        <w:t xml:space="preserve"> ложь и клевета на рабо</w:t>
        <w:softHyphen/>
        <w:t xml:space="preserve">чий класс Союза Советов и на его партию. Понятие «насилия» прилагается к социальному процессу, происходящему в Союзе Советов, врагами рабочего класса в целях опорочить его культурную работу </w:t>
      </w:r>
      <w:r>
        <w:rPr>
          <w:sz w:val="24"/>
          <w:lang w:val="en-US"/>
        </w:rPr>
        <w:t>—</w:t>
      </w:r>
      <w:r>
        <w:rPr>
          <w:sz w:val="24"/>
        </w:rPr>
        <w:t xml:space="preserve"> работу по возрождению его страны и организации в ней новых форм хозяй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542</w:t>
      </w:r>
    </w:p>
    <w:p>
      <w:pPr>
        <w:pStyle w:val="Normal"/>
        <w:spacing w:lineRule="auto" w:line="240"/>
        <w:ind w:left="80" w:firstLine="540"/>
        <w:rPr/>
      </w:pPr>
      <w:r>
        <w:rPr>
          <w:sz w:val="24"/>
        </w:rPr>
        <w:t>На мой взгляд, можно говорить о принуждении, которое вовсе не есть насилие, ибо, обучая детей грамоте, вы ведь не насилуете их? Ра</w:t>
        <w:softHyphen/>
        <w:t>бочий класс Союза Советов и его партия преподают крестьянству со</w:t>
        <w:softHyphen/>
        <w:t>циально-политическую грамоту. Вы, интеллигенты, точно так же при</w:t>
        <w:softHyphen/>
        <w:t>нуждены чем-то или кем-то почувствовать драматизм вашей жизни «между молотом и наковальней», вам тоже кто-то внушает начала со</w:t>
        <w:softHyphen/>
        <w:t>циально-политической грамоты, и этот кто-то, разумеется,</w:t>
      </w:r>
      <w:r>
        <w:rPr>
          <w:sz w:val="24"/>
          <w:lang w:val="en-US"/>
        </w:rPr>
        <w:t xml:space="preserve"> —</w:t>
      </w:r>
      <w:r>
        <w:rPr>
          <w:sz w:val="24"/>
        </w:rPr>
        <w:t xml:space="preserve"> не я.</w:t>
      </w:r>
    </w:p>
    <w:p>
      <w:pPr>
        <w:pStyle w:val="Normal"/>
        <w:spacing w:lineRule="auto" w:line="240"/>
        <w:ind w:left="80" w:firstLine="540"/>
        <w:rPr/>
      </w:pPr>
      <w:r>
        <w:rPr>
          <w:sz w:val="24"/>
        </w:rPr>
        <w:t>Во всех странах крестьянство</w:t>
      </w:r>
      <w:r>
        <w:rPr>
          <w:sz w:val="24"/>
          <w:lang w:val="en-US"/>
        </w:rPr>
        <w:t xml:space="preserve"> —</w:t>
      </w:r>
      <w:r>
        <w:rPr>
          <w:sz w:val="24"/>
        </w:rPr>
        <w:t xml:space="preserve"> миллионы мелких собственни</w:t>
        <w:softHyphen/>
        <w:t>ков</w:t>
      </w:r>
      <w:r>
        <w:rPr>
          <w:sz w:val="24"/>
          <w:lang w:val="en-US"/>
        </w:rPr>
        <w:t xml:space="preserve"> —</w:t>
      </w:r>
      <w:r>
        <w:rPr>
          <w:sz w:val="24"/>
        </w:rPr>
        <w:t xml:space="preserve"> служит почвой для роста хищников и паразитов; капитализм, во всем его безобразии, вырос на этой почве. Все силы, все способности и таланты крестьянина поглощаются его заботами о своем нищенском хозяйстве. Культурный идиотизм мелкого собственника совершенно равен таковому же идиотизму миллионера; вы, интеллигенты, должны бы хорошо видеть и чувствовать это. В России до Октябрьской револю</w:t>
        <w:softHyphen/>
        <w:t>ции крестьянство жило в бытовых условиях</w:t>
      </w:r>
      <w:r>
        <w:rPr>
          <w:sz w:val="24"/>
          <w:lang w:val="en-US"/>
        </w:rPr>
        <w:t xml:space="preserve"> XVII</w:t>
      </w:r>
      <w:r>
        <w:rPr>
          <w:sz w:val="24"/>
        </w:rPr>
        <w:t xml:space="preserve"> века, это</w:t>
      </w:r>
      <w:r>
        <w:rPr>
          <w:sz w:val="24"/>
          <w:lang w:val="en-US"/>
        </w:rPr>
        <w:t xml:space="preserve"> —</w:t>
      </w:r>
      <w:r>
        <w:rPr>
          <w:sz w:val="24"/>
        </w:rPr>
        <w:t xml:space="preserve"> факт, ко</w:t>
        <w:softHyphen/>
        <w:t>торый не осмелятся отрицать даже русские эмигранты, озлобление которых на Советскую власть приняло уже комически чудовищный характер.</w:t>
      </w:r>
    </w:p>
    <w:p>
      <w:pPr>
        <w:pStyle w:val="Normal"/>
        <w:spacing w:lineRule="auto" w:line="240"/>
        <w:ind w:left="80" w:firstLine="540"/>
        <w:rPr/>
      </w:pPr>
      <w:r>
        <w:rPr>
          <w:sz w:val="24"/>
        </w:rPr>
        <w:t>Крестьянство не должно существовать в качестве полудиких людей четвертого сорта, в качестве пищи для ловкого мужика, для по</w:t>
        <w:softHyphen/>
        <w:t>мещика, для капиталиста, не должно существовать в условиях ка</w:t>
        <w:softHyphen/>
        <w:t>торжного труда на мелкораздробленной, истощенной земле, не спо</w:t>
        <w:softHyphen/>
        <w:t>собной прокормить ее нищего собственника, безграмотного, лишенно</w:t>
        <w:softHyphen/>
        <w:t>го возможности удобрить землю, работать машинами, развивать агрикультуру. Крестьянство не должно оправдывать мрачную тео</w:t>
        <w:softHyphen/>
        <w:t>рию Мальтуса, в основе которой, на мой взгляд, скрыто изуверство церковной мысли. Если крестьянство, в массе, еще не способно понять действительность и унизительность своего положения</w:t>
      </w:r>
      <w:r>
        <w:rPr>
          <w:sz w:val="24"/>
          <w:lang w:val="en-US"/>
        </w:rPr>
        <w:t xml:space="preserve"> —</w:t>
      </w:r>
      <w:r>
        <w:rPr>
          <w:sz w:val="24"/>
        </w:rPr>
        <w:t xml:space="preserve"> рабочий класс обязан внушить ему это сознание даже и путем принуждения.  Но в этом, однако, нет надобности, ибо крестьянин Союза Советов, от</w:t>
        <w:softHyphen/>
        <w:t>страдавший мучения бойни</w:t>
      </w:r>
      <w:r>
        <w:rPr>
          <w:sz w:val="24"/>
          <w:lang w:val="en-US"/>
        </w:rPr>
        <w:t xml:space="preserve"> 1914 — 1918</w:t>
      </w:r>
      <w:r>
        <w:rPr>
          <w:sz w:val="24"/>
        </w:rPr>
        <w:t xml:space="preserve"> годов, разбуженный Ок</w:t>
        <w:softHyphen/>
        <w:t>тябрьской революцией, уже не слеп и умеет практически мыслить. Его снабжают машинами, удобрением, пред ним открыты пути во все шко</w:t>
        <w:softHyphen/>
        <w:t>лы, ежегодно тысячи крестьянских детей выходят в жизнь инженера</w:t>
        <w:softHyphen/>
        <w:t>ми, агрономами, врачами. Крестьянство понимает, что рабочий класс в лице его партии стремится к тому, чтоб создать в Союзе Советов од</w:t>
        <w:softHyphen/>
        <w:t>ного хозяина, у которого</w:t>
      </w:r>
      <w:r>
        <w:rPr>
          <w:sz w:val="24"/>
          <w:lang w:val="en-US"/>
        </w:rPr>
        <w:t xml:space="preserve"> 160</w:t>
      </w:r>
      <w:r>
        <w:rPr>
          <w:sz w:val="24"/>
        </w:rPr>
        <w:t xml:space="preserve"> миллионов голов и</w:t>
      </w:r>
      <w:r>
        <w:rPr>
          <w:sz w:val="24"/>
          <w:lang w:val="en-US"/>
        </w:rPr>
        <w:t xml:space="preserve"> 320</w:t>
      </w:r>
      <w:r>
        <w:rPr>
          <w:sz w:val="24"/>
        </w:rPr>
        <w:t xml:space="preserve"> миллионов рук, а это </w:t>
      </w:r>
      <w:r>
        <w:rPr>
          <w:sz w:val="24"/>
          <w:lang w:val="en-US"/>
        </w:rPr>
        <w:t>—</w:t>
      </w:r>
      <w:r>
        <w:rPr>
          <w:sz w:val="24"/>
        </w:rPr>
        <w:t xml:space="preserve"> главное, что надобно понять. Крестьянство видит, что все, что дела</w:t>
        <w:softHyphen/>
        <w:t>ется в его стране,</w:t>
      </w:r>
      <w:r>
        <w:rPr>
          <w:sz w:val="24"/>
          <w:lang w:val="en-US"/>
        </w:rPr>
        <w:t xml:space="preserve"> —</w:t>
      </w:r>
      <w:r>
        <w:rPr>
          <w:sz w:val="24"/>
        </w:rPr>
        <w:t xml:space="preserve"> делается для всех, а не для небольшой группы бо</w:t>
        <w:softHyphen/>
        <w:t>гатых людей; крестьянство видит, что в Союзе Советов делается толь</w:t>
        <w:softHyphen/>
        <w:t>ко полезное для него и что двадцать шесть "научно-исследователь</w:t>
        <w:softHyphen/>
        <w:t>ских институтов" страны работают для обогащения плодоносности его земли, для облегчения его труда. Крестьянин хочет жить не в грязных деревнях, как он жил века, а в агрогородах, где есть хорошие школы</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43</w:t>
      </w:r>
    </w:p>
    <w:p>
      <w:pPr>
        <w:pStyle w:val="Normal"/>
        <w:spacing w:lineRule="auto" w:line="240"/>
        <w:ind w:hanging="0"/>
        <w:rPr/>
      </w:pPr>
      <w:r>
        <w:rPr>
          <w:sz w:val="24"/>
        </w:rPr>
        <w:t>и ясли для его детей, театры, клубы, библиотеки, кинематографы для него. В крестьянстве растет жажда знаний и вкус к жизни культурной. Если б крестьянин не понимал всего этого</w:t>
      </w:r>
      <w:r>
        <w:rPr>
          <w:sz w:val="24"/>
          <w:lang w:val="en-US"/>
        </w:rPr>
        <w:t xml:space="preserve"> —</w:t>
      </w:r>
      <w:r>
        <w:rPr>
          <w:sz w:val="24"/>
        </w:rPr>
        <w:t xml:space="preserve"> работа в Союзе Советов не достигла бы в пятнадцать лет грандиозных результатов, которые до</w:t>
        <w:softHyphen/>
        <w:t>стигнуты соединенной энергией рабочих и крестьян.</w:t>
      </w:r>
    </w:p>
    <w:p>
      <w:pPr>
        <w:pStyle w:val="Normal"/>
        <w:spacing w:lineRule="auto" w:line="240"/>
        <w:rPr/>
      </w:pPr>
      <w:r>
        <w:rPr>
          <w:sz w:val="24"/>
        </w:rPr>
        <w:t>В буржуазных государствах рабочий народ</w:t>
      </w:r>
      <w:r>
        <w:rPr>
          <w:sz w:val="24"/>
          <w:lang w:val="en-US"/>
        </w:rPr>
        <w:t xml:space="preserve"> —</w:t>
      </w:r>
      <w:r>
        <w:rPr>
          <w:sz w:val="24"/>
        </w:rPr>
        <w:t xml:space="preserve"> механическая сила, в массе своей лишенная сознания культурного значения свое</w:t>
        <w:softHyphen/>
        <w:t>го труда. У вас хозяйствуют тресты, организации хищников нацио</w:t>
        <w:softHyphen/>
        <w:t>нальных сил, паразиты трудового народа. Враждуя между собою, играя деньгами, стремясь разорить друг друга, они устраивают мо</w:t>
        <w:softHyphen/>
        <w:t>шеннические биржевые драмы,</w:t>
      </w:r>
      <w:r>
        <w:rPr>
          <w:sz w:val="24"/>
          <w:lang w:val="en-US"/>
        </w:rPr>
        <w:t xml:space="preserve"> —</w:t>
      </w:r>
      <w:r>
        <w:rPr>
          <w:sz w:val="24"/>
        </w:rPr>
        <w:t xml:space="preserve"> и вот, наконец, их анархизм при</w:t>
        <w:softHyphen/>
        <w:t>вел страну к небывалому кризису. Миллионы рабочих пухнут с го</w:t>
        <w:softHyphen/>
        <w:t>лода, бесплодно растрачивается здоровье народа, катастрофически растет детская смертность, растут самоубийства</w:t>
      </w:r>
      <w:r>
        <w:rPr>
          <w:sz w:val="24"/>
          <w:lang w:val="en-US"/>
        </w:rPr>
        <w:t xml:space="preserve"> —</w:t>
      </w:r>
      <w:r>
        <w:rPr>
          <w:sz w:val="24"/>
        </w:rPr>
        <w:t xml:space="preserve"> истощается ос</w:t>
        <w:softHyphen/>
        <w:t>новная почва культуры, ее живая человеческая энергия. И, несмот</w:t>
        <w:softHyphen/>
        <w:t>ря на это, ваш сенат отклонил законопроект Лафоллет-Костигана об ассигновании</w:t>
      </w:r>
      <w:r>
        <w:rPr>
          <w:sz w:val="24"/>
          <w:lang w:val="en-US"/>
        </w:rPr>
        <w:t xml:space="preserve"> 375</w:t>
      </w:r>
      <w:r>
        <w:rPr>
          <w:sz w:val="24"/>
        </w:rPr>
        <w:t xml:space="preserve"> миллионов долларов на непосредственную по</w:t>
        <w:softHyphen/>
        <w:t>мощь безработным, а «Нью-Йорк америкен» публикует следующие данные о произведенных в Нью-Йорке выселениях безработных и их семей из квартир за невзнос платы: в течение</w:t>
      </w:r>
      <w:r>
        <w:rPr>
          <w:sz w:val="24"/>
          <w:lang w:val="en-US"/>
        </w:rPr>
        <w:t xml:space="preserve"> 1930</w:t>
      </w:r>
      <w:r>
        <w:rPr>
          <w:sz w:val="24"/>
        </w:rPr>
        <w:t xml:space="preserve"> года</w:t>
      </w:r>
      <w:r>
        <w:rPr>
          <w:sz w:val="24"/>
          <w:lang w:val="en-US"/>
        </w:rPr>
        <w:t xml:space="preserve"> — 153731 </w:t>
      </w:r>
      <w:r>
        <w:rPr>
          <w:sz w:val="24"/>
        </w:rPr>
        <w:t>случай выселения, а в</w:t>
      </w:r>
      <w:r>
        <w:rPr>
          <w:sz w:val="24"/>
          <w:lang w:val="en-US"/>
        </w:rPr>
        <w:t xml:space="preserve"> 1931</w:t>
      </w:r>
      <w:r>
        <w:rPr>
          <w:sz w:val="24"/>
        </w:rPr>
        <w:t xml:space="preserve"> году</w:t>
      </w:r>
      <w:r>
        <w:rPr>
          <w:sz w:val="24"/>
          <w:lang w:val="en-US"/>
        </w:rPr>
        <w:t xml:space="preserve"> — 198738.</w:t>
      </w:r>
      <w:r>
        <w:rPr>
          <w:sz w:val="24"/>
        </w:rPr>
        <w:t xml:space="preserve"> В течение января с. г. в Нью-Йорке ежедневно выселяются из квартир сотни семей безра</w:t>
        <w:softHyphen/>
        <w:t>ботных.</w:t>
      </w:r>
    </w:p>
    <w:p>
      <w:pPr>
        <w:pStyle w:val="Normal"/>
        <w:spacing w:lineRule="auto" w:line="240"/>
        <w:rPr>
          <w:sz w:val="24"/>
        </w:rPr>
      </w:pPr>
      <w:r>
        <w:rPr>
          <w:sz w:val="24"/>
        </w:rPr>
        <w:t>В Союзе Советов хозяйствуют и законодательствуют рабочие и та часть крестьянства, которая доросла до сознания необходимос</w:t>
        <w:softHyphen/>
        <w:t>ти уничтожения частной собственности на землю, социализации и машинизации труда на полях, доросла до сознания необходимости психологически переродиться в таких же работников, какими явля</w:t>
        <w:softHyphen/>
        <w:t>ются работники фабрик и заводов, то есть быть подлинными и един</w:t>
        <w:softHyphen/>
        <w:t>ственными хозяевами страны. Количество крестьян-коллективис</w:t>
        <w:softHyphen/>
        <w:t>тов и коммунистов непрерывно растет. Оно будет расти все быстрее, по мере того, как новое поколение будет изживать наследие крепост</w:t>
        <w:softHyphen/>
        <w:t>ного права и суеверия векового рабского быта.</w:t>
      </w:r>
    </w:p>
    <w:p>
      <w:pPr>
        <w:pStyle w:val="Normal"/>
        <w:spacing w:lineRule="auto" w:line="240"/>
        <w:rPr/>
      </w:pPr>
      <w:r>
        <w:rPr>
          <w:sz w:val="24"/>
        </w:rPr>
        <w:t>Законы в Союзе Советов создаются внизу, в недрах трудо</w:t>
        <w:softHyphen/>
        <w:t>вой массы, они вытекают из условий ее жизнедеятельности. Со</w:t>
        <w:softHyphen/>
        <w:t>ветская власть и партия формулируют и утверждают как закон только то, что созревает в процессах труда рабочих и крестьян,</w:t>
      </w:r>
      <w:r>
        <w:rPr>
          <w:sz w:val="24"/>
          <w:lang w:val="en-US"/>
        </w:rPr>
        <w:t xml:space="preserve"> — </w:t>
      </w:r>
      <w:r>
        <w:rPr>
          <w:sz w:val="24"/>
        </w:rPr>
        <w:t>труда, основная цель которого</w:t>
      </w:r>
      <w:r>
        <w:rPr>
          <w:sz w:val="24"/>
          <w:lang w:val="en-US"/>
        </w:rPr>
        <w:t xml:space="preserve"> —</w:t>
      </w:r>
      <w:r>
        <w:rPr>
          <w:sz w:val="24"/>
        </w:rPr>
        <w:t xml:space="preserve"> создать общество равных. Пар</w:t>
        <w:softHyphen/>
        <w:t>тия</w:t>
      </w:r>
      <w:r>
        <w:rPr>
          <w:sz w:val="24"/>
          <w:lang w:val="en-US"/>
        </w:rPr>
        <w:t xml:space="preserve"> —</w:t>
      </w:r>
      <w:r>
        <w:rPr>
          <w:sz w:val="24"/>
        </w:rPr>
        <w:t xml:space="preserve"> диктатор, насколько она является организующим центром, нервно-мозговой системой рабочей массы; цель партии</w:t>
      </w:r>
      <w:r>
        <w:rPr>
          <w:sz w:val="24"/>
          <w:lang w:val="en-US"/>
        </w:rPr>
        <w:t xml:space="preserve"> —</w:t>
      </w:r>
      <w:r>
        <w:rPr>
          <w:sz w:val="24"/>
        </w:rPr>
        <w:t xml:space="preserve"> превра</w:t>
        <w:softHyphen/>
        <w:t>тить в кратчайший срок наибольшее количество физической энергии в энергию интеллектуальную, чтобы дать простор и сво</w:t>
        <w:softHyphen/>
        <w:t>боду развитию талантов и способностей каждой единицы и всей массы населени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480" w:hanging="0"/>
        <w:jc w:val="both"/>
        <w:rPr>
          <w:rFonts w:ascii="Times New Roman" w:hAnsi="Times New Roman" w:cs="Times New Roman"/>
          <w:sz w:val="24"/>
        </w:rPr>
      </w:pPr>
      <w:r>
        <w:rPr>
          <w:rFonts w:cs="Times New Roman" w:ascii="Times New Roman" w:hAnsi="Times New Roman"/>
          <w:sz w:val="24"/>
          <w:lang w:val="en-US"/>
        </w:rPr>
        <w:t>544</w:t>
      </w:r>
    </w:p>
    <w:p>
      <w:pPr>
        <w:pStyle w:val="Normal"/>
        <w:spacing w:lineRule="auto" w:line="240"/>
        <w:rPr/>
      </w:pPr>
      <w:r>
        <w:rPr>
          <w:sz w:val="24"/>
        </w:rPr>
        <w:t>Буржуазное государство, ставя ставку на индивидуализм, усердно воспитывает молодежь в духе своих интересов и традиций. Это, разумеется, естественно. Однако мы видим, что в среде молоде</w:t>
        <w:softHyphen/>
        <w:t>жи именно буржуазного общества чаще всего возникали и возникают идеи и теории анархизма, а это уже неестественно и указывает на не</w:t>
        <w:softHyphen/>
        <w:t>нормальное, нездоровое состояние среды, в которой люди, задыха</w:t>
        <w:softHyphen/>
        <w:t>ясь, начинают мечтать о полном разрушении общества в интересах неограниченной свободы личности. Вы знаете, что наша молодежь не только мечтает, но и соответственно действует,</w:t>
      </w:r>
      <w:r>
        <w:rPr>
          <w:sz w:val="24"/>
          <w:lang w:val="en-US"/>
        </w:rPr>
        <w:t xml:space="preserve"> —</w:t>
      </w:r>
      <w:r>
        <w:rPr>
          <w:sz w:val="24"/>
        </w:rPr>
        <w:t xml:space="preserve"> пресса Европы все чаще сообщает о «шалостях» буржуазной молодежи вашей и своей,</w:t>
      </w:r>
      <w:r>
        <w:rPr>
          <w:sz w:val="24"/>
          <w:lang w:val="en-US"/>
        </w:rPr>
        <w:t xml:space="preserve"> — </w:t>
      </w:r>
      <w:r>
        <w:rPr>
          <w:sz w:val="24"/>
        </w:rPr>
        <w:t>о шалостях, которые имеют характер преступлений. Преступления эти вызываются не материальной нуждой, а «скукой жизни» любопытством, поисками «сильных» ощущений, и в основе всех таких пре</w:t>
        <w:softHyphen/>
        <w:t>ступлений лежит крайне низкая оценка личности и ее жизни. Вовле</w:t>
        <w:softHyphen/>
        <w:t>кая в свою среду наиболее талантливых выходцев из рабочих и крес</w:t>
        <w:softHyphen/>
        <w:t>тьян, заставляя их служить своим интересам, буржуазия хвастается «свободой» с которой человек может достичь «некоторого личного благосостояния»</w:t>
      </w:r>
      <w:r>
        <w:rPr>
          <w:sz w:val="24"/>
          <w:lang w:val="en-US"/>
        </w:rPr>
        <w:t xml:space="preserve"> —</w:t>
      </w:r>
      <w:r>
        <w:rPr>
          <w:sz w:val="24"/>
        </w:rPr>
        <w:t xml:space="preserve"> удобного логовища, уютной норы. Но вы, конечно, не станете отрицать, что в вашем обществе тысячи талантливых лю</w:t>
        <w:softHyphen/>
        <w:t>дей погибают на путях к пошлому благополучию, будучи не в силах преодолеть препятствия, которые ставят перед ними бытовые усло</w:t>
        <w:softHyphen/>
        <w:t>вия буржуазной жизни. Литература Европы и Америки полна описа</w:t>
        <w:softHyphen/>
        <w:t>ниями бесплодной гибели даровитых людей. История буржуазии</w:t>
      </w:r>
      <w:r>
        <w:rPr>
          <w:sz w:val="24"/>
          <w:lang w:val="en-US"/>
        </w:rPr>
        <w:t xml:space="preserve"> — </w:t>
      </w:r>
      <w:r>
        <w:rPr>
          <w:sz w:val="24"/>
        </w:rPr>
        <w:t>это история ее духовного обнищания. Какими талантами может гор</w:t>
        <w:softHyphen/>
        <w:t>диться она в наше время? Нечем ей гордиться, кроме различных Гит</w:t>
        <w:softHyphen/>
        <w:t>леров, кроме пигмеев, больных манией величия.</w:t>
      </w:r>
    </w:p>
    <w:p>
      <w:pPr>
        <w:pStyle w:val="Normal"/>
        <w:spacing w:lineRule="auto" w:line="240"/>
        <w:ind w:left="40" w:firstLine="600"/>
        <w:rPr>
          <w:sz w:val="24"/>
        </w:rPr>
      </w:pPr>
      <w:r>
        <w:rPr>
          <w:sz w:val="24"/>
        </w:rPr>
        <w:t>Народы Союза Советов вступают в эпоху Возрождения. Ок</w:t>
        <w:softHyphen/>
        <w:t>тябрьская революция вызвала к жизнедеятельности десятки тысяч талантливых людей, но их все еще мало для осуществления целей, ко</w:t>
        <w:softHyphen/>
        <w:t>торые поставил перед собой рабочий класс. В Союзе Советов нет безра</w:t>
        <w:softHyphen/>
        <w:t>ботных и всюду, во всех областях приложения человеческой энергии не хватает сил, хотя они растут быстро, как никогда и нигде не росли.</w:t>
      </w:r>
    </w:p>
    <w:p>
      <w:pPr>
        <w:pStyle w:val="Normal"/>
        <w:spacing w:lineRule="auto" w:line="240"/>
        <w:ind w:left="40" w:firstLine="600"/>
        <w:rPr>
          <w:sz w:val="24"/>
        </w:rPr>
      </w:pPr>
      <w:r>
        <w:rPr>
          <w:sz w:val="24"/>
        </w:rPr>
        <w:t>Вы, интеллигенты, «мастера культуры» должны бы понять, что рабочий класс, взяв в свои руки политическую власть, откроет перед вами широчайшие возможности культурного творчества.</w:t>
      </w:r>
    </w:p>
    <w:p>
      <w:pPr>
        <w:pStyle w:val="Normal"/>
        <w:spacing w:lineRule="auto" w:line="240"/>
        <w:ind w:left="40" w:firstLine="600"/>
        <w:rPr/>
      </w:pPr>
      <w:r>
        <w:rPr>
          <w:sz w:val="24"/>
        </w:rPr>
        <w:t>Посмотрите, какой суровый урок дала история русским интел</w:t>
        <w:softHyphen/>
        <w:t>лигентам: они не пошли со своим рабочим народом и вот</w:t>
      </w:r>
      <w:r>
        <w:rPr>
          <w:sz w:val="24"/>
          <w:lang w:val="en-US"/>
        </w:rPr>
        <w:t xml:space="preserve"> —</w:t>
      </w:r>
      <w:r>
        <w:rPr>
          <w:sz w:val="24"/>
        </w:rPr>
        <w:t xml:space="preserve"> разлага</w:t>
        <w:softHyphen/>
        <w:t>ются в бессильной злобе, гниют в эмиграции. Скоро они все поголовно вымрут, оставив память о себе как о предателях.</w:t>
      </w:r>
    </w:p>
    <w:p>
      <w:pPr>
        <w:pStyle w:val="Normal"/>
        <w:spacing w:lineRule="auto" w:line="240"/>
        <w:ind w:left="40" w:firstLine="600"/>
        <w:rPr/>
      </w:pPr>
      <w:r>
        <w:rPr>
          <w:sz w:val="24"/>
        </w:rPr>
        <w:t>Буржуазия враждебна культуре и уже не может не быть враж</w:t>
        <w:softHyphen/>
        <w:t>дебной ей,</w:t>
      </w:r>
      <w:r>
        <w:rPr>
          <w:sz w:val="24"/>
          <w:lang w:val="en-US"/>
        </w:rPr>
        <w:t xml:space="preserve"> —</w:t>
      </w:r>
      <w:r>
        <w:rPr>
          <w:sz w:val="24"/>
        </w:rPr>
        <w:t xml:space="preserve"> вот правда, которую утверждает буржуазная действи</w:t>
        <w:softHyphen/>
        <w:t>тельность, практика капиталистических государств. Буржуазия от</w:t>
        <w:softHyphen/>
        <w:t>вергла проект Союза Советов о всеобщем разоружении, и одного это</w:t>
        <w:softHyphen/>
        <w:t>го вполне достаточно, чтобы сказать</w:t>
      </w:r>
      <w:r>
        <w:rPr>
          <w:sz w:val="24"/>
          <w:lang w:val="en-US"/>
        </w:rPr>
        <w:t>:</w:t>
      </w:r>
      <w:r>
        <w:rPr>
          <w:sz w:val="24"/>
        </w:rPr>
        <w:t xml:space="preserve"> капиталисты</w:t>
      </w:r>
      <w:r>
        <w:rPr>
          <w:sz w:val="24"/>
          <w:lang w:val="en-US"/>
        </w:rPr>
        <w:t xml:space="preserve"> —</w:t>
      </w:r>
      <w:r>
        <w:rPr>
          <w:sz w:val="24"/>
        </w:rPr>
        <w:t xml:space="preserve"> люди социальн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545</w:t>
      </w:r>
    </w:p>
    <w:p>
      <w:pPr>
        <w:pStyle w:val="Normal"/>
        <w:spacing w:lineRule="auto" w:line="240"/>
        <w:ind w:hanging="0"/>
        <w:rPr>
          <w:sz w:val="24"/>
        </w:rPr>
      </w:pPr>
      <w:r>
        <w:rPr>
          <w:sz w:val="24"/>
        </w:rPr>
        <w:t>опасные, они подготовляют новую всемирную бойню. Они держат Со</w:t>
        <w:softHyphen/>
        <w:t>юз Советов в напряженном состоянии обороны, заставляя рабочий класс тратить огромное количество драгоценного времени и материа</w:t>
        <w:softHyphen/>
        <w:t>лов на выработку орудий защиты против капиталистов, которые ор</w:t>
        <w:softHyphen/>
        <w:t>ганизуются, чтобы напасть на Союз Советов, сделать огромную стра</w:t>
        <w:softHyphen/>
        <w:t>ну своей колонией, своим рынком. На самозащиту против капиталис</w:t>
        <w:softHyphen/>
        <w:t>тов Европы народы Союза Советов тратят огромное количество сил и средств, которые можно бы употребить с бесспорной пользой на де</w:t>
        <w:softHyphen/>
        <w:t>ло культурного возрождения человечества, ибо процесс строительст</w:t>
        <w:softHyphen/>
        <w:t>ва в Союзе Советов имеет общечеловеческое значение.</w:t>
      </w:r>
    </w:p>
    <w:p>
      <w:pPr>
        <w:pStyle w:val="Normal"/>
        <w:spacing w:lineRule="auto" w:line="240"/>
        <w:rPr/>
      </w:pPr>
      <w:r>
        <w:rPr>
          <w:sz w:val="24"/>
        </w:rPr>
        <w:t>В гнилой, обезумевшей от ненависти и от страха пред будущим среде буржуазии все более рождается идиотов, которые совершенно не понимают смысла того, что они кричат. Один из них обращается к «гос</w:t>
        <w:softHyphen/>
        <w:t>подам правителям и дипломатам Европы» с таким воззванием: «В на</w:t>
        <w:softHyphen/>
        <w:t>стоящий момент силы желтой расы должны быть использованы Евро</w:t>
        <w:softHyphen/>
        <w:t>пой как средство для сокрушения</w:t>
      </w:r>
      <w:r>
        <w:rPr>
          <w:sz w:val="24"/>
          <w:lang w:val="en-US"/>
        </w:rPr>
        <w:t xml:space="preserve"> III</w:t>
      </w:r>
      <w:r>
        <w:rPr>
          <w:sz w:val="24"/>
        </w:rPr>
        <w:t xml:space="preserve"> Интернационала». Весьма допус</w:t>
        <w:softHyphen/>
        <w:t>тимо, что этот идиот выболтал мечты и намерения некоторых подобных ему «господ дипломатов и правителей». Весьма возможно, что уже есть «господа», которые серьезно думают о том, о чем заорал идиот. Европой и Америкой правят безответственные «господа». События в Индии, Китае, Индокитае вполне могут способствовать росту расовой ненависти к ев</w:t>
        <w:softHyphen/>
        <w:t>ропейцам и вообще к «белым». Это будет третья ненависть, и вам, гума</w:t>
        <w:softHyphen/>
        <w:t>нисты, следует подумать: нужна ли она для вас, для детей ваших. И на</w:t>
        <w:softHyphen/>
        <w:t>сколько полезна для вас проповедь «расовой чистоты», то есть пропо</w:t>
        <w:softHyphen/>
        <w:t>ведь опять-таки расовой ненависти в Германии? Вот, например:</w:t>
      </w:r>
    </w:p>
    <w:p>
      <w:pPr>
        <w:pStyle w:val="Normal"/>
        <w:spacing w:lineRule="auto" w:line="240"/>
        <w:rPr/>
      </w:pPr>
      <w:r>
        <w:rPr>
          <w:sz w:val="24"/>
        </w:rPr>
        <w:t>«Вождь гитлеровцев в Тюрингии Заукель предписал национал-социалистической группе Веймара протестовать против присутствия в Веймаре на предстоящем торжественном праздновании столетия со дня смерти Гете</w:t>
      </w:r>
      <w:r>
        <w:rPr>
          <w:sz w:val="24"/>
          <w:lang w:val="en-US"/>
        </w:rPr>
        <w:t xml:space="preserve"> —</w:t>
      </w:r>
      <w:r>
        <w:rPr>
          <w:sz w:val="24"/>
        </w:rPr>
        <w:t xml:space="preserve"> Гергарда Гауптмана, Томаса Манна, Вальтера фон Моло и профессора Сорбонны Генри Лихтенберже. Заукель ставит в вину указанным лицам их неарийское происхождение».</w:t>
      </w:r>
    </w:p>
    <w:p>
      <w:pPr>
        <w:pStyle w:val="Normal"/>
        <w:spacing w:lineRule="auto" w:line="240"/>
        <w:rPr/>
      </w:pPr>
      <w:r>
        <w:rPr>
          <w:sz w:val="24"/>
        </w:rPr>
        <w:t>А также пора вам решить вопрос: с кем вы, «мастера культу</w:t>
        <w:softHyphen/>
        <w:t>ры»? С чернорабочей силой культуры за создание новых форм жиз</w:t>
        <w:softHyphen/>
        <w:t>ни или вы против этой силы, за сохранение касты безответственных хищников,</w:t>
      </w:r>
      <w:r>
        <w:rPr>
          <w:sz w:val="24"/>
          <w:lang w:val="en-US"/>
        </w:rPr>
        <w:t xml:space="preserve"> —</w:t>
      </w:r>
      <w:r>
        <w:rPr>
          <w:sz w:val="24"/>
        </w:rPr>
        <w:t xml:space="preserve"> касты, которая загнила с головы и продолжает дейст</w:t>
        <w:softHyphen/>
        <w:t>вовать уже только по инерции?</w:t>
      </w:r>
    </w:p>
    <w:p>
      <w:pPr>
        <w:pStyle w:val="Normal"/>
        <w:spacing w:lineRule="auto" w:line="240"/>
        <w:ind w:hanging="0"/>
        <w:rPr>
          <w:i/>
          <w:i/>
          <w:sz w:val="24"/>
        </w:rPr>
      </w:pPr>
      <w:r>
        <w:rPr>
          <w:i/>
          <w:sz w:val="24"/>
        </w:rPr>
      </w:r>
    </w:p>
    <w:p>
      <w:pPr>
        <w:pStyle w:val="Normal"/>
        <w:spacing w:lineRule="auto" w:line="240"/>
        <w:ind w:hanging="0"/>
        <w:rPr>
          <w:i/>
          <w:i/>
          <w:sz w:val="24"/>
        </w:rPr>
      </w:pPr>
      <w:r>
        <w:rPr>
          <w:i/>
          <w:sz w:val="24"/>
        </w:rPr>
      </w:r>
    </w:p>
    <w:p>
      <w:pPr>
        <w:pStyle w:val="Normal"/>
        <w:spacing w:lineRule="auto" w:line="240"/>
        <w:ind w:hanging="0"/>
        <w:jc w:val="center"/>
        <w:rPr>
          <w:i/>
          <w:i/>
          <w:sz w:val="24"/>
        </w:rPr>
      </w:pPr>
      <w:r>
        <w:rPr>
          <w:i/>
          <w:sz w:val="24"/>
        </w:rPr>
      </w:r>
    </w:p>
    <w:p>
      <w:pPr>
        <w:pStyle w:val="Normal"/>
        <w:spacing w:lineRule="auto" w:line="240"/>
        <w:ind w:hanging="0"/>
        <w:jc w:val="center"/>
        <w:rPr>
          <w:sz w:val="24"/>
        </w:rPr>
      </w:pPr>
      <w:r>
        <w:rPr>
          <w:i/>
          <w:sz w:val="24"/>
        </w:rPr>
        <w:t>ЛЕНИН ВЛАДИМИР ИЛЬИЧ</w:t>
      </w:r>
    </w:p>
    <w:p>
      <w:pPr>
        <w:pStyle w:val="FR2"/>
        <w:spacing w:before="0" w:after="0"/>
        <w:ind w:left="720" w:right="600" w:hanging="0"/>
        <w:jc w:val="center"/>
        <w:rPr>
          <w:rFonts w:ascii="Times New Roman" w:hAnsi="Times New Roman" w:cs="Times New Roman"/>
          <w:i/>
          <w:i/>
          <w:sz w:val="24"/>
        </w:rPr>
      </w:pPr>
      <w:r>
        <w:rPr>
          <w:rFonts w:cs="Times New Roman" w:ascii="Times New Roman" w:hAnsi="Times New Roman"/>
          <w:i/>
          <w:sz w:val="24"/>
        </w:rPr>
        <w:t xml:space="preserve">Партийная организация и партийная литература </w:t>
      </w:r>
    </w:p>
    <w:p>
      <w:pPr>
        <w:pStyle w:val="FR2"/>
        <w:spacing w:before="0" w:after="0"/>
        <w:ind w:left="720" w:right="600" w:hanging="0"/>
        <w:jc w:val="center"/>
        <w:rPr>
          <w:rFonts w:ascii="Times New Roman" w:hAnsi="Times New Roman" w:cs="Times New Roman"/>
          <w:sz w:val="24"/>
        </w:rPr>
      </w:pPr>
      <w:r>
        <w:rPr>
          <w:rFonts w:cs="Times New Roman" w:ascii="Times New Roman" w:hAnsi="Times New Roman"/>
          <w:i/>
          <w:sz w:val="24"/>
        </w:rPr>
        <w:t>Источник: ПСС. Т.</w:t>
      </w:r>
      <w:r>
        <w:rPr>
          <w:rFonts w:cs="Times New Roman" w:ascii="Times New Roman" w:hAnsi="Times New Roman"/>
          <w:i/>
          <w:sz w:val="24"/>
          <w:lang w:val="en-US"/>
        </w:rPr>
        <w:t xml:space="preserve"> 12. —</w:t>
      </w:r>
      <w:r>
        <w:rPr>
          <w:rFonts w:cs="Times New Roman" w:ascii="Times New Roman" w:hAnsi="Times New Roman"/>
          <w:i/>
          <w:sz w:val="24"/>
        </w:rPr>
        <w:t xml:space="preserve"> С.</w:t>
      </w:r>
      <w:r>
        <w:rPr>
          <w:rFonts w:cs="Times New Roman" w:ascii="Times New Roman" w:hAnsi="Times New Roman"/>
          <w:i/>
          <w:sz w:val="24"/>
          <w:lang w:val="en-US"/>
        </w:rPr>
        <w:t xml:space="preserve"> 99</w:t>
      </w:r>
      <w:r>
        <w:rPr>
          <w:sz w:val="24"/>
          <w:lang w:val="en-US"/>
        </w:rPr>
        <w:t>—</w:t>
      </w:r>
      <w:r>
        <w:rPr>
          <w:rFonts w:cs="Times New Roman" w:ascii="Times New Roman" w:hAnsi="Times New Roman"/>
          <w:i/>
          <w:sz w:val="24"/>
          <w:lang w:val="en-US"/>
        </w:rPr>
        <w:t>105</w:t>
      </w:r>
    </w:p>
    <w:p>
      <w:pPr>
        <w:pStyle w:val="Normal"/>
        <w:spacing w:lineRule="auto" w:line="240"/>
        <w:ind w:hanging="0"/>
        <w:rPr>
          <w:sz w:val="24"/>
        </w:rPr>
      </w:pPr>
      <w:r>
        <w:rPr>
          <w:sz w:val="24"/>
        </w:rPr>
        <w:t>Новые условия социал-демократической работы, создавшиеся в России после Октябрьской революции, выдвинули на очередь во</w:t>
        <w:softHyphen/>
        <w:t>прос о партийной литературе. Различие между нелегальной и легально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480" w:hanging="0"/>
        <w:jc w:val="both"/>
        <w:rPr>
          <w:rFonts w:ascii="Times New Roman" w:hAnsi="Times New Roman" w:cs="Times New Roman"/>
          <w:sz w:val="24"/>
        </w:rPr>
      </w:pPr>
      <w:r>
        <w:rPr>
          <w:rFonts w:cs="Times New Roman" w:ascii="Times New Roman" w:hAnsi="Times New Roman"/>
          <w:sz w:val="24"/>
          <w:lang w:val="en-US"/>
        </w:rPr>
        <w:t>546</w:t>
      </w:r>
    </w:p>
    <w:p>
      <w:pPr>
        <w:pStyle w:val="Normal"/>
        <w:spacing w:lineRule="auto" w:line="240"/>
        <w:ind w:hanging="0"/>
        <w:rPr/>
      </w:pPr>
      <w:r>
        <w:rPr>
          <w:sz w:val="24"/>
        </w:rPr>
        <w:t>печатью,</w:t>
      </w:r>
      <w:r>
        <w:rPr>
          <w:sz w:val="24"/>
          <w:lang w:val="en-US"/>
        </w:rPr>
        <w:t xml:space="preserve"> —</w:t>
      </w:r>
      <w:r>
        <w:rPr>
          <w:sz w:val="24"/>
        </w:rPr>
        <w:t xml:space="preserve"> это печальное наследие эпохи крепостнической, самодержавной России,</w:t>
      </w:r>
      <w:r>
        <w:rPr>
          <w:sz w:val="24"/>
          <w:lang w:val="en-US"/>
        </w:rPr>
        <w:t xml:space="preserve"> —</w:t>
      </w:r>
      <w:r>
        <w:rPr>
          <w:sz w:val="24"/>
        </w:rPr>
        <w:t xml:space="preserve"> начинает исчезать. Оно еще не померло, далеко нет. Лицемерное правительство нашего министра-премьера еще бесчинствует до того, что «Известия Совета Рабочих Депутатов» печатаются «нелегально», но, кроме позора для правительства, кроме новых моральных ударов ему, ничего не получается из глупых попыток «запретить» то, чему помешать правительство не в силах.</w:t>
      </w:r>
    </w:p>
    <w:p>
      <w:pPr>
        <w:pStyle w:val="Normal"/>
        <w:spacing w:lineRule="auto" w:line="240"/>
        <w:rPr/>
      </w:pPr>
      <w:r>
        <w:rPr>
          <w:sz w:val="24"/>
        </w:rPr>
        <w:t>При существовании различия между нелегальной и легальной печатью вопрос о партийной и непартийной печати решался крайне просто и крайне фальшиво, уродливо. Вся нелегальная печать была партийная, издавалась организациями, велась группами, связанными так или иначе с группами практических работников партии. Вся легаль</w:t>
        <w:softHyphen/>
        <w:t>ная печать была не партийная,</w:t>
      </w:r>
      <w:r>
        <w:rPr>
          <w:sz w:val="24"/>
          <w:lang w:val="en-US"/>
        </w:rPr>
        <w:t xml:space="preserve"> —</w:t>
      </w:r>
      <w:r>
        <w:rPr>
          <w:sz w:val="24"/>
        </w:rPr>
        <w:t xml:space="preserve"> потому что партийность была под за</w:t>
        <w:softHyphen/>
        <w:t>претом,</w:t>
      </w:r>
      <w:r>
        <w:rPr>
          <w:sz w:val="24"/>
          <w:lang w:val="en-US"/>
        </w:rPr>
        <w:t xml:space="preserve"> —</w:t>
      </w:r>
      <w:r>
        <w:rPr>
          <w:sz w:val="24"/>
        </w:rPr>
        <w:t xml:space="preserve"> но «тяготела» к той или другой партии. Неизбежны были уродливые союзы, ненормальные «сожительства» фальшивые при</w:t>
        <w:softHyphen/>
        <w:t>крытия; с вынужденными недомолвками людей, желавших выразить партийные взгляды, смешивалось недомыслие или трусость мысли тех, кто не дорос до этих взглядов, кто не был, в сущности, членом партии.</w:t>
      </w:r>
    </w:p>
    <w:p>
      <w:pPr>
        <w:pStyle w:val="Normal"/>
        <w:spacing w:lineRule="auto" w:line="240"/>
        <w:rPr>
          <w:sz w:val="24"/>
        </w:rPr>
      </w:pPr>
      <w:r>
        <w:rPr>
          <w:sz w:val="24"/>
        </w:rPr>
        <w:t>Проклятая пора эзоповских речей, литературного холопства, рабьего языка, идейного крепостничества! Пролетариат положил ко</w:t>
        <w:softHyphen/>
        <w:t>нец этой гнусности, от которой задыхалось все живое и свежее на Ру</w:t>
        <w:softHyphen/>
        <w:t>си. Но пролетариат завоевал пока лишь половину свободы для России.</w:t>
      </w:r>
    </w:p>
    <w:p>
      <w:pPr>
        <w:pStyle w:val="Normal"/>
        <w:spacing w:lineRule="auto" w:line="240"/>
        <w:rPr/>
      </w:pPr>
      <w:r>
        <w:rPr>
          <w:sz w:val="24"/>
        </w:rPr>
        <w:t xml:space="preserve">Революция еще не закончена. Если царизм </w:t>
      </w:r>
      <w:r>
        <w:rPr>
          <w:i/>
          <w:sz w:val="24"/>
        </w:rPr>
        <w:t>уже не</w:t>
      </w:r>
      <w:r>
        <w:rPr>
          <w:sz w:val="24"/>
        </w:rPr>
        <w:t xml:space="preserve"> в силах по</w:t>
        <w:softHyphen/>
        <w:t xml:space="preserve">бедить революции, то революция </w:t>
      </w:r>
      <w:r>
        <w:rPr>
          <w:i/>
          <w:sz w:val="24"/>
        </w:rPr>
        <w:t>еще не с</w:t>
      </w:r>
      <w:r>
        <w:rPr>
          <w:sz w:val="24"/>
        </w:rPr>
        <w:t xml:space="preserve"> вилах победить царизм. И мы живем в такое время, когда всюду и на всем сказывается это противоестественное сочетание открытой, честной, прямой, после</w:t>
        <w:softHyphen/>
        <w:t>довательной партийности с подпольной, прикрытой, «дипломатичной» увертливой «легальностью». Это противоестественное сочета</w:t>
        <w:softHyphen/>
        <w:t>ние сказывается и на нашей газете: сколько бы ни острил г. Гучков насчет социал-демократической тирании, запрещающей печатать либерально-буржуазные, умеренные газеты, а факт все же остается фактом,</w:t>
      </w:r>
      <w:r>
        <w:rPr>
          <w:sz w:val="24"/>
          <w:lang w:val="en-US"/>
        </w:rPr>
        <w:t xml:space="preserve"> —</w:t>
      </w:r>
      <w:r>
        <w:rPr>
          <w:sz w:val="24"/>
        </w:rPr>
        <w:t xml:space="preserve"> Центральный орган Российской социал-демократичес</w:t>
        <w:softHyphen/>
        <w:t>кой рабочей партии, «Пролетарий» все же остается за дверью само</w:t>
        <w:softHyphen/>
        <w:t>державно-полицейской России.</w:t>
      </w:r>
    </w:p>
    <w:p>
      <w:pPr>
        <w:pStyle w:val="Normal"/>
        <w:spacing w:lineRule="auto" w:line="240"/>
        <w:ind w:left="80" w:firstLine="560"/>
        <w:rPr/>
      </w:pPr>
      <w:r>
        <w:rPr>
          <w:sz w:val="24"/>
        </w:rPr>
        <w:t>Как-никак, а половина революции заставляет всех нас при</w:t>
        <w:softHyphen/>
        <w:t>няться немедленно за новое налаживание дела. Литература может теперь, даже «легально» быть на</w:t>
      </w:r>
      <w:r>
        <w:rPr>
          <w:sz w:val="24"/>
          <w:lang w:val="en-US"/>
        </w:rPr>
        <w:t xml:space="preserve"> 9/10</w:t>
      </w:r>
      <w:r>
        <w:rPr>
          <w:sz w:val="24"/>
        </w:rPr>
        <w:t xml:space="preserve"> партийной. Литература долж</w:t>
        <w:softHyphen/>
        <w:t>на стать партийной. В противовес буржуазным нравам, в противовес буржуазной предпринимательской, торгашеской печати, в противо</w:t>
        <w:softHyphen/>
        <w:t>вес буржуазному литературному карьеризму и индивидуализму, «барскому анархизму» и погоне за наживой,</w:t>
      </w:r>
      <w:r>
        <w:rPr>
          <w:sz w:val="24"/>
          <w:lang w:val="en-US"/>
        </w:rPr>
        <w:t xml:space="preserve"> —</w:t>
      </w:r>
      <w:r>
        <w:rPr>
          <w:sz w:val="24"/>
        </w:rPr>
        <w:t xml:space="preserve"> социалистический пролетариат должен выдвинуть принцип </w:t>
      </w:r>
      <w:r>
        <w:rPr>
          <w:i/>
          <w:sz w:val="24"/>
        </w:rPr>
        <w:t xml:space="preserve">партийной литературы, </w:t>
      </w:r>
      <w:r>
        <w:rPr>
          <w:sz w:val="24"/>
        </w:rPr>
        <w:t>развить этот принцип и провести его в жизнь в возможно более пол</w:t>
        <w:softHyphen/>
        <w:t>ной и цельной форме.</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547</w:t>
      </w:r>
    </w:p>
    <w:p>
      <w:pPr>
        <w:pStyle w:val="Normal"/>
        <w:spacing w:lineRule="auto" w:line="240"/>
        <w:rPr/>
      </w:pPr>
      <w:r>
        <w:rPr>
          <w:sz w:val="24"/>
        </w:rPr>
        <w:t>В чем же состоит этот принцип партийной литературы? Не только в том, что для социалистического пролетариата литера</w:t>
        <w:softHyphen/>
        <w:t>турное дело не может быть орудием наживы лиц или групп, оно не мо</w:t>
        <w:softHyphen/>
        <w:t>жет быть вообще индивидуальным делом, не зависимым от общего пролетарского дела. Долой литераторов беспартийных! Долой лите</w:t>
        <w:softHyphen/>
        <w:t xml:space="preserve">раторов сверхчеловеков! Литературное дело должно стать </w:t>
      </w:r>
      <w:r>
        <w:rPr>
          <w:i/>
          <w:sz w:val="24"/>
        </w:rPr>
        <w:t xml:space="preserve">частью </w:t>
      </w:r>
      <w:r>
        <w:rPr>
          <w:sz w:val="24"/>
        </w:rPr>
        <w:t>общепролетарского дела, «колесиком и винтиком» одного единого, великого социал-демократического механизма, приводимого в дви</w:t>
        <w:softHyphen/>
        <w:t>жение всем сознательным авангардом всего рабочего класса. Литера</w:t>
        <w:softHyphen/>
        <w:t>турное дело должно стать составной частью организованной, плано</w:t>
        <w:softHyphen/>
        <w:t>мерной, объединенной социал-демократической партийной работы.</w:t>
      </w:r>
    </w:p>
    <w:p>
      <w:pPr>
        <w:pStyle w:val="Normal"/>
        <w:spacing w:lineRule="auto" w:line="240"/>
        <w:rPr/>
      </w:pPr>
      <w:r>
        <w:rPr>
          <w:sz w:val="24"/>
        </w:rPr>
        <w:t>«Всякое сравнение хромает»,</w:t>
      </w:r>
      <w:r>
        <w:rPr>
          <w:sz w:val="24"/>
          <w:lang w:val="en-US"/>
        </w:rPr>
        <w:t xml:space="preserve"> —</w:t>
      </w:r>
      <w:r>
        <w:rPr>
          <w:sz w:val="24"/>
        </w:rPr>
        <w:t xml:space="preserve"> говорит немецкая пословица. Хромает и мое сравнение литературы с винтиком, живого движения с механизмом. Найдутся даже, пожалуй, истеричные интеллигенты, которые поднимут вопль по поводу такого сравнения, принижающе</w:t>
        <w:softHyphen/>
        <w:t>го, омертвляющего, «бюрократизирующего» свободную идейную борьбу, свободу критики, свободу литературного творчества и т. д., и т. д. По существу дела, подобные вопли были бы только выражени</w:t>
        <w:softHyphen/>
        <w:t>ем буржуазно-интеллигентского индивидуализма. Спору нет, лите</w:t>
        <w:softHyphen/>
        <w:t>ратурное дело всего менее поддается механическому равнению, ни</w:t>
        <w:softHyphen/>
        <w:t>велированию, господству большинства над меньшинством. Спору нет, в этом деле безусловно необходимо обеспечение большего про</w:t>
        <w:softHyphen/>
        <w:t>стора личной инициативе, индивидуальным склонностям, простора мысли и фантазии, форме и содержанию. Все это бесспорно, но все это доказывает лишь то, что литературная часть партийного дела пролетариата не может быть шаблонно отождествляема с другими частями партийного дела пролетариата. Все это отнюдь не опровер</w:t>
        <w:softHyphen/>
        <w:t>гает того чуждого и странного для буржуазии и буржуазной демо</w:t>
        <w:softHyphen/>
        <w:t>кратии положения, что литературное дело должно непременно и обязательно стать неразрывно связанной с остальными частями частью социал-демократической партийной работы. Газеты должны стать органами разных партийных организаций. Литераторы долж</w:t>
        <w:softHyphen/>
        <w:t>ны войти непременно в партийные организации. Издательства и склады, магазины и читальни, библиотеки и разные торговли кни</w:t>
        <w:softHyphen/>
        <w:t>гами</w:t>
      </w:r>
      <w:r>
        <w:rPr>
          <w:sz w:val="24"/>
          <w:lang w:val="en-US"/>
        </w:rPr>
        <w:t xml:space="preserve"> —</w:t>
      </w:r>
      <w:r>
        <w:rPr>
          <w:sz w:val="24"/>
        </w:rPr>
        <w:t xml:space="preserve"> все это должно стать партийным, подотчетным. За всей этой работой должен следить организованный социалистический проле</w:t>
        <w:softHyphen/>
        <w:t>тариат, всю ее контролировать, во всю эту работу без единого исклю</w:t>
        <w:softHyphen/>
        <w:t>чения, вносить живую струю живого пролетарского дела, отнимая, таким образом, всякую почву у старинного, полуобломовского, полу</w:t>
        <w:softHyphen/>
        <w:t>торгашеского российского принципа: писатель пописывает, чита</w:t>
        <w:softHyphen/>
        <w:t>тель почитывает.</w:t>
      </w:r>
    </w:p>
    <w:p>
      <w:pPr>
        <w:pStyle w:val="Normal"/>
        <w:spacing w:lineRule="auto" w:line="240"/>
        <w:rPr>
          <w:sz w:val="24"/>
        </w:rPr>
      </w:pPr>
      <w:r>
        <w:rPr>
          <w:sz w:val="24"/>
        </w:rPr>
        <w:t>Мы не скажем, разумеется, о том, чтобы это преобразование литературного дела, испакощенного азиатской цензурой и европей</w:t>
        <w:softHyphen/>
        <w:t>ской буржуазией, могло произойти сразу. Мы далеки от мысли проповедовать</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0" w:after="0"/>
        <w:ind w:left="520" w:hanging="0"/>
        <w:jc w:val="both"/>
        <w:rPr>
          <w:rFonts w:ascii="Times New Roman" w:hAnsi="Times New Roman" w:cs="Times New Roman"/>
          <w:sz w:val="24"/>
        </w:rPr>
      </w:pPr>
      <w:r>
        <w:rPr>
          <w:rFonts w:cs="Times New Roman" w:ascii="Times New Roman" w:hAnsi="Times New Roman"/>
          <w:sz w:val="24"/>
          <w:lang w:val="en-US"/>
        </w:rPr>
        <w:t>548</w:t>
      </w:r>
    </w:p>
    <w:p>
      <w:pPr>
        <w:pStyle w:val="Normal"/>
        <w:spacing w:lineRule="auto" w:line="240"/>
        <w:ind w:hanging="0"/>
        <w:rPr>
          <w:sz w:val="24"/>
        </w:rPr>
      </w:pPr>
      <w:r>
        <w:rPr>
          <w:sz w:val="24"/>
        </w:rPr>
        <w:t>какую-нибудь единообразную систему или решение за</w:t>
        <w:softHyphen/>
        <w:t>дачи несколькими постановлениями. Нет, о схематизме в этой облас</w:t>
        <w:softHyphen/>
        <w:t>ти всего менее может идти речь. Дело в том, чтобы вся наша партия, чтобы весь сознательный социал-демократический пролетариат во всей России осознал эту новую задачу, ясно поставил ее и взялся вез</w:t>
        <w:softHyphen/>
        <w:t>де и повсюду за ее решение. Выйдя из плена крепостной цензуры, мы не хотим идти и не пойдем в плен буржуазно-торгашеских лите</w:t>
        <w:softHyphen/>
        <w:t>ратурных отношений. Мы хотим создать и мы создадим свободную печать не в полицейском только смысле, но также и в смысле свобо</w:t>
        <w:softHyphen/>
        <w:t>ды от капитала, свободы от карьеризма; мало того: также и в смысле свободы от буржуазно-анархического индивидуализма.</w:t>
      </w:r>
    </w:p>
    <w:p>
      <w:pPr>
        <w:pStyle w:val="Normal"/>
        <w:spacing w:lineRule="auto" w:line="240"/>
        <w:rPr>
          <w:sz w:val="24"/>
        </w:rPr>
      </w:pPr>
      <w:r>
        <w:rPr>
          <w:sz w:val="24"/>
        </w:rPr>
        <w:t>Эти последние слова покажутся парадоксом или насмешкой над читателем. Как! Закричит, пожалуй, какой-нибудь интеллигент, пылкий сторонник свободы. Как! Вы хотите подчинения коллектив</w:t>
        <w:softHyphen/>
        <w:t>ности такого тонкого, индивидуального дела, как литературное твор</w:t>
        <w:softHyphen/>
        <w:t>чество! Вы хотите, чтобы рабочие по большинству голосов решали вопросы науки, философии, эстетики! Вы отрицаете абсолютную свободу абсолютно-индивидуального идейного творчества!</w:t>
      </w:r>
    </w:p>
    <w:p>
      <w:pPr>
        <w:pStyle w:val="Normal"/>
        <w:spacing w:lineRule="auto" w:line="240"/>
        <w:ind w:left="120" w:firstLine="560"/>
        <w:rPr/>
      </w:pPr>
      <w:r>
        <w:rPr>
          <w:sz w:val="24"/>
        </w:rPr>
        <w:t>Успокойтесь, господа! Во-первых, речь идет о партийной ли</w:t>
        <w:softHyphen/>
        <w:t>тературе и ее подчинению партийному контролю. Каждый волен пи</w:t>
        <w:softHyphen/>
        <w:t>сать и говорить все, что ему угодно, без малейших ограничений. Но каждый вольный союз (в том числе партия) волен также прогнать та</w:t>
        <w:softHyphen/>
        <w:t>ких членов, которые пользуются фирмой партии для проповеди ан</w:t>
        <w:softHyphen/>
        <w:t>типартийных взглядов. Свобода слова и печати должна быть полная. Но ведь и свобода союзов должна быть полная. Я обязан тебе предо</w:t>
        <w:softHyphen/>
        <w:t>ставить, во имя свободы слова, полное право кричать, врать и писать что угодно. Но ты обязан мне, во имя свободы союзов, предоставить право заключать или расторгать союз с людьми, говорящими то-то и то-то. Партия есть добровольный союз, который неминуемо бы рас</w:t>
        <w:softHyphen/>
        <w:t>пался, сначала идейно, а потом и материально, если бы он не очищал себя от членов, которые проповедуют антипартийные взгляды. Для определения же грани между партийным и антипартийным служит партийная программа, служат тактические резолюции партии и ее устав, служит, наконец, весь опыт международной социал-демокра</w:t>
        <w:softHyphen/>
        <w:t>тии, международных добровольных союзов пролетариата, постоян</w:t>
        <w:softHyphen/>
        <w:t>но включавшего в свои партии отдельные элементы или течения, не совсем последовательные, не совсем чисто марксистские, не совсем правильные, но также постоянно предпринимавшего периодические «очищения» своей партии. Так будет и у нас, господа сторонники бур</w:t>
        <w:softHyphen/>
        <w:t xml:space="preserve">жуазной «свободы критики </w:t>
      </w:r>
      <w:r>
        <w:rPr>
          <w:i/>
          <w:sz w:val="24"/>
        </w:rPr>
        <w:t>внутри</w:t>
      </w:r>
      <w:r>
        <w:rPr>
          <w:sz w:val="24"/>
        </w:rPr>
        <w:t xml:space="preserve"> партии: теперь партия у нас сра</w:t>
        <w:softHyphen/>
        <w:t>зу становится массовой, теперь мы переживаем крутой переход к от</w:t>
        <w:softHyphen/>
        <w:t>крытой организации, теперь к нам войдут неминуемо многие непо</w:t>
        <w:softHyphen/>
        <w:t>следовательные (с марксистской точки зрения) люди, может быть, даже некоторые христиане, может быть, даже некоторые мистик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49</w:t>
      </w:r>
    </w:p>
    <w:p>
      <w:pPr>
        <w:pStyle w:val="Normal"/>
        <w:spacing w:lineRule="auto" w:line="240"/>
        <w:ind w:hanging="0"/>
        <w:rPr>
          <w:sz w:val="24"/>
        </w:rPr>
      </w:pPr>
      <w:r>
        <w:rPr>
          <w:sz w:val="24"/>
        </w:rPr>
        <w:t>У нас крепкие желудки, мы твердокаменные марксисты. Мы перева</w:t>
        <w:softHyphen/>
        <w:t>рим этих непоследовательных людей. Свобода мысли и свобода кри</w:t>
        <w:softHyphen/>
        <w:t>тики внутри партии никогда не заставят нас забыть о свободе груп</w:t>
        <w:softHyphen/>
        <w:t>пировки людей в вольные союзы, называемые партиями.</w:t>
      </w:r>
    </w:p>
    <w:p>
      <w:pPr>
        <w:pStyle w:val="Normal"/>
        <w:spacing w:lineRule="auto" w:line="240"/>
        <w:ind w:left="80" w:firstLine="560"/>
        <w:rPr/>
      </w:pPr>
      <w:r>
        <w:rPr>
          <w:sz w:val="24"/>
        </w:rPr>
        <w:t>Во-вторых, господа буржуазные индивидуалисты, мы долж</w:t>
        <w:softHyphen/>
        <w:t>ны сказать вам, что ваши речи об абсолютной свободе одно лицеме</w:t>
        <w:softHyphen/>
        <w:t>рие. В обществе, основанном на власти денег, в обществе, где нищен</w:t>
        <w:softHyphen/>
        <w:t>ствуют массы трудящихся и тунеядствуют горстки богачей, не мо</w:t>
        <w:softHyphen/>
        <w:t>жет быть «свободы» реальной и действительной. Свободны ли вы от вашего буржуазного издателя, господин писатель? от вашей буржу</w:t>
        <w:softHyphen/>
        <w:t>азной публики, которая требует от вас порнографии в рамках (в ис</w:t>
        <w:softHyphen/>
        <w:t>точнике, во-видимому, опечатка; по смыслу следовало бы «в рома</w:t>
        <w:softHyphen/>
        <w:t>нах».</w:t>
      </w:r>
      <w:r>
        <w:rPr>
          <w:sz w:val="24"/>
          <w:lang w:val="en-US"/>
        </w:rPr>
        <w:t xml:space="preserve"> —</w:t>
      </w:r>
      <w:r>
        <w:rPr>
          <w:sz w:val="24"/>
        </w:rPr>
        <w:t xml:space="preserve"> </w:t>
      </w:r>
      <w:r>
        <w:rPr>
          <w:i/>
          <w:sz w:val="24"/>
        </w:rPr>
        <w:t>Ред.)</w:t>
      </w:r>
      <w:r>
        <w:rPr>
          <w:sz w:val="24"/>
        </w:rPr>
        <w:t xml:space="preserve"> и картинах, проституции в виде «дополнения» к «святому» сценическому искусству? Ведь эта абсолютная свобода есть буржуазная или анархическая фраза (ибо, как миросозерцание, анархизм есть вывернутая наизнанку буржуазность). Жить в обще</w:t>
        <w:softHyphen/>
        <w:t>стве и быть свободным от общества нельзя. Свобода буржуазного пи</w:t>
        <w:softHyphen/>
        <w:t>сателя, художника, актрисы лишь замаскированная (или лицемерно маскируемая) зависимость от денежного мешка, от подкупа, от со</w:t>
        <w:softHyphen/>
        <w:t>держания.</w:t>
      </w:r>
    </w:p>
    <w:p>
      <w:pPr>
        <w:pStyle w:val="Normal"/>
        <w:spacing w:lineRule="auto" w:line="240"/>
        <w:ind w:left="80" w:firstLine="560"/>
        <w:rPr/>
      </w:pPr>
      <w:r>
        <w:rPr>
          <w:sz w:val="24"/>
        </w:rPr>
        <w:t>И мы, социалисты, разоблачаем это лицемерие, срываем фальшивые вывески,</w:t>
      </w:r>
      <w:r>
        <w:rPr>
          <w:sz w:val="24"/>
          <w:lang w:val="en-US"/>
        </w:rPr>
        <w:t xml:space="preserve"> —</w:t>
      </w:r>
      <w:r>
        <w:rPr>
          <w:sz w:val="24"/>
        </w:rPr>
        <w:t xml:space="preserve"> не для того, чтобы получить неклассовую литературу и искусство (это будет возможно лишь в социалистиче</w:t>
        <w:softHyphen/>
        <w:t>ском внеклассовом обществе), а для того, чтобы лицемерно-свобод</w:t>
        <w:softHyphen/>
        <w:t>ной, а на деле связанной с буржуазией, литературе противопостав</w:t>
        <w:softHyphen/>
        <w:t xml:space="preserve">лять действительно свободную, </w:t>
      </w:r>
      <w:r>
        <w:rPr>
          <w:i/>
          <w:sz w:val="24"/>
        </w:rPr>
        <w:t>открыто</w:t>
      </w:r>
      <w:r>
        <w:rPr>
          <w:sz w:val="24"/>
        </w:rPr>
        <w:t xml:space="preserve"> связанную с пролетари</w:t>
        <w:softHyphen/>
        <w:t>атом литературу.</w:t>
      </w:r>
    </w:p>
    <w:p>
      <w:pPr>
        <w:pStyle w:val="Normal"/>
        <w:spacing w:lineRule="auto" w:line="240"/>
        <w:ind w:left="80" w:firstLine="560"/>
        <w:rPr>
          <w:sz w:val="24"/>
        </w:rPr>
      </w:pPr>
      <w:r>
        <w:rPr>
          <w:sz w:val="24"/>
        </w:rPr>
        <w:t>Это будет свободная литература, потому что не корысть и не карьера, а идея социализма и сочувствие трудящимся будут вербо</w:t>
        <w:softHyphen/>
        <w:t>вать новые и новые силы в ее ряды. Это будет свободная литература, потому что она будет служить не пресыщенной героине, не скучаю</w:t>
        <w:softHyphen/>
        <w:t>щим и страдающим от ожирения «верхним десяти тысячам», а мил</w:t>
        <w:softHyphen/>
        <w:t>лионам и десяткам миллионов трудящихся, которые составляют цвет страны, ее силу, ее будущность. Это будет свободная литерату</w:t>
        <w:softHyphen/>
        <w:t>ра, оплодотворяющая последнее слово революционной мысли чело</w:t>
        <w:softHyphen/>
        <w:t>вечества опытом и живой работой социалистического пролетариата, создающая постоянное взаимодействие между опытом прошлого (научный социализм, завершивший развитие социализма от его примитивных, утопических форм) и опытом настоящего (настоящая борьба товарищей рабочих).</w:t>
      </w:r>
    </w:p>
    <w:p>
      <w:pPr>
        <w:pStyle w:val="Normal"/>
        <w:spacing w:lineRule="auto" w:line="240"/>
        <w:ind w:left="80" w:firstLine="560"/>
        <w:rPr/>
      </w:pPr>
      <w:r>
        <w:rPr>
          <w:sz w:val="24"/>
        </w:rPr>
        <w:t>За работу же, товарищи! Перед нами трудная и новая, но вели</w:t>
        <w:softHyphen/>
        <w:t>кая и благородная задача</w:t>
      </w:r>
      <w:r>
        <w:rPr>
          <w:sz w:val="24"/>
          <w:lang w:val="en-US"/>
        </w:rPr>
        <w:t xml:space="preserve"> —</w:t>
      </w:r>
      <w:r>
        <w:rPr>
          <w:sz w:val="24"/>
        </w:rPr>
        <w:t xml:space="preserve"> организовать обширное, разносторон</w:t>
        <w:softHyphen/>
        <w:t>нее, разнообразное литературное дело в тесной и неразрывной связи с социал-демократическим рабочим движением. Вся социал-демократическа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600" w:hanging="0"/>
        <w:jc w:val="both"/>
        <w:rPr>
          <w:rFonts w:ascii="Times New Roman" w:hAnsi="Times New Roman" w:cs="Times New Roman"/>
          <w:sz w:val="24"/>
        </w:rPr>
      </w:pPr>
      <w:r>
        <w:rPr>
          <w:rFonts w:cs="Times New Roman" w:ascii="Times New Roman" w:hAnsi="Times New Roman"/>
          <w:sz w:val="24"/>
          <w:lang w:val="en-US"/>
        </w:rPr>
        <w:t xml:space="preserve">550               </w:t>
      </w:r>
    </w:p>
    <w:p>
      <w:pPr>
        <w:sectPr>
          <w:type w:val="nextPage"/>
          <w:pgSz w:w="11906" w:h="16820"/>
          <w:pgMar w:left="2495" w:right="1474" w:gutter="0" w:header="0" w:top="1474" w:footer="0" w:bottom="794"/>
          <w:pgNumType w:fmt="decimal"/>
          <w:formProt w:val="false"/>
          <w:textDirection w:val="lrTb"/>
          <w:docGrid w:type="default" w:linePitch="360" w:charSpace="0"/>
        </w:sectPr>
        <w:pStyle w:val="Normal"/>
        <w:spacing w:lineRule="auto" w:line="240"/>
        <w:ind w:hanging="0"/>
        <w:rPr>
          <w:sz w:val="24"/>
        </w:rPr>
      </w:pPr>
      <w:r>
        <w:rPr>
          <w:sz w:val="24"/>
        </w:rPr>
        <w:t>литература должна стать партийной. Все газеты, жур</w:t>
        <w:softHyphen/>
        <w:t>налы, издательства и т. д. должны приняться немедленно за реорга</w:t>
        <w:softHyphen/>
        <w:t>низационную работу, за подготовку такого положения, чтобы они входили целиком на тех или иных началах в те или иные партийные организации. Только тогда «социал-демократическая» литература станет таковой на самом деле, только тогда она сумеет выполнить свой долг, только тогда она сумеет и в рамках буржуазного общества вырваться из рабства у буржуазии и слиться с движением действи</w:t>
        <w:softHyphen/>
        <w:t>тельно передового и до конца революционного класса.</w:t>
      </w:r>
    </w:p>
    <w:p>
      <w:pPr>
        <w:pStyle w:val="Normal"/>
        <w:spacing w:lineRule="auto" w:line="240"/>
        <w:ind w:hanging="0"/>
        <w:jc w:val="center"/>
        <w:rPr>
          <w:sz w:val="24"/>
        </w:rPr>
      </w:pPr>
      <w:r>
        <w:rPr>
          <w:sz w:val="24"/>
        </w:rPr>
        <w:t xml:space="preserve">  </w:t>
      </w:r>
      <w:r>
        <w:rPr>
          <w:sz w:val="24"/>
        </w:rPr>
        <w:t>тема</w:t>
      </w:r>
      <w:r>
        <w:rPr>
          <w:sz w:val="24"/>
          <w:lang w:val="en-US"/>
        </w:rPr>
        <w:t xml:space="preserve"> 16</w:t>
      </w:r>
    </w:p>
    <w:p>
      <w:pPr>
        <w:pStyle w:val="Normal"/>
        <w:spacing w:lineRule="auto" w:line="240"/>
        <w:ind w:hanging="0"/>
        <w:jc w:val="center"/>
        <w:rPr/>
      </w:pPr>
      <w:r>
        <w:rPr>
          <w:i/>
          <w:sz w:val="40"/>
          <w:lang w:val="en-US"/>
        </w:rPr>
        <w:t>«</w:t>
      </w:r>
      <w:r>
        <w:rPr>
          <w:b/>
          <w:i/>
          <w:sz w:val="48"/>
        </w:rPr>
        <w:t>С</w:t>
      </w:r>
      <w:r>
        <w:rPr>
          <w:i/>
          <w:sz w:val="40"/>
        </w:rPr>
        <w:t xml:space="preserve">еребряный век» </w:t>
      </w:r>
    </w:p>
    <w:p>
      <w:pPr>
        <w:pStyle w:val="Normal"/>
        <w:pBdr>
          <w:bottom w:val="single" w:sz="6" w:space="1" w:color="000000"/>
        </w:pBdr>
        <w:spacing w:lineRule="auto" w:line="240"/>
        <w:ind w:hanging="0"/>
        <w:jc w:val="center"/>
        <w:rPr>
          <w:i/>
          <w:i/>
          <w:sz w:val="40"/>
        </w:rPr>
      </w:pPr>
      <w:r>
        <w:rPr>
          <w:i/>
          <w:sz w:val="40"/>
        </w:rPr>
        <w:t>русской культуры</w:t>
      </w:r>
    </w:p>
    <w:p>
      <w:pPr>
        <w:pStyle w:val="Normal"/>
        <w:spacing w:lineRule="auto" w:line="240"/>
        <w:ind w:hanging="0"/>
        <w:jc w:val="center"/>
        <w:rPr>
          <w:i/>
          <w:i/>
          <w:sz w:val="40"/>
        </w:rPr>
      </w:pPr>
      <w:r>
        <w:rPr>
          <w:i/>
          <w:sz w:val="40"/>
        </w:rPr>
      </w:r>
    </w:p>
    <w:p>
      <w:pPr>
        <w:pStyle w:val="Normal"/>
        <w:spacing w:lineRule="auto" w:line="240"/>
        <w:ind w:hanging="0"/>
        <w:jc w:val="center"/>
        <w:rPr>
          <w:i/>
          <w:i/>
          <w:sz w:val="40"/>
        </w:rPr>
      </w:pPr>
      <w:r>
        <w:rPr>
          <w:i/>
          <w:sz w:val="40"/>
        </w:rPr>
      </w:r>
    </w:p>
    <w:p>
      <w:pPr>
        <w:pStyle w:val="Normal"/>
        <w:spacing w:lineRule="auto" w:line="240"/>
        <w:ind w:hanging="0"/>
        <w:jc w:val="center"/>
        <w:rPr>
          <w:i/>
          <w:i/>
          <w:sz w:val="24"/>
        </w:rPr>
      </w:pPr>
      <w:r>
        <w:rPr>
          <w:i/>
          <w:sz w:val="24"/>
        </w:rPr>
        <w:t>БРЮСОВ ВАЛЕРИЙ ЯКОВЛЕВИЧ</w:t>
      </w:r>
    </w:p>
    <w:p>
      <w:pPr>
        <w:pStyle w:val="Normal"/>
        <w:spacing w:lineRule="auto" w:line="240"/>
        <w:ind w:hanging="0"/>
        <w:jc w:val="center"/>
        <w:rPr>
          <w:i/>
          <w:i/>
          <w:sz w:val="24"/>
        </w:rPr>
      </w:pPr>
      <w:r>
        <w:rPr>
          <w:i/>
          <w:sz w:val="24"/>
        </w:rPr>
        <w:t xml:space="preserve">Источник: История эстетики. Памятники мировой </w:t>
      </w:r>
    </w:p>
    <w:p>
      <w:pPr>
        <w:pStyle w:val="Normal"/>
        <w:spacing w:lineRule="auto" w:line="240"/>
        <w:ind w:hanging="0"/>
        <w:jc w:val="center"/>
        <w:rPr>
          <w:i/>
          <w:i/>
          <w:sz w:val="24"/>
        </w:rPr>
      </w:pPr>
      <w:r>
        <w:rPr>
          <w:i/>
          <w:sz w:val="24"/>
        </w:rPr>
        <w:t>эстетической мысли.</w:t>
      </w:r>
      <w:r>
        <w:rPr>
          <w:i/>
          <w:sz w:val="24"/>
          <w:lang w:val="en-US"/>
        </w:rPr>
        <w:t xml:space="preserve"> —</w:t>
      </w:r>
      <w:r>
        <w:rPr>
          <w:i/>
          <w:sz w:val="24"/>
        </w:rPr>
        <w:t xml:space="preserve"> В 5-и тт. Т.</w:t>
      </w:r>
      <w:r>
        <w:rPr>
          <w:i/>
          <w:sz w:val="24"/>
          <w:lang w:val="en-US"/>
        </w:rPr>
        <w:t xml:space="preserve"> 4. —</w:t>
      </w:r>
      <w:r>
        <w:rPr>
          <w:i/>
          <w:sz w:val="24"/>
        </w:rPr>
        <w:t xml:space="preserve"> С.</w:t>
      </w:r>
      <w:r>
        <w:rPr>
          <w:i/>
          <w:sz w:val="24"/>
          <w:lang w:val="en-US"/>
        </w:rPr>
        <w:t xml:space="preserve"> 58</w:t>
      </w:r>
      <w:r>
        <w:rPr>
          <w:sz w:val="24"/>
          <w:lang w:val="en-US"/>
        </w:rPr>
        <w:t>—</w:t>
      </w:r>
      <w:r>
        <w:rPr>
          <w:i/>
          <w:sz w:val="24"/>
          <w:lang w:val="en-US"/>
        </w:rPr>
        <w:t>586.</w:t>
      </w:r>
    </w:p>
    <w:p>
      <w:pPr>
        <w:pStyle w:val="Normal"/>
        <w:spacing w:lineRule="auto" w:line="240"/>
        <w:ind w:hanging="0"/>
        <w:jc w:val="center"/>
        <w:rPr/>
      </w:pPr>
      <w:r>
        <w:rPr>
          <w:i/>
          <w:sz w:val="24"/>
          <w:lang w:val="en-US"/>
        </w:rPr>
        <w:t xml:space="preserve"> </w:t>
      </w:r>
      <w:r>
        <w:rPr>
          <w:i/>
          <w:sz w:val="24"/>
        </w:rPr>
        <w:t xml:space="preserve">Об искусстве </w:t>
      </w:r>
    </w:p>
    <w:p>
      <w:pPr>
        <w:pStyle w:val="Normal"/>
        <w:spacing w:lineRule="auto" w:line="240"/>
        <w:ind w:hanging="0"/>
        <w:jc w:val="center"/>
        <w:rPr>
          <w:sz w:val="24"/>
        </w:rPr>
      </w:pPr>
      <w:r>
        <w:rPr>
          <w:i/>
          <w:sz w:val="24"/>
          <w:lang w:val="en-US"/>
        </w:rPr>
        <w:t>(1899)</w:t>
      </w:r>
    </w:p>
    <w:p>
      <w:pPr>
        <w:pStyle w:val="Normal"/>
        <w:spacing w:lineRule="auto" w:line="240"/>
        <w:ind w:right="200" w:hanging="0"/>
        <w:rPr/>
      </w:pPr>
      <w:r>
        <w:rPr>
          <w:sz w:val="24"/>
          <w:lang w:val="en-US"/>
        </w:rPr>
        <w:t>[...]</w:t>
      </w:r>
      <w:r>
        <w:rPr>
          <w:sz w:val="24"/>
        </w:rPr>
        <w:t xml:space="preserve"> Задача искусства</w:t>
      </w:r>
      <w:r>
        <w:rPr>
          <w:sz w:val="24"/>
          <w:lang w:val="en-US"/>
        </w:rPr>
        <w:t xml:space="preserve"> —</w:t>
      </w:r>
      <w:r>
        <w:rPr>
          <w:sz w:val="24"/>
        </w:rPr>
        <w:t xml:space="preserve"> сохранить для времени, воплотить</w:t>
      </w:r>
      <w:r>
        <w:rPr>
          <w:sz w:val="24"/>
          <w:lang w:val="en-US"/>
        </w:rPr>
        <w:t xml:space="preserve"> [...]</w:t>
      </w:r>
      <w:r>
        <w:rPr>
          <w:sz w:val="24"/>
        </w:rPr>
        <w:t xml:space="preserve"> мгно</w:t>
        <w:softHyphen/>
        <w:t>венное</w:t>
      </w:r>
      <w:r>
        <w:rPr>
          <w:sz w:val="24"/>
          <w:lang w:val="en-US"/>
        </w:rPr>
        <w:t xml:space="preserve"> [...]</w:t>
      </w:r>
      <w:r>
        <w:rPr>
          <w:sz w:val="24"/>
        </w:rPr>
        <w:t xml:space="preserve"> мимоидущее. Художник пересказывает свои настроения; его постоянная цель</w:t>
      </w:r>
      <w:r>
        <w:rPr>
          <w:sz w:val="24"/>
          <w:lang w:val="en-US"/>
        </w:rPr>
        <w:t xml:space="preserve"> —</w:t>
      </w:r>
      <w:r>
        <w:rPr>
          <w:sz w:val="24"/>
        </w:rPr>
        <w:t xml:space="preserve"> раскрыть другим свою душу. Человек умира</w:t>
        <w:softHyphen/>
        <w:t>ет, его душа, неподвластная разрушению, ускользает и живет иной жизнью. Но если умерший был художник, если он затаил свою жизнь. В звуках, красках или словах,</w:t>
      </w:r>
      <w:r>
        <w:rPr>
          <w:sz w:val="24"/>
          <w:lang w:val="en-US"/>
        </w:rPr>
        <w:t xml:space="preserve"> —</w:t>
      </w:r>
      <w:r>
        <w:rPr>
          <w:sz w:val="24"/>
        </w:rPr>
        <w:t xml:space="preserve"> душа его, все та же, жива для земли, для человечества.</w:t>
      </w:r>
    </w:p>
    <w:p>
      <w:pPr>
        <w:pStyle w:val="Normal"/>
        <w:spacing w:lineRule="auto" w:line="240"/>
        <w:ind w:firstLine="600"/>
        <w:rPr/>
      </w:pPr>
      <w:r>
        <w:rPr>
          <w:sz w:val="24"/>
          <w:lang w:val="en-US"/>
        </w:rPr>
        <w:t>[...]</w:t>
      </w:r>
      <w:r>
        <w:rPr>
          <w:sz w:val="24"/>
        </w:rPr>
        <w:t xml:space="preserve"> Кто дерзает быть художником, должен быть искренним</w:t>
      </w:r>
      <w:r>
        <w:rPr>
          <w:sz w:val="24"/>
          <w:lang w:val="en-US"/>
        </w:rPr>
        <w:t xml:space="preserve"> — </w:t>
      </w:r>
      <w:r>
        <w:rPr>
          <w:sz w:val="24"/>
        </w:rPr>
        <w:t>всегда, без предела. Все настроения равноценны в искусстве, ибо ни од</w:t>
        <w:softHyphen/>
        <w:t>но не повторится; каждое дорого уже потому, что оно единственное. Ду</w:t>
        <w:softHyphen/>
        <w:t>ша по своей сущности не знает зла. Чем яснее поймет кто свою душу, [тем] чище и возвышеннее будут его думы и чувства. Стремление глубже понять себя, идти все вперед, уже святыня. Нет осуждения чувствам истинного художника. Иное в отдельности еще неполная правда, но как часть души может быть необходимым. Истинно поня</w:t>
        <w:softHyphen/>
        <w:t>тое зло всегда ступень на бесконечном пути к совершенству.</w:t>
      </w:r>
    </w:p>
    <w:p>
      <w:pPr>
        <w:pStyle w:val="Normal"/>
        <w:spacing w:lineRule="auto" w:line="240"/>
        <w:ind w:left="40" w:firstLine="560"/>
        <w:rPr>
          <w:sz w:val="24"/>
        </w:rPr>
      </w:pPr>
      <w:r>
        <w:rPr>
          <w:sz w:val="24"/>
        </w:rPr>
        <w:t>Тот более велик из художников, кто глубже понял и полнее пе</w:t>
        <w:softHyphen/>
        <w:t>ресказал свою душу. Это наша ограниченность делит художников на великих и меньших. В малом мире человека, как в великом мире все</w:t>
        <w:softHyphen/>
        <w:t>ленной, все находится в связи, все дышит взаимным согласием. По одному искреннему созданию Великий Дух угадал бы всю душу творца. Но мы вступаем в мир новой души, как в чужую вселенную, и робко ждем указаний.</w:t>
      </w:r>
      <w:r>
        <w:rPr>
          <w:sz w:val="24"/>
          <w:lang w:val="en-US"/>
        </w:rPr>
        <w:t>—</w:t>
      </w:r>
      <w:r>
        <w:rPr>
          <w:sz w:val="24"/>
        </w:rPr>
        <w:t xml:space="preserve"> Пусть художник с новых и новых точек зрения озаряет свою душу. Пусть, как к цели, стремится он к тому, чтобы воссоздать весь мир в своем истолковании.</w:t>
      </w:r>
      <w:r>
        <w:rPr>
          <w:sz w:val="24"/>
          <w:lang w:val="en-US"/>
        </w:rPr>
        <w:t xml:space="preserve">                  </w:t>
      </w:r>
    </w:p>
    <w:p>
      <w:pPr>
        <w:pStyle w:val="Normal"/>
        <w:spacing w:lineRule="auto" w:line="240" w:before="20" w:after="0"/>
        <w:ind w:firstLine="567"/>
        <w:rPr/>
      </w:pPr>
      <w:r>
        <w:rPr>
          <w:sz w:val="24"/>
        </w:rPr>
        <w:t>Единственный признак истинного искусства</w:t>
      </w:r>
      <w:r>
        <w:rPr>
          <w:sz w:val="24"/>
          <w:lang w:val="en-US"/>
        </w:rPr>
        <w:t xml:space="preserve"> —</w:t>
      </w:r>
      <w:r>
        <w:rPr>
          <w:sz w:val="24"/>
        </w:rPr>
        <w:t xml:space="preserve"> своеобразие; искусство всегда создает нечто новое. Постоянный признак лжеис</w:t>
        <w:softHyphen/>
        <w:t>кусства, что оно подражательно.</w:t>
      </w:r>
      <w:r>
        <w:rPr>
          <w:sz w:val="24"/>
          <w:lang w:val="en-US"/>
        </w:rPr>
        <w:t xml:space="preserve"> [...]</w:t>
      </w:r>
      <w:r>
        <w:rPr>
          <w:sz w:val="24"/>
        </w:rPr>
        <w:t xml:space="preserve"> Лицемер в искусстве обречен по</w:t>
        <w:softHyphen/>
        <w:t>вторять других; кто лжет, тот подражает.</w:t>
      </w:r>
    </w:p>
    <w:p>
      <w:pPr>
        <w:pStyle w:val="Normal"/>
        <w:spacing w:lineRule="auto" w:line="240"/>
        <w:ind w:right="200" w:firstLine="600"/>
        <w:rPr/>
      </w:pPr>
      <w:r>
        <w:rPr>
          <w:sz w:val="24"/>
        </w:rPr>
        <w:t>Достойный имени художника может довольствоваться тем, что будет записывать свои мелькающие настроения. Вдохновение</w:t>
      </w:r>
      <w:r>
        <w:rPr>
          <w:sz w:val="24"/>
          <w:lang w:val="en-US"/>
        </w:rPr>
        <w:t xml:space="preserve"> — </w:t>
      </w:r>
      <w:r>
        <w:rPr>
          <w:sz w:val="24"/>
        </w:rPr>
        <w:t>миг более живого чувствования. В «искусстве для искусства» нет смысла. Повесть дорога не как рассказ о приключениях вымышленных лиц,</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520" w:hanging="0"/>
        <w:jc w:val="both"/>
        <w:rPr>
          <w:rFonts w:ascii="Times New Roman" w:hAnsi="Times New Roman" w:cs="Times New Roman"/>
          <w:sz w:val="24"/>
        </w:rPr>
      </w:pPr>
      <w:r>
        <w:rPr>
          <w:rFonts w:cs="Times New Roman" w:ascii="Times New Roman" w:hAnsi="Times New Roman"/>
          <w:sz w:val="24"/>
          <w:lang w:val="en-US"/>
        </w:rPr>
        <w:t>552</w:t>
      </w:r>
    </w:p>
    <w:p>
      <w:pPr>
        <w:pStyle w:val="Normal"/>
        <w:spacing w:lineRule="auto" w:line="240"/>
        <w:ind w:hanging="0"/>
        <w:rPr/>
      </w:pPr>
      <w:r>
        <w:rPr>
          <w:sz w:val="24"/>
        </w:rPr>
        <w:t>а как средство узнать душу написавшего. В картине важен замысел, а не красота изображенного моря или тела,</w:t>
      </w:r>
      <w:r>
        <w:rPr>
          <w:sz w:val="24"/>
          <w:lang w:val="en-US"/>
        </w:rPr>
        <w:t xml:space="preserve"> —</w:t>
      </w:r>
      <w:r>
        <w:rPr>
          <w:sz w:val="24"/>
        </w:rPr>
        <w:t xml:space="preserve"> они красивее в действительности. Чем дальше в свою область вступает искусство, тем определеннее становится оно свободным излиянием чувства (ли</w:t>
        <w:softHyphen/>
        <w:t>рикой).</w:t>
      </w:r>
    </w:p>
    <w:p>
      <w:pPr>
        <w:pStyle w:val="Normal"/>
        <w:spacing w:lineRule="auto" w:line="240"/>
        <w:rPr>
          <w:sz w:val="24"/>
        </w:rPr>
      </w:pPr>
      <w:r>
        <w:rPr>
          <w:sz w:val="24"/>
        </w:rPr>
        <w:t>Меняются приемы творчества, но никогда не может умереть или устареть душа, вложенная в создания искусства. Если язык сти</w:t>
        <w:softHyphen/>
        <w:t>хотворения еще позволяет прочесть, если по собранным обломкам можно уловить намерение ваятеля, то не умерла душа творца и для нас, живущих. Искусство воплощает настроения; в настроении про</w:t>
        <w:softHyphen/>
        <w:t>являет свою жизнь душа. Но что же и есть для сознания в этом мире, как не проявления души? Душа первее мертвой природы, осужден</w:t>
        <w:softHyphen/>
        <w:t>ной исчезнуть, как призрак. Вот почему создания искусства мы на</w:t>
        <w:softHyphen/>
        <w:t>зываем бессмертными.</w:t>
      </w:r>
    </w:p>
    <w:p>
      <w:pPr>
        <w:pStyle w:val="Normal"/>
        <w:spacing w:lineRule="auto" w:line="240"/>
        <w:rPr/>
      </w:pPr>
      <w:r>
        <w:rPr>
          <w:sz w:val="24"/>
        </w:rPr>
        <w:t>Наслаждение созданием искусства</w:t>
      </w:r>
      <w:r>
        <w:rPr>
          <w:sz w:val="24"/>
          <w:lang w:val="en-US"/>
        </w:rPr>
        <w:t xml:space="preserve"> —</w:t>
      </w:r>
      <w:r>
        <w:rPr>
          <w:sz w:val="24"/>
        </w:rPr>
        <w:t xml:space="preserve"> в общении с душой ху</w:t>
        <w:softHyphen/>
        <w:t>дожника. Читатель, зритель, слушатель</w:t>
      </w:r>
      <w:r>
        <w:rPr>
          <w:sz w:val="24"/>
          <w:lang w:val="en-US"/>
        </w:rPr>
        <w:t xml:space="preserve"> —</w:t>
      </w:r>
      <w:r>
        <w:rPr>
          <w:sz w:val="24"/>
        </w:rPr>
        <w:t xml:space="preserve"> становятся причастны иной, просветленной жизни. И между собой общаются они чувства</w:t>
        <w:softHyphen/>
        <w:t>ми. Это наслаждение</w:t>
      </w:r>
      <w:r>
        <w:rPr>
          <w:sz w:val="24"/>
          <w:lang w:val="en-US"/>
        </w:rPr>
        <w:t xml:space="preserve"> —</w:t>
      </w:r>
      <w:r>
        <w:rPr>
          <w:sz w:val="24"/>
        </w:rPr>
        <w:t>не то же, что обычное удовольствие. Многие создания искусства оставляют тягостное впечатление. Разве не пла</w:t>
        <w:softHyphen/>
        <w:t>чут на представлениях, разве не закрывают повесть без сил дочи</w:t>
        <w:softHyphen/>
        <w:t>тать? Но над этими ощущениями господствует что-то сладостное, чувство удовлетворения, счастье единения. Ибо воистину бываешь едино с художником, переживая, что он чувствовал.</w:t>
      </w:r>
    </w:p>
    <w:p>
      <w:pPr>
        <w:pStyle w:val="Normal"/>
        <w:spacing w:lineRule="auto" w:line="240"/>
        <w:rPr/>
      </w:pPr>
      <w:r>
        <w:rPr>
          <w:sz w:val="24"/>
        </w:rPr>
        <w:t>Художник не может большего, как открыть другим свою душу. Нельзя представлять ему заранее составленные правила. Он</w:t>
      </w:r>
      <w:r>
        <w:rPr>
          <w:sz w:val="24"/>
          <w:lang w:val="en-US"/>
        </w:rPr>
        <w:t xml:space="preserve"> —</w:t>
      </w:r>
      <w:r>
        <w:rPr>
          <w:sz w:val="24"/>
        </w:rPr>
        <w:t xml:space="preserve"> еще неведомый мир, где все новое. Надо забыть, что пленяло у других, здесь иное. Иначе будешь слушать и не услышишь, будешь смот</w:t>
        <w:softHyphen/>
        <w:t>реть, не понимая. Каждого художника должно судить</w:t>
      </w:r>
      <w:r>
        <w:rPr>
          <w:sz w:val="24"/>
          <w:lang w:val="en-US"/>
        </w:rPr>
        <w:t xml:space="preserve"> —</w:t>
      </w:r>
      <w:r>
        <w:rPr>
          <w:sz w:val="24"/>
        </w:rPr>
        <w:t xml:space="preserve"> говоря сло</w:t>
        <w:softHyphen/>
        <w:t>вами одного мудреца (Имеются в виду известные слова А. С. Пушки</w:t>
        <w:softHyphen/>
        <w:t>на в письме а Бестужеву: «Драматического писателя должно судить по законам, им самим над собою признанным» (Пушкин А.С. Полн. собр. соч. в 10-и тт. Т.</w:t>
      </w:r>
      <w:r>
        <w:rPr>
          <w:sz w:val="24"/>
          <w:lang w:val="en-US"/>
        </w:rPr>
        <w:t xml:space="preserve"> X.—</w:t>
      </w:r>
      <w:r>
        <w:rPr>
          <w:sz w:val="24"/>
        </w:rPr>
        <w:t>М.,</w:t>
      </w:r>
      <w:r>
        <w:rPr>
          <w:sz w:val="24"/>
          <w:lang w:val="en-US"/>
        </w:rPr>
        <w:t xml:space="preserve"> 1966.—</w:t>
      </w:r>
      <w:r>
        <w:rPr>
          <w:sz w:val="24"/>
        </w:rPr>
        <w:t>С.</w:t>
      </w:r>
      <w:r>
        <w:rPr>
          <w:sz w:val="24"/>
          <w:lang w:val="en-US"/>
        </w:rPr>
        <w:t xml:space="preserve"> 121.—</w:t>
      </w:r>
      <w:r>
        <w:rPr>
          <w:i/>
          <w:sz w:val="24"/>
        </w:rPr>
        <w:t>Прим. сост.)</w:t>
      </w:r>
      <w:r>
        <w:rPr>
          <w:i/>
          <w:sz w:val="24"/>
          <w:lang w:val="en-US"/>
        </w:rPr>
        <w:t>—</w:t>
      </w:r>
      <w:r>
        <w:rPr>
          <w:sz w:val="24"/>
        </w:rPr>
        <w:t>по законам, им самим же поставленным. Этих законов не меньше, чем ху</w:t>
        <w:softHyphen/>
        <w:t>дожников, у каждого свои.</w:t>
      </w:r>
    </w:p>
    <w:p>
      <w:pPr>
        <w:pStyle w:val="Normal"/>
        <w:spacing w:lineRule="auto" w:line="240"/>
        <w:ind w:left="40" w:firstLine="560"/>
        <w:rPr/>
      </w:pPr>
      <w:r>
        <w:rPr>
          <w:sz w:val="24"/>
          <w:lang w:val="en-US"/>
        </w:rPr>
        <w:t>[...]</w:t>
      </w:r>
      <w:r>
        <w:rPr>
          <w:sz w:val="24"/>
        </w:rPr>
        <w:t xml:space="preserve"> Если художник выразил в словах, или звуках, или внеш</w:t>
        <w:softHyphen/>
        <w:t>них образах свое настроение, насколько сумел или насколько воз</w:t>
        <w:softHyphen/>
        <w:t>можно,</w:t>
      </w:r>
      <w:r>
        <w:rPr>
          <w:sz w:val="24"/>
          <w:lang w:val="en-US"/>
        </w:rPr>
        <w:t xml:space="preserve"> —</w:t>
      </w:r>
      <w:r>
        <w:rPr>
          <w:sz w:val="24"/>
        </w:rPr>
        <w:t xml:space="preserve"> он уже выполнил свое дело. Он дал возможность другому пережить свое чувство. Цель в художественном творчестве одна: выразить именно свое настроение, и выразить его полно. Общепо</w:t>
        <w:softHyphen/>
        <w:t>нятность или общедоступность недостижима просто потому, что люди различны.</w:t>
      </w:r>
    </w:p>
    <w:p>
      <w:pPr>
        <w:pStyle w:val="Normal"/>
        <w:spacing w:lineRule="auto" w:line="240"/>
        <w:ind w:left="40" w:firstLine="560"/>
        <w:rPr>
          <w:sz w:val="24"/>
        </w:rPr>
      </w:pPr>
      <w:r>
        <w:rPr>
          <w:sz w:val="24"/>
        </w:rPr>
        <w:t>Чтобы истинно наслаждаться искусством, надо учиться и вду</w:t>
        <w:softHyphen/>
        <w:t>мываться и быть живым. Чья душа застыла в ледяном покрове личи</w:t>
        <w:softHyphen/>
        <w:t>ны, тот не жив, тот неспособен чувствовать чувствами других. Кто</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rPr>
          <w:rFonts w:ascii="Times New Roman" w:hAnsi="Times New Roman" w:cs="Times New Roman"/>
          <w:sz w:val="24"/>
        </w:rPr>
      </w:pPr>
      <w:r>
        <w:rPr>
          <w:rFonts w:cs="Times New Roman" w:ascii="Times New Roman" w:hAnsi="Times New Roman"/>
          <w:sz w:val="24"/>
          <w:lang w:val="en-US"/>
        </w:rPr>
        <w:t>553</w:t>
      </w:r>
    </w:p>
    <w:p>
      <w:pPr>
        <w:pStyle w:val="Normal"/>
        <w:spacing w:lineRule="auto" w:line="240"/>
        <w:ind w:hanging="0"/>
        <w:rPr/>
      </w:pPr>
      <w:r>
        <w:rPr>
          <w:sz w:val="24"/>
        </w:rPr>
        <w:t>умер для любви, умер для искусства. Чем глубже ум постигает все</w:t>
        <w:softHyphen/>
        <w:t>ленную и человеческую душу, тем вернее сердце чувствует тайну образов или звуков. Но всего этого мало. Необходимо быть знакомым с внешними приемами художественного творчества, необходимо вполне освоится с ними. Ибо в искусстве много условно и долго еще будет условным; настроение и то, в чем оно выражается,</w:t>
      </w:r>
      <w:r>
        <w:rPr>
          <w:sz w:val="24"/>
          <w:lang w:val="en-US"/>
        </w:rPr>
        <w:t xml:space="preserve"> —</w:t>
      </w:r>
      <w:r>
        <w:rPr>
          <w:sz w:val="24"/>
        </w:rPr>
        <w:t xml:space="preserve"> слово, звук, краски</w:t>
      </w:r>
      <w:r>
        <w:rPr>
          <w:sz w:val="24"/>
          <w:lang w:val="en-US"/>
        </w:rPr>
        <w:t xml:space="preserve"> —</w:t>
      </w:r>
      <w:r>
        <w:rPr>
          <w:sz w:val="24"/>
        </w:rPr>
        <w:t xml:space="preserve"> разнородны. Учебники искусства нужны не только для творцов, но и для всех любителей. Вполне же наслаждаются ис</w:t>
        <w:softHyphen/>
        <w:t>кусством только художники.</w:t>
      </w:r>
    </w:p>
    <w:p>
      <w:pPr>
        <w:pStyle w:val="Normal"/>
        <w:spacing w:lineRule="auto" w:line="240"/>
        <w:ind w:left="40" w:firstLine="560"/>
        <w:rPr/>
      </w:pPr>
      <w:r>
        <w:rPr>
          <w:sz w:val="24"/>
          <w:lang w:val="en-US"/>
        </w:rPr>
        <w:t>[...]</w:t>
      </w:r>
      <w:r>
        <w:rPr>
          <w:sz w:val="24"/>
        </w:rPr>
        <w:t xml:space="preserve"> Все свои произведения художник находит только в самом себе. Век дает только образы, только прикрасы; художественная школа учит внешним приемам, а содержание надо черпать из души своей. Кто изучает по произведениям искусства время и его особен</w:t>
        <w:softHyphen/>
        <w:t>ности,</w:t>
      </w:r>
      <w:r>
        <w:rPr>
          <w:sz w:val="24"/>
          <w:lang w:val="en-US"/>
        </w:rPr>
        <w:t xml:space="preserve"> —</w:t>
      </w:r>
      <w:r>
        <w:rPr>
          <w:sz w:val="24"/>
        </w:rPr>
        <w:t xml:space="preserve"> усматривает в искусстве не существенное, а второстепен</w:t>
        <w:softHyphen/>
        <w:t>ное; с равным успехом можно изучать время по покрою платья. Не</w:t>
        <w:softHyphen/>
        <w:t>верно видеть в искусстве только созданное историческим мгновени</w:t>
        <w:softHyphen/>
        <w:t>ем; противоположное мнение, что жизнь и природа создаются искусством, несколько правильнее. Во всяком случае, если бы тот же художник явился позже на два столетия, он сказал бы, хотя и в иной внешности, то же, совсем то же. Человек</w:t>
      </w:r>
      <w:r>
        <w:rPr>
          <w:sz w:val="24"/>
          <w:lang w:val="en-US"/>
        </w:rPr>
        <w:t xml:space="preserve"> —</w:t>
      </w:r>
      <w:r>
        <w:rPr>
          <w:sz w:val="24"/>
        </w:rPr>
        <w:t xml:space="preserve"> сила творческая.</w:t>
      </w:r>
    </w:p>
    <w:p>
      <w:pPr>
        <w:pStyle w:val="Normal"/>
        <w:spacing w:lineRule="auto" w:line="240"/>
        <w:ind w:left="40" w:firstLine="560"/>
        <w:rPr/>
      </w:pPr>
      <w:r>
        <w:rPr>
          <w:sz w:val="24"/>
        </w:rPr>
        <w:t>Задача художественного разбора (критики) помочь читателю, зрителю, слушателю; истолкователь искусства</w:t>
      </w:r>
      <w:r>
        <w:rPr>
          <w:sz w:val="24"/>
          <w:lang w:val="en-US"/>
        </w:rPr>
        <w:t xml:space="preserve"> —</w:t>
      </w:r>
      <w:r>
        <w:rPr>
          <w:sz w:val="24"/>
        </w:rPr>
        <w:t xml:space="preserve"> проводник в но</w:t>
        <w:softHyphen/>
        <w:t>вых мирах. Он отвергает только повторяющих прежде сказанное, всех других изучает. Ему важно не внешнее, что дает время, что у ху</w:t>
        <w:softHyphen/>
        <w:t>дожника общее с современниками, а понять самую душу отдельных творцов. Разбор созданий искусства есть новое творчество: надо, по</w:t>
        <w:softHyphen/>
        <w:t>стигнув душу художника, воссоздать ее, но уже не в мимолетных на</w:t>
        <w:softHyphen/>
        <w:t>строениях, а в тех основных, какими определены эти настроения. Ис</w:t>
        <w:softHyphen/>
        <w:t>толкователем художника может быть только мудрец.</w:t>
      </w:r>
    </w:p>
    <w:p>
      <w:pPr>
        <w:pStyle w:val="Normal"/>
        <w:spacing w:lineRule="auto" w:line="240"/>
        <w:ind w:left="40" w:firstLine="560"/>
        <w:rPr/>
      </w:pPr>
      <w:r>
        <w:rPr>
          <w:sz w:val="24"/>
        </w:rPr>
        <w:t>Роды искусства различаются по тем внешним средствам, ка</w:t>
        <w:softHyphen/>
        <w:t>кими они пользуются: зодчество, ваяние, живопись, звуковое искус</w:t>
        <w:softHyphen/>
        <w:t>ство и словесное. Число это произвольное. Могут возникать новые ис</w:t>
        <w:softHyphen/>
        <w:t>кусства. Я мечтал о таком же искусстве для глаза, как звуковое для слуха, о переменных сочетаниях черт и красок и огней. Настроения могут быть запечатлены иными средствами, чем теперь. Существу</w:t>
        <w:softHyphen/>
        <w:t>ющие далеко не совершенны. Морская царевна, умирающая, когда грубая рука вытащила ее из родного моря,</w:t>
      </w:r>
      <w:r>
        <w:rPr>
          <w:sz w:val="24"/>
          <w:lang w:val="en-US"/>
        </w:rPr>
        <w:t xml:space="preserve"> —</w:t>
      </w:r>
      <w:r>
        <w:rPr>
          <w:sz w:val="24"/>
        </w:rPr>
        <w:t xml:space="preserve"> вот образ чувства, во</w:t>
        <w:softHyphen/>
        <w:t>влеченного в чуждый мир слов, или звуков, или красок.</w:t>
      </w:r>
    </w:p>
    <w:p>
      <w:pPr>
        <w:pStyle w:val="Normal"/>
        <w:spacing w:lineRule="auto" w:line="240"/>
        <w:ind w:left="40" w:firstLine="560"/>
        <w:rPr/>
      </w:pPr>
      <w:r>
        <w:rPr>
          <w:sz w:val="24"/>
        </w:rPr>
        <w:t>Как пользоваться средствами своего искусства, этому худож</w:t>
        <w:softHyphen/>
        <w:t>ник учится; следующие одинаковому учению образуют одну школу. Произведения одной школы сходны между собой по внешним при</w:t>
        <w:softHyphen/>
        <w:t>емам творчества, но могут быть совсем противоположными по содер</w:t>
        <w:softHyphen/>
        <w:t>жанию. Правила школы</w:t>
      </w:r>
      <w:r>
        <w:rPr>
          <w:sz w:val="24"/>
          <w:lang w:val="en-US"/>
        </w:rPr>
        <w:t xml:space="preserve"> —</w:t>
      </w:r>
      <w:r>
        <w:rPr>
          <w:sz w:val="24"/>
        </w:rPr>
        <w:t xml:space="preserve"> только облегчение, не необходимость. Ни одна школа не может быть последней, ибо в искусстве меняетс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560" w:hanging="0"/>
        <w:jc w:val="both"/>
        <w:rPr>
          <w:rFonts w:ascii="Times New Roman" w:hAnsi="Times New Roman" w:cs="Times New Roman"/>
          <w:sz w:val="24"/>
        </w:rPr>
      </w:pPr>
      <w:r>
        <w:rPr>
          <w:rFonts w:cs="Times New Roman" w:ascii="Times New Roman" w:hAnsi="Times New Roman"/>
          <w:sz w:val="24"/>
          <w:lang w:val="en-US"/>
        </w:rPr>
        <w:t>554</w:t>
      </w:r>
    </w:p>
    <w:p>
      <w:pPr>
        <w:pStyle w:val="Normal"/>
        <w:spacing w:lineRule="auto" w:line="240"/>
        <w:ind w:hanging="0"/>
        <w:rPr>
          <w:sz w:val="24"/>
        </w:rPr>
      </w:pPr>
      <w:r>
        <w:rPr>
          <w:sz w:val="24"/>
        </w:rPr>
        <w:t>содержание, человечество узнает новые чувства. В смене художест</w:t>
        <w:softHyphen/>
        <w:t>венных школ есть общий смысл: освобождение личности. Это во всех искусствах, но особенно заметно в словесном.</w:t>
      </w:r>
    </w:p>
    <w:p>
      <w:pPr>
        <w:pStyle w:val="Normal"/>
        <w:spacing w:lineRule="auto" w:line="240"/>
        <w:ind w:left="40" w:firstLine="540"/>
        <w:rPr/>
      </w:pPr>
      <w:r>
        <w:rPr>
          <w:sz w:val="24"/>
          <w:lang w:val="en-US"/>
        </w:rPr>
        <w:t>[...]</w:t>
      </w:r>
      <w:r>
        <w:rPr>
          <w:sz w:val="24"/>
        </w:rPr>
        <w:t xml:space="preserve"> Борьбу против стеснений продолжает новая школа (дека</w:t>
        <w:softHyphen/>
        <w:t>дентство, символизм). Она яснее других поняла, чем должна быть школа в искусстве: учением о приемах творчества, не далее.</w:t>
      </w:r>
    </w:p>
    <w:p>
      <w:pPr>
        <w:pStyle w:val="Normal"/>
        <w:spacing w:lineRule="auto" w:line="240"/>
        <w:ind w:left="40" w:firstLine="540"/>
        <w:rPr/>
      </w:pPr>
      <w:r>
        <w:rPr>
          <w:sz w:val="24"/>
          <w:lang w:val="en-US"/>
        </w:rPr>
        <w:t>[...]</w:t>
      </w:r>
      <w:r>
        <w:rPr>
          <w:sz w:val="24"/>
        </w:rPr>
        <w:t xml:space="preserve"> В прежних школах ближайшей целью было изображать так ярко и живо, чтобы все как бы возникло перед глазами; эта отражен</w:t>
        <w:softHyphen/>
        <w:t>ная действительность навевала на читателя такое же настроение, как если б он все это видел в жизни. В произведениях новой школы важны впечатления не только об отражении, но и от самой действи</w:t>
        <w:softHyphen/>
        <w:t>тельности, от слов. Новой школе еще открыто будущее.</w:t>
      </w:r>
    </w:p>
    <w:p>
      <w:pPr>
        <w:pStyle w:val="Normal"/>
        <w:spacing w:lineRule="auto" w:line="240"/>
        <w:rPr>
          <w:sz w:val="24"/>
        </w:rPr>
      </w:pPr>
      <w:r>
        <w:rPr>
          <w:sz w:val="24"/>
        </w:rPr>
        <w:t>Многие из ее приверженцев</w:t>
      </w:r>
      <w:r>
        <w:rPr>
          <w:sz w:val="24"/>
          <w:lang w:val="en-US"/>
        </w:rPr>
        <w:t xml:space="preserve"> —</w:t>
      </w:r>
      <w:r>
        <w:rPr>
          <w:sz w:val="24"/>
        </w:rPr>
        <w:t xml:space="preserve"> художники-идеалисты, то есть за прямым содержанием их произведений кроется еще второе, внут</w:t>
        <w:softHyphen/>
        <w:t>реннее. Но идеализм только одно из течений новой школы.</w:t>
      </w:r>
      <w:r>
        <w:rPr>
          <w:sz w:val="24"/>
          <w:lang w:val="en-US"/>
        </w:rPr>
        <w:t xml:space="preserve"> [...]</w:t>
      </w:r>
    </w:p>
    <w:p>
      <w:pPr>
        <w:pStyle w:val="FR2"/>
        <w:spacing w:before="0" w:after="0"/>
        <w:rPr>
          <w:rFonts w:ascii="Times New Roman" w:hAnsi="Times New Roman" w:cs="Times New Roman"/>
          <w:sz w:val="24"/>
        </w:rPr>
      </w:pPr>
      <w:r>
        <w:rPr>
          <w:rFonts w:cs="Times New Roman" w:ascii="Times New Roman" w:hAnsi="Times New Roman"/>
          <w:i/>
          <w:sz w:val="24"/>
        </w:rPr>
        <w:t>В. Я. Брюсов. О искусстве.</w:t>
      </w:r>
      <w:r>
        <w:rPr>
          <w:rFonts w:cs="Times New Roman" w:ascii="Times New Roman" w:hAnsi="Times New Roman"/>
          <w:i/>
          <w:sz w:val="24"/>
          <w:lang w:val="en-US"/>
        </w:rPr>
        <w:t xml:space="preserve"> —</w:t>
      </w:r>
      <w:r>
        <w:rPr>
          <w:rFonts w:cs="Times New Roman" w:ascii="Times New Roman" w:hAnsi="Times New Roman"/>
          <w:i/>
          <w:sz w:val="24"/>
        </w:rPr>
        <w:t xml:space="preserve"> М.,</w:t>
      </w:r>
      <w:r>
        <w:rPr>
          <w:rFonts w:cs="Times New Roman" w:ascii="Times New Roman" w:hAnsi="Times New Roman"/>
          <w:i/>
          <w:sz w:val="24"/>
          <w:lang w:val="en-US"/>
        </w:rPr>
        <w:t xml:space="preserve"> 1899.</w:t>
      </w:r>
    </w:p>
    <w:p>
      <w:pPr>
        <w:pStyle w:val="FR2"/>
        <w:spacing w:before="260" w:after="0"/>
        <w:jc w:val="center"/>
        <w:rPr>
          <w:rFonts w:ascii="Times New Roman" w:hAnsi="Times New Roman" w:cs="Times New Roman"/>
          <w:sz w:val="24"/>
        </w:rPr>
      </w:pPr>
      <w:r>
        <w:rPr>
          <w:rFonts w:cs="Times New Roman" w:ascii="Times New Roman" w:hAnsi="Times New Roman"/>
          <w:i/>
          <w:sz w:val="24"/>
        </w:rPr>
        <w:t>Ключи тайн</w:t>
      </w:r>
    </w:p>
    <w:p>
      <w:pPr>
        <w:pStyle w:val="Normal"/>
        <w:spacing w:lineRule="auto" w:line="240"/>
        <w:ind w:hanging="0"/>
        <w:jc w:val="center"/>
        <w:rPr>
          <w:sz w:val="24"/>
        </w:rPr>
      </w:pPr>
      <w:r>
        <w:rPr>
          <w:i/>
          <w:sz w:val="24"/>
          <w:lang w:val="en-US"/>
        </w:rPr>
        <w:t>(1904)</w:t>
      </w:r>
    </w:p>
    <w:p>
      <w:pPr>
        <w:pStyle w:val="Normal"/>
        <w:spacing w:lineRule="auto" w:line="240"/>
        <w:ind w:hanging="0"/>
        <w:rPr>
          <w:sz w:val="24"/>
        </w:rPr>
      </w:pPr>
      <w:r>
        <w:rPr>
          <w:sz w:val="24"/>
        </w:rPr>
        <w:t>Что же такое искусство? Как оно и полезно и бесполезно вместе? Служит красоте и часто безобразно? И средство общения и уединяет художника?</w:t>
      </w:r>
    </w:p>
    <w:p>
      <w:pPr>
        <w:pStyle w:val="Normal"/>
        <w:spacing w:lineRule="auto" w:line="240"/>
        <w:ind w:left="40" w:firstLine="560"/>
        <w:rPr/>
      </w:pPr>
      <w:r>
        <w:rPr>
          <w:sz w:val="24"/>
        </w:rPr>
        <w:t>Единственный метод, который может надеяться решить эти вопросы,</w:t>
      </w:r>
      <w:r>
        <w:rPr>
          <w:sz w:val="24"/>
          <w:lang w:val="en-US"/>
        </w:rPr>
        <w:t xml:space="preserve"> —</w:t>
      </w:r>
      <w:r>
        <w:rPr>
          <w:sz w:val="24"/>
        </w:rPr>
        <w:t xml:space="preserve"> интуиция, вдохновенное угадывание, метод, которым во все века пользовались философы, мыслители, искавшие разгадки тайн бытия. И я укажу на одно решение загадки искусства, принад</w:t>
        <w:softHyphen/>
        <w:t>лежащее именно философу, которое</w:t>
      </w:r>
      <w:r>
        <w:rPr>
          <w:sz w:val="24"/>
          <w:lang w:val="en-US"/>
        </w:rPr>
        <w:t xml:space="preserve"> —</w:t>
      </w:r>
      <w:r>
        <w:rPr>
          <w:sz w:val="24"/>
        </w:rPr>
        <w:t xml:space="preserve"> кажется мне</w:t>
      </w:r>
      <w:r>
        <w:rPr>
          <w:sz w:val="24"/>
          <w:lang w:val="en-US"/>
        </w:rPr>
        <w:t xml:space="preserve"> —</w:t>
      </w:r>
      <w:r>
        <w:rPr>
          <w:sz w:val="24"/>
        </w:rPr>
        <w:t xml:space="preserve"> дает объяс</w:t>
        <w:softHyphen/>
        <w:t>нение всем этим противоречиям. Это ответ Шопенгауэра. У самого философа его эстетика слишком связана с его метафизикой. Но, вы</w:t>
        <w:softHyphen/>
        <w:t>рывая его угадывания из тесных оков его мысли, освобождая его уче</w:t>
        <w:softHyphen/>
        <w:t>ние об искусстве от совсем случайно опутавших его учений о «идеях» посредниках между миром ноуменов и феноменов,</w:t>
      </w:r>
      <w:r>
        <w:rPr>
          <w:sz w:val="24"/>
          <w:lang w:val="en-US"/>
        </w:rPr>
        <w:t xml:space="preserve"> —</w:t>
      </w:r>
      <w:r>
        <w:rPr>
          <w:sz w:val="24"/>
        </w:rPr>
        <w:t xml:space="preserve"> мы полу</w:t>
        <w:softHyphen/>
        <w:t>чим простую и ясную истину: искусство есть постижение мира иными, не рассудочными путями. Искусство</w:t>
      </w:r>
      <w:r>
        <w:rPr>
          <w:sz w:val="24"/>
          <w:lang w:val="en-US"/>
        </w:rPr>
        <w:t xml:space="preserve"> —</w:t>
      </w:r>
      <w:r>
        <w:rPr>
          <w:sz w:val="24"/>
        </w:rPr>
        <w:t xml:space="preserve"> то, что в других обла</w:t>
        <w:softHyphen/>
        <w:t>стях мы называем откровением. Создания искусства</w:t>
      </w:r>
      <w:r>
        <w:rPr>
          <w:sz w:val="24"/>
          <w:lang w:val="en-US"/>
        </w:rPr>
        <w:t xml:space="preserve"> —</w:t>
      </w:r>
      <w:r>
        <w:rPr>
          <w:sz w:val="24"/>
        </w:rPr>
        <w:t xml:space="preserve"> это приотво</w:t>
        <w:softHyphen/>
        <w:t>ренные двери в вечность.</w:t>
      </w:r>
    </w:p>
    <w:p>
      <w:pPr>
        <w:pStyle w:val="Normal"/>
        <w:spacing w:lineRule="auto" w:line="240"/>
        <w:ind w:left="40" w:firstLine="560"/>
        <w:rPr/>
      </w:pPr>
      <w:r>
        <w:rPr>
          <w:sz w:val="24"/>
        </w:rPr>
        <w:t>Явления мира, как они открываются нам во вселенной</w:t>
      </w:r>
      <w:r>
        <w:rPr>
          <w:sz w:val="24"/>
          <w:lang w:val="en-US"/>
        </w:rPr>
        <w:t xml:space="preserve"> —</w:t>
      </w:r>
      <w:r>
        <w:rPr>
          <w:sz w:val="24"/>
        </w:rPr>
        <w:t xml:space="preserve"> растя</w:t>
        <w:softHyphen/>
        <w:t>нутые в пространстве, текущие во времени, подчиненные закону при</w:t>
        <w:softHyphen/>
        <w:t>чинности,</w:t>
      </w:r>
      <w:r>
        <w:rPr>
          <w:sz w:val="24"/>
          <w:lang w:val="en-US"/>
        </w:rPr>
        <w:t xml:space="preserve"> —</w:t>
      </w:r>
      <w:r>
        <w:rPr>
          <w:sz w:val="24"/>
        </w:rPr>
        <w:t xml:space="preserve"> подлежат изучению методами науки, рассудком. Но это изучение, основанное на показаниях наших внешних чувств, дает нам лишь приблизительное знание. Все наше сознание обманывает нас, перенося свойства, условия своей деятельности на внешние предме</w:t>
        <w:softHyphen/>
        <w:t>ты. Мы живем среди вечной, исконной лжи. Мысль, а следовательно, и наука бессильны разоблачить эту ложь. Большее, чем что они могл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555</w:t>
      </w:r>
    </w:p>
    <w:p>
      <w:pPr>
        <w:pStyle w:val="Normal"/>
        <w:spacing w:lineRule="auto" w:line="240"/>
        <w:ind w:hanging="0"/>
        <w:rPr>
          <w:sz w:val="24"/>
        </w:rPr>
      </w:pPr>
      <w:r>
        <w:rPr>
          <w:sz w:val="24"/>
        </w:rPr>
        <w:t>сделать, это указать на нее, выяснить ее неизбежность. Наука лишь вносит порядок в хаос ложных представлений и размещает их по ран</w:t>
        <w:softHyphen/>
        <w:t>гам, делая возможным, облегчая их узнавание, но не познание.</w:t>
      </w:r>
    </w:p>
    <w:p>
      <w:pPr>
        <w:pStyle w:val="Normal"/>
        <w:spacing w:lineRule="auto" w:line="240"/>
        <w:rPr/>
      </w:pPr>
      <w:r>
        <w:rPr>
          <w:sz w:val="24"/>
        </w:rPr>
        <w:t>Но мы не замкнуты безнадежно в этой «голубой тюрьме»</w:t>
      </w:r>
      <w:r>
        <w:rPr>
          <w:sz w:val="24"/>
          <w:lang w:val="en-US"/>
        </w:rPr>
        <w:t xml:space="preserve">— </w:t>
      </w:r>
      <w:r>
        <w:rPr>
          <w:sz w:val="24"/>
        </w:rPr>
        <w:t>пользуясь образом Фета. Из нее есть выходы на волю, есть просветы. Эти просветы</w:t>
      </w:r>
      <w:r>
        <w:rPr>
          <w:sz w:val="24"/>
          <w:lang w:val="en-US"/>
        </w:rPr>
        <w:t xml:space="preserve"> —</w:t>
      </w:r>
      <w:r>
        <w:rPr>
          <w:sz w:val="24"/>
        </w:rPr>
        <w:t xml:space="preserve"> те мгновения экстаза, сверхчувственной интуиции, которые дают иные постижения мировых явлений, глубже проника</w:t>
        <w:softHyphen/>
        <w:t>ющие за их внешнюю кору, в их сердцевину. Исконная задача искус</w:t>
        <w:softHyphen/>
        <w:t>ства и состоит в том, чтобы запечатлеть эти мгновения прозрения, вдохновения. Искусство начинается в тот миг, когда художник пыта</w:t>
        <w:softHyphen/>
        <w:t>ется уяснить самому себе свои темные, тайные чувствования. Где нет этого уяснения, нет художественного творчества. Где нет этой тайно</w:t>
        <w:softHyphen/>
        <w:t>сти в чувстве</w:t>
      </w:r>
      <w:r>
        <w:rPr>
          <w:sz w:val="24"/>
          <w:lang w:val="en-US"/>
        </w:rPr>
        <w:t xml:space="preserve"> —</w:t>
      </w:r>
      <w:r>
        <w:rPr>
          <w:sz w:val="24"/>
        </w:rPr>
        <w:t xml:space="preserve"> нет искусства.</w:t>
      </w:r>
    </w:p>
    <w:p>
      <w:pPr>
        <w:pStyle w:val="Normal"/>
        <w:spacing w:lineRule="auto" w:line="240"/>
        <w:ind w:hanging="0"/>
        <w:jc w:val="right"/>
        <w:rPr>
          <w:sz w:val="24"/>
        </w:rPr>
      </w:pPr>
      <w:r>
        <w:rPr>
          <w:i/>
          <w:sz w:val="24"/>
        </w:rPr>
        <w:t>«Весы»,</w:t>
      </w:r>
      <w:r>
        <w:rPr>
          <w:i/>
          <w:sz w:val="24"/>
          <w:lang w:val="en-US"/>
        </w:rPr>
        <w:t xml:space="preserve"> 1904.—№ 1.</w:t>
      </w:r>
    </w:p>
    <w:p>
      <w:pPr>
        <w:pStyle w:val="FR2"/>
        <w:spacing w:before="260" w:after="0"/>
        <w:jc w:val="center"/>
        <w:rPr>
          <w:rFonts w:ascii="Times New Roman" w:hAnsi="Times New Roman" w:cs="Times New Roman"/>
          <w:sz w:val="24"/>
        </w:rPr>
      </w:pPr>
      <w:r>
        <w:rPr>
          <w:rFonts w:cs="Times New Roman" w:ascii="Times New Roman" w:hAnsi="Times New Roman"/>
          <w:i/>
          <w:sz w:val="24"/>
        </w:rPr>
        <w:t>Священная жертва</w:t>
      </w:r>
    </w:p>
    <w:p>
      <w:pPr>
        <w:pStyle w:val="Normal"/>
        <w:spacing w:lineRule="auto" w:line="240"/>
        <w:ind w:hanging="0"/>
        <w:jc w:val="center"/>
        <w:rPr>
          <w:i/>
          <w:i/>
          <w:sz w:val="24"/>
        </w:rPr>
      </w:pPr>
      <w:r>
        <w:rPr>
          <w:i/>
          <w:sz w:val="24"/>
          <w:lang w:val="en-US"/>
        </w:rPr>
        <w:t xml:space="preserve">(1905) </w:t>
      </w:r>
    </w:p>
    <w:p>
      <w:pPr>
        <w:pStyle w:val="Normal"/>
        <w:spacing w:lineRule="auto" w:line="240"/>
        <w:ind w:hanging="0"/>
        <w:rPr/>
      </w:pPr>
      <w:r>
        <w:rPr>
          <w:sz w:val="24"/>
          <w:lang w:val="en-US"/>
        </w:rPr>
        <w:t>[...]</w:t>
      </w:r>
      <w:r>
        <w:rPr>
          <w:sz w:val="24"/>
        </w:rPr>
        <w:t xml:space="preserve"> Романтизм сорвал с души поэта веревки, которыми опутывал ее лже</w:t>
        <w:softHyphen/>
        <w:t>классицизм, но не освободил окончательно. Художник-романтик все еще был убежден, что искусство должно изображать одно прекрасное и высокое, что есть многое, что не подлежит искусству, о чем оно должно молчать... Только реализм вернул искусству весь мир, во всех его прояв</w:t>
        <w:softHyphen/>
        <w:t>лениях, великих и малых, прекрасных и безобразных. В реализме совер</w:t>
        <w:softHyphen/>
        <w:t>шилось освобождение искусства от замкнутых, очертанных пределов. После этого достаточно было, чтобы в сознание проникла глубоко мысль о том [что] весь мир во мне,</w:t>
      </w:r>
      <w:r>
        <w:rPr>
          <w:sz w:val="24"/>
          <w:lang w:val="en-US"/>
        </w:rPr>
        <w:t xml:space="preserve"> —</w:t>
      </w:r>
      <w:r>
        <w:rPr>
          <w:sz w:val="24"/>
        </w:rPr>
        <w:t xml:space="preserve"> и уже возникало современное, наше пони</w:t>
        <w:softHyphen/>
        <w:t>мание искусства. Подобно реалистам, мы признаем единственно подле</w:t>
        <w:softHyphen/>
        <w:t>жащим воплощению в искусстве жизнь, но, тогда как они искали ее вне себя, мы обращаем взор внутрь. Каждый человек может сказать о себе с таким же правом, с каким утверждаются все методологические услов</w:t>
        <w:softHyphen/>
        <w:t>ности: «есть только я». Выразить свои переживания, которые и суть единственная реальность, доступная нашему сознанию, вот что стало задачей художника. И уже эта задача определила особенности формы, столь характерной для «нового» искусства. Когда художники верили, что цель их</w:t>
      </w:r>
      <w:r>
        <w:rPr>
          <w:sz w:val="24"/>
          <w:lang w:val="en-US"/>
        </w:rPr>
        <w:t xml:space="preserve"> —</w:t>
      </w:r>
      <w:r>
        <w:rPr>
          <w:sz w:val="24"/>
        </w:rPr>
        <w:t xml:space="preserve"> передать внешнее, они старались подражать внешним, види</w:t>
        <w:softHyphen/>
        <w:t>мым образам, повторять их. Сознав, что предмет искусства</w:t>
      </w:r>
      <w:r>
        <w:rPr>
          <w:sz w:val="24"/>
          <w:lang w:val="en-US"/>
        </w:rPr>
        <w:t xml:space="preserve"> —</w:t>
      </w:r>
      <w:r>
        <w:rPr>
          <w:sz w:val="24"/>
        </w:rPr>
        <w:t xml:space="preserve"> в глубинах чувства, в духе, пришлось изменить и метод творчества. Вот путь, при</w:t>
        <w:softHyphen/>
        <w:t>ведший искусство к символу. Новое, символическое творчество было ес</w:t>
        <w:softHyphen/>
        <w:t>тественным следствием реалистической школы, новой, дальнейшей, не</w:t>
        <w:softHyphen/>
        <w:t>избежной ступенью в развитии искусства.</w:t>
      </w:r>
    </w:p>
    <w:p>
      <w:pPr>
        <w:pStyle w:val="Normal"/>
        <w:spacing w:lineRule="auto" w:line="240"/>
        <w:rPr/>
      </w:pPr>
      <w:r>
        <w:rPr>
          <w:sz w:val="24"/>
          <w:lang w:val="en-US"/>
        </w:rPr>
        <w:t>[...]</w:t>
      </w:r>
      <w:r>
        <w:rPr>
          <w:sz w:val="24"/>
        </w:rPr>
        <w:t xml:space="preserve"> Роковым образом художник может дать только то, что в нем. Поэту дано пересказать свою душу, все равно</w:t>
      </w:r>
      <w:r>
        <w:rPr>
          <w:sz w:val="24"/>
          <w:lang w:val="en-US"/>
        </w:rPr>
        <w:t xml:space="preserve"> —</w:t>
      </w:r>
      <w:r>
        <w:rPr>
          <w:sz w:val="24"/>
        </w:rPr>
        <w:t xml:space="preserve"> в форме ли лириче</w:t>
        <w:softHyphen/>
        <w:t>ского непосредственного признания, или населяя вселенную, как Шекспир, толпами вечно живых, сотворенных им видений. Художнику</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60" w:after="0"/>
        <w:ind w:left="560" w:hanging="0"/>
        <w:jc w:val="both"/>
        <w:rPr>
          <w:rFonts w:ascii="Times New Roman" w:hAnsi="Times New Roman" w:cs="Times New Roman"/>
          <w:sz w:val="24"/>
        </w:rPr>
      </w:pPr>
      <w:r>
        <w:rPr>
          <w:rFonts w:cs="Times New Roman" w:ascii="Times New Roman" w:hAnsi="Times New Roman"/>
          <w:sz w:val="24"/>
          <w:lang w:val="en-US"/>
        </w:rPr>
        <w:t>556</w:t>
      </w:r>
    </w:p>
    <w:p>
      <w:pPr>
        <w:pStyle w:val="Normal"/>
        <w:spacing w:lineRule="auto" w:line="240"/>
        <w:ind w:hanging="0"/>
        <w:rPr/>
      </w:pPr>
      <w:r>
        <w:rPr>
          <w:sz w:val="24"/>
        </w:rPr>
        <w:t>должно заполнять не свои записные книжки, а свою душу (Брюсов имеет в виду прежде всего Э. Золя с его «человеческими до</w:t>
        <w:softHyphen/>
        <w:t>кументами»</w:t>
      </w:r>
      <w:r>
        <w:rPr>
          <w:sz w:val="24"/>
          <w:lang w:val="en-US"/>
        </w:rPr>
        <w:t xml:space="preserve"> —</w:t>
      </w:r>
      <w:r>
        <w:rPr>
          <w:sz w:val="24"/>
        </w:rPr>
        <w:t xml:space="preserve"> </w:t>
      </w:r>
      <w:r>
        <w:rPr>
          <w:i/>
          <w:sz w:val="24"/>
        </w:rPr>
        <w:t>Прим.</w:t>
      </w:r>
      <w:r>
        <w:rPr>
          <w:sz w:val="24"/>
        </w:rPr>
        <w:t xml:space="preserve"> сост.).Вместо того чтобы накапливать груды заметок и вырезок, ему надо бросит самого себя в жизнь, во все ее ви</w:t>
        <w:softHyphen/>
        <w:t>хри. Пропасть между «словами» и «делами» художника исчезла для нас, когда оказалось, что творчество лишь отражение жизни и ниче</w:t>
        <w:softHyphen/>
        <w:t>го более.</w:t>
      </w:r>
    </w:p>
    <w:p>
      <w:pPr>
        <w:pStyle w:val="Normal"/>
        <w:spacing w:lineRule="auto" w:line="240"/>
        <w:rPr/>
      </w:pPr>
      <w:r>
        <w:rPr>
          <w:sz w:val="24"/>
          <w:lang w:val="en-US"/>
        </w:rPr>
        <w:t>[...]</w:t>
      </w:r>
      <w:r>
        <w:rPr>
          <w:sz w:val="24"/>
        </w:rPr>
        <w:t xml:space="preserve"> Мы, которым Эдгар По открывал весь соблазн своего «демо</w:t>
        <w:softHyphen/>
        <w:t>на извращенности» мы, для которых Ницше переоценивал старые ценности, не можем идти за Пушкиным на... путь молчания (речь идет о том, что, по мнению Брюсова, Пушкин (как собирательный об</w:t>
        <w:softHyphen/>
        <w:t xml:space="preserve">раз классического поэта) «далеко не всем сторонам своей души давал доступ в свое творчество».— </w:t>
      </w:r>
      <w:r>
        <w:rPr>
          <w:i/>
          <w:sz w:val="24"/>
        </w:rPr>
        <w:t>Прим. сост.).</w:t>
      </w:r>
      <w:r>
        <w:rPr>
          <w:sz w:val="24"/>
        </w:rPr>
        <w:t xml:space="preserve"> Мы знаем только один за</w:t>
        <w:softHyphen/>
        <w:t>вет к художнику: искренность, крайнюю, последнюю. Нет особых мигов, когда поэт становится поэтом: он или всегда поэт, или никогда. И душа не должна ждать божественного глагола, чтобы встрепенуть</w:t>
        <w:softHyphen/>
        <w:t>ся, «как пробудившийся орел» (строка из стихотворения А. С. Пушки</w:t>
        <w:softHyphen/>
        <w:t>на «Пока не требует поэта...»). Этот орел должен смотреть на мир веч</w:t>
        <w:softHyphen/>
        <w:t>но бессонными глазами. Если не настало время, когда для него в этом прозрении</w:t>
      </w:r>
      <w:r>
        <w:rPr>
          <w:sz w:val="24"/>
          <w:lang w:val="en-US"/>
        </w:rPr>
        <w:t xml:space="preserve"> —</w:t>
      </w:r>
      <w:r>
        <w:rPr>
          <w:sz w:val="24"/>
        </w:rPr>
        <w:t xml:space="preserve"> блаженство, мы готовы заставить его бодрствовать во что бы то ни стало, ценой страданий. Мы требуем от поэта, чтобы он неустанно приносил свои «священные жертвы» не только стихами, но каждым часом своей жизни, каждым чувством,</w:t>
      </w:r>
      <w:r>
        <w:rPr>
          <w:sz w:val="24"/>
          <w:lang w:val="en-US"/>
        </w:rPr>
        <w:t xml:space="preserve"> —</w:t>
      </w:r>
      <w:r>
        <w:rPr>
          <w:sz w:val="24"/>
        </w:rPr>
        <w:t xml:space="preserve"> своей любовью, своей ненавистью, достижениями и падениями. Пусть поэт творит не свои книги, а свою жизнь. Пусть хранит он алтарный пламень неуга</w:t>
        <w:softHyphen/>
        <w:t>симый, как огонь Весты, пусть разожжет его в великий костер, не бо</w:t>
        <w:softHyphen/>
        <w:t>ясь, что на нем сгорит и его жизнь. На алтарь нашего божества мы бросаем самих себя. Только жреческий нож, рассекающий грудь, да</w:t>
        <w:softHyphen/>
        <w:t>ет право на имя поэта.</w:t>
      </w:r>
    </w:p>
    <w:p>
      <w:pPr>
        <w:pStyle w:val="Normal"/>
        <w:spacing w:lineRule="auto" w:line="240"/>
        <w:ind w:hanging="0"/>
        <w:jc w:val="right"/>
        <w:rPr>
          <w:sz w:val="24"/>
        </w:rPr>
      </w:pPr>
      <w:r>
        <w:rPr>
          <w:i/>
          <w:sz w:val="24"/>
        </w:rPr>
        <w:t>«Весы»,</w:t>
      </w:r>
      <w:r>
        <w:rPr>
          <w:i/>
          <w:sz w:val="24"/>
          <w:lang w:val="en-US"/>
        </w:rPr>
        <w:t xml:space="preserve"> 1905. — № 1.</w:t>
      </w:r>
    </w:p>
    <w:p>
      <w:pPr>
        <w:pStyle w:val="FR2"/>
        <w:spacing w:before="240" w:after="0"/>
        <w:ind w:left="40" w:hanging="0"/>
        <w:jc w:val="center"/>
        <w:rPr>
          <w:rFonts w:ascii="Times New Roman" w:hAnsi="Times New Roman" w:cs="Times New Roman"/>
          <w:sz w:val="24"/>
        </w:rPr>
      </w:pPr>
      <w:r>
        <w:rPr>
          <w:rFonts w:cs="Times New Roman" w:ascii="Times New Roman" w:hAnsi="Times New Roman"/>
          <w:i/>
          <w:sz w:val="24"/>
        </w:rPr>
        <w:t>Реализм и условность на сцене</w:t>
      </w:r>
    </w:p>
    <w:p>
      <w:pPr>
        <w:pStyle w:val="Normal"/>
        <w:spacing w:lineRule="auto" w:line="240"/>
        <w:ind w:hanging="0"/>
        <w:jc w:val="center"/>
        <w:rPr>
          <w:i/>
          <w:i/>
          <w:sz w:val="24"/>
        </w:rPr>
      </w:pPr>
      <w:r>
        <w:rPr>
          <w:i/>
          <w:sz w:val="24"/>
        </w:rPr>
        <w:t xml:space="preserve">Наброски и отрывки </w:t>
      </w:r>
    </w:p>
    <w:p>
      <w:pPr>
        <w:pStyle w:val="Normal"/>
        <w:spacing w:lineRule="auto" w:line="240"/>
        <w:ind w:hanging="0"/>
        <w:rPr/>
      </w:pPr>
      <w:r>
        <w:rPr>
          <w:sz w:val="24"/>
        </w:rPr>
        <w:t>[...] Конечная цель искусства</w:t>
      </w:r>
      <w:r>
        <w:rPr>
          <w:sz w:val="24"/>
          <w:lang w:val="en-US"/>
        </w:rPr>
        <w:t xml:space="preserve"> —</w:t>
      </w:r>
      <w:r>
        <w:rPr>
          <w:sz w:val="24"/>
        </w:rPr>
        <w:t>особой художественной интуицией постичь вселенную. К этой цели и стремится оно, выделяя одну сто</w:t>
        <w:softHyphen/>
        <w:t>рону действительности, уединяя ее, давая возможность на ней фик</w:t>
        <w:softHyphen/>
        <w:t>сировать все внимание. Из бесконечного разнообразия окружающе</w:t>
        <w:softHyphen/>
        <w:t>го нас мира красок, звуков, движений, чувств</w:t>
      </w:r>
      <w:r>
        <w:rPr>
          <w:sz w:val="24"/>
          <w:lang w:val="en-US"/>
        </w:rPr>
        <w:t xml:space="preserve"> —</w:t>
      </w:r>
      <w:r>
        <w:rPr>
          <w:sz w:val="24"/>
        </w:rPr>
        <w:t xml:space="preserve"> каждое искусство выбирает лишь один элемент, как бы приглашая нас отдаться содер</w:t>
        <w:softHyphen/>
        <w:t>жанию его одного, в нем искать отражение цело во. Статуя, изобра</w:t>
        <w:softHyphen/>
        <w:t>жающая Софокла, дает нам представление прежде всего о формах его тела, не говоря нам, какого цвета были у него волосы и какой тембр голоса. Любуясь пейзажем Левитана, мы не знаем, кто именно жил в изображенной им усадьбе и каково было в ней внутреннее рас-</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rPr>
          <w:rFonts w:ascii="Times New Roman" w:hAnsi="Times New Roman" w:cs="Times New Roman"/>
          <w:sz w:val="24"/>
        </w:rPr>
      </w:pPr>
      <w:r>
        <w:rPr>
          <w:rFonts w:cs="Times New Roman" w:ascii="Times New Roman" w:hAnsi="Times New Roman"/>
          <w:sz w:val="24"/>
          <w:lang w:val="en-US"/>
        </w:rPr>
        <w:t>557</w:t>
      </w:r>
    </w:p>
    <w:p>
      <w:pPr>
        <w:pStyle w:val="Normal"/>
        <w:spacing w:lineRule="auto" w:line="240"/>
        <w:ind w:hanging="0"/>
        <w:rPr>
          <w:sz w:val="24"/>
        </w:rPr>
      </w:pPr>
      <w:r>
        <w:rPr>
          <w:sz w:val="24"/>
        </w:rPr>
        <w:t>положение комнат. Шекспир рисует развитие ревности Отелло, но ничего не говорит о том, каких взглядов придерживался Отелло как полководец.</w:t>
      </w:r>
    </w:p>
    <w:p>
      <w:pPr>
        <w:pStyle w:val="Normal"/>
        <w:spacing w:lineRule="auto" w:line="240"/>
        <w:ind w:left="40" w:firstLine="540"/>
        <w:rPr>
          <w:sz w:val="24"/>
        </w:rPr>
      </w:pPr>
      <w:r>
        <w:rPr>
          <w:sz w:val="24"/>
        </w:rPr>
        <w:t>Искусство всегда «сокращает действительность», являя нам одну ее сторону. Этот прием надо признать основным для искусства, его постоянным</w:t>
      </w:r>
      <w:r>
        <w:rPr>
          <w:sz w:val="24"/>
          <w:lang w:val="en-US"/>
        </w:rPr>
        <w:t xml:space="preserve"> «modus operandi»</w:t>
      </w:r>
      <w:r>
        <w:rPr>
          <w:sz w:val="24"/>
        </w:rPr>
        <w:t xml:space="preserve"> (способ воздействия </w:t>
      </w:r>
      <w:r>
        <w:rPr>
          <w:i/>
          <w:sz w:val="24"/>
        </w:rPr>
        <w:t>(латин.).</w:t>
      </w:r>
    </w:p>
    <w:p>
      <w:pPr>
        <w:pStyle w:val="Normal"/>
        <w:spacing w:lineRule="auto" w:line="240"/>
        <w:ind w:firstLine="540"/>
        <w:rPr>
          <w:sz w:val="24"/>
        </w:rPr>
      </w:pPr>
      <w:r>
        <w:rPr>
          <w:sz w:val="24"/>
          <w:lang w:val="en-US"/>
        </w:rPr>
        <w:t>[...]</w:t>
      </w:r>
      <w:r>
        <w:rPr>
          <w:sz w:val="24"/>
        </w:rPr>
        <w:t xml:space="preserve"> В каждом искусстве есть свой элемент реализма и свой</w:t>
      </w:r>
      <w:r>
        <w:rPr>
          <w:sz w:val="24"/>
          <w:lang w:val="en-US"/>
        </w:rPr>
        <w:t xml:space="preserve"> — </w:t>
      </w:r>
      <w:r>
        <w:rPr>
          <w:sz w:val="24"/>
        </w:rPr>
        <w:t>условности. Та сторона видимости, на которой преимущественно со</w:t>
        <w:softHyphen/>
        <w:t>средоточено внимание данного искусства, должна быть поглощена со всем доступным ему реализмом. Так, скульптура стремится быть ре</w:t>
        <w:softHyphen/>
        <w:t>алистической в воспроизведении форм, предоставляя телам быть цвета то мрамора, то бронзы, то чугуна. Точно так же в черной гравю</w:t>
        <w:softHyphen/>
        <w:t>ре рисунок реалистичен, а окраска условна. Реалистической должна быть и игра артистов, воплощающая сценическое действие, только реализм этот не должен переходить в натурализм. Интонация голоса артистов, их жесты, их мимика должны соответствовать жизненной правде в той мере, в какой формы статуи соответствуют формам че</w:t>
        <w:softHyphen/>
        <w:t>ловеческого тела. Мы не считаем скульптурные создания нежизнен</w:t>
        <w:softHyphen/>
        <w:t>ными оттого, что они размерами больше или меньше нормального че</w:t>
        <w:softHyphen/>
        <w:t>ловеческого роста,</w:t>
      </w:r>
      <w:r>
        <w:rPr>
          <w:sz w:val="24"/>
          <w:lang w:val="en-US"/>
        </w:rPr>
        <w:t xml:space="preserve"> —</w:t>
      </w:r>
      <w:r>
        <w:rPr>
          <w:sz w:val="24"/>
        </w:rPr>
        <w:t xml:space="preserve"> хотя бы то был гигантский Зевс Фидия или кро</w:t>
        <w:softHyphen/>
        <w:t>хотная золотая статуэтка Челлини. Мы не считаем неправдивыми карикатуры Леонардо да Винчи, хотя изображенные им уродства вряд ли встречаются в жизни. Но мы отказываем в названии художе</w:t>
        <w:softHyphen/>
        <w:t>ственных созданиям, которые противоречат нашим понятиям о воз</w:t>
        <w:softHyphen/>
        <w:t>можном: статуям, нарушающим законы анатомии, картинам, нару</w:t>
        <w:softHyphen/>
        <w:t>шающим законы перспективы. Игра артистов должна быть реалис</w:t>
        <w:softHyphen/>
        <w:t>тичной в том смысле, что должна являть нам действия возможные, хотя бы и преувеличенные в ту или иную сторону: в комедии</w:t>
      </w:r>
      <w:r>
        <w:rPr>
          <w:sz w:val="24"/>
          <w:lang w:val="en-US"/>
        </w:rPr>
        <w:t xml:space="preserve"> —</w:t>
      </w:r>
      <w:r>
        <w:rPr>
          <w:sz w:val="24"/>
        </w:rPr>
        <w:t xml:space="preserve"> в сто</w:t>
        <w:softHyphen/>
        <w:t>рону пошлости, в сторону величия</w:t>
      </w:r>
      <w:r>
        <w:rPr>
          <w:sz w:val="24"/>
          <w:lang w:val="en-US"/>
        </w:rPr>
        <w:t xml:space="preserve"> —</w:t>
      </w:r>
      <w:r>
        <w:rPr>
          <w:sz w:val="24"/>
        </w:rPr>
        <w:t xml:space="preserve"> в трагедии.</w:t>
      </w:r>
      <w:r>
        <w:rPr>
          <w:sz w:val="24"/>
          <w:lang w:val="en-US"/>
        </w:rPr>
        <w:t xml:space="preserve"> [...]</w:t>
      </w:r>
    </w:p>
    <w:p>
      <w:pPr>
        <w:pStyle w:val="FR2"/>
        <w:spacing w:before="0" w:after="0"/>
        <w:rPr>
          <w:rFonts w:ascii="Times New Roman" w:hAnsi="Times New Roman" w:cs="Times New Roman"/>
          <w:sz w:val="24"/>
        </w:rPr>
      </w:pPr>
      <w:r>
        <w:rPr>
          <w:rFonts w:cs="Times New Roman" w:ascii="Times New Roman" w:hAnsi="Times New Roman"/>
          <w:i/>
          <w:sz w:val="24"/>
        </w:rPr>
        <w:t>«Театр». Книга о новом театре. СПб.,</w:t>
      </w:r>
      <w:r>
        <w:rPr>
          <w:rFonts w:cs="Times New Roman" w:ascii="Times New Roman" w:hAnsi="Times New Roman"/>
          <w:i/>
          <w:sz w:val="24"/>
          <w:lang w:val="en-US"/>
        </w:rPr>
        <w:t xml:space="preserve"> 1908. —</w:t>
      </w:r>
      <w:r>
        <w:rPr>
          <w:rFonts w:cs="Times New Roman" w:ascii="Times New Roman" w:hAnsi="Times New Roman"/>
          <w:i/>
          <w:sz w:val="24"/>
        </w:rPr>
        <w:t xml:space="preserve"> С.</w:t>
      </w:r>
      <w:r>
        <w:rPr>
          <w:rFonts w:cs="Times New Roman" w:ascii="Times New Roman" w:hAnsi="Times New Roman"/>
          <w:i/>
          <w:sz w:val="24"/>
          <w:lang w:val="en-US"/>
        </w:rPr>
        <w:t xml:space="preserve"> 245</w:t>
      </w:r>
      <w:r>
        <w:rPr>
          <w:sz w:val="24"/>
          <w:lang w:val="en-US"/>
        </w:rPr>
        <w:t>—</w:t>
      </w:r>
      <w:r>
        <w:rPr>
          <w:rFonts w:cs="Times New Roman" w:ascii="Times New Roman" w:hAnsi="Times New Roman"/>
          <w:i/>
          <w:sz w:val="24"/>
          <w:lang w:val="en-US"/>
        </w:rPr>
        <w:t>259.</w:t>
      </w:r>
    </w:p>
    <w:p>
      <w:pPr>
        <w:pStyle w:val="Normal"/>
        <w:spacing w:lineRule="auto" w:line="240" w:before="360" w:after="0"/>
        <w:ind w:left="40" w:hanging="0"/>
        <w:jc w:val="center"/>
        <w:rPr>
          <w:sz w:val="24"/>
        </w:rPr>
      </w:pPr>
      <w:r>
        <w:rPr>
          <w:i/>
          <w:sz w:val="24"/>
        </w:rPr>
        <w:t>ИВАНОВ ВЯЧЕСЛАВ ИВАНОВИЧ</w:t>
      </w:r>
    </w:p>
    <w:p>
      <w:pPr>
        <w:pStyle w:val="FR2"/>
        <w:spacing w:before="0" w:after="0"/>
        <w:ind w:right="-7" w:hanging="0"/>
        <w:jc w:val="center"/>
        <w:rPr>
          <w:rFonts w:ascii="Times New Roman" w:hAnsi="Times New Roman" w:cs="Times New Roman"/>
          <w:i/>
          <w:i/>
          <w:sz w:val="24"/>
          <w:lang w:val="en-US"/>
        </w:rPr>
      </w:pPr>
      <w:r>
        <w:rPr>
          <w:rFonts w:cs="Times New Roman" w:ascii="Times New Roman" w:hAnsi="Times New Roman"/>
          <w:i/>
          <w:sz w:val="24"/>
          <w:lang w:val="en-US"/>
        </w:rPr>
        <w:t xml:space="preserve">(1866 - 1949) </w:t>
      </w:r>
    </w:p>
    <w:p>
      <w:pPr>
        <w:pStyle w:val="FR2"/>
        <w:spacing w:before="0" w:after="0"/>
        <w:ind w:right="-7" w:hanging="0"/>
        <w:jc w:val="center"/>
        <w:rPr>
          <w:rFonts w:ascii="Times New Roman" w:hAnsi="Times New Roman" w:cs="Times New Roman"/>
          <w:i/>
          <w:i/>
          <w:sz w:val="24"/>
          <w:lang w:val="en-US"/>
        </w:rPr>
      </w:pPr>
      <w:r>
        <w:rPr>
          <w:rFonts w:cs="Times New Roman" w:ascii="Times New Roman" w:hAnsi="Times New Roman"/>
          <w:i/>
          <w:sz w:val="24"/>
        </w:rPr>
        <w:t xml:space="preserve">Источник: История эстетики. </w:t>
      </w:r>
    </w:p>
    <w:p>
      <w:pPr>
        <w:pStyle w:val="FR2"/>
        <w:spacing w:before="0" w:after="0"/>
        <w:ind w:right="-7" w:hanging="0"/>
        <w:jc w:val="center"/>
        <w:rPr>
          <w:rFonts w:ascii="Times New Roman" w:hAnsi="Times New Roman" w:cs="Times New Roman"/>
          <w:i/>
          <w:i/>
          <w:sz w:val="24"/>
          <w:lang w:val="en-US"/>
        </w:rPr>
      </w:pPr>
      <w:r>
        <w:rPr>
          <w:rFonts w:cs="Times New Roman" w:ascii="Times New Roman" w:hAnsi="Times New Roman"/>
          <w:i/>
          <w:sz w:val="24"/>
        </w:rPr>
        <w:t xml:space="preserve">Памятники мировой эстетической мысли.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В 5-и тт. Т.</w:t>
      </w:r>
      <w:r>
        <w:rPr>
          <w:rFonts w:cs="Times New Roman" w:ascii="Times New Roman" w:hAnsi="Times New Roman"/>
          <w:i/>
          <w:sz w:val="24"/>
          <w:lang w:val="en-US"/>
        </w:rPr>
        <w:t xml:space="preserve"> 4. —</w:t>
      </w:r>
      <w:r>
        <w:rPr>
          <w:rFonts w:cs="Times New Roman" w:ascii="Times New Roman" w:hAnsi="Times New Roman"/>
          <w:i/>
          <w:sz w:val="24"/>
        </w:rPr>
        <w:t xml:space="preserve"> С.</w:t>
      </w:r>
      <w:r>
        <w:rPr>
          <w:rFonts w:cs="Times New Roman" w:ascii="Times New Roman" w:hAnsi="Times New Roman"/>
          <w:i/>
          <w:sz w:val="24"/>
          <w:lang w:val="en-US"/>
        </w:rPr>
        <w:t xml:space="preserve"> 602</w:t>
      </w:r>
      <w:r>
        <w:rPr>
          <w:sz w:val="24"/>
          <w:lang w:val="en-US"/>
        </w:rPr>
        <w:t>—</w:t>
      </w:r>
      <w:r>
        <w:rPr>
          <w:rFonts w:cs="Times New Roman" w:ascii="Times New Roman" w:hAnsi="Times New Roman"/>
          <w:i/>
          <w:sz w:val="24"/>
          <w:lang w:val="en-US"/>
        </w:rPr>
        <w:t>608.</w:t>
      </w:r>
    </w:p>
    <w:p>
      <w:pPr>
        <w:pStyle w:val="FR2"/>
        <w:spacing w:before="20" w:after="0"/>
        <w:ind w:left="80" w:hanging="0"/>
        <w:jc w:val="center"/>
        <w:rPr>
          <w:rFonts w:ascii="Times New Roman" w:hAnsi="Times New Roman" w:cs="Times New Roman"/>
          <w:sz w:val="24"/>
        </w:rPr>
      </w:pPr>
      <w:r>
        <w:rPr>
          <w:rFonts w:cs="Times New Roman" w:ascii="Times New Roman" w:hAnsi="Times New Roman"/>
          <w:i/>
          <w:sz w:val="24"/>
        </w:rPr>
        <w:t>Сущность символизма</w:t>
      </w:r>
    </w:p>
    <w:p>
      <w:pPr>
        <w:pStyle w:val="Normal"/>
        <w:spacing w:lineRule="auto" w:line="240"/>
        <w:ind w:firstLine="680"/>
        <w:rPr>
          <w:i/>
          <w:i/>
          <w:sz w:val="24"/>
          <w:lang w:val="en-US"/>
        </w:rPr>
      </w:pPr>
      <w:r>
        <w:rPr>
          <w:i/>
          <w:sz w:val="24"/>
        </w:rPr>
        <w:t xml:space="preserve">Эстетическая деятельность и назначение художника </w:t>
      </w:r>
    </w:p>
    <w:p>
      <w:pPr>
        <w:pStyle w:val="Normal"/>
        <w:spacing w:lineRule="auto" w:line="240"/>
        <w:ind w:hanging="0"/>
        <w:rPr/>
      </w:pPr>
      <w:r>
        <w:rPr>
          <w:sz w:val="24"/>
          <w:lang w:val="en-US"/>
        </w:rPr>
        <w:t>[...]</w:t>
      </w:r>
      <w:r>
        <w:rPr>
          <w:sz w:val="24"/>
        </w:rPr>
        <w:t xml:space="preserve"> Символическим, то есть истинно содержательным и действенным, искусство будет являться в ту меру, в какой будет осуществляться художником, сознательно или бессознательно, внутренний канон.</w:t>
      </w:r>
    </w:p>
    <w:p>
      <w:pPr>
        <w:pStyle w:val="Normal"/>
        <w:spacing w:lineRule="auto" w:line="240"/>
        <w:rPr>
          <w:sz w:val="24"/>
        </w:rPr>
      </w:pPr>
      <w:r>
        <w:rPr>
          <w:sz w:val="24"/>
        </w:rPr>
        <w:t>Внешний канон суть правила искусства, как техники. Он, в из</w:t>
        <w:softHyphen/>
        <w:t>вестном смысле, един, поскольку объемлет общие и естественные основоположения, проистекающие из самой природы данного искусства.</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284" w:hanging="0"/>
        <w:jc w:val="both"/>
        <w:rPr>
          <w:rFonts w:ascii="Times New Roman" w:hAnsi="Times New Roman" w:cs="Times New Roman"/>
          <w:sz w:val="24"/>
        </w:rPr>
      </w:pPr>
      <w:r>
        <w:rPr>
          <w:rFonts w:cs="Times New Roman" w:ascii="Times New Roman" w:hAnsi="Times New Roman"/>
          <w:sz w:val="24"/>
          <w:lang w:val="en-US"/>
        </w:rPr>
        <w:t xml:space="preserve">558    </w:t>
      </w:r>
    </w:p>
    <w:p>
      <w:pPr>
        <w:pStyle w:val="Normal"/>
        <w:spacing w:lineRule="auto" w:line="240"/>
        <w:ind w:hanging="0"/>
        <w:rPr>
          <w:sz w:val="24"/>
        </w:rPr>
      </w:pPr>
      <w:r>
        <w:rPr>
          <w:sz w:val="24"/>
        </w:rPr>
        <w:t>Так, поэзия есть искусства словесное и поэтому должна хранить святыню слова</w:t>
      </w:r>
      <w:r>
        <w:rPr>
          <w:sz w:val="24"/>
          <w:lang w:val="en-US"/>
        </w:rPr>
        <w:t xml:space="preserve"> —</w:t>
      </w:r>
      <w:r>
        <w:rPr>
          <w:sz w:val="24"/>
        </w:rPr>
        <w:t xml:space="preserve"> не подменять речи нечленораздельным звукоподражанием, не искажать ее естественного, органически-за</w:t>
        <w:softHyphen/>
        <w:t>кономерного строя. В другом смысле, нет вовсе единого внешнего ка</w:t>
        <w:softHyphen/>
        <w:t>нона, а существует их множество, и Шекспирово искусство не пере</w:t>
        <w:softHyphen/>
        <w:t>стает быть искусством оттого, что противоречит уставу француз</w:t>
        <w:softHyphen/>
        <w:t>ских трагиков.</w:t>
      </w:r>
      <w:r>
        <w:rPr>
          <w:sz w:val="24"/>
          <w:lang w:val="en-US"/>
        </w:rPr>
        <w:t xml:space="preserve"> [...]</w:t>
      </w:r>
    </w:p>
    <w:p>
      <w:pPr>
        <w:pStyle w:val="Normal"/>
        <w:spacing w:lineRule="auto" w:line="240"/>
        <w:rPr>
          <w:sz w:val="24"/>
        </w:rPr>
      </w:pPr>
      <w:r>
        <w:rPr>
          <w:sz w:val="24"/>
        </w:rPr>
        <w:t>То, что я назвал внутренним каноном, относится вовсе не к ху</w:t>
        <w:softHyphen/>
        <w:t>дожнику как таковому, а к человеку, следовательно</w:t>
      </w:r>
      <w:r>
        <w:rPr>
          <w:sz w:val="24"/>
          <w:lang w:val="en-US"/>
        </w:rPr>
        <w:t xml:space="preserve"> —</w:t>
      </w:r>
      <w:r>
        <w:rPr>
          <w:sz w:val="24"/>
        </w:rPr>
        <w:t xml:space="preserve"> и к художни</w:t>
        <w:softHyphen/>
        <w:t>ку-символисту, поскольку символизм разумеется не в смысле внеш</w:t>
        <w:softHyphen/>
        <w:t>него метода, а в смысле внутреннем и, по существу, мистическом; ибо такой символизм основан на принципе возрастающего духовного по</w:t>
        <w:softHyphen/>
        <w:t>знавания вещей и на общем преодолении личного начала не в худож</w:t>
        <w:softHyphen/>
        <w:t>нике только как таковом и не в моменты только художественного творчества, но в самой личности художника и во всей его жизни</w:t>
      </w:r>
      <w:r>
        <w:rPr>
          <w:sz w:val="24"/>
          <w:lang w:val="en-US"/>
        </w:rPr>
        <w:t xml:space="preserve"> — </w:t>
      </w:r>
      <w:r>
        <w:rPr>
          <w:sz w:val="24"/>
        </w:rPr>
        <w:t>началом сверхличным, вселенским.</w:t>
      </w:r>
      <w:r>
        <w:rPr>
          <w:sz w:val="24"/>
          <w:lang w:val="en-US"/>
        </w:rPr>
        <w:t xml:space="preserve"> [...]</w:t>
      </w:r>
    </w:p>
    <w:p>
      <w:pPr>
        <w:pStyle w:val="Normal"/>
        <w:spacing w:lineRule="auto" w:line="240"/>
        <w:ind w:left="40" w:firstLine="600"/>
        <w:rPr/>
      </w:pPr>
      <w:r>
        <w:rPr>
          <w:sz w:val="24"/>
        </w:rPr>
        <w:t>Мне остается еще прибавить по вопросу о художественном нисхождении, что последнее, согласно данному определению пре</w:t>
        <w:softHyphen/>
        <w:t>красного, состоит, по существу, в действии образующего начала, следовательно, в принципе формы. Дело художника</w:t>
      </w:r>
      <w:r>
        <w:rPr>
          <w:sz w:val="24"/>
          <w:lang w:val="en-US"/>
        </w:rPr>
        <w:t xml:space="preserve"> —</w:t>
      </w:r>
      <w:r>
        <w:rPr>
          <w:sz w:val="24"/>
        </w:rPr>
        <w:t xml:space="preserve"> не в сообще</w:t>
        <w:softHyphen/>
        <w:t>нии новых откровений, но в откровении новых форм. Ибо, если бы оно состояло в наложении на план низшей реальности некоего чуждого ей содержания, почерпнутого из плана реальностей высших, то не было бы того взаимопроникновения начал нисходящего и приемлющего, какое создает феномен красоты. То, что мы назвали вещест</w:t>
        <w:softHyphen/>
        <w:t>венным субстратом, было бы только внешне и поверхностно прикры</w:t>
        <w:softHyphen/>
        <w:t>то чуждою ему стихиею, в лучшем случае оно было бы только обле</w:t>
        <w:softHyphen/>
        <w:t>чено ею, как прозрачным голубым туманом или золотистою аурой, но вещество не выразило бы своего внутреннего согласия на это облече</w:t>
        <w:softHyphen/>
        <w:t>ние, оно испытало бы насилие и принуждение мистической идеали</w:t>
        <w:softHyphen/>
        <w:t>зации; идеализация же вещей</w:t>
      </w:r>
      <w:r>
        <w:rPr>
          <w:sz w:val="24"/>
          <w:lang w:val="en-US"/>
        </w:rPr>
        <w:t xml:space="preserve"> —</w:t>
      </w:r>
      <w:r>
        <w:rPr>
          <w:sz w:val="24"/>
        </w:rPr>
        <w:t xml:space="preserve"> насилие над вещами. Нет, нисходя</w:t>
        <w:softHyphen/>
        <w:t>щее начало в художественном творчестве, та рука, повинующаяся гению, о которой говорит Микеланджело, только формует вещест</w:t>
        <w:softHyphen/>
        <w:t>венный субстрат, выявляя и осуществляя низшую реальность, есте</w:t>
        <w:softHyphen/>
        <w:t>ственно и благодарно раскрытую к приятию в себя соприродной выс</w:t>
        <w:softHyphen/>
        <w:t>шей жизни.</w:t>
      </w:r>
    </w:p>
    <w:p>
      <w:pPr>
        <w:pStyle w:val="Normal"/>
        <w:spacing w:lineRule="auto" w:line="240"/>
        <w:ind w:left="40" w:firstLine="600"/>
        <w:rPr>
          <w:sz w:val="24"/>
        </w:rPr>
      </w:pPr>
      <w:r>
        <w:rPr>
          <w:sz w:val="24"/>
        </w:rPr>
        <w:t>Обогащенный познавательным опытом высших реальностей, художник знает сокровенные для простого глаза черты и органы низшей действительности, какими она связуется и сочетается с иною действительностью, чувствительные точки касания ее «ми</w:t>
        <w:softHyphen/>
        <w:t>рам иным». Он отмечает эти определимые лишь высшим прозрением и мистически определенные точки, и от них, правильно намеченных, исходят и лучатся линии координации малого с великим, обособлен</w:t>
        <w:softHyphen/>
        <w:t>ного со вселенским, и каждый микрокосм, уподобляясь в норме своей</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59</w:t>
      </w:r>
    </w:p>
    <w:p>
      <w:pPr>
        <w:pStyle w:val="Normal"/>
        <w:spacing w:lineRule="auto" w:line="240"/>
        <w:ind w:hanging="0"/>
        <w:rPr>
          <w:sz w:val="24"/>
        </w:rPr>
      </w:pPr>
      <w:r>
        <w:rPr>
          <w:sz w:val="24"/>
        </w:rPr>
        <w:t>макрокосму, вмещает его в себя, как дождевая капля вмещает сол</w:t>
        <w:softHyphen/>
        <w:t>нечный лик. Так форма становится содержанием, а содержание фор</w:t>
        <w:softHyphen/>
        <w:t>мою; так, нисходя от реальнейшего и таинственного к реальному и ясному (ибо до конца воплощенному, поскольку осуществление есть приведение к величайшей ясности), возводит художник вос</w:t>
        <w:softHyphen/>
        <w:t>принимающих его художество</w:t>
      </w:r>
      <w:r>
        <w:rPr>
          <w:sz w:val="24"/>
          <w:lang w:val="en-US"/>
        </w:rPr>
        <w:t xml:space="preserve"> «a realibus ad realiora».</w:t>
      </w:r>
    </w:p>
    <w:p>
      <w:pPr>
        <w:pStyle w:val="FR2"/>
        <w:spacing w:before="0" w:after="0"/>
        <w:ind w:left="3969" w:hanging="0"/>
        <w:jc w:val="both"/>
        <w:rPr>
          <w:rFonts w:ascii="Times New Roman" w:hAnsi="Times New Roman" w:cs="Times New Roman"/>
          <w:sz w:val="24"/>
        </w:rPr>
      </w:pPr>
      <w:r>
        <w:rPr>
          <w:rFonts w:cs="Times New Roman" w:ascii="Times New Roman" w:hAnsi="Times New Roman"/>
          <w:i/>
          <w:sz w:val="24"/>
        </w:rPr>
        <w:t>Границы искусства.</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i/>
          <w:sz w:val="24"/>
        </w:rPr>
        <w:t>Вяч. Иванов, Борозды и межи.</w:t>
      </w:r>
      <w:r>
        <w:rPr>
          <w:rFonts w:cs="Times New Roman" w:ascii="Times New Roman" w:hAnsi="Times New Roman"/>
          <w:i/>
          <w:sz w:val="24"/>
          <w:lang w:val="en-US"/>
        </w:rPr>
        <w:t xml:space="preserve">— </w:t>
      </w:r>
      <w:r>
        <w:rPr>
          <w:rFonts w:cs="Times New Roman" w:ascii="Times New Roman" w:hAnsi="Times New Roman"/>
          <w:i/>
          <w:sz w:val="24"/>
        </w:rPr>
        <w:t>М.,</w:t>
      </w:r>
      <w:r>
        <w:rPr>
          <w:rFonts w:cs="Times New Roman" w:ascii="Times New Roman" w:hAnsi="Times New Roman"/>
          <w:i/>
          <w:sz w:val="24"/>
          <w:lang w:val="en-US"/>
        </w:rPr>
        <w:t xml:space="preserve"> 1916.</w:t>
      </w:r>
      <w:r>
        <w:rPr>
          <w:sz w:val="24"/>
          <w:lang w:val="en-US"/>
        </w:rPr>
        <w:t xml:space="preserve"> —</w:t>
      </w:r>
      <w:r>
        <w:rPr>
          <w:rFonts w:cs="Times New Roman" w:ascii="Times New Roman" w:hAnsi="Times New Roman"/>
          <w:i/>
          <w:sz w:val="24"/>
        </w:rPr>
        <w:t>С.</w:t>
      </w:r>
      <w:r>
        <w:rPr>
          <w:rFonts w:cs="Times New Roman" w:ascii="Times New Roman" w:hAnsi="Times New Roman"/>
          <w:i/>
          <w:sz w:val="24"/>
          <w:lang w:val="en-US"/>
        </w:rPr>
        <w:t xml:space="preserve"> 209</w:t>
      </w:r>
      <w:r>
        <w:rPr>
          <w:sz w:val="24"/>
          <w:lang w:val="en-US"/>
        </w:rPr>
        <w:t>—</w:t>
      </w:r>
      <w:r>
        <w:rPr>
          <w:rFonts w:cs="Times New Roman" w:ascii="Times New Roman" w:hAnsi="Times New Roman"/>
          <w:i/>
          <w:sz w:val="24"/>
          <w:lang w:val="en-US"/>
        </w:rPr>
        <w:t>212.</w:t>
      </w:r>
    </w:p>
    <w:p>
      <w:pPr>
        <w:pStyle w:val="Normal"/>
        <w:spacing w:lineRule="auto" w:line="240" w:before="240" w:after="0"/>
        <w:ind w:firstLine="580"/>
        <w:rPr>
          <w:sz w:val="24"/>
        </w:rPr>
      </w:pPr>
      <w:r>
        <w:rPr>
          <w:sz w:val="24"/>
        </w:rPr>
        <w:t>Символизм кажется воспоминанием поэзии о ее первоначаль</w:t>
        <w:softHyphen/>
        <w:t>ных, исконных задачах и средствах.</w:t>
      </w:r>
    </w:p>
    <w:p>
      <w:pPr>
        <w:pStyle w:val="Normal"/>
        <w:spacing w:lineRule="auto" w:line="240"/>
        <w:ind w:left="40" w:firstLine="540"/>
        <w:rPr>
          <w:sz w:val="24"/>
        </w:rPr>
      </w:pPr>
      <w:r>
        <w:rPr>
          <w:sz w:val="24"/>
        </w:rPr>
        <w:t>В стихотворении «Поэт и чернь» Пушкин изображает Поэта посредником между богами и людьми:</w:t>
      </w:r>
    </w:p>
    <w:p>
      <w:pPr>
        <w:pStyle w:val="Normal"/>
        <w:spacing w:lineRule="auto" w:line="240"/>
        <w:ind w:left="40" w:firstLine="540"/>
        <w:rPr>
          <w:sz w:val="24"/>
        </w:rPr>
      </w:pPr>
      <w:r>
        <w:rPr>
          <w:sz w:val="24"/>
        </w:rPr>
        <w:t>Мы рождены для вдохновенья,</w:t>
      </w:r>
    </w:p>
    <w:p>
      <w:pPr>
        <w:pStyle w:val="Normal"/>
        <w:spacing w:lineRule="auto" w:line="240"/>
        <w:ind w:left="40" w:firstLine="540"/>
        <w:rPr>
          <w:sz w:val="24"/>
        </w:rPr>
      </w:pPr>
      <w:r>
        <w:rPr>
          <w:sz w:val="24"/>
        </w:rPr>
        <w:t>Для звуков сладких и молитв.</w:t>
      </w:r>
    </w:p>
    <w:p>
      <w:pPr>
        <w:pStyle w:val="Normal"/>
        <w:spacing w:lineRule="auto" w:line="240"/>
        <w:ind w:left="40" w:firstLine="540"/>
        <w:rPr/>
      </w:pPr>
      <w:r>
        <w:rPr>
          <w:sz w:val="24"/>
        </w:rPr>
        <w:t>Боги «вдохновляют» вестника их откровений людям; люди передают через него свои «молитвы»богам; «сладкие звуки»</w:t>
      </w:r>
      <w:r>
        <w:rPr>
          <w:sz w:val="24"/>
          <w:lang w:val="en-US"/>
        </w:rPr>
        <w:t xml:space="preserve">— </w:t>
      </w:r>
      <w:r>
        <w:rPr>
          <w:sz w:val="24"/>
        </w:rPr>
        <w:t>язык поэзии</w:t>
      </w:r>
      <w:r>
        <w:rPr>
          <w:sz w:val="24"/>
          <w:lang w:val="en-US"/>
        </w:rPr>
        <w:t xml:space="preserve"> —</w:t>
      </w:r>
      <w:r>
        <w:rPr>
          <w:sz w:val="24"/>
        </w:rPr>
        <w:t xml:space="preserve"> «язык богов». Спор идет не между поклонником от</w:t>
        <w:softHyphen/>
        <w:t>влеченной, внежизненной красоты и признающими одно «полезное» практиками жизни, но между «жрецом» и толпой, переставшей понимать «язык богов»отныне мертвый и только потому бесполез</w:t>
        <w:softHyphen/>
        <w:t>ный. Толпа, требующая от Поэта языка земного, утратила или за</w:t>
        <w:softHyphen/>
        <w:t>была религию и осталась с одной утилитарной моралью. Поэт</w:t>
      </w:r>
      <w:r>
        <w:rPr>
          <w:sz w:val="24"/>
          <w:lang w:val="en-US"/>
        </w:rPr>
        <w:t xml:space="preserve"> — </w:t>
      </w:r>
      <w:r>
        <w:rPr>
          <w:sz w:val="24"/>
        </w:rPr>
        <w:t>всегда религиозен, потому что</w:t>
      </w:r>
      <w:r>
        <w:rPr>
          <w:sz w:val="24"/>
          <w:lang w:val="en-US"/>
        </w:rPr>
        <w:t xml:space="preserve"> —</w:t>
      </w:r>
      <w:r>
        <w:rPr>
          <w:sz w:val="24"/>
        </w:rPr>
        <w:t xml:space="preserve"> всегда поэт; но уже только «рассе</w:t>
        <w:softHyphen/>
        <w:t>янной рукой» бряцает он по заветным струнам, видя, что внимаю</w:t>
        <w:softHyphen/>
        <w:t>щих окрест его не стало.</w:t>
      </w:r>
    </w:p>
    <w:p>
      <w:pPr>
        <w:pStyle w:val="Normal"/>
        <w:spacing w:lineRule="auto" w:line="240"/>
        <w:rPr>
          <w:sz w:val="24"/>
        </w:rPr>
      </w:pPr>
      <w:r>
        <w:rPr>
          <w:sz w:val="24"/>
        </w:rPr>
        <w:t>Напрасно видели в этом стихотворении, строго выдержанном в стиле древности, не знавшей формулы «искусство для искусства» провозглашение прав художника на бесцельное для жизни и за</w:t>
        <w:softHyphen/>
        <w:t>творившееся от нее в свой обособленный мир творчество. Пушкин</w:t>
        <w:softHyphen/>
        <w:t>ский Поэт помнит свое назначение</w:t>
      </w:r>
      <w:r>
        <w:rPr>
          <w:sz w:val="24"/>
          <w:lang w:val="en-US"/>
        </w:rPr>
        <w:t xml:space="preserve"> —</w:t>
      </w:r>
      <w:r>
        <w:rPr>
          <w:sz w:val="24"/>
        </w:rPr>
        <w:t xml:space="preserve"> быть религиозным устроите</w:t>
        <w:softHyphen/>
        <w:t>лем жизни, истолкователем и укрепителем божественной связи сущего, феургом. Когда Пушкин говорит о Греции, он воспринимает мир как эллины, а не как современные эллинизирующие эстеты: слова о божественности бельведерского мрамора</w:t>
      </w:r>
      <w:r>
        <w:rPr>
          <w:sz w:val="24"/>
          <w:lang w:val="en-US"/>
        </w:rPr>
        <w:t xml:space="preserve"> —</w:t>
      </w:r>
      <w:r>
        <w:rPr>
          <w:sz w:val="24"/>
        </w:rPr>
        <w:t xml:space="preserve"> не безответст</w:t>
        <w:softHyphen/>
        <w:t>венное, словесное утверждение какого-то «культа» красоты в обезбоженном мире, но исповедание веры в живого двигателя мирозиждительной гармонии, и не риторическая метафора</w:t>
      </w:r>
      <w:r>
        <w:rPr>
          <w:sz w:val="24"/>
          <w:lang w:val="en-US"/>
        </w:rPr>
        <w:t xml:space="preserve"> —</w:t>
      </w:r>
      <w:r>
        <w:rPr>
          <w:sz w:val="24"/>
        </w:rPr>
        <w:t xml:space="preserve"> изгнание «не</w:t>
        <w:softHyphen/>
        <w:t>посвященных</w:t>
      </w:r>
      <w:r>
        <w:rPr>
          <w:sz w:val="24"/>
          <w:lang w:val="en-US"/>
        </w:rPr>
        <w:t xml:space="preserve"> ».</w:t>
      </w:r>
    </w:p>
    <w:p>
      <w:pPr>
        <w:pStyle w:val="Normal"/>
        <w:spacing w:lineRule="auto" w:line="240"/>
        <w:ind w:left="40" w:firstLine="540"/>
        <w:rPr/>
      </w:pPr>
      <w:r>
        <w:rPr>
          <w:sz w:val="24"/>
        </w:rPr>
        <w:t>Задачею поэзии была заклинательная магия ритмической ре</w:t>
        <w:softHyphen/>
        <w:t>чи, посредствующей между миром божественных сущностей и че</w:t>
        <w:softHyphen/>
        <w:t>ловеком.</w:t>
      </w:r>
      <w:r>
        <w:rPr>
          <w:sz w:val="24"/>
          <w:lang w:val="en-US"/>
        </w:rPr>
        <w:t xml:space="preserve"> [...]</w:t>
      </w:r>
      <w:r>
        <w:rPr>
          <w:sz w:val="24"/>
        </w:rPr>
        <w:t xml:space="preserve"> Таковы были прямые задачи древнейшей поэзии</w:t>
      </w:r>
      <w:r>
        <w:rPr>
          <w:sz w:val="24"/>
          <w:lang w:val="en-US"/>
        </w:rPr>
        <w:t xml:space="preserve"> — </w:t>
      </w:r>
      <w:r>
        <w:rPr>
          <w:sz w:val="24"/>
        </w:rPr>
        <w:t>гимнической, эпической, элегической. Средством же служил «язык богов»как система чаровательной символики слова с ее музыкаль</w:t>
        <w:softHyphen/>
        <w:t>ным и</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40" w:after="0"/>
        <w:ind w:left="600" w:hanging="0"/>
        <w:jc w:val="both"/>
        <w:rPr>
          <w:rFonts w:ascii="Times New Roman" w:hAnsi="Times New Roman" w:cs="Times New Roman"/>
          <w:sz w:val="24"/>
        </w:rPr>
      </w:pPr>
      <w:r>
        <w:rPr>
          <w:rFonts w:cs="Times New Roman" w:ascii="Times New Roman" w:hAnsi="Times New Roman"/>
          <w:sz w:val="24"/>
          <w:lang w:val="en-US"/>
        </w:rPr>
        <w:t>560</w:t>
      </w:r>
    </w:p>
    <w:p>
      <w:pPr>
        <w:pStyle w:val="Normal"/>
        <w:spacing w:lineRule="auto" w:line="240"/>
        <w:ind w:hanging="0"/>
        <w:rPr>
          <w:sz w:val="24"/>
        </w:rPr>
      </w:pPr>
      <w:r>
        <w:rPr>
          <w:sz w:val="24"/>
        </w:rPr>
        <w:t>орхеистическим сопровождение, из каковых элементов и сла</w:t>
        <w:softHyphen/>
        <w:t>гался состав первоначального, «синкретического» обрядового ис</w:t>
        <w:softHyphen/>
        <w:t>кусства.</w:t>
      </w:r>
    </w:p>
    <w:p>
      <w:pPr>
        <w:pStyle w:val="Normal"/>
        <w:spacing w:lineRule="auto" w:line="240"/>
        <w:rPr>
          <w:sz w:val="24"/>
        </w:rPr>
      </w:pPr>
      <w:r>
        <w:rPr>
          <w:sz w:val="24"/>
        </w:rPr>
        <w:t>Воспоминание символизма об этой почти незапамятной исто</w:t>
        <w:softHyphen/>
        <w:t>рически, но незабвенной стихийною силою родового наследья поре поэзии выразилось в следующих явлениях:</w:t>
      </w:r>
    </w:p>
    <w:p>
      <w:pPr>
        <w:pStyle w:val="Normal"/>
        <w:spacing w:lineRule="auto" w:line="240"/>
        <w:ind w:firstLine="580"/>
        <w:rPr/>
      </w:pPr>
      <w:r>
        <w:rPr>
          <w:sz w:val="24"/>
          <w:lang w:val="en-US"/>
        </w:rPr>
        <w:t>1)</w:t>
      </w:r>
      <w:r>
        <w:rPr>
          <w:sz w:val="24"/>
        </w:rPr>
        <w:t xml:space="preserve"> в подсказанном новыми запросами личности новом обрете</w:t>
        <w:softHyphen/>
        <w:t>нии символической энергии слова, не порабощенного долгими века</w:t>
        <w:softHyphen/>
        <w:t>ми служения внешнему опыту, благодаря религиозному преданию и охранительной мощи народной души;</w:t>
      </w:r>
    </w:p>
    <w:p>
      <w:pPr>
        <w:pStyle w:val="Normal"/>
        <w:spacing w:lineRule="auto" w:line="240"/>
        <w:ind w:firstLine="580"/>
        <w:rPr/>
      </w:pPr>
      <w:r>
        <w:rPr>
          <w:sz w:val="24"/>
          <w:lang w:val="en-US"/>
        </w:rPr>
        <w:t>2)</w:t>
      </w:r>
      <w:r>
        <w:rPr>
          <w:sz w:val="24"/>
        </w:rPr>
        <w:t xml:space="preserve"> в представлении о поэзии как об источнике интуитивного познания, и о символах как о средствах реализации этого познания;</w:t>
      </w:r>
    </w:p>
    <w:p>
      <w:pPr>
        <w:pStyle w:val="Normal"/>
        <w:spacing w:lineRule="auto" w:line="240"/>
        <w:rPr>
          <w:sz w:val="24"/>
        </w:rPr>
      </w:pPr>
      <w:r>
        <w:rPr>
          <w:sz w:val="24"/>
          <w:lang w:val="en-US"/>
        </w:rPr>
        <w:t>3)</w:t>
      </w:r>
      <w:r>
        <w:rPr>
          <w:sz w:val="24"/>
        </w:rPr>
        <w:t xml:space="preserve"> в намечающемся самоопределении поэта не как художника только, но и как личности</w:t>
      </w:r>
      <w:r>
        <w:rPr>
          <w:sz w:val="24"/>
          <w:lang w:val="en-US"/>
        </w:rPr>
        <w:t xml:space="preserve"> —</w:t>
      </w:r>
      <w:r>
        <w:rPr>
          <w:sz w:val="24"/>
        </w:rPr>
        <w:t xml:space="preserve"> носителя внутреннего слова, органа ми</w:t>
        <w:softHyphen/>
        <w:t>ровой души, ознаменователя сокровенной связи сущего, тайновидца и тайнотворца жизни.</w:t>
      </w:r>
      <w:r>
        <w:rPr>
          <w:sz w:val="24"/>
          <w:lang w:val="en-US"/>
        </w:rPr>
        <w:t xml:space="preserve"> [...]</w:t>
      </w:r>
    </w:p>
    <w:p>
      <w:pPr>
        <w:pStyle w:val="Normal"/>
        <w:spacing w:lineRule="auto" w:line="240"/>
        <w:rPr>
          <w:sz w:val="24"/>
        </w:rPr>
      </w:pPr>
      <w:r>
        <w:rPr>
          <w:sz w:val="24"/>
        </w:rPr>
        <w:t>...Отличительными признаками чисто символического худо</w:t>
        <w:softHyphen/>
        <w:t>жества являются в наших глазах:</w:t>
      </w:r>
    </w:p>
    <w:p>
      <w:pPr>
        <w:pStyle w:val="Normal"/>
        <w:spacing w:lineRule="auto" w:line="240"/>
        <w:ind w:firstLine="580"/>
        <w:rPr/>
      </w:pPr>
      <w:r>
        <w:rPr>
          <w:sz w:val="24"/>
          <w:lang w:val="en-US"/>
        </w:rPr>
        <w:t>1)</w:t>
      </w:r>
      <w:r>
        <w:rPr>
          <w:sz w:val="24"/>
        </w:rPr>
        <w:t xml:space="preserve"> сознательно выраженный художником параллелизм фено</w:t>
        <w:softHyphen/>
        <w:t>менального и ноуменального; гармонически найденное созвучие то</w:t>
        <w:softHyphen/>
        <w:t xml:space="preserve">го, что искусство изображает как действительность внешнюю </w:t>
      </w:r>
      <w:r>
        <w:rPr>
          <w:sz w:val="24"/>
          <w:lang w:val="en-US"/>
        </w:rPr>
        <w:t>(realia),</w:t>
      </w:r>
      <w:r>
        <w:rPr>
          <w:sz w:val="24"/>
        </w:rPr>
        <w:t xml:space="preserve"> и того, что оно провидит во внешнем как внутреннюю и выс</w:t>
        <w:softHyphen/>
        <w:t>шую действительность</w:t>
      </w:r>
      <w:r>
        <w:rPr>
          <w:sz w:val="24"/>
          <w:lang w:val="en-US"/>
        </w:rPr>
        <w:t xml:space="preserve"> (realiora);</w:t>
      </w:r>
      <w:r>
        <w:rPr>
          <w:sz w:val="24"/>
        </w:rPr>
        <w:t xml:space="preserve"> ознаменование соответствий и со</w:t>
        <w:softHyphen/>
        <w:t>отношений между явлением</w:t>
      </w:r>
      <w:r>
        <w:rPr>
          <w:sz w:val="24"/>
          <w:lang w:val="en-US"/>
        </w:rPr>
        <w:t xml:space="preserve"> (</w:t>
      </w:r>
      <w:r>
        <w:rPr>
          <w:sz w:val="24"/>
        </w:rPr>
        <w:t xml:space="preserve"> оно же</w:t>
      </w:r>
      <w:r>
        <w:rPr>
          <w:sz w:val="24"/>
          <w:lang w:val="en-US"/>
        </w:rPr>
        <w:t xml:space="preserve"> —</w:t>
      </w:r>
      <w:r>
        <w:rPr>
          <w:sz w:val="24"/>
        </w:rPr>
        <w:t xml:space="preserve"> «только подобие» </w:t>
      </w:r>
      <w:r>
        <w:rPr>
          <w:sz w:val="24"/>
          <w:lang w:val="en-US"/>
        </w:rPr>
        <w:t>nur ein Gleichis)</w:t>
      </w:r>
      <w:r>
        <w:rPr>
          <w:sz w:val="24"/>
        </w:rPr>
        <w:t xml:space="preserve"> и его умопостигаемою или мистически прозреваемою сущ</w:t>
        <w:softHyphen/>
        <w:t>ностью, отбрасывающею от себя тень видимого события;</w:t>
      </w:r>
    </w:p>
    <w:p>
      <w:pPr>
        <w:pStyle w:val="Normal"/>
        <w:spacing w:lineRule="auto" w:line="240"/>
        <w:ind w:left="40" w:firstLine="560"/>
        <w:rPr/>
      </w:pPr>
      <w:r>
        <w:rPr>
          <w:sz w:val="24"/>
          <w:lang w:val="en-US"/>
        </w:rPr>
        <w:t>2)</w:t>
      </w:r>
      <w:r>
        <w:rPr>
          <w:sz w:val="24"/>
        </w:rPr>
        <w:t xml:space="preserve"> признак, присущий собственно символическому искусству и в случаях так называемого «бессознательного»</w:t>
      </w:r>
      <w:r>
        <w:rPr>
          <w:sz w:val="24"/>
          <w:lang w:val="en-US"/>
        </w:rPr>
        <w:t xml:space="preserve"> </w:t>
      </w:r>
      <w:r>
        <w:rPr>
          <w:sz w:val="24"/>
        </w:rPr>
        <w:t>творчества, не ос</w:t>
        <w:softHyphen/>
        <w:t>мысливающего метафизической связи изображаемого,</w:t>
      </w:r>
      <w:r>
        <w:rPr>
          <w:sz w:val="24"/>
          <w:lang w:val="en-US"/>
        </w:rPr>
        <w:t xml:space="preserve"> —</w:t>
      </w:r>
      <w:r>
        <w:rPr>
          <w:sz w:val="24"/>
        </w:rPr>
        <w:t xml:space="preserve"> особенная интуиция и энергия слова, каковое непосредственно ощущается по</w:t>
        <w:softHyphen/>
        <w:t>этом как тайнопись неизреченного, вбирает в свой звук многие, неве</w:t>
        <w:softHyphen/>
        <w:t>домо откуда отозвавшиеся эхо и как бы отзвуки родных подземных ключей</w:t>
      </w:r>
      <w:r>
        <w:rPr>
          <w:sz w:val="24"/>
          <w:lang w:val="en-US"/>
        </w:rPr>
        <w:t xml:space="preserve"> —</w:t>
      </w:r>
      <w:r>
        <w:rPr>
          <w:sz w:val="24"/>
        </w:rPr>
        <w:t xml:space="preserve"> и служить, таким образом, вместе пределом и выходом в запредельное, буквами (общепринятым начертанием) внешнего и иероглифами (иератической записью) внутреннего опыта.</w:t>
      </w:r>
    </w:p>
    <w:p>
      <w:pPr>
        <w:pStyle w:val="Normal"/>
        <w:spacing w:lineRule="auto" w:line="240"/>
        <w:rPr>
          <w:sz w:val="24"/>
        </w:rPr>
      </w:pPr>
      <w:r>
        <w:rPr>
          <w:sz w:val="24"/>
        </w:rPr>
        <w:t>Историческою задачею новейшей символической школы было раскрыть природу слова как символа и природу поэзии как символики истинных реальностей. Не подлежит сомнению, что эта школа отнюдь не выполнила своей двойной задачи. Но несправедливо было бы отри</w:t>
        <w:softHyphen/>
        <w:t>цать некоторые начальные ее достижения, по преимуществу в грани</w:t>
        <w:softHyphen/>
        <w:t>цах первой части проблемы, и в особенности символистического пафо</w:t>
        <w:softHyphen/>
        <w:t>са в переживаемом нами всеобщем сдвиге системы духовных ценнос</w:t>
        <w:softHyphen/>
        <w:t>тей, составляющих умственную культуру, как миросозерцание.</w:t>
      </w:r>
    </w:p>
    <w:p>
      <w:pPr>
        <w:pStyle w:val="FR2"/>
        <w:spacing w:before="0" w:after="0"/>
        <w:ind w:left="3402" w:hanging="0"/>
        <w:rPr>
          <w:rFonts w:ascii="Times New Roman" w:hAnsi="Times New Roman" w:cs="Times New Roman"/>
          <w:i/>
          <w:i/>
          <w:sz w:val="24"/>
          <w:lang w:val="en-US"/>
        </w:rPr>
      </w:pPr>
      <w:r>
        <w:rPr>
          <w:rFonts w:cs="Times New Roman" w:ascii="Times New Roman" w:hAnsi="Times New Roman"/>
          <w:i/>
          <w:sz w:val="24"/>
        </w:rPr>
        <w:t>Заветы символизма.</w:t>
      </w:r>
      <w:r>
        <w:rPr>
          <w:rFonts w:cs="Times New Roman" w:ascii="Times New Roman" w:hAnsi="Times New Roman"/>
          <w:i/>
          <w:sz w:val="24"/>
          <w:lang w:val="en-US"/>
        </w:rPr>
        <w:t xml:space="preserve"> —</w:t>
      </w:r>
      <w:r>
        <w:rPr>
          <w:rFonts w:cs="Times New Roman" w:ascii="Times New Roman" w:hAnsi="Times New Roman"/>
          <w:i/>
          <w:sz w:val="24"/>
        </w:rPr>
        <w:t xml:space="preserve"> Там же</w:t>
      </w:r>
      <w:r>
        <w:rPr>
          <w:rFonts w:cs="Times New Roman" w:ascii="Times New Roman" w:hAnsi="Times New Roman"/>
          <w:i/>
          <w:sz w:val="24"/>
          <w:lang w:val="en-US"/>
        </w:rPr>
        <w:t>.</w:t>
      </w:r>
      <w:r>
        <w:rPr>
          <w:sz w:val="24"/>
          <w:lang w:val="en-US"/>
        </w:rPr>
        <w:t>—</w:t>
      </w:r>
      <w:r>
        <w:rPr>
          <w:rFonts w:cs="Times New Roman" w:ascii="Times New Roman" w:hAnsi="Times New Roman"/>
          <w:i/>
          <w:sz w:val="24"/>
        </w:rPr>
        <w:t xml:space="preserve"> </w:t>
      </w:r>
    </w:p>
    <w:p>
      <w:pPr>
        <w:pStyle w:val="FR2"/>
        <w:spacing w:before="0" w:after="0"/>
        <w:ind w:left="3402" w:hanging="0"/>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130</w:t>
      </w:r>
      <w:r>
        <w:rPr>
          <w:sz w:val="24"/>
          <w:lang w:val="en-US"/>
        </w:rPr>
        <w:t>—</w:t>
      </w:r>
      <w:r>
        <w:rPr>
          <w:rFonts w:cs="Times New Roman" w:ascii="Times New Roman" w:hAnsi="Times New Roman"/>
          <w:i/>
          <w:sz w:val="24"/>
          <w:lang w:val="en-US"/>
        </w:rPr>
        <w:t>132, 134</w:t>
      </w:r>
      <w:r>
        <w:rPr>
          <w:sz w:val="24"/>
          <w:lang w:val="en-US"/>
        </w:rPr>
        <w:t>—</w:t>
      </w:r>
      <w:r>
        <w:rPr>
          <w:rFonts w:cs="Times New Roman" w:ascii="Times New Roman" w:hAnsi="Times New Roman"/>
          <w:i/>
          <w:sz w:val="24"/>
          <w:lang w:val="en-US"/>
        </w:rPr>
        <w:t>135.</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60" w:after="0"/>
        <w:rPr>
          <w:rFonts w:ascii="Times New Roman" w:hAnsi="Times New Roman" w:cs="Times New Roman"/>
          <w:sz w:val="24"/>
        </w:rPr>
      </w:pPr>
      <w:r>
        <w:rPr>
          <w:rFonts w:cs="Times New Roman" w:ascii="Times New Roman" w:hAnsi="Times New Roman"/>
          <w:sz w:val="24"/>
          <w:lang w:val="en-US"/>
        </w:rPr>
        <w:t>561</w:t>
      </w:r>
    </w:p>
    <w:p>
      <w:pPr>
        <w:pStyle w:val="Normal"/>
        <w:spacing w:lineRule="auto" w:line="240"/>
        <w:ind w:hanging="0"/>
        <w:rPr/>
      </w:pPr>
      <w:r>
        <w:rPr>
          <w:sz w:val="24"/>
          <w:lang w:val="en-US"/>
        </w:rPr>
        <w:t>[...]</w:t>
      </w:r>
      <w:r>
        <w:rPr>
          <w:sz w:val="24"/>
        </w:rPr>
        <w:t xml:space="preserve"> Я не символист, если мои слова не вызывают в слушателе чувства связи между тем, что есть его «я»</w:t>
      </w:r>
      <w:r>
        <w:rPr>
          <w:sz w:val="24"/>
          <w:lang w:val="en-US"/>
        </w:rPr>
        <w:t xml:space="preserve"> </w:t>
      </w:r>
      <w:r>
        <w:rPr>
          <w:sz w:val="24"/>
        </w:rPr>
        <w:t>и тем, что зовет он «не-я»</w:t>
      </w:r>
      <w:r>
        <w:rPr>
          <w:sz w:val="24"/>
          <w:lang w:val="en-US"/>
        </w:rPr>
        <w:t>—</w:t>
      </w:r>
      <w:r>
        <w:rPr>
          <w:sz w:val="24"/>
        </w:rPr>
        <w:t xml:space="preserve"> связи вещей, эмпирически разделенных; если мои слова не убеждают его непосредственно в существовании скрытой жизни там, где разум его не подозревал жизни; если мои слова не движут в нем энергии любви к тому, чего дотоле он не умел любить, потому что не знала его лю</w:t>
        <w:softHyphen/>
        <w:t>бовь, как много у нее обителей.</w:t>
      </w:r>
    </w:p>
    <w:p>
      <w:pPr>
        <w:pStyle w:val="Normal"/>
        <w:spacing w:lineRule="auto" w:line="240"/>
        <w:rPr/>
      </w:pPr>
      <w:r>
        <w:rPr>
          <w:sz w:val="24"/>
        </w:rPr>
        <w:t>Я не символист, если слова мои равны себе, если они</w:t>
      </w:r>
      <w:r>
        <w:rPr>
          <w:sz w:val="24"/>
          <w:lang w:val="en-US"/>
        </w:rPr>
        <w:t xml:space="preserve"> —</w:t>
      </w:r>
      <w:r>
        <w:rPr>
          <w:sz w:val="24"/>
        </w:rPr>
        <w:t xml:space="preserve"> не эхо иных звуков, о которых не знаешь, как о духе, откуда они приходят и куда уходят,</w:t>
      </w:r>
      <w:r>
        <w:rPr>
          <w:sz w:val="24"/>
          <w:lang w:val="en-US"/>
        </w:rPr>
        <w:t xml:space="preserve"> —</w:t>
      </w:r>
      <w:r>
        <w:rPr>
          <w:sz w:val="24"/>
        </w:rPr>
        <w:t xml:space="preserve"> и если они не будят эхо в лабиринтах душ.</w:t>
      </w:r>
    </w:p>
    <w:p>
      <w:pPr>
        <w:pStyle w:val="Normal"/>
        <w:spacing w:lineRule="auto" w:line="240"/>
        <w:rPr>
          <w:sz w:val="24"/>
        </w:rPr>
      </w:pPr>
      <w:r>
        <w:rPr>
          <w:sz w:val="24"/>
        </w:rPr>
        <w:t>Я не символист тогда</w:t>
      </w:r>
      <w:r>
        <w:rPr>
          <w:sz w:val="24"/>
          <w:lang w:val="en-US"/>
        </w:rPr>
        <w:t xml:space="preserve"> —</w:t>
      </w:r>
      <w:r>
        <w:rPr>
          <w:sz w:val="24"/>
        </w:rPr>
        <w:t xml:space="preserve"> для моего слушателя. Ибо символизм означает отношение, и само по себе произведение символическое, как отделенный от субъекта объект, существовать не может.</w:t>
      </w:r>
      <w:r>
        <w:rPr>
          <w:sz w:val="24"/>
          <w:lang w:val="en-US"/>
        </w:rPr>
        <w:t xml:space="preserve"> [...]</w:t>
      </w:r>
    </w:p>
    <w:p>
      <w:pPr>
        <w:pStyle w:val="FR2"/>
        <w:spacing w:before="0" w:after="0"/>
        <w:rPr>
          <w:rFonts w:ascii="Times New Roman" w:hAnsi="Times New Roman" w:cs="Times New Roman"/>
          <w:sz w:val="24"/>
        </w:rPr>
      </w:pPr>
      <w:r>
        <w:rPr>
          <w:rFonts w:cs="Times New Roman" w:ascii="Times New Roman" w:hAnsi="Times New Roman"/>
          <w:i/>
          <w:sz w:val="24"/>
        </w:rPr>
        <w:t>Мысли о символизме.</w:t>
      </w:r>
      <w:r>
        <w:rPr>
          <w:rFonts w:cs="Times New Roman" w:ascii="Times New Roman" w:hAnsi="Times New Roman"/>
          <w:i/>
          <w:sz w:val="24"/>
          <w:lang w:val="en-US"/>
        </w:rPr>
        <w:t xml:space="preserve"> —</w:t>
      </w:r>
      <w:r>
        <w:rPr>
          <w:rFonts w:cs="Times New Roman" w:ascii="Times New Roman" w:hAnsi="Times New Roman"/>
          <w:i/>
          <w:sz w:val="24"/>
        </w:rPr>
        <w:t xml:space="preserve"> Там же.</w:t>
      </w:r>
      <w:r>
        <w:rPr>
          <w:rFonts w:cs="Times New Roman" w:ascii="Times New Roman" w:hAnsi="Times New Roman"/>
          <w:i/>
          <w:sz w:val="24"/>
          <w:lang w:val="en-US"/>
        </w:rPr>
        <w:t xml:space="preserve"> —</w:t>
      </w:r>
      <w:r>
        <w:rPr>
          <w:rFonts w:cs="Times New Roman" w:ascii="Times New Roman" w:hAnsi="Times New Roman"/>
          <w:i/>
          <w:sz w:val="24"/>
        </w:rPr>
        <w:t>С.</w:t>
      </w:r>
      <w:r>
        <w:rPr>
          <w:rFonts w:cs="Times New Roman" w:ascii="Times New Roman" w:hAnsi="Times New Roman"/>
          <w:i/>
          <w:sz w:val="24"/>
          <w:lang w:val="en-US"/>
        </w:rPr>
        <w:t xml:space="preserve"> 153.</w:t>
      </w:r>
    </w:p>
    <w:p>
      <w:pPr>
        <w:pStyle w:val="Normal"/>
        <w:spacing w:lineRule="auto" w:line="240" w:before="60" w:after="0"/>
        <w:ind w:hanging="0"/>
        <w:rPr>
          <w:sz w:val="24"/>
        </w:rPr>
      </w:pPr>
      <w:r>
        <w:rPr>
          <w:sz w:val="24"/>
        </w:rPr>
        <w:t>В круге искусства символического символ естественно раскрывается как потенция и зародыш мифа. Органический ход развития превра</w:t>
        <w:softHyphen/>
        <w:t>щает символизм в мифотворчество. Внутренний необходимый путь символизма предначертан и уже предвозвещен (искусством Вагнера). Но миф</w:t>
      </w:r>
      <w:r>
        <w:rPr>
          <w:sz w:val="24"/>
          <w:lang w:val="en-US"/>
        </w:rPr>
        <w:t xml:space="preserve"> —</w:t>
      </w:r>
      <w:r>
        <w:rPr>
          <w:sz w:val="24"/>
        </w:rPr>
        <w:t xml:space="preserve"> не свободный вымысел: истинный миф</w:t>
      </w:r>
      <w:r>
        <w:rPr>
          <w:sz w:val="24"/>
          <w:lang w:val="en-US"/>
        </w:rPr>
        <w:t xml:space="preserve"> —</w:t>
      </w:r>
      <w:r>
        <w:rPr>
          <w:sz w:val="24"/>
        </w:rPr>
        <w:t xml:space="preserve"> постулат коллек</w:t>
        <w:softHyphen/>
        <w:t>тивного самоопределения, а потому и не вымысел вовсе и отнюдь не аллегория или олицетворение, но ипостась некоторой сущности или энергии. Индивидуальный же и не общеобязательный миф</w:t>
      </w:r>
      <w:r>
        <w:rPr>
          <w:sz w:val="24"/>
          <w:lang w:val="en-US"/>
        </w:rPr>
        <w:t xml:space="preserve"> —</w:t>
      </w:r>
      <w:r>
        <w:rPr>
          <w:sz w:val="24"/>
        </w:rPr>
        <w:t xml:space="preserve"> невоз</w:t>
        <w:softHyphen/>
        <w:t>можность,</w:t>
      </w:r>
      <w:r>
        <w:rPr>
          <w:sz w:val="24"/>
          <w:lang w:val="en-US"/>
        </w:rPr>
        <w:t xml:space="preserve"> contradictio in adiecto</w:t>
      </w:r>
      <w:r>
        <w:rPr>
          <w:sz w:val="24"/>
        </w:rPr>
        <w:t xml:space="preserve"> (противоречие между определяемым словом и определением </w:t>
      </w:r>
      <w:r>
        <w:rPr>
          <w:i/>
          <w:sz w:val="24"/>
        </w:rPr>
        <w:t>(латин.).</w:t>
      </w:r>
      <w:r>
        <w:rPr>
          <w:sz w:val="24"/>
        </w:rPr>
        <w:t xml:space="preserve"> Ибо и символ сверхиндивидуален по своей природе, почему и имеет силу превращать интимнейшее молча</w:t>
        <w:softHyphen/>
        <w:t>ние индивидуальной мистической души в орган вселенского едино</w:t>
        <w:softHyphen/>
        <w:t>мыслия и единочувствия, подобно слову и могущественнее обычного слова. Так искусство в своем тяготении к мифотворчеству тяготеет к типу большого, всенародного искусства.</w:t>
      </w:r>
      <w:r>
        <w:rPr>
          <w:sz w:val="24"/>
          <w:lang w:val="en-US"/>
        </w:rPr>
        <w:t xml:space="preserve"> [...]</w:t>
      </w:r>
    </w:p>
    <w:p>
      <w:pPr>
        <w:pStyle w:val="Normal"/>
        <w:spacing w:lineRule="auto" w:line="240"/>
        <w:rPr>
          <w:sz w:val="24"/>
        </w:rPr>
      </w:pPr>
      <w:r>
        <w:rPr>
          <w:sz w:val="24"/>
        </w:rPr>
        <w:t>В каждом произведении искусства, хотя бы пластического, есть скрытая музыка. И это не потому только, что ему необходимо присущи ритм и внутреннее движение; но сама душа искусства музыкальна. Истинное содержание художественного изображения всегда шире его предмета. Творение гения говорит нам о чем-то ином, более глубоком, более прекрасном, более трагическом, более божественном, чем то, что оно непосредственно выражает. В этом смысле оно всегда символично;</w:t>
      </w:r>
      <w:r>
        <w:rPr>
          <w:sz w:val="24"/>
          <w:lang w:val="en-US"/>
        </w:rPr>
        <w:t xml:space="preserve"> </w:t>
      </w:r>
      <w:r>
        <w:rPr>
          <w:sz w:val="24"/>
        </w:rPr>
        <w:t>но то, что оно объемлет своим символом, остается для ума необъятным и несказанным для человеческого слова. Чтобы произведение искус</w:t>
        <w:softHyphen/>
        <w:t xml:space="preserve">ства оказывало полное эстетическое действие, должна чувствоваться эта непостижимость и неизмеримость его конечного смысла. Отсюда </w:t>
      </w:r>
      <w:r>
        <w:rPr>
          <w:sz w:val="24"/>
          <w:lang w:val="en-US"/>
        </w:rPr>
        <w:t>—</w:t>
      </w:r>
      <w:r>
        <w:rPr>
          <w:sz w:val="24"/>
        </w:rPr>
        <w:t xml:space="preserve"> устремление к неизреченному, составляющее душу и жизнь эсте</w:t>
        <w:softHyphen/>
        <w:t>тического наслаждения: и эта воля, этот порыв</w:t>
      </w:r>
      <w:r>
        <w:rPr>
          <w:sz w:val="24"/>
          <w:lang w:val="en-US"/>
        </w:rPr>
        <w:t xml:space="preserve"> —</w:t>
      </w:r>
      <w:r>
        <w:rPr>
          <w:sz w:val="24"/>
        </w:rPr>
        <w:t xml:space="preserve"> музыка.</w:t>
      </w:r>
      <w:r>
        <w:rPr>
          <w:sz w:val="24"/>
          <w:lang w:val="en-US"/>
        </w:rPr>
        <w:t xml:space="preserve"> [...]</w:t>
      </w:r>
    </w:p>
    <w:p>
      <w:pPr>
        <w:pStyle w:val="FR2"/>
        <w:spacing w:before="0" w:after="0"/>
        <w:ind w:left="3969" w:hanging="0"/>
        <w:jc w:val="both"/>
        <w:rPr>
          <w:rFonts w:ascii="Times New Roman" w:hAnsi="Times New Roman" w:cs="Times New Roman"/>
          <w:sz w:val="24"/>
        </w:rPr>
      </w:pPr>
      <w:r>
        <w:rPr>
          <w:rFonts w:cs="Times New Roman" w:ascii="Times New Roman" w:hAnsi="Times New Roman"/>
          <w:i/>
          <w:sz w:val="24"/>
        </w:rPr>
        <w:t>Предчувствия и предвестия.</w:t>
      </w:r>
      <w:r>
        <w:rPr>
          <w:rFonts w:cs="Times New Roman" w:ascii="Times New Roman" w:hAnsi="Times New Roman"/>
          <w:i/>
          <w:sz w:val="24"/>
          <w:lang w:val="en-US"/>
        </w:rPr>
        <w:t xml:space="preserve"> —</w:t>
      </w:r>
      <w:r>
        <w:rPr>
          <w:rFonts w:cs="Times New Roman" w:ascii="Times New Roman" w:hAnsi="Times New Roman"/>
          <w:i/>
          <w:sz w:val="24"/>
        </w:rPr>
        <w:t xml:space="preserve"> По звездам.</w:t>
      </w:r>
      <w:r>
        <w:rPr>
          <w:rFonts w:cs="Times New Roman" w:ascii="Times New Roman" w:hAnsi="Times New Roman"/>
          <w:i/>
          <w:sz w:val="24"/>
          <w:lang w:val="en-US"/>
        </w:rPr>
        <w:t xml:space="preserve"> — </w:t>
      </w:r>
      <w:r>
        <w:rPr>
          <w:rFonts w:cs="Times New Roman" w:ascii="Times New Roman" w:hAnsi="Times New Roman"/>
          <w:i/>
          <w:sz w:val="24"/>
        </w:rPr>
        <w:t>С.-Пб.,</w:t>
      </w:r>
      <w:r>
        <w:rPr>
          <w:rFonts w:cs="Times New Roman" w:ascii="Times New Roman" w:hAnsi="Times New Roman"/>
          <w:i/>
          <w:sz w:val="24"/>
          <w:lang w:val="en-US"/>
        </w:rPr>
        <w:t xml:space="preserve"> 1909.</w:t>
      </w:r>
      <w:r>
        <w:rPr>
          <w:sz w:val="24"/>
          <w:lang w:val="en-US"/>
        </w:rPr>
        <w:t xml:space="preserve"> —</w:t>
      </w:r>
      <w:r>
        <w:rPr>
          <w:rFonts w:cs="Times New Roman" w:ascii="Times New Roman" w:hAnsi="Times New Roman"/>
          <w:i/>
          <w:sz w:val="24"/>
        </w:rPr>
        <w:t>С.</w:t>
      </w:r>
      <w:r>
        <w:rPr>
          <w:rFonts w:cs="Times New Roman" w:ascii="Times New Roman" w:hAnsi="Times New Roman"/>
          <w:i/>
          <w:sz w:val="24"/>
          <w:lang w:val="en-US"/>
        </w:rPr>
        <w:t xml:space="preserve"> 196</w:t>
      </w:r>
      <w:r>
        <w:rPr>
          <w:sz w:val="24"/>
          <w:lang w:val="en-US"/>
        </w:rPr>
        <w:t>—</w:t>
      </w:r>
      <w:r>
        <w:rPr>
          <w:rFonts w:cs="Times New Roman" w:ascii="Times New Roman" w:hAnsi="Times New Roman"/>
          <w:i/>
          <w:sz w:val="24"/>
          <w:lang w:val="en-US"/>
        </w:rPr>
        <w:t>197, 200, 201.</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ind w:left="480" w:hanging="0"/>
        <w:jc w:val="both"/>
        <w:rPr>
          <w:rFonts w:ascii="Times New Roman" w:hAnsi="Times New Roman" w:cs="Times New Roman"/>
          <w:sz w:val="24"/>
        </w:rPr>
      </w:pPr>
      <w:r>
        <w:rPr>
          <w:rFonts w:cs="Times New Roman" w:ascii="Times New Roman" w:hAnsi="Times New Roman"/>
          <w:sz w:val="24"/>
          <w:lang w:val="en-US"/>
        </w:rPr>
        <w:t xml:space="preserve">562     </w:t>
      </w:r>
    </w:p>
    <w:p>
      <w:pPr>
        <w:pStyle w:val="Normal"/>
        <w:spacing w:lineRule="auto" w:line="240"/>
        <w:rPr/>
      </w:pPr>
      <w:r>
        <w:rPr>
          <w:sz w:val="24"/>
        </w:rPr>
        <w:t>Всякое переживание эстетического порядка исторгает дух из граней личного. Восторг восхождения утверждает сверхличное. Нисхождение, как принцип художественного вдохновения</w:t>
      </w:r>
      <w:r>
        <w:rPr>
          <w:sz w:val="24"/>
          <w:lang w:val="en-US"/>
        </w:rPr>
        <w:t xml:space="preserve"> (</w:t>
      </w:r>
      <w:r>
        <w:rPr>
          <w:sz w:val="24"/>
        </w:rPr>
        <w:t xml:space="preserve"> по сло</w:t>
        <w:softHyphen/>
        <w:t>воупотреблению Пушкина), обращает дух ко внеличному. Хаотичес</w:t>
        <w:softHyphen/>
        <w:t>кое, раскрывающееся в психологической категории исступления,</w:t>
      </w:r>
      <w:r>
        <w:rPr>
          <w:sz w:val="24"/>
          <w:lang w:val="en-US"/>
        </w:rPr>
        <w:t xml:space="preserve"> — </w:t>
      </w:r>
      <w:r>
        <w:rPr>
          <w:sz w:val="24"/>
        </w:rPr>
        <w:t>безлично. Оно окончательно упраздняет все грани.</w:t>
      </w:r>
    </w:p>
    <w:p>
      <w:pPr>
        <w:pStyle w:val="Normal"/>
        <w:spacing w:lineRule="auto" w:line="240"/>
        <w:rPr>
          <w:sz w:val="24"/>
        </w:rPr>
      </w:pPr>
      <w:r>
        <w:rPr>
          <w:sz w:val="24"/>
        </w:rPr>
        <w:t>Это царство не знает межей, и пределов. Все формы разруше</w:t>
        <w:softHyphen/>
        <w:t>ны, грани сняты, зыблются и исчезают лики, нет личности. Белая ки</w:t>
        <w:softHyphen/>
        <w:t>пень одна покрывает жадное рушенье вод.</w:t>
      </w:r>
    </w:p>
    <w:p>
      <w:pPr>
        <w:pStyle w:val="Normal"/>
        <w:spacing w:lineRule="auto" w:line="240"/>
        <w:rPr>
          <w:sz w:val="24"/>
        </w:rPr>
      </w:pPr>
      <w:r>
        <w:rPr>
          <w:sz w:val="24"/>
        </w:rPr>
        <w:t>В этих недрах чреватой ночи, где гнездятся глубинные корни пола, нет разлуки пола. Если мужественно восхождение, и нисхож</w:t>
        <w:softHyphen/>
        <w:t>дение отвечает началу женскому, если там лучится Аполлон и здесь улыбается Афродита,</w:t>
      </w:r>
      <w:r>
        <w:rPr>
          <w:sz w:val="24"/>
          <w:lang w:val="en-US"/>
        </w:rPr>
        <w:t xml:space="preserve"> —</w:t>
      </w:r>
      <w:r>
        <w:rPr>
          <w:sz w:val="24"/>
        </w:rPr>
        <w:t xml:space="preserve"> то хаотическая сфера</w:t>
      </w:r>
      <w:r>
        <w:rPr>
          <w:sz w:val="24"/>
          <w:lang w:val="en-US"/>
        </w:rPr>
        <w:t xml:space="preserve"> —</w:t>
      </w:r>
      <w:r>
        <w:rPr>
          <w:sz w:val="24"/>
        </w:rPr>
        <w:t xml:space="preserve"> область двуполого, мужеженского Диониса. В ней становление соединяет оба пола ощу</w:t>
        <w:softHyphen/>
        <w:t>пью темных зачатий.</w:t>
      </w:r>
      <w:r>
        <w:rPr>
          <w:sz w:val="24"/>
          <w:lang w:val="en-US"/>
        </w:rPr>
        <w:t xml:space="preserve"> [...]</w:t>
      </w:r>
    </w:p>
    <w:p>
      <w:pPr>
        <w:pStyle w:val="Normal"/>
        <w:spacing w:lineRule="auto" w:line="240"/>
        <w:rPr/>
      </w:pPr>
      <w:r>
        <w:rPr>
          <w:sz w:val="24"/>
        </w:rPr>
        <w:t>Ужас нисхождения в хаотическое зовет нас могущественней</w:t>
        <w:softHyphen/>
        <w:t>шим из зовов, повелительнейшим из внушений: он зовет нас</w:t>
      </w:r>
      <w:r>
        <w:rPr>
          <w:sz w:val="24"/>
          <w:lang w:val="en-US"/>
        </w:rPr>
        <w:t xml:space="preserve"> —</w:t>
      </w:r>
      <w:r>
        <w:rPr>
          <w:sz w:val="24"/>
        </w:rPr>
        <w:t xml:space="preserve"> поте</w:t>
        <w:softHyphen/>
        <w:t>рять самих себя.</w:t>
      </w:r>
    </w:p>
    <w:p>
      <w:pPr>
        <w:pStyle w:val="Normal"/>
        <w:spacing w:lineRule="auto" w:line="240"/>
        <w:ind w:left="1134" w:right="1800" w:hanging="0"/>
        <w:rPr>
          <w:sz w:val="24"/>
          <w:lang w:val="en-US"/>
        </w:rPr>
      </w:pPr>
      <w:r>
        <w:rPr>
          <w:sz w:val="24"/>
        </w:rPr>
        <w:t>Мы</w:t>
      </w:r>
      <w:r>
        <w:rPr>
          <w:sz w:val="24"/>
          <w:lang w:val="en-US"/>
        </w:rPr>
        <w:t xml:space="preserve"> —</w:t>
      </w:r>
      <w:r>
        <w:rPr>
          <w:sz w:val="24"/>
        </w:rPr>
        <w:t xml:space="preserve"> Хаоса души. Сойди взглянуть </w:t>
      </w:r>
    </w:p>
    <w:p>
      <w:pPr>
        <w:pStyle w:val="Normal"/>
        <w:spacing w:lineRule="auto" w:line="240"/>
        <w:ind w:left="1134" w:right="1800" w:hanging="0"/>
        <w:rPr>
          <w:sz w:val="24"/>
          <w:lang w:val="en-US"/>
        </w:rPr>
      </w:pPr>
      <w:r>
        <w:rPr>
          <w:sz w:val="24"/>
        </w:rPr>
        <w:t>Ночных очей в пустую муть!..</w:t>
      </w:r>
    </w:p>
    <w:p>
      <w:pPr>
        <w:pStyle w:val="Normal"/>
        <w:spacing w:lineRule="auto" w:line="240"/>
        <w:ind w:left="1134" w:right="1800" w:hanging="0"/>
        <w:rPr/>
      </w:pPr>
      <w:r>
        <w:rPr>
          <w:sz w:val="24"/>
        </w:rPr>
        <w:t>Отдай нам, смертный, земную грудь</w:t>
      </w:r>
      <w:r>
        <w:rPr>
          <w:sz w:val="24"/>
          <w:lang w:val="en-US"/>
        </w:rPr>
        <w:t xml:space="preserve">— </w:t>
      </w:r>
    </w:p>
    <w:p>
      <w:pPr>
        <w:pStyle w:val="Normal"/>
        <w:spacing w:lineRule="auto" w:line="240"/>
        <w:ind w:left="1134" w:right="1800" w:hanging="0"/>
        <w:rPr>
          <w:sz w:val="24"/>
        </w:rPr>
      </w:pPr>
      <w:r>
        <w:rPr>
          <w:sz w:val="24"/>
        </w:rPr>
        <w:t>Твой плен размыкать и разметнуть!</w:t>
      </w:r>
    </w:p>
    <w:p>
      <w:pPr>
        <w:pStyle w:val="Normal"/>
        <w:spacing w:lineRule="auto" w:line="240"/>
        <w:ind w:left="1800" w:hanging="0"/>
        <w:rPr>
          <w:sz w:val="24"/>
        </w:rPr>
      </w:pPr>
      <w:r>
        <w:rPr>
          <w:sz w:val="24"/>
          <w:lang w:val="en-US"/>
        </w:rPr>
        <w:t>(«</w:t>
      </w:r>
      <w:r>
        <w:rPr>
          <w:sz w:val="24"/>
        </w:rPr>
        <w:t xml:space="preserve"> Прозрачность</w:t>
      </w:r>
      <w:r>
        <w:rPr>
          <w:sz w:val="24"/>
          <w:lang w:val="en-US"/>
        </w:rPr>
        <w:t xml:space="preserve"> »)</w:t>
      </w:r>
    </w:p>
    <w:p>
      <w:pPr>
        <w:pStyle w:val="Normal"/>
        <w:spacing w:lineRule="auto" w:line="240"/>
        <w:ind w:firstLine="567"/>
        <w:rPr/>
      </w:pPr>
      <w:r>
        <w:rPr>
          <w:sz w:val="24"/>
        </w:rPr>
        <w:t>И могущественнейшее из искусств</w:t>
      </w:r>
      <w:r>
        <w:rPr>
          <w:sz w:val="24"/>
          <w:lang w:val="en-US"/>
        </w:rPr>
        <w:t xml:space="preserve"> —</w:t>
      </w:r>
      <w:r>
        <w:rPr>
          <w:sz w:val="24"/>
        </w:rPr>
        <w:t xml:space="preserve"> музыка</w:t>
      </w:r>
      <w:r>
        <w:rPr>
          <w:sz w:val="24"/>
          <w:lang w:val="en-US"/>
        </w:rPr>
        <w:t xml:space="preserve"> —</w:t>
      </w:r>
      <w:r>
        <w:rPr>
          <w:sz w:val="24"/>
        </w:rPr>
        <w:t xml:space="preserve"> властительно поет нам этими голосами ночных сирен глубины,</w:t>
      </w:r>
      <w:r>
        <w:rPr>
          <w:sz w:val="24"/>
          <w:lang w:val="en-US"/>
        </w:rPr>
        <w:t xml:space="preserve"> —</w:t>
      </w:r>
      <w:r>
        <w:rPr>
          <w:sz w:val="24"/>
        </w:rPr>
        <w:t xml:space="preserve"> чтобы потом воз</w:t>
        <w:softHyphen/>
        <w:t>нести нас по произволу из своих пучин (как «хаос рождает звезду») взвивающейся линией возвышенного и возвратить очищенными и усиленными земле благим нисхождением Красоты. Как Антей изне</w:t>
        <w:softHyphen/>
        <w:t>могает отъединением от земли, так мы оскудели бы конечным отре</w:t>
        <w:softHyphen/>
        <w:t>шением от «древнего»</w:t>
      </w:r>
      <w:r>
        <w:rPr>
          <w:sz w:val="24"/>
          <w:lang w:val="en-US"/>
        </w:rPr>
        <w:t xml:space="preserve"> </w:t>
      </w:r>
      <w:r>
        <w:rPr>
          <w:sz w:val="24"/>
        </w:rPr>
        <w:t>от «родимого»</w:t>
      </w:r>
      <w:r>
        <w:rPr>
          <w:sz w:val="24"/>
          <w:lang w:val="en-US"/>
        </w:rPr>
        <w:t xml:space="preserve"> </w:t>
      </w:r>
      <w:r>
        <w:rPr>
          <w:sz w:val="24"/>
        </w:rPr>
        <w:t>хаоса. Где-то</w:t>
      </w:r>
      <w:r>
        <w:rPr>
          <w:sz w:val="24"/>
          <w:lang w:val="en-US"/>
        </w:rPr>
        <w:t xml:space="preserve"> ,</w:t>
      </w:r>
      <w:r>
        <w:rPr>
          <w:sz w:val="24"/>
        </w:rPr>
        <w:t xml:space="preserve"> глубоко, глубоко под нами, «поют нам песнь родного звона неотлучимые ключи»</w:t>
      </w:r>
      <w:r>
        <w:rPr>
          <w:sz w:val="24"/>
          <w:lang w:val="en-US"/>
        </w:rPr>
        <w:t xml:space="preserve">... </w:t>
      </w:r>
    </w:p>
    <w:p>
      <w:pPr>
        <w:pStyle w:val="Normal"/>
        <w:spacing w:lineRule="auto" w:line="240"/>
        <w:ind w:firstLine="567"/>
        <w:rPr>
          <w:sz w:val="24"/>
        </w:rPr>
      </w:pPr>
      <w:r>
        <w:rPr>
          <w:sz w:val="24"/>
        </w:rPr>
        <w:t>Полночь и День знают свой час</w:t>
      </w:r>
    </w:p>
    <w:p>
      <w:pPr>
        <w:pStyle w:val="FR2"/>
        <w:spacing w:before="20" w:after="0"/>
        <w:ind w:left="2200" w:hanging="0"/>
        <w:jc w:val="both"/>
        <w:rPr>
          <w:rFonts w:ascii="Times New Roman" w:hAnsi="Times New Roman" w:cs="Times New Roman"/>
          <w:sz w:val="24"/>
        </w:rPr>
      </w:pPr>
      <w:r>
        <w:rPr>
          <w:rFonts w:cs="Times New Roman" w:ascii="Times New Roman" w:hAnsi="Times New Roman"/>
          <w:i/>
          <w:sz w:val="24"/>
        </w:rPr>
        <w:t>(Бальмонт)</w:t>
      </w:r>
    </w:p>
    <w:p>
      <w:pPr>
        <w:pStyle w:val="Normal"/>
        <w:spacing w:lineRule="auto" w:line="240"/>
        <w:ind w:left="120" w:firstLine="560"/>
        <w:rPr>
          <w:sz w:val="24"/>
          <w:lang w:val="en-US"/>
        </w:rPr>
      </w:pPr>
      <w:r>
        <w:rPr>
          <w:sz w:val="24"/>
        </w:rPr>
        <w:t>...ритм природы не может не быть ритмом нашей жизни. Все на</w:t>
        <w:softHyphen/>
        <w:t>ше строительство</w:t>
      </w:r>
      <w:r>
        <w:rPr>
          <w:sz w:val="24"/>
          <w:lang w:val="en-US"/>
        </w:rPr>
        <w:t xml:space="preserve"> —</w:t>
      </w:r>
      <w:r>
        <w:rPr>
          <w:sz w:val="24"/>
        </w:rPr>
        <w:t xml:space="preserve"> только перестроение граней. Все грани стано</w:t>
        <w:softHyphen/>
        <w:t>вятся ложными. Но живому</w:t>
      </w:r>
      <w:r>
        <w:rPr>
          <w:sz w:val="24"/>
          <w:lang w:val="en-US"/>
        </w:rPr>
        <w:t xml:space="preserve"> —</w:t>
      </w:r>
      <w:r>
        <w:rPr>
          <w:sz w:val="24"/>
        </w:rPr>
        <w:t xml:space="preserve"> нет грани. «Хаос волен, хаос прав»!.. </w:t>
      </w:r>
    </w:p>
    <w:p>
      <w:pPr>
        <w:pStyle w:val="Normal"/>
        <w:spacing w:lineRule="auto" w:line="240"/>
        <w:ind w:left="1843" w:hanging="0"/>
        <w:rPr>
          <w:sz w:val="24"/>
        </w:rPr>
      </w:pPr>
      <w:r>
        <w:rPr>
          <w:i/>
          <w:sz w:val="24"/>
        </w:rPr>
        <w:t>Символизм эстетических начал.</w:t>
      </w:r>
      <w:r>
        <w:rPr>
          <w:i/>
          <w:sz w:val="24"/>
          <w:lang w:val="en-US"/>
        </w:rPr>
        <w:t>—</w:t>
      </w:r>
      <w:r>
        <w:rPr>
          <w:i/>
          <w:sz w:val="24"/>
        </w:rPr>
        <w:t xml:space="preserve"> Там же. —С.</w:t>
      </w:r>
      <w:r>
        <w:rPr>
          <w:i/>
          <w:sz w:val="24"/>
          <w:lang w:val="en-US"/>
        </w:rPr>
        <w:t xml:space="preserve"> 30 — 31.</w:t>
      </w:r>
    </w:p>
    <w:p>
      <w:pPr>
        <w:pStyle w:val="Normal"/>
        <w:spacing w:lineRule="auto" w:line="240" w:before="140" w:after="0"/>
        <w:ind w:hanging="0"/>
        <w:jc w:val="center"/>
        <w:rPr>
          <w:i/>
          <w:i/>
          <w:sz w:val="24"/>
          <w:lang w:val="en-US"/>
        </w:rPr>
      </w:pPr>
      <w:r>
        <w:rPr>
          <w:i/>
          <w:sz w:val="24"/>
        </w:rPr>
        <w:t>Символическая драма и нормы театра</w:t>
      </w:r>
    </w:p>
    <w:p>
      <w:pPr>
        <w:pStyle w:val="Normal"/>
        <w:spacing w:lineRule="auto" w:line="240" w:before="140" w:after="0"/>
        <w:ind w:hanging="0"/>
        <w:rPr/>
      </w:pPr>
      <w:r>
        <w:rPr>
          <w:i/>
          <w:sz w:val="24"/>
        </w:rPr>
        <w:t xml:space="preserve"> </w:t>
      </w:r>
      <w:r>
        <w:rPr>
          <w:sz w:val="24"/>
          <w:lang w:val="en-US"/>
        </w:rPr>
        <w:t>[...]</w:t>
      </w:r>
      <w:r>
        <w:rPr>
          <w:sz w:val="24"/>
        </w:rPr>
        <w:t xml:space="preserve"> Художник и зритель в театре борются, и художник ищет подчи</w:t>
        <w:softHyphen/>
        <w:t>нить себе зрителя; в этом подчинении полагает художник свою побе</w:t>
        <w:softHyphen/>
        <w:t>ду; если же он не победит, напрасным было его художество. И поис</w:t>
        <w:softHyphen/>
        <w:t>тине почти напрасным оказывалось поныне современное сценичес</w:t>
        <w:softHyphen/>
        <w:t>кое художество. Зритель остается лишь наполовину занятым</w:t>
      </w:r>
    </w:p>
    <w:p>
      <w:pPr>
        <w:pStyle w:val="FR2"/>
        <w:spacing w:before="0" w:after="0"/>
        <w:jc w:val="both"/>
        <w:rPr>
          <w:rFonts w:ascii="Times New Roman" w:hAnsi="Times New Roman" w:cs="Times New Roman"/>
          <w:sz w:val="24"/>
          <w:lang w:val="en-US"/>
        </w:rPr>
      </w:pPr>
      <w:r>
        <w:rPr>
          <w:rFonts w:cs="Times New Roman" w:ascii="Times New Roman" w:hAnsi="Times New Roman"/>
          <w:sz w:val="24"/>
          <w:lang w:val="en-US"/>
        </w:rPr>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0" w:after="0"/>
        <w:rPr>
          <w:rFonts w:ascii="Times New Roman" w:hAnsi="Times New Roman" w:cs="Times New Roman"/>
          <w:sz w:val="24"/>
        </w:rPr>
      </w:pPr>
      <w:r>
        <w:rPr>
          <w:rFonts w:cs="Times New Roman" w:ascii="Times New Roman" w:hAnsi="Times New Roman"/>
          <w:sz w:val="24"/>
          <w:lang w:val="en-US"/>
        </w:rPr>
        <w:t>563</w:t>
      </w:r>
    </w:p>
    <w:p>
      <w:pPr>
        <w:pStyle w:val="Normal"/>
        <w:spacing w:lineRule="auto" w:line="240"/>
        <w:ind w:hanging="0"/>
        <w:rPr/>
      </w:pPr>
      <w:r>
        <w:rPr>
          <w:sz w:val="24"/>
        </w:rPr>
        <w:t>участью героя сцены, наполовину же развлеченным, то есть, иначе, занятым</w:t>
      </w:r>
      <w:r>
        <w:rPr>
          <w:sz w:val="24"/>
          <w:lang w:val="en-US"/>
        </w:rPr>
        <w:t xml:space="preserve"> —</w:t>
      </w:r>
      <w:r>
        <w:rPr>
          <w:sz w:val="24"/>
        </w:rPr>
        <w:t xml:space="preserve"> если не жизнью салона-партера, как некогда рассеянный к сцене Онегин, то, как большинство театральной публики в наши дни, критикой, только критикой самой драмы и ее сценического осу</w:t>
        <w:softHyphen/>
        <w:t>ществления. Не только эстетически нужен выход из этого противо</w:t>
        <w:softHyphen/>
        <w:t>речия между повышенными притязаниями внутренне изменившей</w:t>
        <w:softHyphen/>
        <w:t>ся сцены и психикой зрителя, но и невыносимо это переходное состо</w:t>
        <w:softHyphen/>
        <w:t>яние театра психологически. Оно давит, как душное предчувствие грозы; и если освободительной грозы не будет, оно станет обществен</w:t>
        <w:softHyphen/>
        <w:t>ной опасностью.</w:t>
      </w:r>
    </w:p>
    <w:p>
      <w:pPr>
        <w:pStyle w:val="Normal"/>
        <w:spacing w:lineRule="auto" w:line="240"/>
        <w:rPr/>
      </w:pPr>
      <w:r>
        <w:rPr>
          <w:sz w:val="24"/>
        </w:rPr>
        <w:t>В самом деле, театр, каким был он от Шекспира до наших дней, задуман по плану психической ткани токов, протягивающихся нитя</w:t>
        <w:softHyphen/>
        <w:t>ми из отдельных созданий к одному средоточию</w:t>
      </w:r>
      <w:r>
        <w:rPr>
          <w:sz w:val="24"/>
          <w:lang w:val="en-US"/>
        </w:rPr>
        <w:t xml:space="preserve"> —</w:t>
      </w:r>
      <w:r>
        <w:rPr>
          <w:sz w:val="24"/>
        </w:rPr>
        <w:t xml:space="preserve"> событию сцены. Каково же это средоточие? Оно было объективным в двух смыслах:</w:t>
      </w:r>
      <w:r>
        <w:rPr>
          <w:sz w:val="24"/>
          <w:lang w:val="en-US"/>
        </w:rPr>
        <w:t xml:space="preserve"> </w:t>
      </w:r>
      <w:r>
        <w:rPr>
          <w:sz w:val="24"/>
        </w:rPr>
        <w:t>как объект общего созерцательного устремления и как результат творчества, полагающего жизнь объектом своей изобразительной деятельности,</w:t>
      </w:r>
      <w:r>
        <w:rPr>
          <w:sz w:val="24"/>
          <w:lang w:val="en-US"/>
        </w:rPr>
        <w:t xml:space="preserve"> —</w:t>
      </w:r>
      <w:r>
        <w:rPr>
          <w:sz w:val="24"/>
        </w:rPr>
        <w:t xml:space="preserve"> творчества объективного. В наши дни наряду с опи</w:t>
        <w:softHyphen/>
        <w:t>санным объективным центром, стягивающим воедино сочувствен</w:t>
        <w:softHyphen/>
        <w:t>ные токи театрального коллектива, возникает и утверждается на сцене энергетический центр иного типа</w:t>
      </w:r>
      <w:r>
        <w:rPr>
          <w:sz w:val="24"/>
          <w:lang w:val="en-US"/>
        </w:rPr>
        <w:t xml:space="preserve"> —</w:t>
      </w:r>
      <w:r>
        <w:rPr>
          <w:sz w:val="24"/>
        </w:rPr>
        <w:t xml:space="preserve"> центр субъективный.</w:t>
      </w:r>
    </w:p>
    <w:p>
      <w:pPr>
        <w:pStyle w:val="Normal"/>
        <w:spacing w:lineRule="auto" w:line="240"/>
        <w:rPr/>
      </w:pPr>
      <w:r>
        <w:rPr>
          <w:sz w:val="24"/>
        </w:rPr>
        <w:t>Объективная драма уступает место субъективной; ее личины становятся масками ее творца; ее предметом служит его личность, его душевная судьба. Он думает (как Л. Андреев), что являет нам ли</w:t>
        <w:softHyphen/>
        <w:t>ки жизни и смерти, мира и рока, но в действительности говорит нам о своем отношении к этим ликам в нем самом, о противоречиях своего «я»</w:t>
      </w:r>
      <w:r>
        <w:rPr>
          <w:sz w:val="24"/>
          <w:lang w:val="en-US"/>
        </w:rPr>
        <w:t xml:space="preserve"> </w:t>
      </w:r>
      <w:r>
        <w:rPr>
          <w:sz w:val="24"/>
        </w:rPr>
        <w:t>о себе, не о всех. Тогда изменяется направление токов, связываю</w:t>
        <w:softHyphen/>
        <w:t>щих сцену с индивидуальными сознаниями присутствующих, и пси</w:t>
        <w:softHyphen/>
        <w:t>хическая энергия не созерцательно экстериоризуется по ним к цент</w:t>
        <w:softHyphen/>
        <w:t>ру, но из центра налагательно излучается в личные сознания. Победа художника в этих условиях становится успехом предпринимаемого им внушения. Достаточно назвать это взаимоотношение, чтоб опре</w:t>
        <w:softHyphen/>
        <w:t>делить им грозящую нам опасность. Прибавим, что такое искажение целей и путей театра не имеет ничего общего с его эстетическим на</w:t>
        <w:softHyphen/>
        <w:t>значением. На этой грани кончается искусство, имманентно религи</w:t>
        <w:softHyphen/>
        <w:t>озная природа которого божественно выявляется лишь в свободе и умирает, как только искусство оказывается одним из видов при</w:t>
        <w:softHyphen/>
        <w:t>нуждения. В средство порабощения душ извращается театр, кото</w:t>
        <w:softHyphen/>
        <w:t>рый эллины право величали святилищем бога-Освободителя.</w:t>
      </w:r>
    </w:p>
    <w:p>
      <w:pPr>
        <w:pStyle w:val="Normal"/>
        <w:spacing w:lineRule="auto" w:line="240"/>
        <w:rPr>
          <w:sz w:val="24"/>
        </w:rPr>
      </w:pPr>
      <w:r>
        <w:rPr>
          <w:sz w:val="24"/>
        </w:rPr>
        <w:t>Итак, театр или не достигает полноты своего действия, или до</w:t>
        <w:softHyphen/>
        <w:t>стигает ее извращением своей эстетической и нравственной сущнос</w:t>
        <w:softHyphen/>
        <w:t>ти. Единственный исход видим мы в том, чтобы зритель перестал быть только воспринимающим зрителем и действовал сам в плане идеального действия сцены. Театральный коллектив целиком дол</w:t>
        <w:softHyphen/>
        <w:t>жен уместиться, не утрачивая своей самостоятельной жизни, в рамках</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200" w:after="0"/>
        <w:ind w:left="480" w:hanging="0"/>
        <w:jc w:val="both"/>
        <w:rPr>
          <w:rFonts w:ascii="Times New Roman" w:hAnsi="Times New Roman" w:cs="Times New Roman"/>
          <w:sz w:val="24"/>
        </w:rPr>
      </w:pPr>
      <w:r>
        <w:rPr>
          <w:rFonts w:cs="Times New Roman" w:ascii="Times New Roman" w:hAnsi="Times New Roman"/>
          <w:sz w:val="24"/>
          <w:lang w:val="en-US"/>
        </w:rPr>
        <w:t xml:space="preserve">564 </w:t>
      </w:r>
    </w:p>
    <w:p>
      <w:pPr>
        <w:pStyle w:val="Normal"/>
        <w:spacing w:lineRule="auto" w:line="240"/>
        <w:ind w:hanging="0"/>
        <w:rPr>
          <w:sz w:val="24"/>
        </w:rPr>
      </w:pPr>
      <w:r>
        <w:rPr>
          <w:sz w:val="24"/>
        </w:rPr>
        <w:t>изображаемого события. Действующий и действенный коллек</w:t>
        <w:softHyphen/>
        <w:t>тив можно назвать условно «хором» не предрешая этим форм его действия, ибо иначе как согласно действующим мыслить его и нель</w:t>
        <w:softHyphen/>
        <w:t>зя, поскольку все действие в целом должно представлять собою не</w:t>
        <w:softHyphen/>
        <w:t>кое единство.</w:t>
      </w:r>
    </w:p>
    <w:p>
      <w:pPr>
        <w:pStyle w:val="Normal"/>
        <w:spacing w:lineRule="auto" w:line="240"/>
        <w:rPr/>
      </w:pPr>
      <w:r>
        <w:rPr>
          <w:sz w:val="24"/>
        </w:rPr>
        <w:t>При каких же условиях возможен хор в смысле свободно и со</w:t>
        <w:softHyphen/>
        <w:t>гласно действующего коллектива, обставшего и как бы выделившего из своей Среды личность героя («протагониста») с его ближайшим окружением? Ясно, что ни критика драмы по существу, ни разно</w:t>
        <w:softHyphen/>
        <w:t>мыслие о ее предмете не уживаются с хором. Итак, содержание дра</w:t>
        <w:softHyphen/>
        <w:t>мы не может быть при живом участии истинного хора только «серь</w:t>
        <w:softHyphen/>
        <w:t>езным и величавым», как требовал Аристотель,</w:t>
      </w:r>
      <w:r>
        <w:rPr>
          <w:sz w:val="24"/>
          <w:lang w:val="en-US"/>
        </w:rPr>
        <w:t xml:space="preserve"> —</w:t>
      </w:r>
      <w:r>
        <w:rPr>
          <w:sz w:val="24"/>
        </w:rPr>
        <w:t>оно должно быть еще безусловным. Лишь нечто безусловное, то есть не подлежащее ни произвольной оценке, ни сомнению и отрицанию, способно слить театральный коллектив в хоровое сознание и действие. Но и это одно условие недостаточно. Коллективное действие впервые утвержда</w:t>
        <w:softHyphen/>
        <w:t>ется хором как истинное, а не фиктивное</w:t>
      </w:r>
      <w:r>
        <w:rPr>
          <w:sz w:val="24"/>
          <w:lang w:val="en-US"/>
        </w:rPr>
        <w:t xml:space="preserve"> —</w:t>
      </w:r>
      <w:r>
        <w:rPr>
          <w:sz w:val="24"/>
        </w:rPr>
        <w:t xml:space="preserve"> только если оно ответст</w:t>
        <w:softHyphen/>
        <w:t>венно для всех совместно действующих.</w:t>
      </w:r>
    </w:p>
    <w:p>
      <w:pPr>
        <w:pStyle w:val="Normal"/>
        <w:spacing w:lineRule="auto" w:line="240"/>
        <w:rPr>
          <w:sz w:val="24"/>
        </w:rPr>
      </w:pPr>
      <w:r>
        <w:rPr>
          <w:sz w:val="24"/>
        </w:rPr>
        <w:t>Таковы два условия, осуществление коих необходимо для ра</w:t>
        <w:softHyphen/>
        <w:t>дикального решения проблемы театра,</w:t>
      </w:r>
      <w:r>
        <w:rPr>
          <w:sz w:val="24"/>
          <w:lang w:val="en-US"/>
        </w:rPr>
        <w:t xml:space="preserve"> —</w:t>
      </w:r>
      <w:r>
        <w:rPr>
          <w:sz w:val="24"/>
        </w:rPr>
        <w:t xml:space="preserve"> которая именно потому, что не допускает иного решения</w:t>
      </w:r>
      <w:r>
        <w:rPr>
          <w:sz w:val="24"/>
          <w:lang w:val="en-US"/>
        </w:rPr>
        <w:t xml:space="preserve"> —</w:t>
      </w:r>
      <w:r>
        <w:rPr>
          <w:sz w:val="24"/>
        </w:rPr>
        <w:t xml:space="preserve"> решения посредством искусства только и в пределах только искусства,</w:t>
      </w:r>
      <w:r>
        <w:rPr>
          <w:sz w:val="24"/>
          <w:lang w:val="en-US"/>
        </w:rPr>
        <w:t xml:space="preserve"> —</w:t>
      </w:r>
      <w:r>
        <w:rPr>
          <w:sz w:val="24"/>
        </w:rPr>
        <w:t xml:space="preserve"> поистине является цент</w:t>
        <w:softHyphen/>
        <w:t>ральным очагом культурно-исторической революции, нами пережи</w:t>
        <w:softHyphen/>
        <w:t>ваемой. Искусство бессильно создать хор; но жизнь может. Эта по</w:t>
        <w:softHyphen/>
        <w:t>становка вопроса проводит межу, разделяющую «место свято» в об</w:t>
        <w:softHyphen/>
        <w:t>ласти театральной проблемы, как момента культурно-исторической революции, от чисто эстетических исканий реформы театра.</w:t>
      </w:r>
      <w:r>
        <w:rPr>
          <w:sz w:val="24"/>
          <w:lang w:val="en-US"/>
        </w:rPr>
        <w:t xml:space="preserve"> [...]</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0" w:after="0"/>
        <w:rPr>
          <w:rFonts w:ascii="Times New Roman" w:hAnsi="Times New Roman" w:cs="Times New Roman"/>
          <w:sz w:val="24"/>
        </w:rPr>
      </w:pPr>
      <w:r>
        <w:rPr>
          <w:rFonts w:cs="Times New Roman" w:ascii="Times New Roman" w:hAnsi="Times New Roman"/>
          <w:i/>
          <w:sz w:val="24"/>
        </w:rPr>
        <w:t>Норма театра.</w:t>
      </w:r>
      <w:r>
        <w:rPr>
          <w:rFonts w:cs="Times New Roman" w:ascii="Times New Roman" w:hAnsi="Times New Roman"/>
          <w:i/>
          <w:sz w:val="24"/>
          <w:lang w:val="en-US"/>
        </w:rPr>
        <w:t xml:space="preserve"> —</w:t>
      </w:r>
      <w:r>
        <w:rPr>
          <w:rFonts w:cs="Times New Roman" w:ascii="Times New Roman" w:hAnsi="Times New Roman"/>
          <w:i/>
          <w:sz w:val="24"/>
        </w:rPr>
        <w:t xml:space="preserve"> Борозды и межи.</w:t>
      </w:r>
      <w:r>
        <w:rPr>
          <w:rFonts w:cs="Times New Roman" w:ascii="Times New Roman" w:hAnsi="Times New Roman"/>
          <w:i/>
          <w:sz w:val="24"/>
          <w:lang w:val="en-US"/>
        </w:rPr>
        <w:t xml:space="preserve"> —</w:t>
      </w:r>
      <w:r>
        <w:rPr>
          <w:rFonts w:cs="Times New Roman" w:ascii="Times New Roman" w:hAnsi="Times New Roman"/>
          <w:i/>
          <w:sz w:val="24"/>
        </w:rPr>
        <w:t xml:space="preserve"> С.</w:t>
      </w:r>
      <w:r>
        <w:rPr>
          <w:rFonts w:cs="Times New Roman" w:ascii="Times New Roman" w:hAnsi="Times New Roman"/>
          <w:i/>
          <w:sz w:val="24"/>
          <w:lang w:val="en-US"/>
        </w:rPr>
        <w:t xml:space="preserve"> 283 —286.</w:t>
      </w:r>
    </w:p>
    <w:p>
      <w:pPr>
        <w:pStyle w:val="Normal"/>
        <w:spacing w:lineRule="auto" w:line="240"/>
        <w:ind w:hanging="0"/>
        <w:jc w:val="center"/>
        <w:rPr>
          <w:sz w:val="24"/>
        </w:rPr>
      </w:pPr>
      <w:r>
        <w:rPr>
          <w:sz w:val="24"/>
        </w:rPr>
        <w:t>тема</w:t>
      </w:r>
      <w:r>
        <w:rPr>
          <w:sz w:val="24"/>
          <w:lang w:val="en-US"/>
        </w:rPr>
        <w:t xml:space="preserve"> 17</w:t>
      </w:r>
    </w:p>
    <w:p>
      <w:pPr>
        <w:pStyle w:val="FR1"/>
        <w:ind w:hanging="0"/>
        <w:jc w:val="center"/>
        <w:rPr/>
      </w:pPr>
      <w:r>
        <w:rPr>
          <w:rFonts w:cs="Times New Roman" w:ascii="Times New Roman" w:hAnsi="Times New Roman"/>
          <w:b/>
          <w:sz w:val="48"/>
        </w:rPr>
        <w:t>С</w:t>
      </w:r>
      <w:r>
        <w:rPr>
          <w:rFonts w:cs="Times New Roman" w:ascii="Times New Roman" w:hAnsi="Times New Roman"/>
        </w:rPr>
        <w:t xml:space="preserve">оветский период </w:t>
      </w:r>
    </w:p>
    <w:p>
      <w:pPr>
        <w:pStyle w:val="FR1"/>
        <w:ind w:hanging="0"/>
        <w:jc w:val="center"/>
        <w:rPr>
          <w:rFonts w:ascii="Times New Roman" w:hAnsi="Times New Roman" w:cs="Times New Roman"/>
          <w:sz w:val="24"/>
        </w:rPr>
      </w:pPr>
      <w:r>
        <w:rPr>
          <w:rFonts w:cs="Times New Roman" w:ascii="Times New Roman" w:hAnsi="Times New Roman"/>
        </w:rPr>
        <w:t>развития культуры России</w:t>
      </w:r>
    </w:p>
    <w:p>
      <w:pPr>
        <w:sectPr>
          <w:type w:val="nextPage"/>
          <w:pgSz w:w="11906" w:h="16820"/>
          <w:pgMar w:left="2495" w:right="1474" w:gutter="0" w:header="0" w:top="1474" w:footer="0" w:bottom="794"/>
          <w:pgNumType w:fmt="decimal"/>
          <w:formProt w:val="false"/>
          <w:textDirection w:val="lrTb"/>
          <w:docGrid w:type="default" w:linePitch="360" w:charSpace="0"/>
        </w:sectPr>
      </w:pPr>
    </w:p>
    <w:p>
      <w:pPr>
        <w:pStyle w:val="Normal"/>
        <w:pBdr>
          <w:top w:val="single" w:sz="6" w:space="1" w:color="000000"/>
        </w:pBdr>
        <w:spacing w:lineRule="auto" w:line="240"/>
        <w:ind w:hanging="0"/>
        <w:rPr>
          <w:rFonts w:ascii="Times New Roman" w:hAnsi="Times New Roman" w:cs="Times New Roman"/>
          <w:sz w:val="24"/>
        </w:rPr>
      </w:pPr>
      <w:r>
        <w:rPr>
          <w:rFonts w:cs="Times New Roman"/>
          <w:sz w:val="24"/>
        </w:rPr>
      </w:r>
    </w:p>
    <w:p>
      <w:pPr>
        <w:sectPr>
          <w:type w:val="continuous"/>
          <w:pgSz w:w="11906" w:h="16820"/>
          <w:pgMar w:left="2495" w:right="1474" w:gutter="0" w:header="0" w:top="1474" w:footer="0" w:bottom="794"/>
          <w:formProt w:val="false"/>
          <w:textDirection w:val="lrTb"/>
          <w:docGrid w:type="default" w:linePitch="360" w:charSpace="0"/>
        </w:sectPr>
      </w:pP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 xml:space="preserve">ЖДАНОВ АНДРЕЙ АЛЕКСАНДРОВИЧ </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Выступление на совещании деятелей советской</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 xml:space="preserve">музыки ЦК ВКП (б) </w:t>
      </w:r>
      <w:r>
        <w:rPr>
          <w:rFonts w:cs="Times New Roman" w:ascii="Times New Roman" w:hAnsi="Times New Roman"/>
          <w:i/>
          <w:sz w:val="24"/>
          <w:lang w:val="en-US"/>
        </w:rPr>
        <w:t>(1948)</w:t>
      </w:r>
    </w:p>
    <w:p>
      <w:pPr>
        <w:pStyle w:val="FR2"/>
        <w:spacing w:before="0" w:after="0"/>
        <w:ind w:right="-7" w:hanging="0"/>
        <w:jc w:val="center"/>
        <w:rPr/>
      </w:pPr>
      <w:r>
        <w:rPr>
          <w:rFonts w:cs="Times New Roman" w:ascii="Times New Roman" w:hAnsi="Times New Roman"/>
          <w:i/>
          <w:sz w:val="24"/>
        </w:rPr>
        <w:t>(Совещание состоялось в январе</w:t>
      </w:r>
      <w:r>
        <w:rPr>
          <w:rFonts w:cs="Times New Roman" w:ascii="Times New Roman" w:hAnsi="Times New Roman"/>
          <w:i/>
          <w:sz w:val="24"/>
          <w:lang w:val="en-US"/>
        </w:rPr>
        <w:t xml:space="preserve"> 1948</w:t>
      </w:r>
      <w:r>
        <w:rPr>
          <w:rFonts w:cs="Times New Roman" w:ascii="Times New Roman" w:hAnsi="Times New Roman"/>
          <w:i/>
          <w:sz w:val="24"/>
        </w:rPr>
        <w:t xml:space="preserve"> г.)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Источник: В поисках своего пути</w:t>
      </w:r>
      <w:r>
        <w:rPr>
          <w:rFonts w:cs="Times New Roman" w:ascii="Times New Roman" w:hAnsi="Times New Roman"/>
          <w:i/>
          <w:sz w:val="24"/>
          <w:lang w:val="en-US"/>
        </w:rPr>
        <w:t xml:space="preserve"> :</w:t>
      </w:r>
    </w:p>
    <w:p>
      <w:pPr>
        <w:pStyle w:val="FR2"/>
        <w:spacing w:before="0" w:after="0"/>
        <w:jc w:val="center"/>
        <w:rPr>
          <w:rFonts w:ascii="Times New Roman" w:hAnsi="Times New Roman" w:cs="Times New Roman"/>
          <w:sz w:val="24"/>
        </w:rPr>
      </w:pPr>
      <w:r>
        <w:rPr>
          <w:rFonts w:cs="Times New Roman" w:ascii="Times New Roman" w:hAnsi="Times New Roman"/>
          <w:i/>
          <w:sz w:val="24"/>
        </w:rPr>
        <w:t>Россия между Европой и Азией.</w:t>
      </w:r>
    </w:p>
    <w:p>
      <w:pPr>
        <w:pStyle w:val="FR2"/>
        <w:spacing w:before="0" w:after="0"/>
        <w:ind w:right="-7" w:hanging="0"/>
        <w:jc w:val="center"/>
        <w:rPr>
          <w:rFonts w:ascii="Times New Roman" w:hAnsi="Times New Roman" w:cs="Times New Roman"/>
          <w:i/>
          <w:i/>
          <w:sz w:val="24"/>
        </w:rPr>
      </w:pPr>
      <w:r>
        <w:rPr>
          <w:rFonts w:cs="Times New Roman" w:ascii="Times New Roman" w:hAnsi="Times New Roman"/>
          <w:i/>
          <w:sz w:val="24"/>
        </w:rPr>
        <w:t>Хрестоматия по истории российской общественной</w:t>
      </w:r>
    </w:p>
    <w:p>
      <w:pPr>
        <w:pStyle w:val="FR2"/>
        <w:spacing w:before="0" w:after="0"/>
        <w:ind w:right="-7" w:hanging="0"/>
        <w:jc w:val="center"/>
        <w:rPr/>
      </w:pPr>
      <w:r>
        <w:rPr>
          <w:rFonts w:cs="Times New Roman" w:ascii="Times New Roman" w:hAnsi="Times New Roman"/>
          <w:i/>
          <w:sz w:val="24"/>
        </w:rPr>
        <w:t xml:space="preserve"> </w:t>
      </w:r>
      <w:r>
        <w:rPr>
          <w:rFonts w:cs="Times New Roman" w:ascii="Times New Roman" w:hAnsi="Times New Roman"/>
          <w:i/>
          <w:sz w:val="24"/>
        </w:rPr>
        <w:t>мысли</w:t>
      </w:r>
      <w:r>
        <w:rPr>
          <w:rFonts w:cs="Times New Roman" w:ascii="Times New Roman" w:hAnsi="Times New Roman"/>
          <w:i/>
          <w:sz w:val="24"/>
          <w:lang w:val="en-US"/>
        </w:rPr>
        <w:t xml:space="preserve"> XIX</w:t>
      </w:r>
      <w:r>
        <w:rPr>
          <w:rFonts w:cs="Times New Roman" w:ascii="Times New Roman" w:hAnsi="Times New Roman"/>
          <w:i/>
          <w:sz w:val="24"/>
        </w:rPr>
        <w:t xml:space="preserve"> и</w:t>
      </w:r>
      <w:r>
        <w:rPr>
          <w:rFonts w:cs="Times New Roman" w:ascii="Times New Roman" w:hAnsi="Times New Roman"/>
          <w:i/>
          <w:sz w:val="24"/>
          <w:lang w:val="en-US"/>
        </w:rPr>
        <w:t xml:space="preserve"> XX</w:t>
      </w:r>
      <w:r>
        <w:rPr>
          <w:rFonts w:cs="Times New Roman" w:ascii="Times New Roman" w:hAnsi="Times New Roman"/>
          <w:i/>
          <w:sz w:val="24"/>
        </w:rPr>
        <w:t xml:space="preserve"> веков: для вузов. </w:t>
      </w:r>
    </w:p>
    <w:p>
      <w:pPr>
        <w:pStyle w:val="FR2"/>
        <w:spacing w:before="0" w:after="0"/>
        <w:ind w:right="-7" w:hanging="0"/>
        <w:jc w:val="center"/>
        <w:rPr>
          <w:rFonts w:ascii="Times New Roman" w:hAnsi="Times New Roman" w:cs="Times New Roman"/>
          <w:sz w:val="24"/>
        </w:rPr>
      </w:pPr>
      <w:r>
        <w:rPr>
          <w:rFonts w:cs="Times New Roman" w:ascii="Times New Roman" w:hAnsi="Times New Roman"/>
          <w:i/>
          <w:sz w:val="24"/>
        </w:rPr>
        <w:t>В 2-х частях. Ч. П.</w:t>
      </w:r>
      <w:r>
        <w:rPr>
          <w:rFonts w:cs="Times New Roman" w:ascii="Times New Roman" w:hAnsi="Times New Roman"/>
          <w:i/>
          <w:sz w:val="24"/>
          <w:lang w:val="en-US"/>
        </w:rPr>
        <w:t xml:space="preserve"> —</w:t>
      </w:r>
      <w:r>
        <w:rPr>
          <w:rFonts w:cs="Times New Roman" w:ascii="Times New Roman" w:hAnsi="Times New Roman"/>
          <w:i/>
          <w:sz w:val="24"/>
        </w:rPr>
        <w:t xml:space="preserve"> С.</w:t>
      </w:r>
      <w:r>
        <w:rPr>
          <w:rFonts w:cs="Times New Roman" w:ascii="Times New Roman" w:hAnsi="Times New Roman"/>
          <w:i/>
          <w:sz w:val="24"/>
          <w:lang w:val="en-US"/>
        </w:rPr>
        <w:t xml:space="preserve"> 232—235.</w:t>
      </w:r>
    </w:p>
    <w:p>
      <w:pPr>
        <w:pStyle w:val="Normal"/>
        <w:spacing w:lineRule="auto" w:line="240"/>
        <w:ind w:hanging="0"/>
        <w:rPr>
          <w:sz w:val="24"/>
        </w:rPr>
      </w:pPr>
      <w:r>
        <w:rPr>
          <w:sz w:val="24"/>
        </w:rPr>
        <w:t>Позвольте перейти к вопросу о соотношении музыки национальной и музыки зарубежной. Правильно здесь говорили товарищи, что име</w:t>
        <w:softHyphen/>
        <w:t>ется увлечение, даже известная ориентация на современную бур</w:t>
        <w:softHyphen/>
        <w:t>жуазную западную музыку, на музыку декаданса, и что в этом так</w:t>
        <w:softHyphen/>
        <w:t>же заключается одна из существенных черт формалистического на</w:t>
        <w:softHyphen/>
        <w:t>правления в советской музыке.</w:t>
      </w:r>
    </w:p>
    <w:p>
      <w:pPr>
        <w:pStyle w:val="Normal"/>
        <w:spacing w:lineRule="auto" w:line="240"/>
        <w:ind w:firstLine="540"/>
        <w:rPr>
          <w:sz w:val="24"/>
        </w:rPr>
      </w:pPr>
      <w:r>
        <w:rPr>
          <w:sz w:val="24"/>
        </w:rPr>
        <w:t>Очень хорошо об отношении русской музыки к музыке запад</w:t>
        <w:softHyphen/>
        <w:t>ноевропейской сказал в свое время Стасов в статье «Тормозы нового русского искусства», где он писал: «Смешно отрицать науку, знание в каком бы то ни было деле, в том числе и в музыкальном, но только новые русские музыканты, не имея за плечами, в виде исторической подкладки, унаследованной от прежних столетий, длинной цепи схо</w:t>
        <w:softHyphen/>
        <w:t>ластических периодов Европы, смело глядят науке в глаза, они ува</w:t>
        <w:softHyphen/>
        <w:t>жают ее, пользуются ее благами, но без преувеличения и низкопо</w:t>
        <w:softHyphen/>
        <w:t>клонства. Они отрицают необходимость ее суши и педантских изли</w:t>
        <w:softHyphen/>
        <w:t>шеств, отрицают ее гимнастические потехи, которым придают столько значения тысячи людей в Европе, и не верят, чтоб надо было покорно прозябать долгие годы над ее священнодейственными таинствами» (Стасов В. В. Избр. соч.: в 2-х тт. Т.</w:t>
      </w:r>
      <w:r>
        <w:rPr>
          <w:sz w:val="24"/>
          <w:lang w:val="en-US"/>
        </w:rPr>
        <w:t xml:space="preserve"> 2. —</w:t>
      </w:r>
      <w:r>
        <w:rPr>
          <w:sz w:val="24"/>
        </w:rPr>
        <w:t xml:space="preserve"> С.</w:t>
      </w:r>
      <w:r>
        <w:rPr>
          <w:sz w:val="24"/>
          <w:lang w:val="en-US"/>
        </w:rPr>
        <w:t xml:space="preserve"> 223).</w:t>
      </w:r>
    </w:p>
    <w:p>
      <w:pPr>
        <w:pStyle w:val="Normal"/>
        <w:spacing w:lineRule="auto" w:line="240"/>
        <w:ind w:firstLine="540"/>
        <w:rPr>
          <w:sz w:val="24"/>
        </w:rPr>
      </w:pPr>
      <w:r>
        <w:rPr>
          <w:sz w:val="24"/>
        </w:rPr>
        <w:t>Так говорил Стасов о западноевропейской классической музы</w:t>
        <w:softHyphen/>
        <w:t>ке. Что касается современной буржуазной музыки, находящейся в состоянии упадка и деградации, то использовать из нее нечего. Тем более несуразным и смешным является проявления раболепия пред находящейся в состоянии упадка современной буржуазной музыкой.</w:t>
      </w:r>
    </w:p>
    <w:p>
      <w:pPr>
        <w:pStyle w:val="Normal"/>
        <w:spacing w:lineRule="auto" w:line="240"/>
        <w:ind w:firstLine="540"/>
        <w:rPr>
          <w:sz w:val="24"/>
        </w:rPr>
      </w:pPr>
      <w:r>
        <w:rPr>
          <w:sz w:val="24"/>
        </w:rPr>
        <w:t>Если исследовать историю нашей русской, а затем советской музыки, то следует сделать вывод, что она выросла, развивалась и превратилась в могучую силу именно потому, что ей удалось</w:t>
      </w:r>
    </w:p>
    <w:p>
      <w:pPr>
        <w:pStyle w:val="FR2"/>
        <w:ind w:left="284" w:hanging="0"/>
        <w:jc w:val="both"/>
        <w:rPr>
          <w:rFonts w:ascii="Times New Roman" w:hAnsi="Times New Roman" w:cs="Times New Roman"/>
          <w:sz w:val="24"/>
        </w:rPr>
      </w:pPr>
      <w:r>
        <w:rPr>
          <w:rFonts w:cs="Times New Roman" w:ascii="Times New Roman" w:hAnsi="Times New Roman"/>
          <w:b/>
          <w:sz w:val="24"/>
          <w:lang w:val="en-US"/>
        </w:rPr>
        <w:t xml:space="preserve"> </w:t>
      </w:r>
      <w:r>
        <w:rPr>
          <w:rFonts w:cs="Times New Roman" w:ascii="Times New Roman" w:hAnsi="Times New Roman"/>
          <w:sz w:val="24"/>
          <w:lang w:val="en-US"/>
        </w:rPr>
        <w:t>566</w:t>
      </w:r>
    </w:p>
    <w:p>
      <w:pPr>
        <w:sectPr>
          <w:type w:val="continuous"/>
          <w:pgSz w:w="11906" w:h="16820"/>
          <w:pgMar w:left="2495" w:right="1474" w:gutter="0" w:header="0" w:top="1474" w:footer="0" w:bottom="794"/>
          <w:formProt w:val="false"/>
          <w:textDirection w:val="lrTb"/>
          <w:docGrid w:type="default" w:linePitch="360" w:charSpace="0"/>
        </w:sectPr>
      </w:pPr>
    </w:p>
    <w:p>
      <w:pPr>
        <w:pStyle w:val="Normal"/>
        <w:spacing w:lineRule="auto" w:line="240"/>
        <w:ind w:hanging="0"/>
        <w:rPr/>
      </w:pPr>
      <w:r>
        <w:rPr>
          <w:sz w:val="24"/>
        </w:rPr>
        <w:t>встать на собственные ноги и найти свои собственные пути разви</w:t>
        <w:softHyphen/>
        <w:t>тия, давшие возможность раскрыть богатства внутреннего мира на</w:t>
        <w:softHyphen/>
        <w:t>шего народа. Глубоко ошибаются те, кто считает, что расцвет наци</w:t>
        <w:softHyphen/>
        <w:t>ональной музыки как русской, так ровно и музыки советских наро</w:t>
        <w:softHyphen/>
        <w:t>дов, входящих в состав Советского Союза, означает какое-то умаление интернационализма в искусстве. Интернационализм в ис</w:t>
        <w:softHyphen/>
        <w:t>кусстве рождается на основе умаления и обеднения национального искусства. Наоборот, интернационализм рождается там, где рас</w:t>
        <w:softHyphen/>
        <w:t>цветает национальное искусство. Забыть эту истину</w:t>
      </w:r>
      <w:r>
        <w:rPr>
          <w:sz w:val="24"/>
          <w:lang w:val="en-US"/>
        </w:rPr>
        <w:t xml:space="preserve"> —</w:t>
      </w:r>
      <w:r>
        <w:rPr>
          <w:sz w:val="24"/>
        </w:rPr>
        <w:t xml:space="preserve"> означает по</w:t>
        <w:softHyphen/>
        <w:t>терять руководящую линию, потерять свое лицо, стать безродными космополитами. Оценить богатство музыки других народов может только тот народ, который имеет свою высокоразвитую музыкаль</w:t>
        <w:softHyphen/>
        <w:t>ную культуру. Нельзя быть интернационалистом в музыке, как и во всем, не будучи подлинным патриотом своей Родины. Если в основе интернационализма положено уважение к другим народам, то нель</w:t>
        <w:softHyphen/>
        <w:t>зя быть интернационалистом, не уважая и не любя своего собствен</w:t>
        <w:softHyphen/>
        <w:t>ного народа.</w:t>
      </w:r>
    </w:p>
    <w:p>
      <w:pPr>
        <w:pStyle w:val="Normal"/>
        <w:spacing w:lineRule="auto" w:line="240"/>
        <w:ind w:left="40" w:firstLine="560"/>
        <w:rPr>
          <w:sz w:val="24"/>
        </w:rPr>
      </w:pPr>
      <w:r>
        <w:rPr>
          <w:sz w:val="24"/>
        </w:rPr>
        <w:t>Об этом говорит весь опыт СССР. Стало быть, интернациона</w:t>
        <w:softHyphen/>
        <w:t>лизм в музыке, уважение к творчеству других народов развивают</w:t>
        <w:softHyphen/>
        <w:t>ся у нас на основе обогащения и развития национального музыкаль</w:t>
        <w:softHyphen/>
        <w:t>ного искусства, на основе такого его расцвета, когда есть чем поде</w:t>
        <w:softHyphen/>
        <w:t>литься с другими народами, а не на базе обеднения национального искусства, слепого подражания чужим образцам и стирания осо</w:t>
        <w:softHyphen/>
        <w:t>бенностей национального характера в музыке. Все это не следует забывать, когда говорят от отношениях советской музыки к музыке иностранной...</w:t>
      </w:r>
    </w:p>
    <w:p>
      <w:pPr>
        <w:pStyle w:val="Normal"/>
        <w:spacing w:lineRule="auto" w:line="240"/>
        <w:ind w:left="80" w:firstLine="540"/>
        <w:rPr/>
      </w:pPr>
      <w:r>
        <w:rPr>
          <w:sz w:val="24"/>
        </w:rPr>
        <w:t>Новаторство не является самоцелью; новое должно быть лучше старого, иначе оно не имеет смысла. Мне кажется, что последователи формалистического направления употребляют это словечко главным образом в целях пропаганды плохой музыки. Ведь нельзя же назвать новаторством всякое оригинальничание, всякое кривляние и вихляние в музыке. Если не хотят лишь бросаться громкими словечками, то нужно отчетливо представить себе, от чего старого необходимо стараться отойти и к чему именно новому надо прийти. Если это не де</w:t>
        <w:softHyphen/>
        <w:t>лается, то фраза о новаторстве может означать только одно: ревизию основ музыки. Это может означать лишь разрыв с такими законами и нормами музыки, от которых отходить нельзя. И то, что нельзя от них отходить, не есть консерватизм, а то, что от них отходят, вовсе не есть новаторство. Новаторство отнюдь не всегда совпадает с про</w:t>
        <w:softHyphen/>
        <w:t>грессом. Многих молодых музыкантов сбивают с толку новаторством как жупелом, говоря, что если они не оригинальны, не новы,</w:t>
      </w:r>
      <w:r>
        <w:rPr>
          <w:sz w:val="24"/>
          <w:lang w:val="en-US"/>
        </w:rPr>
        <w:t xml:space="preserve"> —</w:t>
      </w:r>
      <w:r>
        <w:rPr>
          <w:sz w:val="24"/>
        </w:rPr>
        <w:t xml:space="preserve"> зна</w:t>
        <w:softHyphen/>
        <w:t>чит, они находятся в плену консервативных традиций. Но поскольку новаторство неравнозначно прогрессу, распространение подобных взглядов означает глубокое заблуждение, если не обман.</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rPr>
          <w:rFonts w:ascii="Times New Roman" w:hAnsi="Times New Roman" w:cs="Times New Roman"/>
          <w:sz w:val="24"/>
        </w:rPr>
      </w:pPr>
      <w:r>
        <w:rPr>
          <w:rFonts w:cs="Times New Roman" w:ascii="Times New Roman" w:hAnsi="Times New Roman"/>
          <w:sz w:val="24"/>
          <w:lang w:val="en-US"/>
        </w:rPr>
        <w:t>567</w:t>
      </w:r>
    </w:p>
    <w:p>
      <w:pPr>
        <w:pStyle w:val="Normal"/>
        <w:spacing w:lineRule="auto" w:line="240"/>
        <w:rPr>
          <w:sz w:val="24"/>
        </w:rPr>
      </w:pPr>
      <w:r>
        <w:rPr>
          <w:sz w:val="24"/>
        </w:rPr>
        <w:t>А «новаторство» формалистов, к тому же, вовсе и не ново, по</w:t>
        <w:softHyphen/>
        <w:t>скольку от этого «нового» отдает духом современной упадочнической буржуазной музыки Европы и Америки. Вот где надо показать на</w:t>
        <w:softHyphen/>
        <w:t>стоящих эпигонов!...</w:t>
      </w:r>
    </w:p>
    <w:p>
      <w:pPr>
        <w:pStyle w:val="Normal"/>
        <w:spacing w:lineRule="auto" w:line="240"/>
        <w:rPr/>
      </w:pPr>
      <w:r>
        <w:rPr>
          <w:sz w:val="24"/>
        </w:rPr>
        <w:t>Главная задача</w:t>
      </w:r>
      <w:r>
        <w:rPr>
          <w:sz w:val="24"/>
          <w:lang w:val="en-US"/>
        </w:rPr>
        <w:t xml:space="preserve"> —</w:t>
      </w:r>
      <w:r>
        <w:rPr>
          <w:sz w:val="24"/>
        </w:rPr>
        <w:t xml:space="preserve"> развивать и совершенствовать советскую музыку. Другая задача состоит в том, чтобы отстаивать советскую музыку от проникновения в нее элементов буржуазного распада. Не надо забывать, что СССР является сейчас подлинным храните</w:t>
        <w:softHyphen/>
        <w:t>лем общечеловеческой музыкальной культуры так же, как он во всех других отношениях является оплотом человеческой цивили</w:t>
        <w:softHyphen/>
        <w:t>зации и культуры против буржуазного распада и разложения культуры. Надо учитывать, что чуждые буржуазные влияния из-за границы будут перекликаться с пережитками капитализма в сознании некоторых представителей советской интеллигенции, выражающимися в несерьезных и диких стремлениях променять сокровищницу советской музыкальной культуры на жалкие лох</w:t>
        <w:softHyphen/>
        <w:t>мотья современного буржуазного искусства. Поэтому не только музыкальное, но и политическое ухо советских композиторов должно быть очень чутким. Ваша связь с народом должна быть как никогда тесной. Музыкальный «слух на критику» должен быть очень развит. Вы должны следить за процессами, которые проис</w:t>
        <w:softHyphen/>
        <w:t>ходят в искусстве на Западе. Но ваша задача заключается не толь</w:t>
        <w:softHyphen/>
        <w:t>ко в том, чтобы не допускать проникновения буржуазных влияний в советскую музыку. Задача заключается в том, чтобы утвердить превосходство советской музыки, создать могучую советскую му</w:t>
        <w:softHyphen/>
        <w:t>зыку, включающую в себя все лучшее из прошлого развития му</w:t>
        <w:softHyphen/>
        <w:t>зыки, которая отображала бы сегодняшний день советского обще</w:t>
        <w:softHyphen/>
        <w:t>ства и могла бы еще выше поднять культуру нашего народа в его коммунистическую сознательность.</w:t>
      </w:r>
    </w:p>
    <w:p>
      <w:pPr>
        <w:pStyle w:val="Normal"/>
        <w:spacing w:lineRule="auto" w:line="240"/>
        <w:rPr>
          <w:sz w:val="24"/>
        </w:rPr>
      </w:pPr>
      <w:r>
        <w:rPr>
          <w:sz w:val="24"/>
        </w:rPr>
        <w:t>Мы, большевики, не отказываемся от культурного наследства. Наоборот, мы критически осваиваем культурное наследство всех на</w:t>
        <w:softHyphen/>
        <w:t>родов, всех эпох, для того, чтобы отобрать из него все то, что. может вдохновлять трудящихся советского общества на великие дела в труде, науке и культуре. Вы должны помочь народу в этом. Если вы эту задачу перед собой не поставите, если для служения этой задаче не отдадите себя целиком, весь свой пыл и творческий энтузиазм, то вы не выполните своей исторической роли.</w:t>
      </w:r>
    </w:p>
    <w:p>
      <w:pPr>
        <w:pStyle w:val="Normal"/>
        <w:spacing w:lineRule="auto" w:line="240"/>
        <w:rPr>
          <w:sz w:val="24"/>
        </w:rPr>
      </w:pPr>
      <w:r>
        <w:rPr>
          <w:sz w:val="24"/>
        </w:rPr>
      </w:r>
    </w:p>
    <w:p>
      <w:pPr>
        <w:pStyle w:val="Normal"/>
        <w:spacing w:lineRule="auto" w:line="240"/>
        <w:ind w:hanging="0"/>
        <w:jc w:val="center"/>
        <w:rPr>
          <w:i/>
          <w:i/>
          <w:sz w:val="24"/>
        </w:rPr>
      </w:pPr>
      <w:r>
        <w:rPr>
          <w:i/>
          <w:sz w:val="24"/>
        </w:rPr>
        <w:t xml:space="preserve">Об опере «Великая дружба» </w:t>
      </w:r>
    </w:p>
    <w:p>
      <w:pPr>
        <w:pStyle w:val="Normal"/>
        <w:spacing w:lineRule="auto" w:line="240"/>
        <w:ind w:hanging="0"/>
        <w:jc w:val="center"/>
        <w:rPr>
          <w:i/>
          <w:i/>
          <w:sz w:val="24"/>
        </w:rPr>
      </w:pPr>
      <w:r>
        <w:rPr>
          <w:i/>
          <w:sz w:val="24"/>
        </w:rPr>
        <w:t>ВАНО МУРАДЕЛИ</w:t>
      </w:r>
    </w:p>
    <w:p>
      <w:pPr>
        <w:pStyle w:val="Normal"/>
        <w:spacing w:lineRule="auto" w:line="240"/>
        <w:ind w:hanging="0"/>
        <w:jc w:val="center"/>
        <w:rPr>
          <w:i/>
          <w:i/>
          <w:sz w:val="24"/>
        </w:rPr>
      </w:pPr>
      <w:r>
        <w:rPr>
          <w:i/>
          <w:sz w:val="24"/>
        </w:rPr>
        <w:t>(Постановление ЦК ВКП (б) от</w:t>
      </w:r>
      <w:r>
        <w:rPr>
          <w:i/>
          <w:sz w:val="24"/>
          <w:lang w:val="en-US"/>
        </w:rPr>
        <w:t xml:space="preserve"> 10</w:t>
      </w:r>
      <w:r>
        <w:rPr>
          <w:i/>
          <w:sz w:val="24"/>
        </w:rPr>
        <w:t xml:space="preserve"> февраля</w:t>
      </w:r>
      <w:r>
        <w:rPr>
          <w:i/>
          <w:sz w:val="24"/>
          <w:lang w:val="en-US"/>
        </w:rPr>
        <w:t xml:space="preserve"> 1948) </w:t>
      </w:r>
    </w:p>
    <w:p>
      <w:pPr>
        <w:pStyle w:val="Normal"/>
        <w:spacing w:lineRule="auto" w:line="240"/>
        <w:ind w:hanging="0"/>
        <w:rPr>
          <w:sz w:val="24"/>
        </w:rPr>
      </w:pPr>
      <w:r>
        <w:rPr>
          <w:sz w:val="24"/>
        </w:rPr>
        <w:t>В погоне за ложной «оригинальностью»музыки композитор Мураде</w:t>
        <w:softHyphen/>
        <w:t>ли пренебрег лучшими традициями и опытом классической оперы вообще, русской классической оперы в особенности, отличающейся</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180" w:after="0"/>
        <w:ind w:left="284" w:hanging="0"/>
        <w:jc w:val="both"/>
        <w:rPr>
          <w:rFonts w:ascii="Times New Roman" w:hAnsi="Times New Roman" w:cs="Times New Roman"/>
          <w:sz w:val="24"/>
        </w:rPr>
      </w:pPr>
      <w:r>
        <w:rPr>
          <w:rFonts w:cs="Times New Roman" w:ascii="Times New Roman" w:hAnsi="Times New Roman"/>
          <w:b/>
          <w:sz w:val="24"/>
          <w:lang w:val="en-US"/>
        </w:rPr>
        <w:t xml:space="preserve"> </w:t>
      </w:r>
      <w:r>
        <w:rPr>
          <w:rFonts w:cs="Times New Roman" w:ascii="Times New Roman" w:hAnsi="Times New Roman"/>
          <w:sz w:val="24"/>
          <w:lang w:val="en-US"/>
        </w:rPr>
        <w:t>568</w:t>
      </w:r>
    </w:p>
    <w:p>
      <w:pPr>
        <w:pStyle w:val="Normal"/>
        <w:spacing w:lineRule="auto" w:line="240"/>
        <w:ind w:hanging="0"/>
        <w:rPr>
          <w:sz w:val="24"/>
        </w:rPr>
      </w:pPr>
      <w:r>
        <w:rPr>
          <w:sz w:val="24"/>
        </w:rPr>
        <w:t>внутренней содержательностью, богатством мелодий и широтой ди</w:t>
        <w:softHyphen/>
        <w:t>апазона, народностью, изящной, красивой, ясной музыкальной фор</w:t>
        <w:softHyphen/>
        <w:t>мой, сделавшей русскую оперу лучшей оперой в мире, любимым и доступным широким слоям народа жанром музыки...</w:t>
      </w:r>
    </w:p>
    <w:p>
      <w:pPr>
        <w:pStyle w:val="Normal"/>
        <w:spacing w:lineRule="auto" w:line="240"/>
        <w:ind w:left="40" w:firstLine="540"/>
        <w:rPr>
          <w:sz w:val="24"/>
        </w:rPr>
      </w:pPr>
      <w:r>
        <w:rPr>
          <w:sz w:val="24"/>
        </w:rPr>
        <w:t>Отдельные успехи некоторых советских композиторов в об</w:t>
        <w:softHyphen/>
        <w:t>ласти создания новых песен, нашедших признание и широкое распространение в народе, в области создания музыки для кино и т. д., не меняют общей картины положения. Особенно плохо об</w:t>
        <w:softHyphen/>
        <w:t>стоит дело в области симфонического и оперного творчества. Речь идет о композиторах, придерживающихся формалистического, антинародного направления. Это направление нашло свое наибо</w:t>
        <w:softHyphen/>
        <w:t>лее полное выражение в произведениях таких композиторов, как тт. Д. Шостакович, С. Прокофьев, А. Хачатурян, В. Шебалин, Г. Попов, Н. Мясковский и др., в творчестве которых особенно на</w:t>
        <w:softHyphen/>
        <w:t>глядно представлены формалистические извращения, антидемо</w:t>
        <w:softHyphen/>
        <w:t>кратические тенденции в музыке, чуждые советскому народу и его художественным вкусам. Характерными признаками такой музыки является отрицание основных принципов классической музыки, проповедь атональности, диссонанса и дисгармонии, яв</w:t>
        <w:softHyphen/>
        <w:t>ляющихся якобы выражением «прогресса»и «новаторства» в раз</w:t>
        <w:softHyphen/>
        <w:t>витии музыкальной формы, отказ от таких важнейших основ му</w:t>
        <w:softHyphen/>
        <w:t>зыкального произведения, какой является мелодия, увлечение сумбурными, невропатическими сочетаниями, превращающими музыку в какофонию, в хаотическое нагромождение звуков. Эта музыка сильно отдает духом современной модернистской буржу</w:t>
        <w:softHyphen/>
        <w:t>азной музыки Европы и Америки, отображающей маразм буржу</w:t>
        <w:softHyphen/>
        <w:t>азной культуры, полное отрицание музыкального искусства, его тупик...</w:t>
      </w:r>
    </w:p>
    <w:p>
      <w:pPr>
        <w:pStyle w:val="Normal"/>
        <w:spacing w:lineRule="auto" w:line="240"/>
        <w:rPr>
          <w:sz w:val="24"/>
        </w:rPr>
      </w:pPr>
      <w:r>
        <w:rPr>
          <w:sz w:val="24"/>
        </w:rPr>
        <w:t>Попирая лучшие традиции русской и западной классической музыки, отвергая эти традиции, как якобы «устаревшие», «старо</w:t>
        <w:softHyphen/>
        <w:t>модные», «консервативные», высокомерно третируя композиторов, которые пытаются добросовестно осваивать и развивать приемы классической музыки, как сторонников «примитивного традиционализма» и «эпигонства» многие советские композиторы, в погоне за ложно понятым новаторством, оторвались в своей музыке от за</w:t>
        <w:softHyphen/>
        <w:t>просов и художественного вкуса советского народа, замкнулись в узком кругу специалистов и музыкальных гурманов, снизили вы</w:t>
        <w:softHyphen/>
        <w:t>сокую общественную роль музыки и сузили ее значение, ограничив его удовлетворением извращенных вкусов эстетствующих инди</w:t>
        <w:softHyphen/>
        <w:t>видуалистов.</w:t>
      </w:r>
    </w:p>
    <w:p>
      <w:pPr>
        <w:pStyle w:val="FR2"/>
        <w:spacing w:before="0" w:after="0"/>
        <w:ind w:left="2835" w:hanging="0"/>
        <w:jc w:val="both"/>
        <w:rPr>
          <w:rFonts w:ascii="Times New Roman" w:hAnsi="Times New Roman" w:cs="Times New Roman"/>
          <w:i/>
          <w:i/>
          <w:sz w:val="24"/>
        </w:rPr>
      </w:pPr>
      <w:r>
        <w:rPr>
          <w:rFonts w:cs="Times New Roman" w:ascii="Times New Roman" w:hAnsi="Times New Roman"/>
          <w:i/>
          <w:sz w:val="24"/>
        </w:rPr>
        <w:t xml:space="preserve">Печатается по изданию: Жданов А. А. </w:t>
      </w:r>
    </w:p>
    <w:p>
      <w:pPr>
        <w:pStyle w:val="FR2"/>
        <w:spacing w:before="0" w:after="0"/>
        <w:ind w:left="2835" w:hanging="0"/>
        <w:jc w:val="both"/>
        <w:rPr>
          <w:rFonts w:ascii="Times New Roman" w:hAnsi="Times New Roman" w:cs="Times New Roman"/>
          <w:i/>
          <w:i/>
          <w:sz w:val="24"/>
        </w:rPr>
      </w:pPr>
      <w:r>
        <w:rPr>
          <w:rFonts w:cs="Times New Roman" w:ascii="Times New Roman" w:hAnsi="Times New Roman"/>
          <w:i/>
          <w:sz w:val="24"/>
        </w:rPr>
        <w:t>За большевистскую идейность.</w:t>
      </w:r>
      <w:r>
        <w:rPr>
          <w:rFonts w:cs="Times New Roman" w:ascii="Times New Roman" w:hAnsi="Times New Roman"/>
          <w:i/>
          <w:sz w:val="24"/>
          <w:lang w:val="en-US"/>
        </w:rPr>
        <w:t xml:space="preserve"> —</w:t>
      </w:r>
      <w:r>
        <w:rPr>
          <w:rFonts w:cs="Times New Roman" w:ascii="Times New Roman" w:hAnsi="Times New Roman"/>
          <w:i/>
          <w:sz w:val="24"/>
        </w:rPr>
        <w:t xml:space="preserve"> Рига,</w:t>
      </w:r>
      <w:r>
        <w:rPr>
          <w:rFonts w:cs="Times New Roman" w:ascii="Times New Roman" w:hAnsi="Times New Roman"/>
          <w:i/>
          <w:sz w:val="24"/>
          <w:lang w:val="en-US"/>
        </w:rPr>
        <w:t xml:space="preserve"> 1951.— </w:t>
      </w:r>
    </w:p>
    <w:p>
      <w:pPr>
        <w:pStyle w:val="FR2"/>
        <w:spacing w:before="0" w:after="0"/>
        <w:ind w:left="2835" w:hanging="0"/>
        <w:jc w:val="both"/>
        <w:rPr>
          <w:sz w:val="24"/>
        </w:rPr>
      </w:pPr>
      <w:r>
        <w:rPr>
          <w:rFonts w:cs="Times New Roman" w:ascii="Times New Roman" w:hAnsi="Times New Roman"/>
          <w:i/>
          <w:sz w:val="24"/>
        </w:rPr>
        <w:t>С.</w:t>
      </w:r>
      <w:r>
        <w:rPr>
          <w:rFonts w:cs="Times New Roman" w:ascii="Times New Roman" w:hAnsi="Times New Roman"/>
          <w:i/>
          <w:sz w:val="24"/>
          <w:lang w:val="en-US"/>
        </w:rPr>
        <w:t xml:space="preserve"> 71—73, 92—95, 102—103.</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360" w:after="0"/>
        <w:rPr>
          <w:rFonts w:ascii="Times New Roman" w:hAnsi="Times New Roman" w:cs="Times New Roman"/>
          <w:sz w:val="24"/>
        </w:rPr>
      </w:pPr>
      <w:r>
        <w:rPr>
          <w:rFonts w:cs="Times New Roman" w:ascii="Times New Roman" w:hAnsi="Times New Roman"/>
          <w:sz w:val="24"/>
          <w:lang w:val="en-US"/>
        </w:rPr>
        <w:t>569</w:t>
      </w:r>
    </w:p>
    <w:p>
      <w:pPr>
        <w:pStyle w:val="Normal"/>
        <w:spacing w:lineRule="auto" w:line="240"/>
        <w:ind w:hanging="0"/>
        <w:jc w:val="center"/>
        <w:rPr>
          <w:sz w:val="24"/>
        </w:rPr>
      </w:pPr>
      <w:r>
        <w:rPr>
          <w:i/>
          <w:sz w:val="24"/>
        </w:rPr>
        <w:t>САХАРОВ АНДРЕЙ ДМИТРИЕВИЧ</w:t>
      </w:r>
    </w:p>
    <w:p>
      <w:pPr>
        <w:pStyle w:val="FR2"/>
        <w:spacing w:before="0" w:after="0"/>
        <w:ind w:left="80" w:hanging="0"/>
        <w:jc w:val="center"/>
        <w:rPr>
          <w:rFonts w:ascii="Times New Roman" w:hAnsi="Times New Roman" w:cs="Times New Roman"/>
          <w:i/>
          <w:i/>
          <w:sz w:val="24"/>
        </w:rPr>
      </w:pPr>
      <w:r>
        <w:rPr>
          <w:rFonts w:cs="Times New Roman" w:ascii="Times New Roman" w:hAnsi="Times New Roman"/>
          <w:i/>
          <w:sz w:val="24"/>
        </w:rPr>
        <w:t xml:space="preserve">Источник: В поисках своего пути: Россия между Европой и Азией. </w:t>
      </w:r>
    </w:p>
    <w:p>
      <w:pPr>
        <w:pStyle w:val="FR2"/>
        <w:spacing w:before="0" w:after="0"/>
        <w:ind w:left="80" w:hanging="0"/>
        <w:jc w:val="center"/>
        <w:rPr>
          <w:rFonts w:ascii="Times New Roman" w:hAnsi="Times New Roman" w:cs="Times New Roman"/>
          <w:i/>
          <w:i/>
          <w:sz w:val="24"/>
        </w:rPr>
      </w:pPr>
      <w:r>
        <w:rPr>
          <w:rFonts w:cs="Times New Roman" w:ascii="Times New Roman" w:hAnsi="Times New Roman"/>
          <w:i/>
          <w:sz w:val="24"/>
        </w:rPr>
        <w:t xml:space="preserve">Хрестоматия по истории российской общественной </w:t>
      </w:r>
    </w:p>
    <w:p>
      <w:pPr>
        <w:pStyle w:val="FR2"/>
        <w:spacing w:before="0" w:after="0"/>
        <w:ind w:left="80" w:hanging="0"/>
        <w:jc w:val="center"/>
        <w:rPr/>
      </w:pPr>
      <w:r>
        <w:rPr>
          <w:rFonts w:cs="Times New Roman" w:ascii="Times New Roman" w:hAnsi="Times New Roman"/>
          <w:i/>
          <w:sz w:val="24"/>
        </w:rPr>
        <w:t>мысли</w:t>
      </w:r>
      <w:r>
        <w:rPr>
          <w:rFonts w:cs="Times New Roman" w:ascii="Times New Roman" w:hAnsi="Times New Roman"/>
          <w:i/>
          <w:sz w:val="24"/>
          <w:lang w:val="en-US"/>
        </w:rPr>
        <w:t xml:space="preserve"> XIX</w:t>
      </w:r>
      <w:r>
        <w:rPr>
          <w:rFonts w:cs="Times New Roman" w:ascii="Times New Roman" w:hAnsi="Times New Roman"/>
          <w:i/>
          <w:sz w:val="24"/>
        </w:rPr>
        <w:t xml:space="preserve"> и</w:t>
      </w:r>
      <w:r>
        <w:rPr>
          <w:rFonts w:cs="Times New Roman" w:ascii="Times New Roman" w:hAnsi="Times New Roman"/>
          <w:i/>
          <w:sz w:val="24"/>
          <w:lang w:val="en-US"/>
        </w:rPr>
        <w:t xml:space="preserve"> XX</w:t>
      </w:r>
      <w:r>
        <w:rPr>
          <w:rFonts w:cs="Times New Roman" w:ascii="Times New Roman" w:hAnsi="Times New Roman"/>
          <w:i/>
          <w:sz w:val="24"/>
        </w:rPr>
        <w:t xml:space="preserve"> веков. В 2-х ч .Часть П</w:t>
      </w:r>
      <w:r>
        <w:rPr>
          <w:rFonts w:cs="Times New Roman" w:ascii="Times New Roman" w:hAnsi="Times New Roman"/>
          <w:i/>
          <w:sz w:val="24"/>
          <w:lang w:val="en-US"/>
        </w:rPr>
        <w:t xml:space="preserve"> —</w:t>
      </w:r>
      <w:r>
        <w:rPr>
          <w:rFonts w:cs="Times New Roman" w:ascii="Times New Roman" w:hAnsi="Times New Roman"/>
          <w:i/>
          <w:sz w:val="24"/>
        </w:rPr>
        <w:t xml:space="preserve"> </w:t>
      </w:r>
    </w:p>
    <w:p>
      <w:pPr>
        <w:pStyle w:val="FR2"/>
        <w:spacing w:before="0" w:after="0"/>
        <w:ind w:left="80" w:hanging="0"/>
        <w:jc w:val="center"/>
        <w:rPr>
          <w:rFonts w:ascii="Times New Roman" w:hAnsi="Times New Roman" w:cs="Times New Roman"/>
          <w:sz w:val="24"/>
        </w:rPr>
      </w:pPr>
      <w:r>
        <w:rPr>
          <w:rFonts w:cs="Times New Roman" w:ascii="Times New Roman" w:hAnsi="Times New Roman"/>
          <w:i/>
          <w:sz w:val="24"/>
        </w:rPr>
        <w:t>М.: Наука,</w:t>
      </w:r>
      <w:r>
        <w:rPr>
          <w:rFonts w:cs="Times New Roman" w:ascii="Times New Roman" w:hAnsi="Times New Roman"/>
          <w:i/>
          <w:sz w:val="24"/>
          <w:lang w:val="en-US"/>
        </w:rPr>
        <w:t xml:space="preserve"> 1994.</w:t>
      </w:r>
      <w:r>
        <w:rPr>
          <w:rFonts w:cs="Times New Roman" w:ascii="Times New Roman" w:hAnsi="Times New Roman"/>
          <w:i/>
          <w:sz w:val="24"/>
        </w:rPr>
        <w:t xml:space="preserve"> Часть</w:t>
      </w:r>
      <w:r>
        <w:rPr>
          <w:rFonts w:cs="Times New Roman" w:ascii="Times New Roman" w:hAnsi="Times New Roman"/>
          <w:i/>
          <w:sz w:val="24"/>
          <w:lang w:val="en-US"/>
        </w:rPr>
        <w:t xml:space="preserve"> II. —</w:t>
      </w:r>
      <w:r>
        <w:rPr>
          <w:rFonts w:cs="Times New Roman" w:ascii="Times New Roman" w:hAnsi="Times New Roman"/>
          <w:i/>
          <w:sz w:val="24"/>
        </w:rPr>
        <w:t xml:space="preserve"> С.</w:t>
      </w:r>
      <w:r>
        <w:rPr>
          <w:rFonts w:cs="Times New Roman" w:ascii="Times New Roman" w:hAnsi="Times New Roman"/>
          <w:i/>
          <w:sz w:val="24"/>
          <w:lang w:val="en-US"/>
        </w:rPr>
        <w:t xml:space="preserve"> 237—238.</w:t>
      </w:r>
    </w:p>
    <w:p>
      <w:pPr>
        <w:pStyle w:val="FR2"/>
        <w:spacing w:before="240" w:after="0"/>
        <w:jc w:val="center"/>
        <w:rPr>
          <w:rFonts w:ascii="Times New Roman" w:hAnsi="Times New Roman" w:cs="Times New Roman"/>
          <w:sz w:val="24"/>
        </w:rPr>
      </w:pPr>
      <w:r>
        <w:rPr>
          <w:rFonts w:cs="Times New Roman" w:ascii="Times New Roman" w:hAnsi="Times New Roman"/>
          <w:i/>
          <w:sz w:val="24"/>
        </w:rPr>
        <w:t>Мир, прогресс, права человека</w:t>
      </w:r>
    </w:p>
    <w:p>
      <w:pPr>
        <w:pStyle w:val="FR2"/>
        <w:spacing w:before="0" w:after="0"/>
        <w:ind w:left="480" w:right="400" w:hanging="0"/>
        <w:jc w:val="center"/>
        <w:rPr/>
      </w:pPr>
      <w:r>
        <w:rPr>
          <w:rFonts w:cs="Times New Roman" w:ascii="Times New Roman" w:hAnsi="Times New Roman"/>
          <w:i/>
          <w:sz w:val="24"/>
        </w:rPr>
        <w:t>(Нобелевская лекция. Прочитана</w:t>
      </w:r>
      <w:r>
        <w:rPr>
          <w:rFonts w:cs="Times New Roman" w:ascii="Times New Roman" w:hAnsi="Times New Roman"/>
          <w:i/>
          <w:sz w:val="24"/>
          <w:lang w:val="en-US"/>
        </w:rPr>
        <w:t xml:space="preserve"> 10</w:t>
      </w:r>
      <w:r>
        <w:rPr>
          <w:rFonts w:cs="Times New Roman" w:ascii="Times New Roman" w:hAnsi="Times New Roman"/>
          <w:i/>
          <w:sz w:val="24"/>
        </w:rPr>
        <w:t xml:space="preserve"> декабря</w:t>
      </w:r>
      <w:r>
        <w:rPr>
          <w:rFonts w:cs="Times New Roman" w:ascii="Times New Roman" w:hAnsi="Times New Roman"/>
          <w:i/>
          <w:sz w:val="24"/>
          <w:lang w:val="en-US"/>
        </w:rPr>
        <w:t xml:space="preserve"> 1975</w:t>
      </w:r>
      <w:r>
        <w:rPr>
          <w:rFonts w:cs="Times New Roman" w:ascii="Times New Roman" w:hAnsi="Times New Roman"/>
          <w:i/>
          <w:sz w:val="24"/>
        </w:rPr>
        <w:t xml:space="preserve"> г. в Осло </w:t>
      </w:r>
    </w:p>
    <w:p>
      <w:pPr>
        <w:pStyle w:val="FR2"/>
        <w:spacing w:before="0" w:after="0"/>
        <w:ind w:left="480" w:right="400" w:hanging="0"/>
        <w:jc w:val="center"/>
        <w:rPr>
          <w:rFonts w:ascii="Times New Roman" w:hAnsi="Times New Roman" w:cs="Times New Roman"/>
          <w:sz w:val="24"/>
        </w:rPr>
      </w:pPr>
      <w:r>
        <w:rPr>
          <w:rFonts w:cs="Times New Roman" w:ascii="Times New Roman" w:hAnsi="Times New Roman"/>
          <w:i/>
          <w:sz w:val="24"/>
        </w:rPr>
        <w:t>женой А. Д. Сахарова Е. Г. Боннэр.)</w:t>
      </w:r>
    </w:p>
    <w:p>
      <w:pPr>
        <w:pStyle w:val="Normal"/>
        <w:spacing w:lineRule="auto" w:line="240"/>
        <w:ind w:hanging="0"/>
        <w:rPr/>
      </w:pPr>
      <w:r>
        <w:rPr>
          <w:sz w:val="24"/>
        </w:rPr>
        <w:t>Все главные стороны прогресса тесно связаны между собой, ни одну из них нельзя отменить, не рискуя разрушить все здание цивилиза</w:t>
        <w:softHyphen/>
        <w:t>ции,</w:t>
      </w:r>
      <w:r>
        <w:rPr>
          <w:sz w:val="24"/>
          <w:lang w:val="en-US"/>
        </w:rPr>
        <w:t xml:space="preserve"> —</w:t>
      </w:r>
      <w:r>
        <w:rPr>
          <w:sz w:val="24"/>
        </w:rPr>
        <w:t xml:space="preserve"> прогресс неделим. Но особую роль в механизме прогресса иг</w:t>
        <w:softHyphen/>
        <w:t>рают интеллектуальные, духовные факторы. Недооценка этих фак</w:t>
        <w:softHyphen/>
        <w:t>торов, особенно распространенная в социалистических странах, воз</w:t>
        <w:softHyphen/>
        <w:t>можно под влиянием вульгарных идеологических догм официальной философии, может привести к извращению путей прогресса или да</w:t>
        <w:softHyphen/>
        <w:t>же к его прекращению, к застою. Прогресс возможен и безопасен лишь под контролем Разума. Важнейшая проблема охраны Среды</w:t>
      </w:r>
      <w:r>
        <w:rPr>
          <w:sz w:val="24"/>
          <w:lang w:val="en-US"/>
        </w:rPr>
        <w:t xml:space="preserve"> — </w:t>
      </w:r>
      <w:r>
        <w:rPr>
          <w:sz w:val="24"/>
        </w:rPr>
        <w:t>один из примеров, где особенно ясна роль гласности, открытости об</w:t>
        <w:softHyphen/>
        <w:t>щества, свободы убеждений. Только частичная либерализация, на</w:t>
        <w:softHyphen/>
        <w:t>ступившая в нашей стране после смерти Сталина, сделала возмож</w:t>
        <w:softHyphen/>
        <w:t>ными памятные всем нам публичные дискуссии первой половины шестидесятых годов по этой проблеме, но эффективное ее решение требует дальнейшего усилия общественного и международного кон</w:t>
        <w:softHyphen/>
        <w:t>троля. Военные применения достижений науки, разоружение и кон</w:t>
        <w:softHyphen/>
        <w:t>троль над ним</w:t>
      </w:r>
      <w:r>
        <w:rPr>
          <w:sz w:val="24"/>
          <w:lang w:val="en-US"/>
        </w:rPr>
        <w:t xml:space="preserve"> —</w:t>
      </w:r>
      <w:r>
        <w:rPr>
          <w:sz w:val="24"/>
        </w:rPr>
        <w:t xml:space="preserve"> другая столь же критическая область, где между</w:t>
        <w:softHyphen/>
        <w:t>народное доверие зависит от гласности и открытости общества. Упо</w:t>
        <w:softHyphen/>
        <w:t>мянутый пример управления массовым поведением людей, при своей внешней экзотичности, тоже вполне актуален уже сейчас.</w:t>
      </w:r>
    </w:p>
    <w:p>
      <w:pPr>
        <w:pStyle w:val="Normal"/>
        <w:spacing w:lineRule="auto" w:line="240"/>
        <w:rPr/>
      </w:pPr>
      <w:r>
        <w:rPr>
          <w:sz w:val="24"/>
        </w:rPr>
        <w:t>Свобода убеждений, наличие просвещенного общественного мнения, плюралистический характер системы образования, свобода печати и других средств информации</w:t>
      </w:r>
      <w:r>
        <w:rPr>
          <w:sz w:val="24"/>
          <w:lang w:val="en-US"/>
        </w:rPr>
        <w:t xml:space="preserve"> —</w:t>
      </w:r>
      <w:r>
        <w:rPr>
          <w:sz w:val="24"/>
        </w:rPr>
        <w:t xml:space="preserve"> всего этого сильно не хватает в социалистических странах вследствие присущего им экономическо</w:t>
        <w:softHyphen/>
        <w:t>го, политического и идеологического монизма. Между тем эти условия жизненно необходимы не только во избежание злоупотреблений про</w:t>
        <w:softHyphen/>
        <w:t>грессом, вольных и по неведению, но и для его поддержания. В особен</w:t>
        <w:softHyphen/>
        <w:t>ности важно, что только в атмосфере интеллектуальной свободы воз</w:t>
        <w:softHyphen/>
        <w:t>можна эффективная система образования и творческой преемствен</w:t>
        <w:softHyphen/>
        <w:t>ности поколений. Наоборот, интеллектуальная несвобода, власть унылой бюрократии, конформизм, разрушая сначала гуманитарные области знания, литературу и искусство, неизбежно приводят затем к общему интеллектуальному упадку, бюрократизации и формализа</w:t>
        <w:softHyphen/>
        <w:t>ции всей системы образования, к упадку научных исследований, ис</w:t>
        <w:softHyphen/>
        <w:t>чезновению атмосферы творческого поиска, к застою и распаду.</w:t>
      </w:r>
    </w:p>
    <w:p>
      <w:pPr>
        <w:sectPr>
          <w:type w:val="nextPage"/>
          <w:pgSz w:w="11906" w:h="16820"/>
          <w:pgMar w:left="2495" w:right="1474" w:gutter="0" w:header="0" w:top="1474" w:footer="0" w:bottom="794"/>
          <w:pgNumType w:fmt="decimal"/>
          <w:formProt w:val="false"/>
          <w:textDirection w:val="lrTb"/>
          <w:docGrid w:type="default" w:linePitch="360" w:charSpace="0"/>
        </w:sectPr>
        <w:pStyle w:val="FR2"/>
        <w:spacing w:before="380" w:after="0"/>
        <w:ind w:left="520" w:hanging="0"/>
        <w:jc w:val="both"/>
        <w:rPr>
          <w:rFonts w:ascii="Times New Roman" w:hAnsi="Times New Roman" w:cs="Times New Roman"/>
          <w:sz w:val="24"/>
        </w:rPr>
      </w:pPr>
      <w:r>
        <w:rPr>
          <w:rFonts w:cs="Times New Roman" w:ascii="Times New Roman" w:hAnsi="Times New Roman"/>
          <w:sz w:val="24"/>
          <w:lang w:val="en-US"/>
        </w:rPr>
        <w:t>570</w:t>
      </w:r>
    </w:p>
    <w:p>
      <w:pPr>
        <w:pStyle w:val="Normal"/>
        <w:spacing w:lineRule="auto" w:line="240"/>
        <w:rPr/>
      </w:pPr>
      <w:r>
        <w:rPr>
          <w:sz w:val="24"/>
        </w:rPr>
        <w:t>Сейчас, в поляризованном мире, тоталитарные страны благо</w:t>
        <w:softHyphen/>
        <w:t>даря детанту</w:t>
      </w:r>
      <w:r>
        <w:rPr>
          <w:sz w:val="24"/>
          <w:lang w:val="en-US"/>
        </w:rPr>
        <w:t xml:space="preserve"> (от </w:t>
      </w:r>
      <w:r>
        <w:rPr>
          <w:sz w:val="24"/>
        </w:rPr>
        <w:t xml:space="preserve"> </w:t>
      </w:r>
      <w:r>
        <w:rPr>
          <w:i/>
          <w:sz w:val="24"/>
        </w:rPr>
        <w:t>франц.</w:t>
      </w:r>
      <w:r>
        <w:rPr>
          <w:i/>
          <w:sz w:val="24"/>
          <w:lang w:val="en-US"/>
        </w:rPr>
        <w:t xml:space="preserve"> detente —</w:t>
      </w:r>
      <w:r>
        <w:rPr>
          <w:i/>
          <w:sz w:val="24"/>
        </w:rPr>
        <w:t xml:space="preserve"> разрядка)</w:t>
      </w:r>
      <w:r>
        <w:rPr>
          <w:sz w:val="24"/>
        </w:rPr>
        <w:t xml:space="preserve"> приобрели возмож</w:t>
        <w:softHyphen/>
        <w:t>ность своеобразного интеллектуального паразитизма,</w:t>
      </w:r>
      <w:r>
        <w:rPr>
          <w:sz w:val="24"/>
          <w:lang w:val="en-US"/>
        </w:rPr>
        <w:t xml:space="preserve"> —</w:t>
      </w:r>
      <w:r>
        <w:rPr>
          <w:sz w:val="24"/>
        </w:rPr>
        <w:t xml:space="preserve"> и похоже, если не произойдет тех внутренних сдвигов, о необходимости кото</w:t>
        <w:softHyphen/>
        <w:t>рых все мы думаем, скоро им придется встать на этот путь. Один из возможных результатов детанта именно таков. Если это произойдет, взрывоопасность общемировой ситуации может только возрасти. Миру жизненно необходимо всестороннее сотрудничество между странами Европы, социалистическими и развивающимися страна</w:t>
        <w:softHyphen/>
        <w:t>ми, включая обмен знаниями, технологией, торговлю, экономичес</w:t>
        <w:softHyphen/>
        <w:t>кую, в частности продовольственную, взаимопомощь. Но это сотруд</w:t>
        <w:softHyphen/>
        <w:t>ничество должно происходить на основе доверия открытых обществ, как говорят, с открытой душой, на основе истинного равноправия, а не на основе страха демократических стран перед их тоталитарны</w:t>
        <w:softHyphen/>
        <w:t>ми соседями. Сотрудничество в этом последнем случае означало бы просто попытку задарить, задобрить жуткого соседа. Но подобная политика всегда лишь отсрочка беды, которая вскоре возвращается в другую дверь с удесятеренными силами, это попросту новый вари</w:t>
        <w:softHyphen/>
        <w:t>ант мюнхенской политики. Устойчивый успех детанта возможен только если с самого начала он сопровождается непрестанной забо</w:t>
        <w:softHyphen/>
        <w:t>той об открытости всех стран, об увеличении уровня гласности, о сво</w:t>
        <w:softHyphen/>
        <w:t>бодном обмене информацией, о непременном соблюдении во всех странах гражданских и политических прав</w:t>
      </w:r>
      <w:r>
        <w:rPr>
          <w:sz w:val="24"/>
          <w:lang w:val="en-US"/>
        </w:rPr>
        <w:t xml:space="preserve"> —</w:t>
      </w:r>
      <w:r>
        <w:rPr>
          <w:sz w:val="24"/>
        </w:rPr>
        <w:t xml:space="preserve"> короче говоря, при до</w:t>
        <w:softHyphen/>
        <w:t>полнении разрядки в материальной сфере разоружения и торговли разрядки в духовной, идеологической сфере.</w:t>
      </w:r>
    </w:p>
    <w:sectPr>
      <w:type w:val="nextPage"/>
      <w:pgSz w:w="11906" w:h="16820"/>
      <w:pgMar w:left="2495" w:right="1474" w:gutter="0" w:header="0" w:top="147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56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720"/>
    </w:pPr>
    <w:rPr>
      <w:rFonts w:ascii="Arial" w:hAnsi="Arial" w:eastAsia="Times New Roman" w:cs="Arial"/>
      <w:i/>
      <w:color w:val="auto"/>
      <w:sz w:val="40"/>
      <w:szCs w:val="20"/>
      <w:lang w:val="ru-RU" w:eastAsia="ru-RU" w:bidi="hi-IN"/>
    </w:rPr>
  </w:style>
  <w:style w:type="paragraph" w:styleId="FR2">
    <w:name w:val="FR2"/>
    <w:qFormat/>
    <w:pPr>
      <w:widowControl w:val="false"/>
      <w:bidi w:val="0"/>
      <w:spacing w:before="220" w:after="0"/>
      <w:jc w:val="right"/>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03:00Z</dcterms:created>
  <dc:creator>Alexandre Katalov</dc:creator>
  <dc:description/>
  <dc:language>en-US</dc:language>
  <cp:lastModifiedBy>User</cp:lastModifiedBy>
  <dcterms:modified xsi:type="dcterms:W3CDTF">2001-03-11T19:03:00Z</dcterms:modified>
  <cp:revision>2</cp:revision>
  <dc:subject/>
  <dc:title>тема 15</dc:title>
</cp:coreProperties>
</file>