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48"/>
        </w:rPr>
      </w:pPr>
      <w:r>
        <w:rPr>
          <w:sz w:val="24"/>
        </w:rPr>
        <w:t xml:space="preserve">        </w:t>
      </w:r>
      <w:r>
        <w:rPr>
          <w:sz w:val="24"/>
        </w:rPr>
        <w:t>тема</w:t>
      </w:r>
      <w:r>
        <w:rPr>
          <w:sz w:val="24"/>
          <w:lang w:val="en-US"/>
        </w:rPr>
        <w:t xml:space="preserve"> 14</w:t>
      </w:r>
    </w:p>
    <w:p>
      <w:pPr>
        <w:pStyle w:val="FR1"/>
        <w:ind w:right="-7" w:hanging="0"/>
        <w:rPr/>
      </w:pPr>
      <w:r>
        <w:rPr>
          <w:rFonts w:cs="Times New Roman" w:ascii="Times New Roman" w:hAnsi="Times New Roman"/>
          <w:b/>
          <w:sz w:val="48"/>
        </w:rPr>
        <w:t>Х</w:t>
      </w:r>
      <w:r>
        <w:rPr>
          <w:rFonts w:cs="Times New Roman" w:ascii="Times New Roman" w:hAnsi="Times New Roman"/>
        </w:rPr>
        <w:t>удожественная культура</w:t>
      </w:r>
      <w:r>
        <w:rPr>
          <w:rFonts w:cs="Times New Roman" w:ascii="Times New Roman" w:hAnsi="Times New Roman"/>
          <w:lang w:val="en-US"/>
        </w:rPr>
        <w:t xml:space="preserve"> XX</w:t>
      </w:r>
      <w:r>
        <w:rPr>
          <w:rFonts w:cs="Times New Roman" w:ascii="Times New Roman" w:hAnsi="Times New Roman"/>
        </w:rPr>
        <w:t xml:space="preserve"> века:</w:t>
      </w:r>
    </w:p>
    <w:p>
      <w:pPr>
        <w:pStyle w:val="FR1"/>
        <w:pBdr>
          <w:bottom w:val="single" w:sz="6" w:space="1" w:color="000000"/>
        </w:pBdr>
        <w:ind w:right="-7" w:hanging="0"/>
        <w:rPr>
          <w:rFonts w:ascii="Times New Roman" w:hAnsi="Times New Roman" w:cs="Times New Roman"/>
        </w:rPr>
      </w:pPr>
      <w:r>
        <w:rPr>
          <w:rFonts w:cs="Times New Roman" w:ascii="Times New Roman" w:hAnsi="Times New Roman"/>
        </w:rPr>
        <w:t>модернизм и постмодернизм</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 xml:space="preserve">Технический манифест футуристической литературы </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Источник: Называть вещи своими именами:</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Программные выступления мастеров западноевропейской</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тературы. —М.: Прогресс,</w:t>
      </w:r>
      <w:r>
        <w:rPr>
          <w:rFonts w:cs="Times New Roman" w:ascii="Times New Roman" w:hAnsi="Times New Roman"/>
          <w:sz w:val="24"/>
          <w:lang w:val="en-US"/>
        </w:rPr>
        <w:t xml:space="preserve"> 1986.—</w:t>
      </w:r>
      <w:r>
        <w:rPr>
          <w:rFonts w:cs="Times New Roman" w:ascii="Times New Roman" w:hAnsi="Times New Roman"/>
          <w:sz w:val="24"/>
        </w:rPr>
        <w:t xml:space="preserve"> С.</w:t>
      </w:r>
      <w:r>
        <w:rPr>
          <w:rFonts w:cs="Times New Roman" w:ascii="Times New Roman" w:hAnsi="Times New Roman"/>
          <w:sz w:val="24"/>
          <w:lang w:val="en-US"/>
        </w:rPr>
        <w:t xml:space="preserve"> 163</w:t>
      </w:r>
      <w:r>
        <w:rPr>
          <w:sz w:val="24"/>
          <w:lang w:val="en-US"/>
        </w:rPr>
        <w:t xml:space="preserve"> —</w:t>
      </w:r>
      <w:r>
        <w:rPr>
          <w:rFonts w:cs="Times New Roman" w:ascii="Times New Roman" w:hAnsi="Times New Roman"/>
          <w:sz w:val="24"/>
          <w:lang w:val="en-US"/>
        </w:rPr>
        <w:t>167.</w:t>
      </w:r>
    </w:p>
    <w:p>
      <w:pPr>
        <w:pStyle w:val="Normal"/>
        <w:spacing w:lineRule="auto" w:line="240"/>
        <w:ind w:hanging="0"/>
        <w:rPr/>
      </w:pPr>
      <w:r>
        <w:rPr>
          <w:sz w:val="24"/>
        </w:rPr>
        <w:t>Я сидел на бензобаке аэроплана. Прямо в живот упирался мне голо</w:t>
        <w:softHyphen/>
        <w:t>вой авиатор, и было тепло. Вдруг меня осенило: старый синтаксис, отказанный нам еще Гомером, беспомощен и нелеп. Мне страшно за</w:t>
        <w:softHyphen/>
        <w:t>хотелось выпустить слова из клетки фразы-периода и выкинуть это латинское старье. Как и у всякого придурка, у этой фразы есть креп</w:t>
        <w:softHyphen/>
        <w:t>кая голова, живот, ноги и две плоские ступни. Так еще можно разве что ходить, даже побежать, но тут же, запыхавшись, остановиться!.. А крыльев у нее не будет никогда.</w:t>
      </w:r>
    </w:p>
    <w:p>
      <w:pPr>
        <w:pStyle w:val="Normal"/>
        <w:spacing w:lineRule="auto" w:line="240"/>
        <w:ind w:firstLine="567"/>
        <w:rPr>
          <w:sz w:val="24"/>
        </w:rPr>
      </w:pPr>
      <w:r>
        <w:rPr>
          <w:sz w:val="24"/>
        </w:rPr>
        <w:t>Все это прожужжал мне пропеллер, когда мы летели на высоте двухсот метров. Внизу дымил трубами Милан, а пропеллер все гудел:</w:t>
      </w:r>
    </w:p>
    <w:p>
      <w:pPr>
        <w:pStyle w:val="Normal"/>
        <w:spacing w:lineRule="auto" w:line="240"/>
        <w:rPr>
          <w:sz w:val="24"/>
        </w:rPr>
      </w:pPr>
      <w:r>
        <w:rPr>
          <w:sz w:val="24"/>
          <w:lang w:val="en-US"/>
        </w:rPr>
        <w:t>1.</w:t>
      </w:r>
      <w:r>
        <w:rPr>
          <w:b/>
          <w:sz w:val="24"/>
        </w:rPr>
        <w:t xml:space="preserve"> Синтаксис надо уничтожить, а существительные ставить как попало, как они приходят на ум.</w:t>
      </w:r>
    </w:p>
    <w:p>
      <w:pPr>
        <w:pStyle w:val="Normal"/>
        <w:spacing w:lineRule="auto" w:line="240"/>
        <w:rPr/>
      </w:pPr>
      <w:r>
        <w:rPr>
          <w:sz w:val="24"/>
          <w:lang w:val="en-US"/>
        </w:rPr>
        <w:t>2.</w:t>
      </w:r>
      <w:r>
        <w:rPr>
          <w:b/>
          <w:sz w:val="24"/>
        </w:rPr>
        <w:t xml:space="preserve"> Глагол должен быть в неопределенной форме.</w:t>
      </w:r>
      <w:r>
        <w:rPr>
          <w:sz w:val="24"/>
        </w:rPr>
        <w:t xml:space="preserve"> Так он хоро</w:t>
        <w:softHyphen/>
        <w:t>шенько подладится к существительному, и тогда существительное не будет зависеть от писательского «я» от «я»наблюдателя или меч</w:t>
        <w:softHyphen/>
        <w:t>тателя. Только неопределенная форма глагола может выразить не</w:t>
        <w:softHyphen/>
        <w:t>прерывность жизни и тонкость ее восприятия автором.</w:t>
      </w:r>
    </w:p>
    <w:p>
      <w:pPr>
        <w:pStyle w:val="Normal"/>
        <w:spacing w:lineRule="auto" w:line="240"/>
        <w:rPr/>
      </w:pPr>
      <w:r>
        <w:rPr>
          <w:sz w:val="24"/>
          <w:lang w:val="en-US"/>
        </w:rPr>
        <w:t>3.</w:t>
      </w:r>
      <w:r>
        <w:rPr>
          <w:b/>
          <w:sz w:val="24"/>
        </w:rPr>
        <w:t xml:space="preserve"> Надо отменить прилагательное,</w:t>
      </w:r>
      <w:r>
        <w:rPr>
          <w:sz w:val="24"/>
        </w:rPr>
        <w:t xml:space="preserve"> и тогда голое существи</w:t>
        <w:softHyphen/>
        <w:t>тельное предстанет во всей своей красе Прилагательное добавляет оттенки, задерживает, заставляет задуматься, а это противоречит динамике нашего восприятия.</w:t>
      </w:r>
    </w:p>
    <w:p>
      <w:pPr>
        <w:pStyle w:val="Normal"/>
        <w:spacing w:lineRule="auto" w:line="240"/>
        <w:rPr/>
      </w:pPr>
      <w:r>
        <w:rPr>
          <w:sz w:val="24"/>
          <w:lang w:val="en-US"/>
        </w:rPr>
        <w:t>4.</w:t>
      </w:r>
      <w:r>
        <w:rPr>
          <w:b/>
          <w:sz w:val="24"/>
        </w:rPr>
        <w:t xml:space="preserve"> Надо отменить наречие.</w:t>
      </w:r>
      <w:r>
        <w:rPr>
          <w:sz w:val="24"/>
        </w:rPr>
        <w:t xml:space="preserve"> Этот ржавый крючок пристегивает друг к другу слова, и предложение от этого получается отвратитель</w:t>
        <w:softHyphen/>
        <w:t>но монотонным.</w:t>
      </w:r>
    </w:p>
    <w:p>
      <w:pPr>
        <w:pStyle w:val="Normal"/>
        <w:spacing w:lineRule="auto" w:line="240"/>
        <w:rPr/>
      </w:pPr>
      <w:r>
        <w:rPr>
          <w:sz w:val="24"/>
          <w:lang w:val="en-US"/>
        </w:rPr>
        <w:t>5.</w:t>
      </w:r>
      <w:r>
        <w:rPr>
          <w:b/>
          <w:sz w:val="24"/>
        </w:rPr>
        <w:t xml:space="preserve"> У каждого существительного должен быть двойник,</w:t>
      </w:r>
      <w:r>
        <w:rPr>
          <w:sz w:val="24"/>
        </w:rPr>
        <w:t xml:space="preserve"> то есть другое существительное, с которым оно связано по аналогии.</w:t>
      </w:r>
    </w:p>
    <w:p>
      <w:pPr>
        <w:pStyle w:val="Normal"/>
        <w:spacing w:lineRule="auto" w:line="240"/>
        <w:rPr/>
      </w:pPr>
      <w:r>
        <w:rPr>
          <w:sz w:val="24"/>
        </w:rPr>
        <w:t>Соединяться они будут без всяких служебных слов. Напри</w:t>
        <w:softHyphen/>
        <w:t>мер: человек-торпеда, женщина-залив, толпа-прибой, место-ворон</w:t>
        <w:softHyphen/>
        <w:t>ка, дверь-кран. Восприятие по аналогии становится привычным бла</w:t>
        <w:softHyphen/>
        <w:t>годаря скорости воздушных полетов. Скорость открыла нам новы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180" w:after="0"/>
        <w:ind w:left="480" w:hanging="0"/>
        <w:rPr>
          <w:rFonts w:ascii="Times New Roman" w:hAnsi="Times New Roman" w:cs="Times New Roman"/>
          <w:sz w:val="24"/>
        </w:rPr>
      </w:pPr>
      <w:r>
        <w:rPr>
          <w:rFonts w:cs="Times New Roman" w:ascii="Times New Roman" w:hAnsi="Times New Roman"/>
          <w:i w:val="false"/>
          <w:sz w:val="24"/>
          <w:lang w:val="en-US"/>
        </w:rPr>
        <w:t>416</w:t>
      </w:r>
    </w:p>
    <w:p>
      <w:pPr>
        <w:pStyle w:val="Normal"/>
        <w:spacing w:lineRule="auto" w:line="240"/>
        <w:ind w:hanging="0"/>
        <w:rPr>
          <w:sz w:val="24"/>
        </w:rPr>
      </w:pPr>
      <w:r>
        <w:rPr>
          <w:sz w:val="24"/>
        </w:rPr>
        <w:t>знания о жизни, поэтому надо распрощаться со всеми этими «похо</w:t>
        <w:softHyphen/>
        <w:t>жий на, как, такой как, точно так же как» и т. д. А еще лучше предмет и ассоциацию слепить в один лаконичный образ и представить его одним словом.</w:t>
      </w:r>
    </w:p>
    <w:p>
      <w:pPr>
        <w:pStyle w:val="Normal"/>
        <w:spacing w:lineRule="auto" w:line="240"/>
        <w:ind w:firstLine="580"/>
        <w:rPr/>
      </w:pPr>
      <w:r>
        <w:rPr>
          <w:sz w:val="24"/>
          <w:lang w:val="en-US"/>
        </w:rPr>
        <w:t>6.</w:t>
      </w:r>
      <w:r>
        <w:rPr>
          <w:b/>
          <w:sz w:val="24"/>
        </w:rPr>
        <w:t xml:space="preserve"> Пунктуация больше не нужна.</w:t>
      </w:r>
      <w:r>
        <w:rPr>
          <w:sz w:val="24"/>
        </w:rPr>
        <w:t xml:space="preserve"> Когда прилагательные, наре</w:t>
        <w:softHyphen/>
        <w:t>чия и служебные слова будут отменены, сам по себе возникнет жи</w:t>
        <w:softHyphen/>
        <w:t>вой и плавный стиль без глупых пауз, точек и запятых. Тогда уж пунктуация будет совсем ни к чему. А чтобы указать направление или что-нибудь выделить, можно употребить математические сим</w:t>
        <w:softHyphen/>
        <w:t>волы</w:t>
      </w:r>
      <w:r>
        <w:rPr>
          <w:sz w:val="24"/>
          <w:lang w:val="en-US"/>
        </w:rPr>
        <w:t xml:space="preserve"> + —</w:t>
      </w:r>
      <w:r>
        <w:rPr>
          <w:sz w:val="24"/>
        </w:rPr>
        <w:t xml:space="preserve"> х</w:t>
      </w:r>
      <w:r>
        <w:rPr>
          <w:sz w:val="24"/>
          <w:lang w:val="en-US"/>
        </w:rPr>
        <w:t xml:space="preserve"> : = &gt;&lt;</w:t>
      </w:r>
      <w:r>
        <w:rPr>
          <w:sz w:val="24"/>
        </w:rPr>
        <w:t xml:space="preserve"> и нотные знаки.</w:t>
      </w:r>
    </w:p>
    <w:p>
      <w:pPr>
        <w:pStyle w:val="Normal"/>
        <w:spacing w:lineRule="auto" w:line="240"/>
        <w:ind w:left="40" w:firstLine="560"/>
        <w:rPr/>
      </w:pPr>
      <w:r>
        <w:rPr>
          <w:sz w:val="24"/>
          <w:lang w:val="en-US"/>
        </w:rPr>
        <w:t>7.</w:t>
      </w:r>
      <w:r>
        <w:rPr>
          <w:sz w:val="24"/>
        </w:rPr>
        <w:t xml:space="preserve"> Писатели всегда очень любили непосредственную ассоциа</w:t>
        <w:softHyphen/>
        <w:t>цию. Животное они сравнивали с человеком или с другим животным, а это почти фотография. Ну, например, одни сравнивали фокстерье</w:t>
        <w:softHyphen/>
        <w:t>ра с маленьким породистым пони, другие, более смелые, могли бы сравнить ту же нетерпеливо повизгивающую собачонку с отбиваю</w:t>
        <w:softHyphen/>
        <w:t>щим морзянку аппаратом. А я сравниваю фокстерьера с бурлящей водой. Все это</w:t>
      </w:r>
      <w:r>
        <w:rPr>
          <w:b/>
          <w:sz w:val="24"/>
        </w:rPr>
        <w:t xml:space="preserve"> уровни ассоциаций различной ширины охвата.</w:t>
      </w:r>
      <w:r>
        <w:rPr>
          <w:sz w:val="24"/>
        </w:rPr>
        <w:t xml:space="preserve"> И чем шире ассоциация, тем более глубокое сходство она отражает. Ведь сходство состоит в сильном взаимном притяжении совершенно раз</w:t>
        <w:softHyphen/>
        <w:t>ных, далеких и даже враждебных вещей. Новый стиль будет создан на основе самых широких ассоциаций. Он впитает в себя все многооб</w:t>
        <w:softHyphen/>
        <w:t>разие жизни. Это будет стиль разноголосый и многоцветный, измен</w:t>
        <w:softHyphen/>
        <w:t>чивый, но очень гармоничный.</w:t>
      </w:r>
    </w:p>
    <w:p>
      <w:pPr>
        <w:pStyle w:val="Normal"/>
        <w:spacing w:lineRule="auto" w:line="240"/>
        <w:ind w:left="40" w:firstLine="560"/>
        <w:rPr/>
      </w:pPr>
      <w:r>
        <w:rPr>
          <w:sz w:val="24"/>
        </w:rPr>
        <w:t>В «Битве при Триполи» у меня есть такие образы: окоп с торча</w:t>
        <w:softHyphen/>
        <w:t>щими оттуда штыками я сравниваю с оркестровой ямой, а пушку</w:t>
      </w:r>
      <w:r>
        <w:rPr>
          <w:sz w:val="24"/>
          <w:lang w:val="en-US"/>
        </w:rPr>
        <w:t xml:space="preserve"> —</w:t>
      </w:r>
      <w:r>
        <w:rPr>
          <w:sz w:val="24"/>
        </w:rPr>
        <w:t xml:space="preserve"> с роковой женщиной. Таким образом, в небольшую сцену африканско</w:t>
        <w:softHyphen/>
        <w:t>го сражения вместились целые пласты жизни, и все благодаря инту</w:t>
        <w:softHyphen/>
        <w:t>итивным ассоциациям.</w:t>
      </w:r>
    </w:p>
    <w:p>
      <w:pPr>
        <w:pStyle w:val="Normal"/>
        <w:spacing w:lineRule="auto" w:line="240"/>
        <w:ind w:left="40" w:firstLine="560"/>
        <w:rPr/>
      </w:pPr>
      <w:r>
        <w:rPr>
          <w:sz w:val="24"/>
        </w:rPr>
        <w:t>Вольтер говорил, что образы</w:t>
      </w:r>
      <w:r>
        <w:rPr>
          <w:sz w:val="24"/>
          <w:lang w:val="en-US"/>
        </w:rPr>
        <w:t xml:space="preserve"> —</w:t>
      </w:r>
      <w:r>
        <w:rPr>
          <w:sz w:val="24"/>
        </w:rPr>
        <w:t xml:space="preserve"> это цветы и собирать их надо бережно и не все подряд. Это совсем не правильно. Образы</w:t>
      </w:r>
      <w:r>
        <w:rPr>
          <w:sz w:val="24"/>
          <w:lang w:val="en-US"/>
        </w:rPr>
        <w:t xml:space="preserve"> —</w:t>
      </w:r>
      <w:r>
        <w:rPr>
          <w:sz w:val="24"/>
        </w:rPr>
        <w:t xml:space="preserve"> это плоть и кровь поэзии. Вся поэзия состоит из бесконечной вереницы новых образов. Без них она увянет и зачахнет. Масштабные образы надолго поражают воображение. Говорят, что надо щадить эмоции читателя. Ах-ах! А может, нам лучше позаботиться о другом? Ведь самые яркие образы стираются от времени. Но это еще не все. Со вре</w:t>
        <w:softHyphen/>
        <w:t>менем они все меньше и меньше действуют на воображение. Разве Бетховен и Вагнер не потускнели от наших затянувшихся востор</w:t>
        <w:softHyphen/>
        <w:t>гов? Потому-то и надо выкидывать из языка стертые образы и поли</w:t>
        <w:softHyphen/>
        <w:t>нявшие метафоры, а это значит</w:t>
      </w:r>
      <w:r>
        <w:rPr>
          <w:sz w:val="24"/>
          <w:lang w:val="en-US"/>
        </w:rPr>
        <w:t xml:space="preserve"> —</w:t>
      </w:r>
      <w:r>
        <w:rPr>
          <w:sz w:val="24"/>
        </w:rPr>
        <w:t xml:space="preserve"> почти все.</w:t>
      </w:r>
    </w:p>
    <w:p>
      <w:pPr>
        <w:pStyle w:val="Normal"/>
        <w:spacing w:lineRule="auto" w:line="240"/>
        <w:ind w:left="40" w:firstLine="560"/>
        <w:rPr/>
      </w:pPr>
      <w:r>
        <w:rPr>
          <w:sz w:val="24"/>
          <w:lang w:val="en-US"/>
        </w:rPr>
        <w:t>8.</w:t>
      </w:r>
      <w:r>
        <w:rPr>
          <w:b/>
          <w:sz w:val="24"/>
        </w:rPr>
        <w:t xml:space="preserve"> Не бывает разных категорий образов,</w:t>
      </w:r>
      <w:r>
        <w:rPr>
          <w:sz w:val="24"/>
        </w:rPr>
        <w:t xml:space="preserve"> все они одинаковые. Нельзя делить ассоциации на высокие и низкие, изящные и грубые или надуманные и естественные. Мы воспринимаем образ интуитив</w:t>
        <w:softHyphen/>
        <w:t>но, у нас нет заранее готового мнения. Только очень образный язык может охватить все разнообразие жизни и ее напряженный рит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hanging="0"/>
        <w:jc w:val="right"/>
        <w:rPr>
          <w:rFonts w:ascii="Times New Roman" w:hAnsi="Times New Roman" w:cs="Times New Roman"/>
          <w:sz w:val="24"/>
        </w:rPr>
      </w:pPr>
      <w:r>
        <w:rPr>
          <w:rFonts w:cs="Times New Roman" w:ascii="Times New Roman" w:hAnsi="Times New Roman"/>
          <w:i w:val="false"/>
          <w:sz w:val="24"/>
          <w:lang w:val="en-US"/>
        </w:rPr>
        <w:t>417</w:t>
      </w:r>
    </w:p>
    <w:p>
      <w:pPr>
        <w:pStyle w:val="Normal"/>
        <w:spacing w:lineRule="auto" w:line="240"/>
        <w:ind w:firstLine="580"/>
        <w:rPr/>
      </w:pPr>
      <w:r>
        <w:rPr>
          <w:sz w:val="24"/>
          <w:lang w:val="en-US"/>
        </w:rPr>
        <w:t>9.</w:t>
      </w:r>
      <w:r>
        <w:rPr>
          <w:b/>
          <w:sz w:val="24"/>
        </w:rPr>
        <w:t xml:space="preserve"> Движение нужно передавать целой цепочкой ассоциаций. </w:t>
      </w:r>
      <w:r>
        <w:rPr>
          <w:sz w:val="24"/>
        </w:rPr>
        <w:t>Каждая ассоциация должна быть точной и краткой и вмещаться в одно слово. Вот яркий пример цепочки ассоциаций, причем не самых смелых и скованных старым синтаксисом: «Сударыня-пушка! Вы очаровательны и неповторимы! Но в гневе вы просто прекрасны. Вас охватывают неведомые силы, вы задыхаетесь от нетерпения и пуга</w:t>
        <w:softHyphen/>
        <w:t>ете своей красотой. А потом</w:t>
      </w:r>
      <w:r>
        <w:rPr>
          <w:sz w:val="24"/>
          <w:lang w:val="en-US"/>
        </w:rPr>
        <w:t xml:space="preserve"> —</w:t>
      </w:r>
      <w:r>
        <w:rPr>
          <w:sz w:val="24"/>
        </w:rPr>
        <w:t xml:space="preserve"> прыжок в объятья смерти, сминаю</w:t>
        <w:softHyphen/>
        <w:t>щий удар или победа! Вам нравятся мои восторженные мадригалы? Тогда выбирайте, я к вашим услугам, сударыня! Вы похожи на пла</w:t>
        <w:softHyphen/>
        <w:t>менного оратора. Ваши пылкие и страстные речи поражают в самое сердце. Вы прокатываете сталь и режете железо, но это еще не все. Даже генеральские звезды плавятся под вашей жгучей лаской, и вы беспощадно сминаете их как лом»(«Битва при Триполи»).</w:t>
      </w:r>
    </w:p>
    <w:p>
      <w:pPr>
        <w:pStyle w:val="Normal"/>
        <w:spacing w:lineRule="auto" w:line="240"/>
        <w:rPr>
          <w:sz w:val="24"/>
        </w:rPr>
      </w:pPr>
      <w:r>
        <w:rPr>
          <w:sz w:val="24"/>
        </w:rPr>
        <w:t>Иногда надо, чтобы несколько образов подряд прошивали со</w:t>
        <w:softHyphen/>
        <w:t>знание читателя как мощная пулеметная очередь.</w:t>
      </w:r>
    </w:p>
    <w:p>
      <w:pPr>
        <w:pStyle w:val="Normal"/>
        <w:spacing w:lineRule="auto" w:line="240"/>
        <w:rPr/>
      </w:pPr>
      <w:r>
        <w:rPr>
          <w:sz w:val="24"/>
        </w:rPr>
        <w:t>Самые верткие и неуловимые образы можно поймать густой сетью. Плетется</w:t>
      </w:r>
      <w:r>
        <w:rPr>
          <w:b/>
          <w:sz w:val="24"/>
        </w:rPr>
        <w:t xml:space="preserve"> частый невод ассоциаций</w:t>
      </w:r>
      <w:r>
        <w:rPr>
          <w:sz w:val="24"/>
        </w:rPr>
        <w:t xml:space="preserve"> и забрасывается в тем</w:t>
        <w:softHyphen/>
        <w:t>ную пучину жизни. Привожу отрывок из «Мафарки-футуриста». Это густая сетка образов, скрепленная, правда, старым синтакси</w:t>
        <w:softHyphen/>
        <w:t>сом: «Его ломкий молодой голос звенел пронзительно и отдавался многоголосым эхом детских голосов. Это звонкое эхо школьного дво</w:t>
        <w:softHyphen/>
        <w:t>ра тревожило слух седого преподавателя, который сверху вгляды</w:t>
        <w:softHyphen/>
        <w:t>вался в морскую даль...»</w:t>
      </w:r>
    </w:p>
    <w:p>
      <w:pPr>
        <w:pStyle w:val="Normal"/>
        <w:spacing w:lineRule="auto" w:line="240"/>
        <w:rPr>
          <w:sz w:val="24"/>
        </w:rPr>
      </w:pPr>
      <w:r>
        <w:rPr>
          <w:sz w:val="24"/>
        </w:rPr>
        <w:t>Вот еще три частые сетки образов.</w:t>
      </w:r>
    </w:p>
    <w:p>
      <w:pPr>
        <w:pStyle w:val="Normal"/>
        <w:spacing w:lineRule="auto" w:line="240"/>
        <w:rPr/>
      </w:pPr>
      <w:r>
        <w:rPr>
          <w:sz w:val="24"/>
        </w:rPr>
        <w:t>«У артезианских колодцев Бумельяны пыхтели насосы и по</w:t>
        <w:softHyphen/>
        <w:t>или город. Рядом, в густой тени олив, тяжело опустились на мягкий песок три верблюда. Прохладный воздух весело булькал и клокотал в их ноздрях, как вода в железной глотке города. Маэстро-закат изящно взмахнул своей ярко светящейся палочкой, и весь земной оркестр тут же пришел в радостное движение. Нестройные звуки до</w:t>
        <w:softHyphen/>
        <w:t>носились из оркестровой ямы окопов и гулко отдавались в траншеях. Неуверенно задвигались смычки штыков...</w:t>
      </w:r>
    </w:p>
    <w:p>
      <w:pPr>
        <w:pStyle w:val="Normal"/>
        <w:spacing w:lineRule="auto" w:line="240"/>
        <w:rPr/>
      </w:pPr>
      <w:r>
        <w:rPr>
          <w:sz w:val="24"/>
        </w:rPr>
        <w:t>Вслед за широким жестом великого маэстро смолкли в листве птичьи флейты, и замерли протяжные трели кузнечиков. Сонно про</w:t>
        <w:softHyphen/>
        <w:t>ворчали камни, перекликаясь с сухим шепотом веток... Стих звон солдатских котелков и щелканье затворов. Последним взмахом бле</w:t>
        <w:softHyphen/>
        <w:t>стящей палочки дирижер-закат приглушил звуки своего оркестра и пригласил ночных артистов. На авансцене неба, широко распахнув золотые одежды, явились звезды. На них, как роскошная декольти</w:t>
        <w:softHyphen/>
        <w:t>рованная красавица, равнодушно взирала пустыня. Теплая ночь ще</w:t>
        <w:softHyphen/>
        <w:t>дро усыпала драгоценностями ее великолепную смуглую грудь» («Битва при Триполи»).</w:t>
      </w:r>
    </w:p>
    <w:p>
      <w:pPr>
        <w:pStyle w:val="Normal"/>
        <w:spacing w:lineRule="auto" w:line="240"/>
        <w:ind w:firstLine="580"/>
        <w:rPr/>
      </w:pPr>
      <w:r>
        <w:rPr>
          <w:sz w:val="24"/>
          <w:lang w:val="en-US"/>
        </w:rPr>
        <w:t>10.</w:t>
      </w:r>
      <w:r>
        <w:rPr>
          <w:sz w:val="24"/>
        </w:rPr>
        <w:t xml:space="preserve"> Сплетать образы нужно</w:t>
      </w:r>
      <w:r>
        <w:rPr>
          <w:b/>
          <w:sz w:val="24"/>
        </w:rPr>
        <w:t xml:space="preserve"> беспорядочно и вразнобой.</w:t>
      </w:r>
      <w:r>
        <w:rPr>
          <w:sz w:val="24"/>
        </w:rPr>
        <w:t xml:space="preserve"> Всякая система</w:t>
      </w:r>
      <w:r>
        <w:rPr>
          <w:sz w:val="24"/>
          <w:lang w:val="en-US"/>
        </w:rPr>
        <w:t xml:space="preserve"> —</w:t>
      </w:r>
      <w:r>
        <w:rPr>
          <w:sz w:val="24"/>
        </w:rPr>
        <w:t xml:space="preserve"> это измышление лукавой ученост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180" w:after="0"/>
        <w:ind w:left="480" w:hanging="0"/>
        <w:rPr>
          <w:rFonts w:ascii="Times New Roman" w:hAnsi="Times New Roman" w:cs="Times New Roman"/>
          <w:sz w:val="24"/>
        </w:rPr>
      </w:pPr>
      <w:r>
        <w:rPr>
          <w:rFonts w:cs="Times New Roman" w:ascii="Times New Roman" w:hAnsi="Times New Roman"/>
          <w:i w:val="false"/>
          <w:sz w:val="24"/>
          <w:lang w:val="en-US"/>
        </w:rPr>
        <w:t>418</w:t>
      </w:r>
      <w:r>
        <w:rPr>
          <w:rFonts w:cs="Times New Roman" w:ascii="Times New Roman" w:hAnsi="Times New Roman"/>
          <w:i w:val="false"/>
          <w:sz w:val="24"/>
        </w:rPr>
        <w:t xml:space="preserve">    </w:t>
      </w:r>
    </w:p>
    <w:p>
      <w:pPr>
        <w:pStyle w:val="Normal"/>
        <w:spacing w:lineRule="auto" w:line="240"/>
        <w:ind w:firstLine="580"/>
        <w:rPr/>
      </w:pPr>
      <w:r>
        <w:rPr>
          <w:sz w:val="24"/>
          <w:lang w:val="en-US"/>
        </w:rPr>
        <w:t>11.</w:t>
      </w:r>
      <w:r>
        <w:rPr>
          <w:b/>
          <w:sz w:val="24"/>
        </w:rPr>
        <w:t xml:space="preserve"> Полностью и окончательно освободить литературу от соб</w:t>
        <w:softHyphen/>
        <w:t>ственного «я» автора,</w:t>
      </w:r>
      <w:r>
        <w:rPr>
          <w:sz w:val="24"/>
        </w:rPr>
        <w:t xml:space="preserve"> то есть от психологии. Человек, испорченный библиотеками и затюканный музеями, не представляет больше ни малейшего интереса. Он совершенно погряз в логике и скучной добро</w:t>
        <w:softHyphen/>
        <w:t>детели, поэтому из литературы его надо исключить, а на его место принять неживую материю. Физики и химики никогда не смогут по</w:t>
        <w:softHyphen/>
        <w:t>нять и раскрыть ее душу, а писатель должен это сделать, употребив всю свою интуицию. За внешним видом свободных предметов он дол</w:t>
        <w:softHyphen/>
        <w:t>жен разглядеть их характер и склонности, сквозь нервное биение мо</w:t>
        <w:softHyphen/>
        <w:t>торов</w:t>
      </w:r>
      <w:r>
        <w:rPr>
          <w:sz w:val="24"/>
          <w:lang w:val="en-US"/>
        </w:rPr>
        <w:t xml:space="preserve"> —</w:t>
      </w:r>
      <w:r>
        <w:rPr>
          <w:sz w:val="24"/>
        </w:rPr>
        <w:t xml:space="preserve"> услышать дыхание металла, камня, дерева. Человеческая психология вычерпана до дна, и на смену ей придет</w:t>
      </w:r>
      <w:r>
        <w:rPr>
          <w:b/>
          <w:sz w:val="24"/>
        </w:rPr>
        <w:t xml:space="preserve"> лирика состоя</w:t>
        <w:softHyphen/>
        <w:t>ний неживой материи.</w:t>
      </w:r>
      <w:r>
        <w:rPr>
          <w:sz w:val="24"/>
        </w:rPr>
        <w:t xml:space="preserve"> Но внимание! Не приписывайте ей человечес</w:t>
        <w:softHyphen/>
        <w:t>ких чувств. Ваша задача</w:t>
      </w:r>
      <w:r>
        <w:rPr>
          <w:sz w:val="24"/>
          <w:lang w:val="en-US"/>
        </w:rPr>
        <w:t xml:space="preserve"> —</w:t>
      </w:r>
      <w:r>
        <w:rPr>
          <w:sz w:val="24"/>
        </w:rPr>
        <w:t xml:space="preserve"> выразить силу ускорения, почувствовать и передать процессы расширения и сжатия, синтеза и распада. Вы должны запечатлеть электронный вихрь и мощный рывок молекул. Не надо писать о слабостях щедрой материи. Вы должны объяснить, почему сталь прочна, то есть показать недоступную человеческому разуму связь электронов и молекул, связь, которая даже сильнее взрыва. Горячий металл или просто деревянный брусок волнуют нас теперь больше, чем улыбка и слезы женщины. Мы хотим показать в литературе жизнь мотора. Для нас он</w:t>
      </w:r>
      <w:r>
        <w:rPr>
          <w:sz w:val="24"/>
          <w:lang w:val="en-US"/>
        </w:rPr>
        <w:t xml:space="preserve"> —</w:t>
      </w:r>
      <w:r>
        <w:rPr>
          <w:sz w:val="24"/>
        </w:rPr>
        <w:t xml:space="preserve"> сильный зверь, представи</w:t>
        <w:softHyphen/>
        <w:t>тель нового вида. Но прежде нам надо изучить его повадки и самые мелкие инстинкты.</w:t>
      </w:r>
    </w:p>
    <w:p>
      <w:pPr>
        <w:pStyle w:val="Normal"/>
        <w:spacing w:lineRule="auto" w:line="240"/>
        <w:rPr/>
      </w:pPr>
      <w:r>
        <w:rPr>
          <w:sz w:val="24"/>
        </w:rPr>
        <w:t>Для поэта-футуриста нет темы интереснее, чем перестук кла</w:t>
        <w:softHyphen/>
        <w:t>виш механического пианино. Благодаря кино мы наблюдаем забав</w:t>
        <w:softHyphen/>
        <w:t>ные превращения. Без вмешательства человека все процессы проис</w:t>
        <w:softHyphen/>
        <w:t>ходят в обратном порядке: из воды выныривают ноги пловца, и гиб</w:t>
        <w:softHyphen/>
        <w:t>ким и сильным рывком он оказывается на вышке. В кино человек может пробежать хоть</w:t>
      </w:r>
      <w:r>
        <w:rPr>
          <w:sz w:val="24"/>
          <w:lang w:val="en-US"/>
        </w:rPr>
        <w:t xml:space="preserve"> 200</w:t>
      </w:r>
      <w:r>
        <w:rPr>
          <w:sz w:val="24"/>
        </w:rPr>
        <w:t xml:space="preserve"> км в час. Все эти формы движения мате</w:t>
        <w:softHyphen/>
        <w:t>рии не поддаются законам разума, они иного происхождения.</w:t>
      </w:r>
    </w:p>
    <w:p>
      <w:pPr>
        <w:pStyle w:val="Normal"/>
        <w:spacing w:lineRule="auto" w:line="240"/>
        <w:rPr/>
      </w:pPr>
      <w:r>
        <w:rPr>
          <w:sz w:val="24"/>
        </w:rPr>
        <w:t>Литература всегда пренебрегала такими характеристиками предметов, как</w:t>
      </w:r>
      <w:r>
        <w:rPr>
          <w:b/>
          <w:sz w:val="24"/>
        </w:rPr>
        <w:t xml:space="preserve"> звук, тяготение</w:t>
      </w:r>
      <w:r>
        <w:rPr>
          <w:sz w:val="24"/>
        </w:rPr>
        <w:t xml:space="preserve"> (полет) и</w:t>
      </w:r>
      <w:r>
        <w:rPr>
          <w:b/>
          <w:sz w:val="24"/>
        </w:rPr>
        <w:t xml:space="preserve"> запах</w:t>
      </w:r>
      <w:r>
        <w:rPr>
          <w:sz w:val="24"/>
        </w:rPr>
        <w:t xml:space="preserve"> (испарение). Об этом надо обязательно писать. Надо, например, постараться нари</w:t>
        <w:softHyphen/>
        <w:t>совать букет запахов, которые чует собака. Надо прислушаться к разговорам моторов и воспроизводить целиком их диалоги. Если раньше кто-то и писал о неживой материи, все равно он был слиш</w:t>
        <w:softHyphen/>
        <w:t>ком занят самим собой. Рассеянность, равнодушие и заботы поря</w:t>
        <w:softHyphen/>
        <w:t>дочного автора так или иначе отражались на изображении пред</w:t>
        <w:softHyphen/>
        <w:t>мета. Человек не способен абстрагироваться от себя. Автор неволь</w:t>
        <w:softHyphen/>
        <w:t>но заражает вещи своей молодой радостью или старческой тоской. У материи нет возраста, она не может быть ни радостной, ни груст</w:t>
        <w:softHyphen/>
        <w:t>ной, но она постоянно стремится к скорости и незамкнутому прост</w:t>
        <w:softHyphen/>
        <w:t>ранству. Сила ее безгранична, она необузданна и строптива. Поэтому, чтобы подчинить себе материю, надо сначала развязаться с</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hanging="0"/>
        <w:jc w:val="right"/>
        <w:rPr>
          <w:rFonts w:ascii="Times New Roman" w:hAnsi="Times New Roman" w:cs="Times New Roman"/>
          <w:sz w:val="24"/>
        </w:rPr>
      </w:pPr>
      <w:r>
        <w:rPr>
          <w:rFonts w:cs="Times New Roman" w:ascii="Times New Roman" w:hAnsi="Times New Roman"/>
          <w:i w:val="false"/>
          <w:sz w:val="24"/>
          <w:lang w:val="en-US"/>
        </w:rPr>
        <w:t>419</w:t>
      </w:r>
    </w:p>
    <w:p>
      <w:pPr>
        <w:pStyle w:val="Normal"/>
        <w:spacing w:lineRule="auto" w:line="240"/>
        <w:ind w:hanging="0"/>
        <w:rPr>
          <w:sz w:val="24"/>
        </w:rPr>
      </w:pPr>
      <w:r>
        <w:rPr>
          <w:sz w:val="24"/>
        </w:rPr>
        <w:t>бескрылым традиционным синтаксисом. Материя будет принад</w:t>
        <w:softHyphen/>
        <w:t>лежать тому, кто покончит с этим рассудительным, неповоротли</w:t>
        <w:softHyphen/>
        <w:t>вым обрубком.</w:t>
      </w:r>
    </w:p>
    <w:p>
      <w:pPr>
        <w:pStyle w:val="Normal"/>
        <w:spacing w:lineRule="auto" w:line="240"/>
        <w:rPr/>
      </w:pPr>
      <w:r>
        <w:rPr>
          <w:sz w:val="24"/>
        </w:rPr>
        <w:t>Смелый поэт-освободитель выпустит на волю слова и проник</w:t>
        <w:softHyphen/>
        <w:t>нет в суть явлений. И тогда не будет больше вражды и непонимания между людьми и окружающей действительностью. Загадочную и изменчивую жизнь материи мы пытались втиснуть в старую латин</w:t>
        <w:softHyphen/>
        <w:t>скую клетку. Только зарвавшиеся выскочки могли затеять такую бесперспективную возню. Эта клетка с самого начала никуда не го</w:t>
        <w:softHyphen/>
        <w:t>дилась. Жизнь воспринимать нужно интуитивно и выражать непо</w:t>
        <w:softHyphen/>
        <w:t>средственно. Когда будет покончено с логикой, возникнет</w:t>
      </w:r>
      <w:r>
        <w:rPr>
          <w:b/>
          <w:sz w:val="24"/>
        </w:rPr>
        <w:t xml:space="preserve"> интуи</w:t>
        <w:softHyphen/>
        <w:t>тивная психология материи.</w:t>
      </w:r>
      <w:r>
        <w:rPr>
          <w:sz w:val="24"/>
        </w:rPr>
        <w:t xml:space="preserve"> Эта мысль пришла мне в голову в аэро</w:t>
        <w:softHyphen/>
        <w:t>плане. Сверху я видел все под новым углом зрения. Я смотрел на все предметы не в профиль и не анфас, а перпендикулярно, то есть я ви</w:t>
        <w:softHyphen/>
        <w:t>дел их сверху. Мне не мешали путы логики и цепи обыденного со</w:t>
        <w:softHyphen/>
        <w:t>знания.</w:t>
      </w:r>
    </w:p>
    <w:p>
      <w:pPr>
        <w:pStyle w:val="Normal"/>
        <w:spacing w:lineRule="auto" w:line="240"/>
        <w:rPr/>
      </w:pPr>
      <w:r>
        <w:rPr>
          <w:sz w:val="24"/>
        </w:rPr>
        <w:t>Поэты-футуристы, вы мне верили. Вы преданно шли за мной штурмовать ассоциации, вместе со мной вы строили новые образы. Но тонкие сети ваших метафор зацепились за рифы логики. Я хочу, чтобы вы освободили их и, развернув во всю ширь, со всего маху за</w:t>
        <w:softHyphen/>
        <w:t>бросили далеко в океан.</w:t>
      </w:r>
    </w:p>
    <w:p>
      <w:pPr>
        <w:pStyle w:val="Normal"/>
        <w:spacing w:lineRule="auto" w:line="240"/>
        <w:rPr/>
      </w:pPr>
      <w:r>
        <w:rPr>
          <w:sz w:val="24"/>
        </w:rPr>
        <w:t>Совместными усилиями мы создадим так называемое</w:t>
      </w:r>
      <w:r>
        <w:rPr>
          <w:b/>
          <w:sz w:val="24"/>
        </w:rPr>
        <w:t xml:space="preserve"> беспро</w:t>
        <w:softHyphen/>
        <w:t>волочное воображение.</w:t>
      </w:r>
      <w:r>
        <w:rPr>
          <w:sz w:val="24"/>
        </w:rPr>
        <w:t xml:space="preserve"> Мы выкинем из ассоциации первую опор</w:t>
        <w:softHyphen/>
        <w:t>ную половину, и останется только непрерывный ряд образов. Когда нам хватит на это духу, мы смело скажем, что родилось великое ис</w:t>
        <w:softHyphen/>
        <w:t>кусство. Но для этого надо пожертвовать пониманием читателя. Да оно нам и ни к чему. Ведь обошлись же мы без понимания, когда вы</w:t>
        <w:softHyphen/>
        <w:t>ражали новое восприятие старым синтаксисом. При помощи синтак</w:t>
        <w:softHyphen/>
        <w:t>сиса поэты как бы шлифовали жизнь и уже в зашифрованном виде сообщали читателю ее форму, очертания, расцветку и звуки. Син</w:t>
        <w:softHyphen/>
        <w:t>таксис выступал в роли плохого переводчика и занудного лектора. А литература не нуждается ни в том, ни в другом. Она должна влить</w:t>
        <w:softHyphen/>
        <w:t>ся в жизнь и стать неотделимой ее частью.</w:t>
      </w:r>
    </w:p>
    <w:p>
      <w:pPr>
        <w:pStyle w:val="Normal"/>
        <w:spacing w:lineRule="auto" w:line="240"/>
        <w:rPr/>
      </w:pPr>
      <w:r>
        <w:rPr>
          <w:sz w:val="24"/>
        </w:rPr>
        <w:t>Мои произведения совсем не такие, как у других. Они поража</w:t>
        <w:softHyphen/>
        <w:t>ют силой ассоциаций, разнообразием образов и отсутствием при</w:t>
        <w:softHyphen/>
        <w:t>вычной логики. Мой первый манифест футуризма впитал в себя все новое и бешеной пулей просвистел над всей литературой. Какой смысл плестись на скрипучей телеге, когда можно летать? Вообра</w:t>
        <w:softHyphen/>
        <w:t>жение писателя плавно парит над землей Он охватывает всю жизнь цепким взглядом широких ассоциаций, а свободные слова собирают их в стройные ряды лаконичных образов.</w:t>
      </w:r>
    </w:p>
    <w:p>
      <w:pPr>
        <w:pStyle w:val="Normal"/>
        <w:spacing w:lineRule="auto" w:line="240"/>
        <w:rPr>
          <w:sz w:val="24"/>
        </w:rPr>
      </w:pPr>
      <w:r>
        <w:rPr>
          <w:sz w:val="24"/>
        </w:rPr>
        <w:t>И тогда со всех сторон злобно завопят: «Это уродство! Вы ли</w:t>
        <w:softHyphen/>
        <w:t>шили нас музыки слова, вы нарушили гармонию звука и плавность ритма!». Конечно, нарушили. И правильно сделали! Зато теперь вы</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520" w:hanging="0"/>
        <w:rPr>
          <w:rFonts w:ascii="Times New Roman" w:hAnsi="Times New Roman" w:cs="Times New Roman"/>
          <w:i w:val="false"/>
          <w:i w:val="false"/>
          <w:sz w:val="24"/>
          <w:lang w:val="en-US"/>
        </w:rPr>
      </w:pPr>
      <w:r>
        <w:rPr>
          <w:rFonts w:cs="Times New Roman" w:ascii="Times New Roman" w:hAnsi="Times New Roman"/>
          <w:i w:val="false"/>
          <w:sz w:val="24"/>
          <w:lang w:val="en-US"/>
        </w:rPr>
        <w:t>420</w:t>
      </w:r>
    </w:p>
    <w:p>
      <w:pPr>
        <w:pStyle w:val="FR2"/>
        <w:spacing w:lineRule="auto" w:line="240" w:before="200" w:after="0"/>
        <w:ind w:left="520" w:hanging="0"/>
        <w:rPr>
          <w:rFonts w:ascii="Times New Roman" w:hAnsi="Times New Roman" w:cs="Times New Roman"/>
          <w:i w:val="false"/>
          <w:i w:val="false"/>
          <w:sz w:val="24"/>
          <w:lang w:val="en-US"/>
        </w:rPr>
      </w:pPr>
      <w:r>
        <w:rPr>
          <w:rFonts w:cs="Times New Roman" w:ascii="Times New Roman" w:hAnsi="Times New Roman"/>
          <w:i w:val="false"/>
          <w:sz w:val="24"/>
          <w:lang w:val="en-US"/>
        </w:rPr>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Normal"/>
        <w:spacing w:lineRule="auto" w:line="240"/>
        <w:ind w:hanging="0"/>
        <w:rPr/>
      </w:pPr>
      <w:r>
        <w:rPr>
          <w:sz w:val="24"/>
        </w:rPr>
        <w:t xml:space="preserve">слышите настоящую жизнь: грубые выкрики, режущие ухо звуки. </w:t>
      </w:r>
      <w:r>
        <w:rPr>
          <w:b/>
          <w:sz w:val="24"/>
        </w:rPr>
        <w:t>К черту показуху! Не бойтесь уродства в литературе.</w:t>
      </w:r>
      <w:r>
        <w:rPr>
          <w:sz w:val="24"/>
        </w:rPr>
        <w:t xml:space="preserve"> И не надо кор</w:t>
        <w:softHyphen/>
        <w:t>чить из себя святых. Раз и навсегда плюнем на</w:t>
      </w:r>
      <w:r>
        <w:rPr>
          <w:b/>
          <w:sz w:val="24"/>
        </w:rPr>
        <w:t xml:space="preserve"> Алтарь Искусства</w:t>
      </w:r>
      <w:r>
        <w:rPr>
          <w:sz w:val="24"/>
        </w:rPr>
        <w:t xml:space="preserve"> и смело шагнем в неоглядные дали интуитивного восприятия! А там, покончив с белыми стихами, заговорим свободными словами.</w:t>
      </w:r>
    </w:p>
    <w:p>
      <w:pPr>
        <w:pStyle w:val="Normal"/>
        <w:spacing w:lineRule="auto" w:line="240"/>
        <w:ind w:firstLine="567"/>
        <w:rPr/>
      </w:pPr>
      <w:r>
        <w:rPr>
          <w:sz w:val="24"/>
        </w:rPr>
        <w:t>В жизни нет ничего совершенного. Даже снайперы иногда про</w:t>
        <w:softHyphen/>
        <w:t>мазывают, и тогда меткий огонь слов вдруг становится липкой струйкой рассуждении и объяснений. Невозможно сразу, одним уда</w:t>
        <w:softHyphen/>
        <w:t>ром перестроить восприятие. Старые клетки отмирают постепенно и на их месте появляются новые. А искусство</w:t>
      </w:r>
      <w:r>
        <w:rPr>
          <w:sz w:val="24"/>
          <w:lang w:val="en-US"/>
        </w:rPr>
        <w:t xml:space="preserve"> —</w:t>
      </w:r>
      <w:r>
        <w:rPr>
          <w:sz w:val="24"/>
        </w:rPr>
        <w:t xml:space="preserve"> это мировой источник. Мы черпаем из него силы, а оно обновляется подземными водами. </w:t>
      </w:r>
      <w:r>
        <w:rPr>
          <w:b/>
          <w:sz w:val="24"/>
        </w:rPr>
        <w:t>Искусство</w:t>
      </w:r>
      <w:r>
        <w:rPr>
          <w:b/>
          <w:sz w:val="24"/>
          <w:lang w:val="en-US"/>
        </w:rPr>
        <w:t xml:space="preserve"> —</w:t>
      </w:r>
      <w:r>
        <w:rPr>
          <w:b/>
          <w:sz w:val="24"/>
        </w:rPr>
        <w:t xml:space="preserve"> это вечное продолжение нас самих в пространстве и во времени, в нем течет наша кровь.</w:t>
      </w:r>
      <w:r>
        <w:rPr>
          <w:sz w:val="24"/>
        </w:rPr>
        <w:t xml:space="preserve"> Но ведь и кровь свернется, если не добавит в нее специальных микробов.</w:t>
      </w:r>
    </w:p>
    <w:p>
      <w:pPr>
        <w:pStyle w:val="Normal"/>
        <w:spacing w:lineRule="auto" w:line="240"/>
        <w:ind w:firstLine="567"/>
        <w:rPr/>
      </w:pPr>
      <w:r>
        <w:rPr>
          <w:sz w:val="24"/>
        </w:rPr>
        <w:t>Поэты-футуристы, я учил вас презирать библиотеки и музеи. Врожденная интуиция</w:t>
      </w:r>
      <w:r>
        <w:rPr>
          <w:sz w:val="24"/>
          <w:lang w:val="en-US"/>
        </w:rPr>
        <w:t xml:space="preserve"> —</w:t>
      </w:r>
      <w:r>
        <w:rPr>
          <w:sz w:val="24"/>
        </w:rPr>
        <w:t xml:space="preserve"> отличительная черта всех романцев. Я хо</w:t>
        <w:softHyphen/>
        <w:t>тел разбудить ее в вас и вызвать</w:t>
      </w:r>
      <w:r>
        <w:rPr>
          <w:b/>
          <w:sz w:val="24"/>
        </w:rPr>
        <w:t xml:space="preserve"> отвращение к разуму.</w:t>
      </w:r>
      <w:r>
        <w:rPr>
          <w:sz w:val="24"/>
        </w:rPr>
        <w:t xml:space="preserve"> В человеке засела неодолимая неприязнь к железному мотору. Примирить их может только интуиция, но не разум. Кончилось господство челове</w:t>
        <w:softHyphen/>
        <w:t>ка. Наступает век техники! Но что могут ученые, кроме физических формул и химических реакций? А мы сначала познакомимся с тех</w:t>
        <w:softHyphen/>
        <w:t>никой, потом подружимся с ней и подготовим появление</w:t>
      </w:r>
      <w:r>
        <w:rPr>
          <w:b/>
          <w:sz w:val="24"/>
        </w:rPr>
        <w:t xml:space="preserve"> механичес</w:t>
        <w:softHyphen/>
        <w:t>кого человека в комплексе с запчастями.</w:t>
      </w:r>
      <w:r>
        <w:rPr>
          <w:sz w:val="24"/>
        </w:rPr>
        <w:t xml:space="preserve"> Мы освободим человека от мысли о смерти, конечной цели разумной логики.</w:t>
      </w:r>
    </w:p>
    <w:p>
      <w:pPr>
        <w:pStyle w:val="Normal"/>
        <w:spacing w:lineRule="auto" w:line="240"/>
        <w:ind w:firstLine="567"/>
        <w:jc w:val="right"/>
        <w:rPr>
          <w:i/>
          <w:i/>
          <w:sz w:val="24"/>
        </w:rPr>
      </w:pPr>
      <w:r>
        <w:rPr>
          <w:i/>
          <w:sz w:val="24"/>
          <w:lang w:val="en-US"/>
        </w:rPr>
        <w:t>1912</w:t>
      </w:r>
    </w:p>
    <w:p>
      <w:pPr>
        <w:pStyle w:val="Normal"/>
        <w:spacing w:lineRule="auto" w:line="240"/>
        <w:ind w:firstLine="567"/>
        <w:jc w:val="center"/>
        <w:rPr>
          <w:i/>
          <w:i/>
          <w:sz w:val="24"/>
        </w:rPr>
      </w:pPr>
      <w:r>
        <w:rPr>
          <w:i/>
          <w:sz w:val="24"/>
        </w:rPr>
      </w:r>
    </w:p>
    <w:p>
      <w:pPr>
        <w:pStyle w:val="Normal"/>
        <w:spacing w:lineRule="auto" w:line="240"/>
        <w:ind w:firstLine="567"/>
        <w:jc w:val="center"/>
        <w:rPr>
          <w:i/>
          <w:i/>
          <w:sz w:val="24"/>
        </w:rPr>
      </w:pPr>
      <w:r>
        <w:rPr>
          <w:i/>
          <w:sz w:val="24"/>
        </w:rPr>
      </w:r>
    </w:p>
    <w:p>
      <w:pPr>
        <w:pStyle w:val="Normal"/>
        <w:spacing w:lineRule="auto" w:line="240"/>
        <w:ind w:firstLine="567"/>
        <w:jc w:val="center"/>
        <w:rPr>
          <w:i/>
          <w:i/>
          <w:sz w:val="24"/>
        </w:rPr>
      </w:pPr>
      <w:r>
        <w:rPr>
          <w:i/>
          <w:sz w:val="24"/>
        </w:rPr>
        <w:t xml:space="preserve">МАРИНЕТТИ ФИЛИППО ТОМАЗО </w:t>
      </w:r>
    </w:p>
    <w:p>
      <w:pPr>
        <w:pStyle w:val="Normal"/>
        <w:spacing w:lineRule="auto" w:line="240"/>
        <w:ind w:firstLine="567"/>
        <w:jc w:val="center"/>
        <w:rPr>
          <w:i/>
          <w:i/>
          <w:sz w:val="24"/>
        </w:rPr>
      </w:pPr>
      <w:r>
        <w:rPr>
          <w:i/>
          <w:sz w:val="24"/>
        </w:rPr>
        <w:t xml:space="preserve">Первый манифест футуризма </w:t>
      </w:r>
    </w:p>
    <w:p>
      <w:pPr>
        <w:pStyle w:val="Normal"/>
        <w:spacing w:lineRule="auto" w:line="240"/>
        <w:ind w:firstLine="567"/>
        <w:jc w:val="center"/>
        <w:rPr>
          <w:i/>
          <w:i/>
          <w:sz w:val="24"/>
        </w:rPr>
      </w:pPr>
      <w:r>
        <w:rPr>
          <w:i/>
          <w:sz w:val="24"/>
        </w:rPr>
        <w:t xml:space="preserve">Источник: Называть вещи своими именами: </w:t>
      </w:r>
    </w:p>
    <w:p>
      <w:pPr>
        <w:pStyle w:val="Normal"/>
        <w:spacing w:lineRule="auto" w:line="240"/>
        <w:ind w:firstLine="567"/>
        <w:jc w:val="center"/>
        <w:rPr>
          <w:i/>
          <w:i/>
          <w:sz w:val="24"/>
        </w:rPr>
      </w:pPr>
      <w:r>
        <w:rPr>
          <w:i/>
          <w:sz w:val="24"/>
        </w:rPr>
        <w:t>Программные выступления мастеров западноевропейской</w:t>
      </w:r>
    </w:p>
    <w:p>
      <w:pPr>
        <w:pStyle w:val="Normal"/>
        <w:spacing w:lineRule="auto" w:line="240"/>
        <w:ind w:firstLine="567"/>
        <w:jc w:val="center"/>
        <w:rPr>
          <w:i/>
          <w:i/>
          <w:sz w:val="24"/>
        </w:rPr>
      </w:pPr>
      <w:r>
        <w:rPr>
          <w:i/>
          <w:sz w:val="24"/>
        </w:rPr>
        <w:t xml:space="preserve"> </w:t>
      </w:r>
      <w:r>
        <w:rPr>
          <w:i/>
          <w:sz w:val="24"/>
        </w:rPr>
        <w:t xml:space="preserve">литературы. </w:t>
      </w:r>
      <w:r>
        <w:rPr>
          <w:sz w:val="24"/>
          <w:lang w:val="en-US"/>
        </w:rPr>
        <w:t>—</w:t>
      </w:r>
      <w:r>
        <w:rPr>
          <w:sz w:val="24"/>
        </w:rPr>
        <w:t xml:space="preserve"> </w:t>
      </w:r>
      <w:r>
        <w:rPr>
          <w:i/>
          <w:sz w:val="24"/>
        </w:rPr>
        <w:t xml:space="preserve">М.: Прогресс, 1986. </w:t>
      </w:r>
      <w:r>
        <w:rPr>
          <w:i/>
          <w:sz w:val="24"/>
          <w:lang w:val="en-US"/>
        </w:rPr>
        <w:t>—</w:t>
      </w:r>
      <w:r>
        <w:rPr>
          <w:i/>
          <w:sz w:val="24"/>
        </w:rPr>
        <w:t>С. 158</w:t>
      </w:r>
      <w:r>
        <w:rPr>
          <w:i/>
          <w:sz w:val="24"/>
          <w:lang w:val="en-US"/>
        </w:rPr>
        <w:t xml:space="preserve"> —</w:t>
      </w:r>
      <w:r>
        <w:rPr>
          <w:i/>
          <w:sz w:val="24"/>
        </w:rPr>
        <w:t>162.</w:t>
      </w:r>
      <w:r>
        <w:rPr>
          <w:sz w:val="24"/>
        </w:rPr>
        <w:t xml:space="preserve"> </w:t>
      </w:r>
    </w:p>
    <w:p>
      <w:pPr>
        <w:pStyle w:val="Normal"/>
        <w:spacing w:lineRule="auto" w:line="240"/>
        <w:ind w:hanging="0"/>
        <w:rPr>
          <w:i/>
          <w:i/>
          <w:sz w:val="24"/>
        </w:rPr>
      </w:pPr>
      <w:r>
        <w:rPr>
          <w:i/>
          <w:sz w:val="24"/>
        </w:rPr>
      </w:r>
    </w:p>
    <w:p>
      <w:pPr>
        <w:pStyle w:val="Normal"/>
        <w:spacing w:lineRule="auto" w:line="240"/>
        <w:ind w:hanging="0"/>
        <w:rPr/>
      </w:pPr>
      <w:r>
        <w:rPr>
          <w:sz w:val="24"/>
        </w:rPr>
        <w:t>Всю ночь просидели мы с друзьями при электрическом свете. Мед</w:t>
        <w:softHyphen/>
        <w:t>ные колпаки под лампами вроде куполов мечети своей сложностью и причудливостью напоминали нас самих, но под ними бились элект</w:t>
        <w:softHyphen/>
        <w:t>рические сердца. Лень впереди нас родилась, но мы все сидели и си</w:t>
        <w:softHyphen/>
        <w:t>дели на богатых персидских коврах, мололи всякий вздор да марали бумагу.</w:t>
      </w:r>
    </w:p>
    <w:p>
      <w:pPr>
        <w:pStyle w:val="Normal"/>
        <w:spacing w:lineRule="auto" w:line="240"/>
        <w:rPr/>
      </w:pPr>
      <w:r>
        <w:rPr>
          <w:sz w:val="24"/>
        </w:rPr>
        <w:t>Мы очень гордились собой: как же, ведь не спали только мы од</w:t>
        <w:softHyphen/>
        <w:t>ни, как не спят маяки или разведчики. Мы были один на один против целого скопища звезд, все это были наши враги, и они стояли себе ла</w:t>
        <w:softHyphen/>
        <w:t>герем высоко в небе. Одни, совсем одни вместе с кочегаром у топки ги</w:t>
        <w:softHyphen/>
        <w:t>гантского парохода, одни с черным призраком у докрасна раскален</w:t>
        <w:softHyphen/>
        <w:t>ного чрева взбесившегося паровоза, одни с пьяницей, когда он летит домой как на крыльях, но то и дело задевает ими за стены!</w:t>
      </w:r>
    </w:p>
    <w:p>
      <w:pPr>
        <w:pStyle w:val="FR2"/>
        <w:spacing w:lineRule="auto" w:line="240" w:before="220" w:after="0"/>
        <w:ind w:hanging="0"/>
        <w:jc w:val="right"/>
        <w:rPr>
          <w:rFonts w:ascii="Times New Roman" w:hAnsi="Times New Roman" w:cs="Times New Roman"/>
          <w:sz w:val="24"/>
        </w:rPr>
      </w:pPr>
      <w:r>
        <w:rPr>
          <w:rFonts w:cs="Times New Roman" w:ascii="Times New Roman" w:hAnsi="Times New Roman"/>
          <w:i w:val="false"/>
          <w:sz w:val="24"/>
          <w:lang w:val="en-US"/>
        </w:rPr>
        <w:t>421</w:t>
      </w:r>
    </w:p>
    <w:p>
      <w:pPr>
        <w:pStyle w:val="Normal"/>
        <w:spacing w:lineRule="auto" w:line="240"/>
        <w:ind w:hanging="0"/>
        <w:rPr>
          <w:rFonts w:ascii="Times New Roman" w:hAnsi="Times New Roman" w:cs="Times New Roman"/>
          <w:sz w:val="24"/>
        </w:rPr>
      </w:pPr>
      <w:r>
        <w:rPr>
          <w:rFonts w:cs="Times New Roman"/>
          <w:sz w:val="24"/>
        </w:rPr>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rPr/>
      </w:pPr>
      <w:r>
        <w:rPr>
          <w:sz w:val="24"/>
        </w:rPr>
        <w:t>И вдруг совсем рядом мы услыхали грохот. Это проносились мимо и подпрыгивали огромные, все в разноцветных огоньках двухэ</w:t>
        <w:softHyphen/>
        <w:t>тажные трамваи. Как будто бы это деревушки на реке По в какой-ни</w:t>
        <w:softHyphen/>
        <w:t>будь праздник, но река вышла из берегов, сорвала их с места и не</w:t>
        <w:softHyphen/>
        <w:t>удержимо понесла через водопады и водовороты прямо к морю.</w:t>
      </w:r>
    </w:p>
    <w:p>
      <w:pPr>
        <w:pStyle w:val="Normal"/>
        <w:spacing w:lineRule="auto" w:line="240"/>
        <w:rPr>
          <w:sz w:val="24"/>
        </w:rPr>
      </w:pPr>
      <w:r>
        <w:rPr>
          <w:sz w:val="24"/>
        </w:rPr>
        <w:t>Потом все стихло. Мы слышали только, как жалобно стонет старый канал да хрустят кости полуразвалившихся замшелых дворцов. И вдруг у нас под окнами, как голодные дикие звери, взре</w:t>
        <w:softHyphen/>
        <w:t>вели автомобили.</w:t>
      </w:r>
    </w:p>
    <w:p>
      <w:pPr>
        <w:pStyle w:val="Normal"/>
        <w:spacing w:lineRule="auto" w:line="240"/>
        <w:rPr/>
      </w:pPr>
      <w:r>
        <w:rPr>
          <w:sz w:val="24"/>
          <w:lang w:val="en-US"/>
        </w:rPr>
        <w:t>—</w:t>
      </w:r>
      <w:r>
        <w:rPr>
          <w:sz w:val="24"/>
        </w:rPr>
        <w:t xml:space="preserve"> </w:t>
      </w:r>
      <w:r>
        <w:rPr>
          <w:sz w:val="24"/>
        </w:rPr>
        <w:t>Ну, друзья,</w:t>
      </w:r>
      <w:r>
        <w:rPr>
          <w:sz w:val="24"/>
          <w:lang w:val="en-US"/>
        </w:rPr>
        <w:t xml:space="preserve"> —</w:t>
      </w:r>
      <w:r>
        <w:rPr>
          <w:sz w:val="24"/>
        </w:rPr>
        <w:t xml:space="preserve"> сказал я,</w:t>
      </w:r>
      <w:r>
        <w:rPr>
          <w:sz w:val="24"/>
          <w:lang w:val="en-US"/>
        </w:rPr>
        <w:t xml:space="preserve"> —</w:t>
      </w:r>
      <w:r>
        <w:rPr>
          <w:sz w:val="24"/>
        </w:rPr>
        <w:t xml:space="preserve"> вперед! Мифология, мистика</w:t>
      </w:r>
      <w:r>
        <w:rPr>
          <w:sz w:val="24"/>
          <w:lang w:val="en-US"/>
        </w:rPr>
        <w:t xml:space="preserve"> — </w:t>
      </w:r>
      <w:r>
        <w:rPr>
          <w:sz w:val="24"/>
        </w:rPr>
        <w:t>все это уже позади! На наших глазах рождается новый кентавр</w:t>
      </w:r>
      <w:r>
        <w:rPr>
          <w:sz w:val="24"/>
          <w:lang w:val="en-US"/>
        </w:rPr>
        <w:t xml:space="preserve"> — </w:t>
      </w:r>
      <w:r>
        <w:rPr>
          <w:sz w:val="24"/>
        </w:rPr>
        <w:t>человек на мотоцикле,</w:t>
      </w:r>
      <w:r>
        <w:rPr>
          <w:sz w:val="24"/>
          <w:lang w:val="en-US"/>
        </w:rPr>
        <w:t xml:space="preserve"> —</w:t>
      </w:r>
      <w:r>
        <w:rPr>
          <w:sz w:val="24"/>
        </w:rPr>
        <w:t xml:space="preserve"> а первые ангелы взмывают в небо на кры</w:t>
        <w:softHyphen/>
        <w:t>льях аэропланов! Давайте-ка саданем хорошенько по вратам жизни, пусть повылетают напрочь все крючки и засовы!.. Вперед! Вот уже над землей занимается новая заря!.. Впервые своим алым мечом она пронзает вековечную тьму, и нет ничего прекраснее этого огненного блеска!</w:t>
      </w:r>
    </w:p>
    <w:p>
      <w:pPr>
        <w:pStyle w:val="Normal"/>
        <w:spacing w:lineRule="auto" w:line="240"/>
        <w:rPr/>
      </w:pPr>
      <w:r>
        <w:rPr>
          <w:sz w:val="24"/>
        </w:rPr>
        <w:t>Там стояли и фыркали три автомобиля. Мы подошли и ласково потрепали их по загривку. У меня в авто страшная теснота, лежишь как в гробу, но тут вдруг руль уперся мне в грудь, резанул, как топор палача, и я сразу ожил.</w:t>
      </w:r>
    </w:p>
    <w:p>
      <w:pPr>
        <w:pStyle w:val="Normal"/>
        <w:spacing w:lineRule="auto" w:line="240"/>
        <w:rPr>
          <w:sz w:val="24"/>
        </w:rPr>
      </w:pPr>
      <w:r>
        <w:rPr>
          <w:sz w:val="24"/>
        </w:rPr>
        <w:t>В бешеном вихре безумия нас вывернуло наизнанку, оторвало от самих себя и потащило по горбатым улицам, как по глубокому рус</w:t>
        <w:softHyphen/>
        <w:t>лу пересохшей реки. То тут, то там в окнах мелькали жалкие туск</w:t>
        <w:softHyphen/>
        <w:t>лые огоньки, и они будто говорили: не верьте своим глазам, чересчур трезвому взгляду на вещи!</w:t>
      </w:r>
    </w:p>
    <w:p>
      <w:pPr>
        <w:pStyle w:val="Normal"/>
        <w:spacing w:lineRule="auto" w:line="240"/>
        <w:rPr/>
      </w:pPr>
      <w:r>
        <w:rPr>
          <w:sz w:val="24"/>
          <w:lang w:val="en-US"/>
        </w:rPr>
        <w:t>—</w:t>
      </w:r>
      <w:r>
        <w:rPr>
          <w:sz w:val="24"/>
        </w:rPr>
        <w:t xml:space="preserve"> </w:t>
      </w:r>
      <w:r>
        <w:rPr>
          <w:sz w:val="24"/>
        </w:rPr>
        <w:t>Чутья!</w:t>
      </w:r>
      <w:r>
        <w:rPr>
          <w:sz w:val="24"/>
          <w:lang w:val="en-US"/>
        </w:rPr>
        <w:t xml:space="preserve"> —</w:t>
      </w:r>
      <w:r>
        <w:rPr>
          <w:sz w:val="24"/>
        </w:rPr>
        <w:t xml:space="preserve"> крикнул я.</w:t>
      </w:r>
      <w:r>
        <w:rPr>
          <w:sz w:val="24"/>
          <w:lang w:val="en-US"/>
        </w:rPr>
        <w:t xml:space="preserve"> —</w:t>
      </w:r>
      <w:r>
        <w:rPr>
          <w:sz w:val="24"/>
        </w:rPr>
        <w:t xml:space="preserve"> Дикому зверю хватит и чутья!..</w:t>
      </w:r>
    </w:p>
    <w:p>
      <w:pPr>
        <w:pStyle w:val="Normal"/>
        <w:spacing w:lineRule="auto" w:line="240"/>
        <w:rPr/>
      </w:pPr>
      <w:r>
        <w:rPr>
          <w:sz w:val="24"/>
        </w:rPr>
        <w:t>И как молодые львы, мы кинулись вдогонку за смертью. Впе</w:t>
        <w:softHyphen/>
        <w:t>реди в бескрайнем лиловом небе мелькала ее черная шкура с едва за</w:t>
        <w:softHyphen/>
        <w:t>метными блеклыми крестами. Небо переливалось и трепетало, и до него можно было дотронуться рукой.</w:t>
      </w:r>
    </w:p>
    <w:p>
      <w:pPr>
        <w:pStyle w:val="Normal"/>
        <w:spacing w:lineRule="auto" w:line="240"/>
        <w:rPr/>
      </w:pPr>
      <w:r>
        <w:rPr>
          <w:sz w:val="24"/>
        </w:rPr>
        <w:t>Но не было у нас ни вознесенной в заоблачные выси Прекрас</w:t>
        <w:softHyphen/>
        <w:t>ной Дамы, ни жестокой Королевы</w:t>
      </w:r>
      <w:r>
        <w:rPr>
          <w:sz w:val="24"/>
          <w:lang w:val="en-US"/>
        </w:rPr>
        <w:t>—</w:t>
      </w:r>
      <w:r>
        <w:rPr>
          <w:sz w:val="24"/>
        </w:rPr>
        <w:t xml:space="preserve"> и значит, нельзя было, скрючив</w:t>
        <w:softHyphen/>
        <w:t>шись в три погибели, как византийское кольцо, замертво упасть к ее ногам!.. Не за что нам было умереть, разве только чтоб сбросить непо</w:t>
        <w:softHyphen/>
        <w:t>сильную ношу собственной смелости!</w:t>
      </w:r>
    </w:p>
    <w:p>
      <w:pPr>
        <w:pStyle w:val="Normal"/>
        <w:spacing w:lineRule="auto" w:line="240"/>
        <w:rPr/>
      </w:pPr>
      <w:r>
        <w:rPr>
          <w:sz w:val="24"/>
        </w:rPr>
        <w:t>Мы неслись сломя голову. Из подворотен выскакивали цепные псы, и мы тут же давили их</w:t>
      </w:r>
      <w:r>
        <w:rPr>
          <w:sz w:val="24"/>
          <w:lang w:val="en-US"/>
        </w:rPr>
        <w:t xml:space="preserve"> —</w:t>
      </w:r>
      <w:r>
        <w:rPr>
          <w:sz w:val="24"/>
        </w:rPr>
        <w:t xml:space="preserve"> после наших раскаленных колес от них не оставалось ничего, даже мокрого места, как не остается морщин на воротничке после утюжки.</w:t>
      </w:r>
    </w:p>
    <w:p>
      <w:pPr>
        <w:pStyle w:val="Normal"/>
        <w:spacing w:lineRule="auto" w:line="240"/>
        <w:rPr>
          <w:sz w:val="24"/>
        </w:rPr>
      </w:pPr>
      <w:r>
        <w:rPr>
          <w:sz w:val="24"/>
        </w:rPr>
        <w:t>Смерь была страшно довольна. На каждом повороте она то за</w:t>
        <w:softHyphen/>
        <w:t>бегала вперед и ласково протягивала свои костяшки, то со скреже</w:t>
        <w:softHyphen/>
        <w:t>том зубовным поджидала меня, лежа на дороге и умильно погляды</w:t>
        <w:softHyphen/>
        <w:t>вая из луж.</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480" w:hanging="0"/>
        <w:rPr>
          <w:rFonts w:ascii="Times New Roman" w:hAnsi="Times New Roman" w:cs="Times New Roman"/>
          <w:sz w:val="24"/>
        </w:rPr>
      </w:pPr>
      <w:r>
        <w:rPr>
          <w:rFonts w:cs="Times New Roman" w:ascii="Times New Roman" w:hAnsi="Times New Roman"/>
          <w:i w:val="false"/>
          <w:sz w:val="24"/>
          <w:lang w:val="en-US"/>
        </w:rPr>
        <w:t>422</w:t>
      </w:r>
    </w:p>
    <w:p>
      <w:pPr>
        <w:pStyle w:val="Normal"/>
        <w:spacing w:lineRule="auto" w:line="240"/>
        <w:ind w:firstLine="540"/>
        <w:rPr/>
      </w:pPr>
      <w:r>
        <w:rPr>
          <w:sz w:val="24"/>
          <w:lang w:val="en-US"/>
        </w:rPr>
        <w:t>—</w:t>
      </w:r>
      <w:r>
        <w:rPr>
          <w:sz w:val="24"/>
        </w:rPr>
        <w:t xml:space="preserve"> </w:t>
      </w:r>
      <w:r>
        <w:rPr>
          <w:sz w:val="24"/>
        </w:rPr>
        <w:t>Давайте вырвемся из насквозь прогнившей скорлупы Здра</w:t>
        <w:softHyphen/>
        <w:t>вого Смысла и как приправленные гордыней орехи ворвемся прямо в разверстую пасть и плоть ветра! Пусть проглотит нас неизвестность! Не с горя идем мы на это, а чтоб больше стало и без того необъятной бессмыслицы!</w:t>
      </w:r>
    </w:p>
    <w:p>
      <w:pPr>
        <w:pStyle w:val="Normal"/>
        <w:spacing w:lineRule="auto" w:line="240"/>
        <w:rPr/>
      </w:pPr>
      <w:r>
        <w:rPr>
          <w:sz w:val="24"/>
        </w:rPr>
        <w:t>Так сказал я и тут же резко развернулся. Точно так же, забыв обо всем на свете, гоняются за своим собственным хвостом пудели. Вдруг, откуда ни возьмись, два велосипедиста. Им это не понрави</w:t>
        <w:softHyphen/>
        <w:t>лось и они оба замаячили передо мной: так иногда в голове вертятся два довода, и оба достаточно убедительны, хотя и противоречат друг другу. Разболтались тут на самой дороге</w:t>
      </w:r>
      <w:r>
        <w:rPr>
          <w:sz w:val="24"/>
          <w:lang w:val="en-US"/>
        </w:rPr>
        <w:t xml:space="preserve"> —</w:t>
      </w:r>
      <w:r>
        <w:rPr>
          <w:sz w:val="24"/>
        </w:rPr>
        <w:t xml:space="preserve"> ни проехать, ни пройти... Вот черт! Тьфу!.. Я рванул напрямик, и что же?</w:t>
      </w:r>
      <w:r>
        <w:rPr>
          <w:sz w:val="24"/>
          <w:lang w:val="en-US"/>
        </w:rPr>
        <w:t>—</w:t>
      </w:r>
      <w:r>
        <w:rPr>
          <w:sz w:val="24"/>
        </w:rPr>
        <w:t>раз! перевернулся и плюхнулся прямо в канаву...</w:t>
      </w:r>
    </w:p>
    <w:p>
      <w:pPr>
        <w:pStyle w:val="Normal"/>
        <w:spacing w:lineRule="auto" w:line="240"/>
        <w:rPr/>
      </w:pPr>
      <w:r>
        <w:rPr>
          <w:sz w:val="24"/>
        </w:rPr>
        <w:t>Ох ты, матушка-канава, залетел в канаву</w:t>
      </w:r>
      <w:r>
        <w:rPr>
          <w:sz w:val="24"/>
          <w:lang w:val="en-US"/>
        </w:rPr>
        <w:t xml:space="preserve"> —</w:t>
      </w:r>
      <w:r>
        <w:rPr>
          <w:sz w:val="24"/>
        </w:rPr>
        <w:t xml:space="preserve"> напейся на славу! Ох уж эти мне заводы и их сточные канавы! Я с наслажденьем припал к этой жиже и вспомнил черные сиськи моей кормилицы-негритянки!</w:t>
      </w:r>
    </w:p>
    <w:p>
      <w:pPr>
        <w:pStyle w:val="Normal"/>
        <w:spacing w:lineRule="auto" w:line="240"/>
        <w:ind w:left="40" w:firstLine="560"/>
        <w:rPr/>
      </w:pPr>
      <w:r>
        <w:rPr>
          <w:sz w:val="24"/>
        </w:rPr>
        <w:t>Я встал во весь рост, как грязная, вонючая швабра, и радость раскаленным ножом проткнула мне сердце.</w:t>
      </w:r>
    </w:p>
    <w:p>
      <w:pPr>
        <w:pStyle w:val="Normal"/>
        <w:spacing w:lineRule="auto" w:line="240"/>
        <w:rPr/>
      </w:pPr>
      <w:r>
        <w:rPr>
          <w:sz w:val="24"/>
        </w:rPr>
        <w:t>И тут все эти рыбаки с удочками и ревматические друзья при</w:t>
        <w:softHyphen/>
        <w:t>роды сперва переполошились, а потом сбежались посмотреть на эта</w:t>
        <w:softHyphen/>
        <w:t>кую невидаль. Не торопясь, со знанием дела они закинули свои ог</w:t>
        <w:softHyphen/>
        <w:t>ромные железные неводы и выловили мое авто</w:t>
      </w:r>
      <w:r>
        <w:rPr>
          <w:sz w:val="24"/>
          <w:lang w:val="en-US"/>
        </w:rPr>
        <w:t xml:space="preserve"> —</w:t>
      </w:r>
      <w:r>
        <w:rPr>
          <w:sz w:val="24"/>
        </w:rPr>
        <w:t xml:space="preserve"> эту погрязшую в тине акулу. Как змея из чешуи, оно стало мало-помалу выползать из канавы, и вот уже показался его роскошный кузов и шикарная обив</w:t>
        <w:softHyphen/>
        <w:t>ка. Они думали, моя бедная акула издохла. Но стоило мне ласково по</w:t>
        <w:softHyphen/>
        <w:t>трепать ее по спине, как она вся затрепетала, встрепенулась, рас</w:t>
        <w:softHyphen/>
        <w:t>правила плавники и сломя голову понеслась вперед.</w:t>
      </w:r>
    </w:p>
    <w:p>
      <w:pPr>
        <w:pStyle w:val="Normal"/>
        <w:spacing w:lineRule="auto" w:line="240"/>
        <w:rPr/>
      </w:pPr>
      <w:r>
        <w:rPr>
          <w:sz w:val="24"/>
        </w:rPr>
        <w:t>Лица наши залиты потом, перепачканы в заводской грязи впе</w:t>
        <w:softHyphen/>
        <w:t>ремешку с металлической стружкой и копотью из устремленных в небо заводских труб, переломанные руки забинтованы. И вот так, под всхлипывания умудренных жизнью рыбаков с удочками и вко</w:t>
        <w:softHyphen/>
        <w:t xml:space="preserve">нец раскисших друзей природы, мы впервые объявили всем </w:t>
      </w:r>
      <w:r>
        <w:rPr>
          <w:i/>
          <w:sz w:val="24"/>
        </w:rPr>
        <w:t>живу</w:t>
        <w:softHyphen/>
        <w:t>щим</w:t>
      </w:r>
      <w:r>
        <w:rPr>
          <w:sz w:val="24"/>
        </w:rPr>
        <w:t xml:space="preserve"> на земле свою волю:</w:t>
      </w:r>
    </w:p>
    <w:p>
      <w:pPr>
        <w:pStyle w:val="Normal"/>
        <w:spacing w:lineRule="auto" w:line="240"/>
        <w:ind w:left="80" w:firstLine="560"/>
        <w:rPr/>
      </w:pPr>
      <w:r>
        <w:rPr>
          <w:sz w:val="24"/>
          <w:lang w:val="en-US"/>
        </w:rPr>
        <w:t>1.</w:t>
      </w:r>
      <w:r>
        <w:rPr>
          <w:sz w:val="24"/>
        </w:rPr>
        <w:t xml:space="preserve"> Да здравствует риск, дерзость и неукротимая энергия!</w:t>
      </w:r>
    </w:p>
    <w:p>
      <w:pPr>
        <w:pStyle w:val="Normal"/>
        <w:spacing w:lineRule="auto" w:line="240"/>
        <w:ind w:left="80" w:firstLine="560"/>
        <w:rPr/>
      </w:pPr>
      <w:r>
        <w:rPr>
          <w:sz w:val="24"/>
          <w:lang w:val="en-US"/>
        </w:rPr>
        <w:t>2.</w:t>
      </w:r>
      <w:r>
        <w:rPr>
          <w:sz w:val="24"/>
        </w:rPr>
        <w:t xml:space="preserve"> Смелость, отвага и бунт</w:t>
      </w:r>
      <w:r>
        <w:rPr>
          <w:sz w:val="24"/>
          <w:lang w:val="en-US"/>
        </w:rPr>
        <w:t xml:space="preserve"> —</w:t>
      </w:r>
      <w:r>
        <w:rPr>
          <w:sz w:val="24"/>
        </w:rPr>
        <w:t xml:space="preserve"> вот что воспеваем мы в своих стихах.</w:t>
      </w:r>
    </w:p>
    <w:p>
      <w:pPr>
        <w:pStyle w:val="Normal"/>
        <w:spacing w:lineRule="auto" w:line="240"/>
        <w:ind w:left="80" w:firstLine="560"/>
        <w:rPr/>
      </w:pPr>
      <w:r>
        <w:rPr>
          <w:sz w:val="24"/>
          <w:lang w:val="en-US"/>
        </w:rPr>
        <w:t>3.</w:t>
      </w:r>
      <w:r>
        <w:rPr>
          <w:sz w:val="24"/>
        </w:rPr>
        <w:t xml:space="preserve"> Старая литература воспевала леность мысли, восторги и бездействие. А вот мы воспеваем наглый напор, горячечный бред, строевой шаг, опасный прыжок, оплеуху и мордобой.</w:t>
      </w:r>
    </w:p>
    <w:p>
      <w:pPr>
        <w:pStyle w:val="Normal"/>
        <w:spacing w:lineRule="auto" w:line="240"/>
        <w:ind w:left="80" w:firstLine="560"/>
        <w:rPr/>
      </w:pPr>
      <w:r>
        <w:rPr>
          <w:sz w:val="24"/>
          <w:lang w:val="en-US"/>
        </w:rPr>
        <w:t>4.</w:t>
      </w:r>
      <w:r>
        <w:rPr>
          <w:sz w:val="24"/>
        </w:rPr>
        <w:t xml:space="preserve"> Мы говорим: наш прекрасный мир стал еще прекраснее</w:t>
      </w:r>
      <w:r>
        <w:rPr>
          <w:sz w:val="24"/>
          <w:lang w:val="en-US"/>
        </w:rPr>
        <w:t xml:space="preserve"> — </w:t>
      </w:r>
      <w:r>
        <w:rPr>
          <w:sz w:val="24"/>
        </w:rPr>
        <w:t>теперь в нем есть скорость. Под багажником гоночного автомобиля змеятся выхлопные трубы и изрыгают огонь. Его рев похож на пуле</w:t>
        <w:softHyphen/>
        <w:t>метную очередь, и по красоте с ним не сравнится никакая Ника Са</w:t>
        <w:softHyphen/>
        <w:t>мофракийская.</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FR2"/>
        <w:spacing w:lineRule="auto" w:line="240"/>
        <w:ind w:hanging="0"/>
        <w:rPr>
          <w:rFonts w:ascii="Times New Roman" w:hAnsi="Times New Roman" w:cs="Times New Roman"/>
          <w:sz w:val="24"/>
        </w:rPr>
      </w:pPr>
      <w:r>
        <w:rPr>
          <w:rFonts w:cs="Times New Roman" w:ascii="Times New Roman" w:hAnsi="Times New Roman"/>
          <w:sz w:val="24"/>
        </w:rPr>
      </w:r>
    </w:p>
    <w:p>
      <w:pPr>
        <w:pStyle w:val="FR2"/>
        <w:spacing w:lineRule="auto" w:line="240"/>
        <w:ind w:hanging="0"/>
        <w:jc w:val="right"/>
        <w:rPr>
          <w:rFonts w:ascii="Times New Roman" w:hAnsi="Times New Roman" w:cs="Times New Roman"/>
          <w:sz w:val="24"/>
        </w:rPr>
      </w:pPr>
      <w:r>
        <w:rPr>
          <w:rFonts w:cs="Times New Roman" w:ascii="Times New Roman" w:hAnsi="Times New Roman"/>
          <w:i w:val="false"/>
          <w:sz w:val="24"/>
        </w:rPr>
        <w:t>423</w:t>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rPr/>
      </w:pPr>
      <w:r>
        <w:rPr>
          <w:sz w:val="24"/>
          <w:lang w:val="en-US"/>
        </w:rPr>
        <w:t>5.</w:t>
      </w:r>
      <w:r>
        <w:rPr>
          <w:sz w:val="24"/>
        </w:rPr>
        <w:t xml:space="preserve"> Мы воспеваем человека за баранкой: руль навозь пронзает Землю, и она несется по круговой орбите.</w:t>
      </w:r>
    </w:p>
    <w:p>
      <w:pPr>
        <w:pStyle w:val="Normal"/>
        <w:spacing w:lineRule="auto" w:line="240"/>
        <w:rPr/>
      </w:pPr>
      <w:r>
        <w:rPr>
          <w:sz w:val="24"/>
          <w:lang w:val="en-US"/>
        </w:rPr>
        <w:t>6.</w:t>
      </w:r>
      <w:r>
        <w:rPr>
          <w:sz w:val="24"/>
        </w:rPr>
        <w:t xml:space="preserve"> Пусть поэт жарит напропалую, пусть гремит его голос и бу</w:t>
        <w:softHyphen/>
        <w:t>дит первозданные стихии!</w:t>
      </w:r>
    </w:p>
    <w:p>
      <w:pPr>
        <w:pStyle w:val="Normal"/>
        <w:spacing w:lineRule="auto" w:line="240"/>
        <w:rPr/>
      </w:pPr>
      <w:r>
        <w:rPr>
          <w:sz w:val="24"/>
          <w:lang w:val="en-US"/>
        </w:rPr>
        <w:t>7.</w:t>
      </w:r>
      <w:r>
        <w:rPr>
          <w:sz w:val="24"/>
        </w:rPr>
        <w:t xml:space="preserve"> Нет ничего прекраснее борьбы. Без наглости нет шедевров. Поэзия наголову разобьет темные силы и подчинит их человеку.</w:t>
      </w:r>
    </w:p>
    <w:p>
      <w:pPr>
        <w:pStyle w:val="Normal"/>
        <w:spacing w:lineRule="auto" w:line="240"/>
        <w:rPr/>
      </w:pPr>
      <w:r>
        <w:rPr>
          <w:sz w:val="24"/>
          <w:lang w:val="en-US"/>
        </w:rPr>
        <w:t>8.</w:t>
      </w:r>
      <w:r>
        <w:rPr>
          <w:sz w:val="24"/>
        </w:rPr>
        <w:t xml:space="preserve"> Мы стоим на обрыве столетий!.. Так чего же ради огляды</w:t>
        <w:softHyphen/>
        <w:t>ваться назад? Ведь мы вот-вот прорубим окно прямо в таинствен</w:t>
        <w:softHyphen/>
        <w:t>ный мир. Невозможно! Нет теперь ни Времени, ни Пространства. Мы живем уже в вечности, ведь в нашем мире царит одна только скорость.</w:t>
      </w:r>
    </w:p>
    <w:p>
      <w:pPr>
        <w:pStyle w:val="Normal"/>
        <w:spacing w:lineRule="auto" w:line="240"/>
        <w:rPr/>
      </w:pPr>
      <w:r>
        <w:rPr>
          <w:sz w:val="24"/>
          <w:lang w:val="en-US"/>
        </w:rPr>
        <w:t>9.</w:t>
      </w:r>
      <w:r>
        <w:rPr>
          <w:sz w:val="24"/>
        </w:rPr>
        <w:t xml:space="preserve"> Да здравствует война</w:t>
      </w:r>
      <w:r>
        <w:rPr>
          <w:sz w:val="24"/>
          <w:lang w:val="en-US"/>
        </w:rPr>
        <w:t xml:space="preserve"> —</w:t>
      </w:r>
      <w:r>
        <w:rPr>
          <w:sz w:val="24"/>
        </w:rPr>
        <w:t xml:space="preserve"> только она может очистить мир. Да здравствует вооружение, любовь к Родине, разрушительная сила анархизма, высокие Идеалы уничтожения всего и вся! Долой женщин!</w:t>
      </w:r>
    </w:p>
    <w:p>
      <w:pPr>
        <w:pStyle w:val="Normal"/>
        <w:spacing w:lineRule="auto" w:line="240"/>
        <w:rPr/>
      </w:pPr>
      <w:r>
        <w:rPr>
          <w:sz w:val="24"/>
          <w:lang w:val="en-US"/>
        </w:rPr>
        <w:t>10.</w:t>
      </w:r>
      <w:r>
        <w:rPr>
          <w:sz w:val="24"/>
        </w:rPr>
        <w:t xml:space="preserve"> Мы вдребезги разнесем все музеи, библиотеки. Долой мо</w:t>
        <w:softHyphen/>
        <w:t>раль, трусливых соглашателей и подлых обывателей!</w:t>
      </w:r>
    </w:p>
    <w:p>
      <w:pPr>
        <w:pStyle w:val="Normal"/>
        <w:spacing w:lineRule="auto" w:line="240"/>
        <w:ind w:left="40" w:firstLine="560"/>
        <w:rPr/>
      </w:pPr>
      <w:r>
        <w:rPr>
          <w:sz w:val="24"/>
          <w:lang w:val="en-US"/>
        </w:rPr>
        <w:t>11.</w:t>
      </w:r>
      <w:r>
        <w:rPr>
          <w:sz w:val="24"/>
        </w:rPr>
        <w:t xml:space="preserve"> Мы будем воспевать рабочий шум, радостный гул и бунтар</w:t>
        <w:softHyphen/>
        <w:t>ский рев толпы; пеструю разноголосицу революционного вихря в на</w:t>
        <w:softHyphen/>
        <w:t>ших столицах; ночное гудение в портах и на верфях под слепящим светом электрических лун. Пусть прожорливые пасти вокзалов за</w:t>
        <w:softHyphen/>
        <w:t>глатывают чадящих змей. Пусть заводы привязаны к облакам за ни</w:t>
        <w:softHyphen/>
        <w:t>точки вырывающегося из их труб дыма. Пусть мосты гимнастичес</w:t>
        <w:softHyphen/>
        <w:t>ким броском перекинуться через ослепительно сверкающую под солнцем гладь рек. Пусть пройдохи-пароходы обнюхивают горизонт. Пусть широкогрудые паровозы, эти стальные кони в сбруе из труб, пляшут и пыхтят от нетерпения на рельсах. Пусть аэропланы сколь</w:t>
        <w:softHyphen/>
        <w:t>зят по небу, а рев винтов сливается с плеском знамен и рукоплеска</w:t>
        <w:softHyphen/>
        <w:t>ниями восторженной толпы.</w:t>
      </w:r>
    </w:p>
    <w:p>
      <w:pPr>
        <w:pStyle w:val="Normal"/>
        <w:spacing w:lineRule="auto" w:line="240"/>
        <w:ind w:left="40" w:firstLine="560"/>
        <w:rPr/>
      </w:pPr>
      <w:r>
        <w:rPr>
          <w:sz w:val="24"/>
        </w:rPr>
        <w:t>Не где-нибудь, а в Италии провозглашаем мы этот манифест. Он перевернет и спалит весь мир. Сегодня этим манифестом мы за</w:t>
        <w:softHyphen/>
        <w:t>кладываем основы футуризма. Пора избавить Италию от всей этой заразы</w:t>
      </w:r>
      <w:r>
        <w:rPr>
          <w:sz w:val="24"/>
          <w:lang w:val="en-US"/>
        </w:rPr>
        <w:t>—</w:t>
      </w:r>
      <w:r>
        <w:rPr>
          <w:sz w:val="24"/>
        </w:rPr>
        <w:t xml:space="preserve"> историков, археологов, искусствоведов, антикваров.</w:t>
      </w:r>
    </w:p>
    <w:p>
      <w:pPr>
        <w:pStyle w:val="Normal"/>
        <w:spacing w:lineRule="auto" w:line="240"/>
        <w:ind w:left="40" w:firstLine="560"/>
        <w:rPr/>
      </w:pPr>
      <w:r>
        <w:rPr>
          <w:sz w:val="24"/>
        </w:rPr>
        <w:t>Слишком долго Италия была свалкой всякого старья. Надо расчистить ее от бесчисленного музейного хлама</w:t>
      </w:r>
      <w:r>
        <w:rPr>
          <w:sz w:val="24"/>
          <w:lang w:val="en-US"/>
        </w:rPr>
        <w:t xml:space="preserve"> —</w:t>
      </w:r>
      <w:r>
        <w:rPr>
          <w:sz w:val="24"/>
        </w:rPr>
        <w:t xml:space="preserve"> он превращает страну в одно огромное кладбище.</w:t>
      </w:r>
    </w:p>
    <w:p>
      <w:pPr>
        <w:pStyle w:val="Normal"/>
        <w:spacing w:lineRule="auto" w:line="240"/>
        <w:ind w:left="40" w:firstLine="560"/>
        <w:rPr/>
      </w:pPr>
      <w:r>
        <w:rPr>
          <w:sz w:val="24"/>
        </w:rPr>
        <w:t>Музей и кладбища! Их не отличить друг от друга</w:t>
      </w:r>
      <w:r>
        <w:rPr>
          <w:sz w:val="24"/>
          <w:lang w:val="en-US"/>
        </w:rPr>
        <w:t xml:space="preserve"> —</w:t>
      </w:r>
      <w:r>
        <w:rPr>
          <w:sz w:val="24"/>
        </w:rPr>
        <w:t xml:space="preserve"> мрачные скопища никому не известных и неразличимых трупов. Это общест</w:t>
        <w:softHyphen/>
        <w:t>венные ночлежки, где в одну кучу свалены мерзкие и неизвестные твари. Художники и скульпторы вкладывают всю свою ненависть друг к другу в линии и краски самого музея.</w:t>
      </w:r>
    </w:p>
    <w:p>
      <w:pPr>
        <w:pStyle w:val="Normal"/>
        <w:spacing w:lineRule="auto" w:line="240"/>
        <w:ind w:left="40" w:firstLine="560"/>
        <w:rPr/>
      </w:pPr>
      <w:r>
        <w:rPr>
          <w:sz w:val="24"/>
        </w:rPr>
        <w:t>Сходить в музей раз в год, как ходят на могилку к родным,</w:t>
      </w:r>
      <w:r>
        <w:rPr>
          <w:sz w:val="24"/>
          <w:lang w:val="en-US"/>
        </w:rPr>
        <w:t xml:space="preserve"> — </w:t>
      </w:r>
      <w:r>
        <w:rPr>
          <w:sz w:val="24"/>
        </w:rPr>
        <w:t xml:space="preserve">это еще можно понять!.. Даже принести букетик цветов Джоконде </w:t>
      </w:r>
      <w:r>
        <w:rPr>
          <w:sz w:val="24"/>
          <w:lang w:val="en-US"/>
        </w:rPr>
        <w:t>—</w:t>
      </w:r>
      <w:r>
        <w:rPr>
          <w:sz w:val="24"/>
        </w:rPr>
        <w:t xml:space="preserve"> и это еще куда ни шло!.. Но таскаться туда каждый день со всеми</w:t>
      </w:r>
    </w:p>
    <w:p>
      <w:pPr>
        <w:pStyle w:val="FR2"/>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424</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Normal"/>
        <w:spacing w:lineRule="auto" w:line="240"/>
        <w:ind w:hanging="0"/>
        <w:rPr/>
      </w:pPr>
      <w:r>
        <w:rPr>
          <w:sz w:val="24"/>
        </w:rPr>
        <w:t>нашими горестями, слабостями, печалями</w:t>
      </w:r>
      <w:r>
        <w:rPr>
          <w:sz w:val="24"/>
          <w:lang w:val="en-US"/>
        </w:rPr>
        <w:t xml:space="preserve"> —</w:t>
      </w:r>
      <w:r>
        <w:rPr>
          <w:sz w:val="24"/>
        </w:rPr>
        <w:t xml:space="preserve"> это ни в какие ворота не лезет!.. Так чего ради травить себе душу? Так чего ради распус</w:t>
        <w:softHyphen/>
        <w:t>кать нюни?</w:t>
      </w:r>
    </w:p>
    <w:p>
      <w:pPr>
        <w:pStyle w:val="Normal"/>
        <w:spacing w:lineRule="auto" w:line="240"/>
        <w:ind w:left="40" w:firstLine="540"/>
        <w:rPr/>
      </w:pPr>
      <w:r>
        <w:rPr>
          <w:sz w:val="24"/>
        </w:rPr>
        <w:t>Что хорошего увидишь на старой картине? Только жалкие по</w:t>
        <w:softHyphen/>
        <w:t>туги художника, безуспешные попытки сломать препятствие, не да</w:t>
        <w:softHyphen/>
        <w:t>ющее ему до конца выразить свой замысел.</w:t>
      </w:r>
    </w:p>
    <w:p>
      <w:pPr>
        <w:pStyle w:val="Normal"/>
        <w:spacing w:lineRule="auto" w:line="240"/>
        <w:ind w:left="40" w:firstLine="540"/>
        <w:rPr/>
      </w:pPr>
      <w:r>
        <w:rPr>
          <w:sz w:val="24"/>
        </w:rPr>
        <w:t>Восхищаться старой картиной</w:t>
      </w:r>
      <w:r>
        <w:rPr>
          <w:sz w:val="24"/>
          <w:lang w:val="en-US"/>
        </w:rPr>
        <w:t xml:space="preserve"> —</w:t>
      </w:r>
      <w:r>
        <w:rPr>
          <w:sz w:val="24"/>
        </w:rPr>
        <w:t xml:space="preserve"> значит заживо похоронить свои лучшие чувства. Так лучше употребить их в дело, направить в рабочее, творческое русло. Чего ради растрачивать силы на никчем</w:t>
        <w:softHyphen/>
        <w:t>ные вздохи о прошлом? Это утомляет и изматывает, опустошает.</w:t>
      </w:r>
    </w:p>
    <w:p>
      <w:pPr>
        <w:pStyle w:val="Normal"/>
        <w:spacing w:lineRule="auto" w:line="240"/>
        <w:ind w:left="40" w:firstLine="540"/>
        <w:rPr/>
      </w:pPr>
      <w:r>
        <w:rPr>
          <w:sz w:val="24"/>
        </w:rPr>
        <w:t>К чему это: ежедневное хождение по музеям, библиотекам, академиям, где похоронены неосуществленные замыслы, распяты лучшие мечты, расписаны по графам разбитые надежды?! Для ху</w:t>
        <w:softHyphen/>
        <w:t>дожника это все равно</w:t>
      </w:r>
      <w:r>
        <w:rPr>
          <w:sz w:val="24"/>
          <w:lang w:val="en-US"/>
        </w:rPr>
        <w:t>,</w:t>
      </w:r>
      <w:r>
        <w:rPr>
          <w:sz w:val="24"/>
        </w:rPr>
        <w:t xml:space="preserve"> что чересчур затянувшаяся опека для умной, талантливой и полной честолюбивых устремлений молодежи</w:t>
      </w:r>
    </w:p>
    <w:p>
      <w:pPr>
        <w:pStyle w:val="Normal"/>
        <w:spacing w:lineRule="auto" w:line="240"/>
        <w:ind w:left="40" w:firstLine="540"/>
        <w:rPr>
          <w:sz w:val="24"/>
        </w:rPr>
      </w:pPr>
      <w:r>
        <w:rPr>
          <w:sz w:val="24"/>
        </w:rPr>
        <w:t>Для хилых, калек и арестантов</w:t>
      </w:r>
      <w:r>
        <w:rPr>
          <w:sz w:val="24"/>
          <w:lang w:val="en-US"/>
        </w:rPr>
        <w:t xml:space="preserve"> —</w:t>
      </w:r>
      <w:r>
        <w:rPr>
          <w:sz w:val="24"/>
        </w:rPr>
        <w:t xml:space="preserve"> это еще куда ни шло. Может быть, для них старые добрые времена</w:t>
      </w:r>
      <w:r>
        <w:rPr>
          <w:sz w:val="24"/>
          <w:lang w:val="en-US"/>
        </w:rPr>
        <w:t xml:space="preserve"> —</w:t>
      </w:r>
      <w:r>
        <w:rPr>
          <w:sz w:val="24"/>
        </w:rPr>
        <w:t xml:space="preserve"> как бальзам на раны: буду</w:t>
        <w:softHyphen/>
        <w:t xml:space="preserve">щее-то все равно заказано... А нам все это ни к чему! Мы молоды, сильны, живем в полную силу, мы, </w:t>
      </w:r>
      <w:r>
        <w:rPr>
          <w:i/>
          <w:sz w:val="24"/>
        </w:rPr>
        <w:t>футуристы!</w:t>
      </w:r>
    </w:p>
    <w:p>
      <w:pPr>
        <w:pStyle w:val="Normal"/>
        <w:spacing w:lineRule="auto" w:line="240"/>
        <w:ind w:left="40" w:firstLine="540"/>
        <w:rPr/>
      </w:pPr>
      <w:r>
        <w:rPr>
          <w:sz w:val="24"/>
        </w:rPr>
        <w:t>А ну-ка, где там славные поджигатели с обожженными рука</w:t>
        <w:softHyphen/>
        <w:t>ми? Давайте-ка сюда! Давайте! Тащите огня к библиотечным пол</w:t>
        <w:softHyphen/>
        <w:t>кам! Направьте воду из каналов в музейные склепы и затопите их!.. И пусть течение уносит великие полотна! Хватайте кирки и лопаты! Крушите древние города!</w:t>
      </w:r>
    </w:p>
    <w:p>
      <w:pPr>
        <w:pStyle w:val="Normal"/>
        <w:spacing w:lineRule="auto" w:line="240"/>
        <w:ind w:left="40" w:firstLine="540"/>
        <w:rPr/>
      </w:pPr>
      <w:r>
        <w:rPr>
          <w:sz w:val="24"/>
        </w:rPr>
        <w:t>Большинству из нас нет и тридцати. Работы же у нас не мень</w:t>
        <w:softHyphen/>
        <w:t>ше, чем на добрый десяток лет. Нам стукнет сорок, и тогда молодые и сильные пусть выбросят нас на свалку как ненужную рухлядь!.. Они прискачут со всего света, из самых дальних закутков под легкий ритм своих первых стихов. Они будут царапать воздух своими скрю</w:t>
        <w:softHyphen/>
        <w:t>ченными пальцами и обнюхивать двери академий. Они вдохнут вонь наших насквозь прогнивших идей, которым место в катакомбах биб</w:t>
        <w:softHyphen/>
        <w:t>лиотек.</w:t>
      </w:r>
    </w:p>
    <w:p>
      <w:pPr>
        <w:pStyle w:val="Normal"/>
        <w:spacing w:lineRule="auto" w:line="240"/>
        <w:ind w:left="40" w:firstLine="540"/>
        <w:rPr/>
      </w:pPr>
      <w:r>
        <w:rPr>
          <w:sz w:val="24"/>
        </w:rPr>
        <w:t>Но нас самих там уже не будет. В конце концов зимней ночью они отыщут нас в чистом поле у мрачного ангара. Под унылым дож</w:t>
        <w:softHyphen/>
        <w:t>дем мы сгрудимся у своих дрожащих аэропланов и будем греть руки над тщедушным костерком. Огонек будет весело вспыхивать и по</w:t>
        <w:softHyphen/>
        <w:t>жирать наши книжки, а их образы искрами взовьются вверх.</w:t>
      </w:r>
    </w:p>
    <w:p>
      <w:pPr>
        <w:pStyle w:val="Normal"/>
        <w:spacing w:lineRule="auto" w:line="240"/>
        <w:ind w:left="40" w:firstLine="540"/>
        <w:rPr/>
      </w:pPr>
      <w:r>
        <w:rPr>
          <w:sz w:val="24"/>
        </w:rPr>
        <w:t>Они столпятся вокруг нас. От злости и досады у них перехва</w:t>
        <w:softHyphen/>
        <w:t>тит дыхание. Наша гордость и бесконечная смелость будут бесить их. И они кинутся на нас. И чем сильнее будет их любовь и восхище</w:t>
        <w:softHyphen/>
        <w:t>ние нами, тем с большей ненавистью они будут рвать нас на куски. Здоровый и сильный огонь Несправедливости радостно вспыхнет в их глазах. Ведь искусство</w:t>
      </w:r>
      <w:r>
        <w:rPr>
          <w:sz w:val="24"/>
          <w:lang w:val="en-US"/>
        </w:rPr>
        <w:t xml:space="preserve"> —</w:t>
      </w:r>
      <w:r>
        <w:rPr>
          <w:sz w:val="24"/>
        </w:rPr>
        <w:t xml:space="preserve"> это и есть насилие, жестокость и не</w:t>
        <w:softHyphen/>
        <w:t>справедливость.</w:t>
      </w:r>
    </w:p>
    <w:p>
      <w:pPr>
        <w:pStyle w:val="FR2"/>
        <w:spacing w:lineRule="auto" w:line="240" w:before="200" w:after="0"/>
        <w:ind w:hanging="0"/>
        <w:jc w:val="right"/>
        <w:rPr>
          <w:rFonts w:ascii="Times New Roman" w:hAnsi="Times New Roman" w:cs="Times New Roman"/>
          <w:sz w:val="24"/>
        </w:rPr>
      </w:pPr>
      <w:r>
        <w:rPr>
          <w:rFonts w:cs="Times New Roman" w:ascii="Times New Roman" w:hAnsi="Times New Roman"/>
          <w:i w:val="false"/>
          <w:sz w:val="24"/>
          <w:lang w:val="en-US"/>
        </w:rPr>
        <w:t>425</w:t>
      </w:r>
    </w:p>
    <w:p>
      <w:pPr>
        <w:pStyle w:val="Normal"/>
        <w:spacing w:lineRule="auto" w:line="240"/>
        <w:ind w:hanging="0"/>
        <w:rPr>
          <w:rFonts w:ascii="Times New Roman" w:hAnsi="Times New Roman" w:cs="Times New Roman"/>
          <w:sz w:val="24"/>
        </w:rPr>
      </w:pPr>
      <w:r>
        <w:rPr>
          <w:rFonts w:cs="Times New Roman"/>
          <w:sz w:val="24"/>
        </w:rPr>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rPr/>
      </w:pPr>
      <w:r>
        <w:rPr>
          <w:sz w:val="24"/>
        </w:rPr>
        <w:t>Большинству из нас нет и тридцати, а мы уже промотали все наше богатство</w:t>
      </w:r>
      <w:r>
        <w:rPr>
          <w:sz w:val="24"/>
          <w:lang w:val="en-US"/>
        </w:rPr>
        <w:t xml:space="preserve"> —</w:t>
      </w:r>
      <w:r>
        <w:rPr>
          <w:sz w:val="24"/>
        </w:rPr>
        <w:t xml:space="preserve"> силы, любовь, смелость, упорство. Мы спешили, в горячке швыряли направо и налево, без счета и до изнеможения.</w:t>
      </w:r>
    </w:p>
    <w:p>
      <w:pPr>
        <w:pStyle w:val="Normal"/>
        <w:spacing w:lineRule="auto" w:line="240"/>
        <w:rPr/>
      </w:pPr>
      <w:r>
        <w:rPr>
          <w:sz w:val="24"/>
        </w:rPr>
        <w:t>Но взгляните-ка на нас! Мы еще не высохлись! Наши сердца бьются ровно! Еще бы, ведь в груди у нас огонь, ненависть, скорость!.. Что, удивлены? Вам-то самим из всей жизни даже вспомнить нечего.</w:t>
      </w:r>
    </w:p>
    <w:p>
      <w:pPr>
        <w:pStyle w:val="Normal"/>
        <w:spacing w:lineRule="auto" w:line="240"/>
        <w:rPr>
          <w:sz w:val="24"/>
        </w:rPr>
      </w:pPr>
      <w:r>
        <w:rPr>
          <w:sz w:val="24"/>
        </w:rPr>
        <w:t>И снова с самой вершины мы бросаем вызов звездам!</w:t>
      </w:r>
    </w:p>
    <w:p>
      <w:pPr>
        <w:pStyle w:val="Normal"/>
        <w:spacing w:lineRule="auto" w:line="240"/>
        <w:rPr/>
      </w:pPr>
      <w:r>
        <w:rPr>
          <w:sz w:val="24"/>
        </w:rPr>
        <w:t>Не верите? Ну, ладно, будет! Будет! Все это я уже слышал. Ну, конечно! Нам наперед известно, что подскажет наш прекрасный яко</w:t>
        <w:softHyphen/>
        <w:t>бы разум. Мы, скажет он, всего лишь детище и продолжение жизни наших предков.</w:t>
      </w:r>
    </w:p>
    <w:p>
      <w:pPr>
        <w:pStyle w:val="Normal"/>
        <w:spacing w:lineRule="auto" w:line="240"/>
        <w:rPr/>
      </w:pPr>
      <w:r>
        <w:rPr>
          <w:sz w:val="24"/>
        </w:rPr>
        <w:t>Ну и что? Ну и пусть! Подумаешь! ...Противно слушать! Брось</w:t>
        <w:softHyphen/>
        <w:t>те беспрерывно молоть эту чушь! Задерите-ка лучше голову!</w:t>
      </w:r>
    </w:p>
    <w:p>
      <w:pPr>
        <w:pStyle w:val="Normal"/>
        <w:spacing w:lineRule="auto" w:line="240"/>
        <w:ind w:right="200" w:hanging="0"/>
        <w:rPr>
          <w:sz w:val="24"/>
        </w:rPr>
      </w:pPr>
      <w:r>
        <w:rPr>
          <w:sz w:val="24"/>
        </w:rPr>
        <w:t>И снова с самой вершины мы бросаем вызов звездам!</w:t>
      </w:r>
    </w:p>
    <w:p>
      <w:pPr>
        <w:pStyle w:val="FR2"/>
        <w:spacing w:lineRule="auto" w:line="240"/>
        <w:ind w:hanging="0"/>
        <w:jc w:val="right"/>
        <w:rPr>
          <w:rFonts w:ascii="Times New Roman" w:hAnsi="Times New Roman" w:cs="Times New Roman"/>
          <w:i w:val="false"/>
          <w:i w:val="false"/>
          <w:sz w:val="24"/>
        </w:rPr>
      </w:pPr>
      <w:r>
        <w:rPr>
          <w:rFonts w:cs="Times New Roman" w:ascii="Times New Roman" w:hAnsi="Times New Roman"/>
          <w:i w:val="false"/>
          <w:sz w:val="24"/>
          <w:lang w:val="en-US"/>
        </w:rPr>
        <w:t>1909</w:t>
      </w:r>
    </w:p>
    <w:p>
      <w:pPr>
        <w:pStyle w:val="FR2"/>
        <w:spacing w:lineRule="auto" w:line="240"/>
        <w:ind w:hanging="0"/>
        <w:jc w:val="right"/>
        <w:rPr>
          <w:rFonts w:ascii="Times New Roman" w:hAnsi="Times New Roman" w:cs="Times New Roman"/>
          <w:i w:val="false"/>
          <w:i w:val="false"/>
          <w:sz w:val="24"/>
        </w:rPr>
      </w:pPr>
      <w:r>
        <w:rPr>
          <w:rFonts w:cs="Times New Roman" w:ascii="Times New Roman" w:hAnsi="Times New Roman"/>
          <w:i w:val="false"/>
          <w:sz w:val="24"/>
        </w:rPr>
      </w:r>
    </w:p>
    <w:p>
      <w:pPr>
        <w:pStyle w:val="FR2"/>
        <w:spacing w:lineRule="auto" w:line="240"/>
        <w:ind w:hanging="0"/>
        <w:jc w:val="center"/>
        <w:rPr>
          <w:rFonts w:ascii="Times New Roman" w:hAnsi="Times New Roman" w:cs="Times New Roman"/>
          <w:sz w:val="24"/>
        </w:rPr>
      </w:pPr>
      <w:r>
        <w:rPr>
          <w:rFonts w:cs="Times New Roman" w:ascii="Times New Roman" w:hAnsi="Times New Roman"/>
          <w:sz w:val="24"/>
        </w:rPr>
        <w:t xml:space="preserve">БРЕТОН АНДРЕ </w:t>
      </w:r>
    </w:p>
    <w:p>
      <w:pPr>
        <w:pStyle w:val="FR2"/>
        <w:spacing w:lineRule="auto" w:line="240"/>
        <w:ind w:hanging="0"/>
        <w:jc w:val="center"/>
        <w:rPr/>
      </w:pPr>
      <w:r>
        <w:rPr>
          <w:rFonts w:cs="Times New Roman" w:ascii="Times New Roman" w:hAnsi="Times New Roman"/>
          <w:sz w:val="24"/>
        </w:rPr>
        <w:t>Манифест сюрреализма</w:t>
      </w:r>
      <w:r>
        <w:rPr>
          <w:rFonts w:cs="Times New Roman" w:ascii="Times New Roman" w:hAnsi="Times New Roman"/>
          <w:sz w:val="24"/>
          <w:lang w:val="en-US"/>
        </w:rPr>
        <w:t xml:space="preserve"> 1924</w:t>
      </w:r>
      <w:r>
        <w:rPr>
          <w:rFonts w:cs="Times New Roman" w:ascii="Times New Roman" w:hAnsi="Times New Roman"/>
          <w:sz w:val="24"/>
        </w:rPr>
        <w:t xml:space="preserve"> года </w:t>
      </w:r>
    </w:p>
    <w:p>
      <w:pPr>
        <w:pStyle w:val="FR2"/>
        <w:spacing w:lineRule="auto" w:line="240"/>
        <w:ind w:hanging="0"/>
        <w:jc w:val="center"/>
        <w:rPr>
          <w:rFonts w:ascii="Times New Roman" w:hAnsi="Times New Roman" w:cs="Times New Roman"/>
          <w:sz w:val="24"/>
        </w:rPr>
      </w:pPr>
      <w:r>
        <w:rPr>
          <w:rFonts w:cs="Times New Roman" w:ascii="Times New Roman" w:hAnsi="Times New Roman"/>
          <w:sz w:val="24"/>
        </w:rPr>
        <w:t>Источник: Называть вещи своими именами:</w:t>
      </w:r>
    </w:p>
    <w:p>
      <w:pPr>
        <w:pStyle w:val="FR2"/>
        <w:spacing w:lineRule="auto" w:line="240"/>
        <w:ind w:left="480" w:right="400" w:hanging="0"/>
        <w:rPr>
          <w:rFonts w:ascii="Times New Roman" w:hAnsi="Times New Roman" w:cs="Times New Roman"/>
          <w:sz w:val="24"/>
        </w:rPr>
      </w:pPr>
      <w:r>
        <w:rPr>
          <w:rFonts w:cs="Times New Roman" w:ascii="Times New Roman" w:hAnsi="Times New Roman"/>
          <w:sz w:val="24"/>
        </w:rPr>
        <w:t xml:space="preserve">Программные выступления мастеров западноевропейской </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 xml:space="preserve">литературы. </w:t>
      </w:r>
      <w:r>
        <w:rPr>
          <w:rFonts w:eastAsia="Symbol" w:cs="Symbol" w:ascii="Symbol" w:hAnsi="Symbol"/>
          <w:sz w:val="24"/>
        </w:rPr>
        <w:t></w:t>
      </w:r>
      <w:r>
        <w:rPr>
          <w:rFonts w:cs="Times New Roman" w:ascii="Times New Roman" w:hAnsi="Times New Roman"/>
          <w:sz w:val="24"/>
        </w:rPr>
        <w:t xml:space="preserve"> М.: Прогресс,</w:t>
      </w:r>
      <w:r>
        <w:rPr>
          <w:rFonts w:cs="Times New Roman" w:ascii="Times New Roman" w:hAnsi="Times New Roman"/>
          <w:sz w:val="24"/>
          <w:lang w:val="en-US"/>
        </w:rPr>
        <w:t xml:space="preserve"> 1986.—</w:t>
      </w:r>
      <w:r>
        <w:rPr>
          <w:rFonts w:cs="Times New Roman" w:ascii="Times New Roman" w:hAnsi="Times New Roman"/>
          <w:sz w:val="24"/>
        </w:rPr>
        <w:t xml:space="preserve"> С.</w:t>
      </w:r>
      <w:r>
        <w:rPr>
          <w:rFonts w:cs="Times New Roman" w:ascii="Times New Roman" w:hAnsi="Times New Roman"/>
          <w:sz w:val="24"/>
          <w:lang w:val="en-US"/>
        </w:rPr>
        <w:t xml:space="preserve"> 40</w:t>
      </w:r>
      <w:r>
        <w:rPr>
          <w:rFonts w:eastAsia="Symbol" w:cs="Symbol" w:ascii="Symbol" w:hAnsi="Symbol"/>
          <w:sz w:val="24"/>
          <w:lang w:val="en-US"/>
        </w:rPr>
        <w:t></w:t>
      </w:r>
      <w:r>
        <w:rPr>
          <w:rFonts w:cs="Times New Roman" w:ascii="Times New Roman" w:hAnsi="Times New Roman"/>
          <w:sz w:val="24"/>
          <w:lang w:val="en-US"/>
        </w:rPr>
        <w:t>59.</w:t>
      </w:r>
    </w:p>
    <w:p>
      <w:pPr>
        <w:pStyle w:val="Normal"/>
        <w:spacing w:lineRule="auto" w:line="240"/>
        <w:ind w:hanging="0"/>
        <w:rPr/>
      </w:pPr>
      <w:r>
        <w:rPr>
          <w:sz w:val="24"/>
        </w:rPr>
        <w:t>Вера в жизнь, в ее наиболее случайные проявления</w:t>
      </w:r>
      <w:r>
        <w:rPr>
          <w:sz w:val="24"/>
          <w:lang w:val="en-US"/>
        </w:rPr>
        <w:t xml:space="preserve"> (</w:t>
      </w:r>
      <w:r>
        <w:rPr>
          <w:sz w:val="24"/>
        </w:rPr>
        <w:t xml:space="preserve"> я имею в виду жизнь </w:t>
      </w:r>
      <w:r>
        <w:rPr>
          <w:i/>
          <w:sz w:val="24"/>
        </w:rPr>
        <w:t>реальную)</w:t>
      </w:r>
      <w:r>
        <w:rPr>
          <w:sz w:val="24"/>
        </w:rPr>
        <w:t xml:space="preserve"> способна дойти до того, что в конце концов мы эту ве</w:t>
        <w:softHyphen/>
        <w:t>ру утрачиваем. Человеку, этому законченному мечтателю, в котором день ото дня растет недовольство собственной судьбой, теперь уже с трудом удается обозреть предметы, которыми он вынужден пользо</w:t>
        <w:softHyphen/>
        <w:t>ваться, которые навязаны ему его собственной беспечностью и его соб</w:t>
        <w:softHyphen/>
        <w:t>ственными стараниями, почти всегда</w:t>
      </w:r>
      <w:r>
        <w:rPr>
          <w:sz w:val="24"/>
          <w:lang w:val="en-US"/>
        </w:rPr>
        <w:t xml:space="preserve"> —</w:t>
      </w:r>
      <w:r>
        <w:rPr>
          <w:sz w:val="24"/>
        </w:rPr>
        <w:t xml:space="preserve"> стараниями, ибо он принял на себя обязанность действовать или по крайней мере попытать счастья</w:t>
      </w:r>
      <w:r>
        <w:rPr>
          <w:sz w:val="24"/>
          <w:lang w:val="en-US"/>
        </w:rPr>
        <w:t xml:space="preserve"> ( </w:t>
      </w:r>
      <w:r>
        <w:rPr>
          <w:sz w:val="24"/>
        </w:rPr>
        <w:t>то, что он именует своим счастьем!). Отныне его удел</w:t>
      </w:r>
      <w:r>
        <w:rPr>
          <w:sz w:val="24"/>
          <w:lang w:val="en-US"/>
        </w:rPr>
        <w:t xml:space="preserve"> —</w:t>
      </w:r>
      <w:r>
        <w:rPr>
          <w:sz w:val="24"/>
        </w:rPr>
        <w:t xml:space="preserve"> величайшая скромность: он знает, какими женщинами обладал, в каких смешных ситуациях побывал; богатство и бедность для него</w:t>
      </w:r>
      <w:r>
        <w:rPr>
          <w:sz w:val="24"/>
          <w:lang w:val="en-US"/>
        </w:rPr>
        <w:t xml:space="preserve"> —</w:t>
      </w:r>
      <w:r>
        <w:rPr>
          <w:sz w:val="24"/>
        </w:rPr>
        <w:t xml:space="preserve"> пустяк; в этом смысле он остается только что родившимся младенцем, а что касается суда совести, то я вполне допускаю, что он может обойтись и без него. И если он сохраняет некоторую ясность взгляда, то лишь затем, чтобы оглянуться на собственное детство, которое не теряет для него очаро</w:t>
        <w:softHyphen/>
        <w:t>вания, как бы оно не было искалечено заботами многочисленных дрес</w:t>
        <w:softHyphen/>
        <w:t>сировщиков. Именно в детстве, в силу отсутствия всякого принужде</w:t>
        <w:softHyphen/>
        <w:t>ния, перед человеком открывается возможность прожить несколько жизней одновременно, и он целиком погружается в эту иллюзию; он хочет, чтобы любая вещь давалась ему предельно легко, немедленно. Каждое утро дети просыпаются в полной безмятежности. Им все до</w:t>
        <w:softHyphen/>
        <w:t>ступно, самые скверные материальные условия кажутся превосход</w:t>
        <w:softHyphen/>
        <w:t>ными. Леса светлы или темны, никогда не наступит сон.</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40" w:after="0"/>
        <w:ind w:left="560" w:hanging="0"/>
        <w:rPr>
          <w:rFonts w:ascii="Times New Roman" w:hAnsi="Times New Roman" w:cs="Times New Roman"/>
          <w:sz w:val="24"/>
        </w:rPr>
      </w:pPr>
      <w:r>
        <w:rPr>
          <w:rFonts w:cs="Times New Roman" w:ascii="Times New Roman" w:hAnsi="Times New Roman"/>
          <w:i w:val="false"/>
          <w:sz w:val="24"/>
          <w:lang w:val="en-US"/>
        </w:rPr>
        <w:t>426</w:t>
      </w:r>
    </w:p>
    <w:p>
      <w:pPr>
        <w:pStyle w:val="Normal"/>
        <w:spacing w:lineRule="auto" w:line="240"/>
        <w:rPr/>
      </w:pPr>
      <w:r>
        <w:rPr>
          <w:sz w:val="24"/>
        </w:rPr>
        <w:t>Но наверно и то, что по этому пути далеко не уйдешь, и не толь</w:t>
        <w:softHyphen/>
        <w:t>ко потому, что он слишком долог. Угрозы все множатся, человек усту</w:t>
        <w:softHyphen/>
        <w:t>пает, отказывается от части тех земель, которые намеревается заво</w:t>
        <w:softHyphen/>
        <w:t>евать. Отныне воображению, поначалу безбрежному, позволяют про</w:t>
        <w:softHyphen/>
        <w:t>являть себя лишь в соответствии с законами практической пользы, которая всегда случайна; однако воображение не способно слишком долго играть эту подчиненную роль и на пороге двадцатилетия обыч</w:t>
        <w:softHyphen/>
        <w:t>но предпочитает предоставить человека его беспросветной судьбе.</w:t>
      </w:r>
    </w:p>
    <w:p>
      <w:pPr>
        <w:pStyle w:val="Normal"/>
        <w:spacing w:lineRule="auto" w:line="240"/>
        <w:rPr/>
      </w:pPr>
      <w:r>
        <w:rPr>
          <w:sz w:val="24"/>
        </w:rPr>
        <w:t>И если позже, ощутив, что мало-помалу жизнь теряет всякий смысл, поняв, что неспособен удержаться на высоте исключитель</w:t>
        <w:softHyphen/>
        <w:t>ных ситуаций, таких, например, как любовь, человек попытается тем или иным способом вернуть утраченное, ему это не удастся. Причина в том, что отныне он душой и телом подчинен властной практической необходимости, которая не допускает, чтобы о ней забывали. Всем поступкам человека будет недоставать широты, а мыслям</w:t>
      </w:r>
      <w:r>
        <w:rPr>
          <w:sz w:val="24"/>
          <w:lang w:val="en-US"/>
        </w:rPr>
        <w:t xml:space="preserve"> —</w:t>
      </w:r>
      <w:r>
        <w:rPr>
          <w:sz w:val="24"/>
        </w:rPr>
        <w:t xml:space="preserve"> разма</w:t>
        <w:softHyphen/>
        <w:t>ха. Из всего, что с ним произошло или может произойти, он сумеет представить себе лишь то, что связывает данное событие с множест</w:t>
        <w:softHyphen/>
        <w:t xml:space="preserve">вом других, подобных ему событий, в которых он сам не принимал участия, событий </w:t>
      </w:r>
      <w:r>
        <w:rPr>
          <w:i/>
          <w:sz w:val="24"/>
        </w:rPr>
        <w:t>несостоявшихся.</w:t>
      </w:r>
      <w:r>
        <w:rPr>
          <w:sz w:val="24"/>
        </w:rPr>
        <w:t xml:space="preserve"> Да что говорить, о них он станет судить как раз по одному из тех событий, которое имеет более уте</w:t>
        <w:softHyphen/>
        <w:t>шительные последствия, нежели все остальные. Ни в коем случае он не сумеет увидеть в них своего спасения.</w:t>
      </w:r>
    </w:p>
    <w:p>
      <w:pPr>
        <w:pStyle w:val="Normal"/>
        <w:spacing w:lineRule="auto" w:line="240"/>
        <w:rPr>
          <w:sz w:val="24"/>
        </w:rPr>
      </w:pPr>
      <w:r>
        <w:rPr>
          <w:sz w:val="24"/>
        </w:rPr>
        <w:t>Милое воображение, за что я больше всего люблю тебя, так это за то, что ты ничего не прощаешь.</w:t>
      </w:r>
    </w:p>
    <w:p>
      <w:pPr>
        <w:pStyle w:val="Normal"/>
        <w:spacing w:lineRule="auto" w:line="240"/>
        <w:rPr/>
      </w:pPr>
      <w:r>
        <w:rPr>
          <w:sz w:val="24"/>
        </w:rPr>
        <w:t>Единственное, что еще может меня вдохновить, так это слово «свобода». Я считаю, что он способно безраздельно поддерживать древний людской фанатизм. Оно, бесспорно, отвечает тому единст</w:t>
        <w:softHyphen/>
        <w:t xml:space="preserve">венному упованию, на которое я имею право. Следует признать, что среди множества доставшихся нам в наследство невзгод нам была предоставлена и </w:t>
      </w:r>
      <w:r>
        <w:rPr>
          <w:i/>
          <w:sz w:val="24"/>
        </w:rPr>
        <w:t>величайшая свобода духа.</w:t>
      </w:r>
      <w:r>
        <w:rPr>
          <w:sz w:val="24"/>
        </w:rPr>
        <w:t xml:space="preserve"> Мы недостаточно ею зло</w:t>
        <w:softHyphen/>
        <w:t>употребляем. Принудить воображение к рабству</w:t>
      </w:r>
      <w:r>
        <w:rPr>
          <w:sz w:val="24"/>
          <w:lang w:val="en-US"/>
        </w:rPr>
        <w:t xml:space="preserve"> —</w:t>
      </w:r>
      <w:r>
        <w:rPr>
          <w:sz w:val="24"/>
        </w:rPr>
        <w:t xml:space="preserve"> хотя бы даже во имя того, что мы столь неточно называем счастьем,</w:t>
      </w:r>
      <w:r>
        <w:rPr>
          <w:sz w:val="24"/>
          <w:lang w:val="en-US"/>
        </w:rPr>
        <w:t xml:space="preserve"> —</w:t>
      </w:r>
      <w:r>
        <w:rPr>
          <w:sz w:val="24"/>
        </w:rPr>
        <w:t xml:space="preserve"> значит укло</w:t>
        <w:softHyphen/>
        <w:t>ниться от всего, что, в глубине нашего существа, причастно к идее высшей справедливости. Только в воображении я способен предста</w:t>
        <w:softHyphen/>
        <w:t xml:space="preserve">вить себе то, что </w:t>
      </w:r>
      <w:r>
        <w:rPr>
          <w:i/>
          <w:sz w:val="24"/>
        </w:rPr>
        <w:t>может случиться,</w:t>
      </w:r>
      <w:r>
        <w:rPr>
          <w:sz w:val="24"/>
        </w:rPr>
        <w:t xml:space="preserve"> и этого довольно, чтобы хоть от</w:t>
        <w:softHyphen/>
        <w:t>части ослабить суровый запрет, довольно, чтобы вверится вообра</w:t>
        <w:softHyphen/>
        <w:t>жению, не боясь обмануться</w:t>
      </w:r>
      <w:r>
        <w:rPr>
          <w:sz w:val="24"/>
          <w:lang w:val="en-US"/>
        </w:rPr>
        <w:t xml:space="preserve"> (</w:t>
      </w:r>
      <w:r>
        <w:rPr>
          <w:sz w:val="24"/>
        </w:rPr>
        <w:t>как будто бы и без того мы себя не обма</w:t>
        <w:softHyphen/>
        <w:t>нываем</w:t>
      </w:r>
      <w:r>
        <w:rPr>
          <w:sz w:val="24"/>
          <w:lang w:val="en-US"/>
        </w:rPr>
        <w:t xml:space="preserve"> ).</w:t>
      </w:r>
      <w:r>
        <w:rPr>
          <w:sz w:val="24"/>
        </w:rPr>
        <w:t xml:space="preserve"> Однако где же та грань, за которой воображение начинает приносить вред, и где те пределы, за которыми разум более не чувст</w:t>
        <w:softHyphen/>
        <w:t>вует себя в безопасности? Для разума возможность заблуждения не является ли возможностью добра?</w:t>
      </w:r>
    </w:p>
    <w:p>
      <w:pPr>
        <w:pStyle w:val="Normal"/>
        <w:spacing w:lineRule="auto" w:line="240"/>
        <w:rPr>
          <w:sz w:val="24"/>
        </w:rPr>
      </w:pPr>
      <w:r>
        <w:rPr>
          <w:sz w:val="24"/>
        </w:rPr>
        <w:t>Остается безумие, «безумие, которое заключают в сумасшед</w:t>
        <w:softHyphen/>
        <w:t>ший дом», как было удачно сказано. Тот или иной род безумия... В са</w:t>
        <w:softHyphen/>
        <w:t>мом деле, всякий знает, что сумасшедшие подвергаются изоляци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hanging="0"/>
        <w:jc w:val="right"/>
        <w:rPr>
          <w:rFonts w:ascii="Times New Roman" w:hAnsi="Times New Roman" w:cs="Times New Roman"/>
          <w:sz w:val="24"/>
        </w:rPr>
      </w:pPr>
      <w:r>
        <w:rPr>
          <w:rFonts w:cs="Times New Roman" w:ascii="Times New Roman" w:hAnsi="Times New Roman"/>
          <w:i w:val="false"/>
          <w:sz w:val="24"/>
          <w:lang w:val="en-US"/>
        </w:rPr>
        <w:t>427</w:t>
      </w:r>
    </w:p>
    <w:p>
      <w:pPr>
        <w:pStyle w:val="Normal"/>
        <w:spacing w:lineRule="auto" w:line="240"/>
        <w:ind w:hanging="0"/>
        <w:rPr/>
      </w:pPr>
      <w:r>
        <w:rPr>
          <w:sz w:val="24"/>
        </w:rPr>
        <w:t>лишь за небольшое число поступков, осуждаемых с точки зрения за</w:t>
        <w:softHyphen/>
        <w:t>кона, и что, не совершай они этих поступков, на их свободу</w:t>
      </w:r>
      <w:r>
        <w:rPr>
          <w:sz w:val="24"/>
          <w:lang w:val="en-US"/>
        </w:rPr>
        <w:t xml:space="preserve"> (</w:t>
      </w:r>
      <w:r>
        <w:rPr>
          <w:sz w:val="24"/>
        </w:rPr>
        <w:t>на то, что принято называть их свободой) никто бы не посягнул. Я готов при</w:t>
        <w:softHyphen/>
        <w:t>знать, что в какой-то мере сумасшедшие являются жертвами собст</w:t>
        <w:softHyphen/>
        <w:t>венного воображения в том смысле, что именно оно побуждает их на</w:t>
        <w:softHyphen/>
        <w:t>рушать некоторые правила поведения, вне которых род человечес</w:t>
        <w:softHyphen/>
        <w:t>кий чувствует себя под угрозой и за знание чего вынужден платить каждый человек. Однако то полнейшее безразличие, которое эти лю</w:t>
        <w:softHyphen/>
        <w:t>ди выказывают к нашей критике в их адрес, то есть к тем мерам воз</w:t>
        <w:softHyphen/>
        <w:t>действия, которым мы их подвергаем, позволяет предположить, что они находят величайшее утешение в собственном воображении и на</w:t>
        <w:softHyphen/>
        <w:t>столько сильно наслаждаются своим безумием, что он позволяет им смириться с тем, что безумие это имеет смысл только для них одних. И действительно, галлюцинации, иллюзии т. п.</w:t>
      </w:r>
      <w:r>
        <w:rPr>
          <w:sz w:val="24"/>
          <w:lang w:val="en-US"/>
        </w:rPr>
        <w:t xml:space="preserve"> —</w:t>
      </w:r>
      <w:r>
        <w:rPr>
          <w:sz w:val="24"/>
        </w:rPr>
        <w:t xml:space="preserve"> это такие источни</w:t>
        <w:softHyphen/>
        <w:t>ки удовольствия, которыми вовсе не следует пренебрегать.</w:t>
      </w:r>
    </w:p>
    <w:p>
      <w:pPr>
        <w:pStyle w:val="Normal"/>
        <w:spacing w:lineRule="auto" w:line="240"/>
        <w:ind w:left="40" w:firstLine="560"/>
        <w:rPr/>
      </w:pPr>
      <w:r>
        <w:rPr>
          <w:sz w:val="24"/>
        </w:rPr>
        <w:t>Здесь действует до предела методичное чувственное восприя</w:t>
        <w:softHyphen/>
        <w:t>тие, и я знаю, что готов был бы провести множество вечеров, приру</w:t>
        <w:softHyphen/>
        <w:t>чая ту симпатичную руку, которая на последних страницах книги Тэне «Об уме» предается столь любопытным злодействам. Я готов был бы провести целую жизнь, вызывая безумцев на признания. Это люди скрупулезной честности, чья безгрешность может сравниться только с моей собственной. Колумб должен был взять с собой сумас</w:t>
        <w:softHyphen/>
        <w:t>шедших, когда отправился открывать Америку. И смотрите, как уп</w:t>
        <w:softHyphen/>
        <w:t>рочилось, укрепилось с тех пор безумие.</w:t>
      </w:r>
    </w:p>
    <w:p>
      <w:pPr>
        <w:pStyle w:val="Normal"/>
        <w:spacing w:lineRule="auto" w:line="240"/>
        <w:ind w:left="40" w:firstLine="560"/>
        <w:rPr>
          <w:sz w:val="24"/>
        </w:rPr>
      </w:pPr>
      <w:r>
        <w:rPr>
          <w:sz w:val="24"/>
        </w:rPr>
        <w:t>Если что и может заставить нас приспустить знамя воображе</w:t>
        <w:softHyphen/>
        <w:t>ния, то вовсе не страх перед безумием.</w:t>
      </w:r>
    </w:p>
    <w:p>
      <w:pPr>
        <w:pStyle w:val="Normal"/>
        <w:spacing w:lineRule="auto" w:line="240"/>
        <w:ind w:left="40" w:firstLine="560"/>
        <w:rPr/>
      </w:pPr>
      <w:r>
        <w:rPr>
          <w:sz w:val="24"/>
        </w:rPr>
        <w:t>Вслед за судебным процессом над материалистической точкой зрения следует устроить суд над точкой зрения реалистической. Материалистическая точка зрения</w:t>
      </w:r>
      <w:r>
        <w:rPr>
          <w:sz w:val="24"/>
          <w:lang w:val="en-US"/>
        </w:rPr>
        <w:t xml:space="preserve"> —</w:t>
      </w:r>
      <w:r>
        <w:rPr>
          <w:sz w:val="24"/>
        </w:rPr>
        <w:t xml:space="preserve"> более поэтичная, между про</w:t>
        <w:softHyphen/>
        <w:t>чим, нежели реалистическая,</w:t>
      </w:r>
      <w:r>
        <w:rPr>
          <w:sz w:val="24"/>
          <w:lang w:val="en-US"/>
        </w:rPr>
        <w:t xml:space="preserve"> —</w:t>
      </w:r>
      <w:r>
        <w:rPr>
          <w:sz w:val="24"/>
        </w:rPr>
        <w:t xml:space="preserve"> предполагает, несомненно, чудо</w:t>
        <w:softHyphen/>
        <w:t>вищную гордыню со стороны человека, но отнюдь не его очередное и еще более полное поражение. В материализме следует прежде всего видеть удачную реакцию против некоторых смехотворных претен</w:t>
        <w:softHyphen/>
        <w:t>зий спиритуализма. В конце концов, он даже не чужд некоторой воз</w:t>
        <w:softHyphen/>
        <w:t>вышенности мысли.</w:t>
      </w:r>
    </w:p>
    <w:p>
      <w:pPr>
        <w:pStyle w:val="Normal"/>
        <w:spacing w:lineRule="auto" w:line="240"/>
        <w:ind w:left="40" w:firstLine="560"/>
        <w:rPr/>
      </w:pPr>
      <w:r>
        <w:rPr>
          <w:sz w:val="24"/>
        </w:rPr>
        <w:t>Напротив, реалистическая точка зрения, вдохновлявшаяся</w:t>
      </w:r>
      <w:r>
        <w:rPr>
          <w:sz w:val="24"/>
          <w:lang w:val="en-US"/>
        </w:rPr>
        <w:t xml:space="preserve"> — </w:t>
      </w:r>
      <w:r>
        <w:rPr>
          <w:sz w:val="24"/>
        </w:rPr>
        <w:t>от святого Фомы до Анатоля Франса</w:t>
      </w:r>
      <w:r>
        <w:rPr>
          <w:sz w:val="24"/>
          <w:lang w:val="en-US"/>
        </w:rPr>
        <w:t xml:space="preserve"> —</w:t>
      </w:r>
      <w:r>
        <w:rPr>
          <w:sz w:val="24"/>
        </w:rPr>
        <w:t xml:space="preserve"> позитивизмом, представля</w:t>
        <w:softHyphen/>
        <w:t>ется мне глубоко враждебной любому интеллектуальному и нравст</w:t>
        <w:softHyphen/>
        <w:t>венному порыву. Она внушает мне чувство ужаса, ибо представляет собой плод всяческой посредственности, ненависти и плоского само</w:t>
        <w:softHyphen/>
        <w:t>довольства. Именно она порождает в наши дни множество смехо</w:t>
        <w:softHyphen/>
        <w:t>творных книг и вызывающих досаду опусов. Она делает своей цита</w:t>
        <w:softHyphen/>
        <w:t>делью периодическую прессу и, потворствуя самым низким вкусам публики, губит науку и искусство; провозглашаемая ею ясность граничит</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560" w:hanging="0"/>
        <w:rPr>
          <w:rFonts w:ascii="Times New Roman" w:hAnsi="Times New Roman" w:cs="Times New Roman"/>
          <w:sz w:val="24"/>
        </w:rPr>
      </w:pPr>
      <w:r>
        <w:rPr>
          <w:rFonts w:cs="Times New Roman" w:ascii="Times New Roman" w:hAnsi="Times New Roman"/>
          <w:i w:val="false"/>
          <w:sz w:val="24"/>
          <w:lang w:val="en-US"/>
        </w:rPr>
        <w:t>428</w:t>
      </w:r>
    </w:p>
    <w:p>
      <w:pPr>
        <w:pStyle w:val="Normal"/>
        <w:spacing w:lineRule="auto" w:line="240"/>
        <w:ind w:hanging="0"/>
        <w:rPr/>
      </w:pPr>
      <w:r>
        <w:rPr>
          <w:sz w:val="24"/>
        </w:rPr>
        <w:t>с идиотизмом, со скотством. Ее влиянию подвержены даже лучшие умы; в конце концов закон наименьшего сопротивления под</w:t>
        <w:softHyphen/>
        <w:t>чиняет их себе, как и всех прочих. В литературе, например, любо</w:t>
        <w:softHyphen/>
        <w:t>пытным следствием такого положения вещей является изобилие ро</w:t>
        <w:softHyphen/>
        <w:t>манов. Каждый автор приходит в литературу со своим небольшим «наблюдением». Не так давно, ощущая потребность в чистке, г-н Поль Валери предложил собрать в антологию как можно больше ро</w:t>
        <w:softHyphen/>
        <w:t>манических зачинов, нелепость которых казалась ему весьма много</w:t>
        <w:softHyphen/>
        <w:t>обещающей. В эту антологию должны были бы попасть самые про</w:t>
        <w:softHyphen/>
        <w:t xml:space="preserve">славленные писатели. Такая мысль служит к чести Поля Валери, уверявшего меня в свое время в беседе о романе, что он никогда не позволит себе написать фразу: </w:t>
      </w:r>
      <w:r>
        <w:rPr>
          <w:i/>
          <w:sz w:val="24"/>
        </w:rPr>
        <w:t>Маркиза, вышла в пять.</w:t>
      </w:r>
      <w:r>
        <w:rPr>
          <w:sz w:val="24"/>
        </w:rPr>
        <w:t xml:space="preserve"> Однако сдер</w:t>
        <w:softHyphen/>
        <w:t>жал ли он свое слово?</w:t>
      </w:r>
    </w:p>
    <w:p>
      <w:pPr>
        <w:pStyle w:val="Normal"/>
        <w:spacing w:lineRule="auto" w:line="240"/>
        <w:rPr/>
      </w:pPr>
      <w:r>
        <w:rPr>
          <w:sz w:val="24"/>
        </w:rPr>
        <w:t>Если стиль простой, голой информации, примером которого служит приведенная фраза, почти безраздельно господствует ныне в романе, это значит</w:t>
      </w:r>
      <w:r>
        <w:rPr>
          <w:sz w:val="24"/>
          <w:lang w:val="en-US"/>
        </w:rPr>
        <w:t xml:space="preserve"> —</w:t>
      </w:r>
      <w:r>
        <w:rPr>
          <w:sz w:val="24"/>
        </w:rPr>
        <w:t xml:space="preserve"> приходится признать,</w:t>
      </w:r>
      <w:r>
        <w:rPr>
          <w:sz w:val="24"/>
          <w:lang w:val="en-US"/>
        </w:rPr>
        <w:t xml:space="preserve"> —</w:t>
      </w:r>
      <w:r>
        <w:rPr>
          <w:sz w:val="24"/>
        </w:rPr>
        <w:t xml:space="preserve"> что претензии их авторов идут недалеко. Сугубо случайный, необязательный, част</w:t>
        <w:softHyphen/>
        <w:t>ный характер любых их наблюдений наводит меня на мысль, что они попросту развлекаются за мой счет. От меня не утаивают никаких трудностей, связанных с созданием персонажа: быть ли ему блонди</w:t>
        <w:softHyphen/>
        <w:t>ном, какое имя ему дать, встретимся ли мы с ним летом? Масса по</w:t>
        <w:softHyphen/>
        <w:t>добных вопросов решается раз и навсегда совершенно случайным образом. Лично же мне оставляют лишь одно право</w:t>
      </w:r>
      <w:r>
        <w:rPr>
          <w:sz w:val="24"/>
          <w:lang w:val="en-US"/>
        </w:rPr>
        <w:t xml:space="preserve"> —</w:t>
      </w:r>
      <w:r>
        <w:rPr>
          <w:sz w:val="24"/>
        </w:rPr>
        <w:t xml:space="preserve"> закрыть книгу, чем я и не премину воспользоваться по прочтении первой же страни</w:t>
        <w:softHyphen/>
        <w:t>цы. А описания! Трудно вообразить себе что-либо более ничтожное; они представляют собой набор картинок из каталога, автор выбира</w:t>
        <w:softHyphen/>
        <w:t>ет их оттуда, как ему вздумается, и пользуется случаем всучить мне эти свои открытки, хочет, чтобы у меня было одно с ним мнение отно</w:t>
        <w:softHyphen/>
        <w:t>сительно всякого рода общих мест:</w:t>
      </w:r>
    </w:p>
    <w:p>
      <w:pPr>
        <w:pStyle w:val="FR2"/>
        <w:spacing w:lineRule="auto" w:line="240"/>
        <w:rPr/>
      </w:pPr>
      <w:r>
        <w:rPr>
          <w:rFonts w:cs="Times New Roman" w:ascii="Times New Roman" w:hAnsi="Times New Roman"/>
          <w:sz w:val="24"/>
        </w:rPr>
        <w:t>Небольшая комната, в которую прошел молодой человек, с желтыми обоями, геранями и кисейными занавесками на окнах, была в эту минуту ярко освещена заходящим солнцем... В комнате не было ничего особенного. Мебель, вся очень старая и из желтого дерева, состояла из дивана с огромною выгнутою деревянною спин</w:t>
        <w:softHyphen/>
        <w:t>кой, круглого стола овальной формы перед диваном, туалета с зер</w:t>
        <w:softHyphen/>
        <w:t>кальцем в простенке, стульев по стенам да двух-трех грошовых картинок в желтых рамках, изображавших немецких барышень с птицами в руках,</w:t>
      </w:r>
      <w:r>
        <w:rPr>
          <w:rFonts w:cs="Times New Roman" w:ascii="Times New Roman" w:hAnsi="Times New Roman"/>
          <w:sz w:val="24"/>
          <w:lang w:val="en-US"/>
        </w:rPr>
        <w:t xml:space="preserve"> —</w:t>
      </w:r>
      <w:r>
        <w:rPr>
          <w:rFonts w:cs="Times New Roman" w:ascii="Times New Roman" w:hAnsi="Times New Roman"/>
          <w:sz w:val="24"/>
        </w:rPr>
        <w:t xml:space="preserve"> вот и вся мебель</w:t>
      </w:r>
      <w:r>
        <w:rPr>
          <w:rFonts w:cs="Times New Roman" w:ascii="Times New Roman" w:hAnsi="Times New Roman"/>
          <w:i w:val="false"/>
          <w:sz w:val="24"/>
        </w:rPr>
        <w:t xml:space="preserve"> (Ф. М. Достоевский. Преступ</w:t>
        <w:softHyphen/>
        <w:t>ление и наказание.</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w:t>
      </w:r>
      <w:r>
        <w:rPr>
          <w:rFonts w:cs="Times New Roman" w:ascii="Times New Roman" w:hAnsi="Times New Roman"/>
          <w:sz w:val="24"/>
        </w:rPr>
        <w:t>Здесь и далее в статье прим. автора).</w:t>
      </w:r>
    </w:p>
    <w:p>
      <w:pPr>
        <w:pStyle w:val="Normal"/>
        <w:spacing w:lineRule="auto" w:line="240"/>
        <w:rPr/>
      </w:pPr>
      <w:r>
        <w:rPr>
          <w:sz w:val="24"/>
        </w:rPr>
        <w:t xml:space="preserve">У меня нет никакого желания допускать, чтобы наш разум, пусть даже мимолетно, развлекал себя подобными </w:t>
      </w:r>
      <w:r>
        <w:rPr>
          <w:i/>
          <w:sz w:val="24"/>
        </w:rPr>
        <w:t>мотивами.</w:t>
      </w:r>
      <w:r>
        <w:rPr>
          <w:sz w:val="24"/>
        </w:rPr>
        <w:t xml:space="preserve"> Меня станут уверять, будто этот школярский рисунок здесь вполне умес</w:t>
        <w:softHyphen/>
        <w:t>тен, будто в этом месте книги автор как раз и имел право надоедать мне своими описаниями. И все же он напрасно терял время: в эту</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hanging="0"/>
        <w:jc w:val="right"/>
        <w:rPr>
          <w:rFonts w:ascii="Times New Roman" w:hAnsi="Times New Roman" w:cs="Times New Roman"/>
          <w:sz w:val="24"/>
        </w:rPr>
      </w:pPr>
      <w:r>
        <w:rPr>
          <w:rFonts w:cs="Times New Roman" w:ascii="Times New Roman" w:hAnsi="Times New Roman"/>
          <w:i w:val="false"/>
          <w:sz w:val="24"/>
          <w:lang w:val="en-US"/>
        </w:rPr>
        <w:t>429</w:t>
      </w:r>
    </w:p>
    <w:p>
      <w:pPr>
        <w:pStyle w:val="Normal"/>
        <w:spacing w:lineRule="auto" w:line="240"/>
        <w:ind w:hanging="0"/>
        <w:rPr/>
      </w:pPr>
      <w:r>
        <w:rPr>
          <w:sz w:val="24"/>
        </w:rPr>
        <w:t>комнату я не войду. Все, что порождено ленью, усталостью других людей, не задерживает моего внимания. У меня слишком неустойчи</w:t>
        <w:softHyphen/>
        <w:t>вое представление о непрерывной длительности жизни, а потому я не стал бы считать лучшими мгновениями своего существования ми</w:t>
        <w:softHyphen/>
        <w:t>нуты духовой пассивности и расслабленности. Я хочу, чтобы человек молчал, когда он перестает чувствовать. И постарайтесь понять, что я не вменяю в вину отсутствие оригинальности лишь из-за отсутст</w:t>
        <w:softHyphen/>
        <w:t>вия оригинальности. Я просто хочу сказать, что не принимаю в рас</w:t>
        <w:softHyphen/>
        <w:t xml:space="preserve">чет моменты пустоты в своей жизни и что кристаллизация подобных моментов может оказаться делом, недостойным любого человека. А посему позвольте мне </w:t>
      </w:r>
      <w:r>
        <w:rPr>
          <w:i/>
          <w:sz w:val="24"/>
        </w:rPr>
        <w:t>пропустить</w:t>
      </w:r>
      <w:r>
        <w:rPr>
          <w:sz w:val="24"/>
        </w:rPr>
        <w:t xml:space="preserve"> это описание, а вместе с ним и множество других.</w:t>
      </w:r>
    </w:p>
    <w:p>
      <w:pPr>
        <w:pStyle w:val="Normal"/>
        <w:spacing w:lineRule="auto" w:line="240"/>
        <w:ind w:firstLine="567"/>
        <w:rPr/>
      </w:pPr>
      <w:r>
        <w:rPr>
          <w:sz w:val="24"/>
        </w:rPr>
        <w:t>Ну вот я и дошел до психологии, а на сей счет</w:t>
      </w:r>
      <w:r>
        <w:rPr>
          <w:sz w:val="24"/>
          <w:lang w:val="en-US"/>
        </w:rPr>
        <w:t xml:space="preserve"> —</w:t>
      </w:r>
      <w:r>
        <w:rPr>
          <w:sz w:val="24"/>
        </w:rPr>
        <w:t xml:space="preserve"> шутки в сторону. </w:t>
      </w:r>
    </w:p>
    <w:p>
      <w:pPr>
        <w:pStyle w:val="Normal"/>
        <w:spacing w:lineRule="auto" w:line="240"/>
        <w:ind w:firstLine="567"/>
        <w:rPr/>
      </w:pPr>
      <w:r>
        <w:rPr>
          <w:sz w:val="24"/>
        </w:rPr>
        <w:t>Автор принимается за создание характера, а тот, раз возник</w:t>
        <w:softHyphen/>
        <w:t>нув, повсюду таскает за собой своего героя. Что бы ни случилось, ге</w:t>
        <w:softHyphen/>
        <w:t>рой этот, все действия и реакции которого замечательным образом предусмотрены заранее, обязан ни в коем случае не нарушать рас</w:t>
        <w:softHyphen/>
        <w:t>четов (делая при сем вид, будто нарушает их), объектом которых является. Может показаться, будто волны жизни возносят, крутят, низвергают его,</w:t>
      </w:r>
      <w:r>
        <w:rPr>
          <w:sz w:val="24"/>
          <w:lang w:val="en-US"/>
        </w:rPr>
        <w:t xml:space="preserve"> —</w:t>
      </w:r>
      <w:r>
        <w:rPr>
          <w:sz w:val="24"/>
        </w:rPr>
        <w:t xml:space="preserve"> однако на самом деле он всегда будет принадле</w:t>
        <w:softHyphen/>
        <w:t xml:space="preserve">жать вполне определенному, </w:t>
      </w:r>
      <w:r>
        <w:rPr>
          <w:i/>
          <w:sz w:val="24"/>
        </w:rPr>
        <w:t>сформированному</w:t>
      </w:r>
      <w:r>
        <w:rPr>
          <w:sz w:val="24"/>
        </w:rPr>
        <w:t xml:space="preserve"> человеческому ти</w:t>
        <w:softHyphen/>
        <w:t>пу. Будучи простым участником шахматной партии, к которой я со</w:t>
        <w:softHyphen/>
        <w:t>вершенно равнодушен, такой человек, кем бы он ни был, является для меня слишком заурядным противником. Однако что меня раз</w:t>
        <w:softHyphen/>
        <w:t>дражает, так это жалкие словопрения по поводу того или иного хо</w:t>
        <w:softHyphen/>
        <w:t>да, между тем как ни о выигрыше, ни о проигрыше здесь и речи нет. Но если игра не стоит свеч, если объективный разум, как это имеет место в данном случае, самым чудовищным образом обманывает того, кто к нему взвывает, то не лучше ли попросту отказаться от всех этих категорий? «Многообразие столь велико, что любые инто</w:t>
        <w:softHyphen/>
        <w:t>нации голоса, звуки шагов, кашля, сморкания, чихания..."(Пас</w:t>
        <w:softHyphen/>
        <w:t>каль.). Если даже в одной и той же грозди не найти двух одинаковых ягод, почему же вы хотите, чтобы я описал вам одну из них по обра</w:t>
        <w:softHyphen/>
        <w:t>зу и подобию другой, по образу и подобию все прочих ягод, почему вы требуете, чтобы я превратил ее в съедобный для вас плод? Неиз</w:t>
        <w:softHyphen/>
        <w:t>лечимое маниакальное стремление сводить все неизвестное к изве</w:t>
        <w:softHyphen/>
        <w:t>стному, поддающемуся классификации, убаюкивает сознание. Жажда анализа одерживает верх над живыми ощущениями (Баррес. Пруст.). Так рождаются длиннейшие рассуждения, черпаю</w:t>
        <w:softHyphen/>
        <w:t>щие свою убедительность исключительно в своей необычности и обманывающие читателя лишь потому, что их авторы пользуются абстрактным и к тому же весьма неопределенным словарем. Если бы все это свидетельствовало о бесповоротном вторжении общих идей, обсуждению которых до сих пор предается философия, в некую</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60" w:hanging="0"/>
        <w:rPr>
          <w:rFonts w:ascii="Times New Roman" w:hAnsi="Times New Roman" w:cs="Times New Roman"/>
          <w:sz w:val="24"/>
        </w:rPr>
      </w:pPr>
      <w:r>
        <w:rPr>
          <w:rFonts w:cs="Times New Roman" w:ascii="Times New Roman" w:hAnsi="Times New Roman"/>
          <w:i w:val="false"/>
          <w:sz w:val="24"/>
          <w:lang w:val="en-US"/>
        </w:rPr>
        <w:t>430</w:t>
      </w:r>
    </w:p>
    <w:p>
      <w:pPr>
        <w:pStyle w:val="Normal"/>
        <w:spacing w:lineRule="auto" w:line="240"/>
        <w:ind w:hanging="0"/>
        <w:rPr/>
      </w:pPr>
      <w:r>
        <w:rPr>
          <w:sz w:val="24"/>
        </w:rPr>
        <w:t>более обширную область, я первым приветствовал бы это. Од</w:t>
        <w:softHyphen/>
        <w:t>нако все это не более чем изыски на манер Мариво: до самого по</w:t>
        <w:softHyphen/>
        <w:t>следнего времени всяческие остроты и прочие изящные словеса на</w:t>
        <w:softHyphen/>
        <w:t>перебой стараются скрыть от нас ту подлинную мысль, которая ищет сама себя, а вовсе не печется о внешнем успехе. Мне кажется, что любое действие несет в себе внутреннее оправдание, по край</w:t>
        <w:softHyphen/>
        <w:t>ней мере для того человека, который способен его совершить: мне кажется, что это действие наделено лучезарной силой, которую способно ослабить любое истолкование. Истолкование попросту убивает всякое действие, последнее ничего не выигрывает оттого, что его почтили таким образом. Герои Стендаля гибнут под ударами авторских определений</w:t>
      </w:r>
      <w:r>
        <w:rPr>
          <w:sz w:val="24"/>
          <w:lang w:val="en-US"/>
        </w:rPr>
        <w:t xml:space="preserve"> —</w:t>
      </w:r>
      <w:r>
        <w:rPr>
          <w:sz w:val="24"/>
        </w:rPr>
        <w:t xml:space="preserve"> определений более или немее удачных, но ничего не добавляющих к их славе. Поистине мы обретаем этих героев лишь там, где теряет их Стендаль.</w:t>
      </w:r>
    </w:p>
    <w:p>
      <w:pPr>
        <w:pStyle w:val="Normal"/>
        <w:spacing w:lineRule="auto" w:line="240"/>
        <w:rPr/>
      </w:pPr>
      <w:r>
        <w:rPr>
          <w:sz w:val="24"/>
        </w:rPr>
        <w:t>Мы все еще живем под бременем логики</w:t>
      </w:r>
      <w:r>
        <w:rPr>
          <w:sz w:val="24"/>
          <w:lang w:val="en-US"/>
        </w:rPr>
        <w:t xml:space="preserve"> —</w:t>
      </w:r>
      <w:r>
        <w:rPr>
          <w:sz w:val="24"/>
        </w:rPr>
        <w:t xml:space="preserve"> вот, собственно, к чему я вел все свои рассуждения. Однако логический подход в наше время годен лишь для решения второстепенных вопросов. Абсолют</w:t>
        <w:softHyphen/>
        <w:t>ный рационализм, по-прежнему остающийся в моде, позволяет нам рассматривать только те факты, которые непосредственно связаны с нашим опытом. Логические цели, напротив, от нас ускользают. Вряд ли стоит добавлять, что и самому опыту были поставлены гра</w:t>
        <w:softHyphen/>
        <w:t>ницы. Он мечется в клетке, и освободить его становится все труднее. Опыт ведь тоже находит опору в непосредственной пользе и охра</w:t>
        <w:softHyphen/>
        <w:t>няется здравым смыслом. Под флагом цивилизации, под предлогом прогресса из сознания сумели изгнать все, что</w:t>
      </w:r>
      <w:r>
        <w:rPr>
          <w:sz w:val="24"/>
          <w:lang w:val="en-US"/>
        </w:rPr>
        <w:t xml:space="preserve"> —</w:t>
      </w:r>
      <w:r>
        <w:rPr>
          <w:sz w:val="24"/>
        </w:rPr>
        <w:t xml:space="preserve"> заслуженно или нет</w:t>
      </w:r>
      <w:r>
        <w:rPr>
          <w:sz w:val="24"/>
          <w:lang w:val="en-US"/>
        </w:rPr>
        <w:t xml:space="preserve"> —</w:t>
      </w:r>
      <w:r>
        <w:rPr>
          <w:sz w:val="24"/>
        </w:rPr>
        <w:t xml:space="preserve"> может быть названо суеверием, химерой, сумели наложить запрет на любые поиски истины, которые не соответствуют обще</w:t>
        <w:softHyphen/>
        <w:t>принятым. Похоже, что лишь по чистой случайности не так давно на свет была извлечена и та</w:t>
      </w:r>
      <w:r>
        <w:rPr>
          <w:sz w:val="24"/>
          <w:lang w:val="en-US"/>
        </w:rPr>
        <w:t xml:space="preserve"> —</w:t>
      </w:r>
      <w:r>
        <w:rPr>
          <w:sz w:val="24"/>
        </w:rPr>
        <w:t xml:space="preserve"> на мой взгляд, важнейшая</w:t>
      </w:r>
      <w:r>
        <w:rPr>
          <w:sz w:val="24"/>
          <w:lang w:val="en-US"/>
        </w:rPr>
        <w:t xml:space="preserve"> —</w:t>
      </w:r>
      <w:r>
        <w:rPr>
          <w:sz w:val="24"/>
        </w:rPr>
        <w:t xml:space="preserve"> область душевного мира, к которой до сих пор выказывали притворное без</w:t>
        <w:softHyphen/>
        <w:t>различие. В этом отношении следует воздать должное открытиям Фрейда. Опираясь на эти открытия, стало наконец оформляться и то течение мысли, которое позволит исследователю человека суще</w:t>
        <w:softHyphen/>
        <w:t>ственно продвинуться в своих изысканиях, ибо отныне он получил право считаться не с одними только простейшими реальностями. Быть может, ныне воображение готово вернуть себе свои права. Ес</w:t>
        <w:softHyphen/>
        <w:t>ли в глубинах нашего духа дремлют некие таинственные силы, спо</w:t>
        <w:softHyphen/>
        <w:t>собные либо увеличивать те силы, которые располагаются на по</w:t>
        <w:softHyphen/>
        <w:t>верхности сознания, либо победоносно с ними бороться, то это зна</w:t>
        <w:softHyphen/>
        <w:t>чит, что есть прямой смысл овладеть этими силами, овладеть, а затем, если потребуется, подчинить контролю нашего разума. Ведь и сами аналитики от этого только выигрывают. Однако следует за</w:t>
        <w:softHyphen/>
        <w:t xml:space="preserve">метить, что не существует ни одного средства, </w:t>
      </w:r>
      <w:r>
        <w:rPr>
          <w:i/>
          <w:sz w:val="24"/>
        </w:rPr>
        <w:t>заранее</w:t>
      </w:r>
      <w:r>
        <w:rPr>
          <w:sz w:val="24"/>
        </w:rPr>
        <w:t xml:space="preserve"> предназна</w:t>
        <w:softHyphen/>
        <w:t>ченного для решения подобной задачи, что до поры подобное предприят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hanging="0"/>
        <w:jc w:val="right"/>
        <w:rPr>
          <w:rFonts w:ascii="Times New Roman" w:hAnsi="Times New Roman" w:cs="Times New Roman"/>
          <w:sz w:val="24"/>
        </w:rPr>
      </w:pPr>
      <w:r>
        <w:rPr>
          <w:rFonts w:cs="Times New Roman" w:ascii="Times New Roman" w:hAnsi="Times New Roman"/>
          <w:i w:val="false"/>
          <w:sz w:val="24"/>
          <w:lang w:val="en-US"/>
        </w:rPr>
        <w:t>431</w:t>
      </w:r>
    </w:p>
    <w:p>
      <w:pPr>
        <w:pStyle w:val="Normal"/>
        <w:spacing w:lineRule="auto" w:line="240"/>
        <w:ind w:hanging="0"/>
        <w:rPr/>
      </w:pPr>
      <w:r>
        <w:rPr>
          <w:sz w:val="24"/>
        </w:rPr>
        <w:t>в равной мере может быть как делом поэтов, так и делом ученых и что успех его не будет зависеть от тех более или менее при</w:t>
        <w:softHyphen/>
        <w:t>хотливых путей, по которым мы пойдем.</w:t>
      </w:r>
    </w:p>
    <w:p>
      <w:pPr>
        <w:pStyle w:val="Normal"/>
        <w:spacing w:lineRule="auto" w:line="240"/>
        <w:rPr/>
      </w:pPr>
      <w:r>
        <w:rPr>
          <w:sz w:val="24"/>
        </w:rPr>
        <w:t>Обратившись к исследованию сновидений, Фрейд имел на то веские основания. В самом деле, теперь уже совершенно недопусти</w:t>
        <w:softHyphen/>
        <w:t>мо, что это весьма важная сторона нашей психической деятельности (важная хотя бы потому, что от рождения человека и до самой его смерти мысль не обнаруживает никакой прерывности, а также и по</w:t>
        <w:softHyphen/>
        <w:t>тому, что с временной точки зрения совокупность моментов грезы</w:t>
      </w:r>
      <w:r>
        <w:rPr>
          <w:sz w:val="24"/>
          <w:lang w:val="en-US"/>
        </w:rPr>
        <w:t xml:space="preserve"> — </w:t>
      </w:r>
      <w:r>
        <w:rPr>
          <w:sz w:val="24"/>
        </w:rPr>
        <w:t>даже если рассматривать одну только чистую грезу, то есть сновиде</w:t>
        <w:softHyphen/>
        <w:t>ния,</w:t>
      </w:r>
      <w:r>
        <w:rPr>
          <w:sz w:val="24"/>
          <w:lang w:val="en-US"/>
        </w:rPr>
        <w:t xml:space="preserve"> —</w:t>
      </w:r>
      <w:r>
        <w:rPr>
          <w:sz w:val="24"/>
        </w:rPr>
        <w:t xml:space="preserve"> ничуть не меньше совокупности моментов реальной жизни, скажем так: моментов бодрствования) все еще привлекает так мало внимания. Меня всегда поражало, сколь различную роль и значение придает обычный наблюдатель событиям, случившимся с ним в со</w:t>
        <w:softHyphen/>
        <w:t>стоянии бодрствования, и событиям, пережитым во сне. Дело, оче</w:t>
        <w:softHyphen/>
        <w:t>видно, в том, что в первый момент после пробуждения человек по преимуществу является игрушкой своей памяти, а в обычном состо</w:t>
        <w:softHyphen/>
        <w:t>янии память тешится тем, что лишь в слабой степени восстанавлива</w:t>
        <w:softHyphen/>
        <w:t xml:space="preserve">ет ситуации, имевшие место во сне, лишает сон всякой насущной значимости и фиксирует в нем какую-нибудь одну </w:t>
      </w:r>
      <w:r>
        <w:rPr>
          <w:i/>
          <w:sz w:val="24"/>
        </w:rPr>
        <w:t xml:space="preserve">определяющую </w:t>
      </w:r>
      <w:r>
        <w:rPr>
          <w:sz w:val="24"/>
        </w:rPr>
        <w:t>ситуацию в которой, как кажется человеку, он за несколько часов до этого расстался со своей важнейшей надеждой, со своей главной за</w:t>
        <w:softHyphen/>
        <w:t>ботой. У него возникает иллюзия, будто дело идет лишь о том, чтобы продлить нечто существенное. Таким образом, сон, подобно самой ночи, оказывается как бы заключенным в скобки. И не более, чем она, способен давать советы. Столь своеобразное положение вещей наво</w:t>
        <w:softHyphen/>
        <w:t>дит меня на некоторые размышления:</w:t>
      </w:r>
    </w:p>
    <w:p>
      <w:pPr>
        <w:pStyle w:val="Normal"/>
        <w:spacing w:lineRule="auto" w:line="240"/>
        <w:ind w:firstLine="580"/>
        <w:rPr/>
      </w:pPr>
      <w:r>
        <w:rPr>
          <w:sz w:val="24"/>
          <w:lang w:val="en-US"/>
        </w:rPr>
        <w:t>1.</w:t>
      </w:r>
      <w:r>
        <w:rPr>
          <w:sz w:val="24"/>
        </w:rPr>
        <w:t xml:space="preserve"> Судя по всему, сон, в границах, в которых он протекает (счи</w:t>
        <w:softHyphen/>
        <w:t>тается, что протекает), обладает непрерывностью и несет следы вну</w:t>
        <w:softHyphen/>
        <w:t>тренней упорядоченности. Одна только память присваивает себе пра</w:t>
        <w:softHyphen/>
        <w:t>во делать в нем купюры, не считаясь с переходами и превращая еди</w:t>
        <w:softHyphen/>
        <w:t xml:space="preserve">ный </w:t>
      </w:r>
      <w:r>
        <w:rPr>
          <w:i/>
          <w:sz w:val="24"/>
        </w:rPr>
        <w:t>сон</w:t>
      </w:r>
      <w:r>
        <w:rPr>
          <w:sz w:val="24"/>
        </w:rPr>
        <w:t xml:space="preserve"> в совокупность отдельных сновидений. Точно так же и реальность в каждый данный момент членится в нашем сознании на отдельные образы, координация которых между собой подлежит компетенции воли (Следовать учитывать </w:t>
      </w:r>
      <w:r>
        <w:rPr>
          <w:i/>
          <w:sz w:val="24"/>
        </w:rPr>
        <w:t>многослойностъ</w:t>
      </w:r>
      <w:r>
        <w:rPr>
          <w:sz w:val="24"/>
        </w:rPr>
        <w:t xml:space="preserve"> сна. Обыч</w:t>
        <w:softHyphen/>
        <w:t>но я запоминаю лишь то, что доносят до меня его поверхностные пла</w:t>
        <w:softHyphen/>
        <w:t>сты. Но больше всего я люблю в нем все, что тонет при пробуждении, все, что не связано с впечатлениями предыдущего дня,</w:t>
      </w:r>
      <w:r>
        <w:rPr>
          <w:sz w:val="24"/>
          <w:lang w:val="en-US"/>
        </w:rPr>
        <w:t xml:space="preserve"> —</w:t>
      </w:r>
      <w:r>
        <w:rPr>
          <w:sz w:val="24"/>
        </w:rPr>
        <w:t xml:space="preserve"> темную по</w:t>
        <w:softHyphen/>
        <w:t>росль, уродливые ветви. Точно так же и в «реальной»жизни я предпо</w:t>
        <w:softHyphen/>
        <w:t xml:space="preserve">читаю </w:t>
      </w:r>
      <w:r>
        <w:rPr>
          <w:i/>
          <w:sz w:val="24"/>
        </w:rPr>
        <w:t>погружение.).</w:t>
      </w:r>
      <w:r>
        <w:rPr>
          <w:sz w:val="24"/>
        </w:rPr>
        <w:t xml:space="preserve"> Но важно отметить, что у нас нет никаких осно</w:t>
        <w:softHyphen/>
        <w:t>ваний еще более измельчать составные элементы сна. Жаль, что обо всем этом приходится говорить в выражениях, в принципе чуждых самой природе сна. Когда же придет время логиков и философов-сно</w:t>
        <w:softHyphen/>
        <w:t>видцев? Я хотел бы находится в состоянии сна, чтобы ввериться други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60" w:hanging="0"/>
        <w:rPr>
          <w:rFonts w:ascii="Times New Roman" w:hAnsi="Times New Roman" w:cs="Times New Roman"/>
          <w:sz w:val="24"/>
        </w:rPr>
      </w:pPr>
      <w:r>
        <w:rPr>
          <w:rFonts w:cs="Times New Roman" w:ascii="Times New Roman" w:hAnsi="Times New Roman"/>
          <w:i w:val="false"/>
          <w:sz w:val="24"/>
          <w:lang w:val="en-US"/>
        </w:rPr>
        <w:t>432</w:t>
      </w:r>
    </w:p>
    <w:p>
      <w:pPr>
        <w:pStyle w:val="Normal"/>
        <w:spacing w:lineRule="auto" w:line="240"/>
        <w:ind w:hanging="0"/>
        <w:rPr/>
      </w:pPr>
      <w:r>
        <w:rPr>
          <w:sz w:val="24"/>
        </w:rPr>
        <w:t>спящим, подобно тому как я вверяюсь всем, кто читает меня бодр</w:t>
        <w:softHyphen/>
        <w:t>ствуя, затем, чтобы покончить в этой стихии с господством сознатель</w:t>
        <w:softHyphen/>
        <w:t>ных ритмов своей собственной мысли. Быть может, мой сегодняшний сон является всего лишь продолжением сна, приснившегося мне на</w:t>
        <w:softHyphen/>
        <w:t xml:space="preserve">кануне, и с похвальной точностью будет продолжен в следующую ночь. Как говорится, </w:t>
      </w:r>
      <w:r>
        <w:rPr>
          <w:i/>
          <w:sz w:val="24"/>
        </w:rPr>
        <w:t>это вполне возможно.</w:t>
      </w:r>
      <w:r>
        <w:rPr>
          <w:sz w:val="24"/>
        </w:rPr>
        <w:t xml:space="preserve"> И коль скоро никоим обра</w:t>
        <w:softHyphen/>
        <w:t>зом не доказано, что занимающая меня «реальность»продолжает су</w:t>
        <w:softHyphen/>
        <w:t>ществовать и в состоянии сна, что она не тонет в беспамятстве, отчего бы мне не предположить, что и сновидение обладает качеством, в ко</w:t>
        <w:softHyphen/>
        <w:t>тором порой я отказываю реальности, а именно убежденностью в бы</w:t>
        <w:softHyphen/>
        <w:t>тии, которое в иные моменты представляется мне неоспоримым? По</w:t>
        <w:softHyphen/>
        <w:t>чему бы мне не положиться на указания сна в большей степени, неже</w:t>
        <w:softHyphen/>
        <w:t>ли на сознание, уровень которого возрастает в нас с каждым днем? Не может ли и сон также послужить решению коренных проблем жиз</w:t>
        <w:softHyphen/>
        <w:t>ни? Ведь в обоих случаях это одни и те же проблемы, и разве они не со</w:t>
        <w:softHyphen/>
        <w:t>держаться уже в самом сне? Разве сон менее чреват последствиями, нежели все остальное? Я старею, и, быть может, старит меня вовсе не реальность, пленником которой я себя воображаю, а именно сон</w:t>
      </w:r>
      <w:r>
        <w:rPr>
          <w:sz w:val="24"/>
          <w:lang w:val="en-US"/>
        </w:rPr>
        <w:t xml:space="preserve"> — </w:t>
      </w:r>
      <w:r>
        <w:rPr>
          <w:sz w:val="24"/>
        </w:rPr>
        <w:t>мое к нему пренебрежение.</w:t>
      </w:r>
    </w:p>
    <w:p>
      <w:pPr>
        <w:pStyle w:val="Normal"/>
        <w:spacing w:lineRule="auto" w:line="240"/>
        <w:rPr/>
      </w:pPr>
      <w:r>
        <w:rPr>
          <w:sz w:val="24"/>
          <w:lang w:val="en-US"/>
        </w:rPr>
        <w:t>2.</w:t>
      </w:r>
      <w:r>
        <w:rPr>
          <w:sz w:val="24"/>
        </w:rPr>
        <w:t xml:space="preserve"> Вернусь еще раз к состоянию бодрствования. Я вынужден считать его явлением интерференции. Дело не только в том, что в этом состоянии разум выказывает странную склонность к дезориен</w:t>
        <w:softHyphen/>
        <w:t>тации (речь идет о различных ляпсусах и ошибках, тайна которых на</w:t>
        <w:softHyphen/>
        <w:t>чинает приоткрываться перед нами), но и в том, что даже при нор</w:t>
        <w:softHyphen/>
        <w:t>мальном функционировании разум, по-видимому, повинуется тем самым подсказкам, которые доносятся до него из глубин ночи и кото</w:t>
        <w:softHyphen/>
        <w:t>рым я его вверяю. Сколь бы устойчивым он ни казался, устойчивость эта всегда относительна. Разум едва решается подать голос, а если и решается, то лишь затем, чтобы сообщить, что такая-то идея или та</w:t>
        <w:softHyphen/>
        <w:t xml:space="preserve">кая-то женщина </w:t>
      </w:r>
      <w:r>
        <w:rPr>
          <w:i/>
          <w:sz w:val="24"/>
        </w:rPr>
        <w:t>произвели на него впечатление.</w:t>
      </w:r>
      <w:r>
        <w:rPr>
          <w:sz w:val="24"/>
        </w:rPr>
        <w:t xml:space="preserve"> Какое именно впе</w:t>
        <w:softHyphen/>
        <w:t>чатление</w:t>
      </w:r>
      <w:r>
        <w:rPr>
          <w:sz w:val="24"/>
          <w:lang w:val="en-US"/>
        </w:rPr>
        <w:t xml:space="preserve"> —</w:t>
      </w:r>
      <w:r>
        <w:rPr>
          <w:sz w:val="24"/>
        </w:rPr>
        <w:t xml:space="preserve"> этого он сказать не в состоянии, показывая тем самым лишь меру своей субъективности</w:t>
      </w:r>
      <w:r>
        <w:rPr>
          <w:sz w:val="24"/>
          <w:lang w:val="en-US"/>
        </w:rPr>
        <w:t xml:space="preserve"> —</w:t>
      </w:r>
      <w:r>
        <w:rPr>
          <w:sz w:val="24"/>
        </w:rPr>
        <w:t xml:space="preserve"> и ничего более. Эта идея, эта женщина </w:t>
      </w:r>
      <w:r>
        <w:rPr>
          <w:i/>
          <w:sz w:val="24"/>
        </w:rPr>
        <w:t>тревожат</w:t>
      </w:r>
      <w:r>
        <w:rPr>
          <w:sz w:val="24"/>
        </w:rPr>
        <w:t xml:space="preserve"> его, смягчают его суровость. На мгновение они как бы выкристаллизовывают разум (этот осадок, которым он может быть, которым он и является) из того раствора, где он обычно разве</w:t>
        <w:softHyphen/>
        <w:t>ден, и возносят его в горние выси. Отчаявшись найти причину, он взы</w:t>
        <w:softHyphen/>
        <w:t>вает к случаю</w:t>
      </w:r>
      <w:r>
        <w:rPr>
          <w:sz w:val="24"/>
          <w:lang w:val="en-US"/>
        </w:rPr>
        <w:t xml:space="preserve"> —</w:t>
      </w:r>
      <w:r>
        <w:rPr>
          <w:sz w:val="24"/>
        </w:rPr>
        <w:t xml:space="preserve"> самому темному из всех божеств, на которое он воз</w:t>
        <w:softHyphen/>
        <w:t xml:space="preserve">лагает ответственность за все свои блуждания. Кто сможет убедить меня, что тот аспект, в котором является разуму волнующая его идея, или выражение глаз, которое нравится ему у женщины, не является </w:t>
      </w:r>
      <w:r>
        <w:rPr>
          <w:i/>
          <w:sz w:val="24"/>
        </w:rPr>
        <w:t>именно</w:t>
      </w:r>
      <w:r>
        <w:rPr>
          <w:sz w:val="24"/>
        </w:rPr>
        <w:t xml:space="preserve"> тем, что связывает разум с его собственными снами, приковы</w:t>
        <w:softHyphen/>
        <w:t xml:space="preserve">вает его к переживаниям, которые он утратил по своей </w:t>
      </w:r>
      <w:r>
        <w:rPr>
          <w:i/>
          <w:sz w:val="24"/>
        </w:rPr>
        <w:t>же</w:t>
      </w:r>
      <w:r>
        <w:rPr>
          <w:sz w:val="24"/>
        </w:rPr>
        <w:t xml:space="preserve"> вине? А ес</w:t>
        <w:softHyphen/>
        <w:t>ли бы все оказалось иначе, перед ним, быть может, открылись бы без</w:t>
        <w:softHyphen/>
        <w:t>граничные возможности. Я хотел бы дать ему ключ от этой двер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hanging="0"/>
        <w:jc w:val="right"/>
        <w:rPr>
          <w:rFonts w:ascii="Times New Roman" w:hAnsi="Times New Roman" w:cs="Times New Roman"/>
          <w:sz w:val="24"/>
        </w:rPr>
      </w:pPr>
      <w:r>
        <w:rPr>
          <w:rFonts w:cs="Times New Roman" w:ascii="Times New Roman" w:hAnsi="Times New Roman"/>
          <w:i w:val="false"/>
          <w:sz w:val="24"/>
          <w:lang w:val="en-US"/>
        </w:rPr>
        <w:t>433</w:t>
      </w:r>
    </w:p>
    <w:p>
      <w:pPr>
        <w:pStyle w:val="Normal"/>
        <w:spacing w:lineRule="auto" w:line="240"/>
        <w:rPr/>
      </w:pPr>
      <w:r>
        <w:rPr>
          <w:sz w:val="24"/>
          <w:lang w:val="en-US"/>
        </w:rPr>
        <w:t>3.</w:t>
      </w:r>
      <w:r>
        <w:rPr>
          <w:sz w:val="24"/>
        </w:rPr>
        <w:t xml:space="preserve"> Сознание спящего человека полностью удовлетворяется происходящим во сне. Мучительный вопрос: а возможно ли это?</w:t>
      </w:r>
      <w:r>
        <w:rPr>
          <w:sz w:val="24"/>
          <w:lang w:val="en-US"/>
        </w:rPr>
        <w:t xml:space="preserve"> — </w:t>
      </w:r>
      <w:r>
        <w:rPr>
          <w:sz w:val="24"/>
        </w:rPr>
        <w:t>больше не встает перед ним. Убивай, кради сколько хочешь, люби в свое удовольствие. И даже если ты умрешь, то разве не с увереннос</w:t>
        <w:softHyphen/>
        <w:t>тью, что восстанешь из царства мертвых? Отдайся течению событий, они не выносят, чтобы ты им противился. У тебя нет имени. Все мож</w:t>
        <w:softHyphen/>
        <w:t>но совершить с необыкновенной легкостью.</w:t>
      </w:r>
    </w:p>
    <w:p>
      <w:pPr>
        <w:pStyle w:val="Normal"/>
        <w:spacing w:lineRule="auto" w:line="240"/>
        <w:rPr/>
      </w:pPr>
      <w:r>
        <w:rPr>
          <w:sz w:val="24"/>
        </w:rPr>
        <w:t>И я спрашиваю, что же это за разум (разум, неизмеримо более Богатый, нежели разум бодрствующего человека), который придает сну его естественную поступь, заставляет меня совершенно спокой</w:t>
        <w:softHyphen/>
        <w:t>но воспринимать множество эпизодов, необычность которых, несо</w:t>
        <w:softHyphen/>
        <w:t>мненно, потрясла бы меня, доводись им случиться в тот момент, ког</w:t>
        <w:softHyphen/>
        <w:t>да я пишу эти строки. А между тем я должен доверять собственным глазам, собственным ушам; этот прекрасный день наступил, живот</w:t>
        <w:softHyphen/>
        <w:t>ное заговорило.</w:t>
      </w:r>
    </w:p>
    <w:p>
      <w:pPr>
        <w:pStyle w:val="Normal"/>
        <w:spacing w:lineRule="auto" w:line="240"/>
        <w:rPr>
          <w:sz w:val="24"/>
        </w:rPr>
      </w:pPr>
      <w:r>
        <w:rPr>
          <w:sz w:val="24"/>
        </w:rPr>
        <w:t>И если пробуждение человека оказывается более тяжелым, если оно безжалостно развеивает чары сна, то это значит, что ему удалось внушить жалкое представление об искуплении.</w:t>
      </w:r>
    </w:p>
    <w:p>
      <w:pPr>
        <w:pStyle w:val="Normal"/>
        <w:spacing w:lineRule="auto" w:line="240"/>
        <w:rPr/>
      </w:pPr>
      <w:r>
        <w:rPr>
          <w:sz w:val="24"/>
          <w:lang w:val="en-US"/>
        </w:rPr>
        <w:t>4.</w:t>
      </w:r>
      <w:r>
        <w:rPr>
          <w:sz w:val="24"/>
        </w:rPr>
        <w:t xml:space="preserve"> Как только мы подвергнем сон систематическому исследова</w:t>
        <w:softHyphen/>
        <w:t>нию и сумеем, с помощью различных способов, еще подлежащих оп</w:t>
        <w:softHyphen/>
        <w:t>ределению, понять его в его целостности (а это предполагает созда</w:t>
        <w:softHyphen/>
        <w:t>ние дисциплины, изучающей память нескольких поколений; поэто</w:t>
        <w:softHyphen/>
        <w:t>му начнем все же с констатации наиболее очевидных фактов), как только линия его развития предстанет перед нами во всей своей по</w:t>
        <w:softHyphen/>
        <w:t>следовательности и несравненной полноте, тогда можно будет наде</w:t>
        <w:softHyphen/>
        <w:t>яться, что все разнообразные тайны, которые на самом деле вовсе и не тайны, уступят место одной великой Тайне. Я верю, что в будущем сон и реальность</w:t>
      </w:r>
      <w:r>
        <w:rPr>
          <w:sz w:val="24"/>
          <w:lang w:val="en-US"/>
        </w:rPr>
        <w:t xml:space="preserve"> —</w:t>
      </w:r>
      <w:r>
        <w:rPr>
          <w:sz w:val="24"/>
        </w:rPr>
        <w:t xml:space="preserve"> эти два столь различных, по видимости, состоя</w:t>
        <w:softHyphen/>
        <w:t>ния</w:t>
      </w:r>
      <w:r>
        <w:rPr>
          <w:sz w:val="24"/>
          <w:lang w:val="en-US"/>
        </w:rPr>
        <w:t xml:space="preserve"> —</w:t>
      </w:r>
      <w:r>
        <w:rPr>
          <w:sz w:val="24"/>
        </w:rPr>
        <w:t xml:space="preserve"> сольются в некую абсолютную реальность, в </w:t>
      </w:r>
      <w:r>
        <w:rPr>
          <w:i/>
          <w:sz w:val="24"/>
        </w:rPr>
        <w:t xml:space="preserve">сюрреалъностъ, </w:t>
      </w:r>
      <w:r>
        <w:rPr>
          <w:sz w:val="24"/>
        </w:rPr>
        <w:t>если можно так выразиться. И я отправлюсь на ее завоевание, буду</w:t>
        <w:softHyphen/>
        <w:t>чи уверен, что не достигну своей цели; впрочем, я слишком мало оза</w:t>
        <w:softHyphen/>
        <w:t>бочен своей смертью, чтобы не заниматься подсчетом всех тех радо</w:t>
        <w:softHyphen/>
        <w:t>стей, которые сулит мне подобное обладание.</w:t>
      </w:r>
    </w:p>
    <w:p>
      <w:pPr>
        <w:pStyle w:val="Normal"/>
        <w:spacing w:lineRule="auto" w:line="240"/>
        <w:rPr>
          <w:sz w:val="24"/>
        </w:rPr>
      </w:pPr>
      <w:r>
        <w:rPr>
          <w:sz w:val="24"/>
        </w:rPr>
        <w:t>Рассказывают, что каждый день, перед тем как лечь спать, Сен-Поль Ру вывешивал на дверях своего дома в Камаре табличку, на которой можно было прочесть: ПОЭТ РАБОТАЕТ.</w:t>
      </w:r>
    </w:p>
    <w:p>
      <w:pPr>
        <w:pStyle w:val="Normal"/>
        <w:spacing w:lineRule="auto" w:line="240"/>
        <w:rPr/>
      </w:pPr>
      <w:r>
        <w:rPr>
          <w:sz w:val="24"/>
        </w:rPr>
        <w:t>По этому поводу можно было бы сказать еще очень много, одна</w:t>
        <w:softHyphen/>
        <w:t xml:space="preserve">ко я хотел попутно затронуть предмет, который сам по себе требует долгого разговора и гораздо большей тщательности; я еще вернусь к этому вопросу. В данном же случае мое намерение залучалось в том, чтобы покончить с </w:t>
      </w:r>
      <w:r>
        <w:rPr>
          <w:i/>
          <w:sz w:val="24"/>
        </w:rPr>
        <w:t>той ненавистью к чудесному,</w:t>
      </w:r>
      <w:r>
        <w:rPr>
          <w:sz w:val="24"/>
        </w:rPr>
        <w:t xml:space="preserve"> которая прямо-та</w:t>
        <w:softHyphen/>
        <w:t>ки клокочет в некоторых людях, покончить с их желанием выставить чудесное на посмешище. Скажем коротко: чудесное всегда прекрас</w:t>
        <w:softHyphen/>
        <w:t>но, прекрасно все чудесное, прекрасно только то, что чудесно.</w:t>
      </w:r>
    </w:p>
    <w:p>
      <w:pPr>
        <w:pStyle w:val="FR2"/>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434</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Normal"/>
        <w:spacing w:lineRule="auto" w:line="240"/>
        <w:ind w:firstLine="567"/>
        <w:rPr/>
      </w:pPr>
      <w:r>
        <w:rPr>
          <w:sz w:val="24"/>
        </w:rPr>
        <w:t>В области литературы одно только чудесное способно оплодо</w:t>
        <w:softHyphen/>
        <w:t>творять произведения, относящиеся к тому низшему жанру, како</w:t>
        <w:softHyphen/>
        <w:t>вым является роман, и в более широком смысле</w:t>
      </w:r>
      <w:r>
        <w:rPr>
          <w:sz w:val="24"/>
          <w:lang w:val="en-US"/>
        </w:rPr>
        <w:t xml:space="preserve"> —</w:t>
      </w:r>
      <w:r>
        <w:rPr>
          <w:sz w:val="24"/>
        </w:rPr>
        <w:t xml:space="preserve"> любые произведе</w:t>
        <w:softHyphen/>
        <w:t>ния, излагающие ту или иную историю. «Монах»Льюиса</w:t>
      </w:r>
      <w:r>
        <w:rPr>
          <w:sz w:val="24"/>
          <w:lang w:val="en-US"/>
        </w:rPr>
        <w:t xml:space="preserve"> —</w:t>
      </w:r>
      <w:r>
        <w:rPr>
          <w:sz w:val="24"/>
        </w:rPr>
        <w:t>прекрас</w:t>
        <w:softHyphen/>
        <w:t>ное тому доказательство. Дыхание чудесного оживляет его от начала и до конца. Задолго до того, как автор освободил своих главных пер</w:t>
        <w:softHyphen/>
        <w:t>сонажей от оков времени, мы уже чувствуем, что они способны на по</w:t>
        <w:softHyphen/>
        <w:t>ступки, исполненные необычайной гордыни. Тоска по вечности, по</w:t>
        <w:softHyphen/>
        <w:t>стоянно их волнующая, придает их муке, равно как и моей собствен</w:t>
        <w:softHyphen/>
        <w:t>ной, незабываемые оттенки. Я полагаю, что книга от начала и до конца самым прямым образом возбуждает стремление нашего духа покинуть землю и что, будучи освобождена от всего несущественно</w:t>
        <w:softHyphen/>
        <w:t>го, что есть в ее романической интриге, построенной по моде того вре</w:t>
        <w:softHyphen/>
        <w:t>мени, она являет собой образец точности и бесхитростного величия (что восхищает в фантастическом, так это то, что в нем не остается ничего фантастического, а есть одно только реальное.). Мне кажется, что ничего лучшего до сих пор не было создано и что, в частности, Ма</w:t>
        <w:softHyphen/>
        <w:t>тильда</w:t>
      </w:r>
      <w:r>
        <w:rPr>
          <w:sz w:val="24"/>
          <w:lang w:val="en-US"/>
        </w:rPr>
        <w:t xml:space="preserve"> —</w:t>
      </w:r>
      <w:r>
        <w:rPr>
          <w:sz w:val="24"/>
        </w:rPr>
        <w:t xml:space="preserve"> это самый волнующий персонаж, который можно занести в актив </w:t>
      </w:r>
      <w:r>
        <w:rPr>
          <w:i/>
          <w:sz w:val="24"/>
        </w:rPr>
        <w:t>изображающей</w:t>
      </w:r>
      <w:r>
        <w:rPr>
          <w:sz w:val="24"/>
        </w:rPr>
        <w:t xml:space="preserve"> литературы. Это даже не столько персонаж, сколько непрестанное искушение. Ведь если персонаж не есть иску</w:t>
        <w:softHyphen/>
        <w:t>шение, то что же он такое? Персонаж</w:t>
      </w:r>
      <w:r>
        <w:rPr>
          <w:sz w:val="24"/>
          <w:lang w:val="en-US"/>
        </w:rPr>
        <w:t xml:space="preserve"> —</w:t>
      </w:r>
      <w:r>
        <w:rPr>
          <w:sz w:val="24"/>
        </w:rPr>
        <w:t xml:space="preserve"> это крайняя степень иску</w:t>
        <w:softHyphen/>
        <w:t>шения. Выражение «нет ничего невозможного для решившегося дерзнуть» находит в «Монахе»свое самое убедительное воплощение. Привидения играют здесь логическую роль, ибо критический разум вовсе не пытается опровергнуть их существование. Равным образом вполне оправданным представляется и наказание Амброзио, ибо в конечном счете критический разум воспринимает его как вполне ес</w:t>
        <w:softHyphen/>
        <w:t>тественную развязку.</w:t>
      </w:r>
    </w:p>
    <w:p>
      <w:pPr>
        <w:pStyle w:val="Normal"/>
        <w:spacing w:lineRule="auto" w:line="240"/>
        <w:rPr/>
      </w:pPr>
      <w:r>
        <w:rPr>
          <w:sz w:val="24"/>
        </w:rPr>
        <w:t>Может показаться произвольным, что я предлагаю именно этот пример, когда говорю о чудесном, к которому множество раз об</w:t>
        <w:softHyphen/>
        <w:t>ращались как северные, так и восточные литературы, не говоря уже о собственно религиозной литературе всех стран. Дело в том, что большинство примеров, которые могут предоставить эти литерату</w:t>
        <w:softHyphen/>
        <w:t>ры, преисполнено детской наивности по той простой причине, что ли</w:t>
        <w:softHyphen/>
        <w:t>тературы эти адресованы детям. С ранних лет дети отлучены от чу</w:t>
        <w:softHyphen/>
        <w:t>десного, а позже им не удается сохранить достаточно душевной не</w:t>
        <w:softHyphen/>
        <w:t>винности, чтобы получить исключительное наслаждение от «Ослиной шкуры». Как бы ни были прелестны волшебные сказки, взрослый че</w:t>
        <w:softHyphen/>
        <w:t>ловек сочтет для себя недостойным питаться ими. И я готов при</w:t>
        <w:softHyphen/>
        <w:t>знать, что отнюдь не все они соответствуют его возрасту. С годами ткань восхитительных выдумок должна становиться все более и бо</w:t>
        <w:softHyphen/>
        <w:t>лее тонкой, и нам все еще приходится ждать пауков, способных спле</w:t>
        <w:softHyphen/>
        <w:t>сти такую паутину... Однако наши способности никогда не меняются радикально. Страх, притягательная сила всего необычного, разного</w:t>
      </w:r>
    </w:p>
    <w:p>
      <w:pPr>
        <w:pStyle w:val="FR2"/>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r>
    </w:p>
    <w:p>
      <w:pPr>
        <w:pStyle w:val="FR2"/>
        <w:spacing w:lineRule="auto" w:line="240"/>
        <w:ind w:hanging="0"/>
        <w:jc w:val="right"/>
        <w:rPr>
          <w:rFonts w:ascii="Times New Roman" w:hAnsi="Times New Roman" w:cs="Times New Roman"/>
          <w:sz w:val="24"/>
        </w:rPr>
      </w:pPr>
      <w:r>
        <w:rPr>
          <w:rFonts w:cs="Times New Roman" w:ascii="Times New Roman" w:hAnsi="Times New Roman"/>
          <w:i w:val="false"/>
          <w:sz w:val="24"/>
          <w:lang w:val="en-US"/>
        </w:rPr>
        <w:t>435</w:t>
      </w:r>
    </w:p>
    <w:p>
      <w:pPr>
        <w:pStyle w:val="Normal"/>
        <w:spacing w:lineRule="auto" w:line="240"/>
        <w:ind w:hanging="0"/>
        <w:rPr>
          <w:rFonts w:ascii="Times New Roman" w:hAnsi="Times New Roman" w:cs="Times New Roman"/>
          <w:sz w:val="24"/>
        </w:rPr>
      </w:pPr>
      <w:r>
        <w:rPr>
          <w:rFonts w:cs="Times New Roman"/>
          <w:sz w:val="24"/>
        </w:rPr>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ind w:hanging="0"/>
        <w:rPr/>
      </w:pPr>
      <w:r>
        <w:rPr>
          <w:sz w:val="24"/>
        </w:rPr>
        <w:t>рода случайности, вкус к чрезмерному</w:t>
      </w:r>
      <w:r>
        <w:rPr>
          <w:sz w:val="24"/>
          <w:lang w:val="en-US"/>
        </w:rPr>
        <w:t xml:space="preserve"> —</w:t>
      </w:r>
      <w:r>
        <w:rPr>
          <w:sz w:val="24"/>
        </w:rPr>
        <w:t xml:space="preserve"> все это такие силы, обра</w:t>
        <w:softHyphen/>
        <w:t>щение к которым никогда не окажется тщетным. Нужно писать сказ</w:t>
        <w:softHyphen/>
        <w:t>ки для взрослых, почти небылицы.</w:t>
      </w:r>
    </w:p>
    <w:p>
      <w:pPr>
        <w:pStyle w:val="Normal"/>
        <w:spacing w:lineRule="auto" w:line="240"/>
        <w:rPr/>
      </w:pPr>
      <w:r>
        <w:rPr>
          <w:sz w:val="24"/>
        </w:rPr>
        <w:t xml:space="preserve">Представление о чудесном меняется от эпохи к эпохе; каким-то смутным образом оно обнаруживает свою причастность к общему откровению данного века, откровению, от которого до нас доходит лишь одна какая-нибудь деталь: таковы </w:t>
      </w:r>
      <w:r>
        <w:rPr>
          <w:i/>
          <w:sz w:val="24"/>
        </w:rPr>
        <w:t>руины,</w:t>
      </w:r>
      <w:r>
        <w:rPr>
          <w:sz w:val="24"/>
        </w:rPr>
        <w:t xml:space="preserve"> времен романтизма, таков современный </w:t>
      </w:r>
      <w:r>
        <w:rPr>
          <w:i/>
          <w:sz w:val="24"/>
        </w:rPr>
        <w:t>манекен или</w:t>
      </w:r>
      <w:r>
        <w:rPr>
          <w:sz w:val="24"/>
        </w:rPr>
        <w:t xml:space="preserve"> же любой другой символ, способ</w:t>
        <w:softHyphen/>
        <w:t>ный волновать человеческую душу в ту или иную эпоху. Однако в этих, порой вызывающих улыбку предметах времени неизменно проступает неутолимое человеческое беспокойство; потому-то я и обращаю на них внимание, потому-то и считаю, что они неотделимы от некоторых гениальных творений, более, чем другие, отмеченные печатью тревоги и боли. Таковы виселицы Вийона, греческие герои</w:t>
        <w:softHyphen/>
        <w:t>ни Расина, диваны Бодлера. Они приходятся на периоды упадка вку</w:t>
        <w:softHyphen/>
        <w:t>са, упадка, который я, человек, составивший о вкусе представление как о величайшем недостатке, должен изведать на себе сполна. Бо</w:t>
        <w:softHyphen/>
        <w:t>лее, чем кто-либо другой, я обязан углубить дурной вкус своей эпохи. Если бы я жил в</w:t>
      </w:r>
      <w:r>
        <w:rPr>
          <w:sz w:val="24"/>
          <w:lang w:val="en-US"/>
        </w:rPr>
        <w:t xml:space="preserve"> 1820</w:t>
      </w:r>
      <w:r>
        <w:rPr>
          <w:sz w:val="24"/>
        </w:rPr>
        <w:t xml:space="preserve"> году, именно мне принадлежала бы «кровавая монахиня» именно я всячески стал бы использовать притворное и ба</w:t>
        <w:softHyphen/>
        <w:t>нальное восклицание «Сокроем!», о котором говорит исполненный духа пародии Кюизен; именно я измерил бы гигантскими, как он вы</w:t>
        <w:softHyphen/>
        <w:t xml:space="preserve">ражается, метафорами все ступени «Серебряного круга». А сегодня я воображаю себе некий </w:t>
      </w:r>
      <w:r>
        <w:rPr>
          <w:i/>
          <w:sz w:val="24"/>
        </w:rPr>
        <w:t>замок,</w:t>
      </w:r>
      <w:r>
        <w:rPr>
          <w:sz w:val="24"/>
        </w:rPr>
        <w:t xml:space="preserve"> половина которого отнюдь не обяза</w:t>
        <w:softHyphen/>
        <w:t>тельно лежит в развалинах; этот замок принадлежит мне, я вижу его среди сельских кущей, невдалеке от Парижа. Он весь окружен мно</w:t>
        <w:softHyphen/>
        <w:t>гочисленными службами и пристройками, а уж о внутреннем убран</w:t>
        <w:softHyphen/>
        <w:t>стве и говорить не приходится</w:t>
      </w:r>
      <w:r>
        <w:rPr>
          <w:sz w:val="24"/>
          <w:lang w:val="en-US"/>
        </w:rPr>
        <w:t xml:space="preserve"> —</w:t>
      </w:r>
      <w:r>
        <w:rPr>
          <w:sz w:val="24"/>
        </w:rPr>
        <w:t xml:space="preserve"> оно безжалостно обновлено, так что с точки зрения комфорта нельзя пожелать ничего лучшего. У ворот, укрытые тенью деревьев, стоят автомобили. Здесь прочно обоснова</w:t>
        <w:softHyphen/>
        <w:t>лись многие из моих друзей: вот куда-то спешит Луи Арагон, време</w:t>
        <w:softHyphen/>
        <w:t>ни у него ровно столько, чтобы успеть приветливо махнуть вам ру</w:t>
        <w:softHyphen/>
        <w:t>кой; Филипп Супо просыпается вместе со звездами, а Поль Элюар, наш великий Элюар, еще не вернулся. А вот и Робер Деснос и Роже Витрак; расположившись в парке, они погружены в толкование ста</w:t>
        <w:softHyphen/>
        <w:t>ринного эдикта о дуэлях; вот Жорж Орик и Жан Подан; вот Макс Мориз, который так хорошо умеет грести, и Бенжамен Пере со своими птичьими уравнениями, и Жозеф Дельтей, и Жан Каррив, и Жорж Лимбур, и Жорж Лимбур (Жоржи Лимбуры стоят прямо-таки шпа</w:t>
        <w:softHyphen/>
        <w:t>лерами), и Марсель Нолль; а вот со своего привязного аэростата ки</w:t>
        <w:softHyphen/>
        <w:t>вает нам головой Т. Френкель, вот Жорж Малкин, Антонен Арто, Франсис Жерар; Пьер Навиль, Ж. А. Буаффар, а за ними Жак Барон со своим братом, такие красивые и сердечные, и еще множество дру</w:t>
        <w:softHyphen/>
        <w:t>гих, а с ними очаровательные</w:t>
      </w:r>
      <w:r>
        <w:rPr>
          <w:sz w:val="24"/>
          <w:lang w:val="en-US"/>
        </w:rPr>
        <w:t xml:space="preserve"> —</w:t>
      </w:r>
      <w:r>
        <w:rPr>
          <w:sz w:val="24"/>
        </w:rPr>
        <w:t xml:space="preserve"> клянусь вам в этом</w:t>
      </w:r>
      <w:r>
        <w:rPr>
          <w:sz w:val="24"/>
          <w:lang w:val="en-US"/>
        </w:rPr>
        <w:t xml:space="preserve"> —</w:t>
      </w:r>
      <w:r>
        <w:rPr>
          <w:sz w:val="24"/>
        </w:rPr>
        <w:t xml:space="preserve"> женщины. Как</w:t>
      </w:r>
    </w:p>
    <w:p>
      <w:pPr>
        <w:pStyle w:val="FR2"/>
        <w:spacing w:lineRule="auto" w:line="240" w:before="220" w:after="0"/>
        <w:ind w:left="480" w:hanging="0"/>
        <w:rPr>
          <w:rFonts w:ascii="Times New Roman" w:hAnsi="Times New Roman" w:cs="Times New Roman"/>
          <w:sz w:val="24"/>
        </w:rPr>
      </w:pPr>
      <w:r>
        <w:rPr>
          <w:rFonts w:cs="Times New Roman" w:ascii="Times New Roman" w:hAnsi="Times New Roman"/>
          <w:i w:val="false"/>
          <w:sz w:val="24"/>
          <w:lang w:val="en-US"/>
        </w:rPr>
        <w:t>436</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Normal"/>
        <w:spacing w:lineRule="auto" w:line="240"/>
        <w:ind w:hanging="0"/>
        <w:rPr/>
      </w:pPr>
      <w:r>
        <w:rPr>
          <w:sz w:val="24"/>
        </w:rPr>
        <w:t xml:space="preserve">же вы хотите, чтобы мои молодые люди в чем-либо себе отказывали, их богатейшие желания становятся законом. Навещает нас Франсис Пикабиа, а на прошлой неделе, в зеркальной галерее, мы приняли некоего Марселя Дюшана, с которым еще не были знакомы. Где-то в окрестностях охотится Пикассо. Дух </w:t>
      </w:r>
      <w:r>
        <w:rPr>
          <w:i/>
          <w:sz w:val="24"/>
        </w:rPr>
        <w:t>моральной свободы</w:t>
      </w:r>
      <w:r>
        <w:rPr>
          <w:sz w:val="24"/>
        </w:rPr>
        <w:t xml:space="preserve"> избрал сво</w:t>
        <w:softHyphen/>
        <w:t>ей обителью наш замок, именно с ним имеем мы дело всякий раз, ког</w:t>
        <w:softHyphen/>
        <w:t>да возникает вопрос об отношении к себе подобным; впрочем, двери нашего дома всегда широко распахнуты, и, знаете ли, мы никогда не начинаем с того, что говорим «спасибо и до свидания». К тому же здесь</w:t>
      </w:r>
      <w:r>
        <w:rPr>
          <w:sz w:val="24"/>
          <w:lang w:val="en-US"/>
        </w:rPr>
        <w:t xml:space="preserve"> —</w:t>
      </w:r>
      <w:r>
        <w:rPr>
          <w:sz w:val="24"/>
        </w:rPr>
        <w:t xml:space="preserve"> полный простор для одиночества, ведь мы встречаемся не слишком-то часто. Да и не в том ли суть, что мы остаемся владыками самих себя, владыками наших женщин, да и самой любви?</w:t>
      </w:r>
    </w:p>
    <w:p>
      <w:pPr>
        <w:pStyle w:val="Normal"/>
        <w:spacing w:lineRule="auto" w:line="240"/>
        <w:rPr/>
      </w:pPr>
      <w:r>
        <w:rPr>
          <w:sz w:val="24"/>
        </w:rPr>
        <w:t xml:space="preserve">Меня станут уличать в поэтической лжи: первый встречный скажет, что я проживаю на улице Фонтэн, а этот источник ему не по вкусу (Игра слов: Фонтэн </w:t>
      </w:r>
      <w:r>
        <w:rPr>
          <w:i/>
          <w:sz w:val="24"/>
        </w:rPr>
        <w:t>(франц.</w:t>
      </w:r>
      <w:r>
        <w:rPr>
          <w:sz w:val="24"/>
          <w:lang w:val="en-US"/>
        </w:rPr>
        <w:t xml:space="preserve"> fontaine)</w:t>
      </w:r>
      <w:r>
        <w:rPr>
          <w:sz w:val="24"/>
          <w:lang w:val="en-US"/>
        </w:rPr>
        <w:t xml:space="preserve"> —</w:t>
      </w:r>
      <w:r>
        <w:rPr>
          <w:sz w:val="24"/>
        </w:rPr>
        <w:t xml:space="preserve"> источник.</w:t>
      </w:r>
      <w:r>
        <w:rPr>
          <w:sz w:val="24"/>
          <w:lang w:val="en-US"/>
        </w:rPr>
        <w:t xml:space="preserve"> —</w:t>
      </w:r>
      <w:r>
        <w:rPr>
          <w:sz w:val="24"/>
        </w:rPr>
        <w:t xml:space="preserve"> </w:t>
      </w:r>
      <w:r>
        <w:rPr>
          <w:i/>
          <w:sz w:val="24"/>
        </w:rPr>
        <w:t>Прим. перев.).</w:t>
      </w:r>
      <w:r>
        <w:rPr>
          <w:sz w:val="24"/>
        </w:rPr>
        <w:t xml:space="preserve"> Черт побери! Так ли уж он уверен, что замок, в который я его столь радушно пригласил, и впрямь не более чем поэтический образ? А что, если этот дворец и вправду существует! Мои гости могут в том поручиться; их каприз есть не что иное, как та лучезарная дорога, ко</w:t>
        <w:softHyphen/>
        <w:t xml:space="preserve">торая ведет в этот замок. И </w:t>
      </w:r>
      <w:r>
        <w:rPr>
          <w:i/>
          <w:sz w:val="24"/>
        </w:rPr>
        <w:t>когда мы там,</w:t>
      </w:r>
      <w:r>
        <w:rPr>
          <w:sz w:val="24"/>
        </w:rPr>
        <w:t xml:space="preserve"> мы действительно живем как нам вздумается. Каким же образом то, что делает один, могло бы стеснить остальных? Ведь здесь мы защищены от сентиментальных домогательств и назначаем свидание одной только случайности.</w:t>
      </w:r>
    </w:p>
    <w:p>
      <w:pPr>
        <w:pStyle w:val="Normal"/>
        <w:spacing w:lineRule="auto" w:line="240"/>
        <w:rPr/>
      </w:pPr>
      <w:r>
        <w:rPr>
          <w:sz w:val="24"/>
        </w:rPr>
        <w:t>Человек предполагает и располагает. Лишь от него зависит, бу</w:t>
        <w:softHyphen/>
        <w:t>дет ли он принадлежать себе целиком, иными словами, сумеет ли он поддержать дух анархии в шайке своих желаний, день ото дня стано</w:t>
        <w:softHyphen/>
        <w:t>вящейся все более опасной. Именно этому учит его поэзия. Она полно</w:t>
        <w:softHyphen/>
        <w:t>стью вознаграждает за все те бедствия, в которые мы ввергнуты. Она может стать также и распорядительницей, стоит только, испытав разо</w:t>
        <w:softHyphen/>
        <w:t>чарование менее интимного свойства, воспринять ее трагически. При</w:t>
        <w:softHyphen/>
        <w:t xml:space="preserve">дет время, когда она возвестит конец деньгам и станет единовластно одарять землю небесным хлебом! Толпы людей еще будут собираться на городских площадях, еще возникнут такие </w:t>
      </w:r>
      <w:r>
        <w:rPr>
          <w:i/>
          <w:sz w:val="24"/>
        </w:rPr>
        <w:t>движения,</w:t>
      </w:r>
      <w:r>
        <w:rPr>
          <w:sz w:val="24"/>
        </w:rPr>
        <w:t xml:space="preserve"> участвовать в которых вы даже и не предполагали. Прощайте, нелепые .предпочте</w:t>
        <w:softHyphen/>
        <w:t xml:space="preserve">ния, губительные мечты, соперничество, долготерпение, убегающая чреда времен, искусственная связь мыслей, край опасности, прощай, время всякой вещи! Достаточно лишь взять на себя труд </w:t>
      </w:r>
      <w:r>
        <w:rPr>
          <w:i/>
          <w:sz w:val="24"/>
        </w:rPr>
        <w:t>заняться</w:t>
      </w:r>
      <w:r>
        <w:rPr>
          <w:sz w:val="24"/>
        </w:rPr>
        <w:t xml:space="preserve"> по</w:t>
        <w:softHyphen/>
        <w:t>эзией. И разве не должны мы, люди, уже живущие ею, способствовать победе того, что считаем наиболее полным воплощением своего знания?</w:t>
      </w:r>
    </w:p>
    <w:p>
      <w:pPr>
        <w:pStyle w:val="Normal"/>
        <w:spacing w:lineRule="auto" w:line="240"/>
        <w:ind w:left="80" w:firstLine="560"/>
        <w:rPr/>
      </w:pPr>
      <w:r>
        <w:rPr>
          <w:sz w:val="24"/>
        </w:rPr>
        <w:t>Неважно, если существует некоторая диспропорция между этой защитой и прославлением, которое за ней последует. Ведь речь шла о том, чтобы достигнуть самих истоков поэтического воображе</w:t>
        <w:softHyphen/>
        <w:t>ния и более того</w:t>
      </w:r>
      <w:r>
        <w:rPr>
          <w:sz w:val="24"/>
          <w:lang w:val="en-US"/>
        </w:rPr>
        <w:t xml:space="preserve"> —</w:t>
      </w:r>
      <w:r>
        <w:rPr>
          <w:sz w:val="24"/>
        </w:rPr>
        <w:t xml:space="preserve"> удержаться там. Не стану утверждать, что мне удалось это сделать. Слишком уж большую ответственность приходится</w:t>
      </w:r>
    </w:p>
    <w:p>
      <w:pPr>
        <w:pStyle w:val="FR2"/>
        <w:spacing w:lineRule="auto" w:line="240" w:before="200" w:after="0"/>
        <w:ind w:hanging="0"/>
        <w:jc w:val="right"/>
        <w:rPr>
          <w:rFonts w:ascii="Times New Roman" w:hAnsi="Times New Roman" w:cs="Times New Roman"/>
          <w:sz w:val="24"/>
        </w:rPr>
      </w:pPr>
      <w:r>
        <w:rPr>
          <w:rFonts w:cs="Times New Roman" w:ascii="Times New Roman" w:hAnsi="Times New Roman"/>
          <w:i w:val="false"/>
          <w:sz w:val="24"/>
          <w:lang w:val="en-US"/>
        </w:rPr>
        <w:t>437</w:t>
      </w:r>
    </w:p>
    <w:p>
      <w:pPr>
        <w:pStyle w:val="Normal"/>
        <w:spacing w:lineRule="auto" w:line="240"/>
        <w:ind w:hanging="0"/>
        <w:rPr>
          <w:rFonts w:ascii="Times New Roman" w:hAnsi="Times New Roman" w:cs="Times New Roman"/>
          <w:sz w:val="24"/>
        </w:rPr>
      </w:pPr>
      <w:r>
        <w:rPr>
          <w:rFonts w:cs="Times New Roman"/>
          <w:sz w:val="24"/>
        </w:rPr>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ind w:hanging="0"/>
        <w:rPr/>
      </w:pPr>
      <w:r>
        <w:rPr>
          <w:sz w:val="24"/>
        </w:rPr>
        <w:t>брать на себя, когда хочешь обосноваться в этих глухих обла</w:t>
        <w:softHyphen/>
        <w:t>стях, где на первый взгляд все так неуютно, а в особенности</w:t>
      </w:r>
      <w:r>
        <w:rPr>
          <w:sz w:val="24"/>
          <w:lang w:val="en-US"/>
        </w:rPr>
        <w:t xml:space="preserve"> —</w:t>
      </w:r>
      <w:r>
        <w:rPr>
          <w:sz w:val="24"/>
        </w:rPr>
        <w:t xml:space="preserve"> если стремишься увлечь туда за собою других. К тому же никогда нельзя поручиться, что тебе удалось проникнуть в самую глубь этого края. Ведь помимо того, что мы можем разочароваться в самих себе, все</w:t>
        <w:softHyphen/>
        <w:t>гда сохраняется опасность не там, где нужно. И все же отныне суще</w:t>
        <w:softHyphen/>
        <w:t>ствует стрелка, указывающая на путь в эту землю, а достижение истинной цели зависит теперь лишь от выносливости самого путе</w:t>
        <w:softHyphen/>
        <w:t>шественника.</w:t>
      </w:r>
    </w:p>
    <w:p>
      <w:pPr>
        <w:pStyle w:val="Normal"/>
        <w:spacing w:lineRule="auto" w:line="240"/>
        <w:rPr/>
      </w:pPr>
      <w:r>
        <w:rPr>
          <w:sz w:val="24"/>
        </w:rPr>
        <w:t>Проделанный нами путь приблизительно известен. В очерке о Робере Десносе, озаглавленном «Появление медиумов»(см.:</w:t>
      </w:r>
      <w:r>
        <w:rPr>
          <w:sz w:val="24"/>
          <w:lang w:val="en-US"/>
        </w:rPr>
        <w:t xml:space="preserve"> «Les pas perdus»N. R. F., edit.),</w:t>
      </w:r>
      <w:r>
        <w:rPr>
          <w:sz w:val="24"/>
        </w:rPr>
        <w:t xml:space="preserve"> я постарался показать, что в конце концов при</w:t>
        <w:softHyphen/>
        <w:t>шел к тому, чтобы «фиксировать внимание на более или менее отры</w:t>
        <w:softHyphen/>
        <w:t>вочных фразах, которые при приближении сна, в состоянии полного одиночества становятся ощутимыми для сознания, хотя обнаружить их предназначение оказывается невозможным». Незадолго до этого я решился испытать поэтическую судьбу с минимумом возможнос</w:t>
        <w:softHyphen/>
        <w:t>тей; это значит, что я питал те же самые намерения, что и теперь, од</w:t>
        <w:softHyphen/>
        <w:t>нако при этом доверялся процессу медлительного вызревания для того, чтобы избежать бесполезных контактов, контактов, которые я резко осуждал. В этом была некая целомудренность мысли, и кое-что от нее живо во мне и поныне. К концу жизни я научусь</w:t>
      </w:r>
      <w:r>
        <w:rPr>
          <w:sz w:val="24"/>
          <w:lang w:val="en-US"/>
        </w:rPr>
        <w:t xml:space="preserve"> —</w:t>
      </w:r>
      <w:r>
        <w:rPr>
          <w:sz w:val="24"/>
        </w:rPr>
        <w:t xml:space="preserve"> не без труда, конечно,</w:t>
      </w:r>
      <w:r>
        <w:rPr>
          <w:sz w:val="24"/>
          <w:lang w:val="en-US"/>
        </w:rPr>
        <w:t xml:space="preserve"> —</w:t>
      </w:r>
      <w:r>
        <w:rPr>
          <w:sz w:val="24"/>
        </w:rPr>
        <w:t xml:space="preserve"> говорить так, как говорят другие люди, сумею оп</w:t>
        <w:softHyphen/>
        <w:t>равдать свой собственный голос и малую толику своих продуктов. Достоинство всякого слова (тем паче написанного), казалось мне, за</w:t>
        <w:softHyphen/>
        <w:t>висит от способности поразительным образом уплотнять изложение (коль скоро дело шло об изложении) небольшого числа поэтических или любых других фактов, которые я брал за основу. Мне представ</w:t>
        <w:softHyphen/>
        <w:t>лялось, что именно так поступал и сам Рембо. Одержимый заботой о многообразии, достойной лучшего применения, я сочинял последние стихотворения из «Горы благочестия» иными словами, мне удава</w:t>
        <w:softHyphen/>
        <w:t>лось извлекать из пропущенных строк этой книги немыслимый эф</w:t>
        <w:softHyphen/>
        <w:t>фект. Строки эти подобны сомкнутому оку, скрывающему те мани</w:t>
        <w:softHyphen/>
        <w:t>пуляции мысли, которые я считал необходимым утаить от читателя. С моей стороны это было не жульничеством, но стремлением пора</w:t>
        <w:softHyphen/>
        <w:t>зить. Я обретал иллюзию какого-то потенциального соучастия, без которой все меньше и меньше мог обходиться. Я принялся без всякой меры лелеять слова во имя того пространства, которому они позво</w:t>
        <w:softHyphen/>
        <w:t>ляют себя окружить, во имя их соприкосновений с другими бесчис</w:t>
        <w:softHyphen/>
        <w:t>ленными словами, которых я и не произносил. Стихотворение «Чер</w:t>
        <w:softHyphen/>
        <w:t>ный лес» свидетельствует именно о таком состоянии моего духа. Я за</w:t>
        <w:softHyphen/>
        <w:t>тратил на него полгода, и можете мне поверить, что за все это время не отдыхал ни одного дня. Однако дело шло тогда о моем самолюбии, и этого, как вы понимаете, было вполне достаточно. Я люблю так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438</w:t>
      </w:r>
    </w:p>
    <w:p>
      <w:pPr>
        <w:pStyle w:val="Normal"/>
        <w:spacing w:lineRule="auto" w:line="240"/>
        <w:ind w:hanging="0"/>
        <w:rPr/>
      </w:pPr>
      <w:r>
        <w:rPr>
          <w:sz w:val="24"/>
        </w:rPr>
        <w:t>вот дурацкие признания. То были времена, когда пыталась утвер</w:t>
        <w:softHyphen/>
        <w:t>диться кубистическая псевдопоэзия, однако из головы Пикассо она вышла без всякого вооружения, а что касается меня самого, то я слыл столь же скучным, как дождь (я и сейчас таким слыву). Впрочем, я подозревал, что в поэтическом отношении стою на ложном пути, хо</w:t>
        <w:softHyphen/>
        <w:t>тя и старался, как мог, спасти лицо, бросая вызов лиризму с помощью различных определений и рецептов (феноменам Дада предстояло возникнуть в недалеком будущем) и делая вид, будто пытаюсь при</w:t>
        <w:softHyphen/>
        <w:t>менить поэзию к рекламе</w:t>
      </w:r>
      <w:r>
        <w:rPr>
          <w:sz w:val="24"/>
          <w:lang w:val="en-US"/>
        </w:rPr>
        <w:t xml:space="preserve"> (</w:t>
      </w:r>
      <w:r>
        <w:rPr>
          <w:sz w:val="24"/>
        </w:rPr>
        <w:t xml:space="preserve"> я утверждал, что мир кончится не пре</w:t>
        <w:softHyphen/>
        <w:t>красной книгой, но прекрасной рекламой для небес или для ада).</w:t>
      </w:r>
    </w:p>
    <w:p>
      <w:pPr>
        <w:pStyle w:val="Normal"/>
        <w:spacing w:lineRule="auto" w:line="240"/>
        <w:ind w:left="40" w:firstLine="560"/>
        <w:rPr/>
      </w:pPr>
      <w:r>
        <w:rPr>
          <w:sz w:val="24"/>
        </w:rPr>
        <w:t>В ту же самую пору Пьер Реверди</w:t>
      </w:r>
      <w:r>
        <w:rPr>
          <w:sz w:val="24"/>
          <w:lang w:val="en-US"/>
        </w:rPr>
        <w:t xml:space="preserve"> —</w:t>
      </w:r>
      <w:r>
        <w:rPr>
          <w:sz w:val="24"/>
        </w:rPr>
        <w:t xml:space="preserve"> человек по меньшей мере такой же скучный, как и я сам,</w:t>
      </w:r>
      <w:r>
        <w:rPr>
          <w:sz w:val="24"/>
          <w:lang w:val="en-US"/>
        </w:rPr>
        <w:t xml:space="preserve"> —</w:t>
      </w:r>
      <w:r>
        <w:rPr>
          <w:sz w:val="24"/>
        </w:rPr>
        <w:t xml:space="preserve"> писал:</w:t>
      </w:r>
    </w:p>
    <w:p>
      <w:pPr>
        <w:pStyle w:val="FR2"/>
        <w:spacing w:lineRule="auto" w:line="240"/>
        <w:ind w:firstLine="567"/>
        <w:rPr>
          <w:rFonts w:ascii="Times New Roman" w:hAnsi="Times New Roman" w:cs="Times New Roman"/>
          <w:sz w:val="24"/>
        </w:rPr>
      </w:pPr>
      <w:r>
        <w:rPr>
          <w:rFonts w:cs="Times New Roman" w:ascii="Times New Roman" w:hAnsi="Times New Roman"/>
          <w:sz w:val="24"/>
        </w:rPr>
        <w:t>Образ есть чистое создание разума.</w:t>
      </w:r>
    </w:p>
    <w:p>
      <w:pPr>
        <w:pStyle w:val="FR2"/>
        <w:spacing w:lineRule="auto" w:line="240"/>
        <w:ind w:left="80" w:firstLine="560"/>
        <w:rPr/>
      </w:pPr>
      <w:r>
        <w:rPr>
          <w:rFonts w:cs="Times New Roman" w:ascii="Times New Roman" w:hAnsi="Times New Roman"/>
          <w:sz w:val="24"/>
        </w:rPr>
        <w:t>Родиться он может не из сравнения, но лишь из сближения двух более или менее удаленных друг от друга реальностей.</w:t>
      </w:r>
    </w:p>
    <w:p>
      <w:pPr>
        <w:pStyle w:val="FR2"/>
        <w:spacing w:lineRule="auto" w:line="240"/>
        <w:ind w:firstLine="540"/>
        <w:rPr/>
      </w:pPr>
      <w:r>
        <w:rPr>
          <w:rFonts w:cs="Times New Roman" w:ascii="Times New Roman" w:hAnsi="Times New Roman"/>
          <w:sz w:val="24"/>
        </w:rPr>
        <w:t>Чем более удаленными и верными будут отношения между сближаемыми реальностями, тем могущественнее окажется об</w:t>
        <w:softHyphen/>
        <w:t>раз, тем больше будет в нем эмоциональной силы и поэтической реальности,</w:t>
      </w:r>
      <w:r>
        <w:rPr>
          <w:rFonts w:cs="Times New Roman" w:ascii="Times New Roman" w:hAnsi="Times New Roman"/>
          <w:i w:val="false"/>
          <w:sz w:val="24"/>
        </w:rPr>
        <w:t xml:space="preserve"> ..и т. д.</w:t>
      </w:r>
      <w:r>
        <w:rPr>
          <w:rFonts w:cs="Times New Roman" w:ascii="Times New Roman" w:hAnsi="Times New Roman"/>
          <w:i w:val="false"/>
          <w:sz w:val="24"/>
          <w:lang w:val="en-US"/>
        </w:rPr>
        <w:t xml:space="preserve"> (</w:t>
      </w:r>
      <w:r>
        <w:rPr>
          <w:rFonts w:cs="Times New Roman" w:ascii="Times New Roman" w:hAnsi="Times New Roman"/>
          <w:i w:val="false"/>
          <w:sz w:val="24"/>
        </w:rPr>
        <w:t>Цитируется эссе П. Реверди «Образ», помещен</w:t>
        <w:softHyphen/>
        <w:t>ное в номере</w:t>
      </w:r>
      <w:r>
        <w:rPr>
          <w:rFonts w:cs="Times New Roman" w:ascii="Times New Roman" w:hAnsi="Times New Roman"/>
          <w:i w:val="false"/>
          <w:sz w:val="24"/>
          <w:lang w:val="en-US"/>
        </w:rPr>
        <w:t xml:space="preserve"> 13</w:t>
      </w:r>
      <w:r>
        <w:rPr>
          <w:rFonts w:cs="Times New Roman" w:ascii="Times New Roman" w:hAnsi="Times New Roman"/>
          <w:i w:val="false"/>
          <w:sz w:val="24"/>
        </w:rPr>
        <w:t xml:space="preserve"> (март</w:t>
      </w:r>
      <w:r>
        <w:rPr>
          <w:rFonts w:cs="Times New Roman" w:ascii="Times New Roman" w:hAnsi="Times New Roman"/>
          <w:i w:val="false"/>
          <w:sz w:val="24"/>
          <w:lang w:val="en-US"/>
        </w:rPr>
        <w:t xml:space="preserve"> 1918)</w:t>
      </w:r>
      <w:r>
        <w:rPr>
          <w:rFonts w:cs="Times New Roman" w:ascii="Times New Roman" w:hAnsi="Times New Roman"/>
          <w:i w:val="false"/>
          <w:sz w:val="24"/>
        </w:rPr>
        <w:t xml:space="preserve"> журнала «Нор-Сюд» </w:t>
      </w:r>
      <w:r>
        <w:rPr>
          <w:rFonts w:eastAsia="Symbol" w:cs="Symbol" w:ascii="Symbol" w:hAnsi="Symbol"/>
          <w:i w:val="false"/>
          <w:sz w:val="24"/>
        </w:rPr>
        <w:t></w:t>
      </w:r>
      <w:r>
        <w:rPr>
          <w:rFonts w:cs="Times New Roman" w:ascii="Times New Roman" w:hAnsi="Times New Roman"/>
          <w:i w:val="false"/>
          <w:sz w:val="24"/>
        </w:rPr>
        <w:t xml:space="preserve"> </w:t>
      </w:r>
      <w:r>
        <w:rPr>
          <w:rFonts w:cs="Times New Roman" w:ascii="Times New Roman" w:hAnsi="Times New Roman"/>
          <w:sz w:val="24"/>
        </w:rPr>
        <w:t>Прим. перев.}</w:t>
      </w:r>
    </w:p>
    <w:p>
      <w:pPr>
        <w:pStyle w:val="Normal"/>
        <w:spacing w:lineRule="auto" w:line="240"/>
        <w:ind w:left="40" w:firstLine="540"/>
        <w:rPr/>
      </w:pPr>
      <w:r>
        <w:rPr>
          <w:sz w:val="24"/>
        </w:rPr>
        <w:t>Слова эти, хотя они и казались загадочными для профанов, на самом деле являлись подлинным откровением, и я долго размышлял над ними. Однако сам образ мне не давался. Эстетика Реверди, цели</w:t>
        <w:softHyphen/>
        <w:t>ком будучи эстетикой</w:t>
      </w:r>
      <w:r>
        <w:rPr>
          <w:sz w:val="24"/>
          <w:lang w:val="en-US"/>
        </w:rPr>
        <w:t xml:space="preserve"> a posteriori(</w:t>
      </w:r>
      <w:r>
        <w:rPr>
          <w:sz w:val="24"/>
        </w:rPr>
        <w:t xml:space="preserve"> задним числом</w:t>
      </w:r>
      <w:r>
        <w:rPr>
          <w:sz w:val="24"/>
          <w:lang w:val="en-US"/>
        </w:rPr>
        <w:t xml:space="preserve"> —</w:t>
      </w:r>
      <w:r>
        <w:rPr>
          <w:sz w:val="24"/>
        </w:rPr>
        <w:t xml:space="preserve"> </w:t>
      </w:r>
      <w:r>
        <w:rPr>
          <w:i/>
          <w:sz w:val="24"/>
        </w:rPr>
        <w:t>лат.),</w:t>
      </w:r>
      <w:r>
        <w:rPr>
          <w:sz w:val="24"/>
        </w:rPr>
        <w:t xml:space="preserve"> вынужда</w:t>
        <w:softHyphen/>
        <w:t>ла меня принимать следствия за причины. Вскоре я пришел к окон</w:t>
        <w:softHyphen/>
        <w:t>чательному отказу от своей точки зрения.</w:t>
      </w:r>
    </w:p>
    <w:p>
      <w:pPr>
        <w:pStyle w:val="Normal"/>
        <w:spacing w:lineRule="auto" w:line="240"/>
        <w:ind w:left="80" w:firstLine="560"/>
        <w:rPr/>
      </w:pPr>
      <w:r>
        <w:rPr>
          <w:sz w:val="24"/>
        </w:rPr>
        <w:t>Итак, однажды вечером, перед тем как уснуть, я вдруг услы</w:t>
        <w:softHyphen/>
        <w:t>шал фразу, произнесенную настолько отчетливо, что в ней невоз</w:t>
        <w:softHyphen/>
        <w:t>можно было изменить ни одного слова, однако произнесенную вне всякого голоса,</w:t>
      </w:r>
      <w:r>
        <w:rPr>
          <w:sz w:val="24"/>
          <w:lang w:val="en-US"/>
        </w:rPr>
        <w:t xml:space="preserve"> —</w:t>
      </w:r>
      <w:r>
        <w:rPr>
          <w:sz w:val="24"/>
        </w:rPr>
        <w:t xml:space="preserve"> довольно-таки странную фразу, которая достигла моего слуха, но при этом не несла в себе ни малейших следов тех со</w:t>
        <w:softHyphen/>
        <w:t>бытий, в которых, по свидетельству моего сознания, я участвовал в данное мгновение, фразу, которая, как казалось, была настойчиво обращена ко мне, фразу, которая</w:t>
      </w:r>
      <w:r>
        <w:rPr>
          <w:sz w:val="24"/>
          <w:lang w:val="en-US"/>
        </w:rPr>
        <w:t xml:space="preserve"> —</w:t>
      </w:r>
      <w:r>
        <w:rPr>
          <w:sz w:val="24"/>
        </w:rPr>
        <w:t xml:space="preserve"> осмелюсь так выразиться</w:t>
      </w:r>
      <w:r>
        <w:rPr>
          <w:sz w:val="24"/>
          <w:lang w:val="en-US"/>
        </w:rPr>
        <w:t xml:space="preserve"> — </w:t>
      </w:r>
      <w:r>
        <w:rPr>
          <w:i/>
          <w:sz w:val="24"/>
        </w:rPr>
        <w:t>стучалась ко мне в окно. Я</w:t>
      </w:r>
      <w:r>
        <w:rPr>
          <w:sz w:val="24"/>
        </w:rPr>
        <w:t xml:space="preserve"> быстро отметил ее и уже собирался о ней забыть, как вдруг меня удержала присущая ей органичность. По правде сказать, эта фраза меня удивила; к сожалению, теперь я уже не могу воспроизвести ее дословно, но это было бы нечто в таком ро</w:t>
        <w:softHyphen/>
        <w:t>де: «Вот человек, разрезанный окном пополам», однако фраза эта не допускала никакой двусмысленности, ибо ей сопутствовал зыбкий зрительный образ. Если бы я был художником, то этот зрительный образ, несомненно, первенствовал бы в моем воображении над слу</w:t>
        <w:softHyphen/>
        <w:t>ховым. Ясно, что здесь решающую роль сыграли мои предваритель</w:t>
        <w:softHyphen/>
        <w:t>ные внутренние установки. С того дня мне не раз приходилось сознательн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hanging="0"/>
        <w:jc w:val="right"/>
        <w:rPr>
          <w:rFonts w:ascii="Times New Roman" w:hAnsi="Times New Roman" w:cs="Times New Roman"/>
          <w:sz w:val="24"/>
        </w:rPr>
      </w:pPr>
      <w:r>
        <w:rPr>
          <w:rFonts w:cs="Times New Roman" w:ascii="Times New Roman" w:hAnsi="Times New Roman"/>
          <w:i w:val="false"/>
          <w:sz w:val="24"/>
          <w:lang w:val="en-US"/>
        </w:rPr>
        <w:t>439</w:t>
      </w:r>
    </w:p>
    <w:p>
      <w:pPr>
        <w:pStyle w:val="Normal"/>
        <w:spacing w:lineRule="auto" w:line="240"/>
        <w:ind w:hanging="0"/>
        <w:rPr/>
      </w:pPr>
      <w:r>
        <w:rPr>
          <w:sz w:val="24"/>
        </w:rPr>
        <w:t xml:space="preserve">сосредоточивать свое внимание на подобных видениях, и я знаю теперь, что по своей отчетливости они не уступают слуховым феноменам. Будь у меня карандаш и чистый лист бумаги, я смог бы без труда набросать их контуры. Дело в том, что в данном случае речь идет не о рисовании, </w:t>
      </w:r>
      <w:r>
        <w:rPr>
          <w:i/>
          <w:sz w:val="24"/>
        </w:rPr>
        <w:t>но лишь о срисовывании. С</w:t>
      </w:r>
      <w:r>
        <w:rPr>
          <w:sz w:val="24"/>
        </w:rPr>
        <w:t xml:space="preserve"> таким же успе</w:t>
        <w:softHyphen/>
        <w:t>хом я смог бы изобразить дерево, волну или какой-нибудь музы</w:t>
        <w:softHyphen/>
        <w:t>кальный инструмент</w:t>
      </w:r>
      <w:r>
        <w:rPr>
          <w:sz w:val="24"/>
          <w:lang w:val="en-US"/>
        </w:rPr>
        <w:t xml:space="preserve"> —</w:t>
      </w:r>
      <w:r>
        <w:rPr>
          <w:sz w:val="24"/>
        </w:rPr>
        <w:t xml:space="preserve"> любой предмет, который в настоящий мо</w:t>
        <w:softHyphen/>
        <w:t>мент я неспособен набросать даже самым схематическим образом. С полной уверенностью найти в конце концов выход я углубился бы в лабиринт линий, которые поначалу казались мне совершенно бес</w:t>
        <w:softHyphen/>
        <w:t>полезными. И, открыв глаза, я испытал бы очень сильное ощущение «впервые увиденного». Подтверждением сказанного здесь могут служить многочисленные опыты Роберта Десноса: чтобы в этом убе</w:t>
        <w:softHyphen/>
        <w:t>диться достаточно полистать 36-й номер журнала «Фей либр», где помещено множество его рисунков (Ромео и Джульетта, Сегодня ут</w:t>
        <w:softHyphen/>
        <w:t>ром умер человек и т. п.</w:t>
      </w:r>
      <w:r>
        <w:rPr>
          <w:sz w:val="24"/>
          <w:lang w:val="en-US"/>
        </w:rPr>
        <w:t>),</w:t>
      </w:r>
      <w:r>
        <w:rPr>
          <w:sz w:val="24"/>
        </w:rPr>
        <w:t xml:space="preserve"> которые этот журнал принял за рисунки сумасшедшего и, в простоте душевной, опубликовал в качестве та</w:t>
        <w:softHyphen/>
        <w:t>ковых: шагающего человека, тело которого, на уровне пояса, разре</w:t>
        <w:softHyphen/>
        <w:t>зано окном, расположенным перпендикулярно оси его тела. Не при</w:t>
        <w:softHyphen/>
        <w:t>ходилось сомневаться, что речь в данном случае шла лишь о прида</w:t>
        <w:softHyphen/>
        <w:t>нии вертикальной позы человеку, высунувшемуся из окна. Но поскольку положение окна изменилось вместе с изменением поло</w:t>
        <w:softHyphen/>
        <w:t>жения человека, я понял, что имею дело с достаточно редким по сво</w:t>
        <w:softHyphen/>
        <w:t>ему типу образом, и мне тотчас же пришло на ум включить его в свой арсенал поэтических средств. Как только я оказал ему такое дове</w:t>
        <w:softHyphen/>
        <w:t>рие, за ним немедленно последовал непрерывный поток фраз, пока</w:t>
        <w:softHyphen/>
        <w:t>завшихся мне ничуть не менее поразительными и оставивших у ме</w:t>
        <w:softHyphen/>
        <w:t>ня столь сильное впечатление произвольности, что власть над са</w:t>
        <w:softHyphen/>
        <w:t>мим собой, которой я прежде обладал, показалась мне совершенно иллюзорной, и я начал помышлять о том, чтобы положить конец бес</w:t>
        <w:softHyphen/>
        <w:t>конечному спору, происходившему во мне самом (Кнут Гамсун ста</w:t>
        <w:softHyphen/>
        <w:t xml:space="preserve">вит в зависимость от чувства </w:t>
      </w:r>
      <w:r>
        <w:rPr>
          <w:i/>
          <w:sz w:val="24"/>
        </w:rPr>
        <w:t>голода</w:t>
      </w:r>
      <w:r>
        <w:rPr>
          <w:sz w:val="24"/>
        </w:rPr>
        <w:t xml:space="preserve"> откровение, озарившее меня, и, быть может, он недалек от истины. Фактом является то, что в те вре</w:t>
        <w:softHyphen/>
        <w:t>мена я по целым дням ничего не ел.) Во всяком случае, он говорит о тех же самых симптомах в следующих словах:</w:t>
      </w:r>
    </w:p>
    <w:p>
      <w:pPr>
        <w:pStyle w:val="FR2"/>
        <w:spacing w:lineRule="auto" w:line="240"/>
        <w:rPr>
          <w:rFonts w:ascii="Times New Roman" w:hAnsi="Times New Roman" w:cs="Times New Roman"/>
          <w:sz w:val="24"/>
        </w:rPr>
      </w:pPr>
      <w:r>
        <w:rPr>
          <w:rFonts w:cs="Times New Roman" w:ascii="Times New Roman" w:hAnsi="Times New Roman"/>
          <w:sz w:val="24"/>
        </w:rPr>
        <w:t>Наутро я проснулся рано. Когда я открыл глаза, было еще совсем темно, и лишь через некоторое время я услышал, как внизу пробило пять. Я хотел уснуть снова, но сон не приходил, я не мог даже задремать, тысячи мыслей лезли в голову.</w:t>
      </w:r>
    </w:p>
    <w:p>
      <w:pPr>
        <w:pStyle w:val="FR2"/>
        <w:spacing w:lineRule="auto" w:line="240"/>
        <w:rPr/>
      </w:pPr>
      <w:r>
        <w:rPr>
          <w:rFonts w:cs="Times New Roman" w:ascii="Times New Roman" w:hAnsi="Times New Roman"/>
          <w:sz w:val="24"/>
        </w:rPr>
        <w:t>Вдруг мне пришло на ум несколько хороших фраз, годных для очерка или фельетона,</w:t>
      </w:r>
      <w:r>
        <w:rPr>
          <w:rFonts w:cs="Times New Roman" w:ascii="Times New Roman" w:hAnsi="Times New Roman"/>
          <w:sz w:val="24"/>
          <w:lang w:val="en-US"/>
        </w:rPr>
        <w:t xml:space="preserve"> —</w:t>
      </w:r>
      <w:r>
        <w:rPr>
          <w:rFonts w:cs="Times New Roman" w:ascii="Times New Roman" w:hAnsi="Times New Roman"/>
          <w:sz w:val="24"/>
        </w:rPr>
        <w:t xml:space="preserve"> прекрасная словесная находка, какой мне еще никогда не удавалось сделать. Я лежу, повторяю эти слова про себя и нахожу, что они превосходны. Вскоре за ними следуют дру</w:t>
        <w:softHyphen/>
        <w:t>гие, я вдруг совершенно просыпаюсь, встаю, хватаю бумагу и карандаш</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480" w:hanging="0"/>
        <w:rPr>
          <w:rFonts w:ascii="Times New Roman" w:hAnsi="Times New Roman" w:cs="Times New Roman"/>
          <w:sz w:val="24"/>
        </w:rPr>
      </w:pPr>
      <w:r>
        <w:rPr>
          <w:rFonts w:cs="Times New Roman" w:ascii="Times New Roman" w:hAnsi="Times New Roman"/>
          <w:i w:val="false"/>
          <w:sz w:val="24"/>
          <w:lang w:val="en-US"/>
        </w:rPr>
        <w:t>440</w:t>
      </w:r>
    </w:p>
    <w:p>
      <w:pPr>
        <w:pStyle w:val="FR2"/>
        <w:spacing w:lineRule="auto" w:line="240"/>
        <w:ind w:hanging="0"/>
        <w:rPr/>
      </w:pPr>
      <w:r>
        <w:rPr>
          <w:rFonts w:cs="Times New Roman" w:ascii="Times New Roman" w:hAnsi="Times New Roman"/>
          <w:sz w:val="24"/>
        </w:rPr>
        <w:t>со стола, который стоит в ногах моей кровати. Во мне как будто родник забил; одно слово влечет за собой другое, они связно ложатся на бумагу, возникает сюжет; сменяются эпизоды, в голо</w:t>
        <w:softHyphen/>
        <w:t>ве у меня мелькают реплики, события, я чувствую себя совершен</w:t>
        <w:softHyphen/>
        <w:t>но счастливым. Как одержимый, исписываю я страницу за стра</w:t>
        <w:softHyphen/>
        <w:t>ницей, не отрывая карандаша от бумаги. Мысли приходят так быстро, обрушиваются на меня с такой щедростью, что я упус</w:t>
        <w:softHyphen/>
        <w:t>каю множество подробностей, которые не успеваю записывать, хотя стараюсь изо всех сил. Я полон всем этим, весь захвачен те</w:t>
        <w:softHyphen/>
        <w:t>мой, и всякое слово, написанное мною, словно изливается само по се</w:t>
        <w:softHyphen/>
        <w:t>бе.</w:t>
      </w:r>
      <w:r>
        <w:rPr>
          <w:rFonts w:cs="Times New Roman" w:ascii="Times New Roman" w:hAnsi="Times New Roman"/>
          <w:i w:val="false"/>
          <w:sz w:val="24"/>
        </w:rPr>
        <w:t xml:space="preserve"> (Цитата из повести «Голод»,</w:t>
      </w:r>
      <w:r>
        <w:rPr>
          <w:rFonts w:cs="Times New Roman" w:ascii="Times New Roman" w:hAnsi="Times New Roman"/>
          <w:i w:val="false"/>
          <w:sz w:val="24"/>
          <w:lang w:val="en-US"/>
        </w:rPr>
        <w:t xml:space="preserve"> 1890. —</w:t>
      </w:r>
      <w:r>
        <w:rPr>
          <w:rFonts w:cs="Times New Roman" w:ascii="Times New Roman" w:hAnsi="Times New Roman"/>
          <w:i w:val="false"/>
          <w:sz w:val="24"/>
        </w:rPr>
        <w:t xml:space="preserve"> </w:t>
      </w:r>
      <w:r>
        <w:rPr>
          <w:rFonts w:cs="Times New Roman" w:ascii="Times New Roman" w:hAnsi="Times New Roman"/>
          <w:sz w:val="24"/>
        </w:rPr>
        <w:t>Прим. перев.)</w:t>
      </w:r>
    </w:p>
    <w:p>
      <w:pPr>
        <w:pStyle w:val="Normal"/>
        <w:spacing w:lineRule="auto" w:line="240"/>
        <w:ind w:left="40" w:firstLine="500"/>
        <w:rPr>
          <w:sz w:val="24"/>
        </w:rPr>
      </w:pPr>
      <w:r>
        <w:rPr>
          <w:sz w:val="24"/>
        </w:rPr>
        <w:t>Аполлинер утверждал, что первые полотна Кирико были со</w:t>
        <w:softHyphen/>
        <w:t>зданы под влиянием внутренних расстройств (мигрени, колики).</w:t>
      </w:r>
    </w:p>
    <w:p>
      <w:pPr>
        <w:pStyle w:val="Normal"/>
        <w:spacing w:lineRule="auto" w:line="240"/>
        <w:ind w:left="40" w:firstLine="500"/>
        <w:rPr/>
      </w:pPr>
      <w:r>
        <w:rPr>
          <w:sz w:val="24"/>
        </w:rPr>
        <w:t>Будучи по-прежнему увлечен в то время Фрейдом и освоив его методы обследования, поскольку во время войны мне доводилось применять их при лечении больных, я решил добиться от себя того, чего пытаюсь добиться и от них, а именно возможно более быстрого монолога, о котором критическое сознание субъекта не успевает вы</w:t>
        <w:softHyphen/>
        <w:t>нести никакого суждения и который, следовательно, не стеснен ни</w:t>
        <w:softHyphen/>
        <w:t xml:space="preserve">какими недомолвками, являясь, насколько это возможно, </w:t>
      </w:r>
      <w:r>
        <w:rPr>
          <w:i/>
          <w:sz w:val="24"/>
        </w:rPr>
        <w:t>произне</w:t>
        <w:softHyphen/>
        <w:t>сенной мыслью.</w:t>
      </w:r>
      <w:r>
        <w:rPr>
          <w:sz w:val="24"/>
        </w:rPr>
        <w:t xml:space="preserve"> Мне казалось</w:t>
      </w:r>
      <w:r>
        <w:rPr>
          <w:sz w:val="24"/>
          <w:lang w:val="en-US"/>
        </w:rPr>
        <w:t xml:space="preserve"> —</w:t>
      </w:r>
      <w:r>
        <w:rPr>
          <w:sz w:val="24"/>
        </w:rPr>
        <w:t xml:space="preserve"> да и сейчас тоже так кажется</w:t>
      </w:r>
      <w:r>
        <w:rPr>
          <w:sz w:val="24"/>
          <w:lang w:val="en-US"/>
        </w:rPr>
        <w:t xml:space="preserve"> (</w:t>
      </w:r>
      <w:r>
        <w:rPr>
          <w:sz w:val="24"/>
        </w:rPr>
        <w:t xml:space="preserve"> это подтверждает тот способ, каким была явлена мне фраза о перере</w:t>
        <w:softHyphen/>
        <w:t>занном человеке),</w:t>
      </w:r>
      <w:r>
        <w:rPr>
          <w:sz w:val="24"/>
          <w:lang w:val="en-US"/>
        </w:rPr>
        <w:t xml:space="preserve"> —</w:t>
      </w:r>
      <w:r>
        <w:rPr>
          <w:sz w:val="24"/>
        </w:rPr>
        <w:t xml:space="preserve"> что скорость мысли отнюдь не превышает ско</w:t>
        <w:softHyphen/>
        <w:t>рости речи и что она не обязательно недоступна акту говорения или пишущему перу. Именно в таком умонастроении мы с Филиппом Супо, которому я поведал о своих первых выводах, принялись марать бумагу с полным безразличием к тому, что из этого может получить</w:t>
        <w:softHyphen/>
        <w:t>ся в литературном отношении. Остальное довершила сама легкость исполнения. К вечеру первого дня мы уже могли прочесть друг другу страниц пятьдесят, полученных указанным способом, и приступить к сравнению результатов. В целом как результаты Супо, так и мои собственные имели очевидное сходство: одни и те же композицион</w:t>
        <w:softHyphen/>
        <w:t>ные недостатки, одинаковые срывы, но при этом, у обоих, впечатле</w:t>
        <w:softHyphen/>
        <w:t>ние необыкновенного воодушевления, глубокая эмоциональность, изобилие образов столь высокого качества, что мы не смогли бы по</w:t>
        <w:softHyphen/>
        <w:t>лучить ни одного, подобного им, даже в результате долгой и упорной работы, совершенно особая живописность и встречающийся то там, то тут потрясающий комический эффект. Различия же, наблюдав</w:t>
        <w:softHyphen/>
        <w:t>шиеся в наших текстах, происходили, как мне показалось, от разли</w:t>
        <w:softHyphen/>
        <w:t>чия наших натур</w:t>
      </w:r>
      <w:r>
        <w:rPr>
          <w:sz w:val="24"/>
          <w:lang w:val="en-US"/>
        </w:rPr>
        <w:t xml:space="preserve"> (</w:t>
      </w:r>
      <w:r>
        <w:rPr>
          <w:sz w:val="24"/>
        </w:rPr>
        <w:t>характер Супо менее статичен, чем мой собствен</w:t>
        <w:softHyphen/>
        <w:t>ный), а также оттого</w:t>
      </w:r>
      <w:r>
        <w:rPr>
          <w:sz w:val="24"/>
          <w:lang w:val="en-US"/>
        </w:rPr>
        <w:t xml:space="preserve"> —</w:t>
      </w:r>
      <w:r>
        <w:rPr>
          <w:sz w:val="24"/>
        </w:rPr>
        <w:t xml:space="preserve"> да простит он мне этот легкий упрек,</w:t>
      </w:r>
      <w:r>
        <w:rPr>
          <w:sz w:val="24"/>
          <w:lang w:val="en-US"/>
        </w:rPr>
        <w:t xml:space="preserve"> —</w:t>
      </w:r>
      <w:r>
        <w:rPr>
          <w:sz w:val="24"/>
        </w:rPr>
        <w:t xml:space="preserve"> что Супо совершил ошибку, поставив вверху некоторых страниц (несо</w:t>
        <w:softHyphen/>
        <w:t>мненно, из склонности к мистификации) несколько слов в качестве заглавий. С другой стороны, я обязан отдать ему должное в том отношени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hanging="0"/>
        <w:jc w:val="right"/>
        <w:rPr>
          <w:rFonts w:ascii="Times New Roman" w:hAnsi="Times New Roman" w:cs="Times New Roman"/>
          <w:sz w:val="24"/>
        </w:rPr>
      </w:pPr>
      <w:r>
        <w:rPr>
          <w:rFonts w:cs="Times New Roman" w:ascii="Times New Roman" w:hAnsi="Times New Roman"/>
          <w:i w:val="false"/>
          <w:sz w:val="24"/>
          <w:lang w:val="en-US"/>
        </w:rPr>
        <w:t>441</w:t>
      </w:r>
    </w:p>
    <w:p>
      <w:pPr>
        <w:pStyle w:val="Normal"/>
        <w:spacing w:lineRule="auto" w:line="240"/>
        <w:ind w:hanging="0"/>
        <w:rPr/>
      </w:pPr>
      <w:r>
        <w:rPr>
          <w:sz w:val="24"/>
        </w:rPr>
        <w:t>что он всегда, всеми силами противился любым изменениям, любым поправкам того или иного отрывка, который казался мне не</w:t>
        <w:softHyphen/>
        <w:t>удачным. В этом он был, безусловно, прав. (Я все больше и больше ве</w:t>
        <w:softHyphen/>
        <w:t xml:space="preserve">рю в непогрешимость своей мысли по отношению к себе самому, и это абсолютно верно. Однако в процессе </w:t>
      </w:r>
      <w:r>
        <w:rPr>
          <w:i/>
          <w:sz w:val="24"/>
        </w:rPr>
        <w:t>записывания мысли,</w:t>
      </w:r>
      <w:r>
        <w:rPr>
          <w:sz w:val="24"/>
        </w:rPr>
        <w:t xml:space="preserve"> когда ты способен отвлечься любым внешним обстоятельством, могут возник</w:t>
        <w:softHyphen/>
        <w:t>нуть «пузыри»Скрывать их было бы непростительно. Мысль, по оп</w:t>
        <w:softHyphen/>
        <w:t>ределению, сильна и неспособна сама себя уличить. Вот почему ее очевидные слабости нужно списывать на счет внешних обстоя</w:t>
        <w:softHyphen/>
        <w:t>тельств.) В самом деле, очень трудно оценить по достоинству различ</w:t>
        <w:softHyphen/>
        <w:t>ные элементы, получаемые таким путем, можно даже сказать, что при первом чтении оценить их вообще невозможно. При этом вам, пи</w:t>
        <w:softHyphen/>
        <w:t xml:space="preserve">шущему, эти элементы, по всей видимости, </w:t>
      </w:r>
      <w:r>
        <w:rPr>
          <w:i/>
          <w:sz w:val="24"/>
        </w:rPr>
        <w:t>так же чужды, как и всем прочти,</w:t>
      </w:r>
      <w:r>
        <w:rPr>
          <w:sz w:val="24"/>
        </w:rPr>
        <w:t xml:space="preserve"> и вы, естественно, относитесь к ним с опасением. В по</w:t>
        <w:softHyphen/>
        <w:t xml:space="preserve">этическом отношении для них особенно характерна крайне высокая степень </w:t>
      </w:r>
      <w:r>
        <w:rPr>
          <w:i/>
          <w:sz w:val="24"/>
        </w:rPr>
        <w:t>непосредственной абсурдности,</w:t>
      </w:r>
      <w:r>
        <w:rPr>
          <w:sz w:val="24"/>
        </w:rPr>
        <w:t xml:space="preserve"> причем при ближайшем рассмотрении оказывается, что свойство этой абсурдности состоит в том, что она уступает место самым что ни на есть приемлемым, са</w:t>
        <w:softHyphen/>
        <w:t>мым законным в мире вещам; она обнаруживает некоторое число особенностей и фактов, которые, в общем, не менее объективны, не</w:t>
        <w:softHyphen/>
        <w:t>жели любые другие.</w:t>
      </w:r>
    </w:p>
    <w:p>
      <w:pPr>
        <w:pStyle w:val="Normal"/>
        <w:spacing w:lineRule="auto" w:line="240"/>
        <w:rPr/>
      </w:pPr>
      <w:r>
        <w:rPr>
          <w:sz w:val="24"/>
        </w:rPr>
        <w:t>В знак уважения к недавно умершему Гийому Аполлинеру, который, как нам кажется, множество раз поддавался подобному же влечению, не отказываясь при этом, однако, от обычных литератур</w:t>
        <w:softHyphen/>
        <w:t>ных приемов, мы с Супо называли СЮРРЕАЛИЗМОМ новый способ чистой выразительности, который оказался в нашем распоряжении и которым нам не терпелось поделиться с друзьями. Я полагаю, что мы не должны отказываться от этого слова, ибо то значение, которое вложили в него мы, в целом вытеснило его аполлинеровское значе</w:t>
        <w:softHyphen/>
        <w:t>ние. Несомненно, с еще большим основанием мы могли бы воспользо</w:t>
        <w:softHyphen/>
        <w:t>ваться словом СУПЕРНАТУРАЛИЗМ, которое употребил Жерар де Нерваль в посвящении к «Дочерям огня» (а также и Томас Карлейль в своем</w:t>
      </w:r>
      <w:r>
        <w:rPr>
          <w:sz w:val="24"/>
          <w:lang w:val="en-US"/>
        </w:rPr>
        <w:t xml:space="preserve"> «Sartor Resartus»,</w:t>
      </w:r>
      <w:r>
        <w:rPr>
          <w:sz w:val="24"/>
        </w:rPr>
        <w:t xml:space="preserve"> глава</w:t>
      </w:r>
      <w:r>
        <w:rPr>
          <w:sz w:val="24"/>
          <w:lang w:val="en-US"/>
        </w:rPr>
        <w:t xml:space="preserve"> VIII:</w:t>
      </w:r>
      <w:r>
        <w:rPr>
          <w:sz w:val="24"/>
        </w:rPr>
        <w:t xml:space="preserve"> Естественный супернатура</w:t>
        <w:softHyphen/>
        <w:t>лизм,</w:t>
      </w:r>
      <w:r>
        <w:rPr>
          <w:sz w:val="24"/>
          <w:lang w:val="en-US"/>
        </w:rPr>
        <w:t xml:space="preserve"> 1833 — 1834.).</w:t>
      </w:r>
      <w:r>
        <w:rPr>
          <w:sz w:val="24"/>
        </w:rPr>
        <w:t xml:space="preserve"> В самом деле, Жерар де Нервадь, во</w:t>
      </w:r>
      <w:r>
        <w:rPr>
          <w:sz w:val="24"/>
          <w:lang w:val="en-US"/>
        </w:rPr>
        <w:t xml:space="preserve"> —</w:t>
      </w:r>
      <w:r>
        <w:rPr>
          <w:sz w:val="24"/>
        </w:rPr>
        <w:t xml:space="preserve">видимому, в высшей степени обладал </w:t>
      </w:r>
      <w:r>
        <w:rPr>
          <w:i/>
          <w:sz w:val="24"/>
        </w:rPr>
        <w:t>духом,</w:t>
      </w:r>
      <w:r>
        <w:rPr>
          <w:sz w:val="24"/>
        </w:rPr>
        <w:t xml:space="preserve"> которому мы следуем, тогда как Аполлинер владел одной только</w:t>
      </w:r>
      <w:r>
        <w:rPr>
          <w:sz w:val="24"/>
          <w:lang w:val="en-US"/>
        </w:rPr>
        <w:t xml:space="preserve"> —</w:t>
      </w:r>
      <w:r>
        <w:rPr>
          <w:sz w:val="24"/>
        </w:rPr>
        <w:t xml:space="preserve"> еще несовершенной</w:t>
      </w:r>
      <w:r>
        <w:rPr>
          <w:sz w:val="24"/>
          <w:lang w:val="en-US"/>
        </w:rPr>
        <w:t xml:space="preserve"> —</w:t>
      </w:r>
      <w:r>
        <w:rPr>
          <w:sz w:val="24"/>
        </w:rPr>
        <w:t xml:space="preserve"> </w:t>
      </w:r>
      <w:r>
        <w:rPr>
          <w:i/>
          <w:sz w:val="24"/>
        </w:rPr>
        <w:t xml:space="preserve">буквой </w:t>
      </w:r>
      <w:r>
        <w:rPr>
          <w:sz w:val="24"/>
        </w:rPr>
        <w:t>сюрреализма и оказался не в состоянии дать ему теоретическое обоснование, которое столь важно для нас. Вот несколько фраз из Нерваля, которые в этом смысле представляются мне весьма приме</w:t>
        <w:softHyphen/>
        <w:t>чательными:</w:t>
      </w:r>
    </w:p>
    <w:p>
      <w:pPr>
        <w:pStyle w:val="FR2"/>
        <w:spacing w:lineRule="auto" w:line="240"/>
        <w:rPr/>
      </w:pPr>
      <w:r>
        <w:rPr>
          <w:rFonts w:cs="Times New Roman" w:ascii="Times New Roman" w:hAnsi="Times New Roman"/>
          <w:sz w:val="24"/>
        </w:rPr>
        <w:t>Я хочу объяснить Вам</w:t>
      </w:r>
      <w:r>
        <w:rPr>
          <w:rFonts w:cs="Times New Roman" w:ascii="Times New Roman" w:hAnsi="Times New Roman"/>
          <w:sz w:val="24"/>
          <w:lang w:val="en-US"/>
        </w:rPr>
        <w:t>,</w:t>
      </w:r>
      <w:r>
        <w:rPr>
          <w:rFonts w:cs="Times New Roman" w:ascii="Times New Roman" w:hAnsi="Times New Roman"/>
          <w:sz w:val="24"/>
        </w:rPr>
        <w:t xml:space="preserve"> дорогой Дюма, явление, о котором Вы ранее говорили. Как Вы знаете, существуют рассказчики, кото</w:t>
        <w:softHyphen/>
        <w:t>рые не могут сочинять, не отождествляя себя с персонажами, по</w:t>
        <w:softHyphen/>
        <w:t>рожденными их собственным воображением. Вам известно, с как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600" w:hanging="0"/>
        <w:rPr>
          <w:rFonts w:ascii="Times New Roman" w:hAnsi="Times New Roman" w:cs="Times New Roman"/>
          <w:sz w:val="24"/>
        </w:rPr>
      </w:pPr>
      <w:r>
        <w:rPr>
          <w:rFonts w:cs="Times New Roman" w:ascii="Times New Roman" w:hAnsi="Times New Roman"/>
          <w:i w:val="false"/>
          <w:sz w:val="24"/>
          <w:lang w:val="en-US"/>
        </w:rPr>
        <w:t>442</w:t>
      </w:r>
    </w:p>
    <w:p>
      <w:pPr>
        <w:pStyle w:val="FR2"/>
        <w:spacing w:lineRule="auto" w:line="240"/>
        <w:ind w:hanging="0"/>
        <w:rPr/>
      </w:pPr>
      <w:r>
        <w:rPr>
          <w:rFonts w:cs="Times New Roman" w:ascii="Times New Roman" w:hAnsi="Times New Roman"/>
          <w:sz w:val="24"/>
        </w:rPr>
        <w:t>убежденностью наш старый друг Нодье рассказывал о том, как имел несчастье быть гильотированным во время Революции; и он настолько убеждал в этом своих слушателей, что им остава</w:t>
        <w:softHyphen/>
        <w:t>лось только недоумевать, каким это образом ему удалось приста</w:t>
        <w:softHyphen/>
        <w:t>вить голову обратно.</w:t>
      </w:r>
    </w:p>
    <w:p>
      <w:pPr>
        <w:pStyle w:val="FR2"/>
        <w:spacing w:lineRule="auto" w:line="240"/>
        <w:ind w:left="40" w:firstLine="540"/>
        <w:rPr>
          <w:rFonts w:ascii="Times New Roman" w:hAnsi="Times New Roman" w:cs="Times New Roman"/>
          <w:sz w:val="24"/>
        </w:rPr>
      </w:pPr>
      <w:r>
        <w:rPr>
          <w:rFonts w:cs="Times New Roman" w:ascii="Times New Roman" w:hAnsi="Times New Roman"/>
          <w:sz w:val="24"/>
        </w:rPr>
        <w:t>...И коль скоро Вы имели неосторожность процитировать один из сонетов, написанных в состоянии СУПЕРНАТУРАЛЬНОЙ, как сказали бы немцы, грезы. Вам придется познакомиться с ними со всеми. Вы найдете их в конце тома. Они отнюдь не темнее геге</w:t>
        <w:softHyphen/>
        <w:t>левской метафизики или «Меморабилей» Сведенборга, и, будь объ</w:t>
        <w:softHyphen/>
        <w:t>яснение их возможно/оно бы. лишило их очарования: признайте же за мной хотя бы достоинство исполнения...</w:t>
      </w:r>
      <w:r>
        <w:rPr>
          <w:rFonts w:cs="Times New Roman" w:ascii="Times New Roman" w:hAnsi="Times New Roman"/>
          <w:i w:val="false"/>
          <w:sz w:val="24"/>
        </w:rPr>
        <w:t xml:space="preserve"> (Ср. также ИДЕОРЕАЛИЗМ Сен-Поля Ру.)</w:t>
      </w:r>
    </w:p>
    <w:p>
      <w:pPr>
        <w:pStyle w:val="Normal"/>
        <w:spacing w:lineRule="auto" w:line="240"/>
        <w:ind w:left="40" w:firstLine="540"/>
        <w:rPr>
          <w:sz w:val="24"/>
        </w:rPr>
      </w:pPr>
      <w:r>
        <w:rPr>
          <w:sz w:val="24"/>
        </w:rPr>
        <w:t>Лишь из злонамеренности можно оспаривать наше право упо</w:t>
        <w:softHyphen/>
        <w:t>треблять слово СЮРРЕАЛИЗМ в том особом смысле, в каком мы его понимаем, ибо ясно, что до нас оно не имело успеха. Итак, я опреде</w:t>
        <w:softHyphen/>
        <w:t>ляю его раз и навсегда:</w:t>
      </w:r>
    </w:p>
    <w:p>
      <w:pPr>
        <w:pStyle w:val="Normal"/>
        <w:spacing w:lineRule="auto" w:line="240"/>
        <w:ind w:left="40" w:firstLine="540"/>
        <w:rPr/>
      </w:pPr>
      <w:r>
        <w:rPr>
          <w:b/>
          <w:sz w:val="24"/>
        </w:rPr>
        <w:t>Сюрреализм.</w:t>
      </w:r>
      <w:r>
        <w:rPr>
          <w:sz w:val="24"/>
        </w:rPr>
        <w:t xml:space="preserve"> Чистый психический автоматизм, имеющий це</w:t>
        <w:softHyphen/>
        <w:t>лью выразить, или устно, или письменно, или другим способом, ре</w:t>
        <w:softHyphen/>
        <w:t>альное функционирование мысли. Диктовка мысли вне всякого кон</w:t>
        <w:softHyphen/>
        <w:t>троля со стороны разума, вне каких бы то ни было эстетических или нравственных соображений.</w:t>
      </w:r>
    </w:p>
    <w:p>
      <w:pPr>
        <w:pStyle w:val="Normal"/>
        <w:spacing w:lineRule="auto" w:line="240"/>
        <w:ind w:left="40" w:firstLine="540"/>
        <w:rPr/>
      </w:pPr>
      <w:r>
        <w:rPr>
          <w:sz w:val="24"/>
        </w:rPr>
        <w:t xml:space="preserve">ЭНЦИКЛ. </w:t>
      </w:r>
      <w:r>
        <w:rPr>
          <w:i/>
          <w:sz w:val="24"/>
        </w:rPr>
        <w:t>Филос. терм.</w:t>
      </w:r>
      <w:r>
        <w:rPr>
          <w:sz w:val="24"/>
        </w:rPr>
        <w:t xml:space="preserve"> Сюрреализм основывается на вере в высшую реальность определенных ассоциативных форм, которыми до него пренебрегали, на вере во всемогущество грез, в бескорыст</w:t>
        <w:softHyphen/>
        <w:t>ную игру мысли. Он стремится бесповоротно разрушить все иные психические механизмы и занять их место при решении главных проблем жизни. Акты АБСОЛЮТНОГО СЮРРЕАЛИЗМА совер</w:t>
        <w:softHyphen/>
        <w:t>шили гг. Арагон, Барон, Бретон, Буаффар, Витрак, Дельтей, Деснос, Жерар, Каррив, Кревель, Лимбур, Малкин, Мориз, Навиль, Нолль, Пере, Пикон, Супо, Элюар.</w:t>
      </w:r>
    </w:p>
    <w:p>
      <w:pPr>
        <w:pStyle w:val="Normal"/>
        <w:spacing w:lineRule="auto" w:line="240"/>
        <w:ind w:left="40" w:firstLine="540"/>
        <w:rPr>
          <w:sz w:val="24"/>
        </w:rPr>
      </w:pPr>
      <w:r>
        <w:rPr>
          <w:sz w:val="24"/>
        </w:rPr>
        <w:t>По-видимому, к настоящему времени можно назвать только их, и в этом не приходилось бы сомневаться, если бы не захватыва</w:t>
        <w:softHyphen/>
        <w:t>ющий пример Изидора Дюкаса, относительно которого мне недо</w:t>
        <w:softHyphen/>
        <w:t>стает сведений. Бесспорно, весьма многие поэты (если подходить к их результатам поверхностно)</w:t>
      </w:r>
      <w:r>
        <w:rPr>
          <w:sz w:val="24"/>
          <w:lang w:val="en-US"/>
        </w:rPr>
        <w:t xml:space="preserve"> —</w:t>
      </w:r>
      <w:r>
        <w:rPr>
          <w:sz w:val="24"/>
        </w:rPr>
        <w:t xml:space="preserve"> начиная с Данте и Шекспира в его лучшие времена</w:t>
      </w:r>
      <w:r>
        <w:rPr>
          <w:sz w:val="24"/>
          <w:lang w:val="en-US"/>
        </w:rPr>
        <w:t xml:space="preserve"> —</w:t>
      </w:r>
      <w:r>
        <w:rPr>
          <w:sz w:val="24"/>
        </w:rPr>
        <w:t xml:space="preserve"> могли бы прослыть сюрреалистами. В </w:t>
      </w:r>
      <w:r>
        <w:rPr>
          <w:i/>
          <w:sz w:val="24"/>
        </w:rPr>
        <w:t>ходе многочисленных попыток редуцировать то, что, злоупотреб</w:t>
        <w:softHyphen/>
        <w:t>ляя нашим доверием, принято называть гением, я не обнаружил ничего, что в конечном счете нельзя было бы связать с этим про</w:t>
        <w:softHyphen/>
        <w:t>цессом.</w:t>
      </w:r>
    </w:p>
    <w:p>
      <w:pPr>
        <w:pStyle w:val="Normal"/>
        <w:spacing w:lineRule="auto" w:line="240"/>
        <w:ind w:left="40" w:firstLine="540"/>
        <w:rPr/>
      </w:pPr>
      <w:r>
        <w:rPr>
          <w:sz w:val="24"/>
        </w:rPr>
        <w:t>НОЧИ Юнга сюрреалистичны от начала и до конца; к несчас</w:t>
        <w:softHyphen/>
        <w:t>тью, в них звучит голос священника, плохого, конечно, священника, но все же священник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hanging="0"/>
        <w:jc w:val="right"/>
        <w:rPr>
          <w:rFonts w:ascii="Times New Roman" w:hAnsi="Times New Roman" w:cs="Times New Roman"/>
          <w:sz w:val="24"/>
        </w:rPr>
      </w:pPr>
      <w:r>
        <w:rPr>
          <w:rFonts w:cs="Times New Roman" w:ascii="Times New Roman" w:hAnsi="Times New Roman"/>
          <w:i w:val="false"/>
          <w:sz w:val="24"/>
          <w:lang w:val="en-US"/>
        </w:rPr>
        <w:t>443</w:t>
      </w:r>
    </w:p>
    <w:p>
      <w:pPr>
        <w:pStyle w:val="Normal"/>
        <w:spacing w:lineRule="auto" w:line="240"/>
        <w:ind w:firstLine="540"/>
        <w:rPr/>
      </w:pPr>
      <w:r>
        <w:rPr>
          <w:sz w:val="24"/>
        </w:rPr>
        <w:t>Свифт</w:t>
      </w:r>
      <w:r>
        <w:rPr>
          <w:sz w:val="24"/>
          <w:lang w:val="en-US"/>
        </w:rPr>
        <w:t xml:space="preserve"> —</w:t>
      </w:r>
      <w:r>
        <w:rPr>
          <w:sz w:val="24"/>
        </w:rPr>
        <w:t xml:space="preserve"> сюрреалист в язвительности.</w:t>
      </w:r>
    </w:p>
    <w:p>
      <w:pPr>
        <w:pStyle w:val="Normal"/>
        <w:spacing w:lineRule="auto" w:line="240" w:before="20" w:after="0"/>
        <w:ind w:firstLine="540"/>
        <w:rPr/>
      </w:pPr>
      <w:r>
        <w:rPr>
          <w:sz w:val="24"/>
        </w:rPr>
        <w:t>Сад</w:t>
      </w:r>
      <w:r>
        <w:rPr>
          <w:sz w:val="24"/>
          <w:lang w:val="en-US"/>
        </w:rPr>
        <w:t xml:space="preserve"> —</w:t>
      </w:r>
      <w:r>
        <w:rPr>
          <w:sz w:val="24"/>
        </w:rPr>
        <w:t xml:space="preserve"> сюрреалист в садизме.</w:t>
      </w:r>
    </w:p>
    <w:p>
      <w:pPr>
        <w:pStyle w:val="Normal"/>
        <w:spacing w:lineRule="auto" w:line="240"/>
        <w:ind w:firstLine="540"/>
        <w:rPr/>
      </w:pPr>
      <w:r>
        <w:rPr>
          <w:sz w:val="24"/>
        </w:rPr>
        <w:t>Шатобриан</w:t>
      </w:r>
      <w:r>
        <w:rPr>
          <w:sz w:val="24"/>
          <w:lang w:val="en-US"/>
        </w:rPr>
        <w:t xml:space="preserve"> —</w:t>
      </w:r>
      <w:r>
        <w:rPr>
          <w:sz w:val="24"/>
        </w:rPr>
        <w:t xml:space="preserve"> сюрреалист в экзотике.</w:t>
      </w:r>
    </w:p>
    <w:p>
      <w:pPr>
        <w:pStyle w:val="Normal"/>
        <w:spacing w:lineRule="auto" w:line="240"/>
        <w:ind w:firstLine="540"/>
        <w:rPr/>
      </w:pPr>
      <w:r>
        <w:rPr>
          <w:sz w:val="24"/>
        </w:rPr>
        <w:t>Констан</w:t>
      </w:r>
      <w:r>
        <w:rPr>
          <w:sz w:val="24"/>
          <w:lang w:val="en-US"/>
        </w:rPr>
        <w:t xml:space="preserve"> —</w:t>
      </w:r>
      <w:r>
        <w:rPr>
          <w:sz w:val="24"/>
        </w:rPr>
        <w:t xml:space="preserve"> сюрреалист в политике.</w:t>
      </w:r>
    </w:p>
    <w:p>
      <w:pPr>
        <w:pStyle w:val="Normal"/>
        <w:spacing w:lineRule="auto" w:line="240"/>
        <w:ind w:firstLine="540"/>
        <w:rPr/>
      </w:pPr>
      <w:r>
        <w:rPr>
          <w:sz w:val="24"/>
        </w:rPr>
        <w:t>Гюго</w:t>
      </w:r>
      <w:r>
        <w:rPr>
          <w:sz w:val="24"/>
          <w:lang w:val="en-US"/>
        </w:rPr>
        <w:t xml:space="preserve"> —</w:t>
      </w:r>
      <w:r>
        <w:rPr>
          <w:sz w:val="24"/>
        </w:rPr>
        <w:t xml:space="preserve"> сюрреалист, когда не дурак.</w:t>
      </w:r>
    </w:p>
    <w:p>
      <w:pPr>
        <w:pStyle w:val="Normal"/>
        <w:spacing w:lineRule="auto" w:line="240"/>
        <w:ind w:firstLine="540"/>
        <w:rPr/>
      </w:pPr>
      <w:r>
        <w:rPr>
          <w:sz w:val="24"/>
        </w:rPr>
        <w:t>Деборд-Вальмор</w:t>
      </w:r>
      <w:r>
        <w:rPr>
          <w:sz w:val="24"/>
          <w:lang w:val="en-US"/>
        </w:rPr>
        <w:t xml:space="preserve"> —</w:t>
      </w:r>
      <w:r>
        <w:rPr>
          <w:sz w:val="24"/>
        </w:rPr>
        <w:t xml:space="preserve"> сюрреалист в любви.</w:t>
      </w:r>
    </w:p>
    <w:p>
      <w:pPr>
        <w:pStyle w:val="Normal"/>
        <w:spacing w:lineRule="auto" w:line="240"/>
        <w:ind w:firstLine="540"/>
        <w:rPr/>
      </w:pPr>
      <w:r>
        <w:rPr>
          <w:sz w:val="24"/>
        </w:rPr>
        <w:t>Бертран</w:t>
      </w:r>
      <w:r>
        <w:rPr>
          <w:sz w:val="24"/>
          <w:lang w:val="en-US"/>
        </w:rPr>
        <w:t xml:space="preserve"> —</w:t>
      </w:r>
      <w:r>
        <w:rPr>
          <w:sz w:val="24"/>
        </w:rPr>
        <w:t xml:space="preserve"> сюрреалист в изображении прошлого.</w:t>
      </w:r>
    </w:p>
    <w:p>
      <w:pPr>
        <w:pStyle w:val="Normal"/>
        <w:spacing w:lineRule="auto" w:line="240"/>
        <w:ind w:firstLine="540"/>
        <w:rPr/>
      </w:pPr>
      <w:r>
        <w:rPr>
          <w:sz w:val="24"/>
        </w:rPr>
        <w:t>Рабб</w:t>
      </w:r>
      <w:r>
        <w:rPr>
          <w:sz w:val="24"/>
          <w:lang w:val="en-US"/>
        </w:rPr>
        <w:t xml:space="preserve"> —</w:t>
      </w:r>
      <w:r>
        <w:rPr>
          <w:sz w:val="24"/>
        </w:rPr>
        <w:t xml:space="preserve"> сюрреалист в смерти.</w:t>
      </w:r>
    </w:p>
    <w:p>
      <w:pPr>
        <w:pStyle w:val="Normal"/>
        <w:spacing w:lineRule="auto" w:line="240"/>
        <w:ind w:firstLine="540"/>
        <w:rPr/>
      </w:pPr>
      <w:r>
        <w:rPr>
          <w:sz w:val="24"/>
        </w:rPr>
        <w:t>По</w:t>
      </w:r>
      <w:r>
        <w:rPr>
          <w:sz w:val="24"/>
          <w:lang w:val="en-US"/>
        </w:rPr>
        <w:t xml:space="preserve"> —</w:t>
      </w:r>
      <w:r>
        <w:rPr>
          <w:sz w:val="24"/>
        </w:rPr>
        <w:t xml:space="preserve"> сюрреалист в увлекательности.</w:t>
      </w:r>
    </w:p>
    <w:p>
      <w:pPr>
        <w:pStyle w:val="Normal"/>
        <w:spacing w:lineRule="auto" w:line="240"/>
        <w:ind w:firstLine="540"/>
        <w:rPr/>
      </w:pPr>
      <w:r>
        <w:rPr>
          <w:sz w:val="24"/>
        </w:rPr>
        <w:t>Бодлер</w:t>
      </w:r>
      <w:r>
        <w:rPr>
          <w:sz w:val="24"/>
          <w:lang w:val="en-US"/>
        </w:rPr>
        <w:t xml:space="preserve"> —</w:t>
      </w:r>
      <w:r>
        <w:rPr>
          <w:sz w:val="24"/>
        </w:rPr>
        <w:t xml:space="preserve"> сюрреалист в морали.</w:t>
      </w:r>
    </w:p>
    <w:p>
      <w:pPr>
        <w:pStyle w:val="Normal"/>
        <w:spacing w:lineRule="auto" w:line="240"/>
        <w:ind w:firstLine="540"/>
        <w:rPr/>
      </w:pPr>
      <w:r>
        <w:rPr>
          <w:sz w:val="24"/>
        </w:rPr>
        <w:t>Рембо</w:t>
      </w:r>
      <w:r>
        <w:rPr>
          <w:sz w:val="24"/>
          <w:lang w:val="en-US"/>
        </w:rPr>
        <w:t xml:space="preserve"> —</w:t>
      </w:r>
      <w:r>
        <w:rPr>
          <w:sz w:val="24"/>
        </w:rPr>
        <w:t xml:space="preserve"> сюрреалист в жизненной практике и во многом ином.</w:t>
      </w:r>
    </w:p>
    <w:p>
      <w:pPr>
        <w:pStyle w:val="Normal"/>
        <w:spacing w:lineRule="auto" w:line="240"/>
        <w:ind w:firstLine="540"/>
        <w:rPr/>
      </w:pPr>
      <w:r>
        <w:rPr>
          <w:sz w:val="24"/>
        </w:rPr>
        <w:t>Малларме</w:t>
      </w:r>
      <w:r>
        <w:rPr>
          <w:sz w:val="24"/>
          <w:lang w:val="en-US"/>
        </w:rPr>
        <w:t xml:space="preserve"> —</w:t>
      </w:r>
      <w:r>
        <w:rPr>
          <w:sz w:val="24"/>
        </w:rPr>
        <w:t xml:space="preserve"> сюрреалист по секрету.</w:t>
      </w:r>
    </w:p>
    <w:p>
      <w:pPr>
        <w:pStyle w:val="Normal"/>
        <w:spacing w:lineRule="auto" w:line="240"/>
        <w:ind w:firstLine="540"/>
        <w:rPr/>
      </w:pPr>
      <w:r>
        <w:rPr>
          <w:sz w:val="24"/>
        </w:rPr>
        <w:t>Жарри</w:t>
      </w:r>
      <w:r>
        <w:rPr>
          <w:sz w:val="24"/>
          <w:lang w:val="en-US"/>
        </w:rPr>
        <w:t xml:space="preserve"> —</w:t>
      </w:r>
      <w:r>
        <w:rPr>
          <w:sz w:val="24"/>
        </w:rPr>
        <w:t xml:space="preserve"> сюрреалист в абсенте.</w:t>
      </w:r>
    </w:p>
    <w:p>
      <w:pPr>
        <w:pStyle w:val="Normal"/>
        <w:spacing w:lineRule="auto" w:line="240"/>
        <w:ind w:firstLine="540"/>
        <w:rPr/>
      </w:pPr>
      <w:r>
        <w:rPr>
          <w:sz w:val="24"/>
        </w:rPr>
        <w:t>Нуво</w:t>
      </w:r>
      <w:r>
        <w:rPr>
          <w:sz w:val="24"/>
          <w:lang w:val="en-US"/>
        </w:rPr>
        <w:t xml:space="preserve"> —</w:t>
      </w:r>
      <w:r>
        <w:rPr>
          <w:sz w:val="24"/>
        </w:rPr>
        <w:t xml:space="preserve"> сюрреалист в поцелуе.</w:t>
      </w:r>
    </w:p>
    <w:p>
      <w:pPr>
        <w:pStyle w:val="Normal"/>
        <w:spacing w:lineRule="auto" w:line="240"/>
        <w:ind w:firstLine="540"/>
        <w:rPr/>
      </w:pPr>
      <w:r>
        <w:rPr>
          <w:sz w:val="24"/>
        </w:rPr>
        <w:t>Сен-Поль Ру</w:t>
      </w:r>
      <w:r>
        <w:rPr>
          <w:sz w:val="24"/>
          <w:lang w:val="en-US"/>
        </w:rPr>
        <w:t xml:space="preserve"> —</w:t>
      </w:r>
      <w:r>
        <w:rPr>
          <w:sz w:val="24"/>
        </w:rPr>
        <w:t xml:space="preserve"> сюрреалист в символе.</w:t>
      </w:r>
    </w:p>
    <w:p>
      <w:pPr>
        <w:pStyle w:val="Normal"/>
        <w:spacing w:lineRule="auto" w:line="240"/>
        <w:ind w:firstLine="540"/>
        <w:rPr/>
      </w:pPr>
      <w:r>
        <w:rPr>
          <w:sz w:val="24"/>
        </w:rPr>
        <w:t>Фарг</w:t>
      </w:r>
      <w:r>
        <w:rPr>
          <w:sz w:val="24"/>
          <w:lang w:val="en-US"/>
        </w:rPr>
        <w:t xml:space="preserve"> —</w:t>
      </w:r>
      <w:r>
        <w:rPr>
          <w:sz w:val="24"/>
        </w:rPr>
        <w:t xml:space="preserve"> сюрреалист в создании атмосферы.</w:t>
      </w:r>
    </w:p>
    <w:p>
      <w:pPr>
        <w:pStyle w:val="Normal"/>
        <w:spacing w:lineRule="auto" w:line="240"/>
        <w:ind w:firstLine="540"/>
        <w:rPr/>
      </w:pPr>
      <w:r>
        <w:rPr>
          <w:sz w:val="24"/>
        </w:rPr>
        <w:t>Ваше</w:t>
      </w:r>
      <w:r>
        <w:rPr>
          <w:sz w:val="24"/>
          <w:lang w:val="en-US"/>
        </w:rPr>
        <w:t xml:space="preserve"> —</w:t>
      </w:r>
      <w:r>
        <w:rPr>
          <w:sz w:val="24"/>
        </w:rPr>
        <w:t xml:space="preserve"> сюрреалист во мне самом.</w:t>
      </w:r>
    </w:p>
    <w:p>
      <w:pPr>
        <w:pStyle w:val="Normal"/>
        <w:spacing w:lineRule="auto" w:line="240"/>
        <w:ind w:firstLine="540"/>
        <w:rPr/>
      </w:pPr>
      <w:r>
        <w:rPr>
          <w:sz w:val="24"/>
        </w:rPr>
        <w:t>Реверди</w:t>
      </w:r>
      <w:r>
        <w:rPr>
          <w:sz w:val="24"/>
          <w:lang w:val="en-US"/>
        </w:rPr>
        <w:t xml:space="preserve"> —</w:t>
      </w:r>
      <w:r>
        <w:rPr>
          <w:sz w:val="24"/>
        </w:rPr>
        <w:t xml:space="preserve"> сюрреалист у себя дома.</w:t>
      </w:r>
    </w:p>
    <w:p>
      <w:pPr>
        <w:pStyle w:val="Normal"/>
        <w:spacing w:lineRule="auto" w:line="240"/>
        <w:ind w:firstLine="540"/>
        <w:rPr/>
      </w:pPr>
      <w:r>
        <w:rPr>
          <w:sz w:val="24"/>
        </w:rPr>
        <w:t>Сен-Жон Перс</w:t>
      </w:r>
      <w:r>
        <w:rPr>
          <w:sz w:val="24"/>
          <w:lang w:val="en-US"/>
        </w:rPr>
        <w:t xml:space="preserve"> —</w:t>
      </w:r>
      <w:r>
        <w:rPr>
          <w:sz w:val="24"/>
        </w:rPr>
        <w:t xml:space="preserve"> сюрреалист на расстоянии.</w:t>
      </w:r>
    </w:p>
    <w:p>
      <w:pPr>
        <w:pStyle w:val="Normal"/>
        <w:spacing w:lineRule="auto" w:line="240"/>
        <w:ind w:firstLine="540"/>
        <w:rPr/>
      </w:pPr>
      <w:r>
        <w:rPr>
          <w:sz w:val="24"/>
        </w:rPr>
        <w:t>Руссель</w:t>
      </w:r>
      <w:r>
        <w:rPr>
          <w:sz w:val="24"/>
          <w:lang w:val="en-US"/>
        </w:rPr>
        <w:t xml:space="preserve"> —</w:t>
      </w:r>
      <w:r>
        <w:rPr>
          <w:sz w:val="24"/>
        </w:rPr>
        <w:t xml:space="preserve"> сюрреалист в придумывании сюжетов.</w:t>
      </w:r>
    </w:p>
    <w:p>
      <w:pPr>
        <w:pStyle w:val="Normal"/>
        <w:spacing w:lineRule="auto" w:line="240" w:before="20" w:after="0"/>
        <w:ind w:firstLine="540"/>
        <w:rPr>
          <w:sz w:val="24"/>
        </w:rPr>
      </w:pPr>
      <w:r>
        <w:rPr>
          <w:sz w:val="24"/>
        </w:rPr>
        <w:t>И т. д.</w:t>
      </w:r>
    </w:p>
    <w:p>
      <w:pPr>
        <w:pStyle w:val="Normal"/>
        <w:spacing w:lineRule="auto" w:line="240"/>
        <w:ind w:firstLine="540"/>
        <w:rPr/>
      </w:pPr>
      <w:r>
        <w:rPr>
          <w:sz w:val="24"/>
        </w:rPr>
        <w:t>Я подчеркиваю, что отнюдь не во всем они были сюрреалиста</w:t>
        <w:softHyphen/>
        <w:t>ми в том смысле, что у каждого из них я обнаруживаю известное чис</w:t>
        <w:softHyphen/>
        <w:t>ло предвзятых идей/к которым</w:t>
      </w:r>
      <w:r>
        <w:rPr>
          <w:sz w:val="24"/>
          <w:lang w:val="en-US"/>
        </w:rPr>
        <w:t xml:space="preserve"> —</w:t>
      </w:r>
      <w:r>
        <w:rPr>
          <w:sz w:val="24"/>
        </w:rPr>
        <w:t xml:space="preserve"> самым наивным образом!</w:t>
      </w:r>
      <w:r>
        <w:rPr>
          <w:sz w:val="24"/>
          <w:lang w:val="en-US"/>
        </w:rPr>
        <w:t xml:space="preserve"> —</w:t>
      </w:r>
      <w:r>
        <w:rPr>
          <w:sz w:val="24"/>
        </w:rPr>
        <w:t xml:space="preserve"> они были привержены. Они были привержены к этим идеям, потому что не </w:t>
      </w:r>
      <w:r>
        <w:rPr>
          <w:i/>
          <w:sz w:val="24"/>
        </w:rPr>
        <w:t>услышали сюрреалистический голос</w:t>
      </w:r>
      <w:r>
        <w:rPr>
          <w:i/>
          <w:sz w:val="24"/>
          <w:lang w:val="en-US"/>
        </w:rPr>
        <w:t xml:space="preserve"> —</w:t>
      </w:r>
      <w:r>
        <w:rPr>
          <w:sz w:val="24"/>
        </w:rPr>
        <w:t xml:space="preserve"> голос, наставляющий и накануне смерти, и во времена бедствий, потому что они не пожела</w:t>
        <w:softHyphen/>
        <w:t>ли служить лишь оркестровке некоей чудесной партитуры. Они ока</w:t>
        <w:softHyphen/>
        <w:t>зались инструментами, преисполненными гордыни, вот почему их звучание далеко не всегда было гармоничным (то же самое я мог бы сказать о некоторых философах и о некоторых художниках; среди последних из старых мастеров достаточно назвать Уччелло, а из со</w:t>
        <w:softHyphen/>
        <w:t>временных Густава Моро, Матисса (в его «Музыке», например), Де</w:t>
        <w:softHyphen/>
        <w:t>рена, Пикассо (наиболее безупречного среди многих других), Брака, Дюшана, Пикабиа, Кирико (столь долгое время вызывавшего восхи</w:t>
        <w:softHyphen/>
        <w:t>щение), Клее, Ман Рея, Макса Эрнеста и</w:t>
      </w:r>
      <w:r>
        <w:rPr>
          <w:sz w:val="24"/>
          <w:lang w:val="en-US"/>
        </w:rPr>
        <w:t xml:space="preserve"> —</w:t>
      </w:r>
      <w:r>
        <w:rPr>
          <w:sz w:val="24"/>
        </w:rPr>
        <w:t xml:space="preserve"> прямо возле нас</w:t>
      </w:r>
      <w:r>
        <w:rPr>
          <w:sz w:val="24"/>
          <w:lang w:val="en-US"/>
        </w:rPr>
        <w:t xml:space="preserve"> —</w:t>
      </w:r>
      <w:r>
        <w:rPr>
          <w:sz w:val="24"/>
        </w:rPr>
        <w:t xml:space="preserve"> Андре Массона.).</w:t>
      </w:r>
    </w:p>
    <w:p>
      <w:pPr>
        <w:pStyle w:val="Normal"/>
        <w:spacing w:lineRule="auto" w:line="240"/>
        <w:ind w:firstLine="540"/>
        <w:rPr/>
      </w:pPr>
      <w:r>
        <w:rPr>
          <w:sz w:val="24"/>
        </w:rPr>
        <w:t xml:space="preserve">Зато мы, люди, не занимающиеся никакой фильтрацией, ставшие глухими приемниками множества звуков, доносящихся до нас, словно эхо, люди, превратившиеся в скромные </w:t>
      </w:r>
      <w:r>
        <w:rPr>
          <w:i/>
          <w:sz w:val="24"/>
        </w:rPr>
        <w:t>регистри</w:t>
        <w:softHyphen/>
        <w:t>рующие аппараты,</w:t>
      </w:r>
      <w:r>
        <w:rPr>
          <w:sz w:val="24"/>
        </w:rPr>
        <w:t xml:space="preserve"> отнюдь, не завороженные теми линиями, ко</w:t>
        <w:softHyphen/>
        <w:t>торые они вычерчивают,</w:t>
      </w:r>
      <w:r>
        <w:rPr>
          <w:sz w:val="24"/>
          <w:lang w:val="en-US"/>
        </w:rPr>
        <w:t xml:space="preserve"> —</w:t>
      </w:r>
      <w:r>
        <w:rPr>
          <w:sz w:val="24"/>
        </w:rPr>
        <w:t xml:space="preserve"> мы служим, быть может, гораздо бо</w:t>
        <w:softHyphen/>
        <w:t>лее благородному делу. Вот почему мы совершенно честно возвра</w:t>
        <w:softHyphen/>
        <w:t>щаем назад «талант», которым вы нас ссудили. Вы с таким ж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20" w:hanging="0"/>
        <w:rPr>
          <w:rFonts w:ascii="Times New Roman" w:hAnsi="Times New Roman" w:cs="Times New Roman"/>
          <w:sz w:val="24"/>
        </w:rPr>
      </w:pPr>
      <w:r>
        <w:rPr>
          <w:rFonts w:cs="Times New Roman" w:ascii="Times New Roman" w:hAnsi="Times New Roman"/>
          <w:i w:val="false"/>
          <w:sz w:val="24"/>
          <w:lang w:val="en-US"/>
        </w:rPr>
        <w:t>444</w:t>
      </w:r>
    </w:p>
    <w:p>
      <w:pPr>
        <w:pStyle w:val="Normal"/>
        <w:spacing w:lineRule="auto" w:line="240"/>
        <w:ind w:hanging="0"/>
        <w:rPr/>
      </w:pPr>
      <w:r>
        <w:rPr>
          <w:sz w:val="24"/>
        </w:rPr>
        <w:t>успехом можете, если хотите, беседовать со мной о таланте вот этого платинового метра, вот этого зеркала, этой двери или этого небосвода.</w:t>
      </w:r>
    </w:p>
    <w:p>
      <w:pPr>
        <w:pStyle w:val="Normal"/>
        <w:spacing w:lineRule="auto" w:line="240"/>
        <w:rPr>
          <w:sz w:val="24"/>
        </w:rPr>
      </w:pPr>
      <w:r>
        <w:rPr>
          <w:sz w:val="24"/>
        </w:rPr>
        <w:t>У нас нет таланта, спросите у Филиппа Супо:</w:t>
      </w:r>
    </w:p>
    <w:p>
      <w:pPr>
        <w:pStyle w:val="FR2"/>
        <w:spacing w:lineRule="auto" w:line="240"/>
        <w:rPr/>
      </w:pPr>
      <w:r>
        <w:rPr>
          <w:rFonts w:cs="Times New Roman" w:ascii="Times New Roman" w:hAnsi="Times New Roman"/>
          <w:sz w:val="24"/>
        </w:rPr>
        <w:t>Анатомические мануфактуры и дешевые квартиры приве</w:t>
        <w:softHyphen/>
        <w:t>дут к разрушению высочайших городов.</w:t>
      </w:r>
    </w:p>
    <w:p>
      <w:pPr>
        <w:pStyle w:val="Normal"/>
        <w:spacing w:lineRule="auto" w:line="240"/>
        <w:rPr>
          <w:sz w:val="24"/>
        </w:rPr>
      </w:pPr>
      <w:r>
        <w:rPr>
          <w:sz w:val="24"/>
        </w:rPr>
        <w:t>У Роже Витрака:</w:t>
      </w:r>
    </w:p>
    <w:p>
      <w:pPr>
        <w:pStyle w:val="FR2"/>
        <w:spacing w:lineRule="auto" w:line="240"/>
        <w:rPr/>
      </w:pPr>
      <w:r>
        <w:rPr>
          <w:rFonts w:cs="Times New Roman" w:ascii="Times New Roman" w:hAnsi="Times New Roman"/>
          <w:sz w:val="24"/>
        </w:rPr>
        <w:t>Не успел я воззвать к мрамору-адмиралу, как тот повернул</w:t>
        <w:softHyphen/>
        <w:t>ся на каблуках, словно лошадь, вставшая на дыбы перед Полярной звездой, и указал мне на то место на своей треуголке, где я должен буду провести всю свою жизнь.</w:t>
      </w:r>
    </w:p>
    <w:p>
      <w:pPr>
        <w:pStyle w:val="Normal"/>
        <w:spacing w:lineRule="auto" w:line="240"/>
        <w:rPr>
          <w:sz w:val="24"/>
        </w:rPr>
      </w:pPr>
      <w:r>
        <w:rPr>
          <w:sz w:val="24"/>
        </w:rPr>
        <w:t>У Поля Элюара:</w:t>
      </w:r>
    </w:p>
    <w:p>
      <w:pPr>
        <w:pStyle w:val="FR2"/>
        <w:spacing w:lineRule="auto" w:line="240"/>
        <w:rPr/>
      </w:pPr>
      <w:r>
        <w:rPr>
          <w:rFonts w:cs="Times New Roman" w:ascii="Times New Roman" w:hAnsi="Times New Roman"/>
          <w:sz w:val="24"/>
        </w:rPr>
        <w:t>Я рассказываю хорошо известную историю, перечитываю знаменитую поэму: вот я стою, прислонившись к стене, уши у ме</w:t>
        <w:softHyphen/>
        <w:t>ня зеленеют, а губы превратились в пепел.</w:t>
      </w:r>
    </w:p>
    <w:p>
      <w:pPr>
        <w:pStyle w:val="Normal"/>
        <w:spacing w:lineRule="auto" w:line="240"/>
        <w:rPr>
          <w:sz w:val="24"/>
        </w:rPr>
      </w:pPr>
      <w:r>
        <w:rPr>
          <w:sz w:val="24"/>
        </w:rPr>
        <w:t>У Макса Мориза:</w:t>
      </w:r>
    </w:p>
    <w:p>
      <w:pPr>
        <w:pStyle w:val="FR2"/>
        <w:spacing w:lineRule="auto" w:line="240"/>
        <w:rPr/>
      </w:pPr>
      <w:r>
        <w:rPr>
          <w:rFonts w:cs="Times New Roman" w:ascii="Times New Roman" w:hAnsi="Times New Roman"/>
          <w:sz w:val="24"/>
        </w:rPr>
        <w:t>Пещерный медведь и его приятельница выпь, слоеный пиро</w:t>
        <w:softHyphen/>
        <w:t>жок и слуга его рожок. Великий Канцлер со своей каицлершей, пуга</w:t>
        <w:softHyphen/>
        <w:t>ло-огородное и птичка-зимородная, лабораторная пробирка и дочь ее подтирка, коновал и брат его карнавал, дворник со своим моно</w:t>
        <w:softHyphen/>
        <w:t>клем, Миссисипи со своей собачкой, коралл со своим горшочком, Чудо со своим господом Богом должны удалиться с поверхности моря.</w:t>
      </w:r>
    </w:p>
    <w:p>
      <w:pPr>
        <w:pStyle w:val="Normal"/>
        <w:spacing w:lineRule="auto" w:line="240"/>
        <w:rPr/>
      </w:pPr>
      <w:r>
        <w:rPr>
          <w:i/>
          <w:sz w:val="24"/>
        </w:rPr>
        <w:t>У</w:t>
      </w:r>
      <w:r>
        <w:rPr>
          <w:sz w:val="24"/>
        </w:rPr>
        <w:t xml:space="preserve"> Жозефа Дельтея:</w:t>
      </w:r>
    </w:p>
    <w:p>
      <w:pPr>
        <w:pStyle w:val="FR2"/>
        <w:spacing w:lineRule="auto" w:line="240"/>
        <w:rPr/>
      </w:pPr>
      <w:r>
        <w:rPr>
          <w:rFonts w:cs="Times New Roman" w:ascii="Times New Roman" w:hAnsi="Times New Roman"/>
          <w:sz w:val="24"/>
        </w:rPr>
        <w:t>Увы!</w:t>
      </w:r>
      <w:r>
        <w:rPr>
          <w:rFonts w:cs="Times New Roman" w:ascii="Times New Roman" w:hAnsi="Times New Roman"/>
          <w:i w:val="false"/>
          <w:sz w:val="24"/>
        </w:rPr>
        <w:t xml:space="preserve"> Я </w:t>
      </w:r>
      <w:r>
        <w:rPr>
          <w:rFonts w:cs="Times New Roman" w:ascii="Times New Roman" w:hAnsi="Times New Roman"/>
          <w:sz w:val="24"/>
        </w:rPr>
        <w:t>верю в добродетель птиц. Достаточно одного пера, чтобы я умер со смеху.</w:t>
      </w:r>
    </w:p>
    <w:p>
      <w:pPr>
        <w:pStyle w:val="Normal"/>
        <w:spacing w:lineRule="auto" w:line="240"/>
        <w:rPr>
          <w:sz w:val="24"/>
        </w:rPr>
      </w:pPr>
      <w:r>
        <w:rPr>
          <w:sz w:val="24"/>
        </w:rPr>
        <w:t>У Луи Арагона:</w:t>
      </w:r>
    </w:p>
    <w:p>
      <w:pPr>
        <w:pStyle w:val="FR2"/>
        <w:spacing w:lineRule="auto" w:line="240"/>
        <w:rPr/>
      </w:pPr>
      <w:r>
        <w:rPr>
          <w:rFonts w:cs="Times New Roman" w:ascii="Times New Roman" w:hAnsi="Times New Roman"/>
          <w:sz w:val="24"/>
        </w:rPr>
        <w:t>Когда в игре наступил перерыв и игроки собрались вокруг ча</w:t>
        <w:softHyphen/>
        <w:t>ши пылающего пунша, я спросил у дерева, носит ли оно еще свой красный бант.</w:t>
      </w:r>
    </w:p>
    <w:p>
      <w:pPr>
        <w:pStyle w:val="Normal"/>
        <w:spacing w:lineRule="auto" w:line="240"/>
        <w:rPr/>
      </w:pPr>
      <w:r>
        <w:rPr>
          <w:sz w:val="24"/>
        </w:rPr>
        <w:t>Спросите у меня самого</w:t>
      </w:r>
      <w:r>
        <w:rPr>
          <w:sz w:val="24"/>
          <w:lang w:val="en-US"/>
        </w:rPr>
        <w:t xml:space="preserve"> —</w:t>
      </w:r>
      <w:r>
        <w:rPr>
          <w:sz w:val="24"/>
        </w:rPr>
        <w:t xml:space="preserve"> у человека, который не удержался от того, чтобы написать извилистые, безумные строки этого предисловия.</w:t>
      </w:r>
    </w:p>
    <w:p>
      <w:pPr>
        <w:pStyle w:val="Normal"/>
        <w:spacing w:lineRule="auto" w:line="240"/>
        <w:rPr/>
      </w:pPr>
      <w:r>
        <w:rPr>
          <w:sz w:val="24"/>
        </w:rPr>
        <w:t>Спросите у Робера Десноса</w:t>
      </w:r>
      <w:r>
        <w:rPr>
          <w:sz w:val="24"/>
          <w:lang w:val="en-US"/>
        </w:rPr>
        <w:t xml:space="preserve"> —</w:t>
      </w:r>
      <w:r>
        <w:rPr>
          <w:sz w:val="24"/>
        </w:rPr>
        <w:t xml:space="preserve"> у того из нас, кто быть может, ближе других подошел к сюрреалистической истине, кто</w:t>
      </w:r>
      <w:r>
        <w:rPr>
          <w:sz w:val="24"/>
          <w:lang w:val="en-US"/>
        </w:rPr>
        <w:t xml:space="preserve"> —</w:t>
      </w:r>
      <w:r>
        <w:rPr>
          <w:sz w:val="24"/>
        </w:rPr>
        <w:t xml:space="preserve"> в пока еще не изданных произведениях («Новые Гебриды», «Формальный беспорядок»</w:t>
      </w:r>
      <w:r>
        <w:rPr>
          <w:sz w:val="24"/>
          <w:lang w:val="en-US"/>
        </w:rPr>
        <w:t>,</w:t>
      </w:r>
      <w:r>
        <w:rPr>
          <w:sz w:val="24"/>
        </w:rPr>
        <w:t xml:space="preserve"> «Траур</w:t>
      </w:r>
      <w:r>
        <w:rPr>
          <w:b/>
          <w:sz w:val="24"/>
        </w:rPr>
        <w:t xml:space="preserve"> за</w:t>
      </w:r>
      <w:r>
        <w:rPr>
          <w:sz w:val="24"/>
        </w:rPr>
        <w:t xml:space="preserve"> траур»</w:t>
      </w:r>
      <w:r>
        <w:rPr>
          <w:sz w:val="24"/>
          <w:lang w:val="en-US"/>
        </w:rPr>
        <w:t>)</w:t>
      </w:r>
      <w:r>
        <w:rPr>
          <w:sz w:val="24"/>
        </w:rPr>
        <w:t xml:space="preserve"> и во многих предпринятых им опытах </w:t>
      </w:r>
      <w:r>
        <w:rPr>
          <w:sz w:val="24"/>
          <w:lang w:val="en-US"/>
        </w:rPr>
        <w:t>—</w:t>
      </w:r>
      <w:r>
        <w:rPr>
          <w:sz w:val="24"/>
        </w:rPr>
        <w:t xml:space="preserve"> полностью оправдал надежды, возлагавшиеся мною на сюрреа</w:t>
        <w:softHyphen/>
        <w:t xml:space="preserve">лизм; и я продолжаю ждать от него еще очень многого. Сегодня Деснос </w:t>
      </w:r>
      <w:r>
        <w:rPr>
          <w:i/>
          <w:sz w:val="24"/>
        </w:rPr>
        <w:t>сюрреалистически говорит,</w:t>
      </w:r>
      <w:r>
        <w:rPr>
          <w:sz w:val="24"/>
        </w:rPr>
        <w:t xml:space="preserve"> сколько ему хочется, необычайная лов</w:t>
        <w:softHyphen/>
        <w:t>кость, с которой он облекает в словесную форму внутреннее движе</w:t>
        <w:softHyphen/>
        <w:t>ние собственной мысли, приводит, добавляя нам огромное удовольст</w:t>
        <w:softHyphen/>
        <w:t>вие, к появлению великолепных текстов, которые тут же и забывают</w:t>
        <w:softHyphen/>
        <w:t>ся, ибо у Десноса есть дела поважнее, чем их записывать. Он читает в самом себе, словно в открытой книге, и нисколько не печется о том, чтобы сберечь эти листки, разлетающиеся по ветру его жизн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hanging="0"/>
        <w:jc w:val="right"/>
        <w:rPr>
          <w:rFonts w:ascii="Times New Roman" w:hAnsi="Times New Roman" w:cs="Times New Roman"/>
          <w:sz w:val="24"/>
        </w:rPr>
      </w:pPr>
      <w:r>
        <w:rPr>
          <w:rFonts w:cs="Times New Roman" w:ascii="Times New Roman" w:hAnsi="Times New Roman"/>
          <w:i w:val="false"/>
          <w:sz w:val="24"/>
          <w:lang w:val="en-US"/>
        </w:rPr>
        <w:t>445</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 xml:space="preserve">Манифест дадаизма </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Сочинен Р. Хельзенбеком от имени:</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Тристана Тиара, Франца Юнга, Георга Гросса, Марселя Янко,</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ерхарда Прайса, Рауля Хаусмана, Вальтера Мериига, 0'Люти,</w:t>
      </w:r>
    </w:p>
    <w:p>
      <w:pPr>
        <w:pStyle w:val="FR2"/>
        <w:spacing w:lineRule="auto" w:line="240"/>
        <w:ind w:right="-7" w:hanging="0"/>
        <w:jc w:val="center"/>
        <w:rPr/>
      </w:pPr>
      <w:r>
        <w:rPr>
          <w:rFonts w:cs="Times New Roman" w:ascii="Times New Roman" w:hAnsi="Times New Roman"/>
          <w:sz w:val="24"/>
        </w:rPr>
        <w:t xml:space="preserve"> </w:t>
      </w:r>
      <w:r>
        <w:rPr>
          <w:rFonts w:cs="Times New Roman" w:ascii="Times New Roman" w:hAnsi="Times New Roman"/>
          <w:sz w:val="24"/>
        </w:rPr>
        <w:t>Фредерика Глаузера, Хуго</w:t>
      </w:r>
      <w:r>
        <w:rPr>
          <w:rFonts w:cs="Times New Roman" w:ascii="Times New Roman" w:hAnsi="Times New Roman"/>
          <w:i w:val="false"/>
          <w:sz w:val="24"/>
        </w:rPr>
        <w:t xml:space="preserve"> Билля, </w:t>
      </w:r>
      <w:r>
        <w:rPr>
          <w:rFonts w:cs="Times New Roman" w:ascii="Times New Roman" w:hAnsi="Times New Roman"/>
          <w:sz w:val="24"/>
        </w:rPr>
        <w:t xml:space="preserve">Пьерра Альберта Биро, </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Марио дАреццо, Джино Кантарелли, Прамполини, Р. вам Реез,</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адам ван Реез, Ганса Арпа, Г. Тойбера, Андре Морозини, </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Франсуа Момбелло-Пасквати.</w:t>
      </w:r>
    </w:p>
    <w:p>
      <w:pPr>
        <w:pStyle w:val="Normal"/>
        <w:spacing w:lineRule="auto" w:line="240"/>
        <w:ind w:hanging="0"/>
        <w:rPr/>
      </w:pPr>
      <w:r>
        <w:rPr>
          <w:sz w:val="24"/>
        </w:rPr>
        <w:t>Искусство в своей реализации и направленности зависит от эпохи, в которую оно живет, люди искусства</w:t>
      </w:r>
      <w:r>
        <w:rPr>
          <w:sz w:val="24"/>
          <w:lang w:val="en-US"/>
        </w:rPr>
        <w:t xml:space="preserve"> —</w:t>
      </w:r>
      <w:r>
        <w:rPr>
          <w:sz w:val="24"/>
        </w:rPr>
        <w:t xml:space="preserve"> созданья его эпохи. Высо</w:t>
        <w:softHyphen/>
        <w:t>чайшим искусством будет то, которое содержанием своего созна</w:t>
        <w:softHyphen/>
        <w:t>ния отразит многотысячные проблемы времени, искусство, несу</w:t>
        <w:softHyphen/>
        <w:t>щее на себе следы потрясений последней недели, искусство, вновь и вновь оправляющееся от ударов последнего дня. Самыми лучши</w:t>
        <w:softHyphen/>
        <w:t>ми и самыми неслыханными художниками будут те, что ежечасно спасают истерзанную плоть свою их хаоса жизненной катаракты, что одержимы интеллектом времени, руки и сердца которых кро</w:t>
        <w:softHyphen/>
        <w:t>воточат. Оправдал ли экспрессионизм наши надежды на такое ис</w:t>
        <w:softHyphen/>
        <w:t>кусство, представляющее собой баллотировку наших актуальнейших задач?</w:t>
      </w:r>
    </w:p>
    <w:p>
      <w:pPr>
        <w:pStyle w:val="Normal"/>
        <w:spacing w:lineRule="auto" w:line="240"/>
        <w:rPr>
          <w:sz w:val="24"/>
        </w:rPr>
      </w:pPr>
      <w:r>
        <w:rPr>
          <w:sz w:val="24"/>
        </w:rPr>
        <w:t>Нет! Нет! Нет!</w:t>
      </w:r>
    </w:p>
    <w:p>
      <w:pPr>
        <w:pStyle w:val="Normal"/>
        <w:spacing w:lineRule="auto" w:line="240"/>
        <w:rPr>
          <w:sz w:val="24"/>
        </w:rPr>
      </w:pPr>
      <w:r>
        <w:rPr>
          <w:sz w:val="24"/>
        </w:rPr>
        <w:t>Оправдал ли экспрессионизм наши надежды на искусство, ко</w:t>
        <w:softHyphen/>
        <w:t>торое бы обжигало нашу плоть эссенцией жизненной правды?</w:t>
      </w:r>
    </w:p>
    <w:p>
      <w:pPr>
        <w:pStyle w:val="Normal"/>
        <w:spacing w:lineRule="auto" w:line="240"/>
        <w:rPr>
          <w:sz w:val="24"/>
        </w:rPr>
      </w:pPr>
      <w:r>
        <w:rPr>
          <w:sz w:val="24"/>
        </w:rPr>
        <w:t>Нет! Нет! Нет!</w:t>
      </w:r>
    </w:p>
    <w:p>
      <w:pPr>
        <w:pStyle w:val="Normal"/>
        <w:spacing w:lineRule="auto" w:line="240"/>
        <w:rPr/>
      </w:pPr>
      <w:r>
        <w:rPr>
          <w:sz w:val="24"/>
        </w:rPr>
        <w:t>Под предлогом осмысления экспрессионисты сплотились в ли</w:t>
        <w:softHyphen/>
        <w:t>тературе и живописи в поколение, которое уже сегодня страстно жаждет своего литературного и художественно-исторического признания, выставляет свою кандидатуру для почетного чествования со стороны граждан. Под предлогом пропаганды души в своей борьбе против натурализма они вернулись к патетически-абстрактным же</w:t>
        <w:softHyphen/>
        <w:t>стам, истоки которых в бессодержательной, удобной, неподвижной жизни. Сцены полнятся королями, поэтами, фаустовскими натура</w:t>
        <w:softHyphen/>
        <w:t>ми любого сорта; теория мелиористического мировоззрения, чья детская, психологически наивная манера должна якобы знамено</w:t>
        <w:softHyphen/>
        <w:t>вать собой критическое завершение экспрессионизма, витает в без</w:t>
        <w:softHyphen/>
        <w:t>деятельных головах. Ненависть к прессе, ненависть к рекламе, нена</w:t>
        <w:softHyphen/>
        <w:t>висть к сенсации свидетельствует о людях, для которых их кресло важнее, чем шум улицы, и которые как достоинство выставляют то, что могут быть околпачены любым уличным спекулянтом. То сенти</w:t>
        <w:softHyphen/>
        <w:t>ментальное сопротивление эпохе, которая не лучше и не хуже, не ре</w:t>
        <w:softHyphen/>
        <w:t>акционней и не революционней, чем все другие эпохи, та вялая оппо</w:t>
        <w:softHyphen/>
        <w:t>зиция, заглядывающаяся на молитвы и фимиам, когда ей не хочется делать бумажные пули из аттических ямбов,</w:t>
      </w:r>
      <w:r>
        <w:rPr>
          <w:sz w:val="24"/>
          <w:lang w:val="en-US"/>
        </w:rPr>
        <w:t xml:space="preserve"> —</w:t>
      </w:r>
      <w:r>
        <w:rPr>
          <w:sz w:val="24"/>
        </w:rPr>
        <w:t xml:space="preserve"> это качество молоде</w:t>
        <w:softHyphen/>
        <w:t>жи, никогда не умевшей быть молодой. Экспрессионизм, найденный на чужбине, стал в Германии, как это там водится, жирной идилли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446</w:t>
      </w:r>
    </w:p>
    <w:p>
      <w:pPr>
        <w:pStyle w:val="Normal"/>
        <w:spacing w:lineRule="auto" w:line="240"/>
        <w:ind w:hanging="0"/>
        <w:rPr/>
      </w:pPr>
      <w:r>
        <w:rPr>
          <w:sz w:val="24"/>
        </w:rPr>
        <w:t>и ожиданием хорошей пенсии, со стремлениями людей деятельных он не имеет ничего общего. Поставившие подписи под этим манифес</w:t>
        <w:softHyphen/>
        <w:t>том объединились под боевым девизом</w:t>
      </w:r>
    </w:p>
    <w:p>
      <w:pPr>
        <w:pStyle w:val="FR2"/>
        <w:spacing w:lineRule="auto" w:line="240" w:before="20" w:after="0"/>
        <w:ind w:left="40" w:firstLine="560"/>
        <w:rPr>
          <w:rFonts w:ascii="Times New Roman" w:hAnsi="Times New Roman" w:cs="Times New Roman"/>
          <w:sz w:val="24"/>
        </w:rPr>
      </w:pPr>
      <w:r>
        <w:rPr>
          <w:rFonts w:cs="Times New Roman" w:ascii="Times New Roman" w:hAnsi="Times New Roman"/>
          <w:i w:val="false"/>
          <w:sz w:val="24"/>
        </w:rPr>
        <w:t>ДАДА!!!!</w:t>
      </w:r>
    </w:p>
    <w:p>
      <w:pPr>
        <w:pStyle w:val="Normal"/>
        <w:spacing w:lineRule="auto" w:line="240"/>
        <w:ind w:left="40" w:firstLine="560"/>
        <w:rPr>
          <w:sz w:val="24"/>
        </w:rPr>
      </w:pPr>
      <w:r>
        <w:rPr>
          <w:sz w:val="24"/>
        </w:rPr>
        <w:t>для пропаганды искусства, от которого они ожидают осуще</w:t>
        <w:softHyphen/>
        <w:t>ствления новых идеалов. Что такое ДАДАИЗМ?</w:t>
      </w:r>
    </w:p>
    <w:p>
      <w:pPr>
        <w:pStyle w:val="Normal"/>
        <w:spacing w:lineRule="auto" w:line="240"/>
        <w:ind w:left="40" w:firstLine="560"/>
        <w:rPr/>
      </w:pPr>
      <w:r>
        <w:rPr>
          <w:sz w:val="24"/>
        </w:rPr>
        <w:t>Слово «Дада» символизирует примитивнейшее отношение к окружающей действительности, вместе с дадаизмом в свои права вступает новая реальность. Жизнь предстает как одновременная пу</w:t>
        <w:softHyphen/>
        <w:t>таница шорохов, красок и ритмов духовной жизни, которая без коле</w:t>
        <w:softHyphen/>
        <w:t>баний берется на вооружение дадаистским искусством со всем сен</w:t>
        <w:softHyphen/>
        <w:t>сационным гвалтом и лихорадкой ее лихого повседневного языка, во всей ее жестокой реальности. Здесь проходит резкая граница, разде</w:t>
        <w:softHyphen/>
        <w:t>ляющая дадаизм со всеми предыдущими художественными направ</w:t>
        <w:softHyphen/>
        <w:t>лениями, и прежде всего с футуризмом, который недоумки выдают за новое издание импрессионистской реализации. Первое из направ</w:t>
        <w:softHyphen/>
        <w:t>лений, дадаизм не противостоит жизни эстетически, но рвет на час</w:t>
        <w:softHyphen/>
        <w:t>ти все понятия этики, культуры и внутренней жизни, являющиеся лишь одеждой для слабых мышц.</w:t>
      </w:r>
    </w:p>
    <w:p>
      <w:pPr>
        <w:pStyle w:val="Normal"/>
        <w:spacing w:lineRule="auto" w:line="240"/>
        <w:ind w:left="40" w:firstLine="560"/>
        <w:rPr>
          <w:sz w:val="24"/>
        </w:rPr>
      </w:pPr>
      <w:r>
        <w:rPr>
          <w:sz w:val="24"/>
        </w:rPr>
        <w:t>БРУИТСКИЙ стих (шумовой стих</w:t>
      </w:r>
      <w:r>
        <w:rPr>
          <w:sz w:val="24"/>
          <w:lang w:val="en-US"/>
        </w:rPr>
        <w:t xml:space="preserve"> —</w:t>
      </w:r>
      <w:r>
        <w:rPr>
          <w:sz w:val="24"/>
        </w:rPr>
        <w:t xml:space="preserve"> от </w:t>
      </w:r>
      <w:r>
        <w:rPr>
          <w:i/>
          <w:sz w:val="24"/>
        </w:rPr>
        <w:t>франц.</w:t>
      </w:r>
      <w:r>
        <w:rPr>
          <w:sz w:val="24"/>
          <w:lang w:val="en-US"/>
        </w:rPr>
        <w:t xml:space="preserve"> bruit</w:t>
      </w:r>
      <w:r>
        <w:rPr>
          <w:rFonts w:eastAsia="Symbol" w:cs="Symbol" w:ascii="Symbol" w:hAnsi="Symbol"/>
          <w:sz w:val="24"/>
          <w:lang w:val="en-US"/>
        </w:rPr>
        <w:t></w:t>
      </w:r>
      <w:r>
        <w:rPr>
          <w:sz w:val="24"/>
          <w:lang w:val="en-US"/>
        </w:rPr>
        <w:t>шум).</w:t>
      </w:r>
    </w:p>
    <w:p>
      <w:pPr>
        <w:pStyle w:val="Normal"/>
        <w:spacing w:lineRule="auto" w:line="240"/>
        <w:ind w:left="40" w:firstLine="560"/>
        <w:rPr/>
      </w:pPr>
      <w:r>
        <w:rPr>
          <w:sz w:val="24"/>
        </w:rPr>
        <w:t>описывает трамвай таким, какой он есть, дает сущность трам</w:t>
        <w:softHyphen/>
        <w:t>вая с зевотой рантье по имени Шульце и скрежетом тормозов.</w:t>
      </w:r>
    </w:p>
    <w:p>
      <w:pPr>
        <w:pStyle w:val="Normal"/>
        <w:spacing w:lineRule="auto" w:line="240"/>
        <w:ind w:left="40" w:firstLine="560"/>
        <w:rPr>
          <w:sz w:val="24"/>
        </w:rPr>
      </w:pPr>
      <w:r>
        <w:rPr>
          <w:sz w:val="24"/>
        </w:rPr>
        <w:t>СИМУЛЬТАННЫЙ стих</w:t>
      </w:r>
    </w:p>
    <w:p>
      <w:pPr>
        <w:pStyle w:val="Normal"/>
        <w:spacing w:lineRule="auto" w:line="240"/>
        <w:ind w:left="40" w:firstLine="560"/>
        <w:rPr/>
      </w:pPr>
      <w:r>
        <w:rPr>
          <w:sz w:val="24"/>
        </w:rPr>
        <w:t>учит смыслу сумбурной переклички всего на свете: в то время как господин Шульце читает, балканский поезд мчится по мосту у Ниша (Ниш</w:t>
      </w:r>
      <w:r>
        <w:rPr>
          <w:sz w:val="24"/>
          <w:lang w:val="en-US"/>
        </w:rPr>
        <w:t xml:space="preserve"> —</w:t>
      </w:r>
      <w:r>
        <w:rPr>
          <w:sz w:val="24"/>
        </w:rPr>
        <w:t xml:space="preserve"> город в Югославии.</w:t>
      </w:r>
      <w:r>
        <w:rPr>
          <w:sz w:val="24"/>
          <w:lang w:val="en-US"/>
        </w:rPr>
        <w:t xml:space="preserve"> —</w:t>
      </w:r>
      <w:r>
        <w:rPr>
          <w:i/>
          <w:sz w:val="24"/>
        </w:rPr>
        <w:t>Прим. перев.),</w:t>
      </w:r>
      <w:r>
        <w:rPr>
          <w:sz w:val="24"/>
        </w:rPr>
        <w:t xml:space="preserve"> свинья визжит в подвале мясника Нутке.</w:t>
      </w:r>
    </w:p>
    <w:p>
      <w:pPr>
        <w:pStyle w:val="Normal"/>
        <w:spacing w:lineRule="auto" w:line="240"/>
        <w:ind w:left="40" w:firstLine="560"/>
        <w:rPr>
          <w:sz w:val="24"/>
        </w:rPr>
      </w:pPr>
      <w:r>
        <w:rPr>
          <w:sz w:val="24"/>
        </w:rPr>
        <w:t>СТАТИЧЕСКИЙ стих</w:t>
      </w:r>
    </w:p>
    <w:p>
      <w:pPr>
        <w:pStyle w:val="Normal"/>
        <w:spacing w:lineRule="auto" w:line="240"/>
        <w:ind w:left="40" w:firstLine="560"/>
        <w:rPr/>
      </w:pPr>
      <w:r>
        <w:rPr>
          <w:sz w:val="24"/>
        </w:rPr>
        <w:t>создает из каждого слова индивидуальность, из трех букв ЛЕС является лес с кронами деревьев, ливреями лесничих и дикими сви</w:t>
        <w:softHyphen/>
        <w:t>ньями, быть может, даже с пансионатом, быть может, даже с бельве</w:t>
        <w:softHyphen/>
        <w:t>дером или</w:t>
      </w:r>
      <w:r>
        <w:rPr>
          <w:sz w:val="24"/>
          <w:lang w:val="en-US"/>
        </w:rPr>
        <w:t xml:space="preserve"> bella vista</w:t>
      </w:r>
      <w:r>
        <w:rPr>
          <w:sz w:val="24"/>
        </w:rPr>
        <w:t xml:space="preserve"> (красивым видом (из окна)</w:t>
      </w:r>
      <w:r>
        <w:rPr>
          <w:sz w:val="24"/>
          <w:lang w:val="en-US"/>
        </w:rPr>
        <w:t xml:space="preserve"> —</w:t>
      </w:r>
      <w:r>
        <w:rPr>
          <w:sz w:val="24"/>
        </w:rPr>
        <w:t xml:space="preserve"> </w:t>
      </w:r>
      <w:r>
        <w:rPr>
          <w:i/>
          <w:sz w:val="24"/>
        </w:rPr>
        <w:t>ит.).</w:t>
      </w:r>
      <w:r>
        <w:rPr>
          <w:sz w:val="24"/>
        </w:rPr>
        <w:t xml:space="preserve"> Дадаизм при</w:t>
        <w:softHyphen/>
        <w:t>водит к неслыханным новым возможностям и формам выражения во всех видах искусств. Он превратил кубизм в эстрадный танец, он про</w:t>
        <w:softHyphen/>
        <w:t>пагандировал шумовую музыку футуристов (чисто итальянские про</w:t>
        <w:softHyphen/>
        <w:t>блемы которого ему не хочется обобщать) во всех странах Европы. Слово «Дада»указывает также на интернациональность движения, не связанного ни религиями, ни границами, ни профессиями. Дада</w:t>
      </w:r>
      <w:r>
        <w:rPr>
          <w:sz w:val="24"/>
          <w:lang w:val="en-US"/>
        </w:rPr>
        <w:t xml:space="preserve"> — </w:t>
      </w:r>
      <w:r>
        <w:rPr>
          <w:sz w:val="24"/>
        </w:rPr>
        <w:t>интернациональное выражение той эпохи, великая фронда художе</w:t>
        <w:softHyphen/>
        <w:t>ственных движений, художественное отражение всех этих начина</w:t>
        <w:softHyphen/>
        <w:t>ний, конгрессов в защиту мира, потасовок на овощных рынках, ужи</w:t>
        <w:softHyphen/>
        <w:t>нов на Эспланаде</w:t>
      </w:r>
      <w:r>
        <w:rPr>
          <w:sz w:val="24"/>
          <w:lang w:val="en-US"/>
        </w:rPr>
        <w:t xml:space="preserve"> etc, etc.</w:t>
      </w:r>
      <w:r>
        <w:rPr>
          <w:sz w:val="24"/>
        </w:rPr>
        <w:t xml:space="preserve"> Дада желает использования нового матери</w:t>
        <w:softHyphen/>
        <w:t>ала в живописи. Дада</w:t>
      </w:r>
      <w:r>
        <w:rPr>
          <w:sz w:val="24"/>
          <w:lang w:val="en-US"/>
        </w:rPr>
        <w:t xml:space="preserve"> —</w:t>
      </w:r>
      <w:r>
        <w:rPr>
          <w:sz w:val="24"/>
        </w:rPr>
        <w:t xml:space="preserve"> это клуб, основанный в Берлине, в который можно вступить, не беря на себя никаких обязательств. Здесь</w:t>
      </w:r>
      <w:r>
        <w:rPr>
          <w:sz w:val="24"/>
          <w:lang w:val="en-US"/>
        </w:rPr>
        <w:t xml:space="preserve"> —</w:t>
      </w:r>
      <w:r>
        <w:rPr>
          <w:sz w:val="24"/>
        </w:rPr>
        <w:t xml:space="preserve"> кажды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hanging="0"/>
        <w:jc w:val="right"/>
        <w:rPr>
          <w:rFonts w:ascii="Times New Roman" w:hAnsi="Times New Roman" w:cs="Times New Roman"/>
          <w:sz w:val="24"/>
        </w:rPr>
      </w:pPr>
      <w:r>
        <w:rPr>
          <w:rFonts w:cs="Times New Roman" w:ascii="Times New Roman" w:hAnsi="Times New Roman"/>
          <w:i w:val="false"/>
          <w:sz w:val="24"/>
          <w:lang w:val="en-US"/>
        </w:rPr>
        <w:t>447</w:t>
      </w:r>
    </w:p>
    <w:p>
      <w:pPr>
        <w:pStyle w:val="Normal"/>
        <w:spacing w:lineRule="auto" w:line="240"/>
        <w:ind w:hanging="0"/>
        <w:rPr/>
      </w:pPr>
      <w:r>
        <w:rPr>
          <w:sz w:val="24"/>
        </w:rPr>
        <w:t>председатель и каждый может сказать свое слово, когда речь идет о художественных проблемах. Дада</w:t>
      </w:r>
      <w:r>
        <w:rPr>
          <w:sz w:val="24"/>
          <w:lang w:val="en-US"/>
        </w:rPr>
        <w:t xml:space="preserve"> —</w:t>
      </w:r>
      <w:r>
        <w:rPr>
          <w:sz w:val="24"/>
        </w:rPr>
        <w:t xml:space="preserve"> не повод для осуществле</w:t>
        <w:softHyphen/>
        <w:t>ния честолюбивых замыслов некоторых литераторов (как хотелось бы думать нашим врагам). Дада</w:t>
      </w:r>
      <w:r>
        <w:rPr>
          <w:sz w:val="24"/>
          <w:lang w:val="en-US"/>
        </w:rPr>
        <w:t xml:space="preserve"> —</w:t>
      </w:r>
      <w:r>
        <w:rPr>
          <w:sz w:val="24"/>
        </w:rPr>
        <w:t xml:space="preserve"> способ мышления, проявляющий</w:t>
        <w:softHyphen/>
        <w:t>ся в любом разговоре, так, что можно сказать: этот</w:t>
      </w:r>
      <w:r>
        <w:rPr>
          <w:sz w:val="24"/>
          <w:lang w:val="en-US"/>
        </w:rPr>
        <w:t xml:space="preserve"> —</w:t>
      </w:r>
      <w:r>
        <w:rPr>
          <w:sz w:val="24"/>
        </w:rPr>
        <w:t xml:space="preserve"> дадаист, тот</w:t>
      </w:r>
      <w:r>
        <w:rPr>
          <w:sz w:val="24"/>
          <w:lang w:val="en-US"/>
        </w:rPr>
        <w:t xml:space="preserve"> — </w:t>
      </w:r>
      <w:r>
        <w:rPr>
          <w:sz w:val="24"/>
        </w:rPr>
        <w:t>нет; клуб Дада имеет поэтому своих членов во всех частях света, и в Гонолулу, и в Новом Орлеане, и в Мезеритце. Быть дадаистом</w:t>
      </w:r>
      <w:r>
        <w:rPr>
          <w:sz w:val="24"/>
          <w:lang w:val="en-US"/>
        </w:rPr>
        <w:t xml:space="preserve"> —</w:t>
      </w:r>
      <w:r>
        <w:rPr>
          <w:sz w:val="24"/>
        </w:rPr>
        <w:t xml:space="preserve"> зна</w:t>
        <w:softHyphen/>
        <w:t>чит при других обстоятельствах быть больше купцом, партийцем, чем художником (и только случайно быть художником). Быть дадаи</w:t>
        <w:softHyphen/>
        <w:t>стом</w:t>
      </w:r>
      <w:r>
        <w:rPr>
          <w:sz w:val="24"/>
          <w:lang w:val="en-US"/>
        </w:rPr>
        <w:t xml:space="preserve"> —</w:t>
      </w:r>
      <w:r>
        <w:rPr>
          <w:sz w:val="24"/>
        </w:rPr>
        <w:t xml:space="preserve"> значит давать вещам овладеть собой, быть противником отло</w:t>
        <w:softHyphen/>
        <w:t>жения солей. Просидеть лишь мгновенье на стуле</w:t>
      </w:r>
      <w:r>
        <w:rPr>
          <w:sz w:val="24"/>
          <w:lang w:val="en-US"/>
        </w:rPr>
        <w:t xml:space="preserve"> —</w:t>
      </w:r>
      <w:r>
        <w:rPr>
          <w:sz w:val="24"/>
        </w:rPr>
        <w:t xml:space="preserve"> значит подверг</w:t>
        <w:softHyphen/>
        <w:t>нуть жизнь опасности (мастер Венго уже вынул револьвер из карма</w:t>
        <w:softHyphen/>
        <w:t>на брюк). Ткань под рукой рвется. Жизни, которая посредством отрицания стремится стать возвышенней, говорят</w:t>
      </w:r>
      <w:r>
        <w:rPr>
          <w:sz w:val="24"/>
          <w:lang w:val="en-US"/>
        </w:rPr>
        <w:t xml:space="preserve"> —</w:t>
      </w:r>
      <w:r>
        <w:rPr>
          <w:sz w:val="24"/>
        </w:rPr>
        <w:t xml:space="preserve"> да! Говорить «да» значит говорить «нет»: потрясающий фокусник бытия окрыляет нервы истинного дадаиста</w:t>
      </w:r>
      <w:r>
        <w:rPr>
          <w:sz w:val="24"/>
          <w:lang w:val="en-US"/>
        </w:rPr>
        <w:t xml:space="preserve"> —</w:t>
      </w:r>
      <w:r>
        <w:rPr>
          <w:sz w:val="24"/>
        </w:rPr>
        <w:t xml:space="preserve"> так он лежит, так он мчится, так он едет на велосипеде</w:t>
      </w:r>
      <w:r>
        <w:rPr>
          <w:sz w:val="24"/>
          <w:lang w:val="en-US"/>
        </w:rPr>
        <w:t xml:space="preserve"> —</w:t>
      </w:r>
      <w:r>
        <w:rPr>
          <w:sz w:val="24"/>
        </w:rPr>
        <w:t xml:space="preserve"> Полупантагрюэль, Полуфрансиск, и хохочет, хохо</w:t>
        <w:softHyphen/>
        <w:t>чет. Он против эстетически-этической установки! Против теории ли</w:t>
        <w:softHyphen/>
        <w:t>тературных глупцов, взявшихся переделать мир! За дадаизм в лите</w:t>
        <w:softHyphen/>
        <w:t>ратуре и живописи, за дадаистские события в мире. Быть против это</w:t>
        <w:softHyphen/>
        <w:t>го манифеста</w:t>
      </w:r>
      <w:r>
        <w:rPr>
          <w:sz w:val="24"/>
          <w:lang w:val="en-US"/>
        </w:rPr>
        <w:t xml:space="preserve"> —</w:t>
      </w:r>
      <w:r>
        <w:rPr>
          <w:sz w:val="24"/>
        </w:rPr>
        <w:t xml:space="preserve"> значит быть дадаистом!</w:t>
      </w:r>
    </w:p>
    <w:p>
      <w:pPr>
        <w:pStyle w:val="Normal"/>
        <w:spacing w:lineRule="auto" w:line="240"/>
        <w:ind w:hanging="0"/>
        <w:jc w:val="right"/>
        <w:rPr>
          <w:i/>
          <w:i/>
          <w:sz w:val="24"/>
        </w:rPr>
      </w:pPr>
      <w:r>
        <w:rPr>
          <w:i/>
          <w:sz w:val="24"/>
          <w:lang w:val="en-US"/>
        </w:rPr>
        <w:t>1918</w:t>
      </w:r>
    </w:p>
    <w:p>
      <w:pPr>
        <w:pStyle w:val="Normal"/>
        <w:spacing w:lineRule="auto" w:line="240"/>
        <w:ind w:hanging="0"/>
        <w:jc w:val="center"/>
        <w:rPr>
          <w:i/>
          <w:i/>
          <w:sz w:val="24"/>
        </w:rPr>
      </w:pPr>
      <w:r>
        <w:rPr>
          <w:i/>
          <w:sz w:val="24"/>
        </w:rPr>
      </w:r>
    </w:p>
    <w:p>
      <w:pPr>
        <w:pStyle w:val="Normal"/>
        <w:spacing w:lineRule="auto" w:line="240"/>
        <w:ind w:hanging="0"/>
        <w:jc w:val="center"/>
        <w:rPr>
          <w:i/>
          <w:i/>
          <w:sz w:val="24"/>
        </w:rPr>
      </w:pPr>
      <w:r>
        <w:rPr>
          <w:i/>
          <w:sz w:val="24"/>
        </w:rPr>
        <w:t>ХАУСМАН и другие</w:t>
      </w:r>
    </w:p>
    <w:p>
      <w:pPr>
        <w:pStyle w:val="Normal"/>
        <w:spacing w:lineRule="auto" w:line="240"/>
        <w:ind w:hanging="0"/>
        <w:jc w:val="center"/>
        <w:rPr>
          <w:i/>
          <w:i/>
          <w:sz w:val="24"/>
        </w:rPr>
      </w:pPr>
      <w:r>
        <w:rPr>
          <w:i/>
          <w:sz w:val="24"/>
        </w:rPr>
        <w:t xml:space="preserve">Что такое дадаизм и какие цели он ставит </w:t>
      </w:r>
    </w:p>
    <w:p>
      <w:pPr>
        <w:pStyle w:val="Normal"/>
        <w:spacing w:lineRule="auto" w:line="240"/>
        <w:ind w:hanging="0"/>
        <w:jc w:val="center"/>
        <w:rPr>
          <w:i/>
          <w:i/>
          <w:sz w:val="24"/>
        </w:rPr>
      </w:pPr>
      <w:r>
        <w:rPr>
          <w:i/>
          <w:sz w:val="24"/>
        </w:rPr>
        <w:t xml:space="preserve">(Хаусман, Хюлъзенбек, Голишефф) </w:t>
      </w:r>
    </w:p>
    <w:p>
      <w:pPr>
        <w:pStyle w:val="Normal"/>
        <w:spacing w:lineRule="auto" w:line="240"/>
        <w:ind w:hanging="0"/>
        <w:jc w:val="center"/>
        <w:rPr>
          <w:i/>
          <w:i/>
          <w:sz w:val="24"/>
        </w:rPr>
      </w:pPr>
      <w:r>
        <w:rPr>
          <w:i/>
          <w:sz w:val="24"/>
        </w:rPr>
        <w:t xml:space="preserve">Источник: Называть вещи своими именами. </w:t>
      </w:r>
    </w:p>
    <w:p>
      <w:pPr>
        <w:pStyle w:val="Normal"/>
        <w:spacing w:lineRule="auto" w:line="240"/>
        <w:ind w:hanging="0"/>
        <w:jc w:val="center"/>
        <w:rPr>
          <w:i/>
          <w:i/>
          <w:sz w:val="24"/>
        </w:rPr>
      </w:pPr>
      <w:r>
        <w:rPr>
          <w:i/>
          <w:sz w:val="24"/>
        </w:rPr>
        <w:t xml:space="preserve">Программные выступления мастеров западноевропейской </w:t>
      </w:r>
    </w:p>
    <w:p>
      <w:pPr>
        <w:pStyle w:val="Normal"/>
        <w:spacing w:lineRule="auto" w:line="240"/>
        <w:ind w:hanging="0"/>
        <w:jc w:val="center"/>
        <w:rPr>
          <w:i/>
          <w:i/>
          <w:sz w:val="24"/>
        </w:rPr>
      </w:pPr>
      <w:r>
        <w:rPr>
          <w:i/>
          <w:sz w:val="24"/>
        </w:rPr>
        <w:t>литературы.</w:t>
      </w:r>
      <w:r>
        <w:rPr>
          <w:i/>
          <w:sz w:val="24"/>
          <w:lang w:val="en-US"/>
        </w:rPr>
        <w:t>—</w:t>
      </w:r>
      <w:r>
        <w:rPr>
          <w:i/>
          <w:sz w:val="24"/>
        </w:rPr>
        <w:t xml:space="preserve"> М. Прогресс,</w:t>
      </w:r>
      <w:r>
        <w:rPr>
          <w:i/>
          <w:sz w:val="24"/>
          <w:lang w:val="en-US"/>
        </w:rPr>
        <w:t xml:space="preserve"> 1986.—</w:t>
      </w:r>
      <w:r>
        <w:rPr>
          <w:i/>
          <w:sz w:val="24"/>
        </w:rPr>
        <w:t xml:space="preserve"> С.</w:t>
      </w:r>
      <w:r>
        <w:rPr>
          <w:i/>
          <w:sz w:val="24"/>
          <w:lang w:val="en-US"/>
        </w:rPr>
        <w:t xml:space="preserve"> 318</w:t>
      </w:r>
      <w:r>
        <w:rPr>
          <w:rFonts w:eastAsia="Symbol" w:cs="Symbol" w:ascii="Symbol" w:hAnsi="Symbol"/>
          <w:i/>
          <w:sz w:val="24"/>
          <w:lang w:val="en-US"/>
        </w:rPr>
        <w:t></w:t>
      </w:r>
      <w:r>
        <w:rPr>
          <w:i/>
          <w:sz w:val="24"/>
          <w:lang w:val="en-US"/>
        </w:rPr>
        <w:t>323.</w:t>
      </w:r>
    </w:p>
    <w:p>
      <w:pPr>
        <w:pStyle w:val="Normal"/>
        <w:spacing w:lineRule="auto" w:line="240" w:before="20" w:after="0"/>
        <w:ind w:left="520" w:hanging="0"/>
        <w:rPr>
          <w:sz w:val="24"/>
        </w:rPr>
      </w:pPr>
      <w:r>
        <w:rPr>
          <w:sz w:val="24"/>
        </w:rPr>
        <w:t>Дадаизм требует:</w:t>
      </w:r>
    </w:p>
    <w:p>
      <w:pPr>
        <w:pStyle w:val="Normal"/>
        <w:spacing w:lineRule="auto" w:line="240"/>
        <w:ind w:firstLine="580"/>
        <w:rPr/>
      </w:pPr>
      <w:r>
        <w:rPr>
          <w:sz w:val="24"/>
          <w:lang w:val="en-US"/>
        </w:rPr>
        <w:t>1.</w:t>
      </w:r>
      <w:r>
        <w:rPr>
          <w:sz w:val="24"/>
        </w:rPr>
        <w:t xml:space="preserve"> Международного революционного объединения всех твор</w:t>
        <w:softHyphen/>
        <w:t>ческих и думающих людей во всем мире на основе радикального ком</w:t>
        <w:softHyphen/>
        <w:t>мунизма.</w:t>
      </w:r>
    </w:p>
    <w:p>
      <w:pPr>
        <w:pStyle w:val="Normal"/>
        <w:spacing w:lineRule="auto" w:line="240"/>
        <w:ind w:firstLine="580"/>
        <w:rPr/>
      </w:pPr>
      <w:r>
        <w:rPr>
          <w:sz w:val="24"/>
          <w:lang w:val="en-US"/>
        </w:rPr>
        <w:t>2.</w:t>
      </w:r>
      <w:r>
        <w:rPr>
          <w:sz w:val="24"/>
        </w:rPr>
        <w:t xml:space="preserve"> Ведение прогрессивной безработицы путем всеобъемлющей механизации любой деятельности. Только по введении безработицы каждый получит возможность понять, что такое истина, и приучить себя к сопереживанию.</w:t>
      </w:r>
    </w:p>
    <w:p>
      <w:pPr>
        <w:pStyle w:val="Normal"/>
        <w:spacing w:lineRule="auto" w:line="240"/>
        <w:ind w:left="40" w:firstLine="560"/>
        <w:rPr/>
      </w:pPr>
      <w:r>
        <w:rPr>
          <w:sz w:val="24"/>
          <w:lang w:val="en-US"/>
        </w:rPr>
        <w:t>3.</w:t>
      </w:r>
      <w:r>
        <w:rPr>
          <w:sz w:val="24"/>
        </w:rPr>
        <w:t xml:space="preserve"> Немедленной экспроприации собственности (социализации) и введения коммунистического питания для всех, а также создания городов и парков, освещенных электричеством, которые создадут свободного человека.</w:t>
      </w:r>
    </w:p>
    <w:p>
      <w:pPr>
        <w:pStyle w:val="Normal"/>
        <w:spacing w:lineRule="auto" w:line="240"/>
        <w:ind w:left="40" w:firstLine="560"/>
        <w:rPr>
          <w:sz w:val="24"/>
        </w:rPr>
      </w:pPr>
      <w:r>
        <w:rPr>
          <w:sz w:val="24"/>
        </w:rPr>
        <w:t>Центральный совет выступает за</w:t>
      </w:r>
      <w:r>
        <w:rPr>
          <w:sz w:val="24"/>
          <w:lang w:val="en-US"/>
        </w:rPr>
        <w:t>:</w:t>
      </w:r>
    </w:p>
    <w:p>
      <w:pPr>
        <w:pStyle w:val="Normal"/>
        <w:spacing w:lineRule="auto" w:line="240"/>
        <w:ind w:left="40" w:firstLine="560"/>
        <w:rPr>
          <w:sz w:val="24"/>
        </w:rPr>
      </w:pPr>
      <w:r>
        <w:rPr>
          <w:sz w:val="24"/>
        </w:rPr>
        <w:t>а) введения ежедневного питания для всех творческих и дума</w:t>
        <w:softHyphen/>
        <w:t>ющих людей на Потсдамской площади (Берлин);</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448</w:t>
      </w:r>
    </w:p>
    <w:p>
      <w:pPr>
        <w:pStyle w:val="Normal"/>
        <w:spacing w:lineRule="auto" w:line="240"/>
        <w:rPr/>
      </w:pPr>
      <w:r>
        <w:rPr>
          <w:sz w:val="24"/>
        </w:rPr>
        <w:t>б) обязательство всех священнослужителей и преподавателей в выполнении дадаистических догматов;</w:t>
      </w:r>
    </w:p>
    <w:p>
      <w:pPr>
        <w:pStyle w:val="Normal"/>
        <w:spacing w:lineRule="auto" w:line="240"/>
        <w:rPr/>
      </w:pPr>
      <w:r>
        <w:rPr>
          <w:sz w:val="24"/>
        </w:rPr>
        <w:t>в) беспощадную борьбу со всеми направлениями, представ</w:t>
        <w:softHyphen/>
        <w:t>ляемыми так называемыми интеллектуальными рабочими (Хиллер, Адлер) с их скрытой буржуазностью, борьбу с экспрессиониз</w:t>
        <w:softHyphen/>
        <w:t>мом и постклассическим образованием, тем, которое представлено «Штурмом»;</w:t>
      </w:r>
    </w:p>
    <w:p>
      <w:pPr>
        <w:pStyle w:val="Normal"/>
        <w:spacing w:lineRule="auto" w:line="240"/>
        <w:rPr/>
      </w:pPr>
      <w:r>
        <w:rPr>
          <w:sz w:val="24"/>
        </w:rPr>
        <w:t>г) немедленное строительство Государственного Дворца ис</w:t>
        <w:softHyphen/>
        <w:t>кусств и отмену всех понятий владения в новом искусстве (экспрес</w:t>
        <w:softHyphen/>
        <w:t>сионизм), понятие владения абсолютно исключается в надындиви</w:t>
        <w:softHyphen/>
        <w:t>дуальном движении дадаизма, освобождающем всех людей;</w:t>
      </w:r>
    </w:p>
    <w:p>
      <w:pPr>
        <w:pStyle w:val="Normal"/>
        <w:spacing w:lineRule="auto" w:line="240"/>
        <w:ind w:left="40" w:firstLine="560"/>
        <w:rPr>
          <w:sz w:val="24"/>
        </w:rPr>
      </w:pPr>
      <w:r>
        <w:rPr>
          <w:sz w:val="24"/>
        </w:rPr>
        <w:t>д) введение в качестве коммунистической государственной молитвы общего для всех симультанного стихотворения;</w:t>
      </w:r>
    </w:p>
    <w:p>
      <w:pPr>
        <w:pStyle w:val="Normal"/>
        <w:spacing w:lineRule="auto" w:line="240"/>
        <w:ind w:left="40" w:firstLine="560"/>
        <w:rPr/>
      </w:pPr>
      <w:r>
        <w:rPr>
          <w:sz w:val="24"/>
        </w:rPr>
        <w:t>е) передачу церквей для декламации бруитских и симультанных стихотворений;</w:t>
      </w:r>
    </w:p>
    <w:p>
      <w:pPr>
        <w:pStyle w:val="Normal"/>
        <w:spacing w:lineRule="auto" w:line="240"/>
        <w:ind w:left="40" w:firstLine="560"/>
        <w:rPr/>
      </w:pPr>
      <w:r>
        <w:rPr>
          <w:sz w:val="24"/>
        </w:rPr>
        <w:t>ж) создание дадаистской комиссии по переустройству жизни в каждом городе, превышающем</w:t>
      </w:r>
      <w:r>
        <w:rPr>
          <w:sz w:val="24"/>
          <w:lang w:val="en-US"/>
        </w:rPr>
        <w:t xml:space="preserve"> 50 000</w:t>
      </w:r>
      <w:r>
        <w:rPr>
          <w:sz w:val="24"/>
        </w:rPr>
        <w:t xml:space="preserve"> жителей;</w:t>
      </w:r>
    </w:p>
    <w:p>
      <w:pPr>
        <w:pStyle w:val="Normal"/>
        <w:spacing w:lineRule="auto" w:line="240"/>
        <w:ind w:left="40" w:firstLine="560"/>
        <w:rPr/>
      </w:pPr>
      <w:r>
        <w:rPr>
          <w:sz w:val="24"/>
        </w:rPr>
        <w:t>з) незамедлительное проведение грандиозной дадаистской пропаганды на</w:t>
      </w:r>
      <w:r>
        <w:rPr>
          <w:sz w:val="24"/>
          <w:lang w:val="en-US"/>
        </w:rPr>
        <w:t xml:space="preserve"> 150</w:t>
      </w:r>
      <w:r>
        <w:rPr>
          <w:sz w:val="24"/>
        </w:rPr>
        <w:t xml:space="preserve"> аренах для просвещения пролетариата;</w:t>
      </w:r>
    </w:p>
    <w:p>
      <w:pPr>
        <w:pStyle w:val="Normal"/>
        <w:spacing w:lineRule="auto" w:line="240"/>
        <w:ind w:left="40" w:firstLine="560"/>
        <w:rPr>
          <w:sz w:val="24"/>
        </w:rPr>
      </w:pPr>
      <w:r>
        <w:rPr>
          <w:sz w:val="24"/>
        </w:rPr>
        <w:t>и) контроль всех законов и предписаний Центральным дадаистским советом мировой революции;</w:t>
      </w:r>
    </w:p>
    <w:p>
      <w:pPr>
        <w:pStyle w:val="Normal"/>
        <w:spacing w:lineRule="auto" w:line="240"/>
        <w:ind w:left="40" w:firstLine="560"/>
        <w:rPr>
          <w:sz w:val="24"/>
        </w:rPr>
      </w:pPr>
      <w:r>
        <w:rPr>
          <w:sz w:val="24"/>
        </w:rPr>
        <w:t>к) незамедлительное урегулирование всех сексуальных от</w:t>
        <w:softHyphen/>
        <w:t>ношений в интернационально-дадаистском смысле посредством создания центрального дадаистского управления по вопросам</w:t>
      </w:r>
    </w:p>
    <w:p>
      <w:pPr>
        <w:pStyle w:val="Normal"/>
        <w:spacing w:lineRule="auto" w:line="240" w:before="20" w:after="0"/>
        <w:ind w:hanging="0"/>
        <w:rPr>
          <w:sz w:val="24"/>
        </w:rPr>
      </w:pPr>
      <w:r>
        <w:rPr>
          <w:sz w:val="24"/>
        </w:rPr>
        <w:t>пола.</w:t>
      </w:r>
    </w:p>
    <w:p>
      <w:pPr>
        <w:pStyle w:val="FR2"/>
        <w:spacing w:lineRule="auto" w:line="240"/>
        <w:ind w:hanging="0"/>
        <w:jc w:val="right"/>
        <w:rPr>
          <w:rFonts w:ascii="Times New Roman" w:hAnsi="Times New Roman" w:cs="Times New Roman"/>
          <w:sz w:val="24"/>
        </w:rPr>
      </w:pPr>
      <w:r>
        <w:rPr>
          <w:rFonts w:cs="Times New Roman" w:ascii="Times New Roman" w:hAnsi="Times New Roman"/>
          <w:sz w:val="24"/>
        </w:rPr>
        <w:t>Дадаистский революционный Центральный совет.</w:t>
      </w:r>
    </w:p>
    <w:p>
      <w:pPr>
        <w:pStyle w:val="FR2"/>
        <w:spacing w:lineRule="auto" w:line="240"/>
        <w:ind w:left="1080" w:hanging="0"/>
        <w:jc w:val="right"/>
        <w:rPr>
          <w:rFonts w:ascii="Times New Roman" w:hAnsi="Times New Roman" w:cs="Times New Roman"/>
          <w:sz w:val="24"/>
        </w:rPr>
      </w:pPr>
      <w:r>
        <w:rPr>
          <w:rFonts w:cs="Times New Roman" w:ascii="Times New Roman" w:hAnsi="Times New Roman"/>
          <w:sz w:val="24"/>
        </w:rPr>
        <w:t xml:space="preserve">Немецкое отделение: Хаусман, Хюльзенбек, Голишефф </w:t>
      </w:r>
    </w:p>
    <w:p>
      <w:pPr>
        <w:pStyle w:val="FR2"/>
        <w:spacing w:lineRule="auto" w:line="240"/>
        <w:ind w:left="1080" w:hanging="0"/>
        <w:jc w:val="right"/>
        <w:rPr>
          <w:rFonts w:ascii="Times New Roman" w:hAnsi="Times New Roman" w:cs="Times New Roman"/>
          <w:i w:val="false"/>
          <w:i w:val="false"/>
          <w:sz w:val="24"/>
        </w:rPr>
      </w:pPr>
      <w:r>
        <w:rPr>
          <w:rFonts w:cs="Times New Roman" w:ascii="Times New Roman" w:hAnsi="Times New Roman"/>
          <w:i w:val="false"/>
          <w:sz w:val="24"/>
          <w:lang w:val="en-US"/>
        </w:rPr>
        <w:t>1919</w:t>
      </w:r>
    </w:p>
    <w:p>
      <w:pPr>
        <w:pStyle w:val="FR2"/>
        <w:spacing w:lineRule="auto" w:line="240"/>
        <w:ind w:hanging="0"/>
        <w:jc w:val="center"/>
        <w:rPr>
          <w:rFonts w:ascii="Times New Roman" w:hAnsi="Times New Roman" w:cs="Times New Roman"/>
          <w:i w:val="false"/>
          <w:i w:val="false"/>
          <w:sz w:val="24"/>
        </w:rPr>
      </w:pPr>
      <w:r>
        <w:rPr>
          <w:rFonts w:cs="Times New Roman" w:ascii="Times New Roman" w:hAnsi="Times New Roman"/>
          <w:i w:val="false"/>
          <w:sz w:val="24"/>
        </w:rPr>
      </w:r>
    </w:p>
    <w:p>
      <w:pPr>
        <w:pStyle w:val="FR2"/>
        <w:spacing w:lineRule="auto" w:line="240"/>
        <w:ind w:hanging="0"/>
        <w:jc w:val="center"/>
        <w:rPr>
          <w:rFonts w:ascii="Times New Roman" w:hAnsi="Times New Roman" w:cs="Times New Roman"/>
          <w:sz w:val="24"/>
        </w:rPr>
      </w:pPr>
      <w:r>
        <w:rPr>
          <w:rFonts w:cs="Times New Roman" w:ascii="Times New Roman" w:hAnsi="Times New Roman"/>
          <w:sz w:val="24"/>
        </w:rPr>
        <w:t>ГОЛЛЬ ИВАН</w:t>
      </w:r>
    </w:p>
    <w:p>
      <w:pPr>
        <w:pStyle w:val="FR2"/>
        <w:spacing w:lineRule="auto" w:line="240"/>
        <w:ind w:hanging="0"/>
        <w:jc w:val="center"/>
        <w:rPr>
          <w:rFonts w:ascii="Times New Roman" w:hAnsi="Times New Roman" w:cs="Times New Roman"/>
          <w:sz w:val="24"/>
        </w:rPr>
      </w:pPr>
      <w:r>
        <w:rPr>
          <w:rFonts w:cs="Times New Roman" w:ascii="Times New Roman" w:hAnsi="Times New Roman"/>
          <w:sz w:val="24"/>
        </w:rPr>
        <w:t>Манифест сюрреализма</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 xml:space="preserve">Художественное произведение должно создавать </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сверхреалъную реальность. Лишь это поэзия.</w:t>
      </w:r>
    </w:p>
    <w:p>
      <w:pPr>
        <w:pStyle w:val="Normal"/>
        <w:spacing w:lineRule="auto" w:line="240"/>
        <w:ind w:left="40" w:hanging="0"/>
        <w:jc w:val="center"/>
        <w:rPr>
          <w:sz w:val="24"/>
        </w:rPr>
      </w:pPr>
      <w:r>
        <w:rPr>
          <w:i/>
          <w:sz w:val="24"/>
        </w:rPr>
        <w:t>И. Г.</w:t>
      </w:r>
    </w:p>
    <w:p>
      <w:pPr>
        <w:pStyle w:val="Normal"/>
        <w:spacing w:lineRule="auto" w:line="240"/>
        <w:ind w:hanging="0"/>
        <w:rPr/>
      </w:pPr>
      <w:r>
        <w:rPr>
          <w:sz w:val="24"/>
        </w:rPr>
        <w:t>Реальность</w:t>
      </w:r>
      <w:r>
        <w:rPr>
          <w:sz w:val="24"/>
          <w:lang w:val="en-US"/>
        </w:rPr>
        <w:t xml:space="preserve"> —</w:t>
      </w:r>
      <w:r>
        <w:rPr>
          <w:sz w:val="24"/>
        </w:rPr>
        <w:t xml:space="preserve"> основа любого великого искусства. Без нее нет жизни, нет субстанции. Реальность</w:t>
      </w:r>
      <w:r>
        <w:rPr>
          <w:sz w:val="24"/>
          <w:lang w:val="en-US"/>
        </w:rPr>
        <w:t xml:space="preserve"> —</w:t>
      </w:r>
      <w:r>
        <w:rPr>
          <w:sz w:val="24"/>
        </w:rPr>
        <w:t xml:space="preserve"> это почва у нас под ногами и небо над головой.</w:t>
      </w:r>
    </w:p>
    <w:p>
      <w:pPr>
        <w:pStyle w:val="Normal"/>
        <w:spacing w:lineRule="auto" w:line="240"/>
        <w:ind w:firstLine="567"/>
        <w:rPr/>
      </w:pPr>
      <w:r>
        <w:rPr>
          <w:sz w:val="24"/>
        </w:rPr>
        <w:t>Природа</w:t>
      </w:r>
      <w:r>
        <w:rPr>
          <w:sz w:val="24"/>
          <w:lang w:val="en-US"/>
        </w:rPr>
        <w:t xml:space="preserve"> —</w:t>
      </w:r>
      <w:r>
        <w:rPr>
          <w:sz w:val="24"/>
        </w:rPr>
        <w:t xml:space="preserve"> источник любого художественного творения. </w:t>
      </w:r>
    </w:p>
    <w:p>
      <w:pPr>
        <w:pStyle w:val="Normal"/>
        <w:spacing w:lineRule="auto" w:line="240"/>
        <w:ind w:firstLine="567"/>
        <w:rPr/>
      </w:pPr>
      <w:r>
        <w:rPr>
          <w:sz w:val="24"/>
        </w:rPr>
        <w:t>Кубисты в своих начинаниях поклонялись простейшим, ни</w:t>
        <w:softHyphen/>
        <w:t>чтожным предметам и доходили до того, что наклеивали на полотна кусочки раскрашенной бумаги, игральные карты или этикетки спи</w:t>
        <w:softHyphen/>
        <w:t>чечных коробков, нисколько не изменяя их.</w:t>
      </w:r>
    </w:p>
    <w:p>
      <w:pPr>
        <w:pStyle w:val="Normal"/>
        <w:spacing w:lineRule="auto" w:line="240"/>
        <w:ind w:firstLine="567"/>
        <w:rPr/>
      </w:pPr>
      <w:r>
        <w:rPr>
          <w:sz w:val="24"/>
        </w:rPr>
        <w:t>Из такого перенесения действительности на более высокий художественный уровень возник сюрреализ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60" w:after="0"/>
        <w:ind w:hanging="0"/>
        <w:jc w:val="right"/>
        <w:rPr>
          <w:rFonts w:ascii="Times New Roman" w:hAnsi="Times New Roman" w:cs="Times New Roman"/>
          <w:sz w:val="24"/>
        </w:rPr>
      </w:pPr>
      <w:r>
        <w:rPr>
          <w:rFonts w:cs="Times New Roman" w:ascii="Times New Roman" w:hAnsi="Times New Roman"/>
          <w:i w:val="false"/>
          <w:sz w:val="24"/>
          <w:lang w:val="en-US"/>
        </w:rPr>
        <w:t>449</w:t>
      </w:r>
    </w:p>
    <w:p>
      <w:pPr>
        <w:pStyle w:val="Normal"/>
        <w:spacing w:lineRule="auto" w:line="240"/>
        <w:rPr/>
      </w:pPr>
      <w:r>
        <w:rPr>
          <w:sz w:val="24"/>
        </w:rPr>
        <w:t>Сюрреализм</w:t>
      </w:r>
      <w:r>
        <w:rPr>
          <w:sz w:val="24"/>
          <w:lang w:val="en-US"/>
        </w:rPr>
        <w:t xml:space="preserve"> —</w:t>
      </w:r>
      <w:r>
        <w:rPr>
          <w:sz w:val="24"/>
        </w:rPr>
        <w:t xml:space="preserve"> концепция, вызванная к жизни Гийомом Аполлинером. Если мы обратимся к его творчеству, мы найдем там те же элементы, что и в произведениях первых кубистов. Слова повсед</w:t>
        <w:softHyphen/>
        <w:t>невной жизни заключают в себе странную магию</w:t>
      </w:r>
      <w:r>
        <w:rPr>
          <w:sz w:val="24"/>
          <w:lang w:val="en-US"/>
        </w:rPr>
        <w:t xml:space="preserve"> —</w:t>
      </w:r>
      <w:r>
        <w:rPr>
          <w:sz w:val="24"/>
        </w:rPr>
        <w:t xml:space="preserve"> с ними, с первич</w:t>
        <w:softHyphen/>
        <w:t>ной материей языка, работал он.</w:t>
      </w:r>
    </w:p>
    <w:p>
      <w:pPr>
        <w:pStyle w:val="Normal"/>
        <w:spacing w:lineRule="auto" w:line="240"/>
        <w:rPr/>
      </w:pPr>
      <w:r>
        <w:rPr>
          <w:sz w:val="24"/>
        </w:rPr>
        <w:t>Макс Жакоб рассказывает, что однажды Аполлинер всего лишь записал предложения и слова, которые он услышал на улице, и сделал из них стихотворение.</w:t>
      </w:r>
    </w:p>
    <w:p>
      <w:pPr>
        <w:pStyle w:val="Normal"/>
        <w:spacing w:lineRule="auto" w:line="240"/>
        <w:rPr/>
      </w:pPr>
      <w:r>
        <w:rPr>
          <w:sz w:val="24"/>
        </w:rPr>
        <w:t>С одним лишь этим элементарным материалом он создавал по</w:t>
        <w:softHyphen/>
        <w:t>этические образы. Сегодня образ</w:t>
      </w:r>
      <w:r>
        <w:rPr>
          <w:sz w:val="24"/>
          <w:lang w:val="en-US"/>
        </w:rPr>
        <w:t xml:space="preserve"> —</w:t>
      </w:r>
      <w:r>
        <w:rPr>
          <w:sz w:val="24"/>
        </w:rPr>
        <w:t xml:space="preserve"> пробный камень хорошей по</w:t>
        <w:softHyphen/>
        <w:t>эзии. Быстрота ассоциаций в промежутке между первым впечатле</w:t>
        <w:softHyphen/>
        <w:t>нием и окончательным его выражением определяет качество образа.</w:t>
      </w:r>
    </w:p>
    <w:p>
      <w:pPr>
        <w:pStyle w:val="Normal"/>
        <w:spacing w:lineRule="auto" w:line="240"/>
        <w:rPr/>
      </w:pPr>
      <w:r>
        <w:rPr>
          <w:sz w:val="24"/>
        </w:rPr>
        <w:t>Первый поэт земли определил: «Небо</w:t>
      </w:r>
      <w:r>
        <w:rPr>
          <w:sz w:val="24"/>
          <w:lang w:val="en-US"/>
        </w:rPr>
        <w:t xml:space="preserve"> —</w:t>
      </w:r>
      <w:r>
        <w:rPr>
          <w:sz w:val="24"/>
        </w:rPr>
        <w:t xml:space="preserve"> голубое». Позднее другой сделал открытие: «Твои глаза голубые, как небо». Потом мно</w:t>
        <w:softHyphen/>
        <w:t>го, много лет спустя отважились сказать: «У тебя небо в глазах». Со</w:t>
        <w:softHyphen/>
        <w:t>временный поэт написал бы:</w:t>
      </w:r>
      <w:r>
        <w:rPr>
          <w:sz w:val="24"/>
          <w:lang w:val="en-US"/>
        </w:rPr>
        <w:t xml:space="preserve"> «</w:t>
      </w:r>
      <w:r>
        <w:rPr>
          <w:sz w:val="24"/>
        </w:rPr>
        <w:t xml:space="preserve"> У тебя глаза неба</w:t>
      </w:r>
      <w:r>
        <w:rPr>
          <w:sz w:val="24"/>
          <w:lang w:val="en-US"/>
        </w:rPr>
        <w:t>!».</w:t>
      </w:r>
      <w:r>
        <w:rPr>
          <w:sz w:val="24"/>
        </w:rPr>
        <w:t xml:space="preserve"> Самые прекрасные образы</w:t>
      </w:r>
      <w:r>
        <w:rPr>
          <w:sz w:val="24"/>
          <w:lang w:val="en-US"/>
        </w:rPr>
        <w:t xml:space="preserve"> —</w:t>
      </w:r>
      <w:r>
        <w:rPr>
          <w:sz w:val="24"/>
        </w:rPr>
        <w:t xml:space="preserve"> те, что самым прямым и быстрым путем соединяют эле</w:t>
        <w:softHyphen/>
        <w:t>менты действительности, далеко отстоящие друг от друга.</w:t>
      </w:r>
    </w:p>
    <w:p>
      <w:pPr>
        <w:pStyle w:val="Normal"/>
        <w:spacing w:lineRule="auto" w:line="240"/>
        <w:rPr/>
      </w:pPr>
      <w:r>
        <w:rPr>
          <w:sz w:val="24"/>
        </w:rPr>
        <w:t>Так образ стал излюбленным атрибутом современной поэзии. До начала</w:t>
      </w:r>
      <w:r>
        <w:rPr>
          <w:sz w:val="24"/>
          <w:lang w:val="en-US"/>
        </w:rPr>
        <w:t xml:space="preserve"> XX</w:t>
      </w:r>
      <w:r>
        <w:rPr>
          <w:sz w:val="24"/>
        </w:rPr>
        <w:t xml:space="preserve"> века слух определял качество стихотворения: ритм, звучание, интонация, размер</w:t>
      </w:r>
      <w:r>
        <w:rPr>
          <w:sz w:val="24"/>
          <w:lang w:val="en-US"/>
        </w:rPr>
        <w:t xml:space="preserve"> —</w:t>
      </w:r>
      <w:r>
        <w:rPr>
          <w:sz w:val="24"/>
        </w:rPr>
        <w:t xml:space="preserve"> все для слуха. С 20-х годов торжест</w:t>
        <w:softHyphen/>
        <w:t>вует зрение. Мы живем в век кино. Все больше и больше изъясняем</w:t>
        <w:softHyphen/>
        <w:t>ся визуальными знаками. Быстрота сегодня определяет качество.</w:t>
      </w:r>
    </w:p>
    <w:p>
      <w:pPr>
        <w:pStyle w:val="Normal"/>
        <w:spacing w:lineRule="auto" w:line="240"/>
        <w:rPr/>
      </w:pPr>
      <w:r>
        <w:rPr>
          <w:sz w:val="24"/>
        </w:rPr>
        <w:t>Искусство получает жизнь и человеческую природу. Сюрреа</w:t>
        <w:softHyphen/>
        <w:t>лизму как выражению нашей эпохи свойственны характеризующие ее симптомы. Он выражает себя непосредственно, интенсивно, он от</w:t>
        <w:softHyphen/>
        <w:t>вергает средства, опирающиеся на абстрактные понятия из вторых рук: логику, эстетику, грамматические эффекты, игру слов.</w:t>
      </w:r>
    </w:p>
    <w:p>
      <w:pPr>
        <w:pStyle w:val="Normal"/>
        <w:spacing w:lineRule="auto" w:line="240"/>
        <w:rPr/>
      </w:pPr>
      <w:r>
        <w:rPr>
          <w:sz w:val="24"/>
        </w:rPr>
        <w:t>Сюрреализм не удовлетворяется тем, чтобы быть средством выражения какой-то одной группы в какой-то одной стране: он ин</w:t>
        <w:softHyphen/>
        <w:t>тернационален. Все измы, расколовшие Европу, вберет он в себя и от каждого возьмет жизненно важный элемент.</w:t>
      </w:r>
    </w:p>
    <w:p>
      <w:pPr>
        <w:pStyle w:val="Normal"/>
        <w:spacing w:lineRule="auto" w:line="240"/>
        <w:rPr/>
      </w:pPr>
      <w:r>
        <w:rPr>
          <w:sz w:val="24"/>
        </w:rPr>
        <w:t>Сюрреализм</w:t>
      </w:r>
      <w:r>
        <w:rPr>
          <w:sz w:val="24"/>
          <w:lang w:val="en-US"/>
        </w:rPr>
        <w:t xml:space="preserve"> —</w:t>
      </w:r>
      <w:r>
        <w:rPr>
          <w:sz w:val="24"/>
        </w:rPr>
        <w:t xml:space="preserve"> далеко идущее движение нашей эпохи. Он оз</w:t>
        <w:softHyphen/>
        <w:t>начает оздоровление, и он отразит все тенденции к разрушению и за</w:t>
        <w:softHyphen/>
        <w:t>болеванию, появляющиеся везде, где идет процесс созидания.</w:t>
      </w:r>
    </w:p>
    <w:p>
      <w:pPr>
        <w:pStyle w:val="Normal"/>
        <w:spacing w:lineRule="auto" w:line="240"/>
        <w:rPr>
          <w:sz w:val="24"/>
        </w:rPr>
      </w:pPr>
      <w:r>
        <w:rPr>
          <w:sz w:val="24"/>
        </w:rPr>
        <w:t>Развлекательное искусство, легкий балет и мюзикл, щекочу</w:t>
        <w:softHyphen/>
        <w:t>щее нервы, картинное искусство, искусство эгоистическое, фриволь</w:t>
        <w:softHyphen/>
        <w:t>ное и декадентское перестанет вскоре забавлять поколение, искав</w:t>
        <w:softHyphen/>
        <w:t>шее забвения после войны.</w:t>
      </w:r>
    </w:p>
    <w:p>
      <w:pPr>
        <w:pStyle w:val="Normal"/>
        <w:spacing w:lineRule="auto" w:line="240"/>
        <w:rPr/>
      </w:pPr>
      <w:r>
        <w:rPr>
          <w:sz w:val="24"/>
        </w:rPr>
        <w:t>А подделка под сюрреализм, измышляемая некоторыми экс-дадаистами, чтобы озадачить бюргера, исчезнет с горизонта. Она провозглашает «всевластие сна» и называет Фрейда новой музой. Как будто учение Фрейда возможно перенести в мир поэзии! Не на</w:t>
        <w:softHyphen/>
        <w:t>зывается ли это перепутать психиатрию с искусство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480" w:hanging="0"/>
        <w:rPr>
          <w:rFonts w:ascii="Times New Roman" w:hAnsi="Times New Roman" w:cs="Times New Roman"/>
          <w:sz w:val="24"/>
        </w:rPr>
      </w:pPr>
      <w:r>
        <w:rPr>
          <w:rFonts w:cs="Times New Roman" w:ascii="Times New Roman" w:hAnsi="Times New Roman"/>
          <w:i w:val="false"/>
          <w:sz w:val="24"/>
          <w:lang w:val="en-US"/>
        </w:rPr>
        <w:t>450</w:t>
      </w:r>
    </w:p>
    <w:p>
      <w:pPr>
        <w:pStyle w:val="Normal"/>
        <w:spacing w:lineRule="auto" w:line="240"/>
        <w:rPr>
          <w:sz w:val="24"/>
        </w:rPr>
      </w:pPr>
      <w:r>
        <w:rPr>
          <w:sz w:val="24"/>
        </w:rPr>
        <w:t>Ее психический механизм, базирующийся на сне и равнодуш</w:t>
        <w:softHyphen/>
        <w:t>ной игре мысли, никогда не сможет разрушить наш психический ор</w:t>
        <w:softHyphen/>
        <w:t>ганизм. Потому что последний учит нас, что реальность всегда права, что жизнь истиннее, чем мысль.</w:t>
      </w:r>
    </w:p>
    <w:p>
      <w:pPr>
        <w:pStyle w:val="Normal"/>
        <w:spacing w:lineRule="auto" w:line="240"/>
        <w:rPr/>
      </w:pPr>
      <w:r>
        <w:rPr>
          <w:sz w:val="24"/>
        </w:rPr>
        <w:t>Наш сюрреализм вновь открывает природу, изначальные ощущения человека и пытается творить с помощью нового художе</w:t>
        <w:softHyphen/>
        <w:t>ственного материала.</w:t>
      </w:r>
    </w:p>
    <w:p>
      <w:pPr>
        <w:pStyle w:val="FR2"/>
        <w:spacing w:lineRule="auto" w:line="240"/>
        <w:ind w:hanging="0"/>
        <w:jc w:val="right"/>
        <w:rPr>
          <w:rFonts w:ascii="Times New Roman" w:hAnsi="Times New Roman" w:cs="Times New Roman"/>
          <w:sz w:val="24"/>
        </w:rPr>
      </w:pPr>
      <w:r>
        <w:rPr>
          <w:rFonts w:cs="Times New Roman" w:ascii="Times New Roman" w:hAnsi="Times New Roman"/>
          <w:sz w:val="24"/>
          <w:lang w:val="en-US"/>
        </w:rPr>
        <w:t>1924</w:t>
      </w:r>
    </w:p>
    <w:p>
      <w:pPr>
        <w:pStyle w:val="FR2"/>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2"/>
        <w:spacing w:lineRule="auto" w:line="240"/>
        <w:ind w:hanging="0"/>
        <w:jc w:val="center"/>
        <w:rPr>
          <w:rFonts w:ascii="Times New Roman" w:hAnsi="Times New Roman" w:cs="Times New Roman"/>
          <w:sz w:val="24"/>
        </w:rPr>
      </w:pPr>
      <w:r>
        <w:rPr>
          <w:rFonts w:cs="Times New Roman" w:ascii="Times New Roman" w:hAnsi="Times New Roman"/>
          <w:sz w:val="24"/>
        </w:rPr>
        <w:t xml:space="preserve">ХАБЕРМАС ЮРГЕН </w:t>
      </w:r>
    </w:p>
    <w:p>
      <w:pPr>
        <w:pStyle w:val="FR2"/>
        <w:spacing w:lineRule="auto" w:line="240"/>
        <w:ind w:hanging="0"/>
        <w:jc w:val="center"/>
        <w:rPr/>
      </w:pPr>
      <w:r>
        <w:rPr>
          <w:rFonts w:cs="Times New Roman" w:ascii="Times New Roman" w:hAnsi="Times New Roman"/>
          <w:sz w:val="24"/>
        </w:rPr>
        <w:t>Модерн</w:t>
      </w:r>
      <w:r>
        <w:rPr>
          <w:rFonts w:cs="Times New Roman" w:ascii="Times New Roman" w:hAnsi="Times New Roman"/>
          <w:sz w:val="24"/>
          <w:lang w:val="en-US"/>
        </w:rPr>
        <w:t xml:space="preserve"> —</w:t>
      </w:r>
      <w:r>
        <w:rPr>
          <w:rFonts w:cs="Times New Roman" w:ascii="Times New Roman" w:hAnsi="Times New Roman"/>
          <w:sz w:val="24"/>
        </w:rPr>
        <w:t xml:space="preserve"> незавершенный проект </w:t>
      </w:r>
    </w:p>
    <w:p>
      <w:pPr>
        <w:pStyle w:val="FR2"/>
        <w:spacing w:lineRule="auto" w:line="240"/>
        <w:ind w:hanging="0"/>
        <w:jc w:val="center"/>
        <w:rPr>
          <w:rFonts w:ascii="Times New Roman" w:hAnsi="Times New Roman" w:cs="Times New Roman"/>
          <w:sz w:val="24"/>
        </w:rPr>
      </w:pPr>
      <w:r>
        <w:rPr>
          <w:rFonts w:cs="Times New Roman" w:ascii="Times New Roman" w:hAnsi="Times New Roman"/>
          <w:sz w:val="24"/>
        </w:rPr>
        <w:t>(Речь по случаю вручения премии имени Адорно,</w:t>
      </w:r>
    </w:p>
    <w:p>
      <w:pPr>
        <w:pStyle w:val="FR2"/>
        <w:spacing w:lineRule="auto" w:line="240"/>
        <w:ind w:hanging="0"/>
        <w:jc w:val="center"/>
        <w:rPr/>
      </w:pPr>
      <w:r>
        <w:rPr>
          <w:rFonts w:cs="Times New Roman" w:ascii="Times New Roman" w:hAnsi="Times New Roman"/>
          <w:sz w:val="24"/>
        </w:rPr>
        <w:t xml:space="preserve"> </w:t>
      </w:r>
      <w:r>
        <w:rPr>
          <w:rFonts w:cs="Times New Roman" w:ascii="Times New Roman" w:hAnsi="Times New Roman"/>
          <w:sz w:val="24"/>
        </w:rPr>
        <w:t>учрежденной городом Франкфурт-на-Майне за</w:t>
      </w:r>
      <w:r>
        <w:rPr>
          <w:rFonts w:cs="Times New Roman" w:ascii="Times New Roman" w:hAnsi="Times New Roman"/>
          <w:sz w:val="24"/>
          <w:lang w:val="en-US"/>
        </w:rPr>
        <w:t xml:space="preserve"> 1980</w:t>
      </w:r>
      <w:r>
        <w:rPr>
          <w:rFonts w:cs="Times New Roman" w:ascii="Times New Roman" w:hAnsi="Times New Roman"/>
          <w:sz w:val="24"/>
        </w:rPr>
        <w:t xml:space="preserve"> г.</w:t>
      </w:r>
    </w:p>
    <w:p>
      <w:pPr>
        <w:pStyle w:val="FR2"/>
        <w:spacing w:lineRule="auto" w:line="240"/>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вод сделан по тексту, опубликованному в:</w:t>
      </w:r>
    </w:p>
    <w:p>
      <w:pPr>
        <w:pStyle w:val="FR2"/>
        <w:spacing w:lineRule="auto" w:line="240"/>
        <w:ind w:hanging="0"/>
        <w:jc w:val="center"/>
        <w:rPr>
          <w:rFonts w:ascii="Times New Roman" w:hAnsi="Times New Roman" w:cs="Times New Roman"/>
          <w:sz w:val="24"/>
        </w:rPr>
      </w:pPr>
      <w:r>
        <w:rPr>
          <w:rFonts w:cs="Times New Roman" w:ascii="Times New Roman" w:hAnsi="Times New Roman"/>
          <w:sz w:val="24"/>
          <w:lang w:val="en-US"/>
        </w:rPr>
        <w:t>Wege aus der Moderne: Schlusseltexte der Postmoderne-Diskussion.</w:t>
      </w:r>
    </w:p>
    <w:p>
      <w:pPr>
        <w:pStyle w:val="Normal"/>
        <w:spacing w:lineRule="auto" w:line="240"/>
        <w:ind w:firstLine="380"/>
        <w:jc w:val="center"/>
        <w:rPr>
          <w:i/>
          <w:i/>
          <w:sz w:val="24"/>
        </w:rPr>
      </w:pPr>
      <w:r>
        <w:rPr>
          <w:i/>
          <w:sz w:val="24"/>
          <w:lang w:val="en-US"/>
        </w:rPr>
        <w:t>Hrsg. von W. Welsch. Weinheim,</w:t>
      </w:r>
      <w:r>
        <w:rPr>
          <w:i/>
          <w:sz w:val="24"/>
          <w:lang w:val="en-US"/>
        </w:rPr>
        <w:t xml:space="preserve"> 1988,</w:t>
      </w:r>
      <w:r>
        <w:rPr>
          <w:i/>
          <w:sz w:val="24"/>
          <w:lang w:val="en-US"/>
        </w:rPr>
        <w:t xml:space="preserve"> S.</w:t>
      </w:r>
      <w:r>
        <w:rPr>
          <w:i/>
          <w:sz w:val="24"/>
          <w:lang w:val="en-US"/>
        </w:rPr>
        <w:t xml:space="preserve"> 177—192.) </w:t>
      </w:r>
    </w:p>
    <w:p>
      <w:pPr>
        <w:pStyle w:val="Normal"/>
        <w:spacing w:lineRule="auto" w:line="240"/>
        <w:ind w:firstLine="380"/>
        <w:jc w:val="center"/>
        <w:rPr>
          <w:i/>
          <w:i/>
          <w:sz w:val="24"/>
        </w:rPr>
      </w:pPr>
      <w:r>
        <w:rPr>
          <w:i/>
          <w:sz w:val="24"/>
        </w:rPr>
        <w:t>Источник: Вопросы философии.—</w:t>
      </w:r>
      <w:r>
        <w:rPr>
          <w:i/>
          <w:sz w:val="24"/>
          <w:lang w:val="en-US"/>
        </w:rPr>
        <w:t xml:space="preserve"> 1992.— № 4.—</w:t>
      </w:r>
      <w:r>
        <w:rPr>
          <w:i/>
          <w:sz w:val="24"/>
        </w:rPr>
        <w:t xml:space="preserve"> С.</w:t>
      </w:r>
      <w:r>
        <w:rPr>
          <w:i/>
          <w:sz w:val="24"/>
          <w:lang w:val="en-US"/>
        </w:rPr>
        <w:t xml:space="preserve"> 40</w:t>
      </w:r>
      <w:r>
        <w:rPr>
          <w:rFonts w:eastAsia="Symbol" w:cs="Symbol" w:ascii="Symbol" w:hAnsi="Symbol"/>
          <w:i/>
          <w:sz w:val="24"/>
          <w:lang w:val="en-US"/>
        </w:rPr>
        <w:t></w:t>
      </w:r>
      <w:r>
        <w:rPr>
          <w:i/>
          <w:sz w:val="24"/>
          <w:lang w:val="en-US"/>
        </w:rPr>
        <w:t>44.</w:t>
      </w:r>
    </w:p>
    <w:p>
      <w:pPr>
        <w:pStyle w:val="Normal"/>
        <w:spacing w:lineRule="auto" w:line="240"/>
        <w:ind w:firstLine="380"/>
        <w:rPr/>
      </w:pPr>
      <w:r>
        <w:rPr>
          <w:i/>
          <w:sz w:val="24"/>
          <w:lang w:val="en-US"/>
        </w:rPr>
        <w:t xml:space="preserve"> </w:t>
      </w:r>
      <w:r>
        <w:rPr>
          <w:sz w:val="24"/>
        </w:rPr>
        <w:t>На венецианское биеннале пускают теперь не только художников и киношников, но и архитекторов. Реакцией на это первое архитектур</w:t>
        <w:softHyphen/>
        <w:t>ное биеннале было разочарование. Участники выставки являли со</w:t>
        <w:softHyphen/>
        <w:t>бой авангард наоборот: под девизом «Современность прошлого»они принесли в жертву традицию модерна, уступающего место новому историзму: «Молчанием обходится то обстоятельство, .что модерн питался соками полемики с прошлым, что Фрэнк Ллойд Райт немыс</w:t>
        <w:softHyphen/>
        <w:t>лим без Японии, как Ле Корбюзье, без античности и средиземномор</w:t>
        <w:softHyphen/>
        <w:t>ских построек, а Мис ван дер Роэ</w:t>
      </w:r>
      <w:r>
        <w:rPr>
          <w:sz w:val="24"/>
          <w:lang w:val="en-US"/>
        </w:rPr>
        <w:t xml:space="preserve"> —</w:t>
      </w:r>
      <w:r>
        <w:rPr>
          <w:sz w:val="24"/>
        </w:rPr>
        <w:t xml:space="preserve"> без Шинкеля и Беренса». Таким комментарием критик газеты «Франкфурте Альгемайне Цайтунг», подкрепляет свой тезис, значение которого</w:t>
      </w:r>
      <w:r>
        <w:rPr>
          <w:sz w:val="24"/>
          <w:lang w:val="en-US"/>
        </w:rPr>
        <w:t xml:space="preserve"> —</w:t>
      </w:r>
      <w:r>
        <w:rPr>
          <w:sz w:val="24"/>
        </w:rPr>
        <w:t xml:space="preserve"> как диагноза эпохи</w:t>
      </w:r>
      <w:r>
        <w:rPr>
          <w:sz w:val="24"/>
          <w:lang w:val="en-US"/>
        </w:rPr>
        <w:t xml:space="preserve"> — </w:t>
      </w:r>
      <w:r>
        <w:rPr>
          <w:sz w:val="24"/>
        </w:rPr>
        <w:t>выходит за рамки повода, по какому он был высказан: «Постмодерн оказывается на поверку сугубым антимодерном».</w:t>
      </w:r>
    </w:p>
    <w:p>
      <w:pPr>
        <w:pStyle w:val="Normal"/>
        <w:spacing w:lineRule="auto" w:line="240"/>
        <w:rPr/>
      </w:pPr>
      <w:r>
        <w:rPr>
          <w:sz w:val="24"/>
        </w:rPr>
        <w:t>Этот приговор относился к эмоциональному течению, проник</w:t>
        <w:softHyphen/>
        <w:t>шему в поры всех интеллектуальных сфер и породившему теории «постпросвещения», «постмодерна», «постистории» и т.п., короче, вызвавшему к жизни новый консерватизм. На другом полюсе стоит Адорно и все его творчество.</w:t>
      </w:r>
    </w:p>
    <w:p>
      <w:pPr>
        <w:pStyle w:val="Normal"/>
        <w:spacing w:lineRule="auto" w:line="240"/>
        <w:ind w:left="40" w:firstLine="560"/>
        <w:rPr/>
      </w:pPr>
      <w:r>
        <w:rPr>
          <w:sz w:val="24"/>
        </w:rPr>
        <w:t>Адорно настолько предан духу модерна, что уже в попытке от</w:t>
        <w:softHyphen/>
        <w:t>личить аутентичный модерн от простого модернизма он видит аффек</w:t>
        <w:softHyphen/>
        <w:t>тированный ответ на выпады модерна. В связи с этим будет, думается, вполне уместным облечь мою благодарность за присуждение премии имени Адорно в форму размышлений о том, как сегодня обстоят дела с сознанием модерна. В самом ли деле модерн так</w:t>
      </w:r>
      <w:r>
        <w:rPr>
          <w:sz w:val="24"/>
          <w:lang w:val="en-US"/>
        </w:rPr>
        <w:t xml:space="preserve"> pass,</w:t>
      </w:r>
      <w:r>
        <w:rPr>
          <w:sz w:val="24"/>
        </w:rPr>
        <w:t xml:space="preserve"> так устарел, как твердят сторонники постмодерна? Или же на всех углах рекламируе</w:t>
        <w:softHyphen/>
        <w:t>мый постмодерн, в свою очередь, только</w:t>
      </w:r>
      <w:r>
        <w:rPr>
          <w:sz w:val="24"/>
          <w:lang w:val="en-US"/>
        </w:rPr>
        <w:t xml:space="preserve"> phony,</w:t>
      </w:r>
      <w:r>
        <w:rPr>
          <w:sz w:val="24"/>
        </w:rPr>
        <w:t xml:space="preserve"> туфта? А может быть, постмодерн</w:t>
      </w:r>
      <w:r>
        <w:rPr>
          <w:sz w:val="24"/>
          <w:lang w:val="en-US"/>
        </w:rPr>
        <w:t xml:space="preserve"> —</w:t>
      </w:r>
      <w:r>
        <w:rPr>
          <w:sz w:val="24"/>
        </w:rPr>
        <w:t xml:space="preserve"> просто лозунг, а за ним незаметно сгущаются настрое</w:t>
        <w:softHyphen/>
        <w:t>ния, родственные тем негативным эмоциям, которые с середины</w:t>
      </w:r>
      <w:r>
        <w:rPr>
          <w:sz w:val="24"/>
          <w:lang w:val="en-US"/>
        </w:rPr>
        <w:t xml:space="preserve"> XIX </w:t>
      </w:r>
      <w:r>
        <w:rPr>
          <w:sz w:val="24"/>
        </w:rPr>
        <w:t>столетия возбуждал против себя культурный модерн?</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180" w:after="0"/>
        <w:ind w:hanging="0"/>
        <w:jc w:val="right"/>
        <w:rPr>
          <w:rFonts w:ascii="Times New Roman" w:hAnsi="Times New Roman" w:cs="Times New Roman"/>
          <w:sz w:val="24"/>
        </w:rPr>
      </w:pPr>
      <w:r>
        <w:rPr>
          <w:rFonts w:cs="Times New Roman" w:ascii="Times New Roman" w:hAnsi="Times New Roman"/>
          <w:i w:val="false"/>
          <w:sz w:val="24"/>
          <w:lang w:val="en-US"/>
        </w:rPr>
        <w:t>451</w:t>
      </w:r>
    </w:p>
    <w:p>
      <w:pPr>
        <w:pStyle w:val="Normal"/>
        <w:spacing w:lineRule="auto" w:line="240"/>
        <w:ind w:hanging="0"/>
        <w:jc w:val="center"/>
        <w:rPr>
          <w:i/>
          <w:i/>
          <w:sz w:val="24"/>
        </w:rPr>
      </w:pPr>
      <w:r>
        <w:rPr>
          <w:i/>
          <w:sz w:val="24"/>
        </w:rPr>
        <w:t xml:space="preserve">Старые и новые </w:t>
      </w:r>
    </w:p>
    <w:p>
      <w:pPr>
        <w:pStyle w:val="Normal"/>
        <w:spacing w:lineRule="auto" w:line="240"/>
        <w:ind w:hanging="0"/>
        <w:rPr/>
      </w:pPr>
      <w:r>
        <w:rPr>
          <w:sz w:val="24"/>
        </w:rPr>
        <w:t>Кто, подобно Адорно, относит начало модерна к</w:t>
      </w:r>
      <w:r>
        <w:rPr>
          <w:sz w:val="24"/>
          <w:lang w:val="en-US"/>
        </w:rPr>
        <w:t xml:space="preserve"> 1850</w:t>
      </w:r>
      <w:r>
        <w:rPr>
          <w:sz w:val="24"/>
        </w:rPr>
        <w:t xml:space="preserve"> г., тот смотрит на него глазами Бодлера и авангардистского искусства. Позвольте мне вкратце остановиться на долгой, обрисованной Робертом Яуссом предыстории понятия культурного модерна. Слово «</w:t>
      </w:r>
      <w:r>
        <w:rPr>
          <w:sz w:val="24"/>
          <w:lang w:val="en-US"/>
        </w:rPr>
        <w:t>modern</w:t>
      </w:r>
      <w:r>
        <w:rPr>
          <w:sz w:val="24"/>
        </w:rPr>
        <w:t>»</w:t>
      </w:r>
      <w:r>
        <w:rPr>
          <w:sz w:val="24"/>
          <w:lang w:val="en-US"/>
        </w:rPr>
        <w:t xml:space="preserve"> </w:t>
      </w:r>
      <w:r>
        <w:rPr>
          <w:sz w:val="24"/>
        </w:rPr>
        <w:t>впервые нашло употребление в конце</w:t>
      </w:r>
      <w:r>
        <w:rPr>
          <w:sz w:val="24"/>
          <w:lang w:val="en-US"/>
        </w:rPr>
        <w:t xml:space="preserve"> V</w:t>
      </w:r>
      <w:r>
        <w:rPr>
          <w:sz w:val="24"/>
        </w:rPr>
        <w:t xml:space="preserve"> в. для того, чтобы разграничить только что обретшее официальный статус христианское настоящее и языческое римское прошлое. «Модерность», «принадлежность к современности»</w:t>
      </w:r>
      <w:r>
        <w:rPr>
          <w:sz w:val="24"/>
          <w:lang w:val="en-US"/>
        </w:rPr>
        <w:t xml:space="preserve"> </w:t>
      </w:r>
      <w:r>
        <w:rPr>
          <w:sz w:val="24"/>
        </w:rPr>
        <w:t>(</w:t>
      </w:r>
      <w:r>
        <w:rPr>
          <w:sz w:val="24"/>
          <w:lang w:val="en-US"/>
        </w:rPr>
        <w:t>Modernitat</w:t>
      </w:r>
      <w:r>
        <w:rPr>
          <w:sz w:val="24"/>
        </w:rPr>
        <w:t>), пусть содержание этого понятия и ме</w:t>
        <w:softHyphen/>
        <w:t>нялось, оно искони выражало сознание эпохи, соотносящей себя с ан</w:t>
        <w:softHyphen/>
        <w:t>тичным прошлым в ходе осмысления себя самой</w:t>
      </w:r>
      <w:r>
        <w:rPr>
          <w:sz w:val="24"/>
          <w:lang w:val="en-US"/>
        </w:rPr>
        <w:t xml:space="preserve"> —</w:t>
      </w:r>
      <w:r>
        <w:rPr>
          <w:sz w:val="24"/>
        </w:rPr>
        <w:t xml:space="preserve"> как результат пе</w:t>
        <w:softHyphen/>
        <w:t xml:space="preserve">рехода от старого к новому. И это характерно не только для эпохи Возрождения, с которой для нас начинается Новое время. «Модерными», «новыми»осознавали себя и во времена Карла Великого, и в </w:t>
      </w:r>
      <w:r>
        <w:rPr>
          <w:sz w:val="24"/>
          <w:lang w:val="en-US"/>
        </w:rPr>
        <w:t>XII</w:t>
      </w:r>
      <w:r>
        <w:rPr>
          <w:sz w:val="24"/>
        </w:rPr>
        <w:t xml:space="preserve"> в. и в эпоху Просвещения,</w:t>
      </w:r>
      <w:r>
        <w:rPr>
          <w:sz w:val="24"/>
          <w:lang w:val="en-US"/>
        </w:rPr>
        <w:t xml:space="preserve"> —</w:t>
      </w:r>
      <w:r>
        <w:rPr>
          <w:sz w:val="24"/>
        </w:rPr>
        <w:t xml:space="preserve"> а значит всегда, когда в Европе фор</w:t>
        <w:softHyphen/>
        <w:t>мировалось сознание новой эпохи на базе обновленного отношения к античности. При этом</w:t>
      </w:r>
      <w:r>
        <w:rPr>
          <w:sz w:val="24"/>
          <w:lang w:val="en-US"/>
        </w:rPr>
        <w:t xml:space="preserve"> antiquitas</w:t>
      </w:r>
      <w:r>
        <w:rPr>
          <w:sz w:val="24"/>
        </w:rPr>
        <w:t xml:space="preserve"> вплоть до знаменитого спора «модерных», «новых» со «старыми»сторонниками классицистического вкуса эпохи (Франция второй половины</w:t>
      </w:r>
      <w:r>
        <w:rPr>
          <w:sz w:val="24"/>
          <w:lang w:val="en-US"/>
        </w:rPr>
        <w:t xml:space="preserve"> XVII</w:t>
      </w:r>
      <w:r>
        <w:rPr>
          <w:sz w:val="24"/>
        </w:rPr>
        <w:t xml:space="preserve"> в.) считалась норма</w:t>
        <w:softHyphen/>
        <w:t>тивным и рекомендуемым для подражания образцом. Лишь с появ</w:t>
        <w:softHyphen/>
        <w:t>лением перфекционистских идеалов французского Просвещения, с возникновением навязываемого современной наукой представления о бесконечном прогрессе и продвижении к лучшему в социальной и моральной областях, взгляд постепенно стал высвобождаться из-под чар, которыми классические произведения античного мира опу</w:t>
        <w:softHyphen/>
        <w:t>тывали дух любой современности. И, наконец, модерн ищет свое соб</w:t>
        <w:softHyphen/>
        <w:t>ственное прошлое в идеализированном образе средневековья, про</w:t>
        <w:softHyphen/>
        <w:t>тивопоставляя классическое романтическому. В ходе</w:t>
      </w:r>
      <w:r>
        <w:rPr>
          <w:sz w:val="24"/>
          <w:lang w:val="en-US"/>
        </w:rPr>
        <w:t xml:space="preserve"> XIX</w:t>
      </w:r>
      <w:r>
        <w:rPr>
          <w:sz w:val="24"/>
        </w:rPr>
        <w:t xml:space="preserve"> столетия романтизм утрачивает то радикализированное сознание «модерности»которое порывает со всеми историческими связями и сохраняет только абстрактное противостояние традиции, истории.</w:t>
      </w:r>
    </w:p>
    <w:p>
      <w:pPr>
        <w:pStyle w:val="Normal"/>
        <w:spacing w:lineRule="auto" w:line="240"/>
        <w:rPr/>
      </w:pPr>
      <w:r>
        <w:rPr>
          <w:sz w:val="24"/>
        </w:rPr>
        <w:t>Модерным, современным с тех пор считается то, что способст</w:t>
        <w:softHyphen/>
        <w:t>вует объективному выражению спонтанно обновляющейся актуаль</w:t>
        <w:softHyphen/>
        <w:t>ности духа времени. Опознавательным знаком таких произведений является «новое», которое устаревает и обесценивается в результа</w:t>
        <w:softHyphen/>
        <w:t>те появления следующего стиля с его «большей новизной». Но если просто модное, погрузившись в прошлое, становится старомодным, то модерное сохраняет скрытую связь, соотнесенность с классичес</w:t>
        <w:softHyphen/>
        <w:t>ким. Издавна считается классическим все то, что неподвластно вре</w:t>
        <w:softHyphen/>
        <w:t>мени; эту силу, однако, современное в эмфатическом смысле призна</w:t>
        <w:softHyphen/>
        <w:t>ние черпает уже не в авторитете прошедшей эпохи, а лишь в подлин</w:t>
        <w:softHyphen/>
        <w:t>ности тогдашней актуальности. Такой переход сегодняшней актуальности во вчерашнюю разрушителен и продуктивен одновре</w:t>
        <w:softHyphen/>
        <w:t>менно; по наблюдению Яусса, сам модерн создает себе свою классику</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480" w:hanging="0"/>
        <w:rPr>
          <w:rFonts w:ascii="Times New Roman" w:hAnsi="Times New Roman" w:cs="Times New Roman"/>
          <w:sz w:val="24"/>
        </w:rPr>
      </w:pPr>
      <w:r>
        <w:rPr>
          <w:rFonts w:cs="Times New Roman" w:ascii="Times New Roman" w:hAnsi="Times New Roman"/>
          <w:i w:val="false"/>
          <w:sz w:val="24"/>
          <w:lang w:val="en-US"/>
        </w:rPr>
        <w:t>452</w:t>
      </w:r>
    </w:p>
    <w:p>
      <w:pPr>
        <w:pStyle w:val="Normal"/>
        <w:spacing w:lineRule="auto" w:line="240"/>
        <w:ind w:hanging="0"/>
        <w:rPr>
          <w:sz w:val="24"/>
        </w:rPr>
      </w:pPr>
      <w:r>
        <w:rPr>
          <w:sz w:val="24"/>
          <w:lang w:val="en-US"/>
        </w:rPr>
        <w:t>—</w:t>
      </w:r>
      <w:r>
        <w:rPr>
          <w:sz w:val="24"/>
        </w:rPr>
        <w:t xml:space="preserve"> </w:t>
      </w:r>
      <w:r>
        <w:rPr>
          <w:sz w:val="24"/>
        </w:rPr>
        <w:t>с какой естественностью, к примеру, говорим мы о классическом модерне. Адорно восстает против уже упомянутого различения мо</w:t>
        <w:softHyphen/>
        <w:t>дерна и модернизма, «поскольку без субъективной установки, сти</w:t>
        <w:softHyphen/>
        <w:t>мулируемой новым, не может выкристаллизоваться никакой объек</w:t>
        <w:softHyphen/>
        <w:t>тивный модерн»(«</w:t>
      </w:r>
      <w:r>
        <w:rPr>
          <w:sz w:val="24"/>
          <w:lang w:val="en-US"/>
        </w:rPr>
        <w:t>Asthetische  Theorie» S.</w:t>
      </w:r>
      <w:r>
        <w:rPr>
          <w:sz w:val="24"/>
          <w:lang w:val="en-US"/>
        </w:rPr>
        <w:t xml:space="preserve"> 45).</w:t>
      </w:r>
    </w:p>
    <w:p>
      <w:pPr>
        <w:pStyle w:val="Normal"/>
        <w:spacing w:lineRule="auto" w:line="240" w:before="180" w:after="0"/>
        <w:ind w:hanging="0"/>
        <w:jc w:val="center"/>
        <w:rPr>
          <w:i/>
          <w:i/>
          <w:sz w:val="24"/>
          <w:lang w:val="en-US"/>
        </w:rPr>
      </w:pPr>
      <w:r>
        <w:rPr>
          <w:i/>
          <w:sz w:val="24"/>
        </w:rPr>
        <w:t xml:space="preserve">Установка эстетического модерна </w:t>
      </w:r>
    </w:p>
    <w:p>
      <w:pPr>
        <w:pStyle w:val="Normal"/>
        <w:spacing w:lineRule="auto" w:line="240" w:before="180" w:after="0"/>
        <w:ind w:hanging="0"/>
        <w:rPr/>
      </w:pPr>
      <w:r>
        <w:rPr>
          <w:sz w:val="24"/>
        </w:rPr>
        <w:t>Установка эстетического модерна приобретает отчетливые очерта</w:t>
        <w:softHyphen/>
        <w:t>ния начиная с Бодлера, в том числе с его теории искусства, испытав</w:t>
        <w:softHyphen/>
        <w:t>шей влияние Эдгара По. Она развивается в авангардистских течениях и наконец переживает бурный апофеоз в дадаистском кафе «Вольтер» и в сюрреализме. Охарактеризовать ее можно позициями, формирую</w:t>
        <w:softHyphen/>
        <w:t>щимися вокруг средоточия изменившегося сознания эпохи. Это созна</w:t>
        <w:softHyphen/>
        <w:t>ние описывается пространственной метафорой передового отряда, то бишь авангарда, который внедряется с разведывательными целями в незнакомую область, подвергается риску внезапных и опасных столк</w:t>
        <w:softHyphen/>
        <w:t>новений, завоевывает еще не занятое будущее и вынужден ориенти</w:t>
        <w:softHyphen/>
        <w:t>роваться, т.е. искать направление на незнакомой местности без карты. Однако ориентация вперед, антиципация, предвосхищение неопреде</w:t>
        <w:softHyphen/>
        <w:t>ленного, случайного будущего, культ нового означают в действитель</w:t>
        <w:softHyphen/>
        <w:t>ности прославление актуальности, снова и снова порождающей субъ</w:t>
        <w:softHyphen/>
        <w:t>ективно уложенные слои прошлого. Новое сознание эпохи, проникшее благодаря Бергсону и в философию, выражает не только опыт моби</w:t>
        <w:softHyphen/>
        <w:t>лизованного общества, ускоряющейся истории, разорванной повсед</w:t>
        <w:softHyphen/>
        <w:t>невности. В высокой оценке переходного, мимолетного, эфемерного, в торжестве динамизма проявляется как раз тоска по незапятнанной остановившейся современности. Модернизм</w:t>
      </w:r>
      <w:r>
        <w:rPr>
          <w:sz w:val="24"/>
          <w:lang w:val="en-US"/>
        </w:rPr>
        <w:t xml:space="preserve"> —</w:t>
      </w:r>
      <w:r>
        <w:rPr>
          <w:sz w:val="24"/>
        </w:rPr>
        <w:t xml:space="preserve"> как самоотрицающее движение</w:t>
      </w:r>
      <w:r>
        <w:rPr>
          <w:sz w:val="24"/>
          <w:lang w:val="en-US"/>
        </w:rPr>
        <w:t xml:space="preserve"> —</w:t>
      </w:r>
      <w:r>
        <w:rPr>
          <w:sz w:val="24"/>
        </w:rPr>
        <w:t xml:space="preserve"> есть «тоска по истинной презентности, по истинному присутствию». А это, как считает Октавио Пас, «есть потаенная тема лучших поэтов-модернистов».</w:t>
      </w:r>
    </w:p>
    <w:p>
      <w:pPr>
        <w:pStyle w:val="Normal"/>
        <w:spacing w:lineRule="auto" w:line="240"/>
        <w:ind w:left="40" w:firstLine="560"/>
        <w:rPr/>
      </w:pPr>
      <w:r>
        <w:rPr>
          <w:sz w:val="24"/>
        </w:rPr>
        <w:t>Тут становится понятной и абстрактная оппозиция истории, утрачивающей при этом структуру расчлененного, гарантирующего непрерывность процесса передачи исторической преемственности. Отдельные эпохи теряют свое лицо в героическом поиске родствен</w:t>
        <w:softHyphen/>
        <w:t>ных уз современности с самым дальним и самым ближним: дека</w:t>
        <w:softHyphen/>
        <w:t>дентство узнает себя непосредственно в варварском, диком, перво</w:t>
        <w:softHyphen/>
        <w:t>бытном. Цель анархистов</w:t>
      </w:r>
      <w:r>
        <w:rPr>
          <w:sz w:val="24"/>
          <w:lang w:val="en-US"/>
        </w:rPr>
        <w:t xml:space="preserve"> —</w:t>
      </w:r>
      <w:r>
        <w:rPr>
          <w:sz w:val="24"/>
        </w:rPr>
        <w:t xml:space="preserve"> взорвать исторический континуум</w:t>
      </w:r>
      <w:r>
        <w:rPr>
          <w:sz w:val="24"/>
          <w:lang w:val="en-US"/>
        </w:rPr>
        <w:t xml:space="preserve"> — </w:t>
      </w:r>
      <w:r>
        <w:rPr>
          <w:sz w:val="24"/>
        </w:rPr>
        <w:t>объясняет разрушительную силу эстетического сознания, которое восстает против нормативности традиции, живет опытом бунта про</w:t>
        <w:softHyphen/>
        <w:t>тив всего нормативного и нейтрализует как доброе с точки зрения морали, так и полезное с точки зрения практики, продолжает инсце</w:t>
        <w:softHyphen/>
        <w:t>нировать диалектику тайны и скандала, алчно упиваясь тем ужасом, что исходит от кощунственного акта профанации, и вместе с тем от</w:t>
        <w:softHyphen/>
        <w:t>шатываясь от его пошлых результатов. Так, согласно Адорно, «признак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hanging="0"/>
        <w:jc w:val="right"/>
        <w:rPr>
          <w:rFonts w:ascii="Times New Roman" w:hAnsi="Times New Roman" w:cs="Times New Roman"/>
          <w:sz w:val="24"/>
        </w:rPr>
      </w:pPr>
      <w:r>
        <w:rPr>
          <w:rFonts w:cs="Times New Roman" w:ascii="Times New Roman" w:hAnsi="Times New Roman"/>
          <w:i w:val="false"/>
          <w:sz w:val="24"/>
          <w:lang w:val="en-US"/>
        </w:rPr>
        <w:t>453</w:t>
      </w:r>
    </w:p>
    <w:p>
      <w:pPr>
        <w:pStyle w:val="Normal"/>
        <w:spacing w:lineRule="auto" w:line="240"/>
        <w:ind w:hanging="0"/>
        <w:rPr>
          <w:sz w:val="24"/>
        </w:rPr>
      </w:pPr>
      <w:r>
        <w:rPr>
          <w:sz w:val="24"/>
        </w:rPr>
        <w:t>разброда суть печать подлинности модерна; то, благодаря че</w:t>
        <w:softHyphen/>
        <w:t>му он отчаянно отрицает замкнутость неизменного; взрыв</w:t>
      </w:r>
      <w:r>
        <w:rPr>
          <w:sz w:val="24"/>
          <w:lang w:val="en-US"/>
        </w:rPr>
        <w:t xml:space="preserve"> —</w:t>
      </w:r>
      <w:r>
        <w:rPr>
          <w:sz w:val="24"/>
        </w:rPr>
        <w:t xml:space="preserve"> один из его инвариантов. Антитрадиционалистская энергия перерастает во всепоглощающий вихрь. Поэтому модерн</w:t>
      </w:r>
      <w:r>
        <w:rPr>
          <w:sz w:val="24"/>
          <w:lang w:val="en-US"/>
        </w:rPr>
        <w:t xml:space="preserve"> —</w:t>
      </w:r>
      <w:r>
        <w:rPr>
          <w:sz w:val="24"/>
        </w:rPr>
        <w:t xml:space="preserve"> это миф, обращенный против себя самого; его вневременность становится катастрофой мгновения, разбивающего непрерывность времени»</w:t>
      </w:r>
      <w:r>
        <w:rPr>
          <w:sz w:val="24"/>
          <w:lang w:val="en-US"/>
        </w:rPr>
        <w:t xml:space="preserve"> («Asthetische</w:t>
      </w:r>
      <w:r>
        <w:rPr>
          <w:sz w:val="24"/>
        </w:rPr>
        <w:t xml:space="preserve"> </w:t>
      </w:r>
      <w:r>
        <w:rPr>
          <w:sz w:val="24"/>
          <w:lang w:val="en-US"/>
        </w:rPr>
        <w:t>Theorie.</w:t>
      </w:r>
      <w:r>
        <w:rPr>
          <w:sz w:val="24"/>
        </w:rPr>
        <w:t xml:space="preserve"> </w:t>
      </w:r>
      <w:r>
        <w:rPr>
          <w:sz w:val="24"/>
          <w:lang w:val="en-US"/>
        </w:rPr>
        <w:t>S.41).</w:t>
      </w:r>
    </w:p>
    <w:p>
      <w:pPr>
        <w:pStyle w:val="Normal"/>
        <w:spacing w:lineRule="auto" w:line="240"/>
        <w:rPr/>
      </w:pPr>
      <w:r>
        <w:rPr>
          <w:sz w:val="24"/>
        </w:rPr>
        <w:t>И все же сознание времени, артикулируемое авангардистским искусством, нельзя назвать абсолютно антиисторичным; оно на</w:t>
        <w:softHyphen/>
        <w:t>правлено только против ложной нормативности понимания истории, которое черпалось из подражания образцам и чьи следы ощутимы даже в философской герменевтике Гадамера. Это сознание пользу</w:t>
        <w:softHyphen/>
        <w:t>ется объективированными массивами прошлого, ставшими истори</w:t>
        <w:softHyphen/>
        <w:t>чески доступными, но одновременно восстает против уравнивания масштабов, которое проводит историзм, запирая историю в музей. Этим духом руководствуется Вальтер Беньямин, конструируя отно</w:t>
        <w:softHyphen/>
        <w:t>шение модерна к истории постисторически. Он напоминает о самосо</w:t>
        <w:softHyphen/>
        <w:t>знании французской революции: «Она цитировала Рим прошлого точно так же, как мода цитирует наряды прошлого. Мода обладает чутьем на актуальное, в какой бы чаще минувшего оно ни двигалось». Для Робеспьера античный Рим был прошлым, заряженным сейчасностью</w:t>
      </w:r>
      <w:r>
        <w:rPr>
          <w:sz w:val="24"/>
          <w:lang w:val="en-US"/>
        </w:rPr>
        <w:t xml:space="preserve"> (Jetztzeit),</w:t>
      </w:r>
      <w:r>
        <w:rPr>
          <w:sz w:val="24"/>
        </w:rPr>
        <w:t xml:space="preserve"> точно так же долг историка</w:t>
      </w:r>
      <w:r>
        <w:rPr>
          <w:sz w:val="24"/>
          <w:lang w:val="en-US"/>
        </w:rPr>
        <w:t xml:space="preserve"> —</w:t>
      </w:r>
      <w:r>
        <w:rPr>
          <w:sz w:val="24"/>
        </w:rPr>
        <w:t xml:space="preserve"> постичь ту констел</w:t>
        <w:softHyphen/>
        <w:t>ляцию, «в которую его собственная эпоха вступила относительно вполне определенной, более ранней». Таким образом он формулиру</w:t>
        <w:softHyphen/>
        <w:t>ет понятие «современности как «сейчасности», в которую впились осколки мессианского времени»,</w:t>
      </w:r>
    </w:p>
    <w:p>
      <w:pPr>
        <w:pStyle w:val="Normal"/>
        <w:spacing w:lineRule="auto" w:line="240"/>
        <w:rPr/>
      </w:pPr>
      <w:r>
        <w:rPr>
          <w:sz w:val="24"/>
        </w:rPr>
        <w:t>Между тем это умонастроение эстетического модерна устаре</w:t>
        <w:softHyphen/>
        <w:t>ло. В 60-е годы оно тем не менее было реанимировано. Но мы, имея за плечами 70-е годы, должны признать, что модернизм сегодня едва ли находит какой-то отклик. В те годы Октавио Пас, этот партизан модерна, не без меланхолии записал: «Авангард</w:t>
      </w:r>
      <w:r>
        <w:rPr>
          <w:sz w:val="24"/>
          <w:lang w:val="en-US"/>
        </w:rPr>
        <w:t xml:space="preserve"> 1967</w:t>
      </w:r>
      <w:r>
        <w:rPr>
          <w:sz w:val="24"/>
        </w:rPr>
        <w:t xml:space="preserve"> года копирует поступки и жесты авангардистов</w:t>
      </w:r>
      <w:r>
        <w:rPr>
          <w:sz w:val="24"/>
          <w:lang w:val="en-US"/>
        </w:rPr>
        <w:t xml:space="preserve"> 1917</w:t>
      </w:r>
      <w:r>
        <w:rPr>
          <w:sz w:val="24"/>
        </w:rPr>
        <w:t xml:space="preserve"> года. Мы свидетели конца ис</w:t>
        <w:softHyphen/>
        <w:t>кусства модерна». Мы же, опираясь на исследования Петера Бюрге</w:t>
        <w:softHyphen/>
        <w:t>ра, говорим о поставангардистском искусстве, уже не скрывающем краха сюрреалистского бунта. Но о чем говорит этот крах? Не сигнал ли это к прощание) с модерном? Не говорит ли поставангард об уже совершающемся переходе к постмодерну? Именно так понимает си</w:t>
        <w:softHyphen/>
        <w:t>туацию Дэниел Белл, знаменитый социолог-теоретик и блестящий представитель американского консерватизма. В интересной книге «Культурные противоречия капитализма» Д. Белл развивает тезис о том, что кризисные явления в промышленно развитых западных обществах могут быть объяснены разрывом между культурой и об</w:t>
        <w:softHyphen/>
        <w:t>ществом, между культурным модерном и требованиями как эконо</w:t>
        <w:softHyphen/>
        <w:t>мической, так и административной систем. Авангардистское искусств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480" w:hanging="0"/>
        <w:rPr>
          <w:rFonts w:ascii="Times New Roman" w:hAnsi="Times New Roman" w:cs="Times New Roman"/>
          <w:sz w:val="24"/>
        </w:rPr>
      </w:pPr>
      <w:r>
        <w:rPr>
          <w:rFonts w:cs="Times New Roman" w:ascii="Times New Roman" w:hAnsi="Times New Roman"/>
          <w:i w:val="false"/>
          <w:sz w:val="24"/>
          <w:lang w:val="en-US"/>
        </w:rPr>
        <w:t>454</w:t>
      </w:r>
    </w:p>
    <w:p>
      <w:pPr>
        <w:pStyle w:val="Normal"/>
        <w:spacing w:lineRule="auto" w:line="240"/>
        <w:ind w:hanging="0"/>
        <w:rPr/>
      </w:pPr>
      <w:r>
        <w:rPr>
          <w:sz w:val="24"/>
        </w:rPr>
        <w:t>проникает в систему ценностных ориентации повседневной жизни, инфицируя жизненный мир умонастроением модернизма. Этот модернизм</w:t>
      </w:r>
      <w:r>
        <w:rPr>
          <w:sz w:val="24"/>
          <w:lang w:val="en-US"/>
        </w:rPr>
        <w:t xml:space="preserve"> —</w:t>
      </w:r>
      <w:r>
        <w:rPr>
          <w:sz w:val="24"/>
        </w:rPr>
        <w:t xml:space="preserve"> великий искуситель, он несет с собой господство принципа безграничного самоутверждения, требование аутентич</w:t>
        <w:softHyphen/>
        <w:t>ного опытного самопостижения</w:t>
      </w:r>
      <w:r>
        <w:rPr>
          <w:sz w:val="24"/>
          <w:lang w:val="en-US"/>
        </w:rPr>
        <w:t xml:space="preserve"> (Selbsterfahrung),</w:t>
      </w:r>
      <w:r>
        <w:rPr>
          <w:sz w:val="24"/>
        </w:rPr>
        <w:t xml:space="preserve"> субъективизм перевозбужденной чувствительности, и тем самым высвобождает гедонистические мотивы, несовместимые с профессиональной дис</w:t>
        <w:softHyphen/>
        <w:t>циплиной, да и вообще с моральными основами целесообразного об</w:t>
        <w:softHyphen/>
        <w:t>раза жизни. Так Белл, подобно Арнольду Гелену в Германии, свали</w:t>
        <w:softHyphen/>
        <w:t>вает вину за обеспокоившее Макса Вебера разложение протестант</w:t>
        <w:softHyphen/>
        <w:t>ской этики на</w:t>
      </w:r>
      <w:r>
        <w:rPr>
          <w:sz w:val="24"/>
          <w:lang w:val="en-US"/>
        </w:rPr>
        <w:t xml:space="preserve"> «adversary</w:t>
      </w:r>
      <w:r>
        <w:rPr>
          <w:sz w:val="24"/>
        </w:rPr>
        <w:t xml:space="preserve"> </w:t>
      </w:r>
      <w:r>
        <w:rPr>
          <w:sz w:val="24"/>
          <w:lang w:val="en-US"/>
        </w:rPr>
        <w:t>culture</w:t>
      </w:r>
      <w:r>
        <w:rPr>
          <w:sz w:val="24"/>
        </w:rPr>
        <w:t>»</w:t>
      </w:r>
      <w:r>
        <w:rPr>
          <w:sz w:val="24"/>
          <w:lang w:val="en-US"/>
        </w:rPr>
        <w:t xml:space="preserve"> </w:t>
      </w:r>
      <w:r>
        <w:rPr>
          <w:sz w:val="24"/>
        </w:rPr>
        <w:t>враждебную культуру, т.е. на культуру, чей модернизм разжигает вражду к конвенциям и добро</w:t>
        <w:softHyphen/>
        <w:t>детелям повседневности, рационализированной достижениями экономики и организации управления.</w:t>
      </w:r>
    </w:p>
    <w:p>
      <w:pPr>
        <w:pStyle w:val="Normal"/>
        <w:spacing w:lineRule="auto" w:line="240"/>
        <w:ind w:left="40" w:firstLine="560"/>
        <w:rPr/>
      </w:pPr>
      <w:r>
        <w:rPr>
          <w:sz w:val="24"/>
        </w:rPr>
        <w:t>С другой стороны, в соответствии с этой концепцией импульс модерна окончательно исчерпал себя, авангард пришел к своему концу: пусть он еще распространяется вширь, но креативность его</w:t>
      </w:r>
      <w:r>
        <w:rPr>
          <w:sz w:val="24"/>
          <w:lang w:val="en-US"/>
        </w:rPr>
        <w:t xml:space="preserve"> — </w:t>
      </w:r>
      <w:r>
        <w:rPr>
          <w:sz w:val="24"/>
        </w:rPr>
        <w:t>в прошлом. В связи с этим для неоконсерватизма возникает вопрос, каким образом могут быть внедрены нормы, полагающие предел распущенности, восстанавливающие дисциплину и трудовую мо</w:t>
        <w:softHyphen/>
        <w:t>раль, противопоставляющие общественному и государственному нивелированию</w:t>
      </w:r>
      <w:r>
        <w:rPr>
          <w:sz w:val="24"/>
          <w:lang w:val="en-US"/>
        </w:rPr>
        <w:t xml:space="preserve"> —</w:t>
      </w:r>
      <w:r>
        <w:rPr>
          <w:sz w:val="24"/>
        </w:rPr>
        <w:t xml:space="preserve"> конкуренцию индивидов по их достижениям. Единственное решение Белл видит в религиозном обновлении, во всяком случае в подключении к естественным традициям, которые обладают иммунитетом к критике, способствуют формированию четко очерченных идентичностей и обеспечивают индивиду экзис</w:t>
        <w:softHyphen/>
        <w:t>тенциальные гарантии существования.</w:t>
      </w:r>
    </w:p>
    <w:p>
      <w:pPr>
        <w:pStyle w:val="Normal"/>
        <w:spacing w:lineRule="auto" w:line="240" w:before="160" w:after="0"/>
        <w:ind w:hanging="0"/>
        <w:jc w:val="center"/>
        <w:rPr>
          <w:i/>
          <w:i/>
          <w:sz w:val="24"/>
          <w:lang w:val="en-US"/>
        </w:rPr>
      </w:pPr>
      <w:r>
        <w:rPr>
          <w:i/>
          <w:sz w:val="24"/>
        </w:rPr>
        <w:t>Культурный модерн и модернизация общества</w:t>
      </w:r>
    </w:p>
    <w:p>
      <w:pPr>
        <w:pStyle w:val="Normal"/>
        <w:spacing w:lineRule="auto" w:line="240" w:before="160" w:after="0"/>
        <w:ind w:hanging="0"/>
        <w:rPr/>
      </w:pPr>
      <w:r>
        <w:rPr>
          <w:i/>
          <w:sz w:val="24"/>
        </w:rPr>
        <w:t xml:space="preserve"> </w:t>
      </w:r>
      <w:r>
        <w:rPr>
          <w:sz w:val="24"/>
        </w:rPr>
        <w:t>И все же внушающий доверие авторитет не создается по мановению волшебной палочки. А потому все подобные анализы дают в качестве руководства к действию единственное популярное у нас указание:</w:t>
      </w:r>
      <w:r>
        <w:rPr>
          <w:sz w:val="24"/>
          <w:lang w:val="en-US"/>
        </w:rPr>
        <w:t xml:space="preserve"> </w:t>
      </w:r>
      <w:r>
        <w:rPr>
          <w:sz w:val="24"/>
        </w:rPr>
        <w:t>духовная и политическая полемика с интеллектуалами-носителями культурного модерна. Я процитирую рассудительного наблюдателя нового стиля, навязанного неоконсерваторами интеллектуальной сцене в 70-е гг.: «Полемика обретает такие формы, когда любое явле</w:t>
        <w:softHyphen/>
        <w:t>ние, которое может трактоваться как выражение оппозиционного менталитета, подается таким образом, чтобы увязать его в его след</w:t>
        <w:softHyphen/>
        <w:t>ствиях с тем или иным видом экстремизма: так, например, «модер-ность»увязывается с нигилизмом, программы социальной защиты</w:t>
      </w:r>
      <w:r>
        <w:rPr>
          <w:sz w:val="24"/>
          <w:lang w:val="en-US"/>
        </w:rPr>
        <w:t xml:space="preserve">— </w:t>
      </w:r>
      <w:r>
        <w:rPr>
          <w:sz w:val="24"/>
        </w:rPr>
        <w:t>с расхищением казны, вмешательство государства в экономику</w:t>
      </w:r>
      <w:r>
        <w:rPr>
          <w:sz w:val="24"/>
          <w:lang w:val="en-US"/>
        </w:rPr>
        <w:t xml:space="preserve"> —</w:t>
      </w:r>
      <w:r>
        <w:rPr>
          <w:sz w:val="24"/>
        </w:rPr>
        <w:t xml:space="preserve"> с тоталитаризмом, критика затрат на оборону и распределения госза</w:t>
        <w:softHyphen/>
        <w:t>казов по знакомству</w:t>
      </w:r>
      <w:r>
        <w:rPr>
          <w:sz w:val="24"/>
          <w:lang w:val="en-US"/>
        </w:rPr>
        <w:t xml:space="preserve"> —</w:t>
      </w:r>
      <w:r>
        <w:rPr>
          <w:sz w:val="24"/>
        </w:rPr>
        <w:t xml:space="preserve"> с коммунизмом, феминизм, борьба за права </w:t>
      </w:r>
      <w:r>
        <w:rPr>
          <w:sz w:val="24"/>
          <w:lang w:val="en-US"/>
        </w:rPr>
        <w:t>,</w:t>
      </w:r>
      <w:r>
        <w:rPr>
          <w:sz w:val="24"/>
        </w:rPr>
        <w:t xml:space="preserve"> гомосексуалистов</w:t>
      </w:r>
      <w:r>
        <w:rPr>
          <w:sz w:val="24"/>
          <w:lang w:val="en-US"/>
        </w:rPr>
        <w:t xml:space="preserve"> —</w:t>
      </w:r>
      <w:r>
        <w:rPr>
          <w:sz w:val="24"/>
        </w:rPr>
        <w:t xml:space="preserve"> с разрушением семейных устоев, все левые</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FR2"/>
        <w:spacing w:lineRule="auto" w:line="240"/>
        <w:ind w:hanging="0"/>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hanging="0"/>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hanging="0"/>
        <w:jc w:val="right"/>
        <w:rPr>
          <w:rFonts w:ascii="Times New Roman" w:hAnsi="Times New Roman" w:cs="Times New Roman"/>
          <w:sz w:val="24"/>
        </w:rPr>
      </w:pPr>
      <w:r>
        <w:rPr>
          <w:rFonts w:cs="Times New Roman" w:ascii="Times New Roman" w:hAnsi="Times New Roman"/>
          <w:i w:val="false"/>
          <w:sz w:val="24"/>
          <w:lang w:val="en-US"/>
        </w:rPr>
        <w:t>455</w:t>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ind w:hanging="0"/>
        <w:rPr/>
      </w:pPr>
      <w:r>
        <w:rPr>
          <w:sz w:val="24"/>
        </w:rPr>
        <w:t>движения без разбора с терроризмом, антисемитизмом или даже фашизмом». Реплика Питера Стейнфелса относится исключительна к Америке, но параллели налицо. При этом переход на личности и ожесточение, столь характерные для интеллектуальных перебра</w:t>
        <w:softHyphen/>
        <w:t>нок, затеваемых и в Германии интеллектуалами</w:t>
      </w:r>
      <w:r>
        <w:rPr>
          <w:sz w:val="24"/>
          <w:lang w:val="en-US"/>
        </w:rPr>
        <w:t>—</w:t>
      </w:r>
      <w:r>
        <w:rPr>
          <w:sz w:val="24"/>
        </w:rPr>
        <w:t>противниками Просвещения, объясняются не столько психологическими фактора</w:t>
        <w:softHyphen/>
        <w:t>ми, сколько слабостью аналитизма самих учений неоконсерваторов.</w:t>
      </w:r>
    </w:p>
    <w:p>
      <w:pPr>
        <w:pStyle w:val="Normal"/>
        <w:spacing w:lineRule="auto" w:line="240"/>
        <w:rPr/>
      </w:pPr>
      <w:r>
        <w:rPr>
          <w:sz w:val="24"/>
        </w:rPr>
        <w:t>Дело в том, что неоконсерватизм сваливает неприятные послед</w:t>
        <w:softHyphen/>
        <w:t>ствия более или менее успешной капиталистической модернизации экономики и общества на культурный модерн. Затушевывая связи между желательными процессами общественной модернизации, с од</w:t>
        <w:softHyphen/>
        <w:t>ной стороны, и кризисом мотивации, оплакиваемым со страстью Катона; закрывая глаза на социально-структурные причины изменивших</w:t>
        <w:softHyphen/>
        <w:t>ся отношений к труду, стереотипов потребления, уровней престижа и ориентации в использовании свободного времени, неоконсерватизм получает возможность спихивать все, что можно выдать за гедонизм, за недостаток готовности к идентификации и повиновению, за нарцис</w:t>
        <w:softHyphen/>
        <w:t>сизм, за отход от конкуренции по социальному положению и достигну</w:t>
        <w:softHyphen/>
        <w:t>тому успеху, непосредственно на ту культуру, которая имеет к этим процессам лишь косвенное отношение. И тогда вместо непроанализи</w:t>
        <w:softHyphen/>
        <w:t>рованных причин указывают на тех интеллектуалов, которые все еще не отрекаются от проекта модерна. Разумеется, Дэниел Белл усмат</w:t>
        <w:softHyphen/>
        <w:t>ривает еще одну связь между эрозией буржуазных ценностей и рели</w:t>
        <w:softHyphen/>
        <w:t>гией потребления</w:t>
      </w:r>
      <w:r>
        <w:rPr>
          <w:sz w:val="24"/>
          <w:lang w:val="en-US"/>
        </w:rPr>
        <w:t xml:space="preserve"> (Konsumismus)</w:t>
      </w:r>
      <w:r>
        <w:rPr>
          <w:sz w:val="24"/>
        </w:rPr>
        <w:t xml:space="preserve"> в обществе, переориентированном на массовое производство. Однако и он мало учитывает свой собствен</w:t>
        <w:softHyphen/>
        <w:t>ный аргумент и объясняет новую вседозволенность</w:t>
      </w:r>
      <w:r>
        <w:rPr>
          <w:sz w:val="24"/>
          <w:lang w:val="en-US"/>
        </w:rPr>
        <w:t xml:space="preserve"> (Permissivitat) </w:t>
      </w:r>
      <w:r>
        <w:rPr>
          <w:sz w:val="24"/>
        </w:rPr>
        <w:t>главным образом распространением нового жизненного стиля, выра</w:t>
        <w:softHyphen/>
        <w:t>ботавшегося прежде всего в элитарных контркультурах художест</w:t>
        <w:softHyphen/>
        <w:t>венно-артистической Богемы. Здесь, однако, он только повторяет на новый лад известное заблуждение, жертвой которого стал сам аван</w:t>
        <w:softHyphen/>
        <w:t>гард,</w:t>
      </w:r>
      <w:r>
        <w:rPr>
          <w:sz w:val="24"/>
          <w:lang w:val="en-US"/>
        </w:rPr>
        <w:t xml:space="preserve"> —</w:t>
      </w:r>
      <w:r>
        <w:rPr>
          <w:sz w:val="24"/>
        </w:rPr>
        <w:t xml:space="preserve"> будто миссия искусства заключается в том, чтобы выполнять косвенно даваемое им обещание счастья путем социализации худож</w:t>
        <w:softHyphen/>
        <w:t>ников, стилизованных под их зеркальное отражение.</w:t>
      </w:r>
    </w:p>
    <w:p>
      <w:pPr>
        <w:pStyle w:val="Normal"/>
        <w:spacing w:lineRule="auto" w:line="240"/>
        <w:rPr/>
      </w:pPr>
      <w:r>
        <w:rPr>
          <w:sz w:val="24"/>
        </w:rPr>
        <w:t>Оглядываясь на эпоху зарождения эстетического модерна, Белл замечает: «Будучи радикалом в вопросах экономики, буржуа оказывается консерватором в вопросах морали и вкуса». Если бы это было верно, то в неоконсерватизме можно было бы увидеть возврат к опробованной</w:t>
      </w:r>
      <w:r>
        <w:rPr>
          <w:sz w:val="24"/>
          <w:lang w:val="en-US"/>
        </w:rPr>
        <w:t xml:space="preserve"> pattern,</w:t>
      </w:r>
      <w:r>
        <w:rPr>
          <w:sz w:val="24"/>
        </w:rPr>
        <w:t xml:space="preserve"> модели буржуазного образа мысли. Но все не так просто. Ибо умонастроение, на которое сегодня может опереться неоконсерватизм, вовсе не порождено недовольством противоречи</w:t>
        <w:softHyphen/>
        <w:t>выми последствиями культуры, вырвавшейся из музеев и затопив</w:t>
        <w:softHyphen/>
        <w:t>шей жизнь. Недовольство это вызвано не деятельностью интеллекту</w:t>
        <w:softHyphen/>
        <w:t>алов-модернистов, его корни</w:t>
      </w:r>
      <w:r>
        <w:rPr>
          <w:sz w:val="24"/>
          <w:lang w:val="en-US"/>
        </w:rPr>
        <w:t xml:space="preserve"> —</w:t>
      </w:r>
      <w:r>
        <w:rPr>
          <w:sz w:val="24"/>
        </w:rPr>
        <w:t xml:space="preserve"> в глубинных реакциях на социальную модернизацию, которая под давлением императива экономическог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ind w:left="520" w:hanging="0"/>
        <w:rPr>
          <w:rFonts w:ascii="Times New Roman" w:hAnsi="Times New Roman" w:cs="Times New Roman"/>
          <w:sz w:val="24"/>
        </w:rPr>
      </w:pPr>
      <w:r>
        <w:rPr>
          <w:rFonts w:cs="Times New Roman" w:ascii="Times New Roman" w:hAnsi="Times New Roman"/>
          <w:i w:val="false"/>
          <w:sz w:val="24"/>
          <w:lang w:val="en-US"/>
        </w:rPr>
        <w:t>456</w:t>
      </w:r>
    </w:p>
    <w:p>
      <w:pPr>
        <w:pStyle w:val="Normal"/>
        <w:spacing w:lineRule="auto" w:line="240"/>
        <w:ind w:hanging="0"/>
        <w:rPr/>
      </w:pPr>
      <w:r>
        <w:rPr>
          <w:sz w:val="24"/>
        </w:rPr>
        <w:t>роста и развития государственных структур все больше вторгается в экологию органических жизненных форм, во внутренние коммуника</w:t>
        <w:softHyphen/>
        <w:t>тивные структуры исторических жизненных миров. Так, протесты неопопулистов только выражают в обостренной форме широко рас</w:t>
        <w:softHyphen/>
        <w:t>пространенные страхи перед разрушением городской и природной сред обитания, перед разрушением форм гуманного общежития. Раз</w:t>
        <w:softHyphen/>
        <w:t>нообразные поводы для недовольства и протеста всегда возникают там, где односторонняя, ориентированная на критерии экономичес</w:t>
        <w:softHyphen/>
        <w:t>кой и административной рациональности модернизация проникает в те жизненные сферы, которые связаны с задачами культурной пре</w:t>
        <w:softHyphen/>
        <w:t>емственности, социальной интеграции и воспитания и потому опира</w:t>
        <w:softHyphen/>
        <w:t>ются на другие критерии, конкретно</w:t>
      </w:r>
      <w:r>
        <w:rPr>
          <w:sz w:val="24"/>
          <w:lang w:val="en-US"/>
        </w:rPr>
        <w:t xml:space="preserve"> —</w:t>
      </w:r>
      <w:r>
        <w:rPr>
          <w:sz w:val="24"/>
        </w:rPr>
        <w:t xml:space="preserve"> на критерии коммуникатив</w:t>
        <w:softHyphen/>
        <w:t>ной рациональности. Но именно эти общественные процессы и оста</w:t>
        <w:softHyphen/>
        <w:t>ются вне поля зрения неоконсервативных теорий; причины, которых они не скрывают, проецируются или на уровень некой своевольной подрывной культуры, или на ее апологетов.</w:t>
      </w:r>
    </w:p>
    <w:p>
      <w:pPr>
        <w:pStyle w:val="Normal"/>
        <w:spacing w:lineRule="auto" w:line="240"/>
        <w:rPr/>
      </w:pPr>
      <w:r>
        <w:rPr>
          <w:sz w:val="24"/>
        </w:rPr>
        <w:t>Надо сказать, что и культурный модерн порождает свои собст</w:t>
        <w:softHyphen/>
        <w:t>венные апории. И вот ими-то и колют глаза те интеллектуалы, кто либо провозглашает наступление «послемодерна» либо рекоменду</w:t>
        <w:softHyphen/>
        <w:t>ет возвратиться к ситуации «до-модерна» либо радикально отверга</w:t>
        <w:softHyphen/>
        <w:t>ет модерн как таковой. Даже вне зависимости от проблем, вызван</w:t>
        <w:softHyphen/>
        <w:t>ных последствиями общественной модернизации, даже учитывая внутреннюю картину культурного развития, можно усомниться и отчаяться в проекте модерна.</w:t>
      </w:r>
    </w:p>
    <w:p>
      <w:pPr>
        <w:pStyle w:val="Normal"/>
        <w:spacing w:lineRule="auto" w:line="240" w:before="160" w:after="0"/>
        <w:ind w:hanging="0"/>
        <w:jc w:val="center"/>
        <w:rPr>
          <w:i/>
          <w:i/>
          <w:sz w:val="24"/>
          <w:lang w:val="en-US"/>
        </w:rPr>
      </w:pPr>
      <w:r>
        <w:rPr>
          <w:i/>
          <w:sz w:val="24"/>
        </w:rPr>
        <w:t xml:space="preserve">Проект просвещения </w:t>
      </w:r>
    </w:p>
    <w:p>
      <w:pPr>
        <w:pStyle w:val="Normal"/>
        <w:spacing w:lineRule="auto" w:line="240" w:before="160" w:after="0"/>
        <w:ind w:hanging="0"/>
        <w:rPr/>
      </w:pPr>
      <w:r>
        <w:rPr>
          <w:sz w:val="24"/>
        </w:rPr>
        <w:t>Идея модерна тесно связана с развитием европейского искусства;</w:t>
      </w:r>
      <w:r>
        <w:rPr>
          <w:sz w:val="24"/>
          <w:lang w:val="en-US"/>
        </w:rPr>
        <w:t xml:space="preserve"> </w:t>
      </w:r>
      <w:r>
        <w:rPr>
          <w:sz w:val="24"/>
        </w:rPr>
        <w:t>однако то, что я назвал проектом модерна, попадет в поле нашего зрения лишь в том случае, если мы откажемся от до сих пор соблюда</w:t>
        <w:softHyphen/>
        <w:t>емого ограничения сферой искусства. Макс Вебер охарактеризовал культурный модерн тем обстоятельством, что субстанциальный ра</w:t>
        <w:softHyphen/>
        <w:t>зум, выраженный в религиозных и метафизических картинах мира, распадается на три момента, скрепляемых лишь формально (по</w:t>
        <w:softHyphen/>
        <w:t>средством формы аргументированного обоснования). В результате того, что картины мира распадаются, а доставшиеся по наследству проблемы расчленяются в соответствии со специфическими аспек</w:t>
        <w:softHyphen/>
        <w:t>тами</w:t>
      </w:r>
      <w:r>
        <w:rPr>
          <w:sz w:val="24"/>
          <w:lang w:val="en-US"/>
        </w:rPr>
        <w:t xml:space="preserve"> —</w:t>
      </w:r>
      <w:r>
        <w:rPr>
          <w:sz w:val="24"/>
        </w:rPr>
        <w:t xml:space="preserve"> истины, соответствия нормам, подлинности или красоты, и могут рассматриваться как вопросы познания, справедливости, вку</w:t>
        <w:softHyphen/>
        <w:t>са, в Новое время происходит дифференциация ценностных сфер науки, морали и искусства. В соответствующих культурных систе</w:t>
        <w:softHyphen/>
        <w:t>мах деятельности институализируются научные дискурсы, иссле</w:t>
        <w:softHyphen/>
        <w:t>дования в области морали и теории права, создание произведений искусства и художественная критика как дело специалистов. Про</w:t>
        <w:softHyphen/>
        <w:t>фессионализированный подход к культурной традиции в том ил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40" w:after="0"/>
        <w:ind w:hanging="0"/>
        <w:jc w:val="right"/>
        <w:rPr>
          <w:rFonts w:ascii="Times New Roman" w:hAnsi="Times New Roman" w:cs="Times New Roman"/>
          <w:sz w:val="24"/>
        </w:rPr>
      </w:pPr>
      <w:r>
        <w:rPr>
          <w:rFonts w:cs="Times New Roman" w:ascii="Times New Roman" w:hAnsi="Times New Roman"/>
          <w:i w:val="false"/>
          <w:sz w:val="24"/>
          <w:lang w:val="en-US"/>
        </w:rPr>
        <w:t>457</w:t>
      </w:r>
    </w:p>
    <w:p>
      <w:pPr>
        <w:pStyle w:val="Normal"/>
        <w:spacing w:lineRule="auto" w:line="240"/>
        <w:ind w:hanging="0"/>
        <w:rPr/>
      </w:pPr>
      <w:r>
        <w:rPr>
          <w:sz w:val="24"/>
        </w:rPr>
        <w:t>ином абстрактном аспекте значимости дал возможность выявиться собственным закономерностям когнитивно-инструментального, мо</w:t>
        <w:softHyphen/>
        <w:t>рально-практического и эстетико-экспрессивного комплекса зна</w:t>
        <w:softHyphen/>
        <w:t>ния. С этого момента появляется и внутренняя история наук, теории морали и права, история искусства</w:t>
      </w:r>
      <w:r>
        <w:rPr>
          <w:sz w:val="24"/>
          <w:lang w:val="en-US"/>
        </w:rPr>
        <w:t xml:space="preserve"> —</w:t>
      </w:r>
      <w:r>
        <w:rPr>
          <w:sz w:val="24"/>
        </w:rPr>
        <w:t xml:space="preserve"> все это, разумеется, не как ли</w:t>
        <w:softHyphen/>
        <w:t>нейное развитие, но как процесс обучения. Такова одна сторона.</w:t>
      </w:r>
    </w:p>
    <w:p>
      <w:pPr>
        <w:pStyle w:val="Normal"/>
        <w:spacing w:lineRule="auto" w:line="240"/>
        <w:ind w:left="40" w:firstLine="540"/>
        <w:rPr/>
      </w:pPr>
      <w:r>
        <w:rPr>
          <w:sz w:val="24"/>
        </w:rPr>
        <w:t>На другой стороне увеличивается разрыв между культурами экспертов и широкой публикой. Прирост культуры за счет деятель</w:t>
        <w:softHyphen/>
        <w:t>ности специалистов просто так не обогащает сферу повседневной практики. Более того, рационализация культуры грозит обеднить жизненный мир, обесцененный в самой субстанции своей традиции. Проект модерна, сформулированный в</w:t>
      </w:r>
      <w:r>
        <w:rPr>
          <w:sz w:val="24"/>
          <w:lang w:val="en-US"/>
        </w:rPr>
        <w:t xml:space="preserve"> XVIII</w:t>
      </w:r>
      <w:r>
        <w:rPr>
          <w:sz w:val="24"/>
        </w:rPr>
        <w:t xml:space="preserve"> в. философами Про</w:t>
        <w:softHyphen/>
        <w:t>свещения, состоит ведь в том, чтобы неуклонно развивать объекти</w:t>
        <w:softHyphen/>
        <w:t>вирующие науки, универсалистские основы морали и права и авто</w:t>
        <w:softHyphen/>
        <w:t>номное искусство с сохранением их своевольной природы, но одно</w:t>
        <w:softHyphen/>
        <w:t>временно и в том, чтобы высвобождать накопившиеся таким образом когнитивные потенциалы из их высших эзотерических форм и ис</w:t>
        <w:softHyphen/>
        <w:t>пользовать их для практики, т.е. для разумной организации жизнен</w:t>
        <w:softHyphen/>
        <w:t>ных условий. Просветители типа Кондорсе еще носились с чрезмер</w:t>
        <w:softHyphen/>
        <w:t>ными упованиями на то, что искусства и науки будут способствовать не только покорению природы, но и пониманию мира и человека, нравственному совершенствованию, справедливости общественных институтов и даже счастью людей.</w:t>
      </w:r>
    </w:p>
    <w:p>
      <w:pPr>
        <w:pStyle w:val="Normal"/>
        <w:spacing w:lineRule="auto" w:line="240"/>
        <w:ind w:left="40" w:firstLine="540"/>
        <w:rPr/>
      </w:pPr>
      <w:r>
        <w:rPr>
          <w:sz w:val="24"/>
          <w:lang w:val="en-US"/>
        </w:rPr>
        <w:t>XX</w:t>
      </w:r>
      <w:r>
        <w:rPr>
          <w:sz w:val="24"/>
        </w:rPr>
        <w:t xml:space="preserve"> в. не пощадил этого оптимизма. Но проблема сохранилась, и, как и прежде, духов различают по тому, держатся ли они за</w:t>
      </w:r>
      <w:r>
        <w:rPr>
          <w:sz w:val="24"/>
          <w:lang w:val="en-US"/>
        </w:rPr>
        <w:t xml:space="preserve"> — </w:t>
      </w:r>
      <w:r>
        <w:rPr>
          <w:sz w:val="24"/>
        </w:rPr>
        <w:t>пусть и нереализованные</w:t>
      </w:r>
      <w:r>
        <w:rPr>
          <w:sz w:val="24"/>
          <w:lang w:val="en-US"/>
        </w:rPr>
        <w:t xml:space="preserve"> —</w:t>
      </w:r>
      <w:r>
        <w:rPr>
          <w:sz w:val="24"/>
        </w:rPr>
        <w:t xml:space="preserve"> интенции Просвещения или же отказа</w:t>
        <w:softHyphen/>
        <w:t>лись от проекта модерна, хотят ли они обуздать, например, когнитив</w:t>
        <w:softHyphen/>
        <w:t>ные потенциалы (если они не вливаются в технический прогресс, эко</w:t>
        <w:softHyphen/>
        <w:t>номический рост и рациональную организацию управления) таким образом, чтобы только сохранить в неприкосновенности от них жиз</w:t>
        <w:softHyphen/>
        <w:t>ненную практику, зависящую от утративших свой блеск традиций.</w:t>
      </w:r>
    </w:p>
    <w:p>
      <w:pPr>
        <w:pStyle w:val="Normal"/>
        <w:spacing w:lineRule="auto" w:line="240"/>
        <w:ind w:left="40" w:firstLine="540"/>
        <w:rPr/>
      </w:pPr>
      <w:r>
        <w:rPr>
          <w:sz w:val="24"/>
        </w:rPr>
        <w:t>Даже среди философов, которые составляют ныне как бы арь</w:t>
        <w:softHyphen/>
        <w:t>ергард Просвещения, проект модерна претерпел своеобразное рас</w:t>
        <w:softHyphen/>
        <w:t>щепление. Свое доверие они возлагают разве что на один из моментов, который выделился из разума в ходе дифференциации. Поппер, я имею в виду теоретика открытого общества, который все еще не дает неоконсерваторам включить себя в их списки, крепко держится за просвещающую, затрагивающую политическую область силу науч</w:t>
        <w:softHyphen/>
        <w:t>ной критики; за это он расплачивается моральным скептицизмом и абсолютным безразличием по отношению к эстетическому. Пауль Лоренцен делает ставку на реформирование жизни путем методиче</w:t>
        <w:softHyphen/>
        <w:t>ской разработки искусственного языка, в котором свою роль сыграет практический разум; но при этом Лоренцен канализирует науки в уз</w:t>
        <w:softHyphen/>
        <w:t>кие пути квазиморальных практических оправданий и также пренебрегает</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60" w:hanging="0"/>
        <w:rPr>
          <w:rFonts w:ascii="Times New Roman" w:hAnsi="Times New Roman" w:cs="Times New Roman"/>
          <w:sz w:val="24"/>
        </w:rPr>
      </w:pPr>
      <w:r>
        <w:rPr>
          <w:rFonts w:cs="Times New Roman" w:ascii="Times New Roman" w:hAnsi="Times New Roman"/>
          <w:i w:val="false"/>
          <w:sz w:val="24"/>
          <w:lang w:val="en-US"/>
        </w:rPr>
        <w:t>458</w:t>
      </w:r>
    </w:p>
    <w:p>
      <w:pPr>
        <w:pStyle w:val="Normal"/>
        <w:spacing w:lineRule="auto" w:line="240"/>
        <w:ind w:hanging="0"/>
        <w:rPr/>
      </w:pPr>
      <w:r>
        <w:rPr>
          <w:sz w:val="24"/>
        </w:rPr>
        <w:t>эстетическим. И наоборот, у Адорно настойчивые притяза</w:t>
        <w:softHyphen/>
        <w:t>ния разума уходят в обвиняющий жест эзотерического произведения искусства, тогда как мораль уже не способна ни на какое обоснование, а для философии остается лишь задача указывать косвенным обра</w:t>
        <w:softHyphen/>
        <w:t>зом на замаскированные в искусстве критические содержания.</w:t>
      </w:r>
    </w:p>
    <w:p>
      <w:pPr>
        <w:pStyle w:val="Normal"/>
        <w:spacing w:lineRule="auto" w:line="240"/>
        <w:rPr/>
      </w:pPr>
      <w:r>
        <w:rPr>
          <w:sz w:val="24"/>
        </w:rPr>
        <w:t>Расхождение науки, морали и искусства</w:t>
      </w:r>
      <w:r>
        <w:rPr>
          <w:sz w:val="24"/>
          <w:lang w:val="en-US"/>
        </w:rPr>
        <w:t xml:space="preserve"> —</w:t>
      </w:r>
      <w:r>
        <w:rPr>
          <w:sz w:val="24"/>
        </w:rPr>
        <w:t xml:space="preserve"> признак рациона</w:t>
        <w:softHyphen/>
        <w:t>листичности западной культуры, по Максу Веберу,</w:t>
      </w:r>
      <w:r>
        <w:rPr>
          <w:sz w:val="24"/>
          <w:lang w:val="en-US"/>
        </w:rPr>
        <w:t xml:space="preserve"> —</w:t>
      </w:r>
      <w:r>
        <w:rPr>
          <w:sz w:val="24"/>
        </w:rPr>
        <w:t xml:space="preserve"> означает одно</w:t>
        <w:softHyphen/>
        <w:t>временно автономизацию обрабатываемых специалистами секторов и их выпадение из потока традиции, естественным образом продол</w:t>
        <w:softHyphen/>
        <w:t>жающегося в герменевтике повседневной практики. Это выпадение представляет собой проблему, возникающую из-за наличия собст</w:t>
        <w:softHyphen/>
        <w:t>венных систем законов в разошедшихся ценностных сферах; оно по</w:t>
        <w:softHyphen/>
        <w:t>родило и неудавшиеся попытки «снять», упразднить культуру экс</w:t>
        <w:softHyphen/>
        <w:t>пертов. Лучше всего это можно показать на примере искусства.</w:t>
      </w:r>
    </w:p>
    <w:p>
      <w:pPr>
        <w:pStyle w:val="Normal"/>
        <w:spacing w:lineRule="auto" w:line="240" w:before="180" w:after="0"/>
        <w:ind w:hanging="0"/>
        <w:jc w:val="center"/>
        <w:rPr>
          <w:i/>
          <w:i/>
          <w:sz w:val="24"/>
        </w:rPr>
      </w:pPr>
      <w:r>
        <w:rPr>
          <w:i/>
          <w:sz w:val="24"/>
        </w:rPr>
        <w:t xml:space="preserve">Кант и своеволие эстетического </w:t>
      </w:r>
    </w:p>
    <w:p>
      <w:pPr>
        <w:pStyle w:val="Normal"/>
        <w:spacing w:lineRule="auto" w:line="240" w:before="180" w:after="0"/>
        <w:ind w:hanging="0"/>
        <w:rPr/>
      </w:pPr>
      <w:r>
        <w:rPr>
          <w:sz w:val="24"/>
        </w:rPr>
        <w:t>Развитие современного искусства позволяет вычленить в грубом приближении линию прогрессирующей автономизации. В самом на</w:t>
        <w:softHyphen/>
        <w:t>чале, в эпоху Возрождения конституировалась та предметная об</w:t>
        <w:softHyphen/>
        <w:t>ласть, которая подпадает исключительно под категорию прекрасно</w:t>
        <w:softHyphen/>
        <w:t>го. Далее в ходе</w:t>
      </w:r>
      <w:r>
        <w:rPr>
          <w:sz w:val="24"/>
          <w:lang w:val="en-US"/>
        </w:rPr>
        <w:t xml:space="preserve"> XVIII</w:t>
      </w:r>
      <w:r>
        <w:rPr>
          <w:sz w:val="24"/>
        </w:rPr>
        <w:t xml:space="preserve"> столетия институализировались литература, изобразительное искусство и музыка как сфера деятельности, отде</w:t>
        <w:softHyphen/>
        <w:t xml:space="preserve">лившаяся от сакральной и придворной жизни. Наконец, к середине </w:t>
      </w:r>
      <w:r>
        <w:rPr>
          <w:sz w:val="24"/>
          <w:lang w:val="en-US"/>
        </w:rPr>
        <w:t>XIX</w:t>
      </w:r>
      <w:r>
        <w:rPr>
          <w:sz w:val="24"/>
        </w:rPr>
        <w:t xml:space="preserve"> в. возникла и эстетическая концепция искусства, побуждающая художника продуцировать свои произведения уже в духе</w:t>
      </w:r>
      <w:r>
        <w:rPr>
          <w:sz w:val="24"/>
          <w:lang w:val="en-US"/>
        </w:rPr>
        <w:t xml:space="preserve"> 1'art pour 1'art,</w:t>
      </w:r>
      <w:r>
        <w:rPr>
          <w:sz w:val="24"/>
        </w:rPr>
        <w:t xml:space="preserve"> искусства ради искусства. Тем самым своеволие эстетического может стать намеренным.</w:t>
      </w:r>
    </w:p>
    <w:p>
      <w:pPr>
        <w:pStyle w:val="Normal"/>
        <w:spacing w:lineRule="auto" w:line="240"/>
        <w:ind w:firstLine="540"/>
        <w:rPr/>
      </w:pPr>
      <w:r>
        <w:rPr>
          <w:sz w:val="24"/>
        </w:rPr>
        <w:t>Следовательно, на первой стадии этого процесса выступают когнитивные структуры новой области, отделяющейся от комплекса наук и морали. Позднее прояснение этих структур станет задачей философской эстетики. Кант энергично разрабатывает своеобразие области эстетического предмета. Он исходит из анализа суждения вкуса, которое хотя и направлено на субъективное, на свободную иг</w:t>
        <w:softHyphen/>
        <w:t>ру воображения, но все же не манифестирует одно только личное предпочтение, а рассчитывает на межсубъективное одобрение.</w:t>
      </w:r>
    </w:p>
    <w:p>
      <w:pPr>
        <w:pStyle w:val="Normal"/>
        <w:spacing w:lineRule="auto" w:line="240"/>
        <w:ind w:firstLine="540"/>
        <w:rPr/>
      </w:pPr>
      <w:r>
        <w:rPr>
          <w:sz w:val="24"/>
        </w:rPr>
        <w:t>Несмотря на то, что эстетические предметы не относятся ни к сфере тех явлений, которые могут быть познаны с помощью катего</w:t>
        <w:softHyphen/>
        <w:t>рий рассудка, ни к сфере чистой деятельности, подпадающей под за</w:t>
        <w:softHyphen/>
        <w:t>конодательную систему практического разума, произведения ис</w:t>
        <w:softHyphen/>
        <w:t>кусства (и красоты природы) доступны объективной оценке. Помимо сферы истинности и морального долга прекрасное конституирует еще одну область значимости,</w:t>
      </w:r>
      <w:r>
        <w:rPr>
          <w:sz w:val="24"/>
          <w:lang w:val="en-US"/>
        </w:rPr>
        <w:t xml:space="preserve"> —</w:t>
      </w:r>
      <w:r>
        <w:rPr>
          <w:sz w:val="24"/>
        </w:rPr>
        <w:t xml:space="preserve"> которая обосновывает связь искус</w:t>
        <w:softHyphen/>
        <w:t>ства и критики искусства. Говорят «о красоте так, как если бы она бы</w:t>
        <w:softHyphen/>
        <w:t>ла свойством вещ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hanging="0"/>
        <w:jc w:val="right"/>
        <w:rPr>
          <w:rFonts w:ascii="Times New Roman" w:hAnsi="Times New Roman" w:cs="Times New Roman"/>
          <w:sz w:val="24"/>
        </w:rPr>
      </w:pPr>
      <w:r>
        <w:rPr>
          <w:rFonts w:cs="Times New Roman" w:ascii="Times New Roman" w:hAnsi="Times New Roman"/>
          <w:i w:val="false"/>
          <w:sz w:val="24"/>
          <w:lang w:val="en-US"/>
        </w:rPr>
        <w:t>459</w:t>
      </w:r>
    </w:p>
    <w:p>
      <w:pPr>
        <w:pStyle w:val="Normal"/>
        <w:spacing w:lineRule="auto" w:line="240"/>
        <w:rPr/>
      </w:pPr>
      <w:r>
        <w:rPr>
          <w:sz w:val="24"/>
        </w:rPr>
        <w:t>Надо сказать, однако, что красота связана лишь с представле</w:t>
        <w:softHyphen/>
        <w:t>нием о вещи, точно так же, как суждение вкуса опирается лишь на от</w:t>
        <w:softHyphen/>
        <w:t>ношение представления о предмете к чувству удовольствия или не</w:t>
        <w:softHyphen/>
        <w:t>удовольствия. Только через посредство фикции предмет может быть воспринят как эстетический; лишь будучи фиктивным объектом, он может настолько возбудить область чувств, что ускользающее от по</w:t>
        <w:softHyphen/>
        <w:t>нятийного аппарата объективирующего мышления и моральной оценки найдет свое воплощение в художественном изображении. Ду</w:t>
        <w:softHyphen/>
        <w:t>шевное состояние, которое вызывается запущенной эстетическим началом игрой воображения, Кант, кроме того, называет «удовольст</w:t>
        <w:softHyphen/>
        <w:t>вием, свободным от всякого интереса». Следовательно, качество про</w:t>
        <w:softHyphen/>
        <w:t>изведения искусства определяется вне зависимости от его отноше</w:t>
        <w:softHyphen/>
        <w:t>ния к жизненной практике.</w:t>
      </w:r>
    </w:p>
    <w:p>
      <w:pPr>
        <w:pStyle w:val="Normal"/>
        <w:spacing w:lineRule="auto" w:line="240"/>
        <w:ind w:left="40" w:firstLine="560"/>
        <w:rPr/>
      </w:pPr>
      <w:r>
        <w:rPr>
          <w:sz w:val="24"/>
        </w:rPr>
        <w:t>Если упомянутые основные понятия классической эстетики</w:t>
      </w:r>
      <w:r>
        <w:rPr>
          <w:sz w:val="24"/>
          <w:lang w:val="en-US"/>
        </w:rPr>
        <w:t xml:space="preserve"> — </w:t>
      </w:r>
      <w:r>
        <w:rPr>
          <w:sz w:val="24"/>
        </w:rPr>
        <w:t>вкус и критика, прекрасная фикция, незаинтересованность и транс</w:t>
        <w:softHyphen/>
        <w:t>цендентность произведения</w:t>
      </w:r>
      <w:r>
        <w:rPr>
          <w:sz w:val="24"/>
          <w:lang w:val="en-US"/>
        </w:rPr>
        <w:t xml:space="preserve"> —</w:t>
      </w:r>
      <w:r>
        <w:rPr>
          <w:sz w:val="24"/>
        </w:rPr>
        <w:t xml:space="preserve"> служат по преимуществу отграниче</w:t>
        <w:softHyphen/>
        <w:t>нию области эстетического от иных ценностных сфер и жизненной практики, то понятие гения, необходимого для продуцирования про</w:t>
        <w:softHyphen/>
        <w:t>изведения искусства, содержит положительные определения. Гений, по Канту,</w:t>
      </w:r>
      <w:r>
        <w:rPr>
          <w:sz w:val="24"/>
          <w:lang w:val="en-US"/>
        </w:rPr>
        <w:t xml:space="preserve"> —</w:t>
      </w:r>
      <w:r>
        <w:rPr>
          <w:sz w:val="24"/>
        </w:rPr>
        <w:t xml:space="preserve"> «образцовая оригинальность природного дарования субъекта в свободном применении своих познавательных способнос</w:t>
        <w:softHyphen/>
        <w:t>тей». Если отделить понятие гения от его романтических истоков, то мы можем в вольном изложении так передать эту мысль: одаренный художник способен аутентично выразить тот опыт, который он полу</w:t>
        <w:softHyphen/>
        <w:t>чает в сосредоточенном общении с децентрированной субъективнос</w:t>
        <w:softHyphen/>
        <w:t>тью, освобожденной от необходимости познания и деятельности.</w:t>
      </w:r>
    </w:p>
    <w:p>
      <w:pPr>
        <w:pStyle w:val="Normal"/>
        <w:spacing w:lineRule="auto" w:line="240"/>
        <w:rPr/>
      </w:pPr>
      <w:r>
        <w:rPr>
          <w:sz w:val="24"/>
        </w:rPr>
        <w:t>Это своеволие эстетического, т.е. объективация децентриро</w:t>
        <w:softHyphen/>
        <w:t>ванной, познающей себя субъективности, выход из пространствен</w:t>
        <w:softHyphen/>
        <w:t>но-временных структур обыденности, разрыв с конвенциями вос</w:t>
        <w:softHyphen/>
        <w:t>приятия и утилитарной деятельности, диалектика разоблачения и шока,</w:t>
      </w:r>
      <w:r>
        <w:rPr>
          <w:sz w:val="24"/>
          <w:lang w:val="en-US"/>
        </w:rPr>
        <w:t xml:space="preserve"> —</w:t>
      </w:r>
      <w:r>
        <w:rPr>
          <w:sz w:val="24"/>
        </w:rPr>
        <w:t xml:space="preserve"> получило возможность выделиться лишь в жесте модер</w:t>
        <w:softHyphen/>
        <w:t>низма как сознание модерна после того, как были выполнены два других условия. Во-первых, это институализация зависимого от рынка продуцирования произведений искусства и бескорыстного потребления этих произведений, обеспечиваемого художественной критикой, а во-вторых, эстетизированное сознание художников, а также критиков, видящих в себе не столько защитников публики, сколько толкователей, непосредственно участвующих в самом продуцировании произведений искусства. Теперь в живописи и литературе стало возможным движение, которое</w:t>
      </w:r>
      <w:r>
        <w:rPr>
          <w:sz w:val="24"/>
          <w:lang w:val="en-US"/>
        </w:rPr>
        <w:t xml:space="preserve"> —</w:t>
      </w:r>
      <w:r>
        <w:rPr>
          <w:sz w:val="24"/>
        </w:rPr>
        <w:t xml:space="preserve"> по мнению некоторых </w:t>
      </w:r>
      <w:r>
        <w:rPr>
          <w:sz w:val="24"/>
          <w:lang w:val="en-US"/>
        </w:rPr>
        <w:t>—</w:t>
      </w:r>
      <w:r>
        <w:rPr>
          <w:sz w:val="24"/>
        </w:rPr>
        <w:t xml:space="preserve"> предвосхищено в критических работах Бодлера: цвет, линия, звук, движение перестают быть первичными элементами изображе</w:t>
        <w:softHyphen/>
        <w:t>ния; сами средства изображения и технические методы продуциро</w:t>
        <w:softHyphen/>
        <w:t>вания выдвигаются на место эстетического предмета. И Адорно может</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640" w:hanging="0"/>
        <w:rPr>
          <w:rFonts w:ascii="Times New Roman" w:hAnsi="Times New Roman" w:cs="Times New Roman"/>
          <w:sz w:val="24"/>
        </w:rPr>
      </w:pPr>
      <w:r>
        <w:rPr>
          <w:rFonts w:cs="Times New Roman" w:ascii="Times New Roman" w:hAnsi="Times New Roman"/>
          <w:i w:val="false"/>
          <w:sz w:val="24"/>
          <w:lang w:val="en-US"/>
        </w:rPr>
        <w:t>460</w:t>
      </w:r>
    </w:p>
    <w:p>
      <w:pPr>
        <w:pStyle w:val="Normal"/>
        <w:spacing w:lineRule="auto" w:line="240"/>
        <w:ind w:hanging="0"/>
        <w:rPr/>
      </w:pPr>
      <w:r>
        <w:rPr>
          <w:sz w:val="24"/>
        </w:rPr>
        <w:t>позволить себе начать свою «Эстетическую теорию» словами: «Стало само собой разумеющимся, что ничто, связанное с искусст</w:t>
        <w:softHyphen/>
        <w:t>вом, уже не является само собой разумеющимся,</w:t>
      </w:r>
      <w:r>
        <w:rPr>
          <w:sz w:val="24"/>
          <w:lang w:val="en-US"/>
        </w:rPr>
        <w:t xml:space="preserve"> —</w:t>
      </w:r>
      <w:r>
        <w:rPr>
          <w:sz w:val="24"/>
        </w:rPr>
        <w:t xml:space="preserve"> ни в искусстве, ни в его отношении к целому,</w:t>
      </w:r>
      <w:r>
        <w:rPr>
          <w:sz w:val="24"/>
          <w:lang w:val="en-US"/>
        </w:rPr>
        <w:t xml:space="preserve"> —</w:t>
      </w:r>
      <w:r>
        <w:rPr>
          <w:sz w:val="24"/>
        </w:rPr>
        <w:t xml:space="preserve"> даже его право на существование».</w:t>
      </w:r>
    </w:p>
    <w:p>
      <w:pPr>
        <w:pStyle w:val="Normal"/>
        <w:spacing w:lineRule="auto" w:line="240" w:before="160" w:after="0"/>
        <w:ind w:hanging="0"/>
        <w:jc w:val="center"/>
        <w:rPr>
          <w:i/>
          <w:i/>
          <w:sz w:val="24"/>
        </w:rPr>
      </w:pPr>
      <w:r>
        <w:rPr>
          <w:i/>
          <w:sz w:val="24"/>
        </w:rPr>
        <w:t xml:space="preserve">Ложное «снятие» культуры </w:t>
      </w:r>
    </w:p>
    <w:p>
      <w:pPr>
        <w:pStyle w:val="Normal"/>
        <w:spacing w:lineRule="auto" w:line="240" w:before="160" w:after="0"/>
        <w:ind w:hanging="0"/>
        <w:rPr/>
      </w:pPr>
      <w:r>
        <w:rPr>
          <w:sz w:val="24"/>
        </w:rPr>
        <w:t>Надо заметить, что право искусства на существование не было бы по</w:t>
        <w:softHyphen/>
        <w:t xml:space="preserve">ставлено сюрреализмом под сомнение, если бы не искусство модерна </w:t>
      </w:r>
      <w:r>
        <w:rPr>
          <w:sz w:val="24"/>
          <w:lang w:val="en-US"/>
        </w:rPr>
        <w:t>—</w:t>
      </w:r>
      <w:r>
        <w:rPr>
          <w:sz w:val="24"/>
        </w:rPr>
        <w:t xml:space="preserve"> и оно тоже, причем оно-то в первую очередь</w:t>
      </w:r>
      <w:r>
        <w:rPr>
          <w:sz w:val="24"/>
          <w:lang w:val="en-US"/>
        </w:rPr>
        <w:t xml:space="preserve"> —</w:t>
      </w:r>
      <w:r>
        <w:rPr>
          <w:sz w:val="24"/>
        </w:rPr>
        <w:t xml:space="preserve"> с его обещанием счастья, касающимся его «отношения к целому». У Шиллера обеща</w:t>
        <w:softHyphen/>
        <w:t>ние, даваемое, но не исполняемое эстетическим созерцанием, носит еще эксплицитную форму утопии, выходящей за пределы искусст</w:t>
        <w:softHyphen/>
        <w:t>ва. Эта линия эстетической утопии тянется до ориентированной на критику идеологии жалобы Маркузе на аффирмативный, утверж</w:t>
        <w:softHyphen/>
        <w:t>дающий характер культуры. Но уже у Бодлера, повторяющего обе</w:t>
        <w:softHyphen/>
        <w:t>щание счастья</w:t>
      </w:r>
      <w:r>
        <w:rPr>
          <w:sz w:val="24"/>
          <w:lang w:val="en-US"/>
        </w:rPr>
        <w:t xml:space="preserve"> —</w:t>
      </w:r>
      <w:r>
        <w:rPr>
          <w:sz w:val="24"/>
          <w:lang w:val="en-US"/>
        </w:rPr>
        <w:t xml:space="preserve"> promesse de bonheur,</w:t>
      </w:r>
      <w:r>
        <w:rPr>
          <w:sz w:val="24"/>
        </w:rPr>
        <w:t xml:space="preserve"> утопия примирения вывер</w:t>
        <w:softHyphen/>
        <w:t>нулась в свою противоположность</w:t>
      </w:r>
      <w:r>
        <w:rPr>
          <w:sz w:val="24"/>
          <w:lang w:val="en-US"/>
        </w:rPr>
        <w:t xml:space="preserve"> —</w:t>
      </w:r>
      <w:r>
        <w:rPr>
          <w:sz w:val="24"/>
        </w:rPr>
        <w:t xml:space="preserve"> в критическое отражение не</w:t>
        <w:softHyphen/>
        <w:t>примиримости социального мира. Эта непримиримость осознается тем болезненней, чем больше искусство отдаляется от жизни, воз</w:t>
        <w:softHyphen/>
        <w:t>вращаясь к статусу неприкасаемости полной автономии. Боль эта выражается в безграничной</w:t>
      </w:r>
      <w:r>
        <w:rPr>
          <w:sz w:val="24"/>
          <w:lang w:val="en-US"/>
        </w:rPr>
        <w:t xml:space="preserve"> ennui,</w:t>
      </w:r>
      <w:r>
        <w:rPr>
          <w:sz w:val="24"/>
        </w:rPr>
        <w:t xml:space="preserve"> тоске отверженного, который отождествляет себя с парижским старьевщиком.</w:t>
      </w:r>
    </w:p>
    <w:p>
      <w:pPr>
        <w:pStyle w:val="Normal"/>
        <w:spacing w:lineRule="auto" w:line="240"/>
        <w:ind w:firstLine="567"/>
        <w:rPr/>
      </w:pPr>
      <w:r>
        <w:rPr>
          <w:sz w:val="24"/>
        </w:rPr>
        <w:t>На таких эмоциональных путях накапливаются взрывоопасные К  энергии, разряжающиеся в конечном счете в бунте, в насильственной попытке взорвать только на первый взгляд автаркическую сферу ис</w:t>
        <w:softHyphen/>
        <w:t>кусства и вынудить этой жертвой примирение. Адорно отчетливо ви</w:t>
        <w:softHyphen/>
        <w:t xml:space="preserve">дит, почему сюрреалистическая программа «отрекается от искусства и все же не может стряхнуть </w:t>
      </w:r>
      <w:r>
        <w:rPr>
          <w:sz w:val="24"/>
          <w:lang w:val="en-US"/>
        </w:rPr>
        <w:t>его»</w:t>
      </w:r>
      <w:r>
        <w:rPr>
          <w:sz w:val="24"/>
        </w:rPr>
        <w:t xml:space="preserve"> </w:t>
      </w:r>
      <w:r>
        <w:rPr>
          <w:sz w:val="24"/>
          <w:lang w:val="en-US"/>
        </w:rPr>
        <w:t>(«Asthetische Theorie».</w:t>
      </w:r>
      <w:r>
        <w:rPr>
          <w:rFonts w:eastAsia="Symbol" w:cs="Symbol" w:ascii="Symbol" w:hAnsi="Symbol"/>
          <w:sz w:val="24"/>
          <w:lang w:val="en-US"/>
        </w:rPr>
        <w:t></w:t>
      </w:r>
      <w:r>
        <w:rPr>
          <w:sz w:val="24"/>
          <w:lang w:val="en-US"/>
        </w:rPr>
        <w:t xml:space="preserve"> S.</w:t>
      </w:r>
      <w:r>
        <w:rPr>
          <w:sz w:val="24"/>
          <w:lang w:val="en-US"/>
        </w:rPr>
        <w:t xml:space="preserve"> 52).</w:t>
      </w:r>
      <w:r>
        <w:rPr>
          <w:sz w:val="24"/>
        </w:rPr>
        <w:t xml:space="preserve"> Все по</w:t>
        <w:softHyphen/>
        <w:t>пытки нивелировать уровни искусства и жизни, фикции и практики, видимости и действительности, устранить различие между артефак</w:t>
        <w:softHyphen/>
        <w:t>том и предметом потребления, между продуцируемым и данным, меж</w:t>
        <w:softHyphen/>
        <w:t>ду конструированием</w:t>
      </w:r>
      <w:r>
        <w:rPr>
          <w:sz w:val="24"/>
          <w:lang w:val="en-US"/>
        </w:rPr>
        <w:t xml:space="preserve"> (Gestaltung)</w:t>
      </w:r>
      <w:r>
        <w:rPr>
          <w:sz w:val="24"/>
        </w:rPr>
        <w:t xml:space="preserve"> и спонтанным наитием</w:t>
      </w:r>
      <w:r>
        <w:rPr>
          <w:sz w:val="24"/>
          <w:lang w:val="en-US"/>
        </w:rPr>
        <w:t xml:space="preserve"> (Regung);</w:t>
      </w:r>
      <w:r>
        <w:rPr>
          <w:sz w:val="24"/>
        </w:rPr>
        <w:t xml:space="preserve"> попытки объявить все искусством, а каждого</w:t>
      </w:r>
      <w:r>
        <w:rPr>
          <w:sz w:val="24"/>
          <w:lang w:val="en-US"/>
        </w:rPr>
        <w:t xml:space="preserve"> —</w:t>
      </w:r>
      <w:r>
        <w:rPr>
          <w:sz w:val="24"/>
        </w:rPr>
        <w:t xml:space="preserve"> художником; упразд</w:t>
        <w:softHyphen/>
        <w:t>нить все критерии, уравнять эстетические суждения с выражением субъективных переживаний; все эти к настоящему времени хорошо проанализированные попытки можно расценить сегодня как бессмыс</w:t>
        <w:softHyphen/>
        <w:t>ленные эксперименты, которые попутно тем ярче и точнее высвечива</w:t>
        <w:softHyphen/>
        <w:t>ют структуры искусства, обреченные на слом: медиум фикции, транс</w:t>
        <w:softHyphen/>
        <w:t>цендентную природу произведения искусства, сосредоточенный и планомерный характер художественной продукции, а также когни</w:t>
        <w:softHyphen/>
        <w:t>тивный статус суждения вкуса</w:t>
      </w:r>
      <w:r>
        <w:rPr>
          <w:sz w:val="24"/>
          <w:lang w:val="en-US"/>
        </w:rPr>
        <w:t>.</w:t>
      </w:r>
      <w:r>
        <w:rPr>
          <w:sz w:val="24"/>
        </w:rPr>
        <w:t xml:space="preserve"> Радикальная попытка преодоления, «снятия»искусства, как на грех, утверждает в правах те категории, ко</w:t>
        <w:softHyphen/>
        <w:t>торыми классическая эстетика очертила свою предметную сферу; кстати, эти категории при этом сами претерпели изменени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40" w:after="0"/>
        <w:ind w:hanging="0"/>
        <w:jc w:val="right"/>
        <w:rPr>
          <w:rFonts w:ascii="Times New Roman" w:hAnsi="Times New Roman" w:cs="Times New Roman"/>
          <w:sz w:val="24"/>
        </w:rPr>
      </w:pPr>
      <w:r>
        <w:rPr>
          <w:rFonts w:cs="Times New Roman" w:ascii="Times New Roman" w:hAnsi="Times New Roman"/>
          <w:i w:val="false"/>
          <w:sz w:val="24"/>
          <w:lang w:val="en-US"/>
        </w:rPr>
        <w:t>461</w:t>
      </w:r>
    </w:p>
    <w:p>
      <w:pPr>
        <w:pStyle w:val="Normal"/>
        <w:spacing w:lineRule="auto" w:line="240"/>
        <w:rPr/>
      </w:pPr>
      <w:r>
        <w:rPr>
          <w:sz w:val="24"/>
        </w:rPr>
        <w:t>Крах сюрреалистического бунта</w:t>
      </w:r>
      <w:r>
        <w:rPr>
          <w:sz w:val="24"/>
          <w:lang w:val="en-US"/>
        </w:rPr>
        <w:t xml:space="preserve"> —</w:t>
      </w:r>
      <w:r>
        <w:rPr>
          <w:sz w:val="24"/>
        </w:rPr>
        <w:t xml:space="preserve"> свидетельство двойной ошибки, допущенной при ложном «снятии»искусства. Во-первых, если разбить сосуды своенравно развивающейся культурной сфе</w:t>
        <w:softHyphen/>
        <w:t>ры, то содержимое растечется; от десублимированного смысла и деструктурированной формы ничего не останется, освобождающего результата не получится. Серьезнее последствия второго заблуж</w:t>
        <w:softHyphen/>
        <w:t>дения. В повседневной коммуникативной практике когнитивные ис</w:t>
        <w:softHyphen/>
        <w:t>толкования, моральные ожидания, выражения и оценки переплета</w:t>
        <w:softHyphen/>
        <w:t>ются друг с другом. Для протекания процессов понимания в жизнен</w:t>
        <w:softHyphen/>
        <w:t>ном мире потребна передача ценностей культуры во всей ее широте. В связи с этим рационализированная повседневность никак не мо</w:t>
        <w:softHyphen/>
        <w:t>жет выйти из неподвижности культурного оскудения через насиль</w:t>
        <w:softHyphen/>
        <w:t>ственное раскрытие одной культурной области, в нашем случае</w:t>
      </w:r>
      <w:r>
        <w:rPr>
          <w:sz w:val="24"/>
          <w:lang w:val="en-US"/>
        </w:rPr>
        <w:t xml:space="preserve"> — </w:t>
      </w:r>
      <w:r>
        <w:rPr>
          <w:sz w:val="24"/>
        </w:rPr>
        <w:t>искусства, и присоединение ее к одному из специализированных комплексов знания. На этом пути одна односторонность и одна от</w:t>
        <w:softHyphen/>
        <w:t>влеченность могла бы быть разве что замещена другой.</w:t>
      </w:r>
    </w:p>
    <w:p>
      <w:pPr>
        <w:pStyle w:val="Normal"/>
        <w:spacing w:lineRule="auto" w:line="240"/>
        <w:rPr/>
      </w:pPr>
      <w:r>
        <w:rPr>
          <w:sz w:val="24"/>
        </w:rPr>
        <w:t>Для программы и неудачной практики ложного преодоления существуют аналогии и в областях теоретического познания и мо</w:t>
        <w:softHyphen/>
        <w:t>рали, правда, не столь явно выраженные. Как известно, науки, с од</w:t>
        <w:softHyphen/>
        <w:t>ной стороны, и теория морали и права, с другой, пришли к автоно</w:t>
        <w:softHyphen/>
        <w:t>мии сходными</w:t>
      </w:r>
      <w:r>
        <w:rPr>
          <w:sz w:val="24"/>
          <w:lang w:val="en-US"/>
        </w:rPr>
        <w:t xml:space="preserve"> —</w:t>
      </w:r>
      <w:r>
        <w:rPr>
          <w:sz w:val="24"/>
        </w:rPr>
        <w:t xml:space="preserve"> что и искусство</w:t>
      </w:r>
      <w:r>
        <w:rPr>
          <w:sz w:val="24"/>
          <w:lang w:val="en-US"/>
        </w:rPr>
        <w:t xml:space="preserve"> —</w:t>
      </w:r>
      <w:r>
        <w:rPr>
          <w:sz w:val="24"/>
        </w:rPr>
        <w:t xml:space="preserve"> путями. Однако обе сферы ос</w:t>
        <w:softHyphen/>
        <w:t>таются привязанными к специализированным формам практики: к наукоемкой технике</w:t>
      </w:r>
      <w:r>
        <w:rPr>
          <w:sz w:val="24"/>
          <w:lang w:val="en-US"/>
        </w:rPr>
        <w:t xml:space="preserve"> —</w:t>
      </w:r>
      <w:r>
        <w:rPr>
          <w:sz w:val="24"/>
        </w:rPr>
        <w:t xml:space="preserve"> одна, к организованной в правовых формах административной практике, зависящей в своих основах от мо</w:t>
        <w:softHyphen/>
        <w:t>рального оправдания,</w:t>
      </w:r>
      <w:r>
        <w:rPr>
          <w:sz w:val="24"/>
          <w:lang w:val="en-US"/>
        </w:rPr>
        <w:t xml:space="preserve"> —</w:t>
      </w:r>
      <w:r>
        <w:rPr>
          <w:sz w:val="24"/>
        </w:rPr>
        <w:t xml:space="preserve"> другая. И все же институализированная наука и вычленившийся из правовой системы морально-практиче</w:t>
        <w:softHyphen/>
        <w:t>ский дискурс настолько отдалились от жизненной практики, что и здесь программа Просвещения могла перейти в программу «снятия»преодоления.</w:t>
      </w:r>
    </w:p>
    <w:p>
      <w:pPr>
        <w:pStyle w:val="Normal"/>
        <w:spacing w:lineRule="auto" w:line="240"/>
        <w:rPr/>
      </w:pPr>
      <w:r>
        <w:rPr>
          <w:sz w:val="24"/>
        </w:rPr>
        <w:t>Со времен младогегельянцев в ходу лозунг «снятия» философии, со времен Маркса стоит вопрос об отношении теории к практи</w:t>
        <w:softHyphen/>
        <w:t>ке. В этом, надо сказать, интеллектуалы сошлись с рабочим движе</w:t>
        <w:softHyphen/>
        <w:t>нием. И только на периферии этого общественного течения сектант</w:t>
        <w:softHyphen/>
        <w:t>ские группы нашли пространство для своих попыток проиграть программу преодоления философии подобно тому, как сюрреалисты сыграли мелодию преодоления искусства. Последствия догматизма и морального ригоризма делают явной и здесь и там одну и ту же ошибку: овеществленная обыденная практика, основанная на само</w:t>
        <w:softHyphen/>
        <w:t>произвольном взаимодействии когнитивного, морально-практичес</w:t>
        <w:softHyphen/>
        <w:t>кого и эстетически-экспрессивного, не поддается излечению присое</w:t>
        <w:softHyphen/>
        <w:t>динением к той или иной из насильственно раскрытых культурных областей. Кроме того, практическое высвобождение и институцио</w:t>
        <w:softHyphen/>
        <w:t>нальное воплощение знания, накопленного в науке, морали и искус</w:t>
        <w:softHyphen/>
        <w:t>стве, не следует путать с копированием образа жизни исключительны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462</w:t>
      </w:r>
    </w:p>
    <w:p>
      <w:pPr>
        <w:pStyle w:val="Normal"/>
        <w:spacing w:lineRule="auto" w:line="240"/>
        <w:ind w:hanging="0"/>
        <w:rPr/>
      </w:pPr>
      <w:r>
        <w:rPr>
          <w:sz w:val="24"/>
        </w:rPr>
        <w:t>вышедших за пределы повседневности представителей этих ценностных сфер</w:t>
      </w:r>
      <w:r>
        <w:rPr>
          <w:sz w:val="24"/>
          <w:lang w:val="en-US"/>
        </w:rPr>
        <w:t xml:space="preserve"> —</w:t>
      </w:r>
      <w:r>
        <w:rPr>
          <w:sz w:val="24"/>
        </w:rPr>
        <w:t xml:space="preserve"> с генерализацией разрушительных сил, кото</w:t>
        <w:softHyphen/>
        <w:t>рые были выражены Ницше, Бакуниным, Бодлером в их жизни.</w:t>
      </w:r>
    </w:p>
    <w:p>
      <w:pPr>
        <w:pStyle w:val="Normal"/>
        <w:spacing w:lineRule="auto" w:line="240"/>
        <w:rPr/>
      </w:pPr>
      <w:r>
        <w:rPr>
          <w:sz w:val="24"/>
        </w:rPr>
        <w:t>Разумеется, в определенных ситуациях террористическая де</w:t>
        <w:softHyphen/>
        <w:t>ятельность может быть связана с перенапряжением того или иного культурного момента: со склонностью к эстетизации политики, к за</w:t>
        <w:softHyphen/>
        <w:t>мене ее моральным ригоризмом или к подчинению ее догматизму ка</w:t>
        <w:softHyphen/>
        <w:t>кого-либо учения.</w:t>
      </w:r>
    </w:p>
    <w:p>
      <w:pPr>
        <w:pStyle w:val="Normal"/>
        <w:spacing w:lineRule="auto" w:line="240"/>
        <w:rPr/>
      </w:pPr>
      <w:r>
        <w:rPr>
          <w:sz w:val="24"/>
        </w:rPr>
        <w:t>Но эти трудноуловимые взаимосвязи не должны склонять нас к очернению одних только интенций непреклонного Просвещения как порождений «террориста-разума». Тот, кто связывает проект модерна с состоянием сознания и публично-скандальной деятельно</w:t>
        <w:softHyphen/>
        <w:t>стью представителей индивидуального террора поступает столь же необдуманно, как тот, кто куда более постоянный и всеобъемлющий бюрократический террор, осуществляемый под покровом тьмы, в подвалах военной и тайной полиций, в лагерях и психиатрических заведениях, попытался бы объявить</w:t>
      </w:r>
      <w:r>
        <w:rPr>
          <w:sz w:val="24"/>
          <w:lang w:val="en-US"/>
        </w:rPr>
        <w:t xml:space="preserve"> raison d'etre,</w:t>
      </w:r>
      <w:r>
        <w:rPr>
          <w:sz w:val="24"/>
        </w:rPr>
        <w:t xml:space="preserve"> сущностью совре</w:t>
        <w:softHyphen/>
        <w:t>менного государства (и его позитивистски выхолощенного легально</w:t>
        <w:softHyphen/>
        <w:t>го, господства) только потому, что этот террор использует средства государственного аппарата принуждения.</w:t>
      </w:r>
    </w:p>
    <w:p>
      <w:pPr>
        <w:pStyle w:val="Normal"/>
        <w:spacing w:lineRule="auto" w:line="240" w:before="180" w:after="0"/>
        <w:ind w:hanging="0"/>
        <w:jc w:val="center"/>
        <w:rPr>
          <w:i/>
          <w:i/>
          <w:sz w:val="24"/>
        </w:rPr>
      </w:pPr>
      <w:r>
        <w:rPr>
          <w:i/>
          <w:sz w:val="24"/>
        </w:rPr>
        <w:t xml:space="preserve">Альтернативы ложному «снятию» культуры </w:t>
      </w:r>
    </w:p>
    <w:p>
      <w:pPr>
        <w:pStyle w:val="Normal"/>
        <w:spacing w:lineRule="auto" w:line="240" w:before="180" w:after="0"/>
        <w:ind w:hanging="0"/>
        <w:rPr/>
      </w:pPr>
      <w:r>
        <w:rPr>
          <w:sz w:val="24"/>
        </w:rPr>
        <w:t>Мне думается, что из той путаницы, которая сопровождает проект мо</w:t>
        <w:softHyphen/>
        <w:t xml:space="preserve">дерна, из ошибок экстравагантных программ упразднения культуры </w:t>
      </w:r>
      <w:r>
        <w:rPr>
          <w:sz w:val="24"/>
          <w:lang w:val="en-US"/>
        </w:rPr>
        <w:t>—</w:t>
      </w:r>
      <w:r>
        <w:rPr>
          <w:sz w:val="24"/>
        </w:rPr>
        <w:t xml:space="preserve"> нам скорее следует извлечь уроки, чем признать поражение модер</w:t>
        <w:softHyphen/>
        <w:t>на и его проекта. Пожалуй, на примере рецепции искусства можно по крайней мере наметить выход из апорий культурного модерна. Со вре</w:t>
        <w:softHyphen/>
        <w:t>мен разработанной романтиками художественной критики существо</w:t>
        <w:softHyphen/>
        <w:t>вали встречные тенденции, сильнее поляризовавшиеся с возникнове</w:t>
        <w:softHyphen/>
        <w:t>нием авангардистских течений: художественная критика претенду</w:t>
        <w:softHyphen/>
        <w:t>ет, во-первых, на роль продуктивного дополнения к произведению искусства, а во-вторых, на роль защитника широкой публики, нужда</w:t>
        <w:softHyphen/>
        <w:t>ющейся в истолкователе. Буржуазное искусство связало со своими адресатами оба ожидания: с одной стороны, дилетанту</w:t>
      </w:r>
      <w:r>
        <w:rPr>
          <w:sz w:val="24"/>
          <w:lang w:val="en-US"/>
        </w:rPr>
        <w:t>—</w:t>
      </w:r>
      <w:r>
        <w:rPr>
          <w:sz w:val="24"/>
        </w:rPr>
        <w:t>любителю искусства следовало получить подготовку специалиста, с другой, он имел право вести себя как знаток, соотносящий эстетический опыт с собственными жизненными проблемами. Второй, более безобидный на первый взгляд, тип рецепции утратил свою радикальность, видимо потому, что он сохранил неясную связь с первым.</w:t>
      </w:r>
    </w:p>
    <w:p>
      <w:pPr>
        <w:pStyle w:val="Normal"/>
        <w:spacing w:lineRule="auto" w:line="240"/>
        <w:rPr/>
      </w:pPr>
      <w:r>
        <w:rPr>
          <w:sz w:val="24"/>
        </w:rPr>
        <w:t>Конечно, художественное продуцирование обречено на семан</w:t>
        <w:softHyphen/>
        <w:t>тическое увядание, не осуществляйся оно как специализированная обработка своевольных проблем, как дело экспертов без учета экзотерических потребностей. Причем все (в том числе и критик как про</w:t>
        <w:softHyphen/>
        <w:t>фессионально подготовленный реципиент) втягивается в сортировку</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hanging="0"/>
        <w:jc w:val="right"/>
        <w:rPr>
          <w:rFonts w:ascii="Times New Roman" w:hAnsi="Times New Roman" w:cs="Times New Roman"/>
          <w:sz w:val="24"/>
        </w:rPr>
      </w:pPr>
      <w:r>
        <w:rPr>
          <w:rFonts w:cs="Times New Roman" w:ascii="Times New Roman" w:hAnsi="Times New Roman"/>
          <w:i w:val="false"/>
          <w:sz w:val="24"/>
          <w:lang w:val="en-US"/>
        </w:rPr>
        <w:t>463</w:t>
      </w:r>
    </w:p>
    <w:p>
      <w:pPr>
        <w:pStyle w:val="Normal"/>
        <w:spacing w:lineRule="auto" w:line="240"/>
        <w:ind w:hanging="0"/>
        <w:rPr/>
      </w:pPr>
      <w:r>
        <w:rPr>
          <w:sz w:val="24"/>
        </w:rPr>
        <w:t>обрабатываемых проблем в соответствии с каким-либо одним абст</w:t>
        <w:softHyphen/>
        <w:t>рактным аспектом значимости. Такое разграничение, такое сосредо</w:t>
        <w:softHyphen/>
        <w:t>точение на одном измерении немедленно утрачивает смысл, как только эстетический опыт включается либо в индивидуальную жиз</w:t>
        <w:softHyphen/>
        <w:t>ненную историю, либо в коллективную жизненную форму. Рецепция непрофессионала или даже эксперта повседневности обретает иное направление по сравнению с рецепцией критика-профессионала, на</w:t>
        <w:softHyphen/>
        <w:t>блюдающего за внутренним развитием искусства. Альбрехт Вельмер обратил мое внимание на то, как эстетический опыт, еще не транс</w:t>
        <w:softHyphen/>
        <w:t>формированный в суждения вкуса, изменяет свою значимость. Когда он используется в исследовательском плане, эксплоративно, для про</w:t>
        <w:softHyphen/>
        <w:t>яснения жизненной ситуации, связывается с жизненными проблема</w:t>
        <w:softHyphen/>
        <w:t>ми, он включается в рамки языковой игры, уже не являющейся язы</w:t>
        <w:softHyphen/>
        <w:t>ковой игрой эстетической критики. В этом случае эстетический опыт не только обновляет интерпретацию потребностей, в свете которых мы воспринимаем мир; он одновременно вторгается в когнитивные истолкования и нормативные ожидания, изменяя характер соотне</w:t>
        <w:softHyphen/>
        <w:t>сенности всех этих моментов друг с другом.</w:t>
      </w:r>
    </w:p>
    <w:p>
      <w:pPr>
        <w:pStyle w:val="Normal"/>
        <w:spacing w:lineRule="auto" w:line="240"/>
        <w:rPr/>
      </w:pPr>
      <w:r>
        <w:rPr>
          <w:sz w:val="24"/>
        </w:rPr>
        <w:t>Пример этой эксплоративной, помогающей ориентироваться в жизни силы, которая может появиться от встречи с каким-либо великим полотном в то время, когда в биографии человека наступа</w:t>
        <w:softHyphen/>
        <w:t>ет узловой момент, рисует Петер Вайс, заставляя своего героя блуждать по Парижу после отчаянного бегства с гражданской вой</w:t>
        <w:softHyphen/>
        <w:t>ны в Испании и в своем воображении предвосхищать ту встречу, ко</w:t>
        <w:softHyphen/>
        <w:t>торая чуть позже состоится в Лувре перед картиной Жерико «Плот «Медузы». Тип рецепции, который я имею в виду, схвачен в одном конкретном варианте еще точнее благодаря героическому процессу усвоения, описанному тем же автором в первом томе «Эстетики Со</w:t>
        <w:softHyphen/>
        <w:t>противления» на примере группы политизированных, жадных до учения берлинских рабочих в</w:t>
      </w:r>
      <w:r>
        <w:rPr>
          <w:sz w:val="24"/>
          <w:lang w:val="en-US"/>
        </w:rPr>
        <w:t xml:space="preserve"> 1937</w:t>
      </w:r>
      <w:r>
        <w:rPr>
          <w:sz w:val="24"/>
        </w:rPr>
        <w:t xml:space="preserve"> г., молодых людей, получающих в ходе учебы в вечерней гимназии средство проникнуть в историю, в том числе в социальную историю европейской живописи. От непо</w:t>
        <w:softHyphen/>
        <w:t>датливой скалы этого объективного духа они откалывают осколки, усваивают их, помещая в опытный горизонт их среды, равно дале</w:t>
        <w:softHyphen/>
        <w:t>кий как от традиции образования, так и от существующего режима, и вертят их то так, то сяк, пока их не осеняет: «Наше представление о культуре лишь редко совпадает с образом гигантского резервуара предметов, накопленного опыта и пережитых озарений. Боязливо на первых порах, почтительно приближались мы</w:t>
      </w:r>
      <w:r>
        <w:rPr>
          <w:sz w:val="24"/>
          <w:lang w:val="en-US"/>
        </w:rPr>
        <w:t xml:space="preserve"> —</w:t>
      </w:r>
      <w:r>
        <w:rPr>
          <w:sz w:val="24"/>
        </w:rPr>
        <w:t xml:space="preserve"> обездоленные </w:t>
      </w:r>
      <w:r>
        <w:rPr>
          <w:sz w:val="24"/>
          <w:lang w:val="en-US"/>
        </w:rPr>
        <w:t>—</w:t>
      </w:r>
      <w:r>
        <w:rPr>
          <w:sz w:val="24"/>
        </w:rPr>
        <w:t xml:space="preserve"> к хранилищу, пока нам не стало ясно, что мы все это должны за</w:t>
        <w:softHyphen/>
        <w:t>полнить своими собственными оценками, что общее понятие могло быть полезным лишь в том случае, если оно что-то говорит о наших жизненных условиях, а также о сложностях и специфике нашего мышлени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560" w:hanging="0"/>
        <w:rPr>
          <w:rFonts w:ascii="Times New Roman" w:hAnsi="Times New Roman" w:cs="Times New Roman"/>
          <w:sz w:val="24"/>
        </w:rPr>
      </w:pPr>
      <w:r>
        <w:rPr>
          <w:rFonts w:cs="Times New Roman" w:ascii="Times New Roman" w:hAnsi="Times New Roman"/>
          <w:i w:val="false"/>
          <w:sz w:val="24"/>
          <w:lang w:val="en-US"/>
        </w:rPr>
        <w:t>464</w:t>
      </w:r>
    </w:p>
    <w:p>
      <w:pPr>
        <w:pStyle w:val="Normal"/>
        <w:spacing w:lineRule="auto" w:line="240"/>
        <w:rPr/>
      </w:pPr>
      <w:r>
        <w:rPr>
          <w:sz w:val="24"/>
        </w:rPr>
        <w:t>В таких примерах усвоения культуры специалистов с позиций жизненного мира сохраняется что-то от интенции безнадежного сюрреалистического бунта, более того, от экспериментальных рассуждений Брехта и даже Беньямина по поводу рецепции не-ауратических произведений искусства. Подобные соображения можно при</w:t>
        <w:softHyphen/>
        <w:t>вести и для областей науки и морали, если учесть, что науки о духе, об обществе и о поведении еще не вполне отошли от структуры ори</w:t>
        <w:softHyphen/>
        <w:t>ентированного на практику знания и что концентрация универса</w:t>
        <w:softHyphen/>
        <w:t>листских этических систем на вопросах справедливости куплена це</w:t>
        <w:softHyphen/>
        <w:t>ной абстракции, требующей подключения к отсеченным поначалу проблемам обеспечения хорошей жизни.</w:t>
      </w:r>
    </w:p>
    <w:p>
      <w:pPr>
        <w:pStyle w:val="Normal"/>
        <w:spacing w:lineRule="auto" w:line="240"/>
        <w:rPr/>
      </w:pPr>
      <w:r>
        <w:rPr>
          <w:sz w:val="24"/>
        </w:rPr>
        <w:t>Дифференцированная обратная связь современной культуры с повседневной практикой, зависящей от жизненных традиций, но оскудевшей из-за голого традиционализма, удастся лишь тогда, ког</w:t>
        <w:softHyphen/>
        <w:t>да можно будет направить также и социальную модернизацию в другое некапиталистическое русло, когда жизненный мир сможет выработать в себе институты, которые ограничат собственную сис</w:t>
        <w:softHyphen/>
        <w:t>тематическую динамику экономической и управленческой системы деятельности.</w:t>
      </w:r>
    </w:p>
    <w:p>
      <w:pPr>
        <w:pStyle w:val="Normal"/>
        <w:spacing w:lineRule="auto" w:line="240" w:before="180" w:after="0"/>
        <w:ind w:hanging="0"/>
        <w:jc w:val="center"/>
        <w:rPr>
          <w:i/>
          <w:i/>
          <w:sz w:val="24"/>
        </w:rPr>
      </w:pPr>
      <w:r>
        <w:rPr>
          <w:i/>
          <w:sz w:val="24"/>
        </w:rPr>
        <w:t xml:space="preserve">Три вида консерватизма </w:t>
      </w:r>
    </w:p>
    <w:p>
      <w:pPr>
        <w:pStyle w:val="Normal"/>
        <w:spacing w:lineRule="auto" w:line="240" w:before="180" w:after="0"/>
        <w:ind w:hanging="0"/>
        <w:rPr/>
      </w:pPr>
      <w:r>
        <w:rPr>
          <w:sz w:val="24"/>
        </w:rPr>
        <w:t>Как мне кажется, шансы на это невелики. Так возникла атмосфера, охватившая в большей или меньшей степени весь западный мир и поощряющая течения, критически настроенные к модернизму. При этом отрезвление, наступившее после краха программ ложного «снятия»искусства и философий, а также вышедшие на поверх</w:t>
        <w:softHyphen/>
        <w:t>ность апории культурного модерна служат предлогом для форми</w:t>
        <w:softHyphen/>
        <w:t>рования консервативных позиций. Позвольте мне дать краткие ха</w:t>
        <w:softHyphen/>
        <w:t>рактеристики, позволяющие различать антимодернизм младокон-серваторов, премодернизм староконсерваторов и постмодернизм неоконсерваторов.</w:t>
      </w:r>
    </w:p>
    <w:p>
      <w:pPr>
        <w:pStyle w:val="Normal"/>
        <w:spacing w:lineRule="auto" w:line="240"/>
        <w:rPr/>
      </w:pPr>
      <w:r>
        <w:rPr>
          <w:sz w:val="24"/>
        </w:rPr>
        <w:t>Младоконсерваторы присваивают ключевой опыт эстетичес</w:t>
        <w:softHyphen/>
        <w:t>кого модерна, опыт совлечения покровов с децентрированной субъ</w:t>
        <w:softHyphen/>
        <w:t>ективности, освобожденной от всех ограничений когнитивного про</w:t>
        <w:softHyphen/>
        <w:t>цесса и утилитарной деятельности, от всяческих императивов труда и полезности, и вместе с ней покидают мир современности. Приняв модернистскую позу, они формируют непримиримый антимодер</w:t>
        <w:softHyphen/>
        <w:t>низм. Спонтанные силы воображения, опыт самопостижения, сферу эмоций они переносят в далекие и архаические времена и по-манихейски противопоставляют инструментальному разуму доступный разве что заклинаниям принцип, будь то воля к власти или суверени</w:t>
        <w:softHyphen/>
        <w:t>тет, бытие или дионисийская сила поэтического начала. Во Франции эта линия ведет от Жоржа Батая через Фуко к Дерриде. И уж, конеч</w:t>
        <w:softHyphen/>
        <w:t>но, над ними всеми парит дух воскрешенного в 70-х гг. Ницш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hanging="0"/>
        <w:jc w:val="right"/>
        <w:rPr>
          <w:rFonts w:ascii="Times New Roman" w:hAnsi="Times New Roman" w:cs="Times New Roman"/>
          <w:sz w:val="24"/>
        </w:rPr>
      </w:pPr>
      <w:r>
        <w:rPr>
          <w:rFonts w:cs="Times New Roman" w:ascii="Times New Roman" w:hAnsi="Times New Roman"/>
          <w:i w:val="false"/>
          <w:sz w:val="24"/>
          <w:lang w:val="en-US"/>
        </w:rPr>
        <w:t>465</w:t>
      </w:r>
    </w:p>
    <w:p>
      <w:pPr>
        <w:pStyle w:val="Normal"/>
        <w:spacing w:lineRule="auto" w:line="240"/>
        <w:rPr/>
      </w:pPr>
      <w:r>
        <w:rPr>
          <w:sz w:val="24"/>
        </w:rPr>
        <w:t>Староконсерваторы не позволяют пристать к себе заразе куль</w:t>
        <w:softHyphen/>
        <w:t>турного модерна. Они недоверчиво следят за распадом субстанциаль</w:t>
        <w:softHyphen/>
        <w:t>ного разума, за расхождением науки, морали и искусства, за совре</w:t>
        <w:softHyphen/>
        <w:t>менным миропониманием и его разве что процедурной рационально</w:t>
        <w:softHyphen/>
        <w:t>стью, рекомендуя (в чем Макс Вебер увидел в свое время возврат к материальной рациональности) возвращение к домодернистским по</w:t>
        <w:softHyphen/>
        <w:t>зициям. Какой-то успех снискало в первую очередь неоаристотелианство, в рамках которого можно ожидать сегодня</w:t>
      </w:r>
      <w:r>
        <w:rPr>
          <w:sz w:val="24"/>
          <w:lang w:val="en-US"/>
        </w:rPr>
        <w:t xml:space="preserve"> —</w:t>
      </w:r>
      <w:r>
        <w:rPr>
          <w:sz w:val="24"/>
        </w:rPr>
        <w:t xml:space="preserve"> благодаря эко</w:t>
        <w:softHyphen/>
        <w:t>логической проблематике</w:t>
      </w:r>
      <w:r>
        <w:rPr>
          <w:sz w:val="24"/>
          <w:lang w:val="en-US"/>
        </w:rPr>
        <w:t xml:space="preserve"> —</w:t>
      </w:r>
      <w:r>
        <w:rPr>
          <w:sz w:val="24"/>
        </w:rPr>
        <w:t xml:space="preserve"> обновления космологической этики. В этом русле, у начала которого стоит Лео Штраусе, находятся, на</w:t>
        <w:softHyphen/>
        <w:t>пример, интересные работы Ханса Йонаса и Роберта Шпеманна.</w:t>
      </w:r>
    </w:p>
    <w:p>
      <w:pPr>
        <w:pStyle w:val="Normal"/>
        <w:spacing w:lineRule="auto" w:line="240"/>
        <w:rPr/>
      </w:pPr>
      <w:r>
        <w:rPr>
          <w:sz w:val="24"/>
        </w:rPr>
        <w:t>Неоконсерваторы относятся к достижениям модерна скорее с одобрением. Они приветствуют развитие современной науки, пока она выходит за пределы своей собственной области лишь для того, чтобы способствовать техническому прогрессу, росту капиталистической экономики и совершенствованию рациональной организации управ</w:t>
        <w:softHyphen/>
        <w:t>ления. В остальном же они рекомендуют политику обезвреживания взрывоопасных содержаний культурного модерна. Согласно одному из их тезисов, наука, если ее правильно понимать, уже не играет ника</w:t>
        <w:softHyphen/>
        <w:t>кой роли для ориентации в жизненном мире. Согласно другому,</w:t>
      </w:r>
      <w:r>
        <w:rPr>
          <w:sz w:val="24"/>
          <w:lang w:val="en-US"/>
        </w:rPr>
        <w:t xml:space="preserve"> —</w:t>
      </w:r>
      <w:r>
        <w:rPr>
          <w:sz w:val="24"/>
        </w:rPr>
        <w:t xml:space="preserve"> по</w:t>
        <w:softHyphen/>
        <w:t>литику следует по возможности освобождать от требований мораль</w:t>
        <w:softHyphen/>
        <w:t>но-практического оправдания. А третий утверждает чисто имманент</w:t>
        <w:softHyphen/>
        <w:t>ный характер искусства, оспаривает наличие в нем утопического содержания, ссылается на присущий ему характер иллюзии, чтобы ограничить эстетический опыт сферой субъективного. В качестве сви</w:t>
        <w:softHyphen/>
        <w:t>детелей можно призвать раннего Витгенштейна, Карла Шмитта в его среднем периоде и позднего Готфрида Бенна. При окончательном за</w:t>
        <w:softHyphen/>
        <w:t>мыкании науки, морали и искусства в автономных, отъединенных от жизненного мира сферах, управляемых специалистами, от культур</w:t>
        <w:softHyphen/>
        <w:t>ного модерна остается лишь остаток после вычета из него проекта мо</w:t>
        <w:softHyphen/>
        <w:t>дерна. Освободившееся место предполагается предоставить традици</w:t>
        <w:softHyphen/>
        <w:t>ям, на которые не распространяются требования их обоснования; правда, не вполне ясно, каким образом они смогут выжить в современ</w:t>
        <w:softHyphen/>
        <w:t>ном мире без поддержки со стороны министерств культуры.</w:t>
      </w:r>
    </w:p>
    <w:p>
      <w:pPr>
        <w:pStyle w:val="Normal"/>
        <w:spacing w:lineRule="auto" w:line="240"/>
        <w:rPr/>
      </w:pPr>
      <w:r>
        <w:rPr>
          <w:sz w:val="24"/>
        </w:rPr>
        <w:t>Эта типология, как и все прочие, грешит упрощением; однако для анализа полемики в духовно-политической сфере она сегодня не вовсе бесполезна. Я опасаюсь, что идеи антимодернизма, сдобренные толикой «премодернизма» найдут питательную почву среди движе</w:t>
        <w:softHyphen/>
        <w:t>ния зеленых и альтернативных групп. И напротив, в метаморфозах сознания политических партий вырисовывается поворот господст</w:t>
        <w:softHyphen/>
        <w:t>вующей тенденции, что свидетельствует об успехе альянса сторон</w:t>
        <w:softHyphen/>
        <w:t>ников постмодерна с приверженцами премодерна. Ни одна из пар</w:t>
        <w:softHyphen/>
        <w:t>тий, как мне кажется, не может обладать монополией ни на порица</w:t>
        <w:softHyphen/>
        <w:t>ние интеллектуалов, ни на неоконсерватизм. В связи с этим, а те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20" w:hanging="0"/>
        <w:rPr>
          <w:rFonts w:ascii="Times New Roman" w:hAnsi="Times New Roman" w:cs="Times New Roman"/>
          <w:sz w:val="24"/>
        </w:rPr>
      </w:pPr>
      <w:r>
        <w:rPr>
          <w:rFonts w:cs="Times New Roman" w:ascii="Times New Roman" w:hAnsi="Times New Roman"/>
          <w:i w:val="false"/>
          <w:sz w:val="24"/>
          <w:lang w:val="en-US"/>
        </w:rPr>
        <w:t>466</w:t>
      </w:r>
    </w:p>
    <w:p>
      <w:pPr>
        <w:pStyle w:val="Normal"/>
        <w:spacing w:lineRule="auto" w:line="240"/>
        <w:ind w:hanging="0"/>
        <w:rPr/>
      </w:pPr>
      <w:r>
        <w:rPr>
          <w:sz w:val="24"/>
        </w:rPr>
        <w:t>более после пояснений, данных в Вашей вступительной речи, г-н</w:t>
      </w:r>
      <w:r>
        <w:rPr>
          <w:sz w:val="24"/>
          <w:lang w:val="en-US"/>
        </w:rPr>
        <w:t xml:space="preserve"> </w:t>
      </w:r>
      <w:r>
        <w:rPr>
          <w:sz w:val="24"/>
        </w:rPr>
        <w:t>обер-бургомистр Вальманн, у меня есть хороший повод, чтобы выра</w:t>
        <w:softHyphen/>
        <w:t>зить благодарность за тот либеральный дух города Франкфурта, ко</w:t>
        <w:softHyphen/>
        <w:t>торому я обязан премией, носящей имя Адорно, сына этого города, философа и писателя, более других в Федеративной республике со</w:t>
        <w:softHyphen/>
        <w:t>действовавшего формированию образа интеллектуала и ставшего для интеллектуалов примером для подражания.</w:t>
      </w:r>
    </w:p>
    <w:p>
      <w:pPr>
        <w:pStyle w:val="Normal"/>
        <w:spacing w:lineRule="auto" w:line="240"/>
        <w:ind w:hanging="0"/>
        <w:rPr>
          <w:sz w:val="24"/>
        </w:rPr>
      </w:pPr>
      <w:r>
        <w:rPr>
          <w:sz w:val="24"/>
        </w:rPr>
      </w:r>
    </w:p>
    <w:p>
      <w:pPr>
        <w:pStyle w:val="Normal"/>
        <w:spacing w:lineRule="auto" w:line="240"/>
        <w:ind w:hanging="0"/>
        <w:jc w:val="center"/>
        <w:rPr>
          <w:i/>
          <w:i/>
          <w:sz w:val="24"/>
        </w:rPr>
      </w:pPr>
      <w:r>
        <w:rPr>
          <w:i/>
          <w:sz w:val="24"/>
        </w:rPr>
        <w:t xml:space="preserve">ЛИОТАР ЖАН-ФРАНСУА </w:t>
      </w:r>
    </w:p>
    <w:p>
      <w:pPr>
        <w:pStyle w:val="Normal"/>
        <w:spacing w:lineRule="auto" w:line="240"/>
        <w:ind w:hanging="0"/>
        <w:jc w:val="center"/>
        <w:rPr>
          <w:i/>
          <w:i/>
          <w:sz w:val="24"/>
        </w:rPr>
      </w:pPr>
      <w:r>
        <w:rPr>
          <w:i/>
          <w:sz w:val="24"/>
        </w:rPr>
        <w:t>Заметка о смыслах «пост»</w:t>
      </w:r>
    </w:p>
    <w:p>
      <w:pPr>
        <w:pStyle w:val="FR2"/>
        <w:spacing w:lineRule="auto" w:line="240"/>
        <w:ind w:left="2160" w:right="2200" w:hanging="0"/>
        <w:jc w:val="center"/>
        <w:rPr>
          <w:rFonts w:ascii="Times New Roman" w:hAnsi="Times New Roman" w:cs="Times New Roman"/>
          <w:sz w:val="24"/>
        </w:rPr>
      </w:pPr>
      <w:r>
        <w:rPr>
          <w:rFonts w:cs="Times New Roman" w:ascii="Times New Roman" w:hAnsi="Times New Roman"/>
          <w:sz w:val="24"/>
        </w:rPr>
        <w:t xml:space="preserve">Джессамии Блау </w:t>
      </w:r>
    </w:p>
    <w:p>
      <w:pPr>
        <w:pStyle w:val="FR2"/>
        <w:spacing w:lineRule="auto" w:line="240"/>
        <w:ind w:left="2160" w:right="2200" w:hanging="0"/>
        <w:jc w:val="center"/>
        <w:rPr/>
      </w:pPr>
      <w:r>
        <w:rPr>
          <w:rFonts w:cs="Times New Roman" w:ascii="Times New Roman" w:hAnsi="Times New Roman"/>
          <w:sz w:val="24"/>
        </w:rPr>
        <w:t>Милуоки,</w:t>
      </w:r>
      <w:r>
        <w:rPr>
          <w:rFonts w:cs="Times New Roman" w:ascii="Times New Roman" w:hAnsi="Times New Roman"/>
          <w:sz w:val="24"/>
          <w:lang w:val="en-US"/>
        </w:rPr>
        <w:t xml:space="preserve"> 1</w:t>
      </w:r>
      <w:r>
        <w:rPr>
          <w:rFonts w:cs="Times New Roman" w:ascii="Times New Roman" w:hAnsi="Times New Roman"/>
          <w:sz w:val="24"/>
        </w:rPr>
        <w:t xml:space="preserve"> мая</w:t>
      </w:r>
      <w:r>
        <w:rPr>
          <w:rFonts w:cs="Times New Roman" w:ascii="Times New Roman" w:hAnsi="Times New Roman"/>
          <w:sz w:val="24"/>
          <w:lang w:val="en-US"/>
        </w:rPr>
        <w:t xml:space="preserve"> 1985</w:t>
      </w:r>
      <w:r>
        <w:rPr>
          <w:rFonts w:cs="Times New Roman" w:ascii="Times New Roman" w:hAnsi="Times New Roman"/>
          <w:sz w:val="24"/>
        </w:rPr>
        <w:t xml:space="preserve"> г.</w:t>
      </w:r>
    </w:p>
    <w:p>
      <w:pPr>
        <w:pStyle w:val="Normal"/>
        <w:spacing w:lineRule="auto" w:line="240"/>
        <w:ind w:hanging="0"/>
        <w:rPr/>
      </w:pPr>
      <w:r>
        <w:rPr>
          <w:sz w:val="24"/>
        </w:rPr>
        <w:t>Я хотел бы изложить тебе несколько своих соображений, единствен</w:t>
        <w:softHyphen/>
        <w:t>ная цель которых</w:t>
      </w:r>
      <w:r>
        <w:rPr>
          <w:sz w:val="24"/>
          <w:lang w:val="en-US"/>
        </w:rPr>
        <w:t xml:space="preserve"> —</w:t>
      </w:r>
      <w:r>
        <w:rPr>
          <w:sz w:val="24"/>
        </w:rPr>
        <w:t xml:space="preserve"> выделить ряд проблем, связанных с термином «постмодерн», не пытаясь разрешить их. Поступая таким образом, я не стремлюсь закрыть обсуждение этих проблем, а скорее направ</w:t>
        <w:softHyphen/>
        <w:t>ляю его в надлежащее русло, дабы избежать путаницы и двусмыс</w:t>
        <w:softHyphen/>
        <w:t>ленности. Ограничусь тремя пунктами.</w:t>
      </w:r>
    </w:p>
    <w:p>
      <w:pPr>
        <w:pStyle w:val="Normal"/>
        <w:spacing w:lineRule="auto" w:line="240"/>
        <w:ind w:left="80" w:firstLine="540"/>
        <w:rPr/>
      </w:pPr>
      <w:r>
        <w:rPr>
          <w:sz w:val="24"/>
          <w:lang w:val="en-US"/>
        </w:rPr>
        <w:t>1.</w:t>
      </w:r>
      <w:r>
        <w:rPr>
          <w:sz w:val="24"/>
        </w:rPr>
        <w:t xml:space="preserve"> Начнем с противопоставления постмодернизма и модерниз</w:t>
        <w:softHyphen/>
        <w:t>ма, или</w:t>
      </w:r>
      <w:r>
        <w:rPr>
          <w:sz w:val="24"/>
          <w:lang w:val="en-US"/>
        </w:rPr>
        <w:t xml:space="preserve"> Mouvement moderne</w:t>
      </w:r>
      <w:r>
        <w:rPr>
          <w:sz w:val="24"/>
          <w:lang w:val="en-US"/>
        </w:rPr>
        <w:t xml:space="preserve"> (1910—1945),</w:t>
      </w:r>
      <w:r>
        <w:rPr>
          <w:sz w:val="24"/>
        </w:rPr>
        <w:t xml:space="preserve"> в архитектуре. Согласно Портогези, прорыв от модерна к постмодерну стал возможен благода</w:t>
        <w:softHyphen/>
        <w:t>ря тому, что была отменена гегемония Евклидовой геометрии, напри</w:t>
        <w:softHyphen/>
        <w:t>мер в пластической поэтике группы</w:t>
      </w:r>
      <w:r>
        <w:rPr>
          <w:sz w:val="24"/>
          <w:lang w:val="en-US"/>
        </w:rPr>
        <w:t xml:space="preserve"> «Styl».</w:t>
      </w:r>
      <w:r>
        <w:rPr>
          <w:sz w:val="24"/>
        </w:rPr>
        <w:t xml:space="preserve"> Если верить Греготти, то различие между модернизмом и постмодернизмом состоит прежде всего в исчезновении тесных уз, связывавших архитектурный про</w:t>
        <w:softHyphen/>
        <w:t>ект модерна с идеей прогрессивной реализации социального и инди</w:t>
        <w:softHyphen/>
        <w:t>видуального освобождения в масштабах всего человечества. Получи</w:t>
        <w:softHyphen/>
        <w:t>лось так, что постсовременная архитектура обречена продуцировать серию каких-то незначительных модификаций в унаследованном от современности пространстве и отказаться от глобальной реконст</w:t>
        <w:softHyphen/>
        <w:t>рукции пространства, обитаемого человеком. В этом смысле глазам постсовременного человека, в частности архитектора, открывается вид на широко раскинувшийся ландшафт, уже не определяемый го</w:t>
        <w:softHyphen/>
        <w:t>ризонтом универсальности или универсализации, всеобщего осво</w:t>
        <w:softHyphen/>
        <w:t>бождения. Исчезновение Идеи прогрессивного развития рациональ</w:t>
        <w:softHyphen/>
        <w:t>ности и свободы может объяснить известный «тон» архитектуры постмодерна, ее особый стиль или манеру, я бы сказал</w:t>
      </w:r>
      <w:r>
        <w:rPr>
          <w:sz w:val="24"/>
          <w:lang w:val="en-US"/>
        </w:rPr>
        <w:t xml:space="preserve"> —</w:t>
      </w:r>
      <w:r>
        <w:rPr>
          <w:sz w:val="24"/>
        </w:rPr>
        <w:t xml:space="preserve"> своеобраз</w:t>
        <w:softHyphen/>
        <w:t>ный «бриколаж»: изобилие цитат</w:t>
      </w:r>
      <w:r>
        <w:rPr>
          <w:sz w:val="24"/>
          <w:lang w:val="en-US"/>
        </w:rPr>
        <w:t xml:space="preserve"> —</w:t>
      </w:r>
      <w:r>
        <w:rPr>
          <w:sz w:val="24"/>
        </w:rPr>
        <w:t xml:space="preserve"> элементов, заимствованных из предшествующих стилей и периодов, как классических, так и совре</w:t>
        <w:softHyphen/>
        <w:t>менных; недостаточное внимание к окружению и т. д.</w:t>
      </w:r>
    </w:p>
    <w:p>
      <w:pPr>
        <w:pStyle w:val="Normal"/>
        <w:spacing w:lineRule="auto" w:line="240"/>
        <w:ind w:left="80" w:firstLine="540"/>
        <w:rPr/>
      </w:pPr>
      <w:r>
        <w:rPr>
          <w:sz w:val="24"/>
        </w:rPr>
        <w:t>Одно замечание по поводу вот какого аспекта проблемы: при</w:t>
        <w:softHyphen/>
        <w:t>ставка «пост» в слове «постмодернизм» понимается этими авторами в таком смысле, будто речь идет о простой преемственности, какой-то диахронической последовательности периодов, каждый из которы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180" w:after="0"/>
        <w:ind w:hanging="0"/>
        <w:jc w:val="right"/>
        <w:rPr>
          <w:rFonts w:ascii="Times New Roman" w:hAnsi="Times New Roman" w:cs="Times New Roman"/>
          <w:sz w:val="24"/>
        </w:rPr>
      </w:pPr>
      <w:r>
        <w:rPr>
          <w:rFonts w:cs="Times New Roman" w:ascii="Times New Roman" w:hAnsi="Times New Roman"/>
          <w:i w:val="false"/>
          <w:sz w:val="24"/>
          <w:lang w:val="en-US"/>
        </w:rPr>
        <w:t>467</w:t>
      </w:r>
    </w:p>
    <w:p>
      <w:pPr>
        <w:pStyle w:val="Normal"/>
        <w:spacing w:lineRule="auto" w:line="240"/>
        <w:ind w:hanging="0"/>
        <w:rPr>
          <w:sz w:val="24"/>
        </w:rPr>
      </w:pPr>
      <w:r>
        <w:rPr>
          <w:sz w:val="24"/>
        </w:rPr>
        <w:t>можно четко идентифицировать. «Пост» в таком случае обозна</w:t>
        <w:softHyphen/>
        <w:t>чает нечто вроде конверсии: какое-то новое направление сменяет предшествующее.</w:t>
      </w:r>
    </w:p>
    <w:p>
      <w:pPr>
        <w:pStyle w:val="Normal"/>
        <w:spacing w:lineRule="auto" w:line="240"/>
        <w:rPr/>
      </w:pPr>
      <w:r>
        <w:rPr>
          <w:sz w:val="24"/>
        </w:rPr>
        <w:t>Однако эта идея линейной хронологии всецело «современна». Она присуща одновременно христианству, картезианству, якобин</w:t>
        <w:softHyphen/>
        <w:t>ству: раз мы зачинаем нечто совершенно новое, значит, надлежит перевести стрелки часов на нулевую отметку. Сама идея такой со</w:t>
        <w:softHyphen/>
        <w:t>временности теснейшим образом соотнесена с принципом возмож</w:t>
        <w:softHyphen/>
        <w:t>ности и необходимости разрыва с традицией и установления какого-то абсолютно нового образа жизни или мышления.</w:t>
      </w:r>
    </w:p>
    <w:p>
      <w:pPr>
        <w:pStyle w:val="Normal"/>
        <w:spacing w:lineRule="auto" w:line="240"/>
        <w:rPr/>
      </w:pPr>
      <w:r>
        <w:rPr>
          <w:sz w:val="24"/>
        </w:rPr>
        <w:t>Сегодня мы начинаем подозревать, что подобный «разрыв» предполагает не преодоление прошлого, а скорее его забвение или подавление, иначе говоря</w:t>
      </w:r>
      <w:r>
        <w:rPr>
          <w:sz w:val="24"/>
          <w:lang w:val="en-US"/>
        </w:rPr>
        <w:t xml:space="preserve"> —</w:t>
      </w:r>
      <w:r>
        <w:rPr>
          <w:sz w:val="24"/>
        </w:rPr>
        <w:t xml:space="preserve"> повторение.</w:t>
      </w:r>
    </w:p>
    <w:p>
      <w:pPr>
        <w:pStyle w:val="Normal"/>
        <w:spacing w:lineRule="auto" w:line="240"/>
        <w:rPr>
          <w:sz w:val="24"/>
        </w:rPr>
      </w:pPr>
      <w:r>
        <w:rPr>
          <w:sz w:val="24"/>
        </w:rPr>
        <w:t>Хотел бы отметить, что цитирование в «новой» архитектуре элементов, заимствованных из предшествующих архитектурных стилей, обусловлено процедурой, аналогичной использованию в ра</w:t>
        <w:softHyphen/>
        <w:t>боте сновидений</w:t>
      </w:r>
      <w:r>
        <w:rPr>
          <w:sz w:val="24"/>
          <w:lang w:val="en-US"/>
        </w:rPr>
        <w:t xml:space="preserve"> —</w:t>
      </w:r>
      <w:r>
        <w:rPr>
          <w:sz w:val="24"/>
        </w:rPr>
        <w:t xml:space="preserve"> следов дневных впечатлений, восходящих к пе</w:t>
        <w:softHyphen/>
        <w:t>режитому, как это описывается Фрейдом в</w:t>
      </w:r>
      <w:r>
        <w:rPr>
          <w:sz w:val="24"/>
          <w:lang w:val="en-US"/>
        </w:rPr>
        <w:t xml:space="preserve"> «Traumdeutung»</w:t>
      </w:r>
      <w:r>
        <w:rPr>
          <w:sz w:val="24"/>
        </w:rPr>
        <w:t xml:space="preserve"> («Тол</w:t>
        <w:softHyphen/>
        <w:t>кование снов»</w:t>
      </w:r>
      <w:r>
        <w:rPr>
          <w:sz w:val="24"/>
          <w:lang w:val="en-US"/>
        </w:rPr>
        <w:t>—</w:t>
      </w:r>
      <w:r>
        <w:rPr>
          <w:sz w:val="24"/>
        </w:rPr>
        <w:t xml:space="preserve"> </w:t>
      </w:r>
      <w:r>
        <w:rPr>
          <w:i/>
          <w:sz w:val="24"/>
        </w:rPr>
        <w:t>нем.).</w:t>
      </w:r>
    </w:p>
    <w:p>
      <w:pPr>
        <w:pStyle w:val="Normal"/>
        <w:spacing w:lineRule="auto" w:line="240"/>
        <w:rPr/>
      </w:pPr>
      <w:r>
        <w:rPr>
          <w:sz w:val="24"/>
        </w:rPr>
        <w:t>Это роковое повторение и/или цитирование, принимается ли оно с иронией, цинизмом или попросту бездумно, представляется совершенно очевидным, стоит лишь обратить внимание на господ</w:t>
        <w:softHyphen/>
        <w:t>ствующие ныне в живописи течения, носящие имена «трансаван</w:t>
        <w:softHyphen/>
        <w:t>гардизма», «неоэкспрессионизма» и т. п. Несколько ниже я еще вер</w:t>
        <w:softHyphen/>
        <w:t>нусь к этому.</w:t>
      </w:r>
    </w:p>
    <w:p>
      <w:pPr>
        <w:pStyle w:val="Normal"/>
        <w:spacing w:lineRule="auto" w:line="240"/>
        <w:rPr/>
      </w:pPr>
      <w:r>
        <w:rPr>
          <w:sz w:val="24"/>
          <w:lang w:val="en-US"/>
        </w:rPr>
        <w:t>2.</w:t>
      </w:r>
      <w:r>
        <w:rPr>
          <w:sz w:val="24"/>
        </w:rPr>
        <w:t xml:space="preserve"> Отправившись от «постмодернизма» архитектурного, я подо</w:t>
        <w:softHyphen/>
        <w:t>шел теперь ко второму значению термина «постсовременный» дол</w:t>
        <w:softHyphen/>
        <w:t>жен тебе признаться, что полной ясности в этом пункте у меня нет.</w:t>
      </w:r>
    </w:p>
    <w:p>
      <w:pPr>
        <w:pStyle w:val="Normal"/>
        <w:spacing w:lineRule="auto" w:line="240"/>
        <w:rPr/>
      </w:pPr>
      <w:r>
        <w:rPr>
          <w:sz w:val="24"/>
        </w:rPr>
        <w:t>Общая идея тривиальна</w:t>
      </w:r>
      <w:r>
        <w:rPr>
          <w:sz w:val="24"/>
          <w:lang w:val="en-US"/>
        </w:rPr>
        <w:t>:</w:t>
      </w:r>
      <w:r>
        <w:rPr>
          <w:sz w:val="24"/>
        </w:rPr>
        <w:t xml:space="preserve"> сегодня мы можем наблюдать своеоб</w:t>
        <w:softHyphen/>
        <w:t>разный упадок того доверия, которое западный человек на протяже</w:t>
        <w:softHyphen/>
        <w:t>нии последних двух столетий питал к принципу всеобщего прогрес</w:t>
        <w:softHyphen/>
        <w:t>са человечества. Эта идея возможного, вероятного или необходимого прогресса основывалась на твердой уверенности, что развитие ис</w:t>
        <w:softHyphen/>
        <w:t>кусств, технологий, знания и свободы полезны человечеству в его со</w:t>
        <w:softHyphen/>
        <w:t>вокупности. Оставался, конечно, вопрос о том, кто является подлин</w:t>
        <w:softHyphen/>
        <w:t>ным субъектом и жертвой недоразвитости</w:t>
      </w:r>
      <w:r>
        <w:rPr>
          <w:sz w:val="24"/>
          <w:lang w:val="en-US"/>
        </w:rPr>
        <w:t xml:space="preserve"> —</w:t>
      </w:r>
      <w:r>
        <w:rPr>
          <w:sz w:val="24"/>
        </w:rPr>
        <w:t xml:space="preserve"> бедняки, или рабочие, или безграмотные... Либералы, консерваторы и левые постоянно за</w:t>
        <w:softHyphen/>
        <w:t>давались этим вопросом как в прошлом, так и в нынешнем веке, зате</w:t>
        <w:softHyphen/>
        <w:t>вая между собой, как ты знаешь, ученые споры и даже настоящие войны из-за подлинного имени субъекта, которому надлежало по</w:t>
        <w:softHyphen/>
        <w:t>мочь освободиться. И тем не менее самые разные политические тече</w:t>
        <w:softHyphen/>
        <w:t>ния объединяла вера в то, что все начинания, открытия, установле</w:t>
        <w:softHyphen/>
        <w:t>ния правомочны лишь постольку, поскольку способствуют освобож</w:t>
        <w:softHyphen/>
        <w:t>дению человечест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480" w:hanging="0"/>
        <w:rPr>
          <w:rFonts w:ascii="Times New Roman" w:hAnsi="Times New Roman" w:cs="Times New Roman"/>
          <w:sz w:val="24"/>
        </w:rPr>
      </w:pPr>
      <w:r>
        <w:rPr>
          <w:rFonts w:cs="Times New Roman" w:ascii="Times New Roman" w:hAnsi="Times New Roman"/>
          <w:i w:val="false"/>
          <w:sz w:val="24"/>
          <w:lang w:val="en-US"/>
        </w:rPr>
        <w:t>468</w:t>
      </w:r>
    </w:p>
    <w:p>
      <w:pPr>
        <w:pStyle w:val="Normal"/>
        <w:spacing w:lineRule="auto" w:line="240"/>
        <w:ind w:firstLine="567"/>
        <w:rPr/>
      </w:pPr>
      <w:r>
        <w:rPr>
          <w:sz w:val="24"/>
        </w:rPr>
        <w:t>По прошествии этих двух столетий мы стали проявлять боль</w:t>
        <w:softHyphen/>
        <w:t>шее внимание к знакам, указывающим на движение, которое проти</w:t>
        <w:softHyphen/>
        <w:t>воречит этой общей установке. Ни либерализму, экономическому или политическому, ни различным течениям внутри марксизма не удалось выйти из этих двух кровавых столетий, избежав обвинений в преступлениях против человечества. Мы можем перечислить ряд имен собственных, топонимов, имен исторических деятелей, дат, ко</w:t>
        <w:softHyphen/>
        <w:t xml:space="preserve">торые способны проиллюстрировать и обосновать наше подозрение. Чтобы показать, насколько расходится новейшая западная история с «современным»проектом освобождения человечества, я следом за Теодором Адорно воспользовался словом-символом «Освенцим». Какое мышление способно «снять» </w:t>
      </w:r>
      <w:r>
        <w:rPr>
          <w:rFonts w:eastAsia="Symbol" w:cs="Symbol" w:ascii="Symbol" w:hAnsi="Symbol"/>
          <w:sz w:val="24"/>
        </w:rPr>
        <w:t></w:t>
      </w:r>
      <w:r>
        <w:rPr>
          <w:sz w:val="24"/>
        </w:rPr>
        <w:t xml:space="preserve"> в смысле</w:t>
      </w:r>
      <w:r>
        <w:rPr>
          <w:sz w:val="24"/>
          <w:lang w:val="en-US"/>
        </w:rPr>
        <w:t xml:space="preserve"> aufheben </w:t>
      </w:r>
      <w:r>
        <w:rPr>
          <w:rFonts w:eastAsia="Symbol" w:cs="Symbol" w:ascii="Symbol" w:hAnsi="Symbol"/>
          <w:sz w:val="24"/>
          <w:lang w:val="en-US"/>
        </w:rPr>
        <w:t></w:t>
      </w:r>
      <w:r>
        <w:rPr>
          <w:sz w:val="24"/>
        </w:rPr>
        <w:t xml:space="preserve"> этот «Ос</w:t>
        <w:softHyphen/>
        <w:t>венцим «включив его в некий всеобщий эмпирический или пусть да</w:t>
        <w:softHyphen/>
        <w:t>же мыслительный процесс, ориентированный на всеобщее освобож</w:t>
        <w:softHyphen/>
        <w:t>дение? Тайная печаль снедает наш</w:t>
      </w:r>
      <w:r>
        <w:rPr>
          <w:sz w:val="24"/>
          <w:lang w:val="en-US"/>
        </w:rPr>
        <w:t xml:space="preserve"> Zeitgeist</w:t>
      </w:r>
      <w:r>
        <w:rPr>
          <w:sz w:val="24"/>
        </w:rPr>
        <w:t xml:space="preserve"> (Дух времени </w:t>
      </w:r>
      <w:r>
        <w:rPr>
          <w:i/>
          <w:sz w:val="24"/>
        </w:rPr>
        <w:t>(нем.).</w:t>
      </w:r>
      <w:r>
        <w:rPr>
          <w:sz w:val="24"/>
        </w:rPr>
        <w:t xml:space="preserve"> Он может выражать себя во всевозможных реактивных или даже реак</w:t>
        <w:softHyphen/>
        <w:t>ционных установках или утопиях, но не существует позитивной ориентации, которая могла бы открыть перед нами какую-то новую перспективу.</w:t>
      </w:r>
    </w:p>
    <w:p>
      <w:pPr>
        <w:pStyle w:val="Normal"/>
        <w:spacing w:lineRule="auto" w:line="240"/>
        <w:ind w:left="40" w:firstLine="560"/>
        <w:rPr/>
      </w:pPr>
      <w:r>
        <w:rPr>
          <w:sz w:val="24"/>
        </w:rPr>
        <w:t>Развитие технонаук сделалось средством усугубления этого недуга</w:t>
      </w:r>
      <w:r>
        <w:rPr>
          <w:sz w:val="24"/>
          <w:lang w:val="en-US"/>
        </w:rPr>
        <w:t>,</w:t>
      </w:r>
      <w:r>
        <w:rPr>
          <w:sz w:val="24"/>
        </w:rPr>
        <w:t xml:space="preserve"> а не его смягчения. Мы больше не можем называть это разви</w:t>
        <w:softHyphen/>
        <w:t>тие прогрессом. Складывается такое впечатление, что оно продолжа</w:t>
        <w:softHyphen/>
        <w:t>ется независимо от нас, само собой, движимое какой-то автономной силой. Оно уже не отвечает на запросы, порождаемые человеческими потребностями. Напротив, создается впечатление, что результаты и плоды этого развития постоянно дестабилизируют человеческую сущность, как социальную, так и индивидуальную. Я имею в виду не только материальные результаты, но и духовные, интеллектуаль</w:t>
        <w:softHyphen/>
        <w:t>ные. Можно сказать, что человечество оказалось сегодня в таком по</w:t>
        <w:softHyphen/>
        <w:t>ложении, когда ему приходится догонять опережающий его процесс накопления все новых и новых объектов практики и мышления.</w:t>
      </w:r>
    </w:p>
    <w:p>
      <w:pPr>
        <w:pStyle w:val="Normal"/>
        <w:spacing w:lineRule="auto" w:line="240"/>
        <w:ind w:left="80" w:firstLine="560"/>
        <w:rPr/>
      </w:pPr>
      <w:r>
        <w:rPr>
          <w:sz w:val="24"/>
        </w:rPr>
        <w:t>Как ты догадываешься, вопрос о причинах этого процесса ус</w:t>
        <w:softHyphen/>
        <w:t>ложнения</w:t>
      </w:r>
      <w:r>
        <w:rPr>
          <w:sz w:val="24"/>
          <w:lang w:val="en-US"/>
        </w:rPr>
        <w:t xml:space="preserve"> (complexification),</w:t>
      </w:r>
      <w:r>
        <w:rPr>
          <w:sz w:val="24"/>
        </w:rPr>
        <w:t xml:space="preserve"> вопрос темный, весьма для меня важен. Можно предположить, что некое роковое предназначение помимо нашей воли увлекает нас ко все более сложным состояниям. Наши запросы</w:t>
      </w:r>
      <w:r>
        <w:rPr>
          <w:sz w:val="24"/>
          <w:lang w:val="en-US"/>
        </w:rPr>
        <w:t xml:space="preserve"> —</w:t>
      </w:r>
      <w:r>
        <w:rPr>
          <w:sz w:val="24"/>
        </w:rPr>
        <w:t xml:space="preserve"> безопасность, идентичность, счастье,</w:t>
      </w:r>
      <w:r>
        <w:rPr>
          <w:sz w:val="24"/>
          <w:lang w:val="en-US"/>
        </w:rPr>
        <w:t xml:space="preserve"> —</w:t>
      </w:r>
      <w:r>
        <w:rPr>
          <w:sz w:val="24"/>
        </w:rPr>
        <w:t xml:space="preserve"> вытекающие из нашего непосредственного состояния живых или общественных су</w:t>
        <w:softHyphen/>
        <w:t>ществ, как будто никак не соотносятся с этим родом принуждения, толкающего нас сегодня к усложнению, опосредованию, исчислению и синтезированию все равно каких объектов, а также изменению их масштабов. В технонаучном мире мы подобны Гулливеру: то слиш</w:t>
        <w:softHyphen/>
        <w:t>ком велики, то слишком малы,</w:t>
      </w:r>
      <w:r>
        <w:rPr>
          <w:sz w:val="24"/>
          <w:lang w:val="en-US"/>
        </w:rPr>
        <w:t xml:space="preserve"> —</w:t>
      </w:r>
      <w:r>
        <w:rPr>
          <w:sz w:val="24"/>
        </w:rPr>
        <w:t xml:space="preserve"> всегда не того масштаба. Если смо</w:t>
        <w:softHyphen/>
        <w:t>треть на вещи с этой точки зрения, то требование простоты сегодня покажется вообще-то предвестьем варварства.</w:t>
      </w:r>
    </w:p>
    <w:p>
      <w:pPr>
        <w:pStyle w:val="FR2"/>
        <w:spacing w:lineRule="auto" w:line="240"/>
        <w:ind w:hanging="0"/>
        <w:rPr>
          <w:rFonts w:ascii="Times New Roman" w:hAnsi="Times New Roman" w:cs="Times New Roman"/>
          <w:i w:val="false"/>
          <w:i w:val="false"/>
          <w:sz w:val="24"/>
        </w:rPr>
      </w:pPr>
      <w:r>
        <w:rPr>
          <w:rFonts w:cs="Times New Roman" w:ascii="Times New Roman" w:hAnsi="Times New Roman"/>
          <w:i w:val="false"/>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ind w:hanging="0"/>
        <w:jc w:val="right"/>
        <w:rPr>
          <w:rFonts w:ascii="Times New Roman" w:hAnsi="Times New Roman" w:cs="Times New Roman"/>
          <w:sz w:val="24"/>
        </w:rPr>
      </w:pPr>
      <w:r>
        <w:rPr>
          <w:rFonts w:cs="Times New Roman" w:ascii="Times New Roman" w:hAnsi="Times New Roman"/>
          <w:i w:val="false"/>
          <w:sz w:val="24"/>
          <w:lang w:val="en-US"/>
        </w:rPr>
        <w:t>469</w:t>
      </w:r>
    </w:p>
    <w:p>
      <w:pPr>
        <w:pStyle w:val="Normal"/>
        <w:spacing w:lineRule="auto" w:line="240"/>
        <w:rPr/>
      </w:pPr>
      <w:r>
        <w:rPr>
          <w:sz w:val="24"/>
        </w:rPr>
        <w:t>Разбирая этот же пункт, следовало бы подробнее разработать вопрос, о разделении человечества на две части: одна принимает этот вызов сложности, другая</w:t>
      </w:r>
      <w:r>
        <w:rPr>
          <w:sz w:val="24"/>
          <w:lang w:val="en-US"/>
        </w:rPr>
        <w:t xml:space="preserve"> —</w:t>
      </w:r>
      <w:r>
        <w:rPr>
          <w:sz w:val="24"/>
        </w:rPr>
        <w:t xml:space="preserve"> тот древний и грозный вызов, что связан с выживанием рода человеческого. Вот, может быть, главная причина провала проекта современности, который, напомню тебе, в принципе относился к человечеству в его совокупности.</w:t>
      </w:r>
    </w:p>
    <w:p>
      <w:pPr>
        <w:pStyle w:val="Normal"/>
        <w:spacing w:lineRule="auto" w:line="240"/>
        <w:ind w:firstLine="500"/>
        <w:rPr/>
      </w:pPr>
      <w:r>
        <w:rPr>
          <w:sz w:val="24"/>
          <w:lang w:val="en-US"/>
        </w:rPr>
        <w:t>3.</w:t>
      </w:r>
      <w:r>
        <w:rPr>
          <w:sz w:val="24"/>
        </w:rPr>
        <w:t xml:space="preserve"> Третий пункт, наиболее сложный, я излагаю тебе наиболее кратко. Вопрос о постсовременности есть также</w:t>
      </w:r>
      <w:r>
        <w:rPr>
          <w:sz w:val="24"/>
          <w:lang w:val="en-US"/>
        </w:rPr>
        <w:t xml:space="preserve"> —</w:t>
      </w:r>
      <w:r>
        <w:rPr>
          <w:sz w:val="24"/>
        </w:rPr>
        <w:t xml:space="preserve"> или прежде всего </w:t>
      </w:r>
      <w:r>
        <w:rPr>
          <w:sz w:val="24"/>
          <w:lang w:val="en-US"/>
        </w:rPr>
        <w:t>—</w:t>
      </w:r>
      <w:r>
        <w:rPr>
          <w:sz w:val="24"/>
        </w:rPr>
        <w:t xml:space="preserve"> вопрос о различных формах выражения мысли: искусстве, лите</w:t>
        <w:softHyphen/>
        <w:t>ратуре, философии, политике.</w:t>
      </w:r>
    </w:p>
    <w:p>
      <w:pPr>
        <w:pStyle w:val="Normal"/>
        <w:spacing w:lineRule="auto" w:line="240"/>
        <w:ind w:left="40" w:firstLine="560"/>
        <w:rPr/>
      </w:pPr>
      <w:r>
        <w:rPr>
          <w:sz w:val="24"/>
        </w:rPr>
        <w:t>Известно, что, например, в сфере искусств</w:t>
      </w:r>
      <w:r>
        <w:rPr>
          <w:sz w:val="24"/>
          <w:lang w:val="en-US"/>
        </w:rPr>
        <w:t xml:space="preserve"> —</w:t>
      </w:r>
      <w:r>
        <w:rPr>
          <w:sz w:val="24"/>
        </w:rPr>
        <w:t xml:space="preserve"> точнее, визуаль</w:t>
        <w:softHyphen/>
        <w:t>ных и пластических искусств</w:t>
      </w:r>
      <w:r>
        <w:rPr>
          <w:sz w:val="24"/>
          <w:lang w:val="en-US"/>
        </w:rPr>
        <w:t xml:space="preserve"> —</w:t>
      </w:r>
      <w:r>
        <w:rPr>
          <w:sz w:val="24"/>
        </w:rPr>
        <w:t xml:space="preserve"> сегодня господствует представле</w:t>
        <w:softHyphen/>
        <w:t>ние, будто с великим авангардистским движением покончено и о нем можно забыть. Подтрунивать или смеяться над авангардами, кото</w:t>
        <w:softHyphen/>
        <w:t>рые рассматриваются в качестве отжившей свое современности, во</w:t>
        <w:softHyphen/>
        <w:t>шло, так сказать, в моду.</w:t>
      </w:r>
    </w:p>
    <w:p>
      <w:pPr>
        <w:pStyle w:val="Normal"/>
        <w:spacing w:lineRule="auto" w:line="240"/>
        <w:ind w:left="40" w:firstLine="560"/>
        <w:rPr/>
      </w:pPr>
      <w:r>
        <w:rPr>
          <w:sz w:val="24"/>
        </w:rPr>
        <w:t>Термин «авангард» с его милитаристским оттенком значе</w:t>
        <w:softHyphen/>
        <w:t>ния, нравится мне не больше, чем другим. Однако я хорошо вижу, чем на самом деле был истинный авангардистский процесс</w:t>
      </w:r>
      <w:r>
        <w:rPr>
          <w:sz w:val="24"/>
          <w:lang w:val="en-US"/>
        </w:rPr>
        <w:t xml:space="preserve"> —</w:t>
      </w:r>
      <w:r>
        <w:rPr>
          <w:sz w:val="24"/>
        </w:rPr>
        <w:t xml:space="preserve"> сво</w:t>
        <w:softHyphen/>
        <w:t>его рода работой, долгой, упорной, высокоответственной, обра</w:t>
        <w:softHyphen/>
        <w:t>щенной к поиску исходных предпосылок современности, вплетен</w:t>
        <w:softHyphen/>
        <w:t>ных в ее ткань. Я хочу сказать, что для правильного понимания творений современных художников</w:t>
      </w:r>
      <w:r>
        <w:rPr>
          <w:sz w:val="24"/>
          <w:lang w:val="en-US"/>
        </w:rPr>
        <w:t xml:space="preserve"> —</w:t>
      </w:r>
      <w:r>
        <w:rPr>
          <w:sz w:val="24"/>
        </w:rPr>
        <w:t xml:space="preserve"> скажем, от Мане до Дюшана или Варнета Ньюмена</w:t>
      </w:r>
      <w:r>
        <w:rPr>
          <w:sz w:val="24"/>
          <w:lang w:val="en-US"/>
        </w:rPr>
        <w:t xml:space="preserve"> —</w:t>
      </w:r>
      <w:r>
        <w:rPr>
          <w:sz w:val="24"/>
        </w:rPr>
        <w:t xml:space="preserve"> надлежит провести аналогию между их работой и анамнезом, в том смысле, который придается этому процессу психоаналитической терапией. Пациент психоаналити</w:t>
        <w:softHyphen/>
        <w:t>ка пытается переработать расстройство, от которого он страдает в настоящем, проводя свободные ассоциации между его элемента</w:t>
        <w:softHyphen/>
        <w:t>ми, на первый взгляд исключенными из всякого контекста, и каки</w:t>
        <w:softHyphen/>
        <w:t>ми-то пережитыми в прошлом ситуациями, что позволяет ему рас</w:t>
        <w:softHyphen/>
        <w:t>крыть тайный смысл своей жизни, своего поведения,</w:t>
      </w:r>
      <w:r>
        <w:rPr>
          <w:sz w:val="24"/>
          <w:lang w:val="en-US"/>
        </w:rPr>
        <w:t>—</w:t>
      </w:r>
      <w:r>
        <w:rPr>
          <w:sz w:val="24"/>
        </w:rPr>
        <w:t xml:space="preserve"> и точно так же работа Сезанна, Пикассо, Делоне, Кандинского, Клее, Мондриана, Малевича, наконец Дюшана может рассматриваться как не</w:t>
        <w:softHyphen/>
        <w:t>кая «проработка»</w:t>
      </w:r>
      <w:r>
        <w:rPr>
          <w:sz w:val="24"/>
          <w:lang w:val="en-US"/>
        </w:rPr>
        <w:t xml:space="preserve"> (durcharbeiten)</w:t>
      </w:r>
      <w:r>
        <w:rPr>
          <w:sz w:val="24"/>
        </w:rPr>
        <w:t xml:space="preserve"> современностью собственного смысла.</w:t>
      </w:r>
    </w:p>
    <w:p>
      <w:pPr>
        <w:pStyle w:val="Normal"/>
        <w:spacing w:lineRule="auto" w:line="240"/>
        <w:ind w:left="40" w:firstLine="560"/>
        <w:rPr/>
      </w:pPr>
      <w:r>
        <w:rPr>
          <w:sz w:val="24"/>
        </w:rPr>
        <w:t>Если же кто-то пренебрегает подобной ответственностью, то он наверняка обрекает себя на дотошное повторение «современного невроза»</w:t>
      </w:r>
      <w:r>
        <w:rPr>
          <w:sz w:val="24"/>
          <w:lang w:val="en-US"/>
        </w:rPr>
        <w:t xml:space="preserve"> —</w:t>
      </w:r>
      <w:r>
        <w:rPr>
          <w:sz w:val="24"/>
        </w:rPr>
        <w:t xml:space="preserve"> западной паранойи, западной шизофрении и т. д.,</w:t>
      </w:r>
      <w:r>
        <w:rPr>
          <w:sz w:val="24"/>
          <w:lang w:val="en-US"/>
        </w:rPr>
        <w:t xml:space="preserve"> —</w:t>
      </w:r>
      <w:r>
        <w:rPr>
          <w:sz w:val="24"/>
        </w:rPr>
        <w:t xml:space="preserve"> ис</w:t>
        <w:softHyphen/>
        <w:t>точника познанных нами на протяжении двух столетий бед.</w:t>
      </w:r>
    </w:p>
    <w:p>
      <w:pPr>
        <w:pStyle w:val="Normal"/>
        <w:spacing w:lineRule="auto" w:line="240"/>
        <w:ind w:left="40" w:firstLine="560"/>
        <w:rPr/>
      </w:pPr>
      <w:r>
        <w:rPr>
          <w:sz w:val="24"/>
        </w:rPr>
        <w:t>Тебе должно быть ясно, что приставка «пост» в слове «постмо</w:t>
        <w:softHyphen/>
        <w:t xml:space="preserve">дерн», понятая подобным образом, обозначает не движение типа </w:t>
      </w:r>
      <w:r>
        <w:rPr>
          <w:sz w:val="24"/>
          <w:lang w:val="en-US"/>
        </w:rPr>
        <w:t>come back, flash back, feed back,</w:t>
      </w:r>
      <w:r>
        <w:rPr>
          <w:sz w:val="24"/>
        </w:rPr>
        <w:t xml:space="preserve"> т. е. движение повторения, но некий «ана-процесс» процесс анализа, анамнеза, аналогии и анаморфозы, который перерабатывает нечто «первозабыто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560" w:hanging="0"/>
        <w:rPr>
          <w:rFonts w:ascii="Times New Roman" w:hAnsi="Times New Roman" w:cs="Times New Roman"/>
          <w:sz w:val="24"/>
        </w:rPr>
      </w:pPr>
      <w:r>
        <w:rPr>
          <w:rFonts w:cs="Times New Roman" w:ascii="Times New Roman" w:hAnsi="Times New Roman"/>
          <w:i w:val="false"/>
          <w:sz w:val="24"/>
          <w:lang w:val="en-US"/>
        </w:rPr>
        <w:t>470</w:t>
      </w:r>
    </w:p>
    <w:p>
      <w:pPr>
        <w:pStyle w:val="FR1"/>
        <w:rPr>
          <w:rFonts w:ascii="Times New Roman" w:hAnsi="Times New Roman" w:cs="Times New Roman"/>
          <w:sz w:val="24"/>
        </w:rPr>
      </w:pPr>
      <w:r>
        <w:rPr>
          <w:rFonts w:cs="Times New Roman" w:ascii="Times New Roman" w:hAnsi="Times New Roman"/>
          <w:sz w:val="24"/>
        </w:rPr>
        <w:t>Раздел третий</w:t>
      </w:r>
    </w:p>
    <w:p>
      <w:pPr>
        <w:pStyle w:val="FR1"/>
        <w:rPr/>
      </w:pPr>
      <w:r>
        <w:rPr>
          <w:rFonts w:cs="Times New Roman" w:ascii="Times New Roman" w:hAnsi="Times New Roman"/>
          <w:b/>
          <w:sz w:val="48"/>
        </w:rPr>
        <w:t>О</w:t>
      </w:r>
      <w:r>
        <w:rPr>
          <w:rFonts w:cs="Times New Roman" w:ascii="Times New Roman" w:hAnsi="Times New Roman"/>
        </w:rPr>
        <w:t xml:space="preserve">сновные этапы </w:t>
      </w:r>
    </w:p>
    <w:p>
      <w:pPr>
        <w:pStyle w:val="FR1"/>
        <w:rPr>
          <w:rFonts w:ascii="Times New Roman" w:hAnsi="Times New Roman" w:cs="Times New Roman"/>
        </w:rPr>
      </w:pPr>
      <w:r>
        <w:rPr>
          <w:rFonts w:cs="Times New Roman" w:ascii="Times New Roman" w:hAnsi="Times New Roman"/>
        </w:rPr>
        <w:t>развития культуры России</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Normal"/>
        <w:pBdr>
          <w:top w:val="single" w:sz="6" w:space="1" w:color="000000"/>
        </w:pBdr>
        <w:spacing w:lineRule="auto" w:line="240"/>
        <w:ind w:hanging="0"/>
        <w:rPr>
          <w:rFonts w:ascii="Times New Roman" w:hAnsi="Times New Roman" w:cs="Times New Roman"/>
          <w:sz w:val="24"/>
        </w:rPr>
      </w:pPr>
      <w:r>
        <w:rPr>
          <w:rFonts w:cs="Times New Roman"/>
          <w:sz w:val="24"/>
        </w:rPr>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ind w:hanging="0"/>
        <w:rPr/>
      </w:pPr>
      <w:r>
        <w:rPr/>
      </w:r>
    </w:p>
    <w:sectPr>
      <w:type w:val="continuous"/>
      <w:pgSz w:w="11906" w:h="16820"/>
      <w:pgMar w:left="2495" w:right="1474" w:gutter="0" w:header="0" w:top="1474"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56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i/>
      <w:color w:val="auto"/>
      <w:sz w:val="40"/>
      <w:szCs w:val="20"/>
      <w:lang w:val="ru-RU" w:eastAsia="ru-RU" w:bidi="hi-IN"/>
    </w:rPr>
  </w:style>
  <w:style w:type="paragraph" w:styleId="FR2">
    <w:name w:val="FR2"/>
    <w:qFormat/>
    <w:pPr>
      <w:widowControl w:val="false"/>
      <w:bidi w:val="0"/>
      <w:spacing w:lineRule="auto" w:line="360"/>
      <w:ind w:firstLine="560"/>
      <w:jc w:val="both"/>
    </w:pPr>
    <w:rPr>
      <w:rFonts w:ascii="Arial" w:hAnsi="Arial" w:eastAsia="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00:00Z</dcterms:created>
  <dc:creator>Alexandre Katalov</dc:creator>
  <dc:description/>
  <dc:language>en-US</dc:language>
  <cp:lastModifiedBy>User</cp:lastModifiedBy>
  <dcterms:modified xsi:type="dcterms:W3CDTF">2001-03-11T19:01:00Z</dcterms:modified>
  <cp:revision>2</cp:revision>
  <dc:subject/>
  <dc:title>        тема 14</dc:title>
</cp:coreProperties>
</file>