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sz w:val="24"/>
        </w:rPr>
        <w:t>духа только тогда является истинно философским, когда его понятие познается в его живом развитии и осуществлении, т. е. именно тогда, когда дух понимается как отображение вечной идеи. Но познание своего понятия принадлежит самой природе духа. Предъявленное дельфийским Аполлоном к грекам требование самопознания не име</w:t>
        <w:softHyphen/>
        <w:t>ет поэтому смысла заповеди, обращенной к человеческому духу из</w:t>
        <w:softHyphen/>
        <w:t>вне, со стороны силы, ему чуждой; напротив, побуждающий к само</w:t>
        <w:softHyphen/>
        <w:t>познанию Бог есть не что иное, как собственный абсолютный закон духа. Всякая деятельность духа есть поэтому только постижение им самого себя, и цель всякой истинной науки состоит только в том, что дух во всем, что есть на небе и на земле, познает самого себя. Чего-ли</w:t>
        <w:softHyphen/>
        <w:t>бо совершенно другого для духа не существует. Даже человек Восто</w:t>
        <w:softHyphen/>
        <w:t>ка не растворяется всецело в предмете своего поклонения; греки же впервые со всей определенностью постигли как дух то, что они про</w:t>
        <w:softHyphen/>
        <w:t xml:space="preserve">тивопоставляли себе как божественное; но и они ни в философии, нив религии не поднялись до познания абсолютной бесконечности духа; отношение человеческого духа к божеству еще не является поэтому у греков абсолютно свободным; только христианство посредством учения о воплощения Бога в человеке и о присутствии святого духа в верующей общине (Положение о </w:t>
      </w:r>
      <w:r>
        <w:rPr>
          <w:i/>
          <w:sz w:val="24"/>
        </w:rPr>
        <w:t>присутствии святого духа в верую</w:t>
        <w:softHyphen/>
        <w:t>щей общине,</w:t>
      </w:r>
      <w:r>
        <w:rPr>
          <w:sz w:val="24"/>
        </w:rPr>
        <w:t xml:space="preserve"> вскользь упоминаемое Гегелем здесь, а также в Т</w:t>
      </w:r>
      <w:r>
        <w:rPr>
          <w:sz w:val="24"/>
          <w:lang w:val="en-US"/>
        </w:rPr>
        <w:t xml:space="preserve"> 1,</w:t>
      </w:r>
      <w:r>
        <w:rPr>
          <w:sz w:val="24"/>
        </w:rPr>
        <w:t xml:space="preserve"> с.</w:t>
      </w:r>
      <w:r>
        <w:rPr>
          <w:sz w:val="24"/>
          <w:lang w:val="en-US"/>
        </w:rPr>
        <w:t xml:space="preserve"> 554, </w:t>
      </w:r>
      <w:r>
        <w:rPr>
          <w:sz w:val="24"/>
        </w:rPr>
        <w:t xml:space="preserve">играет большую роль в трактовке им христианского учения о Боге и соответственно его собственного учения об абсолютной идее, которая как дух реально существует не в виде внешних физических вещей (святые мощи и т. п.), но именно как духовность, как коллективная духовная деятельность людей, как </w:t>
      </w:r>
      <w:r>
        <w:rPr>
          <w:i/>
          <w:sz w:val="24"/>
        </w:rPr>
        <w:t>память</w:t>
      </w:r>
      <w:r>
        <w:rPr>
          <w:sz w:val="24"/>
        </w:rPr>
        <w:t xml:space="preserve"> принадлежащих к общи</w:t>
        <w:softHyphen/>
        <w:t xml:space="preserve">не людей, проявляющаяся в вере в Бога религиозной общины, а затем на более высокой ступени выступающая в форме коллективной </w:t>
      </w:r>
      <w:r>
        <w:rPr>
          <w:i/>
          <w:sz w:val="24"/>
        </w:rPr>
        <w:t>по</w:t>
        <w:softHyphen/>
        <w:t>знавательной деятельности люд ей,</w:t>
      </w:r>
      <w:r>
        <w:rPr>
          <w:sz w:val="24"/>
        </w:rPr>
        <w:t xml:space="preserve"> в науке философии. Подробное изложение этой темы дано Гегелем в “Лекциях по философии религии”(см. раздел “Идея в стихии общины, или царство Духа”</w:t>
      </w:r>
      <w:r>
        <w:rPr>
          <w:sz w:val="24"/>
          <w:lang w:val="en-US"/>
        </w:rPr>
        <w:t xml:space="preserve"> —</w:t>
      </w:r>
      <w:r>
        <w:rPr>
          <w:sz w:val="24"/>
        </w:rPr>
        <w:t xml:space="preserve"> “Фи</w:t>
        <w:softHyphen/>
        <w:t>лософия религии”.- Т.</w:t>
      </w:r>
      <w:r>
        <w:rPr>
          <w:sz w:val="24"/>
          <w:lang w:val="en-US"/>
        </w:rPr>
        <w:t xml:space="preserve"> 2.-</w:t>
      </w:r>
      <w:r>
        <w:rPr>
          <w:sz w:val="24"/>
        </w:rPr>
        <w:t xml:space="preserve"> М.,</w:t>
      </w:r>
      <w:r>
        <w:rPr>
          <w:sz w:val="24"/>
          <w:lang w:val="en-US"/>
        </w:rPr>
        <w:t xml:space="preserve"> 1977)</w:t>
      </w:r>
      <w:r>
        <w:rPr>
          <w:sz w:val="24"/>
        </w:rPr>
        <w:t xml:space="preserve"> и в “Феноменологии духа” (М., 1959.</w:t>
      </w:r>
      <w:r>
        <w:rPr>
          <w:sz w:val="24"/>
          <w:lang w:val="en-US"/>
        </w:rPr>
        <w:t xml:space="preserve"> —</w:t>
      </w:r>
      <w:r>
        <w:rPr>
          <w:sz w:val="24"/>
        </w:rPr>
        <w:t>С.416</w:t>
      </w:r>
      <w:r>
        <w:rPr>
          <w:sz w:val="24"/>
          <w:lang w:val="en-US"/>
        </w:rPr>
        <w:t xml:space="preserve"> —421).</w:t>
      </w:r>
      <w:r>
        <w:rPr>
          <w:sz w:val="24"/>
        </w:rPr>
        <w:t xml:space="preserve"> См. также “философию истории” (М.</w:t>
      </w:r>
      <w:r>
        <w:rPr>
          <w:sz w:val="24"/>
          <w:lang w:val="en-US"/>
        </w:rPr>
        <w:t>—</w:t>
      </w:r>
      <w:r>
        <w:rPr>
          <w:sz w:val="24"/>
        </w:rPr>
        <w:t>Л.,</w:t>
      </w:r>
      <w:r>
        <w:rPr>
          <w:sz w:val="24"/>
          <w:lang w:val="en-US"/>
        </w:rPr>
        <w:t xml:space="preserve"> 1935. —</w:t>
      </w:r>
      <w:r>
        <w:rPr>
          <w:sz w:val="24"/>
        </w:rPr>
        <w:t>С.</w:t>
      </w:r>
      <w:r>
        <w:rPr>
          <w:sz w:val="24"/>
          <w:lang w:val="en-US"/>
        </w:rPr>
        <w:t xml:space="preserve"> 388).</w:t>
      </w:r>
      <w:r>
        <w:rPr>
          <w:sz w:val="24"/>
        </w:rPr>
        <w:t xml:space="preserve"> И предоставило человеческому сознанию совершенно сво</w:t>
        <w:softHyphen/>
        <w:t>бодное отношение к бесконечному и тем самым сделало возможным понимающее познание духа в его абсолютной бесконечности.</w:t>
      </w:r>
    </w:p>
    <w:p>
      <w:pPr>
        <w:pStyle w:val="Normal"/>
        <w:bidi w:val="0"/>
        <w:ind w:firstLine="560"/>
        <w:rPr/>
      </w:pPr>
      <w:r>
        <w:rPr>
          <w:sz w:val="24"/>
        </w:rPr>
        <w:t>Только такое познание и заслуживает отныне названия фило</w:t>
        <w:softHyphen/>
        <w:t xml:space="preserve">софского рассмотрения. </w:t>
      </w:r>
      <w:r>
        <w:rPr>
          <w:i/>
          <w:sz w:val="24"/>
        </w:rPr>
        <w:t>Самопознание</w:t>
      </w:r>
      <w:r>
        <w:rPr>
          <w:sz w:val="24"/>
        </w:rPr>
        <w:t xml:space="preserve"> в обычном, тривиальном смысле исследования собственных слабостей и погрешностей инди</w:t>
        <w:softHyphen/>
        <w:t>видуума представляет интерес и имеет важность только для отдель</w:t>
        <w:softHyphen/>
        <w:t>ного человека, а не для философии; но даже и в отношении к отдель</w:t>
        <w:softHyphen/>
        <w:t>ному человеку оно имеет тем меньшую ценность, чем менее вдается в познание всеобщей интеллектуальной и моральной природы чело</w:t>
        <w:softHyphen/>
        <w:t>века и чем более оно, отвлекая свое внимание от обязанностей человека,</w:t>
      </w:r>
    </w:p>
    <w:p>
      <w:pPr>
        <w:pStyle w:val="FR1"/>
        <w:bidi w:val="0"/>
        <w:ind w:left="560" w:hanging="0"/>
        <w:jc w:val="both"/>
        <w:rPr>
          <w:lang w:val="en-US"/>
        </w:rPr>
      </w:pPr>
      <w:r>
        <w:rPr>
          <w:rFonts w:ascii="Times New Roman" w:hAnsi="Times New Roman"/>
          <w:sz w:val="24"/>
          <w:lang w:val="en-US"/>
        </w:rPr>
        <w:t xml:space="preserve">44                          </w:t>
      </w:r>
    </w:p>
    <w:p>
      <w:pPr>
        <w:sectPr>
          <w:type w:val="nextPage"/>
          <w:pgSz w:w="11906" w:h="16820"/>
          <w:pgMar w:left="2495" w:right="1474" w:gutter="0" w:header="0" w:top="1474" w:footer="0" w:bottom="794"/>
          <w:pgNumType w:fmt="decimal"/>
          <w:formProt w:val="false"/>
          <w:textDirection w:val="lrTb"/>
        </w:sectPr>
      </w:pPr>
    </w:p>
    <w:p>
      <w:pPr>
        <w:pStyle w:val="Normal"/>
        <w:bidi w:val="0"/>
        <w:rPr/>
      </w:pPr>
      <w:r>
        <w:rPr>
          <w:sz w:val="24"/>
        </w:rPr>
        <w:t>т. е. подлинного содержания его воли, вырождается в самодо</w:t>
        <w:softHyphen/>
        <w:t>вольное няньченье индивидуума со своими, ему одному дорогими особенностями. То же самое справедливо и относительно так называ</w:t>
        <w:softHyphen/>
        <w:t xml:space="preserve">емого </w:t>
      </w:r>
      <w:r>
        <w:rPr>
          <w:i/>
          <w:sz w:val="24"/>
        </w:rPr>
        <w:t>человекознания,</w:t>
      </w:r>
      <w:r>
        <w:rPr>
          <w:sz w:val="24"/>
        </w:rPr>
        <w:t xml:space="preserve"> направленного равным образом на своеобра</w:t>
        <w:softHyphen/>
        <w:t>зие отдельных духов. Для жизни такое знание несомненно полезно и нужно, в особенности при дурных политических обстоятельствах, когда господствуют не право и нравственность, но упрямство, при</w:t>
        <w:softHyphen/>
        <w:t>хоть и произвол индивидуумов, в обстановке интриг, когда характе</w:t>
        <w:softHyphen/>
        <w:t>ры людей опираются не на существо дела, а держатся только на хитром использовании своеобразных особенностей других людей, стремясь таким путем достичь своих случайных целей. Но для философии это знание людей остается безразличным как раз постольку, поскольку оно оказывается неспособным подняться от рассмотрения случай</w:t>
        <w:softHyphen/>
        <w:t>ных особенностей людей к пониманию великих человеческих харак</w:t>
        <w:softHyphen/>
        <w:t>теров, в которых подлинная природа человека проявляется в ничем не искаженной чистоте. Это знание людей становится для науки да</w:t>
        <w:softHyphen/>
        <w:t>же вредным, когда оно</w:t>
      </w:r>
      <w:r>
        <w:rPr>
          <w:sz w:val="24"/>
          <w:lang w:val="en-US"/>
        </w:rPr>
        <w:t xml:space="preserve"> —</w:t>
      </w:r>
      <w:r>
        <w:rPr>
          <w:sz w:val="24"/>
        </w:rPr>
        <w:t xml:space="preserve"> как это имеет место при так называемой прагматической разработке истории</w:t>
      </w:r>
      <w:r>
        <w:rPr>
          <w:sz w:val="24"/>
          <w:lang w:val="en-US"/>
        </w:rPr>
        <w:t xml:space="preserve"> —</w:t>
      </w:r>
      <w:r>
        <w:rPr>
          <w:sz w:val="24"/>
        </w:rPr>
        <w:t xml:space="preserve"> оказывается не в состоянии понять субстанциального характера всемирно-исторических инди</w:t>
        <w:softHyphen/>
        <w:t>видуумов и не видит, что великое может быть осуществлено только великими характерами, когда, наконец, оно делает притязающую на глубокомыслие попытку объяснить из случайных особенностей ге</w:t>
        <w:softHyphen/>
        <w:t>роев, из их якобы мелочных намерений, склонностей и страстей ве</w:t>
        <w:softHyphen/>
        <w:t>личайшие события истории; вот метод, при котором руководимая бо</w:t>
        <w:softHyphen/>
        <w:t>жественным провидением история низводится до игры бессодержа</w:t>
        <w:softHyphen/>
        <w:t xml:space="preserve">тельной деятельности и случайных обстоятельств (суждения о </w:t>
      </w:r>
      <w:r>
        <w:rPr>
          <w:i/>
          <w:sz w:val="24"/>
        </w:rPr>
        <w:t>всемирно-исторических индивидуумах</w:t>
      </w:r>
      <w:r>
        <w:rPr>
          <w:i/>
          <w:sz w:val="24"/>
          <w:lang w:val="en-US"/>
        </w:rPr>
        <w:t xml:space="preserve"> —</w:t>
      </w:r>
      <w:r>
        <w:rPr>
          <w:sz w:val="24"/>
        </w:rPr>
        <w:t xml:space="preserve"> любимая тема Гегеля. См. подробнее т.</w:t>
      </w:r>
      <w:r>
        <w:rPr>
          <w:sz w:val="24"/>
          <w:lang w:val="en-US"/>
        </w:rPr>
        <w:t xml:space="preserve"> 1.</w:t>
      </w:r>
      <w:r>
        <w:rPr>
          <w:sz w:val="24"/>
        </w:rPr>
        <w:t xml:space="preserve"> наст, изд., а также “Философию истории” </w:t>
      </w:r>
      <w:r>
        <w:rPr>
          <w:i/>
          <w:sz w:val="24"/>
        </w:rPr>
        <w:t>(Соч. Т.</w:t>
      </w:r>
      <w:r>
        <w:rPr>
          <w:i/>
          <w:sz w:val="24"/>
          <w:lang w:val="en-US"/>
        </w:rPr>
        <w:t xml:space="preserve"> VIII.</w:t>
      </w:r>
      <w:r>
        <w:rPr>
          <w:sz w:val="24"/>
          <w:lang w:val="en-US"/>
        </w:rPr>
        <w:t xml:space="preserve"> —</w:t>
      </w:r>
      <w:r>
        <w:rPr>
          <w:i/>
          <w:sz w:val="24"/>
        </w:rPr>
        <w:t xml:space="preserve"> С.</w:t>
      </w:r>
      <w:r>
        <w:rPr>
          <w:i/>
          <w:sz w:val="24"/>
          <w:lang w:val="en-US"/>
        </w:rPr>
        <w:t xml:space="preserve"> 64).</w:t>
      </w:r>
    </w:p>
    <w:p>
      <w:pPr>
        <w:pStyle w:val="Normal"/>
        <w:bidi w:val="0"/>
        <w:ind w:firstLine="567"/>
        <w:rPr>
          <w:lang w:val="en-US"/>
        </w:rPr>
      </w:pPr>
      <w:r>
        <w:rPr>
          <w:i/>
          <w:sz w:val="24"/>
          <w:lang w:val="en-US"/>
        </w:rPr>
        <w:t xml:space="preserve"> </w:t>
      </w:r>
      <w:r>
        <w:rPr>
          <w:sz w:val="24"/>
        </w:rPr>
        <w:t>...Высшее определение абсолютного состоит в том, что оно не только вообще есть дух, но что оно абсолютно себя открывающий, самосознающий, бесконечно творческий дух, который мы только что обозначили как третью форму откровения. Подобно тому как в на</w:t>
        <w:softHyphen/>
        <w:t>уке мы продвигаемся от изображенных несовершенных форм от</w:t>
        <w:softHyphen/>
        <w:t>кровения духа к его высшей форме, так точно и всемирная история открывает перед нами ряд концепций вечного, где только в качестве заключительного звена выступает понятие абсолютного духа. Вос</w:t>
        <w:softHyphen/>
        <w:t>точные религии, не исключая иудейской, остаются еще при абст</w:t>
        <w:softHyphen/>
        <w:t>рактном понятии Бога и духа; это делает даже и эпоха Просвеще</w:t>
        <w:softHyphen/>
        <w:t>ния, желающая признать только Бога-отца; ибо Бог-отец сам для се</w:t>
        <w:softHyphen/>
        <w:t>бя есть нечто в себе замкнутое, абстрактное, следовательно, еще не духовное, еще не истинный Бог. В греческой религии Бог, во всяком случае, начал открывать себя определенным образом. Изображение греческих Богов имело своим законом красоту, природу, поднятую</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jc w:val="right"/>
        <w:rPr>
          <w:lang w:val="en-US"/>
        </w:rPr>
      </w:pPr>
      <w:r>
        <w:rPr>
          <w:rFonts w:ascii="Times New Roman" w:hAnsi="Times New Roman"/>
          <w:sz w:val="24"/>
          <w:lang w:val="en-US"/>
        </w:rPr>
        <w:t>45</w:t>
      </w:r>
    </w:p>
    <w:p>
      <w:pPr>
        <w:pStyle w:val="Normal"/>
        <w:bidi w:val="0"/>
        <w:rPr/>
      </w:pPr>
      <w:r>
        <w:rPr>
          <w:sz w:val="24"/>
        </w:rPr>
        <w:t>на высоту духовного. Прекрасное не остается здесь абстрактно иде</w:t>
        <w:softHyphen/>
        <w:t>альным, но в своей идеальности оно в то же время совершенно опре</w:t>
        <w:softHyphen/>
        <w:t>делено, индивидуализировано. Однако греческие Боги первона</w:t>
        <w:softHyphen/>
        <w:t>чально изображались только при посредстве чувственного созерца</w:t>
        <w:softHyphen/>
        <w:t xml:space="preserve">ния или также представления, но </w:t>
      </w:r>
      <w:r>
        <w:rPr>
          <w:i/>
          <w:sz w:val="24"/>
        </w:rPr>
        <w:t>еще</w:t>
      </w:r>
      <w:r>
        <w:rPr>
          <w:sz w:val="24"/>
        </w:rPr>
        <w:t xml:space="preserve"> не были постигнуты мыслью. Но чувственный элемент может выражать тотальность духа только как внеположность, как круг индивидуальных духовных образцов; охватывающее все эти образы единство остается поэтому совер</w:t>
        <w:softHyphen/>
        <w:t>шенно неопределенной, чуждой силой, противостоящей Богам. Только в христианской религии сама в себе различенная единая природа Бога, тотальность божественного духа нашла свое открове</w:t>
        <w:softHyphen/>
        <w:t>ние в форме единства. Это в самом способе представления данное со</w:t>
        <w:softHyphen/>
        <w:t>держание философия должна поднять до формы понятия, или абсо</w:t>
        <w:softHyphen/>
        <w:t>лютного знания что и составляет, как было сказано, высшее откро</w:t>
        <w:softHyphen/>
        <w:t>вение упомянутого</w:t>
      </w:r>
      <w:r>
        <w:rPr>
          <w:sz w:val="24"/>
          <w:lang w:val="en-US"/>
        </w:rPr>
        <w:t xml:space="preserve"> co</w:t>
      </w:r>
      <w:r>
        <w:rPr>
          <w:sz w:val="24"/>
        </w:rPr>
        <w:t>держа</w:t>
      </w:r>
      <w:r>
        <w:rPr>
          <w:sz w:val="24"/>
          <w:lang w:val="en-US"/>
        </w:rPr>
        <w:t>ния.</w:t>
      </w:r>
    </w:p>
    <w:p>
      <w:pPr>
        <w:pStyle w:val="Normal"/>
        <w:bidi w:val="0"/>
        <w:ind w:firstLine="560"/>
        <w:rPr/>
      </w:pPr>
      <w:r>
        <w:rPr>
          <w:sz w:val="24"/>
        </w:rPr>
        <w:t xml:space="preserve">...Только в </w:t>
      </w:r>
      <w:r>
        <w:rPr>
          <w:i/>
          <w:sz w:val="24"/>
        </w:rPr>
        <w:t>кавказской</w:t>
      </w:r>
      <w:r>
        <w:rPr>
          <w:sz w:val="24"/>
        </w:rPr>
        <w:t xml:space="preserve"> расе дух приходит к абсолютному един</w:t>
        <w:softHyphen/>
        <w:t>ству с самим собой,</w:t>
      </w:r>
      <w:r>
        <w:rPr>
          <w:sz w:val="24"/>
          <w:lang w:val="en-US"/>
        </w:rPr>
        <w:t xml:space="preserve"> —</w:t>
      </w:r>
      <w:r>
        <w:rPr>
          <w:sz w:val="24"/>
        </w:rPr>
        <w:t xml:space="preserve"> только здесь дух вступает в полную противо</w:t>
        <w:softHyphen/>
        <w:t>положность с условиями природного существования, постигает себя в своей абсолютной самостоятельности, вырывается из постоянного колебания туда и сюда, от одной крайности к другой, достигает само</w:t>
        <w:softHyphen/>
        <w:t>определения, саморазвития и тем самым осуществляет всемирную историю. Монголы, как уже было упомянуто, отличаются по своему характеру бурной деятельностью, стремящейся только к проявле</w:t>
        <w:softHyphen/>
        <w:t>нию вовне подобной наводнению, которая, однако, столь же быстро проходит, как и приходит, действует только разрушающе, но ничего не создает не приводит ни к какому прогрессу во всемирной истории. Прогресс осуществляется только благодаря кавказской расе.</w:t>
      </w:r>
    </w:p>
    <w:p>
      <w:pPr>
        <w:pStyle w:val="Normal"/>
        <w:bidi w:val="0"/>
        <w:ind w:firstLine="560"/>
        <w:rPr/>
      </w:pPr>
      <w:r>
        <w:rPr>
          <w:sz w:val="24"/>
        </w:rPr>
        <w:t>В этой расе, однако, нам следует различать две части</w:t>
      </w:r>
      <w:r>
        <w:rPr>
          <w:sz w:val="24"/>
          <w:lang w:val="en-US"/>
        </w:rPr>
        <w:t xml:space="preserve"> —</w:t>
      </w:r>
      <w:r>
        <w:rPr>
          <w:sz w:val="24"/>
        </w:rPr>
        <w:t xml:space="preserve"> </w:t>
      </w:r>
      <w:r>
        <w:rPr>
          <w:i/>
          <w:sz w:val="24"/>
        </w:rPr>
        <w:t>жите</w:t>
        <w:softHyphen/>
        <w:t>лей Передней Азии</w:t>
      </w:r>
      <w:r>
        <w:rPr>
          <w:sz w:val="24"/>
        </w:rPr>
        <w:t xml:space="preserve"> и </w:t>
      </w:r>
      <w:r>
        <w:rPr>
          <w:i/>
          <w:sz w:val="24"/>
        </w:rPr>
        <w:t>европейцев:</w:t>
      </w:r>
      <w:r>
        <w:rPr>
          <w:sz w:val="24"/>
        </w:rPr>
        <w:t xml:space="preserve"> с каковым делением в настоящее время совпадает различие магометан и христиан.</w:t>
      </w:r>
    </w:p>
    <w:p>
      <w:pPr>
        <w:pStyle w:val="Normal"/>
        <w:bidi w:val="0"/>
        <w:ind w:firstLine="560"/>
        <w:rPr/>
      </w:pPr>
      <w:r>
        <w:rPr>
          <w:sz w:val="24"/>
        </w:rPr>
        <w:t xml:space="preserve">В </w:t>
      </w:r>
      <w:r>
        <w:rPr>
          <w:i/>
          <w:sz w:val="24"/>
        </w:rPr>
        <w:t>магометанстве</w:t>
      </w:r>
      <w:r>
        <w:rPr>
          <w:sz w:val="24"/>
        </w:rPr>
        <w:t xml:space="preserve"> ограниченный принцип евреев преодолен расширением его до всеобщности. Здесь Бог больше не рассматрива</w:t>
        <w:softHyphen/>
        <w:t>ется как у обитателей Дальней Азии, в качестве существующего не</w:t>
        <w:softHyphen/>
        <w:t>посредственно-чувственным образом, но понимается как единая бес</w:t>
        <w:softHyphen/>
        <w:t>конечная мощь возвышающаяся над многообразием мира. Магоме</w:t>
        <w:softHyphen/>
        <w:t>танство есть поэтому в собственном смысле этого слова религия возвышенного. С этой религией находится в полном созвучии харак</w:t>
        <w:softHyphen/>
        <w:t>тер обитателей Передней Азии, особенно арабов. Этот народ в своем порыве к единому Богу равнодушен ко всему конечному, ко всякому бедствию, щедро жертвует своей жизнью и своими материальными благами; его храбрость и благотворительность заслуживают нашего признания еще и в настоящее время. Но крепко держащийся за абст</w:t>
        <w:softHyphen/>
        <w:t>рактно-единое дух обитателей Передней Азии не поднимается до оп</w:t>
        <w:softHyphen/>
        <w:t>ределения, до обособления всеобщего, а следовательно, и до конкретного</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60" w:after="0"/>
        <w:ind w:left="600" w:hanging="0"/>
        <w:jc w:val="both"/>
        <w:rPr>
          <w:lang w:val="en-US"/>
        </w:rPr>
      </w:pPr>
      <w:r>
        <w:rPr>
          <w:rFonts w:ascii="Times New Roman" w:hAnsi="Times New Roman"/>
          <w:sz w:val="24"/>
          <w:lang w:val="en-US"/>
        </w:rPr>
        <w:t>46</w:t>
      </w:r>
    </w:p>
    <w:p>
      <w:pPr>
        <w:pStyle w:val="Normal"/>
        <w:bidi w:val="0"/>
        <w:ind w:firstLine="220"/>
        <w:rPr/>
      </w:pPr>
      <w:r>
        <w:rPr>
          <w:sz w:val="24"/>
        </w:rPr>
        <w:t>оформления. Этот дух, правда, уничтожает здесь всякий кастовый строй, господствующий в Дальней Азии, и каждый индивидуум в магометанской Передней Азии свободен; настоящему деспотизму нет места в этих государствах. Политическая жизнь все-таки не при</w:t>
        <w:softHyphen/>
        <w:t>обретает здесь характера расчлененного организма, не доходит еще до различения отдельных государственных властей. Что же касается индивидуумов, то, с одной стороны, они, правда, величественно ста</w:t>
        <w:softHyphen/>
        <w:t>новятся выше субъективных, конечных целей, но, с другой стороны, они же в необузданном стремлении рвутся к преследованию именно таких целей, которые затем оказываются у них чуждыми всех форм всеобщего, ибо здесь дело не доходит еще до имманентного обособле</w:t>
        <w:softHyphen/>
        <w:t>ния всеобщего. Так, наряду с возвышенными настроениями возника</w:t>
        <w:softHyphen/>
        <w:t>ют здесь величайшая мстительность и коварство.</w:t>
      </w:r>
    </w:p>
    <w:p>
      <w:pPr>
        <w:pStyle w:val="Normal"/>
        <w:bidi w:val="0"/>
        <w:ind w:firstLine="700"/>
        <w:rPr/>
      </w:pPr>
      <w:r>
        <w:rPr>
          <w:i/>
          <w:sz w:val="24"/>
        </w:rPr>
        <w:t>Европейцы,</w:t>
      </w:r>
      <w:r>
        <w:rPr>
          <w:sz w:val="24"/>
        </w:rPr>
        <w:t xml:space="preserve"> напротив</w:t>
      </w:r>
      <w:r>
        <w:rPr>
          <w:sz w:val="24"/>
          <w:lang w:val="en-US"/>
        </w:rPr>
        <w:t>,</w:t>
      </w:r>
      <w:r>
        <w:rPr>
          <w:sz w:val="24"/>
        </w:rPr>
        <w:t xml:space="preserve"> в качестве своего принципа и характера обладают конкретно-всеобщим, самое себя определяющей мыслью. Христианский Бог не есть простое неразличенное единство, он троичен; он есть Бог, содержащий в себе различие, ставший человеком и сам себя проявляющий в откровении. В этом религиозном представлении противоположность всеобщего и особенного</w:t>
      </w:r>
      <w:r>
        <w:rPr>
          <w:sz w:val="24"/>
          <w:lang w:val="en-US"/>
        </w:rPr>
        <w:t xml:space="preserve"> —</w:t>
      </w:r>
      <w:r>
        <w:rPr>
          <w:sz w:val="24"/>
        </w:rPr>
        <w:t>мысли и наличного бы</w:t>
        <w:softHyphen/>
        <w:t>тия</w:t>
      </w:r>
      <w:r>
        <w:rPr>
          <w:sz w:val="24"/>
          <w:lang w:val="en-US"/>
        </w:rPr>
        <w:t xml:space="preserve"> —</w:t>
      </w:r>
      <w:r>
        <w:rPr>
          <w:sz w:val="24"/>
        </w:rPr>
        <w:t xml:space="preserve"> выражены с наибольшей резкостью и тем не менее сведены к единству. Таким образом, особенное не остается здесь покоящимся в своей непосредственности, подобно тому, как в магометанстве; ско</w:t>
        <w:softHyphen/>
        <w:t>рее, напротив, это особенное определено здесь посредством мысли, как и</w:t>
      </w:r>
      <w:r>
        <w:rPr>
          <w:sz w:val="24"/>
          <w:lang w:val="en-US"/>
        </w:rPr>
        <w:t>,</w:t>
      </w:r>
      <w:r>
        <w:rPr>
          <w:sz w:val="24"/>
        </w:rPr>
        <w:t xml:space="preserve"> наоборот, всеобщее развивается здесь до обособления. Принци</w:t>
        <w:softHyphen/>
        <w:t>пом европейского духа являются поэтому разум, достигший своего са</w:t>
        <w:softHyphen/>
        <w:t>мосознания, в такой мере доверяющий самому себе, что он уже не до</w:t>
        <w:softHyphen/>
        <w:t>пускает, чтобы что-либо было для него непреодолимым пределом, и который поэтому посягает на все, чтобы во всем обнаружить свое присутствие. Европейский дух противопоставляет себе мир, освобож</w:t>
        <w:softHyphen/>
        <w:t>дается от него, но снова снимает эту противоположность, возвращает обратно в себя, в свою простоту, свое другое, многообразное. Здесь гос</w:t>
        <w:softHyphen/>
        <w:t>подствует поэтому бесконечное стремление к знанию, чуждое другим расам. Европейца интересует мир, он стремится познать его, усвоить себе противостоящее ему другое, во всех частных явлениях мира со</w:t>
        <w:softHyphen/>
        <w:t>зерцать род, закон, всеобщее, мысль, внутреннюю разумность. Совер</w:t>
        <w:softHyphen/>
        <w:t>шенно так же, как и в теоретической области, европейский дух стре</w:t>
        <w:softHyphen/>
        <w:t>мится и в сфере практической установить единство между собой и внешним миром. Внешний мир он подчиняет своим целям с такой энергией, которая обеспечила ему господство над этим миром. Индивидуум исходит здесь    в своих частных действиях из твердо ус</w:t>
        <w:softHyphen/>
        <w:t>тановленных всеобщих принципов. Государство представляет со</w:t>
        <w:softHyphen/>
        <w:t>бой в Европе в большей или меньшей мере отнятое у произвола деспота развитие и осуществление свободы посредством разумных учреждений.</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jc w:val="right"/>
        <w:rPr>
          <w:lang w:val="en-US"/>
        </w:rPr>
      </w:pPr>
      <w:r>
        <w:rPr>
          <w:rFonts w:ascii="Times New Roman" w:hAnsi="Times New Roman"/>
          <w:sz w:val="24"/>
          <w:lang w:val="en-US"/>
        </w:rPr>
        <w:t>47</w:t>
      </w:r>
    </w:p>
    <w:p>
      <w:pPr>
        <w:pStyle w:val="Normal"/>
        <w:bidi w:val="0"/>
        <w:ind w:firstLine="560"/>
        <w:rPr/>
      </w:pPr>
      <w:r>
        <w:rPr>
          <w:sz w:val="24"/>
        </w:rPr>
        <w:t>...Определенный дух народа, поскольку он есть нечто действи</w:t>
        <w:softHyphen/>
        <w:t>тельное и его свобода существует как природа, содержит с этой при</w:t>
        <w:softHyphen/>
        <w:t>родной стороны момент географической и климатической опреде</w:t>
        <w:softHyphen/>
        <w:t xml:space="preserve">ленности; он существует во </w:t>
      </w:r>
      <w:r>
        <w:rPr>
          <w:i/>
          <w:sz w:val="24"/>
        </w:rPr>
        <w:t>времени</w:t>
      </w:r>
      <w:r>
        <w:rPr>
          <w:sz w:val="24"/>
        </w:rPr>
        <w:t xml:space="preserve"> и по содержанию существенно обладает </w:t>
      </w:r>
      <w:r>
        <w:rPr>
          <w:i/>
          <w:sz w:val="24"/>
        </w:rPr>
        <w:t>особенным</w:t>
      </w:r>
      <w:r>
        <w:rPr>
          <w:sz w:val="24"/>
        </w:rPr>
        <w:t xml:space="preserve"> принципом и должен пройти определенное эти</w:t>
        <w:softHyphen/>
        <w:t xml:space="preserve">ми условиями развитие своего сознания и своей действительности, он имеет </w:t>
      </w:r>
      <w:r>
        <w:rPr>
          <w:i/>
          <w:sz w:val="24"/>
        </w:rPr>
        <w:t>историю</w:t>
      </w:r>
      <w:r>
        <w:rPr>
          <w:sz w:val="24"/>
        </w:rPr>
        <w:t xml:space="preserve"> в пределах самого себя. Поскольку он есть ограни</w:t>
        <w:softHyphen/>
        <w:t>ченный дух, его самостоятельность есть нечто подчиненное; он вхо</w:t>
        <w:softHyphen/>
        <w:t xml:space="preserve">дит во </w:t>
      </w:r>
      <w:r>
        <w:rPr>
          <w:i/>
          <w:sz w:val="24"/>
        </w:rPr>
        <w:t>всемирную историю,</w:t>
      </w:r>
      <w:r>
        <w:rPr>
          <w:sz w:val="24"/>
        </w:rPr>
        <w:t xml:space="preserve"> события которой являют собой диалек</w:t>
        <w:softHyphen/>
        <w:t xml:space="preserve">тику отдельных народных </w:t>
      </w:r>
      <w:r>
        <w:rPr>
          <w:i/>
          <w:sz w:val="24"/>
        </w:rPr>
        <w:t>духов</w:t>
      </w:r>
      <w:r>
        <w:rPr>
          <w:i/>
          <w:sz w:val="24"/>
          <w:lang w:val="en-US"/>
        </w:rPr>
        <w:t xml:space="preserve"> —</w:t>
      </w:r>
      <w:r>
        <w:rPr>
          <w:i/>
          <w:sz w:val="24"/>
        </w:rPr>
        <w:t xml:space="preserve"> всемирный суд.</w:t>
      </w:r>
    </w:p>
    <w:p>
      <w:pPr>
        <w:pStyle w:val="Normal"/>
        <w:bidi w:val="0"/>
        <w:ind w:firstLine="560"/>
        <w:rPr/>
      </w:pPr>
      <w:r>
        <w:rPr>
          <w:sz w:val="24"/>
        </w:rPr>
        <w:t xml:space="preserve">Это движение есть путь освобождения духовной субстанции </w:t>
      </w:r>
      <w:r>
        <w:rPr>
          <w:sz w:val="24"/>
          <w:lang w:val="en-US"/>
        </w:rPr>
        <w:t>—</w:t>
      </w:r>
      <w:r>
        <w:rPr>
          <w:sz w:val="24"/>
        </w:rPr>
        <w:t>деяние, посредством которого абсолютная цель мира осуществля</w:t>
        <w:softHyphen/>
        <w:t xml:space="preserve">ется в ней. Дух, первоначально существующий только б </w:t>
      </w:r>
      <w:r>
        <w:rPr>
          <w:i/>
          <w:sz w:val="24"/>
        </w:rPr>
        <w:t>себе,</w:t>
      </w:r>
      <w:r>
        <w:rPr>
          <w:sz w:val="24"/>
        </w:rPr>
        <w:t xml:space="preserve"> приво</w:t>
        <w:softHyphen/>
        <w:t>дит себя к сознанию и самосознанию и тем самым к раскрытию и дей</w:t>
        <w:softHyphen/>
        <w:t xml:space="preserve">ствительности своей в-себе-и-для-себя-сущей сущности, становясь в то же время и внешне </w:t>
      </w:r>
      <w:r>
        <w:rPr>
          <w:i/>
          <w:sz w:val="24"/>
        </w:rPr>
        <w:t>всеобщим</w:t>
      </w:r>
      <w:r>
        <w:rPr>
          <w:i/>
          <w:sz w:val="24"/>
          <w:lang w:val="en-US"/>
        </w:rPr>
        <w:t xml:space="preserve"> —</w:t>
      </w:r>
      <w:r>
        <w:rPr>
          <w:i/>
          <w:sz w:val="24"/>
        </w:rPr>
        <w:t xml:space="preserve"> мировым духом.</w:t>
      </w:r>
      <w:r>
        <w:rPr>
          <w:sz w:val="24"/>
        </w:rPr>
        <w:t xml:space="preserve"> Поскольку это развитие существует во времени и в наличном бытии, тем самым представляя собой историю, поскольку ее единичные моменты и сту</w:t>
        <w:softHyphen/>
        <w:t>пени суть духи отдельных народов. Каждый такой дух как единич</w:t>
        <w:softHyphen/>
        <w:t xml:space="preserve">ный и природный в некоторой качественной определенности имеет своим назначением заполнение только </w:t>
      </w:r>
      <w:r>
        <w:rPr>
          <w:i/>
          <w:sz w:val="24"/>
        </w:rPr>
        <w:t>одной ступени</w:t>
      </w:r>
      <w:r>
        <w:rPr>
          <w:sz w:val="24"/>
        </w:rPr>
        <w:t xml:space="preserve"> и осуществ</w:t>
        <w:softHyphen/>
        <w:t>ление только одной стороны всего деяния в целом.</w:t>
      </w:r>
    </w:p>
    <w:p>
      <w:pPr>
        <w:pStyle w:val="Normal"/>
        <w:bidi w:val="0"/>
        <w:ind w:firstLine="560"/>
        <w:rPr>
          <w:lang w:val="en-US"/>
        </w:rPr>
      </w:pPr>
      <w:r>
        <w:rPr>
          <w:sz w:val="24"/>
          <w:lang w:val="en-US"/>
        </w:rPr>
        <w:t>...</w:t>
      </w:r>
      <w:r>
        <w:rPr>
          <w:sz w:val="24"/>
        </w:rPr>
        <w:t xml:space="preserve"> Народ без государственного устройства </w:t>
      </w:r>
      <w:r>
        <w:rPr>
          <w:i/>
          <w:sz w:val="24"/>
        </w:rPr>
        <w:t>(нация</w:t>
      </w:r>
      <w:r>
        <w:rPr>
          <w:sz w:val="24"/>
        </w:rPr>
        <w:t xml:space="preserve"> как тако</w:t>
        <w:softHyphen/>
        <w:t>вая) не имеет, собственно, никакой истории, подобно народам, су</w:t>
        <w:softHyphen/>
        <w:t>ществовавшим еще до образования государства, и тем, которые еще и поныне существуют в качестве диких наций. То, что проис</w:t>
        <w:softHyphen/>
        <w:t>ходит с народом и совершается в его недрах, имеет существенное значение и по отношению к государству; частные дела индивидуу</w:t>
        <w:softHyphen/>
        <w:t>мов всего более удалены от упомянутого предмета, составляющего предмет истории. Если в характере выдающихся индивидуумов известного периода выражается общий дух времени и даже част</w:t>
        <w:softHyphen/>
        <w:t>ные особенности их служат отдаленными и смутными посредству</w:t>
        <w:softHyphen/>
        <w:t>ющими моментами, в которых этот дух все еще отражается в более бледных красках,</w:t>
      </w:r>
      <w:r>
        <w:rPr>
          <w:sz w:val="24"/>
          <w:lang w:val="en-US"/>
        </w:rPr>
        <w:t xml:space="preserve"> —</w:t>
      </w:r>
      <w:r>
        <w:rPr>
          <w:sz w:val="24"/>
        </w:rPr>
        <w:t xml:space="preserve"> если нередко даже мелкие особенности како</w:t>
        <w:softHyphen/>
        <w:t>го-нибудь незначительного события или слова выражают не субъ</w:t>
        <w:softHyphen/>
        <w:t>ективную особенность, а, напротив, с бьющей в глаза очевиднос</w:t>
        <w:softHyphen/>
        <w:t>тью и краткостью выражают собой время, народ, культуру (при</w:t>
        <w:softHyphen/>
        <w:t>чем выбрать подобного рода характерные подробности является уже делом проницательности историка), то множество всякого ро</w:t>
        <w:softHyphen/>
        <w:t>да других подробностей, напротив, являет собой совершенно из</w:t>
        <w:softHyphen/>
        <w:t>лишнюю массу, тщательным накоплением которой предметы, до</w:t>
        <w:softHyphen/>
        <w:t>стойные истории, только подавляются и затемняются; существенная характеристика духа и его времени заключается всегда в великих событиях...</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520" w:hanging="0"/>
        <w:jc w:val="both"/>
        <w:rPr>
          <w:lang w:val="en-US"/>
        </w:rPr>
      </w:pPr>
      <w:r>
        <w:rPr>
          <w:rFonts w:ascii="Times New Roman" w:hAnsi="Times New Roman"/>
          <w:sz w:val="24"/>
          <w:lang w:val="en-US"/>
        </w:rPr>
        <w:t>48</w:t>
      </w:r>
    </w:p>
    <w:p>
      <w:pPr>
        <w:pStyle w:val="Normal"/>
        <w:bidi w:val="0"/>
        <w:jc w:val="center"/>
        <w:rPr/>
      </w:pPr>
      <w:r>
        <w:rPr>
          <w:i/>
          <w:sz w:val="24"/>
        </w:rPr>
        <w:t>ШОПЕНГАУЭР АРТУР</w:t>
      </w:r>
    </w:p>
    <w:p>
      <w:pPr>
        <w:pStyle w:val="FR1"/>
        <w:bidi w:val="0"/>
        <w:spacing w:before="0" w:after="0"/>
        <w:ind w:right="-7" w:hanging="0"/>
        <w:jc w:val="center"/>
        <w:rPr/>
      </w:pPr>
      <w:r>
        <w:rPr>
          <w:rFonts w:ascii="Times New Roman" w:hAnsi="Times New Roman"/>
          <w:i/>
          <w:sz w:val="24"/>
        </w:rPr>
        <w:t>Источник: Мир философии. Ч.</w:t>
      </w:r>
      <w:r>
        <w:rPr>
          <w:rFonts w:ascii="Times New Roman" w:hAnsi="Times New Roman"/>
          <w:i/>
          <w:sz w:val="24"/>
          <w:lang w:val="en-US"/>
        </w:rPr>
        <w:t xml:space="preserve"> 2.</w:t>
      </w:r>
      <w:r>
        <w:rPr>
          <w:rFonts w:ascii="Times New Roman" w:hAnsi="Times New Roman"/>
          <w:i/>
          <w:sz w:val="24"/>
        </w:rPr>
        <w:t xml:space="preserve"> Человек. Общество. </w:t>
      </w:r>
    </w:p>
    <w:p>
      <w:pPr>
        <w:pStyle w:val="FR1"/>
        <w:bidi w:val="0"/>
        <w:spacing w:before="0" w:after="0"/>
        <w:ind w:right="-7" w:hanging="0"/>
        <w:jc w:val="center"/>
        <w:rPr/>
      </w:pPr>
      <w:r>
        <w:rPr>
          <w:rFonts w:ascii="Times New Roman" w:hAnsi="Times New Roman"/>
          <w:i/>
          <w:sz w:val="24"/>
        </w:rPr>
        <w:t xml:space="preserve">Культура. </w:t>
      </w:r>
      <w:r>
        <w:rPr>
          <w:rFonts w:ascii="Times New Roman" w:hAnsi="Times New Roman"/>
          <w:i/>
          <w:sz w:val="24"/>
          <w:lang w:val="en-US"/>
        </w:rPr>
        <w:t>.—</w:t>
      </w:r>
      <w:r>
        <w:rPr>
          <w:rFonts w:ascii="Times New Roman" w:hAnsi="Times New Roman"/>
          <w:i/>
          <w:sz w:val="24"/>
        </w:rPr>
        <w:t xml:space="preserve"> М.: Политиздат,</w:t>
      </w:r>
      <w:r>
        <w:rPr>
          <w:rFonts w:ascii="Times New Roman" w:hAnsi="Times New Roman"/>
          <w:i/>
          <w:sz w:val="24"/>
          <w:lang w:val="en-US"/>
        </w:rPr>
        <w:t xml:space="preserve"> 1991.—</w:t>
      </w:r>
      <w:r>
        <w:rPr>
          <w:rFonts w:ascii="Times New Roman" w:hAnsi="Times New Roman"/>
          <w:i/>
          <w:sz w:val="24"/>
        </w:rPr>
        <w:t>С.</w:t>
      </w:r>
      <w:r>
        <w:rPr>
          <w:i/>
          <w:sz w:val="24"/>
          <w:lang w:val="en-US"/>
        </w:rPr>
        <w:t xml:space="preserve"> 324</w:t>
      </w:r>
      <w:r>
        <w:rPr>
          <w:rFonts w:ascii="Times New Roman" w:hAnsi="Times New Roman"/>
          <w:i/>
          <w:sz w:val="24"/>
          <w:lang w:val="en-US"/>
        </w:rPr>
        <w:t xml:space="preserve">—326. </w:t>
      </w:r>
    </w:p>
    <w:p>
      <w:pPr>
        <w:pStyle w:val="Normal"/>
        <w:bidi w:val="0"/>
        <w:jc w:val="center"/>
        <w:rPr>
          <w:sz w:val="24"/>
        </w:rPr>
      </w:pPr>
      <w:r>
        <w:rPr>
          <w:sz w:val="24"/>
        </w:rPr>
      </w:r>
    </w:p>
    <w:p>
      <w:pPr>
        <w:pStyle w:val="Normal"/>
        <w:widowControl w:val="false"/>
        <w:suppressAutoHyphens w:val="false"/>
        <w:bidi w:val="0"/>
        <w:spacing w:lineRule="auto" w:line="319"/>
        <w:jc w:val="both"/>
        <w:rPr/>
      </w:pPr>
      <w:r>
        <w:rPr>
          <w:sz w:val="24"/>
        </w:rPr>
        <w:t>Из какого же рода познание рассматривает то, что существует вне и независимо от всяких отношений, единственную действительную сущность мира, истинное содержание его явлений, не подверженное никакому изменению и поэтому во все времена познаваемое с одина</w:t>
        <w:softHyphen/>
        <w:t>ковой истинностью,</w:t>
      </w:r>
      <w:r>
        <w:rPr>
          <w:sz w:val="24"/>
          <w:lang w:val="en-US"/>
        </w:rPr>
        <w:t xml:space="preserve"> —</w:t>
      </w:r>
      <w:r>
        <w:rPr>
          <w:sz w:val="24"/>
        </w:rPr>
        <w:t xml:space="preserve"> словом, </w:t>
      </w:r>
      <w:r>
        <w:rPr>
          <w:i/>
          <w:sz w:val="24"/>
        </w:rPr>
        <w:t>идеи,</w:t>
      </w:r>
      <w:r>
        <w:rPr>
          <w:sz w:val="24"/>
        </w:rPr>
        <w:t xml:space="preserve"> которые представляют собой не</w:t>
        <w:softHyphen/>
        <w:t xml:space="preserve">посредственную и адекватную объективность вещи в себе, воли? Это </w:t>
      </w:r>
      <w:r>
        <w:rPr>
          <w:sz w:val="24"/>
          <w:lang w:val="en-US"/>
        </w:rPr>
        <w:t>—</w:t>
      </w:r>
      <w:r>
        <w:rPr>
          <w:sz w:val="24"/>
        </w:rPr>
        <w:t xml:space="preserve"> </w:t>
      </w:r>
      <w:r>
        <w:rPr>
          <w:i/>
          <w:sz w:val="24"/>
        </w:rPr>
        <w:t>искусство,</w:t>
      </w:r>
      <w:r>
        <w:rPr>
          <w:sz w:val="24"/>
        </w:rPr>
        <w:t xml:space="preserve"> создание гения. Оно воспроизводит постигнутые чис</w:t>
        <w:softHyphen/>
        <w:t>тым созерцанием вечные идеи, существенное и постоянное во всех явлениях мира, и, смотря по тому, каков материал, в котором оно их воспроизводит, оно</w:t>
      </w:r>
      <w:r>
        <w:rPr>
          <w:sz w:val="24"/>
          <w:lang w:val="en-US"/>
        </w:rPr>
        <w:t xml:space="preserve"> —</w:t>
      </w:r>
      <w:r>
        <w:rPr>
          <w:sz w:val="24"/>
        </w:rPr>
        <w:t xml:space="preserve"> изобразительное искусство, поэзия или музы</w:t>
        <w:softHyphen/>
        <w:t>ка. Его единственный источник</w:t>
      </w:r>
      <w:r>
        <w:rPr>
          <w:sz w:val="24"/>
          <w:lang w:val="en-US"/>
        </w:rPr>
        <w:t xml:space="preserve"> —</w:t>
      </w:r>
      <w:r>
        <w:rPr>
          <w:sz w:val="24"/>
        </w:rPr>
        <w:t xml:space="preserve"> познание идей; его единственная цель</w:t>
      </w:r>
      <w:r>
        <w:rPr>
          <w:sz w:val="24"/>
          <w:lang w:val="en-US"/>
        </w:rPr>
        <w:t xml:space="preserve"> —</w:t>
      </w:r>
      <w:r>
        <w:rPr>
          <w:sz w:val="24"/>
        </w:rPr>
        <w:t xml:space="preserve"> передать это познание. В то время как наука следуя за беспре</w:t>
        <w:softHyphen/>
        <w:t>рывным и изменчивым потоком четверояких оснований и следствий, после каждой достигнутой цели направляется все дальше и дальше и никогда не может обрести конечной цели, полного удовлетворения, как нельзя в беге достигнуть того пункта, где облака касаются гори</w:t>
        <w:softHyphen/>
        <w:t>зонта,</w:t>
      </w:r>
      <w:r>
        <w:rPr>
          <w:sz w:val="24"/>
          <w:lang w:val="en-US"/>
        </w:rPr>
        <w:t xml:space="preserve"> —</w:t>
      </w:r>
      <w:r>
        <w:rPr>
          <w:sz w:val="24"/>
        </w:rPr>
        <w:t xml:space="preserve"> искусство, напротив, всегда находится у цели. Ибо оно вы</w:t>
        <w:softHyphen/>
        <w:t>рывает объект своего созерцания из мирового потока и ставит его изо</w:t>
        <w:softHyphen/>
        <w:t>лированно перед собой: и это отдельное явление, которое в жизненном потоке было исчезающей малой частицей, делается для искусства представителем целого, эквивалентом бесконечно многого в прост</w:t>
        <w:softHyphen/>
        <w:t>ранстве и времени; оттого искусство и останавливается на этой част</w:t>
        <w:softHyphen/>
        <w:t>ности: оно задерживает колесо времени, отношения исчезают перед ним, только существенное, идея</w:t>
      </w:r>
      <w:r>
        <w:rPr>
          <w:sz w:val="24"/>
          <w:lang w:val="en-US"/>
        </w:rPr>
        <w:t xml:space="preserve"> —</w:t>
      </w:r>
      <w:r>
        <w:rPr>
          <w:sz w:val="24"/>
        </w:rPr>
        <w:t xml:space="preserve"> вот его объект...</w:t>
      </w:r>
    </w:p>
    <w:p>
      <w:pPr>
        <w:pStyle w:val="Normal"/>
        <w:bidi w:val="0"/>
        <w:ind w:firstLine="567"/>
        <w:rPr/>
      </w:pPr>
      <w:r>
        <w:rPr>
          <w:sz w:val="24"/>
        </w:rPr>
        <w:t>Идеи постигаются только путем описанного выше чистого созерца</w:t>
        <w:softHyphen/>
        <w:t xml:space="preserve">ния, которое совершенно растворяется в объекте, и сущность </w:t>
      </w:r>
      <w:r>
        <w:rPr>
          <w:i/>
          <w:sz w:val="24"/>
        </w:rPr>
        <w:t>гения</w:t>
      </w:r>
      <w:r>
        <w:rPr>
          <w:sz w:val="24"/>
        </w:rPr>
        <w:t xml:space="preserve"> состоит именно в преобладающей способности к такому созерцанию; и так как по</w:t>
        <w:softHyphen/>
        <w:t>следнее требует совершенного забвения собственной личности и ее интере</w:t>
        <w:softHyphen/>
        <w:t xml:space="preserve">сов, то </w:t>
      </w:r>
      <w:r>
        <w:rPr>
          <w:i/>
          <w:sz w:val="24"/>
        </w:rPr>
        <w:t>гениальность</w:t>
      </w:r>
      <w:r>
        <w:rPr>
          <w:sz w:val="24"/>
        </w:rPr>
        <w:t xml:space="preserve"> не что иное, как полная </w:t>
      </w:r>
      <w:r>
        <w:rPr>
          <w:i/>
          <w:sz w:val="24"/>
        </w:rPr>
        <w:t>объективность,</w:t>
      </w:r>
      <w:r>
        <w:rPr>
          <w:sz w:val="24"/>
        </w:rPr>
        <w:t xml:space="preserve"> т. е. объектив</w:t>
        <w:softHyphen/>
        <w:t>ное направление духа в противоположность субъективному, которое обра</w:t>
        <w:softHyphen/>
        <w:t>щено к собственной личности, т. е. воле. Поэтому гениальность</w:t>
      </w:r>
      <w:r>
        <w:rPr>
          <w:sz w:val="24"/>
          <w:lang w:val="en-US"/>
        </w:rPr>
        <w:t xml:space="preserve"> —</w:t>
      </w:r>
      <w:r>
        <w:rPr>
          <w:sz w:val="24"/>
        </w:rPr>
        <w:t xml:space="preserve"> это способность пребывать в чистом созерцании, теряться в нем и освобождать познание, сначала существующее только для служения воле,</w:t>
      </w:r>
      <w:r>
        <w:rPr>
          <w:sz w:val="24"/>
          <w:lang w:val="en-US"/>
        </w:rPr>
        <w:t xml:space="preserve"> —</w:t>
      </w:r>
      <w:r>
        <w:rPr>
          <w:sz w:val="24"/>
        </w:rPr>
        <w:t xml:space="preserve"> освобож</w:t>
        <w:softHyphen/>
        <w:t>дать его от этой службы, т. е. совершенно упускать из виду свои интересы, свои желания и цели, на время вполне совлекатъ себя свою личность, для то</w:t>
        <w:softHyphen/>
        <w:t xml:space="preserve">го чтобы остаться только </w:t>
      </w:r>
      <w:r>
        <w:rPr>
          <w:i/>
          <w:sz w:val="24"/>
        </w:rPr>
        <w:t>чистым познающим субъектом,</w:t>
      </w:r>
      <w:r>
        <w:rPr>
          <w:sz w:val="24"/>
        </w:rPr>
        <w:t xml:space="preserve"> светлым оком мира, и это не на мгновения, а с таким постоянством и с такой обдуманностью, какие необходимы, чтобы постигнутое воспроизвести сознательным искус</w:t>
        <w:softHyphen/>
        <w:t>ством, и “то, что предносится в зыбком явлении, в устойчивой мысли навек закрепить”.</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49</w:t>
      </w:r>
    </w:p>
    <w:p>
      <w:pPr>
        <w:pStyle w:val="Normal"/>
        <w:bidi w:val="0"/>
        <w:ind w:firstLine="560"/>
        <w:rPr/>
      </w:pPr>
      <w:r>
        <w:rPr>
          <w:sz w:val="24"/>
        </w:rPr>
        <w:t>Обыкновенный человек, этот фабричный товар природы, ка</w:t>
        <w:softHyphen/>
        <w:t>кой она ежедневно производит тысячами, как я уже сказал, совер</w:t>
        <w:softHyphen/>
        <w:t>шенно не способен, по крайней мере на продолжительное и в полном смысле незаинтересованное наблюдение, что составляет истинную созерцательность: оно может направить свое внимание на вещи лишь постольку, поскольку они имеют какое-нибудь, хотя бы и очень косвенное, отношение к его воле. Так как для этого требуется только познание отношений и достаточно абстрактного понятия вещи (а по большей части оно даже пригоднее всего), то обыкновенный человек не останавливается долго на чистом созерцании, не пригвождает на</w:t>
        <w:softHyphen/>
        <w:t>долго своего взора к одному предмету, а для всего, что ему встречает</w:t>
        <w:softHyphen/>
        <w:t>ся, ищет поскорее понятия, под которое можно было бы это подвести, как ленивый ищет стула, и затем предмет его уже больше не интере</w:t>
        <w:softHyphen/>
        <w:t>сует. Вот почему он так скоро исчерпывает все: произведения искус</w:t>
        <w:softHyphen/>
        <w:t>ства, прекрасные создания природы и везде много значительное зре</w:t>
        <w:softHyphen/>
        <w:t>лище жизни во всех ее сценах. Но ему некогда останавливаться: только своей дороги в жизни ищет он, в крайнем случае еще и всего того, что может когда-нибудь сделаться его дорогой, т. е. топографи</w:t>
        <w:softHyphen/>
        <w:t>ческих заметок в широком смысле этого слова; на созерцание же са</w:t>
        <w:softHyphen/>
        <w:t>мой жизни, как таковой, он не теряет времени. Наоборот, гений, чья познавательная сила в своем избытке на некоторое время освобож</w:t>
        <w:softHyphen/>
        <w:t>дается от служения его воле, останавливается на созерцании самой жизни, стремится в каждой вещи постигнуть ее идею, а не ее отношения к другим вещам: вот почему он часто не обращает внимания на свой жизненный путь и потому в большинстве случаев проходит его до</w:t>
        <w:softHyphen/>
        <w:t>вольно неискусно...</w:t>
      </w:r>
    </w:p>
    <w:p>
      <w:pPr>
        <w:pStyle w:val="Normal"/>
        <w:bidi w:val="0"/>
        <w:ind w:firstLine="560"/>
        <w:rPr/>
      </w:pPr>
      <w:r>
        <w:rPr>
          <w:i/>
          <w:sz w:val="24"/>
        </w:rPr>
        <w:t>Понятие</w:t>
      </w:r>
      <w:r>
        <w:rPr>
          <w:sz w:val="24"/>
        </w:rPr>
        <w:t xml:space="preserve"> отвлеченно, дискурсивно, внутри своей сферы со</w:t>
        <w:softHyphen/>
        <w:t>вершенно неопределенно, определено только в своих границах, до</w:t>
        <w:softHyphen/>
        <w:t xml:space="preserve">ступно и понятно для каждого, кто только обладает разумом, может быть передаваемо словами без дальнейшего посредничества, вполне исчерпывается своим определением. Напротив, </w:t>
      </w:r>
      <w:r>
        <w:rPr>
          <w:i/>
          <w:sz w:val="24"/>
        </w:rPr>
        <w:t>идея,</w:t>
      </w:r>
      <w:r>
        <w:rPr>
          <w:sz w:val="24"/>
        </w:rPr>
        <w:t xml:space="preserve"> которую мож</w:t>
        <w:softHyphen/>
        <w:t>но, пожалуй, определить как адекватную представительницу поня</w:t>
        <w:softHyphen/>
        <w:t>тий, всецело наглядна и, хотя заступает место бесконечного множе</w:t>
        <w:softHyphen/>
        <w:t>ства отдельных вещей, безусловно определенна: никогда не познает</w:t>
        <w:softHyphen/>
        <w:t>ся она индивидуумом, как таковым, а только тем, кто над всяким хотением и всякой индивидуальностью поднялся до чистого субъек</w:t>
        <w:softHyphen/>
        <w:t>та познания: таким образом, она доступна только гению и затем тому, кто в подъеме своей чистой познавательной силы, вызываемой боль</w:t>
        <w:softHyphen/>
        <w:t>шей частью созданиями гения, сам обрел гениальное настроение ду</w:t>
        <w:softHyphen/>
        <w:t>ха; поэтому она передаваема не всецело, а лишь условно, ибо постиг</w:t>
        <w:softHyphen/>
        <w:t>нутая и в художественном творении воспроизведенная идея действует на каждого только в соответствии с его собственным интеллектуаль</w:t>
        <w:softHyphen/>
        <w:t>ным достоинством</w:t>
      </w:r>
      <w:r>
        <w:rPr>
          <w:sz w:val="24"/>
          <w:lang w:val="en-US"/>
        </w:rPr>
        <w:t xml:space="preserve"> —</w:t>
      </w:r>
      <w:r>
        <w:rPr>
          <w:sz w:val="24"/>
        </w:rPr>
        <w:t xml:space="preserve"> вот отчего именно самые прекрасные творения каждого искусства, благороднейшие создания гения для тупого</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480" w:hanging="0"/>
        <w:jc w:val="both"/>
        <w:rPr>
          <w:lang w:val="en-US"/>
        </w:rPr>
      </w:pPr>
      <w:r>
        <w:rPr>
          <w:rFonts w:ascii="Times New Roman" w:hAnsi="Times New Roman"/>
          <w:sz w:val="24"/>
          <w:lang w:val="en-US"/>
        </w:rPr>
        <w:t>50</w:t>
      </w:r>
    </w:p>
    <w:p>
      <w:pPr>
        <w:pStyle w:val="Normal"/>
        <w:bidi w:val="0"/>
        <w:rPr/>
      </w:pPr>
      <w:r>
        <w:rPr>
          <w:sz w:val="24"/>
        </w:rPr>
        <w:t>большинства людей навеки остаются книгой за семью печатями и не</w:t>
        <w:softHyphen/>
        <w:t>доступны для него, отделенного от них глубокой пропастью, как не</w:t>
        <w:softHyphen/>
        <w:t>доступно для черни общение с королями...</w:t>
      </w:r>
    </w:p>
    <w:p>
      <w:pPr>
        <w:pStyle w:val="Normal"/>
        <w:bidi w:val="0"/>
        <w:ind w:left="40" w:firstLine="560"/>
        <w:rPr/>
      </w:pPr>
      <w:r>
        <w:rPr>
          <w:sz w:val="24"/>
        </w:rPr>
        <w:t>Музыка. Она стоит совершенно особняком от всех других. Мы не видим в ней подражания, воспроизведения какой-либо идеи существ нашего мира; и тем не менее она такое великое и прекрасное искусство, так могуче действует на душу человека и в ней так полно и глубоко им понимается в качестве всеобщего языка, который своею внятностью превосходит даже язык наглядного мира, что мы, несомненно, должны видеть в ней нечто большее, чем</w:t>
      </w:r>
      <w:r>
        <w:rPr>
          <w:sz w:val="24"/>
          <w:lang w:val="en-US"/>
        </w:rPr>
        <w:t xml:space="preserve"> exercitium arithmeticae occultum nescientis se numerare animi</w:t>
      </w:r>
      <w:r>
        <w:rPr>
          <w:sz w:val="24"/>
        </w:rPr>
        <w:t xml:space="preserve"> (скрытое арифметическое упражнение души, не умеющей себя вычислить </w:t>
      </w:r>
      <w:r>
        <w:rPr>
          <w:i/>
          <w:sz w:val="24"/>
        </w:rPr>
        <w:t>(лат.)),</w:t>
      </w:r>
      <w:r>
        <w:rPr>
          <w:sz w:val="24"/>
        </w:rPr>
        <w:t xml:space="preserve"> как определил ее Лейбниц...</w:t>
      </w:r>
    </w:p>
    <w:p>
      <w:pPr>
        <w:pStyle w:val="Normal"/>
        <w:bidi w:val="0"/>
        <w:ind w:left="40" w:firstLine="560"/>
        <w:rPr/>
      </w:pPr>
      <w:r>
        <w:rPr>
          <w:sz w:val="24"/>
        </w:rPr>
        <w:t>Мы должны приписать ей гораздо более серьезное и глубокое значение: оно касается внутренней сущности мира и нашего Я, и в этом смысле численные сочетания, на которые может быть сведена музыка, представляют собой не обозначаемое, а только знак. Что она должна относиться к миру в известной мере как изображение к изо</w:t>
        <w:softHyphen/>
        <w:t>бражаемому, как снимок к оригиналу, это мы можем заключить по аналогии с прочими искусствами, которым всем свойствен этот признак и с действием которых на нас действие музыки однородно, но только более сильно и быстро, более неизбежно и неотразимо. И ее воспро</w:t>
        <w:softHyphen/>
        <w:t>изведение мира должно быть очень интимным, бесконечно верным и метким, ибо всякий мгновенно понимает ее...</w:t>
      </w:r>
    </w:p>
    <w:p>
      <w:pPr>
        <w:pStyle w:val="FR1"/>
        <w:bidi w:val="0"/>
        <w:spacing w:before="0" w:after="0"/>
        <w:ind w:left="1800" w:hanging="0"/>
        <w:jc w:val="both"/>
        <w:rPr/>
      </w:pPr>
      <w:r>
        <w:rPr>
          <w:rFonts w:ascii="Times New Roman" w:hAnsi="Times New Roman"/>
          <w:i/>
          <w:sz w:val="24"/>
        </w:rPr>
        <w:t>Шопенгауэр. А. Мир как воля и представление// Антология мировой философии: в 4-х</w:t>
      </w:r>
      <w:r>
        <w:rPr>
          <w:rFonts w:ascii="Times New Roman" w:hAnsi="Times New Roman"/>
          <w:i/>
          <w:sz w:val="24"/>
          <w:lang w:val="en-US"/>
        </w:rPr>
        <w:t xml:space="preserve"> mm.</w:t>
      </w:r>
      <w:r>
        <w:rPr>
          <w:rFonts w:ascii="Times New Roman" w:hAnsi="Times New Roman"/>
          <w:i/>
          <w:sz w:val="24"/>
        </w:rPr>
        <w:t xml:space="preserve"> Т.З.— М.,1971 С.</w:t>
      </w:r>
      <w:r>
        <w:rPr>
          <w:rFonts w:ascii="Times New Roman" w:hAnsi="Times New Roman"/>
          <w:i/>
          <w:sz w:val="24"/>
          <w:lang w:val="en-US"/>
        </w:rPr>
        <w:t xml:space="preserve"> 691.—693</w:t>
      </w:r>
    </w:p>
    <w:p>
      <w:pPr>
        <w:pStyle w:val="FR1"/>
        <w:bidi w:val="0"/>
        <w:spacing w:before="0" w:after="0"/>
        <w:ind w:left="1800" w:hanging="0"/>
        <w:jc w:val="both"/>
        <w:rPr>
          <w:rFonts w:ascii="Times New Roman" w:hAnsi="Times New Roman"/>
          <w:i/>
          <w:i/>
          <w:sz w:val="24"/>
        </w:rPr>
      </w:pPr>
      <w:r>
        <w:rPr>
          <w:rFonts w:ascii="Times New Roman" w:hAnsi="Times New Roman"/>
          <w:i/>
          <w:sz w:val="24"/>
        </w:rPr>
      </w:r>
    </w:p>
    <w:p>
      <w:pPr>
        <w:pStyle w:val="FR1"/>
        <w:bidi w:val="0"/>
        <w:spacing w:before="0" w:after="0"/>
        <w:jc w:val="center"/>
        <w:rPr>
          <w:rFonts w:ascii="Times New Roman" w:hAnsi="Times New Roman"/>
          <w:i/>
          <w:i/>
          <w:sz w:val="24"/>
        </w:rPr>
      </w:pPr>
      <w:r>
        <w:rPr>
          <w:rFonts w:ascii="Times New Roman" w:hAnsi="Times New Roman"/>
          <w:i/>
          <w:sz w:val="24"/>
        </w:rPr>
      </w:r>
    </w:p>
    <w:p>
      <w:pPr>
        <w:pStyle w:val="FR1"/>
        <w:bidi w:val="0"/>
        <w:spacing w:before="0" w:after="0"/>
        <w:jc w:val="center"/>
        <w:rPr/>
      </w:pPr>
      <w:r>
        <w:rPr>
          <w:rFonts w:ascii="Times New Roman" w:hAnsi="Times New Roman"/>
          <w:i/>
          <w:sz w:val="24"/>
        </w:rPr>
        <w:t>НИЦШЕ ФРИДРИХ</w:t>
      </w:r>
    </w:p>
    <w:p>
      <w:pPr>
        <w:pStyle w:val="FR1"/>
        <w:bidi w:val="0"/>
        <w:spacing w:before="0" w:after="0"/>
        <w:jc w:val="center"/>
        <w:rPr/>
      </w:pPr>
      <w:r>
        <w:rPr>
          <w:rFonts w:ascii="Times New Roman" w:hAnsi="Times New Roman"/>
          <w:i/>
          <w:sz w:val="24"/>
        </w:rPr>
        <w:t xml:space="preserve">Рождение трагедии из духа музыки </w:t>
      </w:r>
    </w:p>
    <w:p>
      <w:pPr>
        <w:pStyle w:val="FR1"/>
        <w:bidi w:val="0"/>
        <w:spacing w:before="0" w:after="0"/>
        <w:jc w:val="center"/>
        <w:rPr/>
      </w:pPr>
      <w:r>
        <w:rPr>
          <w:rFonts w:ascii="Times New Roman" w:hAnsi="Times New Roman"/>
          <w:i/>
          <w:sz w:val="24"/>
        </w:rPr>
        <w:t xml:space="preserve">Предисловие к Рихарду Вагнеру </w:t>
      </w:r>
    </w:p>
    <w:p>
      <w:pPr>
        <w:pStyle w:val="FR1"/>
        <w:bidi w:val="0"/>
        <w:spacing w:before="0" w:after="0"/>
        <w:jc w:val="center"/>
        <w:rPr/>
      </w:pPr>
      <w:r>
        <w:rPr>
          <w:rFonts w:ascii="Times New Roman" w:hAnsi="Times New Roman"/>
          <w:i/>
          <w:sz w:val="24"/>
        </w:rPr>
        <w:t>Источник: Ницше Ф. Сочинения:</w:t>
      </w:r>
    </w:p>
    <w:p>
      <w:pPr>
        <w:pStyle w:val="FR1"/>
        <w:bidi w:val="0"/>
        <w:spacing w:before="0" w:after="0"/>
        <w:jc w:val="center"/>
        <w:rPr/>
      </w:pPr>
      <w:r>
        <w:rPr>
          <w:rFonts w:ascii="Times New Roman" w:hAnsi="Times New Roman"/>
          <w:i/>
          <w:sz w:val="24"/>
        </w:rPr>
        <w:t>в 2-х тт. Т.</w:t>
      </w:r>
      <w:r>
        <w:rPr>
          <w:rFonts w:ascii="Times New Roman" w:hAnsi="Times New Roman"/>
          <w:i/>
          <w:sz w:val="24"/>
          <w:lang w:val="en-US"/>
        </w:rPr>
        <w:t xml:space="preserve"> 1. .—</w:t>
      </w:r>
      <w:r>
        <w:rPr>
          <w:rFonts w:ascii="Times New Roman" w:hAnsi="Times New Roman"/>
          <w:i/>
          <w:sz w:val="24"/>
        </w:rPr>
        <w:t>С.</w:t>
      </w:r>
      <w:r>
        <w:rPr>
          <w:rFonts w:ascii="Times New Roman" w:hAnsi="Times New Roman"/>
          <w:i/>
          <w:sz w:val="24"/>
          <w:lang w:val="en-US"/>
        </w:rPr>
        <w:t xml:space="preserve"> 59.—65.</w:t>
      </w:r>
    </w:p>
    <w:p>
      <w:pPr>
        <w:pStyle w:val="Normal"/>
        <w:bidi w:val="0"/>
        <w:ind w:left="40" w:hanging="0"/>
        <w:rPr/>
      </w:pPr>
      <w:r>
        <w:rPr>
          <w:sz w:val="24"/>
        </w:rPr>
        <w:t>Было бы большим выигрышем для эстетической науки, если бы не только путем логического уразумения, но и путем непосредственной интуиции пришли к сознанию, что поступательное движение искус</w:t>
        <w:softHyphen/>
        <w:t xml:space="preserve">ства связано с двойственностью </w:t>
      </w:r>
      <w:r>
        <w:rPr>
          <w:i/>
          <w:sz w:val="24"/>
        </w:rPr>
        <w:t>аполлонического и дионисического начал,</w:t>
      </w:r>
      <w:r>
        <w:rPr>
          <w:sz w:val="24"/>
        </w:rPr>
        <w:t xml:space="preserve"> подобным же образом, как рождение стоит в зависимости от двойственности полов, при непрестанной борьбе и лишь периодичес</w:t>
        <w:softHyphen/>
        <w:t>ки наступающем примирении. Названия эти мы заимствуем у гре</w:t>
        <w:softHyphen/>
        <w:t>ков, разъясняющих тому, кто в силах уразуметь, глубокомысленные эзотерические учения свои в области воззрений на искусство не с по</w:t>
        <w:softHyphen/>
        <w:t>мощью понятий, но в резко отчетливых образах мира Богов. С их дву</w:t>
        <w:softHyphen/>
        <w:t>мя божествами искусств, Аполлоном и Дионисом, связано наше зна</w:t>
        <w:softHyphen/>
        <w:t>ние о той огромной противоположности в происхождении и целях,</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160" w:after="0"/>
        <w:jc w:val="right"/>
        <w:rPr>
          <w:lang w:val="en-US"/>
        </w:rPr>
      </w:pPr>
      <w:r>
        <w:rPr>
          <w:rFonts w:ascii="Times New Roman" w:hAnsi="Times New Roman"/>
          <w:sz w:val="24"/>
          <w:lang w:val="en-US"/>
        </w:rPr>
        <w:t>51</w:t>
      </w:r>
    </w:p>
    <w:p>
      <w:pPr>
        <w:pStyle w:val="Normal"/>
        <w:bidi w:val="0"/>
        <w:rPr/>
      </w:pPr>
      <w:r>
        <w:rPr>
          <w:sz w:val="24"/>
        </w:rPr>
        <w:t>которую мы встречаем в греческим мире между искусством пласти</w:t>
        <w:softHyphen/>
        <w:t>ческих образов</w:t>
      </w:r>
      <w:r>
        <w:rPr>
          <w:sz w:val="24"/>
          <w:lang w:val="en-US"/>
        </w:rPr>
        <w:t xml:space="preserve"> —</w:t>
      </w:r>
      <w:r>
        <w:rPr>
          <w:sz w:val="24"/>
        </w:rPr>
        <w:t xml:space="preserve"> аполлоническим</w:t>
      </w:r>
      <w:r>
        <w:rPr>
          <w:sz w:val="24"/>
          <w:lang w:val="en-US"/>
        </w:rPr>
        <w:t xml:space="preserve"> —</w:t>
      </w:r>
      <w:r>
        <w:rPr>
          <w:sz w:val="24"/>
        </w:rPr>
        <w:t xml:space="preserve"> и непластическим искусством музыки</w:t>
      </w:r>
      <w:r>
        <w:rPr>
          <w:sz w:val="24"/>
          <w:lang w:val="en-US"/>
        </w:rPr>
        <w:t xml:space="preserve"> —</w:t>
      </w:r>
      <w:r>
        <w:rPr>
          <w:sz w:val="24"/>
        </w:rPr>
        <w:t xml:space="preserve"> искусством Диониса; эти два столь различных стремле</w:t>
        <w:softHyphen/>
        <w:t>ния действуют рядом одно с другим, чаще всего в открытом разгово</w:t>
        <w:softHyphen/>
        <w:t>ре между собой и взаимно побуждая друг друга ко все новым и более мощным порождениям, дабы в них увековечить борьбу названных противоположностей, только по-видимому соединенных общим сло</w:t>
        <w:softHyphen/>
        <w:t>вом “искусство”; пока наконец чудодейственным метафизическим актом эллинской “воли” они не явятся связанными в некоторую по</w:t>
        <w:softHyphen/>
        <w:t>стоянную двойственность и в этой двойственности не создадут нако</w:t>
        <w:softHyphen/>
        <w:t>нец столь же дионисического, сколь и аполлонического произведе</w:t>
        <w:softHyphen/>
        <w:t>ния искусства</w:t>
      </w:r>
      <w:r>
        <w:rPr>
          <w:sz w:val="24"/>
          <w:lang w:val="en-US"/>
        </w:rPr>
        <w:t xml:space="preserve"> —</w:t>
      </w:r>
      <w:r>
        <w:rPr>
          <w:sz w:val="24"/>
        </w:rPr>
        <w:t xml:space="preserve"> аттической трагедии.</w:t>
      </w:r>
    </w:p>
    <w:p>
      <w:pPr>
        <w:pStyle w:val="Normal"/>
        <w:bidi w:val="0"/>
        <w:ind w:firstLine="560"/>
        <w:rPr/>
      </w:pPr>
      <w:r>
        <w:rPr>
          <w:sz w:val="24"/>
        </w:rPr>
        <w:t>Чтобы уяснить себе оба эти стремления, представим их снача</w:t>
        <w:softHyphen/>
        <w:t xml:space="preserve">ла как разъединенные художественные миры </w:t>
      </w:r>
      <w:r>
        <w:rPr>
          <w:i/>
          <w:sz w:val="24"/>
        </w:rPr>
        <w:t>сновидения</w:t>
      </w:r>
      <w:r>
        <w:rPr>
          <w:sz w:val="24"/>
        </w:rPr>
        <w:t xml:space="preserve"> и </w:t>
      </w:r>
      <w:r>
        <w:rPr>
          <w:i/>
          <w:sz w:val="24"/>
        </w:rPr>
        <w:t>опьяне</w:t>
        <w:softHyphen/>
        <w:t>ния,</w:t>
      </w:r>
      <w:r>
        <w:rPr>
          <w:sz w:val="24"/>
        </w:rPr>
        <w:t xml:space="preserve"> между каковыми физиологическими явлениями подмечается противоположность, соответствующая противоположности аполло</w:t>
        <w:softHyphen/>
        <w:t>нического и дионисического начал. В сновидениях впервые предста</w:t>
        <w:softHyphen/>
        <w:t>ли, по мнению Лукреция, душам людей чудные образы Богов; во сне великий ваятель увидел чарующую соразмерность членов сверхче</w:t>
        <w:softHyphen/>
        <w:t>ловеческих существ; и эллинский поэт, спрошенный о тайне поэти</w:t>
        <w:softHyphen/>
        <w:t>ческих зачатий, также вспомнил бы о сне и дал бы поучение, сходное с тем, которое Ганс Сакс дает в “Мейстерзингерах”:</w:t>
      </w:r>
    </w:p>
    <w:p>
      <w:pPr>
        <w:pStyle w:val="Normal"/>
        <w:bidi w:val="0"/>
        <w:ind w:left="567" w:hanging="7"/>
        <w:rPr/>
      </w:pPr>
      <w:r>
        <w:rPr>
          <w:sz w:val="24"/>
        </w:rPr>
        <w:t>Мой друг, поэты рождены,</w:t>
      </w:r>
    </w:p>
    <w:p>
      <w:pPr>
        <w:pStyle w:val="Normal"/>
        <w:bidi w:val="0"/>
        <w:ind w:left="567" w:hanging="7"/>
        <w:rPr/>
      </w:pPr>
      <w:r>
        <w:rPr>
          <w:sz w:val="24"/>
        </w:rPr>
        <w:t>Чтоб толковать свои же сны.</w:t>
      </w:r>
    </w:p>
    <w:p>
      <w:pPr>
        <w:pStyle w:val="Normal"/>
        <w:bidi w:val="0"/>
        <w:ind w:left="567" w:hanging="7"/>
        <w:rPr/>
      </w:pPr>
      <w:r>
        <w:rPr>
          <w:sz w:val="24"/>
        </w:rPr>
        <w:t>Все то, чем грезим мы в мечтах,</w:t>
      </w:r>
    </w:p>
    <w:p>
      <w:pPr>
        <w:pStyle w:val="Normal"/>
        <w:bidi w:val="0"/>
        <w:ind w:left="567" w:hanging="7"/>
        <w:rPr/>
      </w:pPr>
      <w:r>
        <w:rPr>
          <w:sz w:val="24"/>
        </w:rPr>
        <w:t>Раскрыто перед нами в снах:</w:t>
      </w:r>
    </w:p>
    <w:p>
      <w:pPr>
        <w:pStyle w:val="Normal"/>
        <w:bidi w:val="0"/>
        <w:ind w:left="567" w:hanging="7"/>
        <w:rPr/>
      </w:pPr>
      <w:r>
        <w:rPr>
          <w:sz w:val="24"/>
        </w:rPr>
        <w:t>И толк искуснейших стихов</w:t>
      </w:r>
    </w:p>
    <w:p>
      <w:pPr>
        <w:pStyle w:val="FR1"/>
        <w:bidi w:val="0"/>
        <w:spacing w:before="0" w:after="0"/>
        <w:ind w:left="567" w:hanging="7"/>
        <w:jc w:val="both"/>
        <w:rPr/>
      </w:pPr>
      <w:r>
        <w:rPr>
          <w:rFonts w:ascii="Times New Roman" w:hAnsi="Times New Roman"/>
          <w:i/>
          <w:sz w:val="24"/>
        </w:rPr>
        <w:t>Лишь толкованье вещих снов</w:t>
      </w:r>
    </w:p>
    <w:p>
      <w:pPr>
        <w:pStyle w:val="FR1"/>
        <w:bidi w:val="0"/>
        <w:spacing w:before="0" w:after="0"/>
        <w:ind w:left="1200" w:hanging="1140"/>
        <w:jc w:val="both"/>
        <w:rPr/>
      </w:pPr>
      <w:r>
        <w:rPr>
          <w:rFonts w:ascii="Times New Roman" w:hAnsi="Times New Roman"/>
          <w:i/>
          <w:sz w:val="24"/>
        </w:rPr>
        <w:t>(Вагнер. Нюрнбергские Мейстерзингеры. Акт З. Сц.</w:t>
      </w:r>
      <w:r>
        <w:rPr>
          <w:rFonts w:ascii="Times New Roman" w:hAnsi="Times New Roman"/>
          <w:i/>
          <w:sz w:val="24"/>
          <w:lang w:val="en-US"/>
        </w:rPr>
        <w:t xml:space="preserve"> 2 </w:t>
      </w:r>
      <w:r>
        <w:rPr>
          <w:rFonts w:ascii="Times New Roman" w:hAnsi="Times New Roman"/>
          <w:i/>
          <w:sz w:val="24"/>
          <w:lang w:val="de-DE"/>
        </w:rPr>
        <w:t xml:space="preserve">Wagner R. Die </w:t>
      </w:r>
    </w:p>
    <w:p>
      <w:pPr>
        <w:pStyle w:val="FR1"/>
        <w:bidi w:val="0"/>
        <w:spacing w:before="0" w:after="0"/>
        <w:ind w:left="1200" w:hanging="1140"/>
        <w:jc w:val="both"/>
        <w:rPr/>
      </w:pPr>
      <w:r>
        <w:rPr>
          <w:rFonts w:ascii="Times New Roman" w:hAnsi="Times New Roman"/>
          <w:i/>
          <w:sz w:val="24"/>
          <w:lang w:val="de-DE"/>
        </w:rPr>
        <w:t>Msikdramen. Munchen,</w:t>
      </w:r>
      <w:r>
        <w:rPr>
          <w:rFonts w:ascii="Times New Roman" w:hAnsi="Times New Roman"/>
          <w:i/>
          <w:sz w:val="24"/>
          <w:lang w:val="en-US"/>
        </w:rPr>
        <w:t xml:space="preserve"> 1978. S. 463.</w:t>
      </w:r>
      <w:r>
        <w:rPr>
          <w:rFonts w:ascii="Times New Roman" w:hAnsi="Times New Roman"/>
          <w:i/>
          <w:sz w:val="24"/>
        </w:rPr>
        <w:t xml:space="preserve"> /Пер. К. А. Свасьяна.).</w:t>
      </w:r>
    </w:p>
    <w:p>
      <w:pPr>
        <w:pStyle w:val="Normal"/>
        <w:bidi w:val="0"/>
        <w:ind w:firstLine="560"/>
        <w:rPr>
          <w:sz w:val="24"/>
          <w:lang w:val="en-US"/>
        </w:rPr>
      </w:pPr>
      <w:r>
        <w:rPr>
          <w:sz w:val="24"/>
          <w:lang w:val="en-US"/>
        </w:rPr>
      </w:r>
    </w:p>
    <w:p>
      <w:pPr>
        <w:pStyle w:val="Normal"/>
        <w:bidi w:val="0"/>
        <w:ind w:firstLine="560"/>
        <w:rPr/>
      </w:pPr>
      <w:r>
        <w:rPr>
          <w:sz w:val="24"/>
        </w:rPr>
        <w:t>Прекрасная иллюзия видений, в создании которых каждый человек является вполне художником, есть предпосылка всех плас</w:t>
        <w:softHyphen/>
        <w:t xml:space="preserve">тических искусств, а также, как мы увидим, одна из важных сторон поэзии. Мы находим наслаждение в непосредственном уразумении такого образа; все формы говорят нам: нет ничего безразличного и ненужного. Но при всей жизненности этой действительности снов у нас все же остается еще мерцающее ощущение ее </w:t>
      </w:r>
      <w:r>
        <w:rPr>
          <w:i/>
          <w:sz w:val="24"/>
        </w:rPr>
        <w:t xml:space="preserve">иллюзорности, </w:t>
      </w:r>
      <w:r>
        <w:rPr>
          <w:sz w:val="24"/>
        </w:rPr>
        <w:t>по крайней мере таков мой опыт, распространенность и даже нор</w:t>
        <w:softHyphen/>
        <w:t>мальность которого я мог бы подтвердить рядом свидетельств и по</w:t>
        <w:softHyphen/>
        <w:t>казаний поэтов. Философски настроенный человек имеет даже предчувствие, что и под этой действительностью, в которой мы жи</w:t>
        <w:softHyphen/>
        <w:t>вем и существуем, лежит скрытая, вторая действительность, во всем отличная, и что, следовательно, и первая есть иллюзия; а Шопенгау</w:t>
        <w:softHyphen/>
        <w:t>эр прямо считает тот дар, по которому человеку и люди, и все вещ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180" w:after="0"/>
        <w:ind w:left="480" w:hanging="0"/>
        <w:jc w:val="both"/>
        <w:rPr>
          <w:lang w:val="en-US"/>
        </w:rPr>
      </w:pPr>
      <w:r>
        <w:rPr>
          <w:rFonts w:ascii="Times New Roman" w:hAnsi="Times New Roman"/>
          <w:sz w:val="24"/>
          <w:lang w:val="en-US"/>
        </w:rPr>
        <w:t>52</w:t>
      </w:r>
    </w:p>
    <w:p>
      <w:pPr>
        <w:pStyle w:val="Normal"/>
        <w:bidi w:val="0"/>
        <w:rPr/>
      </w:pPr>
      <w:r>
        <w:rPr>
          <w:sz w:val="24"/>
        </w:rPr>
        <w:t>представляются временами только фантомами и грезами, призна</w:t>
        <w:softHyphen/>
        <w:t>ком философского дарования. Но как философ относится к действи</w:t>
        <w:softHyphen/>
        <w:t>тельности бытия, так художественно восприимчивый человек отно</w:t>
        <w:softHyphen/>
        <w:t>сится к действительности снов; он охотно и зорко всматривается в них:</w:t>
      </w:r>
      <w:r>
        <w:rPr>
          <w:sz w:val="24"/>
          <w:lang w:val="en-US"/>
        </w:rPr>
        <w:t xml:space="preserve"> </w:t>
      </w:r>
      <w:r>
        <w:rPr>
          <w:sz w:val="24"/>
        </w:rPr>
        <w:t>ибо по этим образам он толкует себе жизнь, на этих событиях гото</w:t>
        <w:softHyphen/>
        <w:t>вится к жизни. И не одни только приятные, ласкающие образы явля</w:t>
        <w:softHyphen/>
        <w:t>ются ему в такой ясной простоте и понятности: все строгое, смутное, печальное, мрачное, внезапные препятствия, насмешки случая, бо</w:t>
        <w:softHyphen/>
        <w:t>язливые ожидания, короче, вся “божественная комедия” жизни, вместе с ее</w:t>
      </w:r>
      <w:r>
        <w:rPr>
          <w:sz w:val="24"/>
          <w:lang w:val="en-US"/>
        </w:rPr>
        <w:t xml:space="preserve"> Inferno,</w:t>
      </w:r>
      <w:r>
        <w:rPr>
          <w:sz w:val="24"/>
        </w:rPr>
        <w:t xml:space="preserve"> проходит перед ним, не только как игра теней</w:t>
      </w:r>
      <w:r>
        <w:rPr>
          <w:sz w:val="24"/>
          <w:lang w:val="en-US"/>
        </w:rPr>
        <w:t xml:space="preserve"> — </w:t>
      </w:r>
      <w:r>
        <w:rPr>
          <w:sz w:val="24"/>
        </w:rPr>
        <w:t>ибо он сам живет и страдает как действующее лицо этих сцен,</w:t>
      </w:r>
      <w:r>
        <w:rPr>
          <w:sz w:val="24"/>
          <w:lang w:val="en-US"/>
        </w:rPr>
        <w:t xml:space="preserve"> —</w:t>
      </w:r>
      <w:r>
        <w:rPr>
          <w:sz w:val="24"/>
        </w:rPr>
        <w:t xml:space="preserve"> но все же не без упомянутого мимолетного ощущения их иллюзорности;</w:t>
      </w:r>
      <w:r>
        <w:rPr>
          <w:sz w:val="24"/>
          <w:lang w:val="en-US"/>
        </w:rPr>
        <w:t xml:space="preserve"> </w:t>
      </w:r>
      <w:r>
        <w:rPr>
          <w:sz w:val="24"/>
        </w:rPr>
        <w:t>и быть может, многим, подобно мне, придет на память, как они в опас</w:t>
        <w:softHyphen/>
        <w:t>ностях и ужасах сна подчас не без успеха ободряли себя восклицани</w:t>
        <w:softHyphen/>
        <w:t>ем: “Ведь это</w:t>
      </w:r>
      <w:r>
        <w:rPr>
          <w:sz w:val="24"/>
          <w:lang w:val="en-US"/>
        </w:rPr>
        <w:t xml:space="preserve"> —</w:t>
      </w:r>
      <w:r>
        <w:rPr>
          <w:sz w:val="24"/>
        </w:rPr>
        <w:t xml:space="preserve"> сон! Что ж я буду грезить дальше!</w:t>
      </w:r>
      <w:r>
        <w:rPr>
          <w:sz w:val="24"/>
          <w:lang w:val="en-US"/>
        </w:rPr>
        <w:t>”</w:t>
      </w:r>
      <w:r>
        <w:rPr>
          <w:sz w:val="24"/>
        </w:rPr>
        <w:t xml:space="preserve"> Мне рассказыва</w:t>
        <w:softHyphen/>
        <w:t>ли также про лиц, могших продлевать один и тот же сон на три и бо</w:t>
        <w:softHyphen/>
        <w:t>лее последовательные ночи, не нарушая его причинной связи,</w:t>
      </w:r>
      <w:r>
        <w:rPr>
          <w:sz w:val="24"/>
          <w:lang w:val="en-US"/>
        </w:rPr>
        <w:t xml:space="preserve"> — </w:t>
      </w:r>
      <w:r>
        <w:rPr>
          <w:sz w:val="24"/>
        </w:rPr>
        <w:t>факты, ясно свидетельствующие о том, что наша внутренняя сущ</w:t>
        <w:softHyphen/>
        <w:t>ность, общая основа бытия во всех нас, испытывает сон с глубоким наслаждением и радостной необходимостью.</w:t>
      </w:r>
    </w:p>
    <w:p>
      <w:pPr>
        <w:pStyle w:val="Normal"/>
        <w:bidi w:val="0"/>
        <w:ind w:firstLine="560"/>
        <w:rPr/>
      </w:pPr>
      <w:r>
        <w:rPr>
          <w:sz w:val="24"/>
        </w:rPr>
        <w:t>Эта радостная необходимость сонных видений также выражена греками в их Аполлоне; Аполлон, как Бог всех сил, творящих образа</w:t>
        <w:softHyphen/>
        <w:t>ми, есть в тоже время и Бог, вещающий истину, возвещающий гряду</w:t>
        <w:softHyphen/>
        <w:t>щее. Он, по корню своему “блещущий”, божество света, царит и над иллюзорным блеском красоты во внутреннем мире фантазии. Высшая истинность, совершенство этих состояний в противоположность от</w:t>
        <w:softHyphen/>
        <w:t>рывочной и бессвязной действительности дня, затем глубокое созна</w:t>
        <w:softHyphen/>
        <w:t>ние врачующей и вспомоществующей во сне и сновидениях природы, представляют в то же время символическую аналогию дара вещания и вообще искусств, делающих жизнь возможной и жизнедостойной. Но и та нежная черта, через которую сновидение не должно пересту</w:t>
        <w:softHyphen/>
        <w:t>пать, дабы избежать патологического воздействия</w:t>
      </w:r>
      <w:r>
        <w:rPr>
          <w:sz w:val="24"/>
          <w:lang w:val="en-US"/>
        </w:rPr>
        <w:t xml:space="preserve"> —</w:t>
      </w:r>
      <w:r>
        <w:rPr>
          <w:sz w:val="24"/>
        </w:rPr>
        <w:t xml:space="preserve"> ибо тогда иллю</w:t>
        <w:softHyphen/>
        <w:t>зия обманула бы нас, приняв вид грубой действительности,</w:t>
      </w:r>
      <w:r>
        <w:rPr>
          <w:sz w:val="24"/>
          <w:lang w:val="en-US"/>
        </w:rPr>
        <w:t xml:space="preserve"> —</w:t>
      </w:r>
      <w:r>
        <w:rPr>
          <w:sz w:val="24"/>
        </w:rPr>
        <w:t xml:space="preserve"> и эта черта необходимо должна присутствовать в образе Аполлона: как полное чувство меры, самоограничение, свобода от диких порывов, мудрый покой Бога</w:t>
      </w:r>
      <w:r>
        <w:rPr>
          <w:sz w:val="24"/>
          <w:lang w:val="en-US"/>
        </w:rPr>
        <w:t xml:space="preserve"> —</w:t>
      </w:r>
      <w:r>
        <w:rPr>
          <w:sz w:val="24"/>
        </w:rPr>
        <w:t xml:space="preserve"> творца образов. Его око, в соответствии с его про</w:t>
        <w:softHyphen/>
        <w:t>исхождением, должно быть “солнечно”; даже когда он гневается и бро</w:t>
        <w:softHyphen/>
        <w:t>сает недовольные взоры, благость прекрасного видения почиет на нем. И таким образом про Аполлона можно было бы сказать в эксцентриче</w:t>
        <w:softHyphen/>
        <w:t>ском смысле то, что Шопенгауэр говорит про человека, объятого по</w:t>
        <w:softHyphen/>
        <w:t>крывалом Майи (“Мир, как воля и представление”</w:t>
      </w:r>
      <w:r>
        <w:rPr>
          <w:sz w:val="24"/>
          <w:lang w:val="en-US"/>
        </w:rPr>
        <w:t xml:space="preserve"> 1</w:t>
      </w:r>
      <w:r>
        <w:rPr>
          <w:sz w:val="24"/>
        </w:rPr>
        <w:t xml:space="preserve"> 416): “Как среди бушующего моря, с ревом вздымающего и опускающего в безбрежном своем просторе горы валов, сидит на челне пловец, доверяясь слабой</w:t>
      </w:r>
    </w:p>
    <w:p>
      <w:pPr>
        <w:sectPr>
          <w:type w:val="nextPage"/>
          <w:pgSz w:w="11906" w:h="16820"/>
          <w:pgMar w:left="2495" w:right="1474" w:gutter="0" w:header="0" w:top="1474" w:footer="0" w:bottom="794"/>
          <w:pgNumType w:fmt="decimal"/>
          <w:formProt w:val="false"/>
          <w:textDirection w:val="lrTb"/>
          <w:docGrid w:type="default" w:linePitch="100" w:charSpace="0"/>
        </w:sectPr>
      </w:pPr>
    </w:p>
    <w:p>
      <w:pPr>
        <w:pStyle w:val="FR1"/>
        <w:bidi w:val="0"/>
        <w:spacing w:before="0" w:after="0"/>
        <w:jc w:val="both"/>
        <w:rPr>
          <w:rFonts w:ascii="Times New Roman" w:hAnsi="Times New Roman"/>
          <w:sz w:val="24"/>
          <w:lang w:val="en-US"/>
        </w:rPr>
      </w:pPr>
      <w:r>
        <w:rPr>
          <w:rFonts w:ascii="Times New Roman" w:hAnsi="Times New Roman"/>
          <w:sz w:val="24"/>
          <w:lang w:val="en-US"/>
        </w:rPr>
      </w:r>
    </w:p>
    <w:p>
      <w:pPr>
        <w:pStyle w:val="FR1"/>
        <w:bidi w:val="0"/>
        <w:spacing w:before="0" w:after="0"/>
        <w:jc w:val="right"/>
        <w:rPr>
          <w:lang w:val="en-US"/>
        </w:rPr>
      </w:pPr>
      <w:r>
        <w:rPr>
          <w:rFonts w:ascii="Times New Roman" w:hAnsi="Times New Roman"/>
          <w:sz w:val="24"/>
          <w:lang w:val="en-US"/>
        </w:rPr>
        <w:t>53</w:t>
      </w:r>
    </w:p>
    <w:p>
      <w:pPr>
        <w:sectPr>
          <w:type w:val="continuous"/>
          <w:pgSz w:w="11906" w:h="16820"/>
          <w:pgMar w:left="2495" w:right="1474" w:gutter="0" w:header="0" w:top="1474" w:footer="0" w:bottom="794"/>
          <w:formProt w:val="false"/>
          <w:textDirection w:val="lrTb"/>
          <w:docGrid w:type="default" w:linePitch="100" w:charSpace="0"/>
        </w:sectPr>
      </w:pPr>
    </w:p>
    <w:p>
      <w:pPr>
        <w:pStyle w:val="Normal"/>
        <w:bidi w:val="0"/>
        <w:rPr/>
      </w:pPr>
      <w:r>
        <w:rPr>
          <w:sz w:val="24"/>
        </w:rPr>
        <w:t>ладье,</w:t>
      </w:r>
      <w:r>
        <w:rPr>
          <w:sz w:val="24"/>
          <w:lang w:val="en-US"/>
        </w:rPr>
        <w:t xml:space="preserve"> —</w:t>
      </w:r>
      <w:r>
        <w:rPr>
          <w:sz w:val="24"/>
        </w:rPr>
        <w:t xml:space="preserve"> так среди мира мук спокойно пребывает отдельный человек, с доверием опираясь на</w:t>
      </w:r>
      <w:r>
        <w:rPr>
          <w:sz w:val="24"/>
          <w:lang w:val="en-US"/>
        </w:rPr>
        <w:t xml:space="preserve"> principium individuationis”</w:t>
      </w:r>
      <w:r>
        <w:rPr>
          <w:sz w:val="24"/>
        </w:rPr>
        <w:t xml:space="preserve"> (В рус. пер./ </w:t>
      </w:r>
      <w:r>
        <w:rPr>
          <w:i/>
          <w:sz w:val="24"/>
        </w:rPr>
        <w:t>Шопенгауэр А.</w:t>
      </w:r>
      <w:r>
        <w:rPr>
          <w:sz w:val="24"/>
        </w:rPr>
        <w:t xml:space="preserve"> Мир, как воля и представление. Т.</w:t>
      </w:r>
      <w:r>
        <w:rPr>
          <w:sz w:val="24"/>
          <w:lang w:val="en-US"/>
        </w:rPr>
        <w:t xml:space="preserve"> 1.</w:t>
      </w:r>
      <w:r>
        <w:rPr>
          <w:sz w:val="24"/>
        </w:rPr>
        <w:t xml:space="preserve"> М.,</w:t>
      </w:r>
      <w:r>
        <w:rPr>
          <w:sz w:val="24"/>
          <w:lang w:val="en-US"/>
        </w:rPr>
        <w:t xml:space="preserve"> 1900.—</w:t>
      </w:r>
      <w:r>
        <w:rPr>
          <w:sz w:val="24"/>
        </w:rPr>
        <w:t xml:space="preserve"> C.</w:t>
      </w:r>
      <w:r>
        <w:rPr>
          <w:sz w:val="24"/>
          <w:lang w:val="en-US"/>
        </w:rPr>
        <w:t xml:space="preserve"> 365 — 366. Principium individuationis—</w:t>
      </w:r>
      <w:r>
        <w:rPr>
          <w:sz w:val="24"/>
        </w:rPr>
        <w:t xml:space="preserve"> принцип индивидуации (лат.)</w:t>
      </w:r>
      <w:r>
        <w:rPr>
          <w:sz w:val="24"/>
          <w:lang w:val="en-US"/>
        </w:rPr>
        <w:t xml:space="preserve"> —</w:t>
      </w:r>
      <w:r>
        <w:rPr>
          <w:sz w:val="24"/>
        </w:rPr>
        <w:t xml:space="preserve"> схолас</w:t>
        <w:softHyphen/>
        <w:t>тический термин, обозначающий у Шопенгауэра возможность мно</w:t>
        <w:softHyphen/>
        <w:t>жественного, т. е. объективацию воли через время и пространство.). Про Аполлона можно было бы даже сказать, что в нем непоколебимое доверие к этому принципу и спокойная неподвижность охваченного им существа получили свое возвышенное выражение, и Аполлона хо</w:t>
        <w:softHyphen/>
        <w:t>телось бы назвать великолепным божественным образом</w:t>
      </w:r>
      <w:r>
        <w:rPr>
          <w:sz w:val="24"/>
          <w:lang w:val="en-US"/>
        </w:rPr>
        <w:t xml:space="preserve"> principii individuationis,</w:t>
      </w:r>
      <w:r>
        <w:rPr>
          <w:sz w:val="24"/>
        </w:rPr>
        <w:t xml:space="preserve"> в жестах и взорах которого с нами говорит вся великая радость и мудрость “иллюзии”, вместе со всей ее красотой.</w:t>
      </w:r>
    </w:p>
    <w:p>
      <w:pPr>
        <w:pStyle w:val="Normal"/>
        <w:bidi w:val="0"/>
        <w:ind w:firstLine="580"/>
        <w:rPr/>
      </w:pPr>
      <w:r>
        <w:rPr>
          <w:sz w:val="24"/>
        </w:rPr>
        <w:t>В приведенном месте Шопенгауэр описывает нам также тот чудовищный ужас, который охватывает человека, когда он внезапно усомнился в формах познавания явлений, и закон достаточного осно</w:t>
        <w:softHyphen/>
        <w:t>вания в одном из своих разветвлений окажется допускающим ис</w:t>
        <w:softHyphen/>
        <w:t>ключение. Если к этому ужасу прибавить блаженный восторг, под</w:t>
        <w:softHyphen/>
        <w:t>нимающийся из недр человека и даже природы, когда наступает та</w:t>
        <w:softHyphen/>
        <w:t>кое же нарушение</w:t>
      </w:r>
      <w:r>
        <w:rPr>
          <w:sz w:val="24"/>
          <w:lang w:val="en-US"/>
        </w:rPr>
        <w:t xml:space="preserve"> principii individuationis,</w:t>
      </w:r>
      <w:r>
        <w:rPr>
          <w:sz w:val="24"/>
        </w:rPr>
        <w:t xml:space="preserve"> то это даст нам понятие о сущности </w:t>
      </w:r>
      <w:r>
        <w:rPr>
          <w:i/>
          <w:sz w:val="24"/>
        </w:rPr>
        <w:t>дионисического</w:t>
      </w:r>
      <w:r>
        <w:rPr>
          <w:sz w:val="24"/>
        </w:rPr>
        <w:t xml:space="preserve"> начала, более всего, пожалуй, нам до</w:t>
        <w:softHyphen/>
        <w:t xml:space="preserve">ступного по аналогии </w:t>
      </w:r>
      <w:r>
        <w:rPr>
          <w:i/>
          <w:sz w:val="24"/>
        </w:rPr>
        <w:t>опьянения.</w:t>
      </w:r>
      <w:r>
        <w:rPr>
          <w:sz w:val="24"/>
        </w:rPr>
        <w:t xml:space="preserve"> Либо под влиянием наркотического напитка, о котором говорят в своих гимнах все первобытные люди и народы, либо при могучем, радостно проникающем всю природу приближении весны просыпаются те дионисические чувствования, в подъеме коих субъективное исчезает до полного самозабвения. Еще в немецком средневековье, охваченные той же дионисической силой, носились все возраставшие толпы, с пением и плясками, с ме</w:t>
        <w:softHyphen/>
        <w:t>ста на место; в этих плясунах св. Иоанна и св. Витта мы узнаем вакхи</w:t>
        <w:softHyphen/>
        <w:t>ческие хоры греков с их историческим прошлым в Малой Азии, вос</w:t>
        <w:softHyphen/>
        <w:t>ходящим до Вавилона оргиастических сакеев. Бывают люди, которые от недостаточной опытности или вследствие своей тупости с насмеш</w:t>
        <w:softHyphen/>
        <w:t>кой или с сожалением отворачиваются, в сознании собственного здо</w:t>
        <w:softHyphen/>
        <w:t>ровья, от подобных явлений, считая их “народными болезнями”:</w:t>
      </w:r>
      <w:r>
        <w:rPr>
          <w:sz w:val="24"/>
          <w:lang w:val="en-US"/>
        </w:rPr>
        <w:t xml:space="preserve"> </w:t>
      </w:r>
      <w:r>
        <w:rPr>
          <w:sz w:val="24"/>
        </w:rPr>
        <w:t>бедные, они и не подозревают, какая мертвецкая бледность почиет на этом их “здоровье”, как призрачно оно выглядит, когда мимо него вихрем проносится пламенная жизнь дионисических безумцев.</w:t>
      </w:r>
    </w:p>
    <w:p>
      <w:pPr>
        <w:pStyle w:val="Normal"/>
        <w:bidi w:val="0"/>
        <w:ind w:left="40" w:firstLine="560"/>
        <w:rPr/>
      </w:pPr>
      <w:r>
        <w:rPr>
          <w:sz w:val="24"/>
        </w:rPr>
        <w:t>Под чарами Диониса не только вновь смыкается союз человека с человеком: сама отчужденная, враждебная или порабощенная природа снова празднует праздник примирения со своим блудным сыном</w:t>
      </w:r>
      <w:r>
        <w:rPr>
          <w:sz w:val="24"/>
          <w:lang w:val="en-US"/>
        </w:rPr>
        <w:t xml:space="preserve"> —</w:t>
      </w:r>
      <w:r>
        <w:rPr>
          <w:sz w:val="24"/>
        </w:rPr>
        <w:t xml:space="preserve"> че</w:t>
        <w:softHyphen/>
        <w:t>ловеком. Добровольно предлагает земля свои дары, и мирно приближа</w:t>
        <w:softHyphen/>
        <w:t>ются хищные звери скал и пустыни. Цветами и венками усыпана колес</w:t>
        <w:softHyphen/>
        <w:t>ница Диониса; под ярмом его шествуют пантера и тигр. Превратите ли</w:t>
        <w:softHyphen/>
        <w:t>кующую песню “К Радости” Бетховена в картину и если у вас достанет силы воображения, чтобы увидать “миллионы, трепетно склоняющихся</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480" w:hanging="0"/>
        <w:jc w:val="both"/>
        <w:rPr>
          <w:lang w:val="en-US"/>
        </w:rPr>
      </w:pPr>
      <w:r>
        <w:rPr>
          <w:rFonts w:ascii="Times New Roman" w:hAnsi="Times New Roman"/>
          <w:sz w:val="24"/>
          <w:lang w:val="en-US"/>
        </w:rPr>
        <w:t>54</w:t>
      </w:r>
    </w:p>
    <w:p>
      <w:pPr>
        <w:pStyle w:val="Normal"/>
        <w:bidi w:val="0"/>
        <w:rPr/>
      </w:pPr>
      <w:r>
        <w:rPr>
          <w:sz w:val="24"/>
        </w:rPr>
        <w:t>во прахе”</w:t>
      </w:r>
      <w:r>
        <w:rPr>
          <w:sz w:val="24"/>
          <w:lang w:val="en-US"/>
        </w:rPr>
        <w:t>,</w:t>
      </w:r>
      <w:r>
        <w:rPr>
          <w:sz w:val="24"/>
        </w:rPr>
        <w:t xml:space="preserve"> то вы можете подойти к Дионису. Теперь раб</w:t>
      </w:r>
      <w:r>
        <w:rPr>
          <w:sz w:val="24"/>
          <w:lang w:val="en-US"/>
        </w:rPr>
        <w:t xml:space="preserve"> —</w:t>
      </w:r>
      <w:r>
        <w:rPr>
          <w:sz w:val="24"/>
        </w:rPr>
        <w:t xml:space="preserve"> свободный человек, теперь разбиты все неподвижные и враждебные границы, ус</w:t>
        <w:softHyphen/>
        <w:t>тановленные между людьми нуждой, произволом и “дерзкой модой”. Теперь, при благой вести о гармонии миров, каждый чувствует себя не только соединенным, примиренным, сплоченным со своим ближним, но единым с ним, словно разорвано покрывало Майи и только клочья его еще развеваются перед таинственным Первоединым. В пении и пляске являет себя человек сочленом более высокой общины: он разучился хо</w:t>
        <w:softHyphen/>
        <w:t>дить и говорить и готов в пляске взлететь в воздушные выси. Его тело</w:t>
        <w:softHyphen/>
        <w:t>движениями говорит колдовство. Как звери получили теперь дар сло</w:t>
        <w:softHyphen/>
        <w:t>ва и земля истекает молоком и медом, так и в человеке звучит нечто сверхприродное: он чувствует себя Богом, он сам шествует теперь вос</w:t>
        <w:softHyphen/>
        <w:t>торженный и возвышенный; такими он видел во сне шествовавших Бо</w:t>
        <w:softHyphen/>
        <w:t>гов. Человек уже больше не художник: он сам стал художественным произведением; художественная мощь целой природы открывается здесь, в трепете опьянения, для высшего, блаженного самоудовлетво</w:t>
        <w:softHyphen/>
        <w:t xml:space="preserve">рения Первоединого. Благороднейшая глина, драгоценнейший мрамор </w:t>
      </w:r>
      <w:r>
        <w:rPr>
          <w:sz w:val="24"/>
          <w:lang w:val="en-US"/>
        </w:rPr>
        <w:t>—</w:t>
      </w:r>
      <w:r>
        <w:rPr>
          <w:sz w:val="24"/>
        </w:rPr>
        <w:t xml:space="preserve"> человек здесь лепится и вырубается, и вместе с ударами резца дио</w:t>
        <w:softHyphen/>
        <w:t>нисического миротворца звучит элевсинский мистический зов: “Вы по</w:t>
        <w:softHyphen/>
        <w:t>вергаетесь ниц, миллионы? Мир, чуешь ли ты своего Творца?” (От “миллионы, трепетно склоняющихся во прахе” до “мир, чуешь ли ты своего Творца” из гимна “К радости” Шиллера</w:t>
      </w:r>
      <w:r>
        <w:rPr>
          <w:sz w:val="24"/>
          <w:lang w:val="en-US"/>
        </w:rPr>
        <w:t xml:space="preserve"> —</w:t>
      </w:r>
      <w:r>
        <w:rPr>
          <w:sz w:val="24"/>
        </w:rPr>
        <w:t xml:space="preserve"> Бетховена.)</w:t>
      </w:r>
    </w:p>
    <w:p>
      <w:pPr>
        <w:pStyle w:val="Normal"/>
        <w:bidi w:val="0"/>
        <w:ind w:firstLine="560"/>
        <w:rPr/>
      </w:pPr>
      <w:r>
        <w:rPr>
          <w:sz w:val="24"/>
        </w:rPr>
        <w:t>Мы рассматривали до сих пор аполлоническое начало и его противоположность</w:t>
      </w:r>
      <w:r>
        <w:rPr>
          <w:sz w:val="24"/>
          <w:lang w:val="en-US"/>
        </w:rPr>
        <w:t xml:space="preserve"> —</w:t>
      </w:r>
      <w:r>
        <w:rPr>
          <w:sz w:val="24"/>
        </w:rPr>
        <w:t xml:space="preserve"> дионисическое как художественные силы, прорывающиеся из самой природы, без </w:t>
      </w:r>
      <w:r>
        <w:rPr>
          <w:i/>
          <w:sz w:val="24"/>
        </w:rPr>
        <w:t>посредства художника-че</w:t>
        <w:softHyphen/>
        <w:t>ловека,</w:t>
      </w:r>
      <w:r>
        <w:rPr>
          <w:sz w:val="24"/>
        </w:rPr>
        <w:t xml:space="preserve"> и как силы, в коих художественные позывы этой природы по</w:t>
        <w:softHyphen/>
        <w:t>лучают ближайшим образом и прямым путем свое удовлетворение: это, с одной стороны, мир сонных грез, совершенство которых не на</w:t>
        <w:softHyphen/>
        <w:t>ходится ни в какой зависимости от интеллектуального развития или художественного образования отдельного лица, а с другой стороны, действительность опьянения, которая также нимало не обращает внимания на отдельного человека, а скорее стремится уничтожить индивид и освободить его мистическим ощущением единства. Про</w:t>
        <w:softHyphen/>
        <w:t>тивопоставленный этим непосредственным художественным состояниям природы, каждый художник является только "подражателем", и притом либо аполлоническим художником сна, либо дионисическим художником опьянения, либо, наконец,</w:t>
      </w:r>
      <w:r>
        <w:rPr>
          <w:sz w:val="24"/>
          <w:lang w:val="en-US"/>
        </w:rPr>
        <w:t xml:space="preserve"> —</w:t>
      </w:r>
      <w:r>
        <w:rPr>
          <w:sz w:val="24"/>
        </w:rPr>
        <w:t xml:space="preserve"> чему пример мы можем видеть в греческой трагедии</w:t>
      </w:r>
      <w:r>
        <w:rPr>
          <w:sz w:val="24"/>
          <w:lang w:val="en-US"/>
        </w:rPr>
        <w:t xml:space="preserve"> —</w:t>
      </w:r>
      <w:r>
        <w:rPr>
          <w:sz w:val="24"/>
        </w:rPr>
        <w:t xml:space="preserve"> одновременно художником и опьянения, и сна; этого последнего мы должны себе представить примерно так: в дионисическом опьянении и мистическом самоот</w:t>
        <w:softHyphen/>
        <w:t>чуждении, одинокий, где-нибудь в стороне от безумствующих и но</w:t>
        <w:softHyphen/>
        <w:t>сящихся хоров, падает он, и вот аполлоническим воздействием сна ему открывается его собственное состояние, т. е. его единство с внут</w:t>
        <w:softHyphen/>
        <w:t xml:space="preserve">ренней первоосновой мира в </w:t>
      </w:r>
      <w:r>
        <w:rPr>
          <w:i/>
          <w:sz w:val="24"/>
        </w:rPr>
        <w:t>символическом подобии сновидения.</w:t>
      </w:r>
    </w:p>
    <w:p>
      <w:pPr>
        <w:sectPr>
          <w:type w:val="nextPage"/>
          <w:pgSz w:w="11906" w:h="16820"/>
          <w:pgMar w:left="2495" w:right="1474" w:gutter="0" w:header="0" w:top="1474" w:footer="0" w:bottom="794"/>
          <w:pgNumType w:fmt="decimal"/>
          <w:formProt w:val="false"/>
          <w:textDirection w:val="lrTb"/>
          <w:docGrid w:type="default" w:linePitch="100" w:charSpace="0"/>
        </w:sectPr>
      </w:pPr>
    </w:p>
    <w:p>
      <w:pPr>
        <w:pStyle w:val="FR1"/>
        <w:bidi w:val="0"/>
        <w:spacing w:before="0" w:after="0"/>
        <w:jc w:val="both"/>
        <w:rPr>
          <w:rFonts w:ascii="Times New Roman" w:hAnsi="Times New Roman"/>
          <w:sz w:val="24"/>
        </w:rPr>
      </w:pPr>
      <w:r>
        <w:rPr>
          <w:rFonts w:ascii="Times New Roman" w:hAnsi="Times New Roman"/>
          <w:sz w:val="24"/>
        </w:rPr>
      </w:r>
    </w:p>
    <w:p>
      <w:pPr>
        <w:pStyle w:val="FR1"/>
        <w:bidi w:val="0"/>
        <w:spacing w:before="0" w:after="0"/>
        <w:jc w:val="right"/>
        <w:rPr/>
      </w:pPr>
      <w:r>
        <w:rPr>
          <w:rFonts w:ascii="Times New Roman" w:hAnsi="Times New Roman"/>
          <w:sz w:val="24"/>
        </w:rPr>
        <w:t>55</w:t>
      </w:r>
    </w:p>
    <w:p>
      <w:pPr>
        <w:sectPr>
          <w:type w:val="continuous"/>
          <w:pgSz w:w="11906" w:h="16820"/>
          <w:pgMar w:left="2495" w:right="1474" w:gutter="0" w:header="0" w:top="1474" w:footer="0" w:bottom="794"/>
          <w:formProt w:val="false"/>
          <w:textDirection w:val="lrTb"/>
          <w:docGrid w:type="default" w:linePitch="100" w:charSpace="0"/>
        </w:sectPr>
      </w:pPr>
    </w:p>
    <w:p>
      <w:pPr>
        <w:pStyle w:val="Normal"/>
        <w:bidi w:val="0"/>
        <w:ind w:firstLine="560"/>
        <w:rPr/>
      </w:pPr>
      <w:r>
        <w:rPr>
          <w:sz w:val="24"/>
        </w:rPr>
        <w:t>После этих общих предпосылок и сопоставлений подойдем те</w:t>
        <w:softHyphen/>
        <w:t xml:space="preserve">перь ближе к </w:t>
      </w:r>
      <w:r>
        <w:rPr>
          <w:i/>
          <w:sz w:val="24"/>
        </w:rPr>
        <w:t>грекам</w:t>
      </w:r>
      <w:r>
        <w:rPr>
          <w:sz w:val="24"/>
        </w:rPr>
        <w:t xml:space="preserve"> и посмотрим, в какой степени эти </w:t>
      </w:r>
      <w:r>
        <w:rPr>
          <w:i/>
          <w:sz w:val="24"/>
        </w:rPr>
        <w:t>художест</w:t>
        <w:softHyphen/>
        <w:t>венные инстинкты природы</w:t>
      </w:r>
      <w:r>
        <w:rPr>
          <w:sz w:val="24"/>
        </w:rPr>
        <w:t xml:space="preserve"> были у них развиты и какой высоты они достигли, чем мы и предоставим себе возможность глубже по</w:t>
        <w:softHyphen/>
        <w:t>нять и оценить отношение греческого художника к своим прообра</w:t>
        <w:softHyphen/>
        <w:t>зам, или, по аристотелевскому выражению, его ”подражание приро</w:t>
        <w:softHyphen/>
        <w:t xml:space="preserve">де”. О </w:t>
      </w:r>
      <w:r>
        <w:rPr>
          <w:i/>
          <w:sz w:val="24"/>
        </w:rPr>
        <w:t>снах</w:t>
      </w:r>
      <w:r>
        <w:rPr>
          <w:sz w:val="24"/>
        </w:rPr>
        <w:t xml:space="preserve"> греков, несмотря на их обширную литературу и анекдоты о снах, приходится говорить только предположительно, хотя и с до</w:t>
        <w:softHyphen/>
        <w:t>вольно значительной степенью достоверности; при невероятной пластической точности и верности их взгляда и их искренней любви к светлым и смелым краскам, несомненно, придется, к стыду всех рожденных после, предположить и в их снах логическую причин</w:t>
        <w:softHyphen/>
        <w:t>ность линий и очертаний, красок и групп, сходную с их лучшими ре</w:t>
        <w:softHyphen/>
        <w:t>льефами</w:t>
      </w:r>
      <w:r>
        <w:rPr>
          <w:sz w:val="24"/>
          <w:lang w:val="en-US"/>
        </w:rPr>
        <w:t xml:space="preserve"> —</w:t>
      </w:r>
      <w:r>
        <w:rPr>
          <w:sz w:val="24"/>
        </w:rPr>
        <w:t xml:space="preserve"> смену сцен, совершенство коих, если вообще в данном случае уместно сравнение, дало бы нам, конечно, право назвать гре</w:t>
        <w:softHyphen/>
        <w:t>зящего грека Гомером и Гомера грезящим греком; и это в более глу</w:t>
        <w:softHyphen/>
        <w:t>боком смысле, чем когда современный человек в отношении к своим снам осмеливается сравнивать себя с Шекспиром.</w:t>
      </w:r>
    </w:p>
    <w:p>
      <w:pPr>
        <w:pStyle w:val="Normal"/>
        <w:bidi w:val="0"/>
        <w:ind w:firstLine="560"/>
        <w:rPr/>
      </w:pPr>
      <w:r>
        <w:rPr>
          <w:sz w:val="24"/>
        </w:rPr>
        <w:t>Напротив того, нам не приходится опираться на одни предпо</w:t>
        <w:softHyphen/>
        <w:t>ложения, когда мы имеем в виду показать ту огромную пропасть, ко</w:t>
        <w:softHyphen/>
        <w:t xml:space="preserve">торая отделяет </w:t>
      </w:r>
      <w:r>
        <w:rPr>
          <w:i/>
          <w:sz w:val="24"/>
        </w:rPr>
        <w:t>дионисического грека</w:t>
      </w:r>
      <w:r>
        <w:rPr>
          <w:sz w:val="24"/>
        </w:rPr>
        <w:t xml:space="preserve"> от дионисического варвара. Во всех концах древнего мира</w:t>
      </w:r>
      <w:r>
        <w:rPr>
          <w:sz w:val="24"/>
          <w:lang w:val="en-US"/>
        </w:rPr>
        <w:t xml:space="preserve"> —</w:t>
      </w:r>
      <w:r>
        <w:rPr>
          <w:sz w:val="24"/>
        </w:rPr>
        <w:t xml:space="preserve"> оставляя здесь в стороне новый,</w:t>
      </w:r>
      <w:r>
        <w:rPr>
          <w:sz w:val="24"/>
          <w:lang w:val="en-US"/>
        </w:rPr>
        <w:t xml:space="preserve"> —</w:t>
      </w:r>
      <w:r>
        <w:rPr>
          <w:sz w:val="24"/>
        </w:rPr>
        <w:t xml:space="preserve"> от Рима до Вавилона</w:t>
      </w:r>
      <w:r>
        <w:rPr>
          <w:sz w:val="24"/>
          <w:lang w:val="en-US"/>
        </w:rPr>
        <w:t xml:space="preserve"> —</w:t>
      </w:r>
      <w:r>
        <w:rPr>
          <w:sz w:val="24"/>
        </w:rPr>
        <w:t xml:space="preserve"> можем мы указать существование дионисических празднеств, тип которых в лучшем случае относится к типу гре</w:t>
        <w:softHyphen/>
        <w:t>ческих, как бородатый сатир, заимствовавший от козла свое имя и ат</w:t>
        <w:softHyphen/>
        <w:t>рибуты, к самому Дионису. Почти везде центр этих празднеств ле</w:t>
        <w:softHyphen/>
        <w:t>жал в неограниченной половой разнузданности, волны которой захлестывали каждый семейный очаг с его достопочтенными узако-нениями; тут спускалось с цепи самое дикое зверство природы, вплоть до того отвратительного смешения сладострастия и жестоко</w:t>
        <w:softHyphen/>
        <w:t>сти, которое всегда представлялось мне подлинным “напитком ведь</w:t>
        <w:softHyphen/>
        <w:t>мы” (о варварских дионисических культах см. прекрасное исследо</w:t>
        <w:softHyphen/>
        <w:t>вание В. И. Иванова “Дионис и прадионисийство”. Баку,</w:t>
      </w:r>
      <w:r>
        <w:rPr>
          <w:sz w:val="24"/>
          <w:lang w:val="en-US"/>
        </w:rPr>
        <w:t xml:space="preserve"> 1920.).</w:t>
      </w:r>
      <w:r>
        <w:rPr>
          <w:sz w:val="24"/>
        </w:rPr>
        <w:t xml:space="preserve"> О ли</w:t>
        <w:softHyphen/>
        <w:t>хорадочных возбуждениях этих празднеств, знание о которых проникло в Грецию по всем сухопутным и морским путям, греки бы</w:t>
        <w:softHyphen/>
        <w:t>ли, по-видимому, некоторое время вполне защищены и охранены ца</w:t>
        <w:softHyphen/>
        <w:t>рившим здесь во всем своем гордом величии образом Аполлона, ко</w:t>
        <w:softHyphen/>
        <w:t>торый не мог противопоставить голову Медузы более опасной силе, чем этот грубый, карикатурный дионисизм. Эта величественно отказчивая осанка Аполлона увековечена дорическим искусством. Со</w:t>
        <w:softHyphen/>
        <w:t>мнительным и даже невозможным стало названное противодейст</w:t>
        <w:softHyphen/>
        <w:t>вие, когда наконец подобные же стремления пробились из тех недр, где заложены были глубочайшие корни эллинской природы; теперь влияние дельфийского Бога ограничивалось своевременным заключение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480" w:hanging="0"/>
        <w:jc w:val="both"/>
        <w:rPr>
          <w:lang w:val="en-US"/>
        </w:rPr>
      </w:pPr>
      <w:r>
        <w:rPr>
          <w:rFonts w:ascii="Times New Roman" w:hAnsi="Times New Roman"/>
          <w:sz w:val="24"/>
          <w:lang w:val="en-US"/>
        </w:rPr>
        <w:t>56</w:t>
      </w:r>
    </w:p>
    <w:p>
      <w:pPr>
        <w:pStyle w:val="Normal"/>
        <w:bidi w:val="0"/>
        <w:rPr/>
      </w:pPr>
      <w:r>
        <w:rPr>
          <w:sz w:val="24"/>
        </w:rPr>
        <w:t>мира, позволявшим вырвать из рук могучего противника его губительное оружие. Это перемирие представляет важнейший мо</w:t>
        <w:softHyphen/>
        <w:t>мент в истории греческого культа: куда ни взглянешь, всюду видны следы переворота, произведенного этим событием. То было переми</w:t>
        <w:softHyphen/>
        <w:t>рие двух противников с точным ограничением подлежавших им от</w:t>
        <w:softHyphen/>
        <w:t>ныне сфер влияния и с периодической пересылкой почетных подар</w:t>
        <w:softHyphen/>
        <w:t>ков; в сущности же через пропасть не было перекинуто моста. Но ес</w:t>
        <w:softHyphen/>
        <w:t>ли теперь мы бросим взгляд на то, как под давлением этого мирного договора проявлялось дионисическое могущество, мы должны бу</w:t>
        <w:softHyphen/>
        <w:t>дем, по сравнению с упомянутыми вавилонскими сакеями и возвра</w:t>
        <w:softHyphen/>
        <w:t>щением в них человека на ступень тигра и обезьяны, признать за дионисическими оргиями греков значение празднеств искупления ми</w:t>
        <w:softHyphen/>
        <w:t>ра и дней духовного просветления. У них впервые природа достигает своего художественного восторга, впервые у них разрушение</w:t>
      </w:r>
      <w:r>
        <w:rPr>
          <w:sz w:val="24"/>
          <w:lang w:val="en-US"/>
        </w:rPr>
        <w:t xml:space="preserve"> principii individuationis</w:t>
      </w:r>
      <w:r>
        <w:rPr>
          <w:sz w:val="24"/>
        </w:rPr>
        <w:t xml:space="preserve"> становится художественным феноменом. Здесь бессилен отвратительный напиток ведьмы из сладострастия и жес</w:t>
        <w:softHyphen/>
        <w:t>токости: лишь странное смешение и двойственность аффектов у ди</w:t>
        <w:softHyphen/>
        <w:t>онисических мечтателей напоминает о нем</w:t>
      </w:r>
      <w:r>
        <w:rPr>
          <w:sz w:val="24"/>
          <w:lang w:val="en-US"/>
        </w:rPr>
        <w:t xml:space="preserve"> —</w:t>
      </w:r>
      <w:r>
        <w:rPr>
          <w:sz w:val="24"/>
        </w:rPr>
        <w:t xml:space="preserve"> как снадобья исцеле</w:t>
        <w:softHyphen/>
        <w:t>ния напоминают смертельные яды,</w:t>
      </w:r>
      <w:r>
        <w:rPr>
          <w:sz w:val="24"/>
          <w:lang w:val="en-US"/>
        </w:rPr>
        <w:t xml:space="preserve"> —</w:t>
      </w:r>
      <w:r>
        <w:rPr>
          <w:sz w:val="24"/>
        </w:rPr>
        <w:t xml:space="preserve"> выражаясь в том явлении, что страдания вызывают радость, что восторг вырывает из души мучи</w:t>
        <w:softHyphen/>
        <w:t>тельные стоны. В высшей радости раздается крик ужаса или тоскли</w:t>
        <w:softHyphen/>
        <w:t>вой жалобы о невознаградимой утрате. В этих греческих празднест</w:t>
        <w:softHyphen/>
        <w:t>вах прорывается как бы сентиментальная черта природы, словно она вздыхает о своей раздробленности на индивиды. Пение и язык жес</w:t>
        <w:softHyphen/>
        <w:t xml:space="preserve">тов у таких двойственно настроенных мечтателей были для гомеровско-греческого мира чем-то новым и неслыханным; в особенности возбуждала в нем страх и ужас дионисическая </w:t>
      </w:r>
      <w:r>
        <w:rPr>
          <w:i/>
          <w:sz w:val="24"/>
        </w:rPr>
        <w:t>музыка.</w:t>
      </w:r>
      <w:r>
        <w:rPr>
          <w:sz w:val="24"/>
        </w:rPr>
        <w:t xml:space="preserve"> Если музыка отчасти и была уже знакома ему, как аполлоническое искусство, то, строго говоря, лишь как волнообразный удар ритма, пластическая сила которого была развита в применении к изображению аполлони-ческих состояний. Музыка Аполлона была дорической архитектони</w:t>
        <w:softHyphen/>
        <w:t>кой в тонах, но в тонах, едва означенных, как они свойственны кифаре. Тщательно устранялся, как неаполлонический, тот элемент, который главным образом характерен для дионисической музыки, а вместе с тем и для музыки вообще,</w:t>
      </w:r>
      <w:r>
        <w:rPr>
          <w:sz w:val="24"/>
          <w:lang w:val="en-US"/>
        </w:rPr>
        <w:t xml:space="preserve"> —</w:t>
      </w:r>
      <w:r>
        <w:rPr>
          <w:sz w:val="24"/>
        </w:rPr>
        <w:t xml:space="preserve"> потрясающее могущество тона, едино</w:t>
        <w:softHyphen/>
        <w:t>образный поток мелоса и ни с чем не сравнимый мир гармонии. Дионисический дифирамб побуждает человека к высшему подъему всех его символических способностей; нечто еще никогда не испытанное ищет своего выражения</w:t>
      </w:r>
      <w:r>
        <w:rPr>
          <w:sz w:val="24"/>
          <w:lang w:val="en-US"/>
        </w:rPr>
        <w:t xml:space="preserve"> —</w:t>
      </w:r>
      <w:r>
        <w:rPr>
          <w:sz w:val="24"/>
        </w:rPr>
        <w:t xml:space="preserve"> уничтожение покрывала Майи, единобытие, как гений рода и даже самой природы. Существо природы долж</w:t>
        <w:softHyphen/>
        <w:t>но найти себе теперь символическое выражение; необходим новый мир символов, телесная символика во всей ее полноте, не только сим</w:t>
        <w:softHyphen/>
        <w:t>волика уст, лица, слова, но и совершенный, ритмизирующий все чле</w:t>
        <w:softHyphen/>
        <w:t>ны плясовой жест. Затем внезапно и порывисто растут другие символические</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jc w:val="right"/>
        <w:rPr>
          <w:lang w:val="en-US"/>
        </w:rPr>
      </w:pPr>
      <w:r>
        <w:rPr>
          <w:rFonts w:ascii="Times New Roman" w:hAnsi="Times New Roman"/>
          <w:sz w:val="24"/>
          <w:lang w:val="en-US"/>
        </w:rPr>
        <w:t>57</w:t>
      </w:r>
    </w:p>
    <w:p>
      <w:pPr>
        <w:pStyle w:val="Normal"/>
        <w:bidi w:val="0"/>
        <w:rPr/>
      </w:pPr>
      <w:r>
        <w:rPr>
          <w:sz w:val="24"/>
        </w:rPr>
        <w:t>силы, силы музыки, в ритмике, динамике и гармонии. Что</w:t>
        <w:softHyphen/>
        <w:t>бы охватить это всеобщее освобождение от оков всех символических сил, человек должен был уже стоять на той высоте самоотчуждения, которая ищет своего символического выражения в указанных силах: дифирамбический служитель Диониса тем самым может быть понят лишь себе подобным! С каким изумлением должен был взирать на него аполлонический грек! С изумлением тем большим, что к нему примешивалось жуткое сознание, что все это, в сущности, не так уж чуждо ему, что его аполлоническое сознание, пожалуй, лишь покры</w:t>
        <w:softHyphen/>
        <w:t>вало, скрывающее от него этот дионисический мир.</w:t>
      </w:r>
    </w:p>
    <w:p>
      <w:pPr>
        <w:pStyle w:val="Normal"/>
        <w:bidi w:val="0"/>
        <w:spacing w:before="260" w:after="0"/>
        <w:rPr>
          <w:i/>
          <w:i/>
          <w:sz w:val="24"/>
        </w:rPr>
      </w:pPr>
      <w:r>
        <w:rPr>
          <w:i/>
          <w:sz w:val="24"/>
        </w:rPr>
      </w:r>
    </w:p>
    <w:p>
      <w:pPr>
        <w:pStyle w:val="Normal"/>
        <w:bidi w:val="0"/>
        <w:spacing w:before="260" w:after="0"/>
        <w:jc w:val="center"/>
        <w:rPr/>
      </w:pPr>
      <w:r>
        <w:rPr>
          <w:i/>
          <w:sz w:val="24"/>
        </w:rPr>
        <w:t>ШПЕНГЛЕР ОСВАЛЬД</w:t>
      </w:r>
    </w:p>
    <w:p>
      <w:pPr>
        <w:pStyle w:val="FR1"/>
        <w:bidi w:val="0"/>
        <w:spacing w:before="20" w:after="0"/>
        <w:jc w:val="center"/>
        <w:rPr/>
      </w:pPr>
      <w:r>
        <w:rPr>
          <w:rFonts w:ascii="Times New Roman" w:hAnsi="Times New Roman"/>
          <w:i/>
          <w:sz w:val="24"/>
        </w:rPr>
        <w:t>Закат Европы.—</w:t>
      </w:r>
    </w:p>
    <w:p>
      <w:pPr>
        <w:pStyle w:val="Normal"/>
        <w:bidi w:val="0"/>
        <w:ind w:firstLine="1440"/>
        <w:rPr/>
      </w:pPr>
      <w:r>
        <w:rPr>
          <w:i/>
          <w:sz w:val="24"/>
        </w:rPr>
        <w:t>Новосибирск,</w:t>
      </w:r>
      <w:r>
        <w:rPr>
          <w:i/>
          <w:sz w:val="24"/>
          <w:lang w:val="en-US"/>
        </w:rPr>
        <w:t xml:space="preserve"> 1993.—</w:t>
      </w:r>
      <w:r>
        <w:rPr>
          <w:i/>
          <w:sz w:val="24"/>
        </w:rPr>
        <w:t xml:space="preserve"> С.</w:t>
      </w:r>
      <w:r>
        <w:rPr>
          <w:i/>
          <w:sz w:val="24"/>
          <w:lang w:val="en-US"/>
        </w:rPr>
        <w:t xml:space="preserve"> 34—35, 460—478. </w:t>
      </w:r>
    </w:p>
    <w:p>
      <w:pPr>
        <w:pStyle w:val="Normal"/>
        <w:widowControl w:val="false"/>
        <w:suppressAutoHyphens w:val="false"/>
        <w:bidi w:val="0"/>
        <w:spacing w:lineRule="auto" w:line="319"/>
        <w:jc w:val="both"/>
        <w:rPr/>
      </w:pPr>
      <w:r>
        <w:rPr>
          <w:sz w:val="24"/>
        </w:rPr>
        <w:t>...В этой книге будет сделана попытка определить историческое бу</w:t>
        <w:softHyphen/>
        <w:t>дущее. Задача ее заключается в том, чтобы проследить дальнейшие судьбы той культуры, которая сейчас является единственной на зем</w:t>
        <w:softHyphen/>
        <w:t>ле и проходит период завершения, именно культуры Западной Евро</w:t>
        <w:softHyphen/>
        <w:t>пы, во всех ее еще не законченных стадиях.</w:t>
      </w:r>
    </w:p>
    <w:p>
      <w:pPr>
        <w:pStyle w:val="Normal"/>
        <w:bidi w:val="0"/>
        <w:ind w:left="40" w:firstLine="540"/>
        <w:rPr/>
      </w:pPr>
      <w:r>
        <w:rPr>
          <w:sz w:val="24"/>
        </w:rPr>
        <w:t>По-видимому, до сего дня еще никому не приходила в голову мысль о возможности разрешить задачу такого огромного охвата, и ес</w:t>
        <w:softHyphen/>
        <w:t>ли мысль об этом и возникала, то не были придуманы средства для ее трактования или они были недостаточно использованы.</w:t>
      </w:r>
    </w:p>
    <w:p>
      <w:pPr>
        <w:pStyle w:val="Normal"/>
        <w:bidi w:val="0"/>
        <w:ind w:left="40" w:firstLine="540"/>
        <w:rPr/>
      </w:pPr>
      <w:r>
        <w:rPr>
          <w:sz w:val="24"/>
        </w:rPr>
        <w:t>Существует ли логика истории? Существует ли превыше всех случайных и не поддающихся учету отдельных событий какое-то, так сказать, метафизическое строение исторического человечества, существенно независимое от очевидных популярных духовно-поли</w:t>
        <w:softHyphen/>
        <w:t>тических образований внешней поверхности, скорее само вызываю</w:t>
        <w:softHyphen/>
        <w:t>щее к жизни эти действительности низшего порядка? Не являются ли великие моменты всемирной истории для видящего глаза посто</w:t>
        <w:softHyphen/>
        <w:t>янно в определенном облике, позволяющем делать выводы? И если так, то где лежат границы для подобных умозаключений? Возможна ли в самой жизни</w:t>
      </w:r>
      <w:r>
        <w:rPr>
          <w:sz w:val="24"/>
          <w:lang w:val="en-US"/>
        </w:rPr>
        <w:t xml:space="preserve"> —</w:t>
      </w:r>
      <w:r>
        <w:rPr>
          <w:sz w:val="24"/>
        </w:rPr>
        <w:t xml:space="preserve"> ведь человеческая история не что иное, как ито</w:t>
        <w:softHyphen/>
        <w:t>ги отдельных огромных жизней, и наша обыденная речь находит для них некое “я” или личность, невольно признавая их действующими и мыслящими индивидуумами высшего порядка и называя их “ан</w:t>
        <w:softHyphen/>
        <w:t xml:space="preserve">тичность”, “китайская культура” или, “современная цивилизация”, </w:t>
      </w:r>
      <w:r>
        <w:rPr>
          <w:sz w:val="24"/>
          <w:lang w:val="en-US"/>
        </w:rPr>
        <w:t>—</w:t>
      </w:r>
      <w:r>
        <w:rPr>
          <w:sz w:val="24"/>
        </w:rPr>
        <w:t xml:space="preserve"> возможно ли отыскать те ступени, которые необходимо пройти, и притом в порядке, не допускающем исключения? Может быть, и в этом кругу основные понятия всего органического; рождение, смерть, юность, старость, продолжительность жизни</w:t>
      </w:r>
      <w:r>
        <w:rPr>
          <w:sz w:val="24"/>
          <w:lang w:val="en-US"/>
        </w:rPr>
        <w:t xml:space="preserve"> —</w:t>
      </w:r>
      <w:r>
        <w:rPr>
          <w:sz w:val="24"/>
        </w:rPr>
        <w:t xml:space="preserve"> имеют свой строго определенный, до сих пор никем не вскрытый смысл? Короче сказать, не лежат ли в основе всякого исторического процесса черты, присущие индивидуальной жизн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284" w:hanging="0"/>
        <w:jc w:val="both"/>
        <w:rPr>
          <w:lang w:val="en-US"/>
        </w:rPr>
      </w:pPr>
      <w:r>
        <w:rPr>
          <w:rFonts w:ascii="Times New Roman" w:hAnsi="Times New Roman"/>
          <w:sz w:val="24"/>
          <w:lang w:val="en-US"/>
        </w:rPr>
        <w:t xml:space="preserve">58                                                    </w:t>
      </w:r>
    </w:p>
    <w:p>
      <w:pPr>
        <w:pStyle w:val="Normal"/>
        <w:bidi w:val="0"/>
        <w:ind w:firstLine="540"/>
        <w:rPr/>
      </w:pPr>
      <w:r>
        <w:rPr>
          <w:sz w:val="24"/>
        </w:rPr>
        <w:t>Падение Запада является, подобно аналогично ему падению античного мира, отдельным феноменом, ограниченном во времени и пространстве, но вместе с тем это философская тема, заключающая в себе. если ее оценить по достоинству, все великие вопросы бытия.</w:t>
      </w:r>
    </w:p>
    <w:p>
      <w:pPr>
        <w:pStyle w:val="Normal"/>
        <w:bidi w:val="0"/>
        <w:ind w:firstLine="540"/>
        <w:rPr/>
      </w:pPr>
      <w:r>
        <w:rPr>
          <w:sz w:val="24"/>
        </w:rPr>
        <w:t>Чтобы уяснить себе, в каких образах протекает угасание за</w:t>
        <w:softHyphen/>
        <w:t>падной культуры, необходимо сперва исследовать, что такое культура</w:t>
      </w:r>
      <w:r>
        <w:rPr>
          <w:sz w:val="24"/>
          <w:lang w:val="en-US"/>
        </w:rPr>
        <w:t xml:space="preserve">, </w:t>
      </w:r>
      <w:r>
        <w:rPr>
          <w:sz w:val="24"/>
        </w:rPr>
        <w:t>в каких отношениях она находится к видимой истории, к жизни, к душе, к природе и к духу, в каких формах она обнаруживается и на</w:t>
        <w:softHyphen/>
        <w:t>сколько эти формы</w:t>
      </w:r>
      <w:r>
        <w:rPr>
          <w:sz w:val="24"/>
          <w:lang w:val="en-US"/>
        </w:rPr>
        <w:t xml:space="preserve"> —</w:t>
      </w:r>
      <w:r>
        <w:rPr>
          <w:sz w:val="24"/>
        </w:rPr>
        <w:t xml:space="preserve"> народы, языки и эпохи, битвы и идеи, государ</w:t>
        <w:softHyphen/>
        <w:t>ства и Боги, искусства и произведения искусства, науки, права, хо</w:t>
        <w:softHyphen/>
        <w:t>зяйственные формы и мировоззрения, великие люди и великие события</w:t>
      </w:r>
      <w:r>
        <w:rPr>
          <w:sz w:val="24"/>
          <w:lang w:val="en-US"/>
        </w:rPr>
        <w:t xml:space="preserve"> —</w:t>
      </w:r>
      <w:r>
        <w:rPr>
          <w:sz w:val="24"/>
        </w:rPr>
        <w:t xml:space="preserve"> сами являются символами, как таковые, подлежат толко</w:t>
        <w:softHyphen/>
        <w:t>ванию.</w:t>
      </w:r>
    </w:p>
    <w:p>
      <w:pPr>
        <w:pStyle w:val="Normal"/>
        <w:bidi w:val="0"/>
        <w:spacing w:before="180" w:after="0"/>
        <w:jc w:val="center"/>
        <w:rPr/>
      </w:pPr>
      <w:r>
        <w:rPr>
          <w:i/>
          <w:sz w:val="24"/>
        </w:rPr>
        <w:t>Разд.12., С.</w:t>
      </w:r>
      <w:r>
        <w:rPr>
          <w:i/>
          <w:sz w:val="24"/>
          <w:lang w:val="en-US"/>
        </w:rPr>
        <w:t xml:space="preserve"> 69—76 </w:t>
      </w:r>
    </w:p>
    <w:p>
      <w:pPr>
        <w:pStyle w:val="Normal"/>
        <w:bidi w:val="0"/>
        <w:spacing w:before="180" w:after="0"/>
        <w:rPr/>
      </w:pPr>
      <w:r>
        <w:rPr>
          <w:sz w:val="24"/>
        </w:rPr>
        <w:t>Под этим углом зрения падение западного мира представляет собой ни более ни менее как проблему цивилизации. В этом заключен один из основных вопросов истории. Что такое цивилизация, понимаемая как логическое следствие, завершение и исход культуры?</w:t>
      </w:r>
    </w:p>
    <w:p>
      <w:pPr>
        <w:pStyle w:val="Normal"/>
        <w:bidi w:val="0"/>
        <w:ind w:firstLine="560"/>
        <w:rPr/>
      </w:pPr>
      <w:r>
        <w:rPr>
          <w:sz w:val="24"/>
        </w:rPr>
        <w:t>Потому что у каждой культуры своя собственная цивилиза</w:t>
        <w:softHyphen/>
        <w:t>ция. В первый раз эти два слова, обозначавшие до сих пор смутное этическое различие личного характера, рассматриваются здесь в пе</w:t>
        <w:softHyphen/>
        <w:t>риодическом смысле, как выражение строгой и необходимой органи</w:t>
        <w:softHyphen/>
        <w:t>ческой последовательности фактов. Цивилизация есть неизбежная судьба культуры. Здесь мы достигаем того пункта, с которого стано</w:t>
        <w:softHyphen/>
        <w:t>вятся разрешимыми последние и труднейшие вопросы историчес</w:t>
        <w:softHyphen/>
        <w:t>кой морфологии. Цивилизация</w:t>
      </w:r>
      <w:r>
        <w:rPr>
          <w:sz w:val="24"/>
          <w:lang w:val="en-US"/>
        </w:rPr>
        <w:t xml:space="preserve"> —</w:t>
      </w:r>
      <w:r>
        <w:rPr>
          <w:sz w:val="24"/>
        </w:rPr>
        <w:t xml:space="preserve"> это те самые крайние и искусст</w:t>
        <w:softHyphen/>
        <w:t>венные состояния, осуществить которые способен высший вид лю</w:t>
        <w:softHyphen/>
        <w:t>дей. Они</w:t>
      </w:r>
      <w:r>
        <w:rPr>
          <w:sz w:val="24"/>
          <w:lang w:val="en-US"/>
        </w:rPr>
        <w:t xml:space="preserve"> —</w:t>
      </w:r>
      <w:r>
        <w:rPr>
          <w:sz w:val="24"/>
        </w:rPr>
        <w:t xml:space="preserve"> завершение, они следуют как ставшее за становлением, как смерть за жизнью, как неподвижность за развитием, как умст</w:t>
        <w:softHyphen/>
        <w:t>венная старость и окаменевший мировой город за деревней и заду</w:t>
        <w:softHyphen/>
        <w:t>шевным детством, являемым нам дорикой и готикой. Они</w:t>
      </w:r>
      <w:r>
        <w:rPr>
          <w:sz w:val="24"/>
          <w:lang w:val="en-US"/>
        </w:rPr>
        <w:t xml:space="preserve"> </w:t>
      </w:r>
      <w:r>
        <w:rPr>
          <w:i/>
          <w:sz w:val="24"/>
          <w:lang w:val="en-US"/>
        </w:rPr>
        <w:t>—</w:t>
      </w:r>
      <w:r>
        <w:rPr>
          <w:sz w:val="24"/>
        </w:rPr>
        <w:t xml:space="preserve"> неизбеж</w:t>
        <w:softHyphen/>
        <w:t>ный конец, и тем не менее с внутренней необходимостью к ним всегда приходили.</w:t>
      </w:r>
    </w:p>
    <w:p>
      <w:pPr>
        <w:pStyle w:val="Normal"/>
        <w:bidi w:val="0"/>
        <w:ind w:firstLine="560"/>
        <w:rPr/>
      </w:pPr>
      <w:r>
        <w:rPr>
          <w:sz w:val="24"/>
        </w:rPr>
        <w:t>Таким только образом мы поймем римлян, как наследников эллинов. Таким только образом на позднюю античность проливается свет, освещающий все ее глубочайшие тайны. Какое же другое зна</w:t>
        <w:softHyphen/>
        <w:t>чение может иметь то обстоятельство</w:t>
      </w:r>
      <w:r>
        <w:rPr>
          <w:sz w:val="24"/>
          <w:lang w:val="en-US"/>
        </w:rPr>
        <w:t xml:space="preserve"> —</w:t>
      </w:r>
      <w:r>
        <w:rPr>
          <w:sz w:val="24"/>
        </w:rPr>
        <w:t xml:space="preserve"> спор против которого есть пустое словопрение,</w:t>
      </w:r>
      <w:r>
        <w:rPr>
          <w:sz w:val="24"/>
          <w:lang w:val="en-US"/>
        </w:rPr>
        <w:t xml:space="preserve"> </w:t>
      </w:r>
      <w:r>
        <w:rPr>
          <w:i/>
          <w:sz w:val="24"/>
          <w:lang w:val="en-US"/>
        </w:rPr>
        <w:t>—</w:t>
      </w:r>
      <w:r>
        <w:rPr>
          <w:sz w:val="24"/>
        </w:rPr>
        <w:t xml:space="preserve"> что римляне были варварами, варварами, не предшествовавшими расцвету, а следовавшими за ним. Бездушные, чуждые философии и искусства, наделенные животными инстинк</w:t>
        <w:softHyphen/>
        <w:t>тами, доходящими до полной грубости, ценящие одни материальные успехи, они стоят между эллинской культурой и пустотой. Их вооб</w:t>
        <w:softHyphen/>
        <w:t>ражение, направленное только на практическое,</w:t>
      </w:r>
      <w:r>
        <w:rPr>
          <w:sz w:val="24"/>
          <w:lang w:val="en-US"/>
        </w:rPr>
        <w:t xml:space="preserve"> —</w:t>
      </w:r>
      <w:r>
        <w:rPr>
          <w:sz w:val="24"/>
        </w:rPr>
        <w:t xml:space="preserve"> у них существовало</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jc w:val="right"/>
        <w:rPr>
          <w:lang w:val="en-US"/>
        </w:rPr>
      </w:pPr>
      <w:r>
        <w:rPr>
          <w:rFonts w:ascii="Times New Roman" w:hAnsi="Times New Roman"/>
          <w:sz w:val="24"/>
          <w:lang w:val="en-US"/>
        </w:rPr>
        <w:t>59</w:t>
      </w:r>
    </w:p>
    <w:p>
      <w:pPr>
        <w:pStyle w:val="Normal"/>
        <w:bidi w:val="0"/>
        <w:rPr/>
      </w:pPr>
      <w:r>
        <w:rPr>
          <w:sz w:val="24"/>
        </w:rPr>
        <w:t>сакральное право, регулировавшее отношения между Богами и людьми, словно между частными лицами, но у них не было даже и следа мифа</w:t>
      </w:r>
      <w:r>
        <w:rPr>
          <w:sz w:val="24"/>
          <w:lang w:val="en-US"/>
        </w:rPr>
        <w:t xml:space="preserve"> —</w:t>
      </w:r>
      <w:r>
        <w:rPr>
          <w:sz w:val="24"/>
        </w:rPr>
        <w:t xml:space="preserve"> представляет собою такое душевное качество, кото</w:t>
        <w:softHyphen/>
        <w:t>рое совершенно не наблюдается в Афинах. Перед нами греческая душа и римский интеллект.</w:t>
      </w:r>
    </w:p>
    <w:p>
      <w:pPr>
        <w:pStyle w:val="Normal"/>
        <w:bidi w:val="0"/>
        <w:ind w:left="40" w:firstLine="540"/>
        <w:rPr/>
      </w:pPr>
      <w:r>
        <w:rPr>
          <w:sz w:val="24"/>
        </w:rPr>
        <w:t xml:space="preserve">Так отличается культура от цивилизации. И так обстоит дело не в одной только античности. Все снова и снова появляется этот тип </w:t>
      </w:r>
      <w:r>
        <w:rPr>
          <w:i/>
          <w:sz w:val="24"/>
          <w:lang w:val="en-US"/>
        </w:rPr>
        <w:t>—</w:t>
      </w:r>
      <w:r>
        <w:rPr>
          <w:sz w:val="24"/>
        </w:rPr>
        <w:t xml:space="preserve"> сильных духом, но совершенно неметафизических людей. В их руках находится духовная и материальная участь каждой поздней эпохи. Они были осуществителями вавилонского, египетского, ин</w:t>
        <w:softHyphen/>
        <w:t>дийского, китайского, римского империализма. В такие периоды буддизм, стоицизм, социализм созревают до степени окончательных мировоззрений, способных еще раз захватить и преобразовать уга</w:t>
        <w:softHyphen/>
        <w:t>сающее человечество во всей его сущности. Чистая цивилизация, как исторический процесс, представляет собой постепенную выра</w:t>
        <w:softHyphen/>
        <w:t>ботку (уступами, как в копях) ставших неорганическими и отмер</w:t>
        <w:softHyphen/>
        <w:t>ших форм.</w:t>
      </w:r>
    </w:p>
    <w:p>
      <w:pPr>
        <w:pStyle w:val="Normal"/>
        <w:bidi w:val="0"/>
        <w:ind w:left="40" w:firstLine="540"/>
        <w:rPr/>
      </w:pPr>
      <w:r>
        <w:rPr>
          <w:sz w:val="24"/>
        </w:rPr>
        <w:t>Переход от культуры к цивилизации протекает в античности в</w:t>
      </w:r>
      <w:r>
        <w:rPr>
          <w:sz w:val="24"/>
          <w:lang w:val="en-US"/>
        </w:rPr>
        <w:t xml:space="preserve"> IV</w:t>
      </w:r>
      <w:r>
        <w:rPr>
          <w:sz w:val="24"/>
        </w:rPr>
        <w:t xml:space="preserve"> столетии, на Западе</w:t>
      </w:r>
      <w:r>
        <w:rPr>
          <w:sz w:val="24"/>
          <w:lang w:val="en-US"/>
        </w:rPr>
        <w:t xml:space="preserve"> — XIX.</w:t>
      </w:r>
      <w:r>
        <w:rPr>
          <w:sz w:val="24"/>
        </w:rPr>
        <w:t xml:space="preserve"> С этого момента ареной больших духовных решений становится не “вся страна”, как это было во вре</w:t>
        <w:softHyphen/>
        <w:t>мя орфического движения и реформации, когда, собственно, каждая деревня играла свою роль, а три или четыре мировых города, кото</w:t>
        <w:softHyphen/>
        <w:t>рые всосали в себя все содержание истории и по отношению к кото</w:t>
        <w:softHyphen/>
        <w:t>рым вся остальная страна культуры нисходит на положение про</w:t>
        <w:softHyphen/>
        <w:t>винции, имеющей своим исключительным назначением питать эти мировые города остатками своего высшего человеческого материала. Мировой город и провинция</w:t>
      </w:r>
      <w:r>
        <w:rPr>
          <w:sz w:val="24"/>
          <w:lang w:val="en-US"/>
        </w:rPr>
        <w:t xml:space="preserve"> —</w:t>
      </w:r>
      <w:r>
        <w:rPr>
          <w:sz w:val="24"/>
        </w:rPr>
        <w:t xml:space="preserve"> этими основными понятиями всякой цивилизации открывается совершенно новая проблема формы исто</w:t>
        <w:softHyphen/>
        <w:t>рии, которую мы сейчас переживаем, не имея вместе с тем никакого представления о значении этой проблемы. Вместо мира</w:t>
      </w:r>
      <w:r>
        <w:rPr>
          <w:sz w:val="24"/>
          <w:lang w:val="en-US"/>
        </w:rPr>
        <w:t xml:space="preserve"> —</w:t>
      </w:r>
      <w:r>
        <w:rPr>
          <w:sz w:val="24"/>
        </w:rPr>
        <w:t xml:space="preserve"> город, одна точка, в которой сосредоточивается вся жизнь обширных стран, в то время как все остальное увядает; вместо богатого формами, сросше</w:t>
        <w:softHyphen/>
        <w:t>гося с землей народа новый кочевник, паразит, житель большого го</w:t>
        <w:softHyphen/>
        <w:t>рода, человек абсолютно лишенный традиций, растворяющийся в бес</w:t>
        <w:softHyphen/>
        <w:t>форменной массе, человек фактов, без религии, интеллигентный, бесплодный, исполненный глубокого отвращения к крестьянству (и к его высшей форме</w:t>
      </w:r>
      <w:r>
        <w:rPr>
          <w:sz w:val="24"/>
          <w:lang w:val="en-US"/>
        </w:rPr>
        <w:t xml:space="preserve"> </w:t>
      </w:r>
      <w:r>
        <w:rPr>
          <w:i/>
          <w:sz w:val="24"/>
          <w:lang w:val="en-US"/>
        </w:rPr>
        <w:t>—</w:t>
      </w:r>
      <w:r>
        <w:rPr>
          <w:sz w:val="24"/>
        </w:rPr>
        <w:t xml:space="preserve"> провинциальному дворянству), следовательно, огромный шаг к неорганическому, к концу,</w:t>
      </w:r>
      <w:r>
        <w:rPr>
          <w:sz w:val="24"/>
          <w:lang w:val="en-US"/>
        </w:rPr>
        <w:t xml:space="preserve"> —</w:t>
      </w:r>
      <w:r>
        <w:rPr>
          <w:sz w:val="24"/>
        </w:rPr>
        <w:t xml:space="preserve"> что значит все это? Франция и Англия уже сделали этот шаг, Германия готовится его сделать. Вслед за Сиракузами, Афинами, Александрией следует Рим. Вслед за Мадридом, Парижем, Лондоном следует Берлин. Стать провинциями</w:t>
      </w:r>
      <w:r>
        <w:rPr>
          <w:sz w:val="24"/>
          <w:lang w:val="en-US"/>
        </w:rPr>
        <w:t xml:space="preserve"> </w:t>
      </w:r>
      <w:r>
        <w:rPr>
          <w:i/>
          <w:sz w:val="24"/>
          <w:lang w:val="en-US"/>
        </w:rPr>
        <w:t>—</w:t>
      </w:r>
      <w:r>
        <w:rPr>
          <w:sz w:val="24"/>
        </w:rPr>
        <w:t xml:space="preserve"> такова судьба целых стран, которые не входят в круг излучения этих городов, как некогда это было с Критом и Ма</w:t>
        <w:softHyphen/>
        <w:t xml:space="preserve">кедонией, а теперь </w:t>
      </w:r>
      <w:r>
        <w:rPr>
          <w:i/>
          <w:sz w:val="24"/>
          <w:lang w:val="en-US"/>
        </w:rPr>
        <w:t>—</w:t>
      </w:r>
      <w:r>
        <w:rPr>
          <w:sz w:val="24"/>
        </w:rPr>
        <w:t xml:space="preserve"> со Скандинавским севером (Этой стороны нельзя</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600" w:hanging="0"/>
        <w:jc w:val="both"/>
        <w:rPr>
          <w:lang w:val="en-US"/>
        </w:rPr>
      </w:pPr>
      <w:r>
        <w:rPr>
          <w:rFonts w:ascii="Times New Roman" w:hAnsi="Times New Roman"/>
          <w:sz w:val="24"/>
          <w:lang w:val="en-US"/>
        </w:rPr>
        <w:t>60</w:t>
      </w:r>
    </w:p>
    <w:p>
      <w:pPr>
        <w:pStyle w:val="Normal"/>
        <w:bidi w:val="0"/>
        <w:rPr/>
      </w:pPr>
      <w:r>
        <w:rPr>
          <w:sz w:val="24"/>
        </w:rPr>
        <w:t>не заметить в развитии Стриндберга и особенно Ибсена, который всегда был только гостем в цивилизованной атмосфере своих про</w:t>
        <w:softHyphen/>
        <w:t>блем. Мотив “Бранда” и “Росмерсхольма” представляет собой замечательное смешение прирожденного провинциализма с приобретенными теоретическим путем горизонтами мирового города. Нора</w:t>
      </w:r>
      <w:r>
        <w:rPr>
          <w:sz w:val="24"/>
          <w:lang w:val="en-US"/>
        </w:rPr>
        <w:t xml:space="preserve"> -</w:t>
      </w:r>
      <w:r>
        <w:rPr>
          <w:sz w:val="24"/>
        </w:rPr>
        <w:t xml:space="preserve"> это прообраз выбившейся из колеи благодаря прочтенным книгам про</w:t>
        <w:softHyphen/>
        <w:t>винциалки).</w:t>
      </w:r>
    </w:p>
    <w:p>
      <w:pPr>
        <w:pStyle w:val="Normal"/>
        <w:bidi w:val="0"/>
        <w:ind w:firstLine="560"/>
        <w:rPr/>
      </w:pPr>
      <w:r>
        <w:rPr>
          <w:sz w:val="24"/>
        </w:rPr>
        <w:t>Раньше борьба из-за идеального выражения эпохи велась на почве мировых проблем, метафизического, культового или догмати</w:t>
        <w:softHyphen/>
        <w:t>ческого характера, велась между почвенным духом крестьянства (дворянство и духовенство) и “светским” партизанским духом ста</w:t>
        <w:softHyphen/>
        <w:t>ринных маленьких знаменитых городов ранней дорической и готи</w:t>
        <w:softHyphen/>
        <w:t>ческой эпохи. Такова была борьба из-за дионисовой религии</w:t>
      </w:r>
      <w:r>
        <w:rPr>
          <w:sz w:val="24"/>
          <w:lang w:val="en-US"/>
        </w:rPr>
        <w:t xml:space="preserve"> </w:t>
      </w:r>
      <w:r>
        <w:rPr>
          <w:i/>
          <w:sz w:val="24"/>
          <w:lang w:val="en-US"/>
        </w:rPr>
        <w:t>—</w:t>
      </w:r>
      <w:r>
        <w:rPr>
          <w:sz w:val="24"/>
        </w:rPr>
        <w:t xml:space="preserve"> на</w:t>
        <w:softHyphen/>
        <w:t>пример, при тиране Клисфене Сикионском (Он запретил культ го</w:t>
        <w:softHyphen/>
        <w:t>родского героя Адраста и исполнение Гомеровских песен, чтобы подорвать духовные корни дорического дворянства (около</w:t>
      </w:r>
      <w:r>
        <w:rPr>
          <w:sz w:val="24"/>
          <w:lang w:val="en-US"/>
        </w:rPr>
        <w:t xml:space="preserve"> 560</w:t>
      </w:r>
      <w:r>
        <w:rPr>
          <w:sz w:val="24"/>
        </w:rPr>
        <w:t xml:space="preserve"> г.)</w:t>
      </w:r>
      <w:r>
        <w:rPr>
          <w:sz w:val="24"/>
          <w:lang w:val="en-US"/>
        </w:rPr>
        <w:t xml:space="preserve"> — </w:t>
      </w:r>
      <w:r>
        <w:rPr>
          <w:sz w:val="24"/>
        </w:rPr>
        <w:t>из-за реформации в немецких имперских городах и в войнах гугено</w:t>
        <w:softHyphen/>
        <w:t>тов. Однако, как в конце концов города победили деревню</w:t>
      </w:r>
      <w:r>
        <w:rPr>
          <w:sz w:val="24"/>
          <w:lang w:val="en-US"/>
        </w:rPr>
        <w:t xml:space="preserve"> —</w:t>
      </w:r>
      <w:r>
        <w:rPr>
          <w:sz w:val="24"/>
        </w:rPr>
        <w:t xml:space="preserve"> настоя</w:t>
        <w:softHyphen/>
        <w:t xml:space="preserve">щее городское сознание встречается уже у Парменида и у Декарта, </w:t>
      </w:r>
      <w:r>
        <w:rPr>
          <w:sz w:val="24"/>
          <w:lang w:val="en-US"/>
        </w:rPr>
        <w:t>—</w:t>
      </w:r>
      <w:r>
        <w:rPr>
          <w:sz w:val="24"/>
        </w:rPr>
        <w:t xml:space="preserve"> так равным образом теперь их побеждает мировой город. Таков естественный процесс поздней эпохи: ионики и барокко. В наши дни, как и в дни эллинизма, на пороге которого стоит основание искусст</w:t>
        <w:softHyphen/>
        <w:t>венного, следовательно лишенного связи со страной, большого горо</w:t>
        <w:softHyphen/>
        <w:t>да Александрии, эти города культуры</w:t>
      </w:r>
      <w:r>
        <w:rPr>
          <w:sz w:val="24"/>
          <w:lang w:val="en-US"/>
        </w:rPr>
        <w:t xml:space="preserve"> —</w:t>
      </w:r>
      <w:r>
        <w:rPr>
          <w:sz w:val="24"/>
        </w:rPr>
        <w:t xml:space="preserve"> Флоренция, Нюрнберг, Саламанка, Брюгге, Прага</w:t>
      </w:r>
      <w:r>
        <w:rPr>
          <w:sz w:val="24"/>
          <w:lang w:val="en-US"/>
        </w:rPr>
        <w:t xml:space="preserve"> </w:t>
      </w:r>
      <w:r>
        <w:rPr>
          <w:i/>
          <w:sz w:val="24"/>
          <w:lang w:val="en-US"/>
        </w:rPr>
        <w:t>—</w:t>
      </w:r>
      <w:r>
        <w:rPr>
          <w:sz w:val="24"/>
        </w:rPr>
        <w:t xml:space="preserve"> сделались провинциальными городами, оказывающими безнадежное сопротивление духу мировых городов. Мировой город</w:t>
      </w:r>
      <w:r>
        <w:rPr>
          <w:sz w:val="24"/>
          <w:lang w:val="en-US"/>
        </w:rPr>
        <w:t xml:space="preserve"> </w:t>
      </w:r>
      <w:r>
        <w:rPr>
          <w:i/>
          <w:sz w:val="24"/>
          <w:lang w:val="en-US"/>
        </w:rPr>
        <w:t>—</w:t>
      </w:r>
      <w:r>
        <w:rPr>
          <w:sz w:val="24"/>
        </w:rPr>
        <w:t xml:space="preserve"> это означает космополитизм вместо “отечества” (Глубокое слово, которое получает свой смысл в ту минуту, когда варвар становится культурным человеком, и вновь теряет его, когда цивилизованный человек усваивает себе точку зрения</w:t>
      </w:r>
      <w:r>
        <w:rPr>
          <w:sz w:val="24"/>
          <w:lang w:val="en-US"/>
        </w:rPr>
        <w:t xml:space="preserve"> “ubi bene, ibi patria”),</w:t>
      </w:r>
      <w:r>
        <w:rPr>
          <w:sz w:val="24"/>
        </w:rPr>
        <w:t xml:space="preserve"> холодный практический ум вместо благоговения к преда</w:t>
        <w:softHyphen/>
        <w:t>нию и укладу, научная иррелигиозность в качестве окаменелых ос</w:t>
        <w:softHyphen/>
        <w:t>татков прежней религии сердца, “общество” вместо государства, ес</w:t>
        <w:softHyphen/>
        <w:t>тественные права вместо приобретенных. Деньги в качестве неорга</w:t>
        <w:softHyphen/>
        <w:t>нического абстрактного фактора, лишенного связи с сущностью плодородной земли, с ценностями первоначального уклада жизни,</w:t>
      </w:r>
      <w:r>
        <w:rPr>
          <w:sz w:val="24"/>
          <w:lang w:val="en-US"/>
        </w:rPr>
        <w:t xml:space="preserve"> </w:t>
      </w:r>
      <w:r>
        <w:rPr>
          <w:i/>
          <w:sz w:val="24"/>
          <w:lang w:val="en-US"/>
        </w:rPr>
        <w:t>—</w:t>
      </w:r>
      <w:r>
        <w:rPr>
          <w:i/>
          <w:sz w:val="24"/>
        </w:rPr>
        <w:t xml:space="preserve"> </w:t>
      </w:r>
      <w:r>
        <w:rPr>
          <w:sz w:val="24"/>
        </w:rPr>
        <w:t>вот в чем преимущество римлян перед греками. Начиная с этого мо</w:t>
        <w:softHyphen/>
        <w:t>мента благородное мировоззрение становится также вопросом денег. В противоположность греческому стоицизму Хризиппа, позднеримский стоицизм Катона и Сенеки предпосылает в качестве необходи</w:t>
        <w:softHyphen/>
        <w:t>мого условия имущественную обеспеченность (Поэтому христиан</w:t>
        <w:softHyphen/>
        <w:t>скому влиянию подпали в первую очередь те римляне, которым средства не позволяли быть стоиками), а социально-этическое умо</w:t>
        <w:softHyphen/>
        <w:t>настроение</w:t>
      </w:r>
      <w:r>
        <w:rPr>
          <w:sz w:val="24"/>
          <w:lang w:val="en-US"/>
        </w:rPr>
        <w:t xml:space="preserve"> XX</w:t>
      </w:r>
      <w:r>
        <w:rPr>
          <w:sz w:val="24"/>
        </w:rPr>
        <w:t xml:space="preserve"> века, в отличие от</w:t>
      </w:r>
      <w:r>
        <w:rPr>
          <w:sz w:val="24"/>
          <w:lang w:val="en-US"/>
        </w:rPr>
        <w:t xml:space="preserve"> XVIII</w:t>
      </w:r>
      <w:r>
        <w:rPr>
          <w:sz w:val="24"/>
        </w:rPr>
        <w:t xml:space="preserve"> века, доступно только миллионеру,</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61</w:t>
      </w:r>
    </w:p>
    <w:p>
      <w:pPr>
        <w:pStyle w:val="Normal"/>
        <w:bidi w:val="0"/>
        <w:rPr/>
      </w:pPr>
      <w:r>
        <w:rPr>
          <w:sz w:val="24"/>
        </w:rPr>
        <w:t>если проводить его на деле, а не довольствоваться профес</w:t>
        <w:softHyphen/>
        <w:t>сиональной, приносящей доход агитацией. В мировом городе нет на</w:t>
        <w:softHyphen/>
        <w:t>рода, а есть масса. Присущее ей непонимание традиций, борьба с ко</w:t>
        <w:softHyphen/>
        <w:t>торыми есть борьба против культуры, против знати, церкви, приви</w:t>
        <w:softHyphen/>
        <w:t>легий, династий, преданий в искусстве, границ познаваемого в науке, ее превосходящая крестьянский ум острая и холодная рассудоч</w:t>
        <w:softHyphen/>
        <w:t>ность, ее натурализм совершенно нового склада, идущий гораздо дальше назад, чем Руссо и Сократ, и непосредственно соприкасаю</w:t>
        <w:softHyphen/>
        <w:t>щийся в половых и социальных вопросах с первобытными человече</w:t>
        <w:softHyphen/>
        <w:t>скими инстинктами и условиями жизни, то</w:t>
      </w:r>
      <w:r>
        <w:rPr>
          <w:sz w:val="24"/>
          <w:lang w:val="en-US"/>
        </w:rPr>
        <w:t xml:space="preserve"> “panem et circenses”,</w:t>
      </w:r>
      <w:r>
        <w:rPr>
          <w:sz w:val="24"/>
        </w:rPr>
        <w:t xml:space="preserve"> ко</w:t>
        <w:softHyphen/>
        <w:t>торое в наши дни опять оживает под личиной борьбы за заработную плату и спортивных состязаний,</w:t>
      </w:r>
      <w:r>
        <w:rPr>
          <w:sz w:val="24"/>
          <w:lang w:val="en-US"/>
        </w:rPr>
        <w:t xml:space="preserve"> </w:t>
      </w:r>
      <w:r>
        <w:rPr>
          <w:i/>
          <w:sz w:val="24"/>
          <w:lang w:val="en-US"/>
        </w:rPr>
        <w:t>—</w:t>
      </w:r>
      <w:r>
        <w:rPr>
          <w:sz w:val="24"/>
        </w:rPr>
        <w:t xml:space="preserve"> все это признаки новой по отно</w:t>
        <w:softHyphen/>
        <w:t>шению к окончательно завершенной культуре и к провинции, позд</w:t>
        <w:softHyphen/>
        <w:t>ней и лишенной будущего, однако неизбежной формы человеческо</w:t>
        <w:softHyphen/>
        <w:t>го существования.</w:t>
      </w:r>
    </w:p>
    <w:p>
      <w:pPr>
        <w:pStyle w:val="Normal"/>
        <w:bidi w:val="0"/>
        <w:ind w:firstLine="560"/>
        <w:rPr/>
      </w:pPr>
      <w:r>
        <w:rPr>
          <w:sz w:val="24"/>
        </w:rPr>
        <w:t>На все эти явления необходимо смотреть не глазами партий</w:t>
        <w:softHyphen/>
        <w:t>ного человека, идеолога, современного моралиста, не из закоулка ка</w:t>
        <w:softHyphen/>
        <w:t>кой-нибудь “точки зрения”, но с вневременной высоты, устремив взор на тысячелетия мира исторических форм</w:t>
      </w:r>
      <w:r>
        <w:rPr>
          <w:sz w:val="24"/>
          <w:lang w:val="en-US"/>
        </w:rPr>
        <w:t xml:space="preserve"> </w:t>
      </w:r>
      <w:r>
        <w:rPr>
          <w:i/>
          <w:sz w:val="24"/>
          <w:lang w:val="en-US"/>
        </w:rPr>
        <w:t>—</w:t>
      </w:r>
      <w:r>
        <w:rPr>
          <w:sz w:val="24"/>
        </w:rPr>
        <w:t xml:space="preserve"> если действитель</w:t>
        <w:softHyphen/>
        <w:t>но хочешь понять великий кризис современности.</w:t>
      </w:r>
    </w:p>
    <w:p>
      <w:pPr>
        <w:pStyle w:val="Normal"/>
        <w:bidi w:val="0"/>
        <w:ind w:firstLine="560"/>
        <w:rPr/>
      </w:pPr>
      <w:r>
        <w:rPr>
          <w:sz w:val="24"/>
        </w:rPr>
        <w:t>Я считаю символами первостепенного значения то, что в Риме, где около</w:t>
      </w:r>
      <w:r>
        <w:rPr>
          <w:sz w:val="24"/>
          <w:lang w:val="en-US"/>
        </w:rPr>
        <w:t xml:space="preserve"> 60</w:t>
      </w:r>
      <w:r>
        <w:rPr>
          <w:sz w:val="24"/>
        </w:rPr>
        <w:t xml:space="preserve"> года до Р.</w:t>
      </w:r>
      <w:r>
        <w:rPr>
          <w:sz w:val="24"/>
          <w:lang w:val="en-US"/>
        </w:rPr>
        <w:t xml:space="preserve"> X.</w:t>
      </w:r>
      <w:r>
        <w:rPr>
          <w:sz w:val="24"/>
        </w:rPr>
        <w:t xml:space="preserve"> триумвир Красе был первым спекулянтом по недвижимому имуществу, римский народ, чье имя красовалось на всех надписях, перед кем трепетали далекие галлы, греки, парфяне, сирийцы, ютился в невообразимой нищете</w:t>
      </w:r>
      <w:r>
        <w:rPr>
          <w:sz w:val="24"/>
          <w:lang w:val="en-US"/>
        </w:rPr>
        <w:t xml:space="preserve"> —</w:t>
      </w:r>
      <w:r>
        <w:rPr>
          <w:sz w:val="24"/>
        </w:rPr>
        <w:t xml:space="preserve"> по мелким наемным квартирам многоэтажных домов, в мрачных предместьях (В Риме и в Византии строились шести- и даже десятиэтажные квартирные дома</w:t>
      </w:r>
      <w:r>
        <w:rPr>
          <w:sz w:val="24"/>
          <w:lang w:val="en-US"/>
        </w:rPr>
        <w:t xml:space="preserve"> </w:t>
      </w:r>
      <w:r>
        <w:rPr>
          <w:i/>
          <w:sz w:val="24"/>
          <w:lang w:val="en-US"/>
        </w:rPr>
        <w:t>—</w:t>
      </w:r>
      <w:r>
        <w:rPr>
          <w:sz w:val="24"/>
        </w:rPr>
        <w:t xml:space="preserve"> при наибольшей ширине улиц в</w:t>
      </w:r>
      <w:r>
        <w:rPr>
          <w:sz w:val="24"/>
          <w:lang w:val="en-US"/>
        </w:rPr>
        <w:t xml:space="preserve"> 3</w:t>
      </w:r>
      <w:r>
        <w:rPr>
          <w:sz w:val="24"/>
        </w:rPr>
        <w:t xml:space="preserve"> метра, при отсутствии ка</w:t>
        <w:softHyphen/>
        <w:t>ких бы то ни было полицейско-строительных правил, дома эти не</w:t>
        <w:softHyphen/>
        <w:t>редко обрушивались, погребая под собой своих жильцов. Большая часть “римских граждан”, для которых “хлеб и зрелище” составля</w:t>
        <w:softHyphen/>
        <w:t>ли все содержание жизни, имели только дорого оплачиваемую койку в этих наподобие муравейника кишащих жильцами</w:t>
      </w:r>
      <w:r>
        <w:rPr>
          <w:sz w:val="24"/>
          <w:lang w:val="en-US"/>
        </w:rPr>
        <w:t xml:space="preserve"> "insulae</w:t>
      </w:r>
      <w:r>
        <w:rPr>
          <w:sz w:val="24"/>
        </w:rPr>
        <w:t>"</w:t>
      </w:r>
      <w:r>
        <w:rPr>
          <w:sz w:val="24"/>
          <w:lang w:val="en-US"/>
        </w:rPr>
        <w:t>),</w:t>
      </w:r>
      <w:r>
        <w:rPr>
          <w:sz w:val="24"/>
        </w:rPr>
        <w:t xml:space="preserve"> и отно</w:t>
        <w:softHyphen/>
        <w:t>сился совершенно равнодушно или с каким-то спортивным интере</w:t>
        <w:softHyphen/>
        <w:t>сом к успехам военных завоеваний; что многие знатные роды из ста</w:t>
        <w:softHyphen/>
        <w:t>ринной аристократии, потомки победителей кельтов, самнитов и Ганнибала, принуждены были оставить свои родовые дома и пересе</w:t>
        <w:softHyphen/>
        <w:t>литься в убогие наемные квартиры, так как не принимали участия в дикой спекуляции; что вдоль</w:t>
      </w:r>
      <w:r>
        <w:rPr>
          <w:sz w:val="24"/>
          <w:lang w:val="en-US"/>
        </w:rPr>
        <w:t xml:space="preserve"> Via Appia</w:t>
      </w:r>
      <w:r>
        <w:rPr>
          <w:sz w:val="24"/>
        </w:rPr>
        <w:t xml:space="preserve"> высились вызывающие еще и теперь удивление надгробные памятники финансовым тузам Ри</w:t>
        <w:softHyphen/>
        <w:t>ма, а тела покойников из народа вместе с трупами животных и от</w:t>
        <w:softHyphen/>
        <w:t>бросами огромного города бросались в отвратительную общую моги</w:t>
        <w:softHyphen/>
        <w:t>лу, пока, наконец, при Августе, чтобы избежать заразы, не засыпали этого места, где впоследствии Меценат устроил свои знаменитые сады;</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600" w:hanging="0"/>
        <w:jc w:val="both"/>
        <w:rPr>
          <w:lang w:val="en-US"/>
        </w:rPr>
      </w:pPr>
      <w:r>
        <w:rPr>
          <w:rFonts w:ascii="Times New Roman" w:hAnsi="Times New Roman"/>
          <w:sz w:val="24"/>
          <w:lang w:val="en-US"/>
        </w:rPr>
        <w:t>62</w:t>
      </w:r>
    </w:p>
    <w:p>
      <w:pPr>
        <w:pStyle w:val="Normal"/>
        <w:bidi w:val="0"/>
        <w:rPr/>
      </w:pPr>
      <w:r>
        <w:rPr>
          <w:sz w:val="24"/>
        </w:rPr>
        <w:t>что в опустевших Афинах, живших доходами с приезжих и по</w:t>
        <w:softHyphen/>
        <w:t>жертвованиями Богатых иностранцев (вроде иудейского царя Иро</w:t>
        <w:softHyphen/>
        <w:t>да), невежественная приезжая толпа слишком быстро разбогатев</w:t>
        <w:softHyphen/>
        <w:t>ших римлян зевала на произведения перикловой эпохи, которые она так же мало понимала, как теперешние американские посетители Сикстинской капеллы гений Микеланджело, в тех Афинах, откуда предварительно были вывезены или проданы по бешеным ценам все удобопереносимые предметы и взамен их высились колоссальные и претенциозные римские постройки рядом с глубокими и скромными творениями древнего времени. Для того, кто научился видеть, в этих вещах, которые историку надлежит не хвалить и не порицать, а мор</w:t>
        <w:softHyphen/>
        <w:t>фологически оценивать, непосредственно вскрывается идея эпохи.</w:t>
      </w:r>
    </w:p>
    <w:p>
      <w:pPr>
        <w:pStyle w:val="Normal"/>
        <w:bidi w:val="0"/>
        <w:ind w:firstLine="560"/>
        <w:rPr/>
      </w:pPr>
      <w:r>
        <w:rPr>
          <w:sz w:val="24"/>
        </w:rPr>
        <w:t>Вопрос и тогда, как теперь, заключается не в том, германско</w:t>
        <w:softHyphen/>
        <w:t>го ли вы происхождения или романского, грек вы или римлянин, а в том, кто вы по воспитанию, житель мирового города или провинци</w:t>
        <w:softHyphen/>
        <w:t>ал. В этом лежит самое существенное. В этом перед нами новый, в сво</w:t>
        <w:softHyphen/>
        <w:t>ем роде совершенный взгляд на жизнь, представляющий собою вы</w:t>
        <w:softHyphen/>
        <w:t>ражение нового стиля жизни. Совершается очень показательная и совершенно одинаковая во всех известных до сего времени случаях метаморфоза. Одной из важнейших причин, почему в хаотической картине исторической внешности не была усмотрена истинная структура истории, было неумение отделить взаимно друг от друга проникающие комплексы форм культурного и цивилизованного су</w:t>
        <w:softHyphen/>
        <w:t>ществования. Критика современности стоит здесь перед одной из своих труднейших задач.</w:t>
      </w:r>
    </w:p>
    <w:p>
      <w:pPr>
        <w:pStyle w:val="Normal"/>
        <w:bidi w:val="0"/>
        <w:ind w:firstLine="560"/>
        <w:rPr/>
      </w:pPr>
      <w:r>
        <w:rPr>
          <w:sz w:val="24"/>
        </w:rPr>
        <w:t>В дальнейшем изложении мы увидим, что, начиная с этого мо</w:t>
        <w:softHyphen/>
        <w:t>мента, все важные конфликты мировоззрений, политики, искусства, знаний, чувства отмечены знаком этого антагонизма. Что такое поли</w:t>
        <w:softHyphen/>
        <w:t>тика цивилизации завтрашнего дня в противоположность политике культуры вчерашнего дня? В античности риторика, на Западе жур</w:t>
        <w:softHyphen/>
        <w:t>нализм, притом же находящийся на службе того абстрактного нача</w:t>
        <w:softHyphen/>
        <w:t>ла, в котором выражаются сила цивилизации, а именно</w:t>
      </w:r>
      <w:r>
        <w:rPr>
          <w:sz w:val="24"/>
          <w:lang w:val="en-US"/>
        </w:rPr>
        <w:t xml:space="preserve"> —</w:t>
      </w:r>
      <w:r>
        <w:rPr>
          <w:sz w:val="24"/>
        </w:rPr>
        <w:t xml:space="preserve"> </w:t>
      </w:r>
      <w:r>
        <w:rPr>
          <w:i/>
          <w:sz w:val="24"/>
        </w:rPr>
        <w:t>денег.</w:t>
      </w:r>
      <w:r>
        <w:rPr>
          <w:sz w:val="24"/>
        </w:rPr>
        <w:t xml:space="preserve"> Дух денег незаметно проникает во все формы существования народов, од</w:t>
        <w:softHyphen/>
        <w:t>нако нередко при этом ничуть их не изменяя и не разрушая. Римский государственный механизм за промежуток времени от Сципиона Африканского Старшего до Августа оставался в гораздо большей степени стационарным, чем это обычно принято считать. Однако уже во времена Гракхов, как и в наши дни, большие политические партии, прежние двигатели отныне устаревших форм политической жизни, играют только видимую роль центров решающих действий. В дейст</w:t>
        <w:softHyphen/>
        <w:t>вительности для</w:t>
      </w:r>
      <w:r>
        <w:rPr>
          <w:sz w:val="24"/>
          <w:lang w:val="en-US"/>
        </w:rPr>
        <w:t xml:space="preserve"> Forum Romanum</w:t>
      </w:r>
      <w:r>
        <w:rPr>
          <w:sz w:val="24"/>
        </w:rPr>
        <w:t xml:space="preserve"> совершенно безразлично, как го</w:t>
        <w:softHyphen/>
        <w:t>ворят, решают и выбирают на форуме в Помпее, а в ближайшем буду</w:t>
        <w:softHyphen/>
        <w:t>щем у нас три или четыре мировых газеты будут направлять мнения провинциальных газет и через их посредство “волю народа”. Все решается</w:t>
      </w:r>
      <w:r>
        <w:rPr>
          <w:sz w:val="24"/>
          <w:lang w:val="en-US"/>
        </w:rPr>
        <w:t xml:space="preserve"> </w:t>
      </w:r>
    </w:p>
    <w:p>
      <w:pPr>
        <w:pStyle w:val="Normal"/>
        <w:bidi w:val="0"/>
        <w:ind w:firstLine="560"/>
        <w:rPr>
          <w:sz w:val="24"/>
        </w:rPr>
      </w:pPr>
      <w:r>
        <w:rPr>
          <w:sz w:val="24"/>
        </w:rPr>
      </w:r>
    </w:p>
    <w:p>
      <w:pPr>
        <w:sectPr>
          <w:type w:val="nextPage"/>
          <w:pgSz w:w="11906" w:h="16820"/>
          <w:pgMar w:left="2495" w:right="1474" w:gutter="0" w:header="0" w:top="1474" w:footer="0" w:bottom="794"/>
          <w:pgNumType w:fmt="decimal"/>
          <w:formProt w:val="false"/>
          <w:textDirection w:val="lrTb"/>
          <w:docGrid w:type="default" w:linePitch="100" w:charSpace="0"/>
        </w:sectPr>
        <w:pStyle w:val="Normal"/>
        <w:bidi w:val="0"/>
        <w:ind w:firstLine="560"/>
        <w:jc w:val="right"/>
        <w:rPr>
          <w:lang w:val="en-US"/>
        </w:rPr>
      </w:pPr>
      <w:r>
        <w:rPr>
          <w:sz w:val="24"/>
          <w:lang w:val="en-US"/>
        </w:rPr>
        <w:t>63</w:t>
      </w:r>
    </w:p>
    <w:p>
      <w:pPr>
        <w:pStyle w:val="Normal"/>
        <w:bidi w:val="0"/>
        <w:rPr/>
      </w:pPr>
      <w:r>
        <w:rPr>
          <w:sz w:val="24"/>
        </w:rPr>
        <w:t>небольшим количеством людей выдающегося ума, чьи имена может быть даже и не принадлежат к наиболее известным, а огром</w:t>
        <w:softHyphen/>
        <w:t>ная масса политиков второго ранга, роторов и трибунов, депутатов и журналистов, представителей провинциальных горизонтов, только поддерживает в низших слоях общества иллюзию самоопределения народа. А искусство? А философия? Идеалы платоновского и кантовского времени имели в виду высшее человечество; идеалы эллиниз</w:t>
        <w:softHyphen/>
        <w:t>ма и современности, в особенности же социализм, генетически род</w:t>
        <w:softHyphen/>
        <w:t>ственный ему дарвинизм с его столь противным духу Гете формула</w:t>
        <w:softHyphen/>
        <w:t>ми борьбы за существование и полового подбора, родственный этим последним учениям женский вопрос и проблема брака у Ибсена, Стриндберга и Шоу, импрессионистические наклонности анархиче</w:t>
        <w:softHyphen/>
        <w:t>ской чувственности, весь букет современных стремлений, приманок и скорбей, чьим выражением является лирика Бодлера и музыка Вагнера,</w:t>
      </w:r>
      <w:r>
        <w:rPr>
          <w:sz w:val="24"/>
          <w:lang w:val="en-US"/>
        </w:rPr>
        <w:t xml:space="preserve"> —</w:t>
      </w:r>
      <w:r>
        <w:rPr>
          <w:sz w:val="24"/>
        </w:rPr>
        <w:t xml:space="preserve"> все это не для мироощущения деревенского или вообще естественного человека, но исключительно для живущего мозгом обитателя большого города. Чем меньше город, тем бессмысленнее для него занятие этого рода живописью и музыкой. К области куль</w:t>
        <w:softHyphen/>
        <w:t>туры принадлежит гимнастика, турнир,</w:t>
      </w:r>
      <w:r>
        <w:rPr>
          <w:sz w:val="24"/>
          <w:lang w:val="en-US"/>
        </w:rPr>
        <w:t xml:space="preserve"> agon;</w:t>
      </w:r>
      <w:r>
        <w:rPr>
          <w:sz w:val="24"/>
        </w:rPr>
        <w:t xml:space="preserve"> к области цивилиза</w:t>
        <w:softHyphen/>
        <w:t>ции</w:t>
      </w:r>
      <w:r>
        <w:rPr>
          <w:sz w:val="24"/>
          <w:lang w:val="en-US"/>
        </w:rPr>
        <w:t xml:space="preserve"> —</w:t>
      </w:r>
      <w:r>
        <w:rPr>
          <w:sz w:val="24"/>
        </w:rPr>
        <w:t xml:space="preserve"> </w:t>
      </w:r>
      <w:r>
        <w:rPr>
          <w:i/>
          <w:sz w:val="24"/>
        </w:rPr>
        <w:t>спорт.</w:t>
      </w:r>
      <w:r>
        <w:rPr>
          <w:sz w:val="24"/>
        </w:rPr>
        <w:t xml:space="preserve"> В этом же заключается различие между греческой па</w:t>
        <w:softHyphen/>
        <w:t>лестрой и римским цирком. (Немецкая гимнастика с</w:t>
      </w:r>
      <w:r>
        <w:rPr>
          <w:sz w:val="24"/>
          <w:lang w:val="en-US"/>
        </w:rPr>
        <w:t xml:space="preserve"> 1813</w:t>
      </w:r>
      <w:r>
        <w:rPr>
          <w:sz w:val="24"/>
        </w:rPr>
        <w:t xml:space="preserve"> г. и от тех в высшей степени провинциальных исконных форм, которые ей при</w:t>
        <w:softHyphen/>
        <w:t>дал около этого времени Ян, быстро развивается в сторону спортив</w:t>
        <w:softHyphen/>
        <w:t>ности. Уже в</w:t>
      </w:r>
      <w:r>
        <w:rPr>
          <w:sz w:val="24"/>
          <w:lang w:val="en-US"/>
        </w:rPr>
        <w:t xml:space="preserve"> 1914</w:t>
      </w:r>
      <w:r>
        <w:rPr>
          <w:sz w:val="24"/>
        </w:rPr>
        <w:t xml:space="preserve"> г, различие любой берлинской спортивной площад</w:t>
        <w:softHyphen/>
        <w:t>ки в дни больших состязаний от римского цирка было очень незначи</w:t>
        <w:softHyphen/>
        <w:t>тельно.) Перед лицом высококомпетентной публики знатоков и покупателей само искусство становится спортом</w:t>
      </w:r>
      <w:r>
        <w:rPr>
          <w:sz w:val="24"/>
          <w:lang w:val="en-US"/>
        </w:rPr>
        <w:t xml:space="preserve"> —</w:t>
      </w:r>
      <w:r>
        <w:rPr>
          <w:sz w:val="24"/>
        </w:rPr>
        <w:t xml:space="preserve"> таково значе</w:t>
        <w:softHyphen/>
        <w:t>ние</w:t>
      </w:r>
      <w:r>
        <w:rPr>
          <w:sz w:val="24"/>
          <w:lang w:val="en-US"/>
        </w:rPr>
        <w:t xml:space="preserve"> 1'art pour 1'art, —</w:t>
      </w:r>
      <w:r>
        <w:rPr>
          <w:sz w:val="24"/>
        </w:rPr>
        <w:t xml:space="preserve"> будь то преодоление абсурдных масс инстру</w:t>
        <w:softHyphen/>
        <w:t>ментальных тонов или гармонических трудностей, будь то “подход” к проблеме красок. Появляется новая философия фактов, которая с улыбкой смотрит на метафизически-спекулятивную мысль, новая литература, становящаяся необходимой потребностью для интел</w:t>
        <w:softHyphen/>
        <w:t>лекта, вкусов и нервов городских жителей, а для провинциалов чем-то непонятным и ненавистным (вся литературная борьба, веду</w:t>
        <w:softHyphen/>
        <w:t>щаяся в Германии за период времени с</w:t>
      </w:r>
      <w:r>
        <w:rPr>
          <w:sz w:val="24"/>
          <w:lang w:val="en-US"/>
        </w:rPr>
        <w:t xml:space="preserve"> 1880</w:t>
      </w:r>
      <w:r>
        <w:rPr>
          <w:sz w:val="24"/>
        </w:rPr>
        <w:t xml:space="preserve"> г. представляет собой</w:t>
      </w:r>
      <w:r>
        <w:rPr>
          <w:sz w:val="24"/>
          <w:lang w:val="en-US"/>
        </w:rPr>
        <w:t xml:space="preserve"> </w:t>
      </w:r>
      <w:r>
        <w:rPr>
          <w:sz w:val="24"/>
        </w:rPr>
        <w:t>борьбу незначительных, впрочем, людей из-за городской и провин</w:t>
        <w:softHyphen/>
        <w:t>циальной поэзии(отечественное с какой стороны не могут заинтересо</w:t>
        <w:softHyphen/>
        <w:t>вать “народ”. Переход от одной школы к другой и тогда, как и теперь, ознаменовываются целым рядом встречающихся только в такую эпоху скандалов. Возмущение афинян против Эврипида или рево</w:t>
        <w:softHyphen/>
        <w:t>люционной манеры искусства). Ни александрийская поэзия, ни живо</w:t>
        <w:softHyphen/>
        <w:t>пись</w:t>
      </w:r>
      <w:r>
        <w:rPr>
          <w:sz w:val="24"/>
          <w:lang w:val="en-US"/>
        </w:rPr>
        <w:t xml:space="preserve"> plein air'a</w:t>
      </w:r>
      <w:r>
        <w:rPr>
          <w:sz w:val="24"/>
        </w:rPr>
        <w:t xml:space="preserve"> ни ры в живописи, например против Аполлодора, в наши дни повторяется в виде отрицательного отношения к Вагнеру, Мане, Ибсену и Ницше.</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480" w:hanging="0"/>
        <w:jc w:val="both"/>
        <w:rPr>
          <w:lang w:val="en-US"/>
        </w:rPr>
      </w:pPr>
      <w:r>
        <w:rPr>
          <w:rFonts w:ascii="Times New Roman" w:hAnsi="Times New Roman"/>
          <w:sz w:val="24"/>
          <w:lang w:val="en-US"/>
        </w:rPr>
        <w:t>64</w:t>
      </w:r>
    </w:p>
    <w:p>
      <w:pPr>
        <w:pStyle w:val="Normal"/>
        <w:bidi w:val="0"/>
        <w:rPr/>
      </w:pPr>
      <w:r>
        <w:rPr>
          <w:sz w:val="24"/>
        </w:rPr>
        <w:t xml:space="preserve">Можно понимать греков, ни слова не говоря о хозяйственных условиях их жизни. Римлян можно понять только на основании этих </w:t>
      </w:r>
      <w:r>
        <w:rPr>
          <w:sz w:val="24"/>
          <w:lang w:val="en-US"/>
        </w:rPr>
        <w:t>ус</w:t>
      </w:r>
      <w:r>
        <w:rPr>
          <w:sz w:val="24"/>
        </w:rPr>
        <w:t>ловий. При Херонее и при Лейпциге в последний раз сражались за идею. В первой пунической войне и при Седане уже заметны экономические моменты. Римляне с их практической энергией первые создали рабский труд и торговлю рабами в том исполинском стиле, которые многие считают характерным вообще для античного уклада жизни. И германские, а не романские народы Западной Европы, соответственно этому, первые развили при помощи паровой машины ту крупную промышленность, которая изменила внешний облик целых стран. Нельзя упускать из виду связь обоих этих глубоко симво</w:t>
        <w:softHyphen/>
        <w:t>лических феноменов со стоицизмом и социализмом. В недрах антич</w:t>
        <w:softHyphen/>
        <w:t xml:space="preserve">ного мира только римский цезаризм, предвозвещенный К. Фламинием и принявший впервые образ в лице Мария, показал, что такое </w:t>
      </w:r>
      <w:r>
        <w:rPr>
          <w:i/>
          <w:sz w:val="24"/>
        </w:rPr>
        <w:t>величие денег</w:t>
      </w:r>
      <w:r>
        <w:rPr>
          <w:sz w:val="24"/>
        </w:rPr>
        <w:t xml:space="preserve"> в руках сильных духом практических людей широкого размаха. Без этого нельзя понять ни Цезаря, ни вообще римский дух. </w:t>
      </w:r>
      <w:r>
        <w:rPr>
          <w:sz w:val="24"/>
          <w:lang w:val="en-US"/>
        </w:rPr>
        <w:t>В</w:t>
      </w:r>
      <w:r>
        <w:rPr>
          <w:sz w:val="24"/>
        </w:rPr>
        <w:t xml:space="preserve"> каждом греке есть что-то от Дон-Кихота, в каждом римляне</w:t>
      </w:r>
      <w:r>
        <w:rPr>
          <w:sz w:val="24"/>
          <w:lang w:val="en-US"/>
        </w:rPr>
        <w:t xml:space="preserve"> —</w:t>
      </w:r>
      <w:r>
        <w:rPr>
          <w:sz w:val="24"/>
        </w:rPr>
        <w:t xml:space="preserve"> что-то от Санчо-Пансы; то, чем они были кроме этого, отходит перед этим па задний план.</w:t>
      </w:r>
    </w:p>
    <w:p>
      <w:pPr>
        <w:pStyle w:val="FR1"/>
        <w:bidi w:val="0"/>
        <w:jc w:val="center"/>
        <w:rPr/>
      </w:pPr>
      <w:r>
        <w:rPr>
          <w:rFonts w:ascii="Times New Roman" w:hAnsi="Times New Roman"/>
          <w:i/>
          <w:sz w:val="24"/>
        </w:rPr>
        <w:t>С.</w:t>
      </w:r>
      <w:r>
        <w:rPr>
          <w:rFonts w:ascii="Times New Roman" w:hAnsi="Times New Roman"/>
          <w:i/>
          <w:sz w:val="24"/>
          <w:lang w:val="en-US"/>
        </w:rPr>
        <w:t xml:space="preserve"> 460-478:</w:t>
      </w:r>
    </w:p>
    <w:p>
      <w:pPr>
        <w:pStyle w:val="Normal"/>
        <w:widowControl w:val="false"/>
        <w:suppressAutoHyphens w:val="false"/>
        <w:bidi w:val="0"/>
        <w:spacing w:lineRule="auto" w:line="319"/>
        <w:jc w:val="both"/>
        <w:rPr/>
      </w:pPr>
      <w:r>
        <w:rPr>
          <w:sz w:val="24"/>
        </w:rPr>
        <w:t>Когда Ницше в первый раз написал свое слово о “переоценке всех ценностей”, духовное движение столетий, среди которых мы живем, нашло, наконец, свою формулу. Переоценка всех ценностей</w:t>
      </w:r>
      <w:r>
        <w:rPr>
          <w:sz w:val="24"/>
          <w:lang w:val="en-US"/>
        </w:rPr>
        <w:t xml:space="preserve"> —</w:t>
      </w:r>
      <w:r>
        <w:rPr>
          <w:sz w:val="24"/>
        </w:rPr>
        <w:t xml:space="preserve"> таков внутренний характер </w:t>
      </w:r>
      <w:r>
        <w:rPr>
          <w:i/>
          <w:sz w:val="24"/>
        </w:rPr>
        <w:t>всякой</w:t>
      </w:r>
      <w:r>
        <w:rPr>
          <w:sz w:val="24"/>
        </w:rPr>
        <w:t xml:space="preserve"> цивилизации. Она начинается с того, что переделывает все формы предшествовавшей культуры, иначе пони</w:t>
        <w:softHyphen/>
        <w:t>мает их, иначе ими пользуется. Она ничего не создает, она только пе</w:t>
        <w:softHyphen/>
        <w:t>ретолковывает. В этом</w:t>
      </w:r>
      <w:r>
        <w:rPr>
          <w:sz w:val="24"/>
          <w:lang w:val="en-US"/>
        </w:rPr>
        <w:t xml:space="preserve"> —</w:t>
      </w:r>
      <w:r>
        <w:rPr>
          <w:sz w:val="24"/>
        </w:rPr>
        <w:t xml:space="preserve"> негативная сторона всех эпох подобного ро</w:t>
        <w:softHyphen/>
        <w:t>да. Они не предполагают предшествующий подлинный творческий акт. Они только вступают во владение наследством больших действительностей. Обратимся к позднему античному миру и попытаемся найти, где находится в нем соответствующее событие: очевидно оно имело место внутри эллинистическо-римского стоицизма и в процес</w:t>
        <w:softHyphen/>
        <w:t>се долгой смертельной борьбы аполлоновской души. Вернемся от Эпиктета и Марка Аврелия к Сократу, духовному отцу стои, в кото</w:t>
        <w:softHyphen/>
        <w:t>ром впервые обнаружилось обеднение античной жизни, ставшей ин</w:t>
        <w:softHyphen/>
        <w:t>теллектуальной и принявшей характер больших городов: между ни</w:t>
        <w:softHyphen/>
        <w:t>ми лежит переоценка всех античных идеалов бытия. Посмотрим на Индию. В эпоху царя Асоки, жившего за</w:t>
      </w:r>
      <w:r>
        <w:rPr>
          <w:sz w:val="24"/>
          <w:lang w:val="en-US"/>
        </w:rPr>
        <w:t xml:space="preserve"> 300</w:t>
      </w:r>
      <w:r>
        <w:rPr>
          <w:sz w:val="24"/>
        </w:rPr>
        <w:t xml:space="preserve"> лет до Р.Х., переоценка брахманской жизни была закончена; сравним части “Веданты”, на</w:t>
        <w:softHyphen/>
        <w:t>писанные до и после Будды. А у нас? Внутри этического социализма, являющегося в установленном нами смысле основным настроением угасающей фаустовской души, самый процесс этой переоценки</w:t>
      </w:r>
      <w:r>
        <w:rPr>
          <w:sz w:val="24"/>
          <w:lang w:val="en-US"/>
        </w:rPr>
        <w:t xml:space="preserve"> —</w:t>
      </w:r>
      <w:r>
        <w:rPr>
          <w:sz w:val="24"/>
        </w:rPr>
        <w:t xml:space="preserve"> в полном ходу. </w:t>
      </w:r>
      <w:r>
        <w:rPr>
          <w:i/>
          <w:sz w:val="24"/>
        </w:rPr>
        <w:t>Руссо</w:t>
      </w:r>
      <w:r>
        <w:rPr>
          <w:i/>
          <w:sz w:val="24"/>
          <w:lang w:val="en-US"/>
        </w:rPr>
        <w:t xml:space="preserve"> —</w:t>
      </w:r>
      <w:r>
        <w:rPr>
          <w:i/>
          <w:sz w:val="24"/>
        </w:rPr>
        <w:t xml:space="preserve"> родоначальник этого социализма. Руссо</w:t>
      </w:r>
      <w:r>
        <w:rPr>
          <w:sz w:val="24"/>
        </w:rPr>
        <w:t xml:space="preserve"> </w:t>
      </w:r>
      <w:r>
        <w:rPr>
          <w:i/>
          <w:sz w:val="24"/>
        </w:rPr>
        <w:t>стоит</w:t>
      </w:r>
      <w:r>
        <w:rPr>
          <w:sz w:val="24"/>
          <w:lang w:val="en-US"/>
        </w:rPr>
        <w:t xml:space="preserve"> </w:t>
      </w:r>
    </w:p>
    <w:p>
      <w:pPr>
        <w:pStyle w:val="Normal"/>
        <w:bidi w:val="0"/>
        <w:rPr>
          <w:sz w:val="24"/>
        </w:rPr>
      </w:pPr>
      <w:r>
        <w:rPr>
          <w:sz w:val="24"/>
        </w:rPr>
      </w:r>
    </w:p>
    <w:p>
      <w:pPr>
        <w:sectPr>
          <w:type w:val="nextPage"/>
          <w:pgSz w:w="11906" w:h="16820"/>
          <w:pgMar w:left="2495" w:right="1474" w:gutter="0" w:header="0" w:top="1474" w:footer="0" w:bottom="794"/>
          <w:pgNumType w:fmt="decimal"/>
          <w:formProt w:val="false"/>
          <w:textDirection w:val="lrTb"/>
          <w:docGrid w:type="default" w:linePitch="100" w:charSpace="0"/>
        </w:sectPr>
        <w:pStyle w:val="Normal"/>
        <w:bidi w:val="0"/>
        <w:jc w:val="right"/>
        <w:rPr>
          <w:lang w:val="en-US"/>
        </w:rPr>
      </w:pPr>
      <w:r>
        <w:rPr>
          <w:sz w:val="24"/>
          <w:lang w:val="en-US"/>
        </w:rPr>
        <w:t>65</w:t>
      </w:r>
    </w:p>
    <w:p>
      <w:pPr>
        <w:pStyle w:val="Normal"/>
        <w:bidi w:val="0"/>
        <w:rPr/>
      </w:pPr>
      <w:r>
        <w:rPr>
          <w:i/>
          <w:sz w:val="24"/>
        </w:rPr>
        <w:t>около Сократа и Будды, этих двух других этических провозве</w:t>
        <w:softHyphen/>
        <w:t>стников больших цивилизаций.</w:t>
      </w:r>
      <w:r>
        <w:rPr>
          <w:sz w:val="24"/>
        </w:rPr>
        <w:t xml:space="preserve"> Его отрицание всех больших куль</w:t>
        <w:softHyphen/>
        <w:t>турных форм, всех исполненных значения преданий, его знаменитое “возвращение к природе”, его практический рационализм не допус</w:t>
        <w:softHyphen/>
        <w:t>кают никакого сомнения. Каждый из них проводил в могилу тысяче</w:t>
        <w:softHyphen/>
        <w:t>летие внутренних достижений. Они проповедуют евангелие гуманно</w:t>
        <w:softHyphen/>
        <w:t>сти, но это</w:t>
      </w:r>
      <w:r>
        <w:rPr>
          <w:sz w:val="24"/>
          <w:lang w:val="en-US"/>
        </w:rPr>
        <w:t xml:space="preserve"> —</w:t>
      </w:r>
      <w:r>
        <w:rPr>
          <w:sz w:val="24"/>
        </w:rPr>
        <w:t xml:space="preserve"> гуманность интеллигентного городского обитателя, ко</w:t>
        <w:softHyphen/>
        <w:t>торому приелся город, а с ним вместе и культура, чистый ”рассудок” которого ищет освобождения от этой культуры и от ее властных форм, от ее суровостей, от ее символизма, который теперь уже внут</w:t>
        <w:softHyphen/>
        <w:t xml:space="preserve">ренне не переживается и поэтому делается ненавистным. Культура уничтожается диалектически. Если мы проследим великие имена </w:t>
      </w:r>
      <w:r>
        <w:rPr>
          <w:sz w:val="24"/>
          <w:lang w:val="en-US"/>
        </w:rPr>
        <w:t>XIX</w:t>
      </w:r>
      <w:r>
        <w:rPr>
          <w:sz w:val="24"/>
        </w:rPr>
        <w:t xml:space="preserve"> в., с которыми для нас связан этот могучий феномен Шопенгауэр, Хеббель, Вагнер, Ницше, Ибсен, Стриндберг</w:t>
      </w:r>
      <w:r>
        <w:rPr>
          <w:sz w:val="24"/>
          <w:lang w:val="en-US"/>
        </w:rPr>
        <w:t>,</w:t>
      </w:r>
      <w:r>
        <w:rPr>
          <w:sz w:val="24"/>
        </w:rPr>
        <w:t xml:space="preserve"> то перед нашим взором встает то, что Ницше называл по имени в фрагментарном предисло</w:t>
        <w:softHyphen/>
        <w:t xml:space="preserve">вии к своему неоконченному основному произведению, а именно: </w:t>
      </w:r>
      <w:r>
        <w:rPr>
          <w:i/>
          <w:sz w:val="24"/>
        </w:rPr>
        <w:t>“Восхождение нигилизма”.</w:t>
      </w:r>
      <w:r>
        <w:rPr>
          <w:sz w:val="24"/>
        </w:rPr>
        <w:t xml:space="preserve"> Оно не чуждо ни одной из больших куль</w:t>
        <w:softHyphen/>
        <w:t>тур. Оно с внутренней неизбежностью свойственно дряхлому возрас</w:t>
        <w:softHyphen/>
        <w:t>ту этих могучих организмов. Сократ и Будда оба были нигилистами. Есть декаданс египетский, арабский, китайский, точно так же как и западноевропейский. Здесь дело не в собственно политических и экономических, даже не в религиозных или художественных изме</w:t>
        <w:softHyphen/>
        <w:t>нениях. Вообще здесь говориться не об осязаемом, не о материальных фактах, а о сущности души, осуществившей все свои возможности без остатка. Пусть нам не приводят в качестве доказательств обрат</w:t>
        <w:softHyphen/>
        <w:t>ного великие достижения эллинизма и западноевропейской совре</w:t>
        <w:softHyphen/>
        <w:t>менности. Система хозяйства, основанная на рабовладении, и машин</w:t>
        <w:softHyphen/>
        <w:t>ное производство, “прогресс” и атараксия, александринизм и совре</w:t>
        <w:softHyphen/>
        <w:t>менная наука, Пергам и Байрейт, социальные условия, являющиеся предпосылкой для политики Аристотеля и “Капитала” Маркса, суть только симптомы внешней картины истории. Мы говорим не о внеш</w:t>
        <w:softHyphen/>
        <w:t xml:space="preserve">ней жизни, не о жизненном укладе, не об учреждениях и обычаях, а о глубине, о </w:t>
      </w:r>
      <w:r>
        <w:rPr>
          <w:i/>
          <w:sz w:val="24"/>
        </w:rPr>
        <w:t>внутренней</w:t>
      </w:r>
      <w:r>
        <w:rPr>
          <w:sz w:val="24"/>
        </w:rPr>
        <w:t xml:space="preserve"> смерти. Для античного мира она наступила в римскую эпоху, для нас наступит около</w:t>
      </w:r>
      <w:r>
        <w:rPr>
          <w:sz w:val="24"/>
          <w:lang w:val="en-US"/>
        </w:rPr>
        <w:t xml:space="preserve"> 2000</w:t>
      </w:r>
      <w:r>
        <w:rPr>
          <w:sz w:val="24"/>
        </w:rPr>
        <w:t xml:space="preserve"> г.</w:t>
      </w:r>
    </w:p>
    <w:p>
      <w:pPr>
        <w:pStyle w:val="Normal"/>
        <w:bidi w:val="0"/>
        <w:ind w:firstLine="560"/>
        <w:rPr/>
      </w:pPr>
      <w:r>
        <w:rPr>
          <w:sz w:val="24"/>
        </w:rPr>
        <w:t>Культура и цивилизация</w:t>
      </w:r>
      <w:r>
        <w:rPr>
          <w:sz w:val="24"/>
          <w:lang w:val="en-US"/>
        </w:rPr>
        <w:t xml:space="preserve"> —</w:t>
      </w:r>
      <w:r>
        <w:rPr>
          <w:sz w:val="24"/>
        </w:rPr>
        <w:t xml:space="preserve"> это живое тело души и ее мумия. В этом различие западноевропейской жизни до</w:t>
      </w:r>
      <w:r>
        <w:rPr>
          <w:sz w:val="24"/>
          <w:lang w:val="en-US"/>
        </w:rPr>
        <w:t xml:space="preserve"> 1800</w:t>
      </w:r>
      <w:r>
        <w:rPr>
          <w:sz w:val="24"/>
        </w:rPr>
        <w:t xml:space="preserve"> и после</w:t>
      </w:r>
      <w:r>
        <w:rPr>
          <w:sz w:val="24"/>
          <w:lang w:val="en-US"/>
        </w:rPr>
        <w:t xml:space="preserve"> 1800</w:t>
      </w:r>
      <w:r>
        <w:rPr>
          <w:sz w:val="24"/>
        </w:rPr>
        <w:t xml:space="preserve"> г., жизни в избытке и самоочевидности, чей образ изнутри вырос и воз</w:t>
        <w:softHyphen/>
        <w:t>ник, притом в одном мощном порыве от детских дней готики вплоть до Гете и Наполеона, и той поздней, искусственной, лишенной корней жизни наших больших городов, формы которой строятся интеллектом. Культура и цивилизация</w:t>
      </w:r>
      <w:r>
        <w:rPr>
          <w:sz w:val="24"/>
          <w:lang w:val="en-US"/>
        </w:rPr>
        <w:t xml:space="preserve"> —</w:t>
      </w:r>
      <w:r>
        <w:rPr>
          <w:sz w:val="24"/>
        </w:rPr>
        <w:t xml:space="preserve"> это рожденный почвой организм и образо</w:t>
        <w:softHyphen/>
        <w:t>вавшийся из первого при его застывании механизм. Здесь опять разли</w:t>
        <w:softHyphen/>
        <w:t>чие между становлением и ставшим, душой и мозгом, этикой и логикой, наконец, между почувствованной историей</w:t>
      </w:r>
      <w:r>
        <w:rPr>
          <w:sz w:val="24"/>
          <w:lang w:val="en-US"/>
        </w:rPr>
        <w:t xml:space="preserve"> —</w:t>
      </w:r>
      <w:r>
        <w:rPr>
          <w:sz w:val="24"/>
        </w:rPr>
        <w:t xml:space="preserve"> выражающейся в глубоко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720" w:hanging="0"/>
        <w:jc w:val="both"/>
        <w:rPr>
          <w:lang w:val="en-US"/>
        </w:rPr>
      </w:pPr>
      <w:r>
        <w:rPr>
          <w:rFonts w:ascii="Times New Roman" w:hAnsi="Times New Roman"/>
          <w:sz w:val="24"/>
          <w:lang w:val="en-US"/>
        </w:rPr>
        <w:t>66</w:t>
      </w:r>
    </w:p>
    <w:p>
      <w:pPr>
        <w:pStyle w:val="Normal"/>
        <w:bidi w:val="0"/>
        <w:rPr/>
      </w:pPr>
      <w:r>
        <w:rPr>
          <w:sz w:val="24"/>
        </w:rPr>
        <w:t>уважении к установлениям и традициям,</w:t>
      </w:r>
      <w:r>
        <w:rPr>
          <w:sz w:val="24"/>
          <w:lang w:val="en-US"/>
        </w:rPr>
        <w:t xml:space="preserve"> —</w:t>
      </w:r>
      <w:r>
        <w:rPr>
          <w:sz w:val="24"/>
        </w:rPr>
        <w:t xml:space="preserve"> и познанной природой, т. е. мнимой природой, чистой, всех равняющей, освобождающей от очарования большой формы, той природой, к которой хотят вернуться Будда, отрицающий историческое различие между брамином и чандала, стоики, отрицающие различие между эллином, рабом и варваром, Руссо</w:t>
      </w:r>
      <w:r>
        <w:rPr>
          <w:sz w:val="24"/>
          <w:lang w:val="en-US"/>
        </w:rPr>
        <w:t xml:space="preserve"> —</w:t>
      </w:r>
      <w:r>
        <w:rPr>
          <w:sz w:val="24"/>
        </w:rPr>
        <w:t xml:space="preserve"> между привилегированным и крепостным. Культурный чело</w:t>
        <w:softHyphen/>
        <w:t>век живет, углубляясь внутрь, цивилизованный живет, обращаясь во внешнее, в пространстве, среди тел и “фактов”. Что один воспринима</w:t>
        <w:softHyphen/>
        <w:t>ет как судьбу, другому кажется соотношением причины и действия. Отныне всякий становится материалистом в особенном, только циви</w:t>
        <w:softHyphen/>
        <w:t>лизации свойственном, смысле, независимо от того, хочет ли он этого или нет, независимо от того, выдают ли себе буддийское, стоическое, социалистическое учения за идеалистические или нет.</w:t>
      </w:r>
    </w:p>
    <w:p>
      <w:pPr>
        <w:pStyle w:val="Normal"/>
        <w:bidi w:val="0"/>
        <w:ind w:firstLine="560"/>
        <w:rPr/>
      </w:pPr>
      <w:r>
        <w:rPr>
          <w:sz w:val="24"/>
        </w:rPr>
        <w:t>Для готического и дорийского человека, для человека барокко и ионики весь этот огромный мир образов, мир форм искусства, рели</w:t>
        <w:softHyphen/>
        <w:t>гии, нравов, государства, наук, общественности кажется легким. Он несет их и осуществляет их, не сознавая. У него по отношению к сим</w:t>
        <w:softHyphen/>
        <w:t>волике культуры то же свободное мастерство, каким обладал Мо</w:t>
        <w:softHyphen/>
        <w:t>царт в своем искусстве. Культура есть само собой очевидное. Чувст</w:t>
        <w:softHyphen/>
        <w:t>во отчужденности среди этих образов, некоторой тяжести, уничто</w:t>
        <w:softHyphen/>
        <w:t>жающей свободу творчества, потребность рационалистически исследовать существующее, вынужденность враждебно настроен</w:t>
        <w:softHyphen/>
        <w:t>ного размышления</w:t>
      </w:r>
      <w:r>
        <w:rPr>
          <w:sz w:val="24"/>
          <w:lang w:val="en-US"/>
        </w:rPr>
        <w:t xml:space="preserve"> —</w:t>
      </w:r>
      <w:r>
        <w:rPr>
          <w:sz w:val="24"/>
        </w:rPr>
        <w:t xml:space="preserve"> вот первые признаки уставшей души. Только больной ощущает свои члены, когда начинают конструировать “ес</w:t>
        <w:softHyphen/>
        <w:t xml:space="preserve">тественную” религию, восставая против культа и догматов, когда противопоставляют естественное право правам историческим, когда принимаются “создавать” “стили” в искусстве, потому что больше не переносят </w:t>
      </w:r>
      <w:r>
        <w:rPr>
          <w:i/>
          <w:sz w:val="24"/>
        </w:rPr>
        <w:t>стиля</w:t>
      </w:r>
      <w:r>
        <w:rPr>
          <w:sz w:val="24"/>
        </w:rPr>
        <w:t xml:space="preserve"> и не владеют им, когда государство рассматри</w:t>
        <w:softHyphen/>
        <w:t>вают как “общественное устройство”, как механизм, который можно и даже должно изменить (рядом с</w:t>
      </w:r>
      <w:r>
        <w:rPr>
          <w:sz w:val="24"/>
          <w:lang w:val="en-US"/>
        </w:rPr>
        <w:t xml:space="preserve"> “Contrat social”</w:t>
      </w:r>
      <w:r>
        <w:rPr>
          <w:sz w:val="24"/>
        </w:rPr>
        <w:t xml:space="preserve"> Руссо стоят совер</w:t>
        <w:softHyphen/>
        <w:t>шенно равнозначные продукты эпохи Аристотеля)</w:t>
      </w:r>
      <w:r>
        <w:rPr>
          <w:sz w:val="24"/>
          <w:lang w:val="en-US"/>
        </w:rPr>
        <w:t xml:space="preserve"> —</w:t>
      </w:r>
      <w:r>
        <w:rPr>
          <w:sz w:val="24"/>
        </w:rPr>
        <w:t xml:space="preserve"> все это дока</w:t>
        <w:softHyphen/>
        <w:t>зывает, что что-то окончательно распалось. Мировой город сам стоит как крайнее выражение неорганического среди культурной области, население которой он отрывает от его корней, притягивает к себе и использует для себя.</w:t>
      </w:r>
    </w:p>
    <w:p>
      <w:pPr>
        <w:pStyle w:val="Normal"/>
        <w:bidi w:val="0"/>
        <w:ind w:firstLine="560"/>
        <w:rPr/>
      </w:pPr>
      <w:r>
        <w:rPr>
          <w:sz w:val="24"/>
        </w:rPr>
        <w:t>Научные миры суть миры поверхностные, практические, без</w:t>
        <w:softHyphen/>
        <w:t>душные, чисто экстенсивные. Они лежат в основе воззрений буддиз</w:t>
        <w:softHyphen/>
        <w:t>ма, стоицизма и социализма (первый покоится на атеистической сис</w:t>
        <w:softHyphen/>
        <w:t>теме Санкхья, второй через посредничество Сократа</w:t>
      </w:r>
      <w:r>
        <w:rPr>
          <w:sz w:val="24"/>
          <w:lang w:val="en-US"/>
        </w:rPr>
        <w:t xml:space="preserve"> —</w:t>
      </w:r>
      <w:r>
        <w:rPr>
          <w:sz w:val="24"/>
        </w:rPr>
        <w:t xml:space="preserve"> на софистике, третий</w:t>
      </w:r>
      <w:r>
        <w:rPr>
          <w:sz w:val="24"/>
          <w:lang w:val="en-US"/>
        </w:rPr>
        <w:t xml:space="preserve"> —</w:t>
      </w:r>
      <w:r>
        <w:rPr>
          <w:sz w:val="24"/>
        </w:rPr>
        <w:t xml:space="preserve"> на английском сенсуализме). Утрачивается способность от</w:t>
        <w:softHyphen/>
        <w:t>носиться к жизни как к некоторой почти не сознаваемой, не допускаю</w:t>
        <w:softHyphen/>
        <w:t>щей выбора очевидности и принимать ее как угодную Богу судьбу и, наоборот, теперь ее начинают находить проблематическою, на основа</w:t>
        <w:softHyphen/>
        <w:t>нии интеллектуальных соображений начинают ее инсценировать “целесообразно</w:t>
      </w:r>
      <w:r>
        <w:rPr>
          <w:sz w:val="24"/>
          <w:lang w:val="en-US"/>
        </w:rPr>
        <w:t>”</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jc w:val="right"/>
        <w:rPr>
          <w:lang w:val="en-US"/>
        </w:rPr>
      </w:pPr>
      <w:r>
        <w:rPr>
          <w:rFonts w:ascii="Times New Roman" w:hAnsi="Times New Roman"/>
          <w:sz w:val="24"/>
          <w:lang w:val="en-US"/>
        </w:rPr>
        <w:t>67</w:t>
      </w:r>
    </w:p>
    <w:p>
      <w:pPr>
        <w:pStyle w:val="Normal"/>
        <w:bidi w:val="0"/>
        <w:rPr/>
      </w:pPr>
      <w:r>
        <w:rPr>
          <w:sz w:val="24"/>
        </w:rPr>
        <w:t>и “разумно”,</w:t>
      </w:r>
      <w:r>
        <w:rPr>
          <w:sz w:val="24"/>
          <w:lang w:val="en-US"/>
        </w:rPr>
        <w:t xml:space="preserve"> —</w:t>
      </w:r>
      <w:r>
        <w:rPr>
          <w:sz w:val="24"/>
        </w:rPr>
        <w:t xml:space="preserve"> таков задний план во всех трех приве</w:t>
        <w:softHyphen/>
        <w:t>денных нами случаях. Мозг берет бразды правления, потому что душа вышла в отставку. Люди культуры живут бессознательно, люди фак</w:t>
        <w:softHyphen/>
        <w:t>тов</w:t>
      </w:r>
      <w:r>
        <w:rPr>
          <w:sz w:val="24"/>
          <w:lang w:val="en-US"/>
        </w:rPr>
        <w:t xml:space="preserve"> —</w:t>
      </w:r>
      <w:r>
        <w:rPr>
          <w:sz w:val="24"/>
        </w:rPr>
        <w:t xml:space="preserve"> сознательно. Сама жизнь есть “факт”. Крестьянство, связанное корнями своими с самой почвой, живущее вне стен больших городов, которые отныне</w:t>
      </w:r>
      <w:r>
        <w:rPr>
          <w:sz w:val="24"/>
          <w:lang w:val="en-US"/>
        </w:rPr>
        <w:t xml:space="preserve"> —</w:t>
      </w:r>
      <w:r>
        <w:rPr>
          <w:sz w:val="24"/>
        </w:rPr>
        <w:t xml:space="preserve"> скептические, практические, искусственные</w:t>
      </w:r>
      <w:r>
        <w:rPr>
          <w:sz w:val="24"/>
          <w:lang w:val="en-US"/>
        </w:rPr>
        <w:t xml:space="preserve"> —</w:t>
      </w:r>
      <w:r>
        <w:rPr>
          <w:sz w:val="24"/>
        </w:rPr>
        <w:t xml:space="preserve"> </w:t>
      </w:r>
      <w:r>
        <w:rPr>
          <w:i/>
          <w:sz w:val="24"/>
        </w:rPr>
        <w:t xml:space="preserve">одни </w:t>
      </w:r>
      <w:r>
        <w:rPr>
          <w:sz w:val="24"/>
        </w:rPr>
        <w:t xml:space="preserve">являются представителями цивилизации, это крестьянство теперь уже не идет в счет. “Народом” теперь считается городское население, неорганическая масса, нечто текучее. Крестьянин </w:t>
      </w:r>
      <w:r>
        <w:rPr>
          <w:i/>
          <w:sz w:val="24"/>
        </w:rPr>
        <w:t>отнюдь не</w:t>
      </w:r>
      <w:r>
        <w:rPr>
          <w:sz w:val="24"/>
        </w:rPr>
        <w:t xml:space="preserve"> демократ </w:t>
      </w:r>
      <w:r>
        <w:rPr>
          <w:sz w:val="24"/>
          <w:lang w:val="en-US"/>
        </w:rPr>
        <w:t>—</w:t>
      </w:r>
      <w:r>
        <w:rPr>
          <w:sz w:val="24"/>
        </w:rPr>
        <w:t xml:space="preserve"> ведь это понятие также есть часть механического городского суще</w:t>
        <w:softHyphen/>
        <w:t>ствования</w:t>
      </w:r>
      <w:r>
        <w:rPr>
          <w:sz w:val="24"/>
          <w:lang w:val="en-US"/>
        </w:rPr>
        <w:t>—</w:t>
      </w:r>
      <w:r>
        <w:rPr>
          <w:sz w:val="24"/>
        </w:rPr>
        <w:t>следовательно, крестьянством пренебрегают, осмеивают, презирают и ненавидят его. После исчезновения старых сословий, дво</w:t>
        <w:softHyphen/>
        <w:t xml:space="preserve">рянства и духовенства, он является единственным </w:t>
      </w:r>
      <w:r>
        <w:rPr>
          <w:i/>
          <w:sz w:val="24"/>
        </w:rPr>
        <w:t>органическим</w:t>
      </w:r>
      <w:r>
        <w:rPr>
          <w:sz w:val="24"/>
        </w:rPr>
        <w:t xml:space="preserve"> чело</w:t>
        <w:softHyphen/>
        <w:t>веком, единственным сохранившимся пережитком культуры. Для него нет места ни в стоическом, ни в социалистическом кругозоре.</w:t>
      </w:r>
    </w:p>
    <w:p>
      <w:pPr>
        <w:pStyle w:val="Normal"/>
        <w:bidi w:val="0"/>
        <w:ind w:left="40" w:firstLine="560"/>
        <w:rPr/>
      </w:pPr>
      <w:r>
        <w:rPr>
          <w:sz w:val="24"/>
        </w:rPr>
        <w:t>Так Фауст первой части трагедии, страстный исследователь в уединении полуночи, совершенно последовательно превращается в Фауста второй части и нового столетия, в тип чисто практической, дальнозоркой, направленной к внешнему деятельности. Здесь Гете психологически предвосхитил все будущее Западной Европы. Это</w:t>
      </w:r>
      <w:r>
        <w:rPr>
          <w:sz w:val="24"/>
          <w:lang w:val="en-US"/>
        </w:rPr>
        <w:t xml:space="preserve"> — </w:t>
      </w:r>
      <w:r>
        <w:rPr>
          <w:sz w:val="24"/>
        </w:rPr>
        <w:t>цивилизация вместо культуры, внешний механизм вместо внутрен</w:t>
        <w:softHyphen/>
        <w:t>него организма, интеллект в качестве душевной окаменелости вмес</w:t>
        <w:softHyphen/>
        <w:t>то самой угасшей души. Как Фауст первой части противостоит Фау</w:t>
        <w:softHyphen/>
        <w:t>сту второй части, так в пределах античности эллин Перикловой эпо</w:t>
        <w:softHyphen/>
        <w:t>хи противостоит римлянину времен Цезаря.</w:t>
      </w:r>
    </w:p>
    <w:p>
      <w:pPr>
        <w:pStyle w:val="Normal"/>
        <w:bidi w:val="0"/>
        <w:ind w:left="40" w:firstLine="560"/>
        <w:rPr/>
      </w:pPr>
      <w:r>
        <w:rPr>
          <w:sz w:val="24"/>
        </w:rPr>
        <w:t>Пока человек, принадлежащий к близящейся к своему завер</w:t>
        <w:softHyphen/>
        <w:t>шению культуре, живет непосредственно, естественно и само собой понятно, жизнь его выливается в не допускающее выбора поведение. Такова его инстинктивная мораль, которая при случае может обле</w:t>
        <w:softHyphen/>
        <w:t>каться в тысячи вызывающих разногласие формул, но сам он против нее не спорит, так как она его собственность. Как только жизнь обнару</w:t>
        <w:softHyphen/>
        <w:t>живает признаки утомления, как только на искусственной почве боль</w:t>
        <w:softHyphen/>
        <w:t>ших городов, которые теперь представляют собой самостоятельные духовные миры, возникает потребность в теории для того, чтобы целе</w:t>
        <w:softHyphen/>
        <w:t>сообразно ее инсценировать, как только жизнь делается объектом на</w:t>
        <w:softHyphen/>
        <w:t xml:space="preserve">блюдения, одновременно с этим мораль превращается в </w:t>
      </w:r>
      <w:r>
        <w:rPr>
          <w:i/>
          <w:sz w:val="24"/>
        </w:rPr>
        <w:t xml:space="preserve">проблему. </w:t>
      </w:r>
      <w:r>
        <w:rPr>
          <w:sz w:val="24"/>
        </w:rPr>
        <w:t>Мораль культуры</w:t>
      </w:r>
      <w:r>
        <w:rPr>
          <w:sz w:val="24"/>
          <w:lang w:val="en-US"/>
        </w:rPr>
        <w:t xml:space="preserve"> —</w:t>
      </w:r>
      <w:r>
        <w:rPr>
          <w:sz w:val="24"/>
        </w:rPr>
        <w:t xml:space="preserve"> это та, которой обладают, мораль цивилизации</w:t>
      </w:r>
    </w:p>
    <w:p>
      <w:pPr>
        <w:pStyle w:val="Normal"/>
        <w:bidi w:val="0"/>
        <w:rPr>
          <w:lang w:val="en-US"/>
        </w:rPr>
      </w:pPr>
      <w:r>
        <w:rPr>
          <w:sz w:val="24"/>
          <w:lang w:val="en-US"/>
        </w:rPr>
        <w:t>—</w:t>
      </w:r>
      <w:r>
        <w:rPr>
          <w:sz w:val="24"/>
        </w:rPr>
        <w:t xml:space="preserve"> </w:t>
      </w:r>
      <w:r>
        <w:rPr>
          <w:sz w:val="24"/>
        </w:rPr>
        <w:t>та, которую ищут. Одна слишком глубока</w:t>
      </w:r>
      <w:r>
        <w:rPr>
          <w:sz w:val="24"/>
          <w:lang w:val="en-US"/>
        </w:rPr>
        <w:t>,</w:t>
      </w:r>
      <w:r>
        <w:rPr>
          <w:sz w:val="24"/>
        </w:rPr>
        <w:t xml:space="preserve"> чтобы исчерпать ее логи</w:t>
        <w:softHyphen/>
        <w:t xml:space="preserve">ческим путем, другая есть </w:t>
      </w:r>
      <w:r>
        <w:rPr>
          <w:i/>
          <w:sz w:val="24"/>
        </w:rPr>
        <w:t>функция</w:t>
      </w:r>
      <w:r>
        <w:rPr>
          <w:sz w:val="24"/>
        </w:rPr>
        <w:t xml:space="preserve"> логики. Еще у Канта и у Платона этика есть только диалектика, игра понятиями, округление метафи</w:t>
        <w:softHyphen/>
        <w:t>зической системы. Собственно, в ней не имелось потребности. Катего</w:t>
        <w:softHyphen/>
        <w:t>рический императив есть только абстрактная формулировка того, что не составляло для Канта никакого вопроса. Но не так обстоит дело по отношению к Зенону и Шопенгауэру. С этих пор становится необходимы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560" w:hanging="0"/>
        <w:jc w:val="both"/>
        <w:rPr>
          <w:lang w:val="en-US"/>
        </w:rPr>
      </w:pPr>
      <w:r>
        <w:rPr>
          <w:rFonts w:ascii="Times New Roman" w:hAnsi="Times New Roman"/>
          <w:sz w:val="24"/>
          <w:lang w:val="en-US"/>
        </w:rPr>
        <w:t xml:space="preserve">68          </w:t>
      </w:r>
    </w:p>
    <w:p>
      <w:pPr>
        <w:pStyle w:val="Normal"/>
        <w:bidi w:val="0"/>
        <w:rPr/>
      </w:pPr>
      <w:r>
        <w:rPr>
          <w:sz w:val="24"/>
        </w:rPr>
        <w:t xml:space="preserve">найти, придумать, вынудить то, что уже инстинктивно не было обеспечено. Отсюда начинается цивилизованная этика, которая не есть отражение жизни на познание, а отражение познания на жизнь. Чувствуется что-то искусственное, бездушное, полуистинное во всех этих </w:t>
      </w:r>
      <w:r>
        <w:rPr>
          <w:i/>
          <w:sz w:val="24"/>
        </w:rPr>
        <w:t>измышленных</w:t>
      </w:r>
      <w:r>
        <w:rPr>
          <w:sz w:val="24"/>
        </w:rPr>
        <w:t xml:space="preserve"> системах, наполняющих эпохи подобного рода. Это уже не прежние искреннейшие, почти сверхземные создания, ко</w:t>
        <w:softHyphen/>
        <w:t>торые по праву стоят рядом с великими искусствами. Теперь исчезает метафизика большого стиля, всякая чистая интуиция перед тем од</w:t>
        <w:softHyphen/>
        <w:t xml:space="preserve">ним, что внезапно становится потребностью, перед концепцией </w:t>
      </w:r>
      <w:r>
        <w:rPr>
          <w:i/>
          <w:sz w:val="24"/>
        </w:rPr>
        <w:t>прак</w:t>
        <w:softHyphen/>
        <w:t>тической</w:t>
      </w:r>
      <w:r>
        <w:rPr>
          <w:sz w:val="24"/>
        </w:rPr>
        <w:t xml:space="preserve"> морали, которая должна руководить жизнью, потому что эта последняя уже не может собой руководить. Философия вплоть до Канта, Аристотеля и “Ведант” была следствием мощных систем ми</w:t>
        <w:softHyphen/>
        <w:t>ров, среди которых формальная этика занимала скромное место. Те</w:t>
        <w:softHyphen/>
        <w:t>перь она становится моральной философией, с некоторой метафизи</w:t>
        <w:softHyphen/>
        <w:t xml:space="preserve">кой в качестве фона. Гносеологическая страсть уступает первенство практической житейской потребности: социализм, стоицизм, буддизм </w:t>
      </w:r>
      <w:r>
        <w:rPr>
          <w:sz w:val="24"/>
          <w:lang w:val="en-US"/>
        </w:rPr>
        <w:t>—</w:t>
      </w:r>
      <w:r>
        <w:rPr>
          <w:sz w:val="24"/>
        </w:rPr>
        <w:t xml:space="preserve"> суть философии подобного стиля. Этим начинается цивилизация. Жизнь была чисто органической, необходимейшим и осуществлен</w:t>
        <w:softHyphen/>
        <w:t xml:space="preserve">ным выражением души: теперь она становится неорганической, </w:t>
      </w:r>
      <w:r>
        <w:rPr>
          <w:i/>
          <w:sz w:val="24"/>
        </w:rPr>
        <w:t>без</w:t>
        <w:softHyphen/>
        <w:t>душной,</w:t>
      </w:r>
      <w:r>
        <w:rPr>
          <w:sz w:val="24"/>
        </w:rPr>
        <w:t xml:space="preserve"> подчиненной опеке рассудка. Это признавали</w:t>
      </w:r>
      <w:r>
        <w:rPr>
          <w:sz w:val="24"/>
          <w:lang w:val="en-US"/>
        </w:rPr>
        <w:t xml:space="preserve"> —</w:t>
      </w:r>
      <w:r>
        <w:rPr>
          <w:sz w:val="24"/>
        </w:rPr>
        <w:t xml:space="preserve"> и тут лежит наиболее типическая ошибка самочувствования всякой цивилизации</w:t>
      </w:r>
    </w:p>
    <w:p>
      <w:pPr>
        <w:pStyle w:val="Normal"/>
        <w:bidi w:val="0"/>
        <w:ind w:left="40" w:hanging="0"/>
        <w:rPr>
          <w:lang w:val="en-US"/>
        </w:rPr>
      </w:pPr>
      <w:r>
        <w:rPr>
          <w:sz w:val="24"/>
          <w:lang w:val="en-US"/>
        </w:rPr>
        <w:t>—</w:t>
      </w:r>
      <w:r>
        <w:rPr>
          <w:sz w:val="24"/>
        </w:rPr>
        <w:t xml:space="preserve"> </w:t>
      </w:r>
      <w:r>
        <w:rPr>
          <w:sz w:val="24"/>
        </w:rPr>
        <w:t>как некоторое завершение. Однако это дух человечества мировых городов являет собой отнюдь не возвышение душевной стихии, а неко</w:t>
        <w:softHyphen/>
        <w:t>торый остаток, который обнаруживается после того как вся органиче</w:t>
        <w:softHyphen/>
        <w:t>ская полнота остального умерла и распалась.</w:t>
      </w:r>
    </w:p>
    <w:p>
      <w:pPr>
        <w:pStyle w:val="Normal"/>
        <w:bidi w:val="0"/>
        <w:ind w:firstLine="560"/>
        <w:rPr/>
      </w:pPr>
      <w:r>
        <w:rPr>
          <w:sz w:val="24"/>
        </w:rPr>
        <w:t>Взирать на мир не с высоты, как Эсхил, Платон, Данте и Гете, а с точки зрения повседневных потребностей и назойливой действи</w:t>
        <w:softHyphen/>
        <w:t>тельности,</w:t>
      </w:r>
      <w:r>
        <w:rPr>
          <w:sz w:val="24"/>
          <w:lang w:val="en-US"/>
        </w:rPr>
        <w:t xml:space="preserve"> —</w:t>
      </w:r>
      <w:r>
        <w:rPr>
          <w:sz w:val="24"/>
        </w:rPr>
        <w:t xml:space="preserve"> я обозначаю это как </w:t>
      </w:r>
      <w:r>
        <w:rPr>
          <w:i/>
          <w:sz w:val="24"/>
        </w:rPr>
        <w:t>замену орлиной перспективы жиз</w:t>
        <w:softHyphen/>
        <w:t>ни перспективой лягушачьей.</w:t>
      </w:r>
      <w:r>
        <w:rPr>
          <w:sz w:val="24"/>
        </w:rPr>
        <w:t xml:space="preserve"> Таково нисхождение от культуры к цивилизации. Всякая этика формулирует взгляд души на ее судьбу, героический или практический, высокий или обыденный, мужест</w:t>
        <w:softHyphen/>
        <w:t xml:space="preserve">венный или дряхлый. Так я различаю </w:t>
      </w:r>
      <w:r>
        <w:rPr>
          <w:i/>
          <w:sz w:val="24"/>
        </w:rPr>
        <w:t>трагическую и плебейскую</w:t>
      </w:r>
      <w:r>
        <w:rPr>
          <w:sz w:val="24"/>
        </w:rPr>
        <w:t xml:space="preserve"> мо</w:t>
        <w:softHyphen/>
        <w:t>раль. Трагическая мораль культуры понимает тяжесть бытия, но из этого она извлекает чувство гордости нести эту тяжесть. Так чувство</w:t>
        <w:softHyphen/>
        <w:t>вали Эсхил, Шекспир и мыслители брахманской философии, равным образом Данте и германский католицизм. То же звучит в бурном бое</w:t>
        <w:softHyphen/>
        <w:t>вом хорале Лютера:</w:t>
      </w:r>
      <w:r>
        <w:rPr>
          <w:sz w:val="24"/>
          <w:lang w:val="en-US"/>
        </w:rPr>
        <w:t xml:space="preserve"> —</w:t>
      </w:r>
      <w:r>
        <w:rPr>
          <w:sz w:val="24"/>
        </w:rPr>
        <w:t xml:space="preserve"> “Господь</w:t>
      </w:r>
      <w:r>
        <w:rPr>
          <w:sz w:val="24"/>
          <w:lang w:val="en-US"/>
        </w:rPr>
        <w:t xml:space="preserve"> —</w:t>
      </w:r>
      <w:r>
        <w:rPr>
          <w:sz w:val="24"/>
        </w:rPr>
        <w:t xml:space="preserve"> крепость моя и сила” и то же самое слышится еще даже в Марсельезе. Плебейская мораль Эпикура и Стои, сект эпохи Будды, мораль</w:t>
      </w:r>
      <w:r>
        <w:rPr>
          <w:sz w:val="24"/>
          <w:lang w:val="en-US"/>
        </w:rPr>
        <w:t xml:space="preserve"> XIX</w:t>
      </w:r>
      <w:r>
        <w:rPr>
          <w:sz w:val="24"/>
        </w:rPr>
        <w:t xml:space="preserve"> в. приготовляет план сраже</w:t>
        <w:softHyphen/>
        <w:t>ния, ставя себе целью обойти судьбу. Она видит во вселенной не Бога, а совокупность фактов. Судьба для нее</w:t>
      </w:r>
      <w:r>
        <w:rPr>
          <w:sz w:val="24"/>
          <w:lang w:val="en-US"/>
        </w:rPr>
        <w:t xml:space="preserve"> —</w:t>
      </w:r>
      <w:r>
        <w:rPr>
          <w:sz w:val="24"/>
        </w:rPr>
        <w:t xml:space="preserve"> это сеть причин и действий, которую мир должен распутать. То, что плебейская мораль понимает под словом “история”</w:t>
      </w:r>
      <w:r>
        <w:rPr>
          <w:sz w:val="24"/>
          <w:lang w:val="en-US"/>
        </w:rPr>
        <w:t>,</w:t>
      </w:r>
      <w:r>
        <w:rPr>
          <w:sz w:val="24"/>
        </w:rPr>
        <w:t xml:space="preserve"> мы узнаем из материалистического понимания истории. Это в высшей степени целесообразное жизнепонимание, которое</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180" w:after="0"/>
        <w:jc w:val="right"/>
        <w:rPr>
          <w:lang w:val="en-US"/>
        </w:rPr>
      </w:pPr>
      <w:r>
        <w:rPr>
          <w:rFonts w:ascii="Times New Roman" w:hAnsi="Times New Roman"/>
          <w:sz w:val="24"/>
          <w:lang w:val="en-US"/>
        </w:rPr>
        <w:t>69</w:t>
      </w:r>
    </w:p>
    <w:p>
      <w:pPr>
        <w:pStyle w:val="Normal"/>
        <w:bidi w:val="0"/>
        <w:rPr/>
      </w:pPr>
      <w:r>
        <w:rPr>
          <w:sz w:val="24"/>
        </w:rPr>
        <w:t>отныне признает непрактичным великое прошлое, издевается над ним и посмеивается. В этом Ницше был, конечно, совершенно прав: аттическая трагедия возникла из полноты жизни. Переносить с достоинством неизбежное, оставаться мужем и героем перед лицом судьбы и Богов</w:t>
      </w:r>
      <w:r>
        <w:rPr>
          <w:sz w:val="24"/>
          <w:lang w:val="en-US"/>
        </w:rPr>
        <w:t xml:space="preserve"> —</w:t>
      </w:r>
      <w:r>
        <w:rPr>
          <w:sz w:val="24"/>
        </w:rPr>
        <w:t xml:space="preserve"> таково было аполлоновское чувствование. Здесь Ницше должен был бы идти дальше и приступить к сравнению эпох. То, что делало Эсхила великим, делало Стою малой. Это было уже не изобилие, а бедность, холод и пустота жизни, и римляне довели толь</w:t>
        <w:softHyphen/>
        <w:t>ко до величавости этот интеллектуальный холод и пустоту. Таково же соотношение между этическим пафосом великих мастеров барок</w:t>
        <w:softHyphen/>
        <w:t xml:space="preserve">ко, Шекспира, Баха, Канта, Гете, между мужественной волей </w:t>
      </w:r>
      <w:r>
        <w:rPr>
          <w:i/>
          <w:sz w:val="24"/>
        </w:rPr>
        <w:t>внут</w:t>
        <w:softHyphen/>
        <w:t>ренне</w:t>
      </w:r>
      <w:r>
        <w:rPr>
          <w:sz w:val="24"/>
        </w:rPr>
        <w:t xml:space="preserve"> быть господином вещей внешнего мира, так как человек знает свое превосходство над ними, и старческой волей европейской совре</w:t>
        <w:softHyphen/>
        <w:t xml:space="preserve">менности чисто </w:t>
      </w:r>
      <w:r>
        <w:rPr>
          <w:i/>
          <w:sz w:val="24"/>
        </w:rPr>
        <w:t>внешне</w:t>
      </w:r>
      <w:r>
        <w:rPr>
          <w:sz w:val="24"/>
        </w:rPr>
        <w:t xml:space="preserve"> устранить их с пути</w:t>
      </w:r>
      <w:r>
        <w:rPr>
          <w:sz w:val="24"/>
          <w:lang w:val="en-US"/>
        </w:rPr>
        <w:t xml:space="preserve"> —</w:t>
      </w:r>
      <w:r>
        <w:rPr>
          <w:sz w:val="24"/>
        </w:rPr>
        <w:t xml:space="preserve"> в форме заботливости, гуманности, всеобщего мира, техники, государственного принужде</w:t>
        <w:softHyphen/>
        <w:t>ния, счастья большинства</w:t>
      </w:r>
      <w:r>
        <w:rPr>
          <w:sz w:val="24"/>
          <w:lang w:val="en-US"/>
        </w:rPr>
        <w:t xml:space="preserve"> —</w:t>
      </w:r>
      <w:r>
        <w:rPr>
          <w:sz w:val="24"/>
        </w:rPr>
        <w:t xml:space="preserve"> так как теперь мы чувствуем себя на од</w:t>
        <w:softHyphen/>
        <w:t>ном с ними уровне. Это тоже воля к власти в противоположность ан</w:t>
        <w:softHyphen/>
        <w:t>тичному претерпению неизбежного; в этом тоже есть страсть и при</w:t>
        <w:softHyphen/>
        <w:t>вязанность к бесконечному, но есть различие между величием метафизического и величием материального преодоления. Отсутст</w:t>
        <w:softHyphen/>
        <w:t>вует глубина, то, что прежний человек называл Богом. Это знаменует нисхождение западноевропейской поэзии от воплощения последних мировых тайн к тенденциозной поэзии наших дней с ее эфемерным разрешением внешних социальных и сексуальных проблем, пред</w:t>
        <w:softHyphen/>
        <w:t>ставляющих максимум того, что еще доступно пониманию. Фаустов</w:t>
        <w:softHyphen/>
        <w:t xml:space="preserve">ское мировое чувство </w:t>
      </w:r>
      <w:r>
        <w:rPr>
          <w:i/>
          <w:sz w:val="24"/>
        </w:rPr>
        <w:t>действия,</w:t>
      </w:r>
      <w:r>
        <w:rPr>
          <w:sz w:val="24"/>
        </w:rPr>
        <w:t xml:space="preserve"> жившее в каждом великом человеке, начиная от Штауфенов и Вельфов до Фридриха Великого, Гете и На</w:t>
        <w:softHyphen/>
        <w:t xml:space="preserve">полеона, мельчая, превратилось в философию </w:t>
      </w:r>
      <w:r>
        <w:rPr>
          <w:i/>
          <w:sz w:val="24"/>
        </w:rPr>
        <w:t>работы,</w:t>
      </w:r>
      <w:r>
        <w:rPr>
          <w:sz w:val="24"/>
        </w:rPr>
        <w:t xml:space="preserve"> причем для характеристики духовного уровня безразлично, защищают ли эту философию или осуждают ее. Культурное понятие действия и циви</w:t>
        <w:softHyphen/>
        <w:t>лизованное бездушное понятие работы относятся друг к другу так же, как способ держать себя Эсхилова Прометея относится к способу держать себя Диогена. Первый</w:t>
      </w:r>
      <w:r>
        <w:rPr>
          <w:sz w:val="24"/>
          <w:lang w:val="en-US"/>
        </w:rPr>
        <w:t xml:space="preserve"> —</w:t>
      </w:r>
      <w:r>
        <w:rPr>
          <w:sz w:val="24"/>
        </w:rPr>
        <w:t xml:space="preserve"> страстотерпец, второй</w:t>
      </w:r>
      <w:r>
        <w:rPr>
          <w:sz w:val="24"/>
          <w:lang w:val="en-US"/>
        </w:rPr>
        <w:t xml:space="preserve"> —</w:t>
      </w:r>
      <w:r>
        <w:rPr>
          <w:sz w:val="24"/>
        </w:rPr>
        <w:t xml:space="preserve"> лентяй. Галилей, Кеплер, Ньютон совершали всякие деяния, современный физик </w:t>
      </w:r>
      <w:r>
        <w:rPr>
          <w:i/>
          <w:sz w:val="24"/>
        </w:rPr>
        <w:t>исполняет работу.</w:t>
      </w:r>
      <w:r>
        <w:rPr>
          <w:sz w:val="24"/>
        </w:rPr>
        <w:t xml:space="preserve"> Плебейская мораль, тривиальная мораль фактов, построенная на повседневности и “здравом смысле”</w:t>
      </w:r>
      <w:r>
        <w:rPr>
          <w:sz w:val="24"/>
          <w:lang w:val="en-US"/>
        </w:rPr>
        <w:t xml:space="preserve"> —</w:t>
      </w:r>
      <w:r>
        <w:rPr>
          <w:sz w:val="24"/>
        </w:rPr>
        <w:t xml:space="preserve"> вот что, несмотря на все широковещательные слова, начиная от Шопен</w:t>
        <w:softHyphen/>
        <w:t>гауэра и до Шоу, лежат в основе всякого жизнеописания. Хеббель и Ницше, как бы противореча этому, отнюдь не являют собой открове</w:t>
        <w:softHyphen/>
        <w:t>ния подлинной трагической морали; они только ставят себе ее целью. Защищать известную вещь или бороться против нее</w:t>
      </w:r>
      <w:r>
        <w:rPr>
          <w:sz w:val="24"/>
          <w:lang w:val="en-US"/>
        </w:rPr>
        <w:t xml:space="preserve"> —</w:t>
      </w:r>
      <w:r>
        <w:rPr>
          <w:sz w:val="24"/>
        </w:rPr>
        <w:t xml:space="preserve"> это только различные формы выражения одинаковых внутренних условий. От</w:t>
        <w:softHyphen/>
        <w:t>рицающий ныне философию работы есть только сноб, а не запоздав</w:t>
        <w:softHyphen/>
        <w:t>ший Медичи. Тот, кто превозносит безграничность прав личности, дает</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560" w:hanging="0"/>
        <w:jc w:val="both"/>
        <w:rPr>
          <w:lang w:val="en-US"/>
        </w:rPr>
      </w:pPr>
      <w:r>
        <w:rPr>
          <w:rFonts w:ascii="Times New Roman" w:hAnsi="Times New Roman"/>
          <w:sz w:val="24"/>
          <w:lang w:val="en-US"/>
        </w:rPr>
        <w:t xml:space="preserve">70                    </w:t>
      </w:r>
    </w:p>
    <w:p>
      <w:pPr>
        <w:pStyle w:val="Normal"/>
        <w:bidi w:val="0"/>
        <w:rPr/>
      </w:pPr>
      <w:r>
        <w:rPr>
          <w:sz w:val="24"/>
        </w:rPr>
        <w:t>только пикантную вариацию на тему социализма. Ницше</w:t>
      </w:r>
      <w:r>
        <w:rPr>
          <w:sz w:val="24"/>
          <w:lang w:val="en-US"/>
        </w:rPr>
        <w:t xml:space="preserve"> —</w:t>
      </w:r>
      <w:r>
        <w:rPr>
          <w:sz w:val="24"/>
        </w:rPr>
        <w:t xml:space="preserve"> также декадент, социалист, работник. Он сам не оставляет по этому поводу никакого сомнения. Его учение (очень отличное от его личного поведе</w:t>
        <w:softHyphen/>
        <w:t>ния) есть противоположность и контраст к чему-то другому, что все же продолжает существовать, а отнюдь не нечто внутренне изна</w:t>
        <w:softHyphen/>
        <w:t>чальное. Его аристократические вкусы, которые ежеминутно оказы</w:t>
        <w:softHyphen/>
        <w:t>ваются под вопросом вследствие его дарвинистически-физиологических склонностей, ни в коем случае не являются чем-то не допускаю</w:t>
        <w:softHyphen/>
        <w:t>щим выбора, непосредственно достоверным и скоре выражают собой мощный пафос замедлившегося на южных горах Фауста, который со всей северной страстностью отрекается от своей судьбы и хочет осво</w:t>
        <w:softHyphen/>
        <w:t>бодиться от плебейства, ощущаемого им во всем своем существе.</w:t>
      </w:r>
    </w:p>
    <w:p>
      <w:pPr>
        <w:pStyle w:val="Normal"/>
        <w:bidi w:val="0"/>
        <w:ind w:firstLine="560"/>
        <w:rPr/>
      </w:pPr>
      <w:r>
        <w:rPr>
          <w:sz w:val="24"/>
        </w:rPr>
        <w:t>Нисхождение от орлиной перспективы к лягушачьей в боль</w:t>
        <w:softHyphen/>
        <w:t>ших жизненных вопросах прикрывается маской пресловутого “воз</w:t>
        <w:softHyphen/>
        <w:t>вращения к природе”, которое присуще всякой культуре в свойст</w:t>
        <w:softHyphen/>
        <w:t>венном ей образе и фаустовская формулировка которого дана Руссо. Нет необходимости обязательно иметь в виду социальные измене</w:t>
        <w:softHyphen/>
        <w:t>ния, искусство совершает такой же возврат к природе. Вспомним, как вслед за выступлением рядом с дорийским ионийского ордера колонн</w:t>
      </w:r>
      <w:r>
        <w:rPr>
          <w:sz w:val="24"/>
          <w:lang w:val="en-US"/>
        </w:rPr>
        <w:t xml:space="preserve"> —</w:t>
      </w:r>
      <w:r>
        <w:rPr>
          <w:sz w:val="24"/>
        </w:rPr>
        <w:t xml:space="preserve"> вслед за переходом от героического величия к буржуазно</w:t>
        <w:softHyphen/>
        <w:t>му изяществу, от античной готики к античному рококо</w:t>
      </w:r>
      <w:r>
        <w:rPr>
          <w:sz w:val="24"/>
          <w:lang w:val="en-US"/>
        </w:rPr>
        <w:t xml:space="preserve"> —</w:t>
      </w:r>
      <w:r>
        <w:rPr>
          <w:sz w:val="24"/>
        </w:rPr>
        <w:t xml:space="preserve"> следует дальнейшее нисхождение к коринфской колонне, </w:t>
      </w:r>
      <w:r>
        <w:rPr>
          <w:i/>
          <w:sz w:val="24"/>
        </w:rPr>
        <w:t xml:space="preserve">цивилизованному </w:t>
      </w:r>
      <w:r>
        <w:rPr>
          <w:sz w:val="24"/>
        </w:rPr>
        <w:t>изобретению Каллимаха. Это тоже возвращение к природе, воскре</w:t>
        <w:softHyphen/>
        <w:t>шающее незатушеванный растительный мотив в качестве признака растительного существования, и вместе с тем симптом упадка твор</w:t>
        <w:softHyphen/>
        <w:t>ческой силы, роднящего последние творческие вкусы античности с классицистской архитектурой гетевской эпохи, с ампиром. Величаво увиденная, величаво воспринятая природа, картина мира, насквозь проникнутая духовностью, начинает уступать место “естествен</w:t>
        <w:softHyphen/>
        <w:t>ной”, грубой, усвоенной понятиями природе. То, что античность яв</w:t>
        <w:softHyphen/>
        <w:t>ляет с редкою ясностью исторической сменой трех ордеров колонн, есть путь от ранней культуры к культуре поздней и далее к цивили</w:t>
        <w:softHyphen/>
        <w:t>зации, путь от искусства как религии к искусству как науке.</w:t>
      </w:r>
    </w:p>
    <w:p>
      <w:pPr>
        <w:pStyle w:val="Normal"/>
        <w:bidi w:val="0"/>
        <w:ind w:left="80" w:firstLine="560"/>
        <w:rPr/>
      </w:pPr>
      <w:r>
        <w:rPr>
          <w:sz w:val="24"/>
        </w:rPr>
        <w:t xml:space="preserve">Если где-либо в области искусства всплывает понятие природы, оно всякий раз имеет смысл </w:t>
      </w:r>
      <w:r>
        <w:rPr>
          <w:i/>
          <w:sz w:val="24"/>
        </w:rPr>
        <w:t>противопонятия,</w:t>
      </w:r>
      <w:r>
        <w:rPr>
          <w:sz w:val="24"/>
        </w:rPr>
        <w:t xml:space="preserve"> понятия от противного в собственном значении; духовного отрицания чего-то такого, против чего восстает жизнь, величины, порожденной и образованной </w:t>
      </w:r>
      <w:r>
        <w:rPr>
          <w:i/>
          <w:sz w:val="24"/>
        </w:rPr>
        <w:t>проти</w:t>
        <w:softHyphen/>
        <w:t>воречием.</w:t>
      </w:r>
      <w:r>
        <w:rPr>
          <w:sz w:val="24"/>
        </w:rPr>
        <w:t xml:space="preserve"> “Природа” сентиментальной эпохи знаменовала собой роб</w:t>
        <w:softHyphen/>
        <w:t>кое сопротивление высокому стилю, который перестал удовлетво</w:t>
        <w:softHyphen/>
        <w:t xml:space="preserve">рять. Природа Руссо есть картина, конципированная как отрицание культуры вообще. Все, что не </w:t>
      </w:r>
      <w:r>
        <w:rPr>
          <w:i/>
          <w:sz w:val="24"/>
        </w:rPr>
        <w:t>есть</w:t>
      </w:r>
      <w:r>
        <w:rPr>
          <w:sz w:val="24"/>
        </w:rPr>
        <w:t xml:space="preserve"> большой город, большой свет, абсо</w:t>
        <w:softHyphen/>
        <w:t>лютное государство, метафизика, искусство строгих форм,</w:t>
      </w:r>
      <w:r>
        <w:rPr>
          <w:sz w:val="24"/>
          <w:lang w:val="en-US"/>
        </w:rPr>
        <w:t xml:space="preserve"> —</w:t>
      </w:r>
      <w:r>
        <w:rPr>
          <w:sz w:val="24"/>
        </w:rPr>
        <w:t xml:space="preserve"> все это </w:t>
      </w:r>
      <w:r>
        <w:rPr>
          <w:sz w:val="24"/>
          <w:lang w:val="en-US"/>
        </w:rPr>
        <w:t>—</w:t>
      </w:r>
      <w:r>
        <w:rPr>
          <w:i/>
          <w:sz w:val="24"/>
        </w:rPr>
        <w:t>природа.</w:t>
      </w:r>
      <w:r>
        <w:rPr>
          <w:sz w:val="24"/>
        </w:rPr>
        <w:t xml:space="preserve"> “Культура” представляется великой болезнью естест</w:t>
        <w:softHyphen/>
        <w:t>венного человека. Философ, политик, художник ненавидят культуру,</w:t>
      </w:r>
    </w:p>
    <w:p>
      <w:pPr>
        <w:sectPr>
          <w:type w:val="nextPage"/>
          <w:pgSz w:w="11906" w:h="16820"/>
          <w:pgMar w:left="2495" w:right="1474" w:gutter="0" w:header="0" w:top="1474" w:footer="0" w:bottom="794"/>
          <w:pgNumType w:fmt="decimal"/>
          <w:formProt w:val="false"/>
          <w:textDirection w:val="lrTb"/>
          <w:docGrid w:type="default" w:linePitch="100" w:charSpace="0"/>
        </w:sectPr>
      </w:pPr>
    </w:p>
    <w:p>
      <w:pPr>
        <w:pStyle w:val="FR1"/>
        <w:bidi w:val="0"/>
        <w:spacing w:before="0" w:after="0"/>
        <w:jc w:val="both"/>
        <w:rPr>
          <w:rFonts w:ascii="Times New Roman" w:hAnsi="Times New Roman"/>
          <w:sz w:val="24"/>
        </w:rPr>
      </w:pPr>
      <w:r>
        <w:rPr>
          <w:rFonts w:ascii="Times New Roman" w:hAnsi="Times New Roman"/>
          <w:sz w:val="24"/>
        </w:rPr>
      </w:r>
    </w:p>
    <w:p>
      <w:pPr>
        <w:pStyle w:val="FR1"/>
        <w:bidi w:val="0"/>
        <w:spacing w:before="0" w:after="0"/>
        <w:jc w:val="right"/>
        <w:rPr/>
      </w:pPr>
      <w:r>
        <w:rPr>
          <w:rFonts w:ascii="Times New Roman" w:hAnsi="Times New Roman"/>
          <w:sz w:val="24"/>
        </w:rPr>
        <w:t>71</w:t>
      </w:r>
    </w:p>
    <w:p>
      <w:pPr>
        <w:sectPr>
          <w:type w:val="continuous"/>
          <w:pgSz w:w="11906" w:h="16820"/>
          <w:pgMar w:left="2495" w:right="1474" w:gutter="0" w:header="0" w:top="1474" w:footer="0" w:bottom="794"/>
          <w:formProt w:val="false"/>
          <w:textDirection w:val="lrTb"/>
          <w:docGrid w:type="default" w:linePitch="100" w:charSpace="0"/>
        </w:sectPr>
      </w:pPr>
    </w:p>
    <w:p>
      <w:pPr>
        <w:pStyle w:val="Normal"/>
        <w:bidi w:val="0"/>
        <w:rPr/>
      </w:pPr>
      <w:r>
        <w:rPr>
          <w:sz w:val="24"/>
        </w:rPr>
        <w:t xml:space="preserve">и так как века высокой культуры суть история в высшем смысле, </w:t>
      </w:r>
      <w:r>
        <w:rPr>
          <w:i/>
          <w:sz w:val="24"/>
        </w:rPr>
        <w:t>соб</w:t>
        <w:softHyphen/>
        <w:t>ственная</w:t>
      </w:r>
      <w:r>
        <w:rPr>
          <w:sz w:val="24"/>
        </w:rPr>
        <w:t xml:space="preserve"> история человечества, то эту воображаемую природу вос</w:t>
        <w:softHyphen/>
        <w:t xml:space="preserve">принимают как нечто </w:t>
      </w:r>
      <w:r>
        <w:rPr>
          <w:i/>
          <w:sz w:val="24"/>
        </w:rPr>
        <w:t>антиисторическое,</w:t>
      </w:r>
      <w:r>
        <w:rPr>
          <w:sz w:val="24"/>
        </w:rPr>
        <w:t xml:space="preserve"> как освобождение умов от кошмара великого прошлого. Наряду с мечтательным стремлением к горным вершинам, девственным лесам и пустыням к ней принадле</w:t>
        <w:softHyphen/>
        <w:t>жит и тот антиисторический естественный человек, который являет</w:t>
        <w:softHyphen/>
        <w:t>ся предпосылкой для</w:t>
      </w:r>
      <w:r>
        <w:rPr>
          <w:sz w:val="24"/>
          <w:lang w:val="en-US"/>
        </w:rPr>
        <w:t xml:space="preserve"> contrat social</w:t>
      </w:r>
      <w:r>
        <w:rPr>
          <w:sz w:val="24"/>
        </w:rPr>
        <w:t xml:space="preserve"> и который был конципирован го</w:t>
        <w:softHyphen/>
        <w:t>родским рационалистическим воображением в качестве воплощения плебейской морали исключительно ради отрицания морали трагичес</w:t>
        <w:softHyphen/>
        <w:t>кой. Хотят этого или не хотят, представление о таком человеке лежит в основе всей практической философии этического периода. Он тай</w:t>
        <w:softHyphen/>
        <w:t>ный герой всей социальной драматики от Хеббеля до Ибсена, которая со всеми своими социальными и сексуальными проблемами есть сплошное отрицание истинно трагического. Он также герой всякого политического и экономического “общественного устройства”, бродя</w:t>
        <w:softHyphen/>
        <w:t>щего, как привидение, в цивилизованных головах и заступающего ме</w:t>
        <w:softHyphen/>
        <w:t>сто исторических государственных образований. Это все то же, что вывели на сцену, каждый в пределах своей эпохи, афинские софисты, философы Санкхья с берегов Ганга и сенсуалисты в Лондоне и Пари</w:t>
        <w:softHyphen/>
        <w:t>же. Большая, всеобъемлющая, отражающая все богатства души фор</w:t>
        <w:softHyphen/>
        <w:t>ма показалась бременем. Во всех трех случаях проповедовали “есте</w:t>
        <w:softHyphen/>
        <w:t>ственные права” человека в противоположность традициям, т. е. про</w:t>
        <w:softHyphen/>
        <w:t>тив оказавшегося непосильным величия своего прошлого, право на лягушачью перспективу в жизненных вопросах в противоположность орлиной перспективе предков. Отсюда та глубокая, рационалистичес</w:t>
        <w:softHyphen/>
        <w:t>кая ненависть к авторитетам и установлениям, та революционная жажда</w:t>
      </w:r>
      <w:r>
        <w:rPr>
          <w:sz w:val="24"/>
          <w:lang w:val="en-US"/>
        </w:rPr>
        <w:t xml:space="preserve"> —</w:t>
      </w:r>
      <w:r>
        <w:rPr>
          <w:sz w:val="24"/>
        </w:rPr>
        <w:t xml:space="preserve"> и у Ницше, и у Будды</w:t>
      </w:r>
      <w:r>
        <w:rPr>
          <w:sz w:val="24"/>
          <w:lang w:val="en-US"/>
        </w:rPr>
        <w:t xml:space="preserve"> —</w:t>
      </w:r>
      <w:r>
        <w:rPr>
          <w:sz w:val="24"/>
        </w:rPr>
        <w:t xml:space="preserve"> избегать, презирать и уничтожать в области социальной, политической и художественной все </w:t>
      </w:r>
      <w:r>
        <w:rPr>
          <w:i/>
          <w:sz w:val="24"/>
        </w:rPr>
        <w:t xml:space="preserve">возросшее, </w:t>
      </w:r>
      <w:r>
        <w:rPr>
          <w:sz w:val="24"/>
        </w:rPr>
        <w:t>заменить его неорганическими результатами научного анализа, при</w:t>
        <w:softHyphen/>
        <w:t>чем путем странного извращения фактов это именовалось заменой ис</w:t>
        <w:softHyphen/>
        <w:t xml:space="preserve">кусственного естественным, короче говоря, вся та внутренняя борьба </w:t>
      </w:r>
      <w:r>
        <w:rPr>
          <w:i/>
          <w:sz w:val="24"/>
        </w:rPr>
        <w:t>против макрокосма</w:t>
      </w:r>
      <w:r>
        <w:rPr>
          <w:sz w:val="24"/>
        </w:rPr>
        <w:t xml:space="preserve"> как итога культуры, которую “последний чело</w:t>
        <w:softHyphen/>
        <w:t>век” перестанет воспринимать как свое и поэтому ненавидит во всех ее внешних исторических остатках. В этом</w:t>
      </w:r>
      <w:r>
        <w:rPr>
          <w:sz w:val="24"/>
          <w:lang w:val="en-US"/>
        </w:rPr>
        <w:t xml:space="preserve"> —</w:t>
      </w:r>
      <w:r>
        <w:rPr>
          <w:sz w:val="24"/>
        </w:rPr>
        <w:t xml:space="preserve"> идентичность фаустов</w:t>
        <w:softHyphen/>
        <w:t>ской “переоценки ценностей” с аполлоновским идеалом Диогена, при</w:t>
        <w:softHyphen/>
        <w:t>чем и то и другое отличие друг от друга только как строго динамичес</w:t>
        <w:softHyphen/>
        <w:t>кая и статическая формулировка нигилизма.</w:t>
      </w:r>
    </w:p>
    <w:p>
      <w:pPr>
        <w:pStyle w:val="Normal"/>
        <w:bidi w:val="0"/>
        <w:ind w:left="40" w:firstLine="600"/>
        <w:rPr/>
      </w:pPr>
      <w:r>
        <w:rPr>
          <w:sz w:val="24"/>
        </w:rPr>
        <w:t xml:space="preserve">Итак, каждая культура имеет свой </w:t>
      </w:r>
      <w:r>
        <w:rPr>
          <w:i/>
          <w:sz w:val="24"/>
        </w:rPr>
        <w:t>особый род смерти,</w:t>
      </w:r>
      <w:r>
        <w:rPr>
          <w:sz w:val="24"/>
        </w:rPr>
        <w:t xml:space="preserve"> выте</w:t>
        <w:softHyphen/>
        <w:t>кающий с глубокой неизбежностью из всего ее существования. По</w:t>
        <w:softHyphen/>
        <w:t>этому буддизм, стоицизм и социализм суть морфологически равно</w:t>
        <w:softHyphen/>
        <w:t>ценные феномены.</w:t>
      </w:r>
    </w:p>
    <w:p>
      <w:pPr>
        <w:pStyle w:val="Normal"/>
        <w:bidi w:val="0"/>
        <w:ind w:left="40" w:firstLine="600"/>
        <w:rPr/>
      </w:pPr>
      <w:r>
        <w:rPr>
          <w:sz w:val="24"/>
        </w:rPr>
        <w:t>Я подчеркиваю роль буддизма, окончательный смысл которо</w:t>
        <w:softHyphen/>
        <w:t>го до сих пор был ложно понимаем. Это отнюдь не пуританское дви</w:t>
        <w:softHyphen/>
        <w:t>жение, как ислам и янсенизм, не реформационное, как дионисическое</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560" w:hanging="0"/>
        <w:jc w:val="both"/>
        <w:rPr>
          <w:lang w:val="en-US"/>
        </w:rPr>
      </w:pPr>
      <w:r>
        <w:rPr>
          <w:rFonts w:ascii="Times New Roman" w:hAnsi="Times New Roman"/>
          <w:sz w:val="24"/>
          <w:lang w:val="en-US"/>
        </w:rPr>
        <w:t>72</w:t>
      </w:r>
    </w:p>
    <w:p>
      <w:pPr>
        <w:pStyle w:val="Normal"/>
        <w:bidi w:val="0"/>
        <w:rPr/>
      </w:pPr>
      <w:r>
        <w:rPr>
          <w:sz w:val="24"/>
        </w:rPr>
        <w:t>течение против аполлонизма, или лютеранство, направленное против католичества, отнюдь не новая религия, подобная религии “Вед” или религии апостола Павла</w:t>
      </w:r>
      <w:r>
        <w:rPr>
          <w:sz w:val="24"/>
          <w:lang w:val="en-US"/>
        </w:rPr>
        <w:t xml:space="preserve"> (</w:t>
      </w:r>
      <w:r>
        <w:rPr>
          <w:sz w:val="24"/>
        </w:rPr>
        <w:t>только по истечении нескольких столетий путем возвращения к давно застывшей брахманской тео</w:t>
        <w:softHyphen/>
        <w:t>логии, буддийское жизнепонимание, не признающее ни Бога, ни ме</w:t>
        <w:softHyphen/>
        <w:t>тафизику, превратилось в суррогат религии.), а последнее чисто практическое миронастроение усталых жителей большого города, у которых за спиной законченная культура и ничего впереди; буд</w:t>
        <w:softHyphen/>
        <w:t>дизм есть основное чувство индийской цивилизации, и поэтому “од</w:t>
        <w:softHyphen/>
        <w:t>новременен” и равнозначащ со стоицизмом и социализмом. Квинтэс</w:t>
        <w:softHyphen/>
        <w:t>сенция этого совершенно светского, отнюдь не метафизического склада мыслей заключается в знаменитой Бенаресской проповеди о “Четырех святых истинах страдания”, благодаря которой философ</w:t>
        <w:softHyphen/>
        <w:t>ствующий принц приобрел своих первых последователей. Ее корни идут от рационалистически-атеистической философии Санкхья, те</w:t>
        <w:softHyphen/>
        <w:t>ория которой составляет ее молчаливую предпосылку, совершенно так же как социализм</w:t>
      </w:r>
      <w:r>
        <w:rPr>
          <w:sz w:val="24"/>
          <w:lang w:val="en-US"/>
        </w:rPr>
        <w:t xml:space="preserve"> XIX</w:t>
      </w:r>
      <w:r>
        <w:rPr>
          <w:sz w:val="24"/>
        </w:rPr>
        <w:t xml:space="preserve"> в. вытекает из сенсуализма и материализ</w:t>
        <w:softHyphen/>
        <w:t>ма</w:t>
      </w:r>
      <w:r>
        <w:rPr>
          <w:sz w:val="24"/>
          <w:lang w:val="en-US"/>
        </w:rPr>
        <w:t xml:space="preserve"> XVIII</w:t>
      </w:r>
      <w:r>
        <w:rPr>
          <w:sz w:val="24"/>
        </w:rPr>
        <w:t xml:space="preserve"> в., и Стоя, независимо от внешнего использования Геракли</w:t>
        <w:softHyphen/>
        <w:t>та, ведет свое начало от Демокрита, Протагора и софистов. Всемогу</w:t>
        <w:softHyphen/>
        <w:t>щество разума во всех трех случаях является исходным пунктом мо</w:t>
        <w:softHyphen/>
        <w:t>рального размышления. О религии нет и речи. Нет ничего более чуждого религии, чем эти три системы в их первоначальной форме. Мы пока не касаемся вопроса, во что они превращаются на послед</w:t>
        <w:softHyphen/>
        <w:t>них стадиях цивилизации.</w:t>
      </w:r>
    </w:p>
    <w:p>
      <w:pPr>
        <w:pStyle w:val="Normal"/>
        <w:bidi w:val="0"/>
        <w:ind w:firstLine="560"/>
        <w:rPr/>
      </w:pPr>
      <w:r>
        <w:rPr>
          <w:sz w:val="24"/>
        </w:rPr>
        <w:t>Буддизм отвергает всякое размышление о Боге и о космичес</w:t>
        <w:softHyphen/>
        <w:t>ких проблемах. Для него важно только собственное “я”, только уст</w:t>
        <w:softHyphen/>
        <w:t>ройство действительной жизни. Душа также не признается. Индий</w:t>
        <w:softHyphen/>
        <w:t>ский психолог эпохи буддизма поступает так же, как западный пси</w:t>
        <w:softHyphen/>
        <w:t>холог нашего времени</w:t>
      </w:r>
      <w:r>
        <w:rPr>
          <w:sz w:val="24"/>
          <w:lang w:val="en-US"/>
        </w:rPr>
        <w:t xml:space="preserve"> —</w:t>
      </w:r>
      <w:r>
        <w:rPr>
          <w:sz w:val="24"/>
        </w:rPr>
        <w:t xml:space="preserve"> а с ним вместе и социалист, признающий внутреннего человека не чем иным, как клубком ощущений и нарас</w:t>
        <w:softHyphen/>
        <w:t>танием химико-электрической энергии. Учитель Нагасена доказы</w:t>
        <w:softHyphen/>
        <w:t>вает царю Милинде, что части колесницы, на которой он едет, не есть собственно колесница, что “колесница”</w:t>
      </w:r>
      <w:r>
        <w:rPr>
          <w:sz w:val="24"/>
          <w:lang w:val="en-US"/>
        </w:rPr>
        <w:t xml:space="preserve"> —</w:t>
      </w:r>
      <w:r>
        <w:rPr>
          <w:sz w:val="24"/>
        </w:rPr>
        <w:t xml:space="preserve"> только слово, и что так же обстоит дело и с душой. Душевные феномены определяются как </w:t>
      </w:r>
      <w:r>
        <w:rPr>
          <w:sz w:val="24"/>
          <w:lang w:val="en-US"/>
        </w:rPr>
        <w:t>“skandha”,</w:t>
      </w:r>
      <w:r>
        <w:rPr>
          <w:sz w:val="24"/>
        </w:rPr>
        <w:t xml:space="preserve"> “скопление”, и признаются преходящими. Это совершен</w:t>
        <w:softHyphen/>
        <w:t>но соответствует представлениям психологии ассоциаций. В учении Будды много материализма. (Само собой разумеется, что каждая культура обладает своим собственным, обусловленным во всех своих подробностях всем ее мирочувствованием родом материализма). Подобно тому как стоик усваивает понятие Гераклита о Логосе, ма</w:t>
        <w:softHyphen/>
        <w:t>териалистически его измельчая, или как социализм в своих дарвинистических основоположениях механистически превращает</w:t>
      </w:r>
      <w:r>
        <w:rPr>
          <w:sz w:val="24"/>
          <w:lang w:val="en-US"/>
        </w:rPr>
        <w:t xml:space="preserve"> (</w:t>
      </w:r>
      <w:r>
        <w:rPr>
          <w:sz w:val="24"/>
        </w:rPr>
        <w:t xml:space="preserve"> при посредстве Гегеля</w:t>
      </w:r>
      <w:r>
        <w:rPr>
          <w:sz w:val="24"/>
          <w:lang w:val="en-US"/>
        </w:rPr>
        <w:t>)</w:t>
      </w:r>
      <w:r>
        <w:rPr>
          <w:sz w:val="24"/>
        </w:rPr>
        <w:t xml:space="preserve"> глубокое гетевское понятие развития в нечто по</w:t>
        <w:softHyphen/>
        <w:t>верхностное, точно так же и буддизм поступает с брахманским пред-</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73</w:t>
      </w:r>
    </w:p>
    <w:p>
      <w:pPr>
        <w:pStyle w:val="Normal"/>
        <w:bidi w:val="0"/>
        <w:rPr/>
      </w:pPr>
      <w:r>
        <w:rPr>
          <w:sz w:val="24"/>
        </w:rPr>
        <w:t>ставлением Кармы, этим совершенно для нашего мышления недо</w:t>
        <w:softHyphen/>
        <w:t>ступных принципом бытия, нередко придавая ему чисто материали</w:t>
        <w:softHyphen/>
        <w:t>стическое значение мировой материи. Еще другой элемент заметен в них, хотя никто еще не обратил на это внимание, а именно: то, что Со</w:t>
        <w:softHyphen/>
        <w:t>крат и немецкие романтики обозначили словом “ирония”, тот тонкий редкий цветок диалектики, которая утомилась от самой себя и, изум</w:t>
        <w:softHyphen/>
        <w:t>ленно и горько улыбаясь, смотри на дело рук своих</w:t>
      </w:r>
      <w:r>
        <w:rPr>
          <w:sz w:val="24"/>
          <w:lang w:val="en-US"/>
        </w:rPr>
        <w:t xml:space="preserve"> —</w:t>
      </w:r>
      <w:r>
        <w:rPr>
          <w:sz w:val="24"/>
        </w:rPr>
        <w:t xml:space="preserve"> разрушенную картину мира.</w:t>
      </w:r>
      <w:r>
        <w:rPr>
          <w:sz w:val="24"/>
          <w:lang w:val="en-US"/>
        </w:rPr>
        <w:t xml:space="preserve">                                                                  </w:t>
      </w:r>
    </w:p>
    <w:p>
      <w:pPr>
        <w:pStyle w:val="Normal"/>
        <w:bidi w:val="0"/>
        <w:ind w:firstLine="560"/>
        <w:rPr/>
      </w:pPr>
      <w:r>
        <w:rPr>
          <w:i/>
          <w:sz w:val="24"/>
        </w:rPr>
        <w:t>Перед нами три формы нигилизма.</w:t>
      </w:r>
      <w:r>
        <w:rPr>
          <w:sz w:val="24"/>
        </w:rPr>
        <w:t xml:space="preserve"> Вчерашние идеалы, вели</w:t>
        <w:softHyphen/>
        <w:t>кие религиозные, художественные, государственные формы изжиты и только этот последний акт культуры</w:t>
      </w:r>
      <w:r>
        <w:rPr>
          <w:sz w:val="24"/>
          <w:lang w:val="en-US"/>
        </w:rPr>
        <w:t xml:space="preserve"> —</w:t>
      </w:r>
      <w:r>
        <w:rPr>
          <w:sz w:val="24"/>
        </w:rPr>
        <w:t xml:space="preserve"> ее самоотрицание</w:t>
      </w:r>
      <w:r>
        <w:rPr>
          <w:sz w:val="24"/>
          <w:lang w:val="en-US"/>
        </w:rPr>
        <w:t xml:space="preserve"> —</w:t>
      </w:r>
      <w:r>
        <w:rPr>
          <w:sz w:val="24"/>
        </w:rPr>
        <w:t xml:space="preserve"> еще раз служит выражением прасимвола, всего ее существования. Фаус</w:t>
        <w:softHyphen/>
        <w:t xml:space="preserve">товский нигилист, Ибсен и Ницше, Маркс и Вагнер, разрушает свои идеалы, аполлоновский Эпикур, а также Антисфен и Зенон, смотрит, как они рассыпаются перед его глазами, индийский нигилист уходит от них в самого себя. Стоицизм имеет в виду способ </w:t>
      </w:r>
      <w:r>
        <w:rPr>
          <w:i/>
          <w:sz w:val="24"/>
        </w:rPr>
        <w:t>держать себя</w:t>
      </w:r>
      <w:r>
        <w:rPr>
          <w:sz w:val="24"/>
        </w:rPr>
        <w:t xml:space="preserve"> от</w:t>
        <w:softHyphen/>
        <w:t>дельного человека, его статуеобразное, сосредоточенное в одном на</w:t>
        <w:softHyphen/>
        <w:t>стоящем существование, без всякого отношения к будущему или про</w:t>
        <w:softHyphen/>
        <w:t>шедшему. Социализм есть динамическое трактование той же темы, та же пессимистическая тенденция не к величию, а к практическим потребностям жизни, но отмеченная мощным стремлением в даль к совокупности будущего, и распространяющаяся на все человечество, которое должно подчиниться единому принципу; буддизм, который только религиозно-психологический дилетант может сравнивать с христианством</w:t>
      </w:r>
      <w:r>
        <w:rPr>
          <w:sz w:val="24"/>
          <w:lang w:val="en-US"/>
        </w:rPr>
        <w:t xml:space="preserve"> (</w:t>
      </w:r>
      <w:r>
        <w:rPr>
          <w:sz w:val="24"/>
        </w:rPr>
        <w:t>В этом случае, во-первых, надо указать, идет ли речь о христианстве эпохи отцов церкви или о христианстве крестовых по</w:t>
        <w:softHyphen/>
        <w:t>ходов, потому что это совершенно две разные религии под одним и тем же догматически-культовым одеянием. Тем же отсутствием историко-психологического чутья отмечено излюбленное сравнение теперешнего социализма с первоначальным христианством.), почти не поддается выражению словами западных языков. Допустимо гово</w:t>
        <w:softHyphen/>
        <w:t>рить о стоической нирване, ссылаясь при этом на образ Диогена, до</w:t>
        <w:softHyphen/>
        <w:t>пустимо также понятие социалистической нирваны, поскольку име</w:t>
        <w:softHyphen/>
        <w:t>ется в виду отказ от борьбы за существование, который европейская усталость маскирует лозунгами: всеобщий мир, гуманность и братст</w:t>
        <w:softHyphen/>
        <w:t>во всех людей. Но все это чрезвычайно далеко от жуткого и глубокого понятия буддийской нирваны, которое неосуществимо в пределах нашего способа мышления. Как будто бы души старых культур в сво</w:t>
        <w:softHyphen/>
        <w:t>их последних источениях и уже при смерти ревниво оберегают свою собственность, свою совокупность форм и свой родившийся вместе с ними прасимвол. В буддизме нет ничего такого, что могло бы быть “христианским”, и нет ничего в стоицизме общего с тем, что встреча</w:t>
        <w:softHyphen/>
        <w:t>ется в исламе эпохи около</w:t>
      </w:r>
      <w:r>
        <w:rPr>
          <w:sz w:val="24"/>
          <w:lang w:val="en-US"/>
        </w:rPr>
        <w:t xml:space="preserve"> 1000</w:t>
      </w:r>
      <w:r>
        <w:rPr>
          <w:sz w:val="24"/>
        </w:rPr>
        <w:t xml:space="preserve"> г. после Р.</w:t>
      </w:r>
      <w:r>
        <w:rPr>
          <w:sz w:val="24"/>
          <w:lang w:val="en-US"/>
        </w:rPr>
        <w:t xml:space="preserve"> X.,</w:t>
      </w:r>
      <w:r>
        <w:rPr>
          <w:sz w:val="24"/>
        </w:rPr>
        <w:t xml:space="preserve"> нет ничего, что роднило бы Конфуция с социализмом. Положение:</w:t>
      </w:r>
      <w:r>
        <w:rPr>
          <w:sz w:val="24"/>
          <w:lang w:val="en-US"/>
        </w:rPr>
        <w:t xml:space="preserve"> si duo faciunt idem, non est</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600" w:hanging="0"/>
        <w:jc w:val="both"/>
        <w:rPr>
          <w:lang w:val="en-US"/>
        </w:rPr>
      </w:pPr>
      <w:r>
        <w:rPr>
          <w:rFonts w:ascii="Times New Roman" w:hAnsi="Times New Roman"/>
          <w:sz w:val="24"/>
          <w:lang w:val="en-US"/>
        </w:rPr>
        <w:t>74</w:t>
      </w:r>
      <w:r>
        <w:rPr>
          <w:rFonts w:ascii="Times New Roman" w:hAnsi="Times New Roman"/>
          <w:sz w:val="24"/>
        </w:rPr>
        <w:t xml:space="preserve">                                </w:t>
      </w:r>
    </w:p>
    <w:p>
      <w:pPr>
        <w:pStyle w:val="Normal"/>
        <w:bidi w:val="0"/>
        <w:rPr>
          <w:lang w:val="en-US"/>
        </w:rPr>
      </w:pPr>
      <w:r>
        <w:rPr>
          <w:sz w:val="24"/>
          <w:lang w:val="en-US"/>
        </w:rPr>
        <w:t>idem,</w:t>
      </w:r>
      <w:r>
        <w:rPr>
          <w:sz w:val="24"/>
        </w:rPr>
        <w:t xml:space="preserve"> которое должно бы стоять в заголовке каждого исторического исследования, имеющего дело с живым, никогда не повторяющимся становлением, а не с логическим, причинным, выражающимся числа</w:t>
        <w:softHyphen/>
        <w:t>ми, ставшим,</w:t>
      </w:r>
      <w:r>
        <w:rPr>
          <w:sz w:val="24"/>
          <w:lang w:val="en-US"/>
        </w:rPr>
        <w:t xml:space="preserve"> —</w:t>
      </w:r>
      <w:r>
        <w:rPr>
          <w:sz w:val="24"/>
        </w:rPr>
        <w:t xml:space="preserve"> особенно применимо к этим завершающим культур</w:t>
        <w:softHyphen/>
        <w:t>ное развитие проявлениям. Во всех цивилизациях душевное бытие сменяется умственным, но эта умственность в каждом отдельном случае обладает другой структурой и подчинена языку форм другой символики. Как раз при такой единственности бытия, которое, дейст</w:t>
        <w:softHyphen/>
        <w:t>вуя в глубинах, в бессознательном, творит эти поздние образования исторической поверхности, особенно важно сродство их по историче</w:t>
        <w:softHyphen/>
        <w:t>ской ступени. То, что они выражают,</w:t>
      </w:r>
      <w:r>
        <w:rPr>
          <w:sz w:val="24"/>
          <w:lang w:val="en-US"/>
        </w:rPr>
        <w:t xml:space="preserve"> —</w:t>
      </w:r>
      <w:r>
        <w:rPr>
          <w:sz w:val="24"/>
        </w:rPr>
        <w:t xml:space="preserve"> различно, но то, что они выра</w:t>
        <w:softHyphen/>
        <w:t>жают это именно известным способом, отмечает их как “одновремен</w:t>
        <w:softHyphen/>
        <w:t>ные” феномены. Отказ Будды от полной</w:t>
      </w:r>
      <w:r>
        <w:rPr>
          <w:sz w:val="24"/>
          <w:lang w:val="en-US"/>
        </w:rPr>
        <w:t xml:space="preserve"> ,</w:t>
      </w:r>
      <w:r>
        <w:rPr>
          <w:sz w:val="24"/>
        </w:rPr>
        <w:t xml:space="preserve"> мужественной жизни ка</w:t>
        <w:softHyphen/>
        <w:t>жется стоическим, и буддийским</w:t>
      </w:r>
      <w:r>
        <w:rPr>
          <w:sz w:val="24"/>
          <w:lang w:val="en-US"/>
        </w:rPr>
        <w:t xml:space="preserve"> —</w:t>
      </w:r>
      <w:r>
        <w:rPr>
          <w:sz w:val="24"/>
        </w:rPr>
        <w:t xml:space="preserve"> аналогичный отказ стоический. Я уже упоминал о связи катарсиса аттической драмы с идеей нирва</w:t>
        <w:softHyphen/>
        <w:t>ны. Чувствуется, что современный социализм, несмотря на то, что он целое столетие употребил на внутреннюю этическую разработку, не достиг еще той ясной, неподвижной, покорной формулировки, к кото</w:t>
        <w:softHyphen/>
        <w:t>рой ему окончательно предстоит прийти. Может быть, ближайшие десятилетия вслед за Великой войной дадут ему зрелую формулу, аналогичную той, какую Хрисипп нашел для Стои. Но уже в наши дни стоической представляется</w:t>
      </w:r>
      <w:r>
        <w:rPr>
          <w:sz w:val="24"/>
          <w:lang w:val="en-US"/>
        </w:rPr>
        <w:t xml:space="preserve"> —</w:t>
      </w:r>
      <w:r>
        <w:rPr>
          <w:sz w:val="24"/>
        </w:rPr>
        <w:t xml:space="preserve"> в высших сферах</w:t>
      </w:r>
      <w:r>
        <w:rPr>
          <w:sz w:val="24"/>
          <w:lang w:val="en-US"/>
        </w:rPr>
        <w:t xml:space="preserve"> —</w:t>
      </w:r>
      <w:r>
        <w:rPr>
          <w:sz w:val="24"/>
        </w:rPr>
        <w:t xml:space="preserve"> его тенденция к самодисциплине и самоотречению из-за сознания большого предназ</w:t>
        <w:softHyphen/>
        <w:t>начения, а также весь его римско-прусский, в высшей степени непо</w:t>
        <w:softHyphen/>
        <w:t>пулярный элемент, и буддийским представляется его пренебреже</w:t>
        <w:softHyphen/>
        <w:t>ние к минутному удовольствию</w:t>
      </w:r>
      <w:r>
        <w:rPr>
          <w:sz w:val="24"/>
          <w:lang w:val="en-US"/>
        </w:rPr>
        <w:t xml:space="preserve"> (“carpe diem”);</w:t>
      </w:r>
      <w:r>
        <w:rPr>
          <w:sz w:val="24"/>
        </w:rPr>
        <w:t xml:space="preserve"> несомненные черты эпикурейства присущи его популярному идеалу, сообщающему ему притягательную силу в глазах низших слоев, тому культу</w:t>
      </w:r>
      <w:r>
        <w:rPr>
          <w:sz w:val="24"/>
          <w:lang w:val="en-US"/>
        </w:rPr>
        <w:t xml:space="preserve"> edone,</w:t>
      </w:r>
      <w:r>
        <w:rPr>
          <w:sz w:val="24"/>
        </w:rPr>
        <w:t xml:space="preserve"> ко</w:t>
        <w:softHyphen/>
        <w:t>торый</w:t>
      </w:r>
      <w:r>
        <w:rPr>
          <w:sz w:val="24"/>
          <w:lang w:val="en-US"/>
        </w:rPr>
        <w:t xml:space="preserve"> ,</w:t>
      </w:r>
      <w:r>
        <w:rPr>
          <w:sz w:val="24"/>
        </w:rPr>
        <w:t xml:space="preserve"> однако, имеет в виду всю массу, а не отдельного человек.</w:t>
      </w:r>
    </w:p>
    <w:p>
      <w:pPr>
        <w:pStyle w:val="Normal"/>
        <w:bidi w:val="0"/>
        <w:ind w:firstLine="560"/>
        <w:rPr/>
      </w:pPr>
      <w:r>
        <w:rPr>
          <w:sz w:val="24"/>
        </w:rPr>
        <w:t>Всем трем свойственно создание жизни из сознания, а не из бессознательного. Далеко позади лежит искренность жизни, состав</w:t>
        <w:softHyphen/>
        <w:t>лявшая одно с не знавшим свободы выбора выражением известного мирочувствования. Здесь уже нет потребности и возможности выра</w:t>
        <w:softHyphen/>
        <w:t>жения, потому что душа истощилась и все заложенные в ней воз</w:t>
        <w:softHyphen/>
        <w:t>можности сделались действительностью. Но жизненный импульс продолжает существовать и распространяет свою власть над одухо</w:t>
        <w:softHyphen/>
        <w:t>творенным сознанием, и таким образом слагаются формы совершен</w:t>
        <w:softHyphen/>
        <w:t>но другого рода человеческого бытия: жизнь, полная причинности, а не направляемая судьбой, определяемая принципами целесообраз</w:t>
        <w:softHyphen/>
        <w:t>ности, а не образуемая внутренней неизбежностью, познанная, а не ощущаемая. Нет большей противоположности, чем противополож</w:t>
        <w:softHyphen/>
        <w:t>ность между цивилизованным и культурным человеком. Даже пер</w:t>
        <w:softHyphen/>
        <w:t>вобытный человек не настолько чужд внутренне человеку дорийско</w:t>
        <w:softHyphen/>
        <w:t>му и готическому.</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jc w:val="right"/>
        <w:rPr>
          <w:lang w:val="en-US"/>
        </w:rPr>
      </w:pPr>
      <w:r>
        <w:rPr>
          <w:rFonts w:ascii="Times New Roman" w:hAnsi="Times New Roman"/>
          <w:sz w:val="24"/>
          <w:lang w:val="en-US"/>
        </w:rPr>
        <w:t>75</w:t>
      </w:r>
    </w:p>
    <w:p>
      <w:pPr>
        <w:pStyle w:val="Normal"/>
        <w:bidi w:val="0"/>
        <w:ind w:firstLine="560"/>
        <w:rPr/>
      </w:pPr>
      <w:r>
        <w:rPr>
          <w:sz w:val="24"/>
        </w:rPr>
        <w:t>У каждой души есть религия. Это только другое слово для ее бытия. Все живые формы, в которых душа проявляется, все искусст</w:t>
        <w:softHyphen/>
        <w:t xml:space="preserve">ва, догматы, культы, метафизические, математические миры форм, всякий орнамент, всякая колонна, всякий стих, всякая идея в глубине религиозны и </w:t>
      </w:r>
      <w:r>
        <w:rPr>
          <w:i/>
          <w:sz w:val="24"/>
        </w:rPr>
        <w:t>должны</w:t>
      </w:r>
      <w:r>
        <w:rPr>
          <w:sz w:val="24"/>
        </w:rPr>
        <w:t xml:space="preserve"> быть таковыми. Отныне это становится невоз</w:t>
        <w:softHyphen/>
        <w:t>можным. Сущность всякой культуры</w:t>
      </w:r>
      <w:r>
        <w:rPr>
          <w:sz w:val="24"/>
          <w:lang w:val="en-US"/>
        </w:rPr>
        <w:t xml:space="preserve"> —</w:t>
      </w:r>
      <w:r>
        <w:rPr>
          <w:sz w:val="24"/>
        </w:rPr>
        <w:t xml:space="preserve"> религия, </w:t>
      </w:r>
      <w:r>
        <w:rPr>
          <w:i/>
          <w:sz w:val="24"/>
        </w:rPr>
        <w:t>следовательно сущ</w:t>
        <w:softHyphen/>
        <w:t>ность всякой цивилизации</w:t>
      </w:r>
      <w:r>
        <w:rPr>
          <w:i/>
          <w:sz w:val="24"/>
          <w:lang w:val="en-US"/>
        </w:rPr>
        <w:t xml:space="preserve"> —</w:t>
      </w:r>
      <w:r>
        <w:rPr>
          <w:sz w:val="24"/>
        </w:rPr>
        <w:t xml:space="preserve"> иррелигиозность. Эти два слова также выражают одно и тоже явление. Кто не чувствует этого в творчестве Мане по сравнению с Веласкесом, Вагнера</w:t>
      </w:r>
      <w:r>
        <w:rPr>
          <w:sz w:val="24"/>
          <w:lang w:val="en-US"/>
        </w:rPr>
        <w:t xml:space="preserve"> —</w:t>
      </w:r>
      <w:r>
        <w:rPr>
          <w:sz w:val="24"/>
        </w:rPr>
        <w:t xml:space="preserve"> с Глюком, Лисиппа</w:t>
      </w:r>
      <w:r>
        <w:rPr>
          <w:sz w:val="24"/>
          <w:lang w:val="en-US"/>
        </w:rPr>
        <w:t xml:space="preserve"> —</w:t>
      </w:r>
      <w:r>
        <w:rPr>
          <w:sz w:val="24"/>
        </w:rPr>
        <w:t xml:space="preserve"> с Фидием, Феокрита</w:t>
      </w:r>
      <w:r>
        <w:rPr>
          <w:sz w:val="24"/>
          <w:lang w:val="en-US"/>
        </w:rPr>
        <w:t xml:space="preserve"> —</w:t>
      </w:r>
      <w:r>
        <w:rPr>
          <w:sz w:val="24"/>
        </w:rPr>
        <w:t xml:space="preserve"> с Пиндаром, тот не знает лучшего в искусстве. Религиозна также архитектура рококо даже в ее самых светских со</w:t>
        <w:softHyphen/>
        <w:t>зданиях. Иррелигиозны римские постройки, в том числе и храмы Бо</w:t>
        <w:softHyphen/>
        <w:t>гов. Пантеон, прамечеть, чье внутреннее пространство исполнено на</w:t>
        <w:softHyphen/>
        <w:t>стойчивым магическим чувством Бога, есть единственный пример ре</w:t>
        <w:softHyphen/>
        <w:t>лигиозного зодчества, случайно возникший в древнем Риме. Мировые города в противоположность старым городам культуры, Александрия в противоположность Афинам, Берлин</w:t>
      </w:r>
      <w:r>
        <w:rPr>
          <w:sz w:val="24"/>
          <w:lang w:val="en-US"/>
        </w:rPr>
        <w:t xml:space="preserve"> —</w:t>
      </w:r>
      <w:r>
        <w:rPr>
          <w:sz w:val="24"/>
        </w:rPr>
        <w:t xml:space="preserve"> Нюрнбергу, иррелигиозны (не надо смешивать с понятием антирелигиозности) во всех своих по</w:t>
        <w:softHyphen/>
        <w:t>дробностях включительно до картины улиц, до языка и сухих интел</w:t>
        <w:softHyphen/>
        <w:t>лигентных черт лицо. (Надо обратить внимание на поразительное сходство многих римских голов с нынешними практическими деяте</w:t>
        <w:softHyphen/>
        <w:t>лями американского стиля и, хотя не столь очевидное, с многими еги</w:t>
        <w:softHyphen/>
        <w:t>петскими портретными бюстами Нового Царства.) И соответственно этому иррелигиозны и бездушны также этические миронастроения, которые вполне связаны с миром форм феномена мировых городов. Социализм есть фаустовское жизнечувствование, ставшее иррелигиозным; об этом же свидетельствует так называемое (“истинное”) хри</w:t>
        <w:softHyphen/>
        <w:t>стианство, о котором социалист так охотно говорит и под которым он подразумевает нечто вроде “освобожденной от догмата морали”. Ир</w:t>
        <w:softHyphen/>
        <w:t>религиозны стоицизм и буддизм в сравнении с религией Гомера и “Вед”, и для дела совершенно не важно, признает ли и практикует ли римский стоик императорский культ, оспаривает ли позднейший буд</w:t>
        <w:softHyphen/>
        <w:t>дист с полным убеждением свой атеизм, именует ли себя социалист свободно-религиозным, или “продолжает и дальше верить в Бога”.</w:t>
      </w:r>
    </w:p>
    <w:p>
      <w:pPr>
        <w:pStyle w:val="Normal"/>
        <w:bidi w:val="0"/>
        <w:ind w:left="40" w:firstLine="560"/>
        <w:rPr/>
      </w:pPr>
      <w:r>
        <w:rPr>
          <w:sz w:val="24"/>
        </w:rPr>
        <w:t>Это угасание живой внутренней религиозности, определяющее собой и наполняющее даже самую незначительную черту бытия, рав</w:t>
        <w:softHyphen/>
        <w:t>носильно тому, что в исторической картине мира выражается превра</w:t>
        <w:softHyphen/>
        <w:t xml:space="preserve">щением культуры в цивилизацию, что я раньше назвал </w:t>
      </w:r>
      <w:r>
        <w:rPr>
          <w:i/>
          <w:sz w:val="24"/>
        </w:rPr>
        <w:t>“периодом увядания, переломом</w:t>
      </w:r>
      <w:r>
        <w:rPr>
          <w:sz w:val="24"/>
        </w:rPr>
        <w:t xml:space="preserve"> (климактериумом) </w:t>
      </w:r>
      <w:r>
        <w:rPr>
          <w:i/>
          <w:sz w:val="24"/>
        </w:rPr>
        <w:t>культуры”;</w:t>
      </w:r>
      <w:r>
        <w:rPr>
          <w:sz w:val="24"/>
        </w:rPr>
        <w:t xml:space="preserve"> оно есть момент, когда душевная плодотворность известного вида людей окончательно истощена и конструкция заступает место творчества. Если понимать слово “неплодотворность” во всей полноте его первоначального смыс</w:t>
        <w:softHyphen/>
        <w:t>ла, то оно означает всю конечную судьбу мозговых людей больших го</w:t>
        <w:softHyphen/>
        <w:t>родов, и совершенно исключительным фактом исторической символик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ind w:left="600" w:hanging="0"/>
        <w:jc w:val="both"/>
        <w:rPr>
          <w:lang w:val="en-US"/>
        </w:rPr>
      </w:pPr>
      <w:r>
        <w:rPr>
          <w:rFonts w:ascii="Times New Roman" w:hAnsi="Times New Roman"/>
          <w:sz w:val="24"/>
          <w:lang w:val="en-US"/>
        </w:rPr>
        <w:t>76</w:t>
      </w:r>
    </w:p>
    <w:p>
      <w:pPr>
        <w:pStyle w:val="Normal"/>
        <w:bidi w:val="0"/>
        <w:rPr/>
      </w:pPr>
      <w:r>
        <w:rPr>
          <w:sz w:val="24"/>
        </w:rPr>
        <w:t>является то обстоятельство, что переход этот выражается не только в угасании большого искусства, великих систем мышления, большого стиля, но также и совершенно материально в бездетстве и расовой смерти цивилизованных, отделенных от земли слоев населения, фено</w:t>
        <w:softHyphen/>
        <w:t>мене который был достаточно известен в римскую императорскую эпо</w:t>
        <w:softHyphen/>
        <w:t>ху и возбуждал не мало опасений, но отвратить который неизбежным образом не было возможности. Выяснить этот факт и его последствия для поздних поколений было задачей и смыслом всех “одновремен</w:t>
        <w:softHyphen/>
        <w:t xml:space="preserve">ных” философий, начиная с Будды, Зенона и Шопенгауэра. Из этого следует дальше: так как каждая цивилизация имеет свою собственную этическую формулировку своего существования, то она может иметь </w:t>
      </w:r>
      <w:r>
        <w:rPr>
          <w:sz w:val="24"/>
          <w:lang w:val="en-US"/>
        </w:rPr>
        <w:t>)</w:t>
      </w:r>
      <w:r>
        <w:rPr>
          <w:sz w:val="24"/>
        </w:rPr>
        <w:t xml:space="preserve"> </w:t>
      </w:r>
      <w:r>
        <w:rPr>
          <w:i/>
          <w:sz w:val="24"/>
        </w:rPr>
        <w:t>только ее одну.</w:t>
      </w:r>
      <w:r>
        <w:rPr>
          <w:sz w:val="24"/>
        </w:rPr>
        <w:t xml:space="preserve"> Это рассудочная, целесообразная, родившаяся из нужды, а не из обилия формулировка того, что до сего времени было действенно в бессознательном. Возведение бессознательного</w:t>
      </w:r>
      <w:r>
        <w:rPr>
          <w:sz w:val="24"/>
          <w:lang w:val="en-US"/>
        </w:rPr>
        <w:t xml:space="preserve"> —</w:t>
      </w:r>
      <w:r>
        <w:rPr>
          <w:sz w:val="24"/>
        </w:rPr>
        <w:t xml:space="preserve"> подчиненного судьбе, трагического</w:t>
      </w:r>
      <w:r>
        <w:rPr>
          <w:sz w:val="24"/>
          <w:lang w:val="en-US"/>
        </w:rPr>
        <w:t xml:space="preserve"> —</w:t>
      </w:r>
      <w:r>
        <w:rPr>
          <w:sz w:val="24"/>
        </w:rPr>
        <w:t xml:space="preserve"> в свет духовного сознания, где оно за</w:t>
        <w:softHyphen/>
        <w:t>стывает в логический и причинный механизм: это внутри каждой фи</w:t>
        <w:softHyphen/>
        <w:t>лософии</w:t>
      </w:r>
      <w:r>
        <w:rPr>
          <w:sz w:val="24"/>
          <w:lang w:val="en-US"/>
        </w:rPr>
        <w:t xml:space="preserve"> (</w:t>
      </w:r>
      <w:r>
        <w:rPr>
          <w:sz w:val="24"/>
        </w:rPr>
        <w:t>история которой есть всякий раз биография организма, за</w:t>
        <w:softHyphen/>
        <w:t>ключающая его рождение, юность, старость и смерть) равносильно окончанию метафизического периода и началу этического периода, свойственного эпохе мировых городов. Подобно тому как метафизика брахманская, ионическая и эпохи барокко обнаруживают одно и то же мирочувствование в различного рода идеалистических и реалистичес</w:t>
        <w:softHyphen/>
        <w:t>ких концепциях, причем отдельные мыслители отнюдь не стремились и не могли выразить что-либо в глубине существенно различное, рав</w:t>
        <w:softHyphen/>
        <w:t>ным образом и все мышление известной цивилизации, одеваясь в раз</w:t>
        <w:softHyphen/>
        <w:t>ные уборы, сосредоточивается на одном и том же идеале сознательной жизни. Надо различать стоицизм как учение и как общий дух времени. В последнем смысле к нему принадлежали Эпикур, академики, скеп</w:t>
        <w:softHyphen/>
        <w:t>тики и циники. У них</w:t>
      </w:r>
      <w:r>
        <w:rPr>
          <w:sz w:val="24"/>
          <w:lang w:val="en-US"/>
        </w:rPr>
        <w:t xml:space="preserve"> —</w:t>
      </w:r>
      <w:r>
        <w:rPr>
          <w:sz w:val="24"/>
        </w:rPr>
        <w:t xml:space="preserve"> общий идеал просвещенного, занятого только самим собой мудреца. Только различие личных вкусов и темперамента в сфере античного человечества сообщают ему ту или иную формули</w:t>
        <w:softHyphen/>
        <w:t>ровку. Так же дело обстоит и на Западе. Шопенгауэр и Ницше, мораль сострадания и господская мораль, отрицание и утверждение воли к жизни: в глубине это</w:t>
      </w:r>
      <w:r>
        <w:rPr>
          <w:sz w:val="24"/>
          <w:lang w:val="en-US"/>
        </w:rPr>
        <w:t xml:space="preserve"> —</w:t>
      </w:r>
      <w:r>
        <w:rPr>
          <w:sz w:val="24"/>
        </w:rPr>
        <w:t xml:space="preserve"> то же самое, различающееся только в стиле мышления. Тенденция к анархизму, наблюдаемая, например, у Штирнера и Ибсена, есть только один из оттенков всеобщего социализма. От различия личного характера зависит, принимают ли за точку отправ</w:t>
        <w:softHyphen/>
        <w:t>ления “я” или бесконечность, субъективно или объективно, т. е. идеа</w:t>
        <w:softHyphen/>
        <w:t>листически или реалистически приводят в научный порядок фаустовское мирочувствование, мировое притязание фаустовского “я”, уверенного в своем единстве с бесконечностью. Первое ведет к анархическому (индивидуалистскому) основному отношению к вопросам внешней жизни, второе</w:t>
      </w:r>
      <w:r>
        <w:rPr>
          <w:sz w:val="24"/>
          <w:lang w:val="en-US"/>
        </w:rPr>
        <w:t xml:space="preserve"> —</w:t>
      </w:r>
      <w:r>
        <w:rPr>
          <w:sz w:val="24"/>
        </w:rPr>
        <w:t xml:space="preserve"> к социалистическому (коллективистскому). Сами свойства жизни от этого не изменяются.</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77</w:t>
      </w:r>
    </w:p>
    <w:p>
      <w:pPr>
        <w:pStyle w:val="Normal"/>
        <w:bidi w:val="0"/>
        <w:ind w:firstLine="560"/>
        <w:rPr/>
      </w:pPr>
      <w:r>
        <w:rPr>
          <w:sz w:val="24"/>
        </w:rPr>
        <w:t>Таким образом, с началом цивилизации нравственность пре</w:t>
        <w:softHyphen/>
        <w:t>вращается из сердечного образа в головной принцип, из непосредст</w:t>
        <w:softHyphen/>
        <w:t>венно наличествующего феномена</w:t>
      </w:r>
      <w:r>
        <w:rPr>
          <w:sz w:val="24"/>
          <w:lang w:val="en-US"/>
        </w:rPr>
        <w:t xml:space="preserve"> —</w:t>
      </w:r>
      <w:r>
        <w:rPr>
          <w:sz w:val="24"/>
        </w:rPr>
        <w:t xml:space="preserve"> в средство и объект, которым оперируют. Она уже не вскрывается в каждой черте жизни, а обосно</w:t>
        <w:softHyphen/>
        <w:t>вывается и приводится в исполнение.</w:t>
      </w:r>
    </w:p>
    <w:p>
      <w:pPr>
        <w:pStyle w:val="Normal"/>
        <w:bidi w:val="0"/>
        <w:ind w:firstLine="560"/>
        <w:rPr/>
      </w:pPr>
      <w:r>
        <w:rPr>
          <w:sz w:val="24"/>
        </w:rPr>
        <w:t>Не может быть никаких сомнений относительно жизненного субстрата всех этих новых интеллектуальных образований, именно относительно того “нового человека”, на которого с надеждой взира</w:t>
        <w:softHyphen/>
        <w:t>ют все упадочные эпохи. Это бесформенно переливающаяся в боль</w:t>
        <w:softHyphen/>
        <w:t>ших городах чернь вместо народа, лишенная корней городская мас</w:t>
        <w:softHyphen/>
        <w:t>са,</w:t>
      </w:r>
      <w:r>
        <w:rPr>
          <w:sz w:val="24"/>
          <w:lang w:val="en-US"/>
        </w:rPr>
        <w:t xml:space="preserve"> (oi polloi</w:t>
      </w:r>
      <w:r>
        <w:rPr>
          <w:sz w:val="24"/>
        </w:rPr>
        <w:t xml:space="preserve"> (греч.), как говорили в Афинах), вместо сросшегося с при</w:t>
        <w:softHyphen/>
        <w:t>родой даже еще на городских улицах сохраняющего крестьянскую складку человечества культурной страны. Это посетитель агоры Александрии и Рима и его “современник”, нынешний читатель газет;</w:t>
      </w:r>
    </w:p>
    <w:p>
      <w:pPr>
        <w:pStyle w:val="Normal"/>
        <w:widowControl w:val="false"/>
        <w:suppressAutoHyphens w:val="false"/>
        <w:bidi w:val="0"/>
        <w:spacing w:lineRule="auto" w:line="319"/>
        <w:jc w:val="both"/>
        <w:rPr/>
      </w:pPr>
      <w:r>
        <w:rPr>
          <w:sz w:val="24"/>
        </w:rPr>
        <w:t>это “образованный человек”, искусственный продукт нивелирую</w:t>
        <w:softHyphen/>
        <w:t>щего городского образования, пользующегося как прежде, так и те</w:t>
        <w:softHyphen/>
        <w:t>перь школой и общественностью; это античный и западный завсег</w:t>
        <w:softHyphen/>
        <w:t>датай театра, увеселительных мест, спорта и злободневной литера</w:t>
        <w:softHyphen/>
        <w:t xml:space="preserve">туры. Эта поздно появляющаяся масса, а </w:t>
      </w:r>
      <w:r>
        <w:rPr>
          <w:i/>
          <w:sz w:val="24"/>
        </w:rPr>
        <w:t>отнюдь</w:t>
      </w:r>
      <w:r>
        <w:rPr>
          <w:sz w:val="24"/>
        </w:rPr>
        <w:t xml:space="preserve"> не “человечество” есть объект стоической и социалистической пропаганды, и равно</w:t>
        <w:softHyphen/>
        <w:t>значащие явления важно наблюдать в египетском Новом Царстве, в буддийской Индии и Китае Конфуция.</w:t>
      </w:r>
    </w:p>
    <w:p>
      <w:pPr>
        <w:pStyle w:val="Normal"/>
        <w:bidi w:val="0"/>
        <w:ind w:left="40" w:firstLine="560"/>
        <w:rPr/>
      </w:pPr>
      <w:r>
        <w:rPr>
          <w:sz w:val="24"/>
        </w:rPr>
        <w:t>Этому соответствует характерная форма общественной дея</w:t>
        <w:softHyphen/>
        <w:t xml:space="preserve">тельности </w:t>
      </w:r>
      <w:r>
        <w:rPr>
          <w:rFonts w:eastAsia="Symbol" w:cs="Symbol" w:ascii="Symbol" w:hAnsi="Symbol"/>
          <w:sz w:val="24"/>
        </w:rPr>
        <w:t>¾</w:t>
      </w:r>
      <w:r>
        <w:rPr>
          <w:sz w:val="24"/>
        </w:rPr>
        <w:t xml:space="preserve"> </w:t>
      </w:r>
      <w:r>
        <w:rPr>
          <w:i/>
          <w:sz w:val="24"/>
        </w:rPr>
        <w:t>диатриба.</w:t>
      </w:r>
      <w:r>
        <w:rPr>
          <w:sz w:val="24"/>
        </w:rPr>
        <w:t xml:space="preserve"> Ранее принимавшаяся за позднеантичное явление, она есть одна из форм проявления деятельности </w:t>
      </w:r>
      <w:r>
        <w:rPr>
          <w:i/>
          <w:sz w:val="24"/>
        </w:rPr>
        <w:t>всякой</w:t>
      </w:r>
      <w:r>
        <w:rPr>
          <w:sz w:val="24"/>
        </w:rPr>
        <w:t xml:space="preserve"> ци</w:t>
        <w:softHyphen/>
        <w:t>вилизации. Насквозь диалектическая, практическая, плебейская, она заменяет внушительный, имеющий широкое влияние образ ве</w:t>
        <w:softHyphen/>
        <w:t>ликих людей безудержной агитацией людей маленьких, но умных, заменяет идеи</w:t>
      </w:r>
      <w:r>
        <w:rPr>
          <w:sz w:val="24"/>
          <w:lang w:val="en-US"/>
        </w:rPr>
        <w:t xml:space="preserve"> —</w:t>
      </w:r>
      <w:r>
        <w:rPr>
          <w:sz w:val="24"/>
        </w:rPr>
        <w:t xml:space="preserve"> целью, символы</w:t>
      </w:r>
      <w:r>
        <w:rPr>
          <w:sz w:val="24"/>
          <w:lang w:val="en-US"/>
        </w:rPr>
        <w:t xml:space="preserve"> —</w:t>
      </w:r>
      <w:r>
        <w:rPr>
          <w:sz w:val="24"/>
        </w:rPr>
        <w:t xml:space="preserve"> программой. Экспансивность всякой цивилизации, империалистическая замена времени прост</w:t>
        <w:softHyphen/>
        <w:t>ранством, характерна также для нее: качество заменяется количе</w:t>
        <w:softHyphen/>
        <w:t>ством, углубление</w:t>
      </w:r>
      <w:r>
        <w:rPr>
          <w:sz w:val="24"/>
          <w:lang w:val="en-US"/>
        </w:rPr>
        <w:t xml:space="preserve"> —</w:t>
      </w:r>
      <w:r>
        <w:rPr>
          <w:sz w:val="24"/>
        </w:rPr>
        <w:t xml:space="preserve"> распространением. Нельзя смешивать эту то</w:t>
        <w:softHyphen/>
        <w:t>ропливую деятельность с фаустовской волей к власти. Она только есть признак того, что творческая внутренняя жизнь пришла к кон</w:t>
        <w:softHyphen/>
        <w:t>цу и для духовного существования сохранилась возможность осуще</w:t>
        <w:softHyphen/>
        <w:t>ствляться только внешним образом, в пространстве, материально. Диатриба</w:t>
      </w:r>
      <w:r>
        <w:rPr>
          <w:sz w:val="24"/>
          <w:lang w:val="en-US"/>
        </w:rPr>
        <w:t xml:space="preserve"> —</w:t>
      </w:r>
      <w:r>
        <w:rPr>
          <w:sz w:val="24"/>
        </w:rPr>
        <w:t xml:space="preserve"> необходимая составная часть “религии иррелигиозности</w:t>
      </w:r>
      <w:r>
        <w:rPr>
          <w:sz w:val="24"/>
          <w:lang w:val="en-US"/>
        </w:rPr>
        <w:t>”;</w:t>
      </w:r>
      <w:r>
        <w:rPr>
          <w:sz w:val="24"/>
        </w:rPr>
        <w:t xml:space="preserve"> здесь она играет роль “душевного спасения”. Она проявляется в образе индийской проповеди, античной риторики, западного жур</w:t>
        <w:softHyphen/>
        <w:t>нализма. Она обращается к большинству, а не к лучшим. Она оцени</w:t>
        <w:softHyphen/>
        <w:t xml:space="preserve">вает свои средства </w:t>
      </w:r>
      <w:r>
        <w:rPr>
          <w:i/>
          <w:sz w:val="24"/>
        </w:rPr>
        <w:t>числом</w:t>
      </w:r>
      <w:r>
        <w:rPr>
          <w:sz w:val="24"/>
        </w:rPr>
        <w:t xml:space="preserve"> успехов. Она заменяет мышления старого времени </w:t>
      </w:r>
      <w:r>
        <w:rPr>
          <w:i/>
          <w:sz w:val="24"/>
        </w:rPr>
        <w:t>интеллектуальной мужской проституцией</w:t>
      </w:r>
      <w:r>
        <w:rPr>
          <w:sz w:val="24"/>
        </w:rPr>
        <w:t xml:space="preserve"> в речах и пи</w:t>
        <w:softHyphen/>
        <w:t>саниях, господствуя во всех залах и на всех площадях мировых горо</w:t>
        <w:softHyphen/>
        <w:t>дов. Риторична</w:t>
      </w:r>
      <w:r>
        <w:rPr>
          <w:sz w:val="24"/>
          <w:lang w:val="en-US"/>
        </w:rPr>
        <w:t xml:space="preserve"> —</w:t>
      </w:r>
      <w:r>
        <w:rPr>
          <w:sz w:val="24"/>
        </w:rPr>
        <w:t xml:space="preserve"> вся философия эллинизма, журналистичны</w:t>
      </w:r>
      <w:r>
        <w:rPr>
          <w:sz w:val="24"/>
          <w:lang w:val="en-US"/>
        </w:rPr>
        <w:t xml:space="preserve"> —</w:t>
      </w:r>
      <w:r>
        <w:rPr>
          <w:sz w:val="24"/>
        </w:rPr>
        <w:t xml:space="preserve"> роман</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760" w:hanging="0"/>
        <w:jc w:val="both"/>
        <w:rPr>
          <w:lang w:val="en-US"/>
        </w:rPr>
      </w:pPr>
      <w:r>
        <w:rPr>
          <w:rFonts w:ascii="Times New Roman" w:hAnsi="Times New Roman"/>
          <w:sz w:val="24"/>
          <w:lang w:val="en-US"/>
        </w:rPr>
        <w:t>78</w:t>
      </w:r>
      <w:r>
        <w:rPr>
          <w:rFonts w:ascii="Times New Roman" w:hAnsi="Times New Roman"/>
          <w:b/>
          <w:sz w:val="24"/>
          <w:lang w:val="en-US"/>
        </w:rPr>
        <w:t xml:space="preserve">                          </w:t>
      </w:r>
    </w:p>
    <w:p>
      <w:pPr>
        <w:pStyle w:val="Normal"/>
        <w:bidi w:val="0"/>
        <w:rPr/>
      </w:pPr>
      <w:r>
        <w:rPr>
          <w:sz w:val="24"/>
        </w:rPr>
        <w:t>Золя и драма Ибсена. Нельзя смешивать этой духовной прости</w:t>
        <w:softHyphen/>
        <w:t>туции с первым выступлением христианства. Христианскую миссию в ее коренной сущности почти всегда ложно истолковывали. Но пер</w:t>
        <w:softHyphen/>
        <w:t>воначальное христианство, магическая религия основателя, душа которого была совсем не способна на эту грубую активность без так</w:t>
        <w:softHyphen/>
        <w:t>та и без глубины, попало в шумную городскую демагогическую глас</w:t>
        <w:softHyphen/>
        <w:t>ность Римской империи только благодаря проповедям Павла и его эллинистической практике,</w:t>
      </w:r>
      <w:r>
        <w:rPr>
          <w:sz w:val="24"/>
          <w:lang w:val="en-US"/>
        </w:rPr>
        <w:t xml:space="preserve"> —</w:t>
      </w:r>
      <w:r>
        <w:rPr>
          <w:sz w:val="24"/>
        </w:rPr>
        <w:t xml:space="preserve"> как известно наперекор самому упор</w:t>
        <w:softHyphen/>
        <w:t>ному сопротивлению первоначальной общины. Хотя у Павла его эл</w:t>
        <w:softHyphen/>
        <w:t>линское образование и было весьма поверхностным</w:t>
      </w:r>
      <w:r>
        <w:rPr>
          <w:sz w:val="24"/>
          <w:lang w:val="en-US"/>
        </w:rPr>
        <w:t xml:space="preserve"> (</w:t>
      </w:r>
      <w:r>
        <w:rPr>
          <w:sz w:val="24"/>
        </w:rPr>
        <w:t>он был и остает</w:t>
        <w:softHyphen/>
        <w:t>ся иудеем, а не стоиком), но все же внешне оно сделало его членом ан</w:t>
        <w:softHyphen/>
        <w:t xml:space="preserve">тичной цивилизации. Павел изменил только направление, а не </w:t>
      </w:r>
      <w:r>
        <w:rPr>
          <w:i/>
          <w:sz w:val="24"/>
        </w:rPr>
        <w:t>форму</w:t>
      </w:r>
      <w:r>
        <w:rPr>
          <w:sz w:val="24"/>
        </w:rPr>
        <w:t xml:space="preserve"> своей деятельности: таково значение событий в Дамаске. Сло</w:t>
        <w:softHyphen/>
        <w:t>ва: “Идите во все концы мира и научите все народы”, в чьи бы уста они ни были вложены, представляют собой формулу позднеантичного стоического, цивилизованного склада, которая в противополож</w:t>
        <w:softHyphen/>
        <w:t>ность раннему христианству, с его далекой примитивной родиной, знаменует отнюдь не рождение культуры, а умирающую среди бес</w:t>
        <w:softHyphen/>
        <w:t>форменных человеческих масс цивилизацию. Эта же формула про</w:t>
        <w:softHyphen/>
        <w:t>никает, в качестве практического правила, во все тогдашние рели</w:t>
        <w:softHyphen/>
        <w:t>гии, в культ Исиды и Митры, неоплатонизм и манихейство, как толь</w:t>
        <w:softHyphen/>
        <w:t>ко они выступают из своей восточной родины на античную почву. Не христианство покорило античный мир посредством диатрибы, а античность этим способом усвоила себе его. “Все народы”</w:t>
      </w:r>
      <w:r>
        <w:rPr>
          <w:sz w:val="24"/>
          <w:lang w:val="en-US"/>
        </w:rPr>
        <w:t xml:space="preserve"> —</w:t>
      </w:r>
      <w:r>
        <w:rPr>
          <w:sz w:val="24"/>
        </w:rPr>
        <w:t xml:space="preserve"> эти сло</w:t>
        <w:softHyphen/>
        <w:t>ва отнюдь не имеют в виду крестьянское население страны, которое не принимается в расчет ни в одной цивилизации. Христос призвал к себе рыбаков и крестьян, Павел держался агоры больших городов и, следовательно, форм пропаганды больших городов. Слово “языч</w:t>
        <w:softHyphen/>
        <w:t>ник”</w:t>
      </w:r>
      <w:r>
        <w:rPr>
          <w:sz w:val="24"/>
          <w:lang w:val="en-US"/>
        </w:rPr>
        <w:t xml:space="preserve"> (paganus)</w:t>
      </w:r>
      <w:r>
        <w:rPr>
          <w:sz w:val="24"/>
        </w:rPr>
        <w:t xml:space="preserve"> показывает доныне, на кого она имела меньше всего влияния. Как различны Павел и Бонифаций! Глубоко германский тип Бонифация в его фаустовской страстности, среди лесов и уеди</w:t>
        <w:softHyphen/>
        <w:t>ненных долин, обозначает нечто строго противоположное, точно так же как и благодушные цистерцианцы с их сельским хозяйством, и рыцари германского Ордена Крестоносцев на славянском востоке. Здесь</w:t>
      </w:r>
      <w:r>
        <w:rPr>
          <w:sz w:val="24"/>
          <w:lang w:val="en-US"/>
        </w:rPr>
        <w:t xml:space="preserve"> —</w:t>
      </w:r>
      <w:r>
        <w:rPr>
          <w:sz w:val="24"/>
        </w:rPr>
        <w:t xml:space="preserve"> снова молодость, расцвет, тоскливое стремление на фоне крестьянской страны. Только в</w:t>
      </w:r>
      <w:r>
        <w:rPr>
          <w:sz w:val="24"/>
          <w:lang w:val="en-US"/>
        </w:rPr>
        <w:t xml:space="preserve"> XIX</w:t>
      </w:r>
      <w:r>
        <w:rPr>
          <w:sz w:val="24"/>
        </w:rPr>
        <w:t xml:space="preserve"> столетии вновь появляется на этой состарившейся между тем почве диатриба, со всем, что ей при</w:t>
        <w:softHyphen/>
        <w:t>суще,</w:t>
      </w:r>
      <w:r>
        <w:rPr>
          <w:sz w:val="24"/>
          <w:lang w:val="en-US"/>
        </w:rPr>
        <w:t xml:space="preserve"> —</w:t>
      </w:r>
      <w:r>
        <w:rPr>
          <w:sz w:val="24"/>
        </w:rPr>
        <w:t xml:space="preserve"> с большим городом, как базой, и массой в качестве публики. Подлинное крестьянство так же мало входит в круг рассмотрения социализма, как и в круг рассмотрения буддизма и Стои. Только здесь, в городах европейского Запада, Павел снова находит свое по</w:t>
        <w:softHyphen/>
        <w:t>добие, касается ли дело сектантского христианства, или антицерков</w:t>
        <w:softHyphen/>
        <w:t>ных, социалистических или биологических интересов, свободомыс</w:t>
        <w:softHyphen/>
        <w:t>лия или эфемерных религиозных образований.</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60" w:after="0"/>
        <w:jc w:val="right"/>
        <w:rPr>
          <w:lang w:val="en-US"/>
        </w:rPr>
      </w:pPr>
      <w:r>
        <w:rPr>
          <w:rFonts w:ascii="Times New Roman" w:hAnsi="Times New Roman"/>
          <w:sz w:val="24"/>
          <w:lang w:val="en-US"/>
        </w:rPr>
        <w:t>79</w:t>
      </w:r>
    </w:p>
    <w:p>
      <w:pPr>
        <w:pStyle w:val="Normal"/>
        <w:bidi w:val="0"/>
        <w:ind w:left="40" w:firstLine="540"/>
        <w:rPr/>
      </w:pPr>
      <w:r>
        <w:rPr>
          <w:sz w:val="24"/>
        </w:rPr>
        <w:t>Зенон и Будда достигают почета. Царь Асока и Марк Аврелий, в лице которых после многих столетий подготовки вступило на престол последнее миронастроение, принадлежат к запоздавшим людям внут</w:t>
        <w:softHyphen/>
        <w:t>ренней культуры. Но в обоих случаях мы имеем перед собой ту же кар</w:t>
        <w:softHyphen/>
        <w:t>тину распространения, действия вширь, а именно буддийскую и стои</w:t>
        <w:softHyphen/>
        <w:t>ческую пропаганду с толпами плоских, грязных, назойливых салонных философов и странствующих проповедников, с массой мелких злобо</w:t>
        <w:softHyphen/>
        <w:t>дневных памфлетов и народных книжек, с дурными манерами, трафа</w:t>
        <w:softHyphen/>
        <w:t>ретными мыслями и журнальными тирадами. Лукианова знаменитая сатира от слова до слова применима к Индии и современности.</w:t>
      </w:r>
    </w:p>
    <w:p>
      <w:pPr>
        <w:pStyle w:val="Normal"/>
        <w:bidi w:val="0"/>
        <w:ind w:left="40" w:firstLine="540"/>
        <w:rPr/>
      </w:pPr>
      <w:r>
        <w:rPr>
          <w:sz w:val="24"/>
        </w:rPr>
        <w:t>Вся античная философия после Платона и Аристотеля есть риторика. Весь социализм в широком смысле, от писаний Шопенгау</w:t>
        <w:softHyphen/>
        <w:t xml:space="preserve">эра до эскизов Шоу, не исключая и Ницше, по форме и намерениям </w:t>
      </w:r>
      <w:r>
        <w:rPr>
          <w:sz w:val="24"/>
          <w:lang w:val="en-US"/>
        </w:rPr>
        <w:t>—</w:t>
      </w:r>
      <w:r>
        <w:rPr>
          <w:sz w:val="24"/>
        </w:rPr>
        <w:t>.журнализм. Таковы же вся социальная драматика, вызванная к жизни нравственной страстью Шиллера</w:t>
      </w:r>
      <w:r>
        <w:rPr>
          <w:sz w:val="24"/>
          <w:lang w:val="en-US"/>
        </w:rPr>
        <w:t xml:space="preserve"> (</w:t>
      </w:r>
      <w:r>
        <w:rPr>
          <w:sz w:val="24"/>
        </w:rPr>
        <w:t>“сцена как моральное уч</w:t>
        <w:softHyphen/>
        <w:t>реждение” вплоть до Ибсена и Стриндберга), популярное естество</w:t>
        <w:softHyphen/>
        <w:t>знание с его социально-этическими, перенесенными на мир живот</w:t>
        <w:softHyphen/>
        <w:t>ных скрытыми умыслами, и быстро растворяющиеся в гуманитар</w:t>
        <w:softHyphen/>
        <w:t>ном настроении остатки протестантского христианства. Поэт, священник, ученый становятся журналистами. Как глубоко обосно</w:t>
        <w:softHyphen/>
        <w:t>ванна эта форма всякой цивилизованной этики, доказывает пример Ницше, в руках которого Заратустра превратился в странствующе</w:t>
        <w:softHyphen/>
        <w:t>го проповедника.</w:t>
      </w:r>
    </w:p>
    <w:p>
      <w:pPr>
        <w:pStyle w:val="Normal"/>
        <w:bidi w:val="0"/>
        <w:ind w:left="40" w:firstLine="540"/>
        <w:rPr/>
      </w:pPr>
      <w:r>
        <w:rPr>
          <w:sz w:val="24"/>
        </w:rPr>
        <w:t>Для этого решительного поворота к внешней жизни, которая те</w:t>
        <w:softHyphen/>
        <w:t>перь только одна и существует, к биологическому факту, которому судьба рисуется только в форме объективных фактов и причинных отношений, нет ничего показательнее, чем этический пафос, к кото</w:t>
        <w:softHyphen/>
        <w:t>рым прибегают к философии пищеварения, питания и гигиены. Во</w:t>
        <w:softHyphen/>
        <w:t>просы алкоголизма и вегетарианства дебатируются с религиозной се</w:t>
        <w:softHyphen/>
        <w:t>рьезностью; очевидно, в этом самая важная сторона проблемы, до ко</w:t>
        <w:softHyphen/>
        <w:t>торой может возвыситься “новый человек”. Такова лягушачья перспектива этих поколений. Религии, возникшие на пороге великих культур, религия гомеровская, ведийская, христианство Иисуса, фа</w:t>
        <w:softHyphen/>
        <w:t>устовское христианство рыцарских германцев сочли бы ниже своего достоинства снисходить до вопросов такого рода. Теперь к этим вопро</w:t>
        <w:softHyphen/>
        <w:t>сам приходится восходить. Буддизм без таковых не мыслим. В кругах софистов, Антисфена, стоиков и скептиков эти вопросы приобретают большое значение. Уже Аристотель писал о вопросе алкоголизма; це</w:t>
        <w:softHyphen/>
        <w:t>лый ряд философов рассуждал о вегетарианстве, и вся разница меж</w:t>
        <w:softHyphen/>
        <w:t>ду аполлоновским и фаустовским фарсом лишь в том, что циник со</w:t>
        <w:softHyphen/>
        <w:t>средоточивает свои теоретические интересы на собственном пищева</w:t>
        <w:softHyphen/>
        <w:t>рении, а Шоу</w:t>
      </w:r>
      <w:r>
        <w:rPr>
          <w:sz w:val="24"/>
          <w:lang w:val="en-US"/>
        </w:rPr>
        <w:t xml:space="preserve"> —</w:t>
      </w:r>
      <w:r>
        <w:rPr>
          <w:sz w:val="24"/>
        </w:rPr>
        <w:t xml:space="preserve"> на пищеварении “всех людей”. Один отказывается, другой запрещает. Всем известно, с какой любовью Ницше еще в “Ессе</w:t>
      </w:r>
      <w:r>
        <w:rPr>
          <w:sz w:val="24"/>
          <w:lang w:val="en-US"/>
        </w:rPr>
        <w:t xml:space="preserve"> homo”</w:t>
      </w:r>
      <w:r>
        <w:rPr>
          <w:sz w:val="24"/>
        </w:rPr>
        <w:t xml:space="preserve"> дилетанствует по поводу вопросов такого рода...</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600" w:hanging="0"/>
        <w:jc w:val="both"/>
        <w:rPr>
          <w:lang w:val="en-US"/>
        </w:rPr>
      </w:pPr>
      <w:r>
        <w:rPr>
          <w:rFonts w:ascii="Times New Roman" w:hAnsi="Times New Roman"/>
          <w:sz w:val="24"/>
          <w:lang w:val="en-US"/>
        </w:rPr>
        <w:t>80</w:t>
      </w:r>
    </w:p>
    <w:p>
      <w:pPr>
        <w:pStyle w:val="Normal"/>
        <w:bidi w:val="0"/>
        <w:jc w:val="center"/>
        <w:rPr/>
      </w:pPr>
      <w:r>
        <w:rPr>
          <w:i/>
          <w:sz w:val="24"/>
        </w:rPr>
        <w:t>БЕРДЯЕВ НИКОЛАЙ АЛЕКСАНДРОВИЧ</w:t>
      </w:r>
    </w:p>
    <w:p>
      <w:pPr>
        <w:pStyle w:val="FR1"/>
        <w:bidi w:val="0"/>
        <w:spacing w:before="0" w:after="0"/>
        <w:ind w:right="-7" w:hanging="0"/>
        <w:jc w:val="center"/>
        <w:rPr/>
      </w:pPr>
      <w:r>
        <w:rPr>
          <w:rFonts w:ascii="Times New Roman" w:hAnsi="Times New Roman"/>
          <w:i/>
          <w:sz w:val="24"/>
        </w:rPr>
        <w:t xml:space="preserve">О культуре </w:t>
      </w:r>
    </w:p>
    <w:p>
      <w:pPr>
        <w:pStyle w:val="FR1"/>
        <w:bidi w:val="0"/>
        <w:spacing w:before="0" w:after="0"/>
        <w:ind w:right="-7" w:hanging="0"/>
        <w:jc w:val="center"/>
        <w:rPr/>
      </w:pPr>
      <w:r>
        <w:rPr>
          <w:rFonts w:ascii="Times New Roman" w:hAnsi="Times New Roman"/>
          <w:i/>
          <w:sz w:val="24"/>
        </w:rPr>
        <w:t>Источник: Бердяев Н.А. Философия неравенства.—</w:t>
      </w:r>
    </w:p>
    <w:p>
      <w:pPr>
        <w:pStyle w:val="Normal"/>
        <w:bidi w:val="0"/>
        <w:jc w:val="center"/>
        <w:rPr/>
      </w:pPr>
      <w:r>
        <w:rPr>
          <w:i/>
          <w:sz w:val="24"/>
        </w:rPr>
        <w:t>М.: Има</w:t>
      </w:r>
      <w:r>
        <w:rPr>
          <w:i/>
          <w:sz w:val="24"/>
          <w:lang w:val="en-US"/>
        </w:rPr>
        <w:t xml:space="preserve"> —</w:t>
      </w:r>
      <w:r>
        <w:rPr>
          <w:i/>
          <w:sz w:val="24"/>
        </w:rPr>
        <w:t xml:space="preserve"> пресс,</w:t>
      </w:r>
      <w:r>
        <w:rPr>
          <w:i/>
          <w:sz w:val="24"/>
          <w:lang w:val="en-US"/>
        </w:rPr>
        <w:t xml:space="preserve"> 1990.—</w:t>
      </w:r>
      <w:r>
        <w:rPr>
          <w:i/>
          <w:sz w:val="24"/>
        </w:rPr>
        <w:t xml:space="preserve"> С.</w:t>
      </w:r>
      <w:r>
        <w:rPr>
          <w:i/>
          <w:sz w:val="24"/>
          <w:lang w:val="en-US"/>
        </w:rPr>
        <w:t xml:space="preserve"> 249—261. </w:t>
      </w:r>
    </w:p>
    <w:p>
      <w:pPr>
        <w:pStyle w:val="Normal"/>
        <w:widowControl w:val="false"/>
        <w:suppressAutoHyphens w:val="false"/>
        <w:bidi w:val="0"/>
        <w:spacing w:lineRule="auto" w:line="319"/>
        <w:jc w:val="both"/>
        <w:rPr/>
      </w:pPr>
      <w:r>
        <w:rPr>
          <w:sz w:val="24"/>
        </w:rPr>
        <w:t>В жизни общественной духовный примат принадлежит культуре. Не в политике и не в экономике, а в культуре осуществляются цели общества. И высоким качественным уровнем культуры измеряется ценность и качество общественности. Давно уже происходящая в ми</w:t>
        <w:softHyphen/>
        <w:t>ре демократическая революция не оправдывает себя высокой ценно</w:t>
        <w:softHyphen/>
        <w:t>стью и высоким качеством той культуры, которую она несет с собой в мир. От демократизации культура повсюду понижается в своем ка</w:t>
        <w:softHyphen/>
        <w:t>честве и в своей ценности. Она делается более дешевой, более до</w:t>
        <w:softHyphen/>
        <w:t>ступной, более широко развитой, более полезной и комфортабель</w:t>
        <w:softHyphen/>
        <w:t>ной, но и более плоской, пониженной в своем качестве, некрасивой, лишенной стиля. Культура переходит в цивилизацию. Демократиза</w:t>
        <w:softHyphen/>
        <w:t>ция неизбежно ведет к цивилизации. Высшие подъемы культуры принадлежат прошлому, а не нашему буржуазно-демократическо</w:t>
        <w:softHyphen/>
        <w:t>му веку, который более всего заинтересован уравнительным процес</w:t>
        <w:softHyphen/>
        <w:t>сом. В этом плебейском веке натуры творческие и утонченно куль</w:t>
        <w:softHyphen/>
        <w:t>турные чувствуют себя более одинокими и непризнанными, чем во все предшествующие века. Никогда еще не было такого острого кон</w:t>
        <w:softHyphen/>
        <w:t>фликта между избранным меньшинством и большинством, между вершинами культуры и средним ее уровнем, как в наш буржуазно-демократический век. Ибо в прежние века конфликт этот ослаблял</w:t>
        <w:softHyphen/>
        <w:t>ся более органическим складом культуры. Но в культуре, утерявшей “органичность”, отступившей от иерархического своего строения, культуре, по своему строению “критической”, этот конфликт стано</w:t>
        <w:softHyphen/>
        <w:t>вится невыносимо мучительным. Он вызывает невыразимую печаль лучших людей нашей эпохи. Вам, людям демократического духа, не</w:t>
        <w:softHyphen/>
        <w:t>знакома эта печаль и непонятно это зловещее чувство одиночества в современной культуре. Для вас культура лишь средство вашей по</w:t>
        <w:softHyphen/>
        <w:t>литики и экономики, лишь орудие благоденствия, лишь культура для народа.</w:t>
      </w:r>
    </w:p>
    <w:p>
      <w:pPr>
        <w:pStyle w:val="Normal"/>
        <w:bidi w:val="0"/>
        <w:ind w:left="40" w:firstLine="560"/>
        <w:rPr/>
      </w:pPr>
      <w:r>
        <w:rPr>
          <w:sz w:val="24"/>
        </w:rPr>
        <w:t>Вы не в силах преодолеть своего исконного утилитаризма. И сколько бы вы ни пробовали украшать себя культурой, слишком видно и ясно, что никаких ценностей культуры для вас не существу</w:t>
        <w:softHyphen/>
        <w:t>ет. Вам нужна цивилизация как орудие вашего земного царства, но культура вам не нужна.</w:t>
      </w:r>
    </w:p>
    <w:p>
      <w:pPr>
        <w:pStyle w:val="Normal"/>
        <w:bidi w:val="0"/>
        <w:ind w:left="40" w:firstLine="560"/>
        <w:rPr/>
      </w:pPr>
      <w:r>
        <w:rPr>
          <w:sz w:val="24"/>
        </w:rPr>
        <w:t>Культура и цивилизация</w:t>
      </w:r>
      <w:r>
        <w:rPr>
          <w:sz w:val="24"/>
          <w:lang w:val="en-US"/>
        </w:rPr>
        <w:t xml:space="preserve"> —</w:t>
      </w:r>
      <w:r>
        <w:rPr>
          <w:sz w:val="24"/>
        </w:rPr>
        <w:t xml:space="preserve"> не одно и то же. Культура родилась из культа. Истоки ее</w:t>
      </w:r>
      <w:r>
        <w:rPr>
          <w:sz w:val="24"/>
          <w:lang w:val="en-US"/>
        </w:rPr>
        <w:t xml:space="preserve"> —</w:t>
      </w:r>
      <w:r>
        <w:rPr>
          <w:sz w:val="24"/>
        </w:rPr>
        <w:t xml:space="preserve"> сакральны. Вокруг храма зачалась она и в ор</w:t>
        <w:softHyphen/>
        <w:t>ганический свой период была связана с жизнью религиозной. Так бы</w:t>
        <w:softHyphen/>
        <w:t>ло в великих древних культурах, в культуре греческой, в культуре средневековой, в культуре раннего Возрождения. Культура</w:t>
      </w:r>
      <w:r>
        <w:rPr>
          <w:sz w:val="24"/>
          <w:lang w:val="en-US"/>
        </w:rPr>
        <w:t xml:space="preserve"> —</w:t>
      </w:r>
      <w:r>
        <w:rPr>
          <w:sz w:val="24"/>
        </w:rPr>
        <w:t xml:space="preserve"> благо</w:t>
        <w:softHyphen/>
        <w:t>родного происхождения. Ей передался иерархический характер</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81</w:t>
      </w:r>
    </w:p>
    <w:p>
      <w:pPr>
        <w:pStyle w:val="Normal"/>
        <w:bidi w:val="0"/>
        <w:rPr/>
      </w:pPr>
      <w:r>
        <w:rPr>
          <w:sz w:val="24"/>
        </w:rPr>
        <w:t>культа. Культура имеет религиозные основы. Это нужно считать ус</w:t>
        <w:softHyphen/>
        <w:t>тановленным с самой позитивно-научной точки зрения. Культура символична по своей природе. Символизм свой она получила от куль</w:t>
        <w:softHyphen/>
        <w:t>товой символики. В культуре не реалистически, а символически вы</w:t>
        <w:softHyphen/>
        <w:t>ражена духовная жизнь. Все достижения культуры по природе своей символичны. В ней даны не последние достижения бытия, а лишь символические его знаки. Такова же и природа культа, который есть прообраз осуществленных божественных тайн. Цивилизация не име</w:t>
        <w:softHyphen/>
        <w:t>ет такого благородного происхождения. Цивилизация всегда имеет вид</w:t>
      </w:r>
      <w:r>
        <w:rPr>
          <w:sz w:val="24"/>
          <w:lang w:val="en-US"/>
        </w:rPr>
        <w:t xml:space="preserve"> parvenu.</w:t>
      </w:r>
      <w:r>
        <w:rPr>
          <w:sz w:val="24"/>
        </w:rPr>
        <w:t xml:space="preserve"> В ней нет связи с символикой культа. Ее происхождение мирское. Она родилась в борьбе человека с природой, вне храмов и культа. Культура всегда идет сверху вниз, путь ее аристократичес</w:t>
        <w:softHyphen/>
        <w:t>кий. Цивилизация идет снизу вверх, путь ее буржуазный и демокра</w:t>
        <w:softHyphen/>
        <w:t>тический. Культура есть явление глубоко индивидуальное и неповто</w:t>
        <w:softHyphen/>
        <w:t>римое. Цивилизация же есть явление общее и повсюду повторяюще</w:t>
        <w:softHyphen/>
        <w:t>еся. Переход от варварства к цивилизации имеет общие признаки у всех народов, и признаки по преимуществу материальные, как, на</w:t>
        <w:softHyphen/>
        <w:t>пример, употребление железа и т. п. Культура же древних народов на самых начальных ступенях своих очень своеобразна и неповторимо индивидуальна, как культура Египта, Вавилона, Греции и т. п. Куль</w:t>
        <w:softHyphen/>
        <w:t>тура имеет душу. Цивилизация же имеет лишь методы и орудие.</w:t>
      </w:r>
    </w:p>
    <w:p>
      <w:pPr>
        <w:pStyle w:val="Normal"/>
        <w:bidi w:val="0"/>
        <w:ind w:firstLine="560"/>
        <w:rPr/>
      </w:pPr>
      <w:r>
        <w:rPr>
          <w:sz w:val="24"/>
        </w:rPr>
        <w:t>Благородство всякой истинной культуры определяется тем, что культура есть культ предков, почитание могил и памятников, связь сынов с отцами. Культура основана на священном предании. И чем древнее культура, тем она значительнее и прекраснее. Культу</w:t>
        <w:softHyphen/>
        <w:t>ра всегда гордится древностью своего происхождения, неразрывной связью с великим прошлым. И на культуре почиет особого рода благо</w:t>
        <w:softHyphen/>
        <w:t>дать священства. Культура, подобно Церкви, более всего дорожит своей преемственностью. В культуре нет хамизма, нет пренебрежи</w:t>
        <w:softHyphen/>
        <w:t>тельного отношения к могилам отцов. Слишком новая, недавняя культура, не имеющая преданий, стесняется этого своего положения. Этого нельзя сказать про цивилизацию. Цивилизация дорожит своим недавним происхождением, она не ищет древних и глубоких источни</w:t>
        <w:softHyphen/>
        <w:t>ков. Она гордится изобретением сегодняшнего. У нее нет предков. Она не любит могил. Цивилизация всегда имеет такой вид, точно она воз</w:t>
        <w:softHyphen/>
        <w:t>никла сегодня или вчера. Все в ней новенькое, все приспособлено к удобствам сегодняшнего дня. В культуре происходит великая борьба вечности с временем, великое противление разрушительной власти времени. Культура борется со смертью, хотя бессильна победить ее реально. Ей дорого увековечение, непрерывность, преемственность, прочность культурных творений и памятников. Культура, в которой есть религиозная глубина, всегда стремится к воскресению. В этом отношении величайшим образцом культуры религиозной является культура Древнего Египта. Она вся была основана на жажде вечност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520" w:hanging="0"/>
        <w:jc w:val="both"/>
        <w:rPr>
          <w:lang w:val="en-US"/>
        </w:rPr>
      </w:pPr>
      <w:r>
        <w:rPr>
          <w:rFonts w:ascii="Times New Roman" w:hAnsi="Times New Roman"/>
          <w:sz w:val="24"/>
          <w:lang w:val="en-US"/>
        </w:rPr>
        <w:t>82</w:t>
      </w:r>
    </w:p>
    <w:p>
      <w:pPr>
        <w:pStyle w:val="Normal"/>
        <w:bidi w:val="0"/>
        <w:rPr/>
      </w:pPr>
      <w:r>
        <w:rPr>
          <w:sz w:val="24"/>
        </w:rPr>
        <w:t>жажде воскресения, вся была борьбой со смертью. И египетские пирамиды пережили долгие тысячелетия и сохранились до наших дней. Современная цивилизация не строит уже пирамид и не дорожит тем, чтобы памятники ее имели тысячелетнюю прочность. Все быст</w:t>
        <w:softHyphen/>
        <w:t>ротечно в современной цивилизации. Цивилизация, в отличие от культуры, не борется со смертью, не хочет вечности. Она не только мирится со смертоносной властью времени, но и на этой смертоносно</w:t>
        <w:softHyphen/>
        <w:t>сти временного потока основывает все свои успехи и завоевания. Ци</w:t>
        <w:softHyphen/>
        <w:t>вилизация очень приятно и весело устраивается на кладбищах, за</w:t>
        <w:softHyphen/>
        <w:t>быв о покойниках. Цивилизация футуристична. В цивилизации есть хамизм зазнавшегося</w:t>
      </w:r>
      <w:r>
        <w:rPr>
          <w:sz w:val="24"/>
          <w:lang w:val="en-US"/>
        </w:rPr>
        <w:t xml:space="preserve"> parvenu.</w:t>
      </w:r>
      <w:r>
        <w:rPr>
          <w:sz w:val="24"/>
        </w:rPr>
        <w:t xml:space="preserve"> Этот хамизм сообщается и культуре, которая хочет быть окончательно безрелигиозной.</w:t>
      </w:r>
    </w:p>
    <w:p>
      <w:pPr>
        <w:pStyle w:val="Normal"/>
        <w:bidi w:val="0"/>
        <w:ind w:firstLine="560"/>
        <w:rPr/>
      </w:pPr>
      <w:r>
        <w:rPr>
          <w:sz w:val="24"/>
        </w:rPr>
        <w:t>В культуре действуют два начала</w:t>
      </w:r>
      <w:r>
        <w:rPr>
          <w:sz w:val="24"/>
          <w:lang w:val="en-US"/>
        </w:rPr>
        <w:t xml:space="preserve"> —</w:t>
      </w:r>
      <w:r>
        <w:rPr>
          <w:sz w:val="24"/>
        </w:rPr>
        <w:t xml:space="preserve"> консервативное, обра</w:t>
        <w:softHyphen/>
        <w:t>щенное к прошлому и поддерживающее с ним преемственную связь, и творческое, обращенной к будущему и созидающее новые ценнос</w:t>
        <w:softHyphen/>
        <w:t>ти. Но в культуре не может действовать начало революционное, раз</w:t>
        <w:softHyphen/>
        <w:t>рушительное. Революционное начало по существу враждебно куль</w:t>
        <w:softHyphen/>
        <w:t>туре, антикультурно.</w:t>
      </w:r>
    </w:p>
    <w:p>
      <w:pPr>
        <w:pStyle w:val="Normal"/>
        <w:bidi w:val="0"/>
        <w:ind w:firstLine="560"/>
        <w:rPr/>
      </w:pPr>
      <w:r>
        <w:rPr>
          <w:sz w:val="24"/>
        </w:rPr>
        <w:t>Культура немыслима без иерархической преемственности, без качественного неравенства. Революционное же начало враждебно всякому иерархизму и направлено на разрушение качеств. Дух рево</w:t>
        <w:softHyphen/>
        <w:t>люционный хочет вооружить себя цивилизацией, присвоить себе ее утилитарные завоевания, но культуры он не хочет, культура ему не нужна. И не случайно вы, революционеры, так любите говорить о бур</w:t>
        <w:softHyphen/>
        <w:t>жуазности культуры, о неправде, в которой родились все культуры, и с таким пафосом декламируете против слишком дорогой цены культуры, против неравенства и жертв, которыми она покупается.</w:t>
      </w:r>
    </w:p>
    <w:p>
      <w:pPr>
        <w:pStyle w:val="Normal"/>
        <w:bidi w:val="0"/>
        <w:ind w:firstLine="560"/>
        <w:rPr/>
      </w:pPr>
      <w:r>
        <w:rPr>
          <w:sz w:val="24"/>
        </w:rPr>
        <w:t>Никто из вас внутренне не дорожит культурой, не любит ее ин</w:t>
        <w:softHyphen/>
        <w:t>тимно, не чувствует ее своей собственностью, своим собственным бо</w:t>
        <w:softHyphen/>
        <w:t>гатством. Культура творилась людьми чуждого вам духа. Ничто в ве</w:t>
        <w:softHyphen/>
        <w:t>ликих памятниках культуры не вызывает в вас священного трепета. Вы с легкостью готовы разрушить все памятники великих культур, все творческие их ценности во имя утилитарных целей, во имя блага народных масс. Пора окончательно разоблачить ваше двусмыслен</w:t>
        <w:softHyphen/>
        <w:t>ное отношение к культуре. Новой культуры вы не можете создать, по</w:t>
        <w:softHyphen/>
        <w:t>тому что вообще нельзя создать новой культуры, не имеющей ника</w:t>
        <w:softHyphen/>
        <w:t>кой преемственной связи с прошлой культурой, не имеющей ни</w:t>
        <w:softHyphen/>
        <w:t>какого предания, не почитающей предков. Идея такой новой революционной культуры есть</w:t>
      </w:r>
      <w:r>
        <w:rPr>
          <w:sz w:val="24"/>
          <w:lang w:val="en-US"/>
        </w:rPr>
        <w:t xml:space="preserve"> contraditio in objecto. To</w:t>
      </w:r>
      <w:r>
        <w:rPr>
          <w:sz w:val="24"/>
        </w:rPr>
        <w:t xml:space="preserve"> новое, что вы хотите создать, не может уже именоваться культурой. Вы много гово</w:t>
        <w:softHyphen/>
        <w:t>рите о революционной пролетарской культуре, которую несет в мир ваш класс-мессия. Но до сих пор нет ни малейших признаков возник</w:t>
        <w:softHyphen/>
        <w:t>новения пролетарской культуры, нет даже намеков на возможность такой культуры. Поскольку пролетариат приобщается к культуре, он</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jc w:val="right"/>
        <w:rPr>
          <w:lang w:val="en-US"/>
        </w:rPr>
      </w:pPr>
      <w:r>
        <w:rPr>
          <w:rFonts w:ascii="Times New Roman" w:hAnsi="Times New Roman"/>
          <w:sz w:val="24"/>
          <w:lang w:val="en-US"/>
        </w:rPr>
        <w:t>83</w:t>
      </w:r>
    </w:p>
    <w:p>
      <w:pPr>
        <w:pStyle w:val="Normal"/>
        <w:bidi w:val="0"/>
        <w:rPr/>
      </w:pPr>
      <w:r>
        <w:rPr>
          <w:sz w:val="24"/>
        </w:rPr>
        <w:t>целиком заимствует ее у буржуазии. Даже социализм он получил от “буржуазии”. Культура раскрывается сверху вниз. “Пролетарская” настроенность и ”пролетарское” сознание по существу враждебны культуре. Воинствующе сознавать себя “пролетарием”</w:t>
      </w:r>
      <w:r>
        <w:rPr>
          <w:sz w:val="24"/>
          <w:lang w:val="en-US"/>
        </w:rPr>
        <w:t xml:space="preserve"> —</w:t>
      </w:r>
      <w:r>
        <w:rPr>
          <w:sz w:val="24"/>
        </w:rPr>
        <w:t xml:space="preserve"> значит от</w:t>
        <w:softHyphen/>
        <w:t>рицать всякое предание и всякую святыню, всякую связь с прошлым и всякую преемственность, значит не иметь предков, не знать своего происхождения. В таком душевном состоянии нельзя любить культу</w:t>
        <w:softHyphen/>
        <w:t>ру и творить культуру, нельзя дорожить никакими ценностями, как своими собственными. Рабочий может участвовать в жизни культу</w:t>
        <w:softHyphen/>
        <w:t>ры, если он не будет сознавать себя “пролетарием”.</w:t>
      </w:r>
    </w:p>
    <w:p>
      <w:pPr>
        <w:pStyle w:val="Normal"/>
        <w:bidi w:val="0"/>
        <w:ind w:firstLine="560"/>
        <w:rPr/>
      </w:pPr>
      <w:r>
        <w:rPr>
          <w:sz w:val="24"/>
        </w:rPr>
        <w:t>Социализм не несет с собой в мир никакого нового типа культу</w:t>
        <w:softHyphen/>
        <w:t>ры. И когда социалисты говорят о какой-то новой духовной культуре, всегда чувствуется ложь их слов. Социалисты даже сами чувствуют неловкость при разговоре на эту тему. И те социалисты, которые ис</w:t>
        <w:softHyphen/>
        <w:t>кренне хотели бы новой культуры, не понимают, что они безнадежно начали путь свой не с того конца. На этих путях не творится культура. Нельзя делать культуру приложением к какому-то существенному, основному делу, чем-то вроде воскресного развлечения”. Культуру можно творить лишь тогда, когда она сама считается существенным, основным делом. Социалисты хотят направить волю и сознание чело</w:t>
        <w:softHyphen/>
        <w:t>века исключительно на материальную, экономическую сторону жиз</w:t>
        <w:softHyphen/>
        <w:t>ни. А потом делают вид, что они не против культуры, что они жаждут новой культуры. Но из какого источника произойдет эта новая куль</w:t>
        <w:softHyphen/>
        <w:t>тура, после того как в душе человеческой иссякнут все творческие ис</w:t>
        <w:softHyphen/>
        <w:t>точники и дух будет угашен и задавлен социальной материей? Уже демократия понизила качественный уровень культуры и умела лишь распределять, а не творить культурные ценности. Социализм же по</w:t>
        <w:softHyphen/>
        <w:t>низил этот уровень еще более. Раздел и распределение культуры не ведут к тому, что большее количество людей начинает жить подлин</w:t>
        <w:softHyphen/>
        <w:t>ными интересами культуры. Наоборот, этот раздел и распределение еще более уменьшает количество людей, отдающих жизнь свою выс</w:t>
        <w:softHyphen/>
        <w:t>шей культуре. И не удивляйтесь этому. Раздел и распределение вы совершаете не во имя самой культуры, не по творческому духовному мотиву и порыву, а исключительно из интересов экономических и по</w:t>
        <w:softHyphen/>
        <w:t>литических, из соображений утилитарных, во имя земных благ. Но высшая духовная жизнь не прилагается тем, которые целиком на</w:t>
        <w:softHyphen/>
        <w:t>правили свою энергию на интересы жизни материальной. Вы, которые учите о культуре как надстройке над материальной, экономической жизнью общества, можете лишь разрушать культуру. Ваше отноше</w:t>
        <w:softHyphen/>
        <w:t>ние к культуре не может быть до глубины серьезным. Демократиза</w:t>
        <w:softHyphen/>
        <w:t>ция и социализация человеческих обществ вытесняют высший куль</w:t>
        <w:softHyphen/>
        <w:t>турный слой. Но без существования такого слоя и без уважения к не</w:t>
        <w:softHyphen/>
        <w:t>му культура невозможна. Это нужно сознать и сделать отсюда все неотвратимые выводы.</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560" w:hanging="0"/>
        <w:jc w:val="both"/>
        <w:rPr>
          <w:lang w:val="en-US"/>
        </w:rPr>
      </w:pPr>
      <w:r>
        <w:rPr>
          <w:rFonts w:ascii="Times New Roman" w:hAnsi="Times New Roman"/>
          <w:sz w:val="24"/>
          <w:lang w:val="en-US"/>
        </w:rPr>
        <w:t>84</w:t>
      </w:r>
    </w:p>
    <w:p>
      <w:pPr>
        <w:pStyle w:val="Normal"/>
        <w:bidi w:val="0"/>
        <w:ind w:firstLine="560"/>
        <w:rPr/>
      </w:pPr>
      <w:r>
        <w:rPr>
          <w:sz w:val="24"/>
        </w:rPr>
        <w:t>Демократическим путем не могут создаваться “науки” и “ис</w:t>
        <w:softHyphen/>
        <w:t>кусства”, не творятся философия и поэзия, не появляются пророки и апостолы. Закрытие аристократических источников культуры есть иссякновение всяких источников. Придется духовно существо</w:t>
        <w:softHyphen/>
        <w:t>вать мертвым капиталом прошлого, отрицая и ненавидя это про</w:t>
        <w:softHyphen/>
        <w:t>шлое. И сами источники культуры в прошлом все более и более теря</w:t>
        <w:softHyphen/>
        <w:t>ются, отрыв от них все более и более углубляется. Вся европейская культура большого стиля связана с преданиями античности. Настоя</w:t>
        <w:softHyphen/>
        <w:t>щая культура и есть античная греко-римская культура, и никакой другой культуры в Европе не существует. Эпоха Возрождения в Италии потому и была глубоко культурной эпохой, в отличие от эпохи Ре</w:t>
        <w:softHyphen/>
        <w:t>формации и революции, что она не только не совершила революци</w:t>
        <w:softHyphen/>
        <w:t>онного разрыва в преданиях культуры, но возродила предания ан</w:t>
        <w:softHyphen/>
        <w:t>тичной культуры и на них воздвигла свой небывалый творческий подъем. Духовный тип Возрождения есть культурный и творческий тип. Духовный тип Реформации означает разрушение церковных и культурных преданий, начало революционное, а не творческое. Античная культура вошла в христианскую церковь, и церковь была хранительницей преданий культуры в эпоху варварства и тьмы. Восточная церковь получила предание античной культуры через Византию. Западная церковь получила предание античной культу</w:t>
        <w:softHyphen/>
        <w:t>ры через Рим. Культ церковный насыщен культурой, и от него и во</w:t>
        <w:softHyphen/>
        <w:t>круг него творилась и новая культура старой Европы. Европейская культура есть прежде всего и более всего культура латинская и ка</w:t>
        <w:softHyphen/>
        <w:t>толическая. В ней есть неразрывная связь с античностью. По ней можно изучить природу культуры. Если мы, русские, не окончатель</w:t>
        <w:softHyphen/>
        <w:t>но варвары и скифы, то потому лишь, что через православную цер</w:t>
        <w:softHyphen/>
        <w:t>ковь, через Византию получили связь с преданиями античной, гре</w:t>
        <w:softHyphen/>
        <w:t>ческой культуры. Все революции направлены против Церкви и хо</w:t>
        <w:softHyphen/>
        <w:t>тят порвать связь с преданиями античной культуры, в Церковь вошедшими. И потому они представляют варварское восстание про</w:t>
        <w:softHyphen/>
        <w:t>тив культуры. Борьба против благородной культуры, против куль</w:t>
        <w:softHyphen/>
        <w:t>турной символики началась с иконоборства, с борьбы против культа. Это</w:t>
      </w:r>
      <w:r>
        <w:rPr>
          <w:sz w:val="24"/>
          <w:lang w:val="en-US"/>
        </w:rPr>
        <w:t xml:space="preserve"> —</w:t>
      </w:r>
      <w:r>
        <w:rPr>
          <w:sz w:val="24"/>
        </w:rPr>
        <w:t xml:space="preserve"> духовный источник культуроборства.</w:t>
      </w:r>
    </w:p>
    <w:p>
      <w:pPr>
        <w:pStyle w:val="Normal"/>
        <w:bidi w:val="0"/>
        <w:ind w:firstLine="560"/>
        <w:rPr/>
      </w:pPr>
      <w:r>
        <w:rPr>
          <w:sz w:val="24"/>
        </w:rPr>
        <w:t>Всякая культура имеет периоды своего цветения, своего выс</w:t>
        <w:softHyphen/>
        <w:t>шего подъема. В начале развития культуры</w:t>
      </w:r>
      <w:r>
        <w:rPr>
          <w:sz w:val="24"/>
          <w:lang w:val="en-US"/>
        </w:rPr>
        <w:t xml:space="preserve"> —</w:t>
      </w:r>
      <w:r>
        <w:rPr>
          <w:sz w:val="24"/>
        </w:rPr>
        <w:t xml:space="preserve"> варварство, в конце этого развития</w:t>
      </w:r>
      <w:r>
        <w:rPr>
          <w:sz w:val="24"/>
          <w:lang w:val="en-US"/>
        </w:rPr>
        <w:t xml:space="preserve"> —</w:t>
      </w:r>
      <w:r>
        <w:rPr>
          <w:sz w:val="24"/>
        </w:rPr>
        <w:t xml:space="preserve"> упадочничество. Варварство и упадочничество с противоположных концов угрожают культуре. Всякая культура ис</w:t>
        <w:softHyphen/>
        <w:t>черпывает себя, иссякает и склоняется к упадку. На вершине своей культура отрывается от онтологических своих основ, отделяется от жизненных своих истоков, утончается и начинает отцветать. Осень культуры</w:t>
      </w:r>
      <w:r>
        <w:rPr>
          <w:sz w:val="24"/>
          <w:lang w:val="en-US"/>
        </w:rPr>
        <w:t xml:space="preserve"> —</w:t>
      </w:r>
      <w:r>
        <w:rPr>
          <w:sz w:val="24"/>
        </w:rPr>
        <w:t xml:space="preserve"> самая прекрасная и утонченная пора. Поздние цветы культуры</w:t>
      </w:r>
      <w:r>
        <w:rPr>
          <w:sz w:val="24"/>
          <w:lang w:val="en-US"/>
        </w:rPr>
        <w:t xml:space="preserve"> —</w:t>
      </w:r>
      <w:r>
        <w:rPr>
          <w:sz w:val="24"/>
        </w:rPr>
        <w:t xml:space="preserve"> самые изысканные ее цветы. В это время в культуре до</w:t>
        <w:softHyphen/>
        <w:t>стигается наибольшая острота познания и наибольшая сложность.</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jc w:val="right"/>
        <w:rPr>
          <w:lang w:val="en-US"/>
        </w:rPr>
      </w:pPr>
      <w:r>
        <w:rPr>
          <w:rFonts w:ascii="Times New Roman" w:hAnsi="Times New Roman"/>
          <w:sz w:val="24"/>
          <w:lang w:val="en-US"/>
        </w:rPr>
        <w:t>85</w:t>
      </w:r>
    </w:p>
    <w:p>
      <w:pPr>
        <w:pStyle w:val="Normal"/>
        <w:bidi w:val="0"/>
        <w:rPr/>
      </w:pPr>
      <w:r>
        <w:rPr>
          <w:sz w:val="24"/>
        </w:rPr>
        <w:t>Раздвоение упадочной культуры открывает многое, закрытое для бо</w:t>
        <w:softHyphen/>
        <w:t>лее цветущих и здоровых культурных эпох. Эпохи утонченного дека</w:t>
        <w:softHyphen/>
        <w:t>данса культуры не так бесплодны, как это представляется на первый взгляд: в них есть и свое положительное откровение. Цветущая орга</w:t>
        <w:softHyphen/>
        <w:t>ническая цельность не дает знания противоположностей, она пребы</w:t>
        <w:softHyphen/>
        <w:t>вает в одном и счастливо не знает другого. Слишком большое усложне</w:t>
        <w:softHyphen/>
        <w:t>ние и утончение культуры нарушает эту цельность, выводит из счаст</w:t>
        <w:softHyphen/>
        <w:t>ливого неведения противоположностей. В искусстве, в философской мысли, в мистической настроенности раскрываются две полярные бездны. Приобретается более острое знание и добра, и зла. Но воля к жизни, к ее устроению и развитию не имеет прежней цельности. Появ</w:t>
        <w:softHyphen/>
        <w:t>ляется утонченная усталость. Нет уже веры в прочность культуры в этом мире, в достижимость совершенства и красоты цветущей куль</w:t>
        <w:softHyphen/>
        <w:t>туры. Возрастает недовольство этим миром, тоска по мирам иным. Культура внутренне перегорает. В ней образуются материалы для но</w:t>
        <w:softHyphen/>
        <w:t>вого мира, готовится новое откровение, новое пришествие. Так было в период упадка великой античной греко-римской культуры. В этом упадке приоткрылось что-то новое, неведомое эпохе расцвета цель</w:t>
        <w:softHyphen/>
        <w:t>ной и замкнутой античной культуры. В здоровые, цветущие, цельные эпохи высокого подъема культуры всегда есть и какая-то ограничен</w:t>
        <w:softHyphen/>
        <w:t>ность и самодовольство, довольство этим замкнутым миром. Мистиче</w:t>
        <w:softHyphen/>
        <w:t>скую тоску по мирам иным античный мир до глубины изведал лишь в период эллинистического упадочничества. Тогда началось мучи</w:t>
        <w:softHyphen/>
        <w:t>тельное искание искупляющих мистерий, тогда появились такие те</w:t>
        <w:softHyphen/>
        <w:t>чения, как неоплатонизм и неопифагорейство. Тогда в искусстве обна</w:t>
        <w:softHyphen/>
        <w:t>ружили прорыв за пределы классического совершенства этого земно</w:t>
        <w:softHyphen/>
        <w:t>го мира, придавленного замкнутым куполом небес. И навстречу этой глубокой тоске, которой заболела культура, пришло христианское от</w:t>
        <w:softHyphen/>
        <w:t>кровение из самой глубины жизни, из таинственных ее недр. Культур</w:t>
        <w:softHyphen/>
        <w:t>ному античному миру христианство должно было представляться варварством. Откровение его света не имманентно культуре, а трансцендентно ей и должно восприниматься замкнутым культурным ми</w:t>
        <w:softHyphen/>
        <w:t>ром как прилив варварства. Этот новый свет гасит иссякающий свет дряхлеющей культуры и вначале многими воспринимается как тьма.</w:t>
      </w:r>
    </w:p>
    <w:p>
      <w:pPr>
        <w:pStyle w:val="Normal"/>
        <w:bidi w:val="0"/>
        <w:ind w:firstLine="520"/>
        <w:rPr/>
      </w:pPr>
      <w:r>
        <w:rPr>
          <w:sz w:val="24"/>
        </w:rPr>
        <w:t>Склоняется к Западу, иссякает и вся европейская культура, и ей не дано бесконечно развиваться. Она отходит все дальше и даль</w:t>
        <w:softHyphen/>
        <w:t>ше от своих творческих источников, делается все более и более от</w:t>
        <w:softHyphen/>
        <w:t>влеченной, все менее онтологической по своему характеру. Приток религиозного питания европейской культуры все уменьшается. На вершине своей великая латинская культура Западной Европы пережила утончение и упадок. Во Франции дала она последние цве</w:t>
        <w:softHyphen/>
        <w:t>ты и пленила прелестью осеннего увядания. Но упадок и увядание европейской культуры вызывают чувство смертельной тоски и пе</w:t>
        <w:softHyphen/>
        <w:t>чали. Античная культура была спасена для вечности христианство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520" w:hanging="0"/>
        <w:jc w:val="both"/>
        <w:rPr>
          <w:lang w:val="en-US"/>
        </w:rPr>
      </w:pPr>
      <w:r>
        <w:rPr>
          <w:rFonts w:ascii="Times New Roman" w:hAnsi="Times New Roman"/>
          <w:sz w:val="24"/>
          <w:lang w:val="en-US"/>
        </w:rPr>
        <w:t xml:space="preserve">86 </w:t>
      </w:r>
    </w:p>
    <w:p>
      <w:pPr>
        <w:pStyle w:val="Normal"/>
        <w:bidi w:val="0"/>
        <w:rPr/>
      </w:pPr>
      <w:r>
        <w:rPr>
          <w:sz w:val="24"/>
        </w:rPr>
        <w:t>христианской Церковью. Ныне и само христианство стареет, в нем нет уже творческой молодости. Нового же религиозного света еще не видно. В истории происходят периодически приливы варварства, внутреннего и внешнего. Эти приливы варварства имеют не только отрицательное значение, они обновляют дряхлеющую и холодею</w:t>
        <w:softHyphen/>
        <w:t>щую кровь старого мира. К культуре приобщаются новые стихии и дают ей новые жизненные соки. В характере культуры есть опас</w:t>
        <w:softHyphen/>
        <w:t>ность окостенения, застоя и самодовольства. Культура может обого</w:t>
        <w:softHyphen/>
        <w:t>творить себя, и тогда-то она теряет свой божественный смысл, свою связь с божественными истоками жизни. Культуртрегерство может превратиться в лицемерную ложь. Культура создана творческими порывами, но в своем самодовольстве и окаменелости она может стать врагом всякого творческого порыва. Тогда восстание варварст</w:t>
        <w:softHyphen/>
        <w:t>ва является естественной карой и может вывести на новые пути. И ныне европейской культуре грозит напор варварства изнутри и извне. Это почувствовалось уже, когда началась мировая война, и чувство это достигло особенной остроты, когда разыгралась русская революция. Но весь ужас в том, что внутреннее варварство, которое грозит европейской культуре в революционном демократическом, социалистическом и анархическом движении, не может быть прили</w:t>
        <w:softHyphen/>
        <w:t>вом к культуре, вечной по своей природе, свежих сил, могучих жиз</w:t>
        <w:softHyphen/>
        <w:t>ненных стихий из недр бытия, сил и стихий, еще не испорченных в своей природности и устремленных к свету. Смысл того, перед чем стоит Европа, совсем иной. Внутреннее революционное варварство бурно вступает в культурный мир уже глубоко испорченным лжи</w:t>
        <w:softHyphen/>
        <w:t>выми антихристианскими идеями, искаженным рассудочным полу</w:t>
        <w:softHyphen/>
        <w:t>просвещением, с извращенной “пролетарской” психологией, с за</w:t>
        <w:softHyphen/>
        <w:t>глушенным и парализованным чувством тайны жизни, с претензия</w:t>
        <w:softHyphen/>
        <w:t>ми какой-то ложной полукультуры. Никакой непосредственности, природной цельности, близости к природно-божественным тайнам в этом революционном варварстве нет. Оно прошло через фабрики и фабричную переработку, оно само есть продукт безбожной циви</w:t>
        <w:softHyphen/>
        <w:t>лизации, восставшей против высшей культуры. Извне же грозит ев</w:t>
        <w:softHyphen/>
        <w:t>ропейской христианской культуре монгольский Восток, имеющий свою антихристианскую идею, свою враждебную нам и непонятную нам цивилизацию. И от этого варварства нельзя ждать притока твор</w:t>
        <w:softHyphen/>
        <w:t>ческих сил. Европейская культура подходит к какому-то страшному пределу.</w:t>
      </w:r>
    </w:p>
    <w:p>
      <w:pPr>
        <w:pStyle w:val="Normal"/>
        <w:bidi w:val="0"/>
        <w:ind w:left="40" w:firstLine="560"/>
        <w:rPr/>
      </w:pPr>
      <w:r>
        <w:rPr>
          <w:sz w:val="24"/>
        </w:rPr>
        <w:t>В культуре всегда действовало два начала</w:t>
      </w:r>
      <w:r>
        <w:rPr>
          <w:sz w:val="24"/>
          <w:lang w:val="en-US"/>
        </w:rPr>
        <w:t xml:space="preserve"> —</w:t>
      </w:r>
      <w:r>
        <w:rPr>
          <w:sz w:val="24"/>
        </w:rPr>
        <w:t xml:space="preserve"> классическое и романтическое, и в разные эпохи преобладало то одно, то другое на</w:t>
        <w:softHyphen/>
        <w:t>чало и создавало преобладающий стиль культуры. Греция явила вы</w:t>
        <w:softHyphen/>
        <w:t>сочайшие образы культуры классической. Но и в Греции была уже культура романтическая. После Ницше невозможно этого отрицать. Классическое и романтическое переплетаются, борются друг с друго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jc w:val="right"/>
        <w:rPr>
          <w:lang w:val="en-US"/>
        </w:rPr>
      </w:pPr>
      <w:r>
        <w:rPr>
          <w:rFonts w:ascii="Times New Roman" w:hAnsi="Times New Roman"/>
          <w:sz w:val="24"/>
          <w:lang w:val="en-US"/>
        </w:rPr>
        <w:t>87</w:t>
      </w:r>
    </w:p>
    <w:p>
      <w:pPr>
        <w:pStyle w:val="Normal"/>
        <w:bidi w:val="0"/>
        <w:rPr/>
      </w:pPr>
      <w:r>
        <w:rPr>
          <w:sz w:val="24"/>
        </w:rPr>
        <w:t>и взаимодействуют. Классическая культура есть культура им</w:t>
        <w:softHyphen/>
        <w:t>манентная, осуществляющая совершенство в пределе, замкнутое и завершенное совершенство на земле. Она стремится к строгим формам, не допускающим прорывов, в ней не раскрывается беспре</w:t>
        <w:softHyphen/>
        <w:t>дельные дали. Романтическая культура есть культура с трансцен</w:t>
        <w:softHyphen/>
        <w:t>дентными прорывами, осуществляющая совершенство в беспре</w:t>
        <w:softHyphen/>
        <w:t>дельности, размыкающая и не допускающая совершенства на земле. Формы ее не столь строги, и в ней всегда есть прорывы, всегда рас</w:t>
        <w:softHyphen/>
        <w:t>крываются за ней беспредельные дали. Классическая культура не знает иного мира за своими пределами и ничего не говорит о нем. Ро</w:t>
        <w:softHyphen/>
        <w:t>мантическая культура вся есть о мире за пределами, вся устремлена к совершенству в вечности и безмерности.</w:t>
      </w:r>
    </w:p>
    <w:p>
      <w:pPr>
        <w:pStyle w:val="Normal"/>
        <w:bidi w:val="0"/>
        <w:ind w:firstLine="560"/>
        <w:rPr/>
      </w:pPr>
      <w:r>
        <w:rPr>
          <w:sz w:val="24"/>
        </w:rPr>
        <w:t>Христианская культура по принципу своему романтична, а не классична, хотя принцип классицизма в ней действует как одно из вечных начал. Классическая культура означает довольство культу</w:t>
        <w:softHyphen/>
        <w:t>рой. Это довольство невозможно в христианском мире. Христианский мир заболел трансцендентной тоской. И тоска</w:t>
      </w:r>
      <w:r>
        <w:rPr>
          <w:sz w:val="24"/>
          <w:lang w:val="en-US"/>
        </w:rPr>
        <w:t xml:space="preserve"> (256)</w:t>
      </w:r>
      <w:r>
        <w:rPr>
          <w:sz w:val="24"/>
        </w:rPr>
        <w:t xml:space="preserve"> эта отпечатлелась на его культуре. Совершенство на земле, в культуре, для этого мира невозможно. Готический склад души и готический склад культуры очень характерны для христианского мира. И никогда не было воз</w:t>
        <w:softHyphen/>
        <w:t>можно в христианском мире вполне удавшееся и вполне завершенное Возрождение. Итальянское Возрождение было бурной борьбой язы</w:t>
        <w:softHyphen/>
        <w:t>ческих и христианских начал. Христианская Церковь приняла в себя античную культуру и пронесла через тьму. Но она претворила ее и со</w:t>
        <w:softHyphen/>
        <w:t>общила ей символизм. Христианская Церковь разомкнула языческое небо и открыла верхнюю бездну. И в отношении подлинного христи</w:t>
        <w:softHyphen/>
        <w:t>анского мира к культуре всегда была раздвоенность. Проблема куль</w:t>
        <w:softHyphen/>
        <w:t>туры для христианского общества</w:t>
      </w:r>
      <w:r>
        <w:rPr>
          <w:sz w:val="24"/>
          <w:lang w:val="en-US"/>
        </w:rPr>
        <w:t xml:space="preserve"> —</w:t>
      </w:r>
      <w:r>
        <w:rPr>
          <w:sz w:val="24"/>
        </w:rPr>
        <w:t xml:space="preserve"> трагическая проблема. Такой трагедии культуры не знал классический языческий мир. Трагедия культуры есть отрицание самозамкнутости и самодовольства куль</w:t>
        <w:softHyphen/>
        <w:t>туры. Совершенная культура так же невозможна, как невозможно и совершенное общество. Совершенство возможно лишь в ином мире, в ином плане, в благодатном, а не природном порядке. Культура име</w:t>
        <w:softHyphen/>
        <w:t>ет религиозные основы, она полна религиозной символики, и в ней не достигаются онтологически реальные результаты. Наука и искусст</w:t>
        <w:softHyphen/>
        <w:t>во, государство и семья, право и хозяйство</w:t>
      </w:r>
      <w:r>
        <w:rPr>
          <w:sz w:val="24"/>
          <w:lang w:val="en-US"/>
        </w:rPr>
        <w:t xml:space="preserve"> —</w:t>
      </w:r>
      <w:r>
        <w:rPr>
          <w:sz w:val="24"/>
        </w:rPr>
        <w:t xml:space="preserve"> не последние реальнос</w:t>
        <w:softHyphen/>
        <w:t>ти бытия, не онтологические достижения познания и красоты, власти и любви, общения людей и регулирования природы, а лишь знаки, лишь символы этих реальных достижений. Невозможна и низка со</w:t>
        <w:softHyphen/>
        <w:t>вершенно безрелигиозная культура, но невозможна и онтологически религиозная культура. Культура явилась дифференциацией культа, она явилась уже в результате выделения из храма, отделения от ре</w:t>
        <w:softHyphen/>
        <w:t>лигиозного центра. И процесс секуляризации культуры</w:t>
      </w:r>
      <w:r>
        <w:rPr>
          <w:sz w:val="24"/>
          <w:lang w:val="en-US"/>
        </w:rPr>
        <w:t xml:space="preserve"> —</w:t>
      </w:r>
      <w:r>
        <w:rPr>
          <w:sz w:val="24"/>
        </w:rPr>
        <w:t xml:space="preserve"> неотвра</w:t>
        <w:softHyphen/>
        <w:t>тимый и роковой процесс. Секуляризация и есть внутренняя трагедия</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520" w:hanging="0"/>
        <w:jc w:val="both"/>
        <w:rPr>
          <w:lang w:val="en-US"/>
        </w:rPr>
      </w:pPr>
      <w:r>
        <w:rPr>
          <w:rFonts w:ascii="Times New Roman" w:hAnsi="Times New Roman"/>
          <w:sz w:val="24"/>
          <w:lang w:val="en-US"/>
        </w:rPr>
        <w:t>88</w:t>
      </w:r>
    </w:p>
    <w:p>
      <w:pPr>
        <w:pStyle w:val="Normal"/>
        <w:bidi w:val="0"/>
        <w:rPr/>
      </w:pPr>
      <w:r>
        <w:rPr>
          <w:sz w:val="24"/>
        </w:rPr>
        <w:t>культуры. Через секуляризацию, через расщепление и диффе</w:t>
        <w:softHyphen/>
        <w:t>ренциацию, через отдаление от религиозного центра и полную авто</w:t>
        <w:softHyphen/>
        <w:t>номию проходят и философия, и наука, и искусство, и государство, и семья, и право, и хозяйство. Культура религиозна по своему проис</w:t>
        <w:softHyphen/>
        <w:t>хождению и религиозна по своему заданию. И в самых классических и совершенных своих достижениях, в самых строгих своих формах она теряет религиозный свой характер. Но романтическая стихия в культуре напоминает о происхождении культуры и о задаче ее и го</w:t>
        <w:softHyphen/>
        <w:t>товит кризис культуры, хотя сама по себе бессильна.</w:t>
      </w:r>
    </w:p>
    <w:p>
      <w:pPr>
        <w:pStyle w:val="Normal"/>
        <w:bidi w:val="0"/>
        <w:ind w:left="40" w:firstLine="540"/>
        <w:rPr/>
      </w:pPr>
      <w:r>
        <w:rPr>
          <w:sz w:val="24"/>
        </w:rPr>
        <w:t>Давно уже на вершинах культуры начался кризис культуры. В самых утонченных плодах культуры чувствуется недовольство культурой, недостаточность культуры, болезненный в ней надлом, искание путей к бытию сверхкультурному. Кризис культуры и иска</w:t>
        <w:softHyphen/>
        <w:t>ние нового бытия, превышающего культуру, совершается в том из</w:t>
        <w:softHyphen/>
        <w:t>бранном меньшинстве, которое познало культуру до конца и изжило пути культуры, в высшем культурном слое. Этот процесс познали та</w:t>
        <w:softHyphen/>
        <w:t>кие люди, как Ницше и Ибсен, как Гюисманс и Л. Блуа, как Достоев</w:t>
        <w:softHyphen/>
        <w:t>ский и Толстой. Для огромного большинства никакого кризиса куль</w:t>
        <w:softHyphen/>
        <w:t>туры не существует. Огромное большинство должно еще приобщить</w:t>
        <w:softHyphen/>
        <w:t>ся к культуре и пройти пути ее. Кризис культуры по характеру своему есть кризис аристократический, а не демократический. Вы, демократы и социалисты, вы, революционеры, никакого кризиса культуры не пережили и даже не подозреваете о нем. Ваша вражда к “буржуазной” культуре никакого кризиса культуры не означает. Она означает лишь некультурность, лишь зависть к культуре и культур</w:t>
        <w:softHyphen/>
        <w:t>ным, а не внутреннюю в ней трагедию. Применение к культуре чисто экономических категорий и чисто экономических оценок мешает вой</w:t>
        <w:softHyphen/>
        <w:t>ти внутрь культуры и узнать таинственную ее жизнь. Вопрос ваш, об</w:t>
        <w:softHyphen/>
        <w:t>ращенный к культуре, всегда очень элементарный вопрос, в нем нет никакой сложности, нет проблематичности, нет глубины.</w:t>
      </w:r>
    </w:p>
    <w:p>
      <w:pPr>
        <w:pStyle w:val="Normal"/>
        <w:bidi w:val="0"/>
        <w:ind w:left="40" w:firstLine="540"/>
        <w:rPr/>
      </w:pPr>
      <w:r>
        <w:rPr>
          <w:sz w:val="24"/>
        </w:rPr>
        <w:t>Революционные демократические и социалистические движе</w:t>
        <w:softHyphen/>
        <w:t>ния отбрасывают назад в сфере культуры, понижают качественный уровень культуры и ослабляют интерес к проблеме культуры. Ваши “пролеткульты” означают лишь то, что культура пролетает мимо вас и вы мимо нее. Вас интересует лишь революционное “просвещение” масс. Но и более высокое “просвещение”, Просвещение</w:t>
      </w:r>
      <w:r>
        <w:rPr>
          <w:sz w:val="24"/>
          <w:lang w:val="en-US"/>
        </w:rPr>
        <w:t xml:space="preserve"> XVIII</w:t>
      </w:r>
      <w:r>
        <w:rPr>
          <w:sz w:val="24"/>
        </w:rPr>
        <w:t xml:space="preserve"> века, шло мимо подлинной культуры и готовило падение культуры. Что делать вам с проблемами Ницше и Достоевского и что делать проблемам Ниц</w:t>
        <w:softHyphen/>
        <w:t>ше и Достоевского с вами? Для вас не существует ничего проблемати</w:t>
        <w:softHyphen/>
        <w:t>ческого, вы чувствуете себя для этого слишком “просветителями”. Ва</w:t>
        <w:softHyphen/>
        <w:t>ше “полупросвещение”, самодовольное и наглое, ни перед какими свя</w:t>
        <w:softHyphen/>
        <w:t>тынями не трепещущее и не склоняющееся, глубоко противоположно культуре, оно понижает культуру и громит ее, но никакого внутренне</w:t>
        <w:softHyphen/>
        <w:t>го кризиса культуры не сознает и к углублению этого кризиса не ведет,</w:t>
      </w:r>
    </w:p>
    <w:p>
      <w:pPr>
        <w:sectPr>
          <w:type w:val="nextPage"/>
          <w:pgSz w:w="11906" w:h="16820"/>
          <w:pgMar w:left="2495" w:right="1474" w:gutter="0" w:header="0" w:top="1474" w:footer="0" w:bottom="794"/>
          <w:pgNumType w:fmt="decimal"/>
          <w:formProt w:val="false"/>
          <w:textDirection w:val="lrTb"/>
          <w:docGrid w:type="default" w:linePitch="100" w:charSpace="0"/>
        </w:sectPr>
      </w:pPr>
    </w:p>
    <w:p>
      <w:pPr>
        <w:pStyle w:val="FR1"/>
        <w:bidi w:val="0"/>
        <w:spacing w:before="200" w:after="0"/>
        <w:jc w:val="right"/>
        <w:rPr/>
      </w:pPr>
      <w:r>
        <w:rPr>
          <w:rFonts w:ascii="Times New Roman" w:hAnsi="Times New Roman"/>
          <w:sz w:val="24"/>
        </w:rPr>
        <w:t>89</w:t>
      </w:r>
    </w:p>
    <w:p>
      <w:pPr>
        <w:sectPr>
          <w:type w:val="continuous"/>
          <w:pgSz w:w="11906" w:h="16820"/>
          <w:pgMar w:left="2495" w:right="1474" w:gutter="0" w:header="0" w:top="1474" w:footer="0" w:bottom="794"/>
          <w:formProt w:val="false"/>
          <w:textDirection w:val="lrTb"/>
          <w:docGrid w:type="default" w:linePitch="100" w:charSpace="0"/>
        </w:sectPr>
      </w:pPr>
    </w:p>
    <w:p>
      <w:pPr>
        <w:pStyle w:val="Normal"/>
        <w:bidi w:val="0"/>
        <w:rPr/>
      </w:pPr>
      <w:r>
        <w:rPr>
          <w:sz w:val="24"/>
        </w:rPr>
        <w:t>так как</w:t>
      </w:r>
      <w:r>
        <w:rPr>
          <w:sz w:val="24"/>
          <w:lang w:val="en-US"/>
        </w:rPr>
        <w:t xml:space="preserve"> (258)</w:t>
      </w:r>
      <w:r>
        <w:rPr>
          <w:sz w:val="24"/>
        </w:rPr>
        <w:t xml:space="preserve"> не ведет ни к какому углублению. Вы хотите только, чтобы культура была популярнее, доступнее, демократичнее, дешевле, что</w:t>
        <w:softHyphen/>
        <w:t>бы из нее исчезло все аристократическое, малодоступное, слишком сложное и глубокое. Вы хотите упрощенного правописания, упрощен</w:t>
        <w:softHyphen/>
        <w:t>ного языка, упрощенной мысли. Вот что означает ваша не “буржуаз</w:t>
        <w:softHyphen/>
        <w:t>ная” культура. Вы очень скромны в делах культуры, вы</w:t>
      </w:r>
      <w:r>
        <w:rPr>
          <w:sz w:val="24"/>
          <w:lang w:val="en-US"/>
        </w:rPr>
        <w:t xml:space="preserve"> —</w:t>
      </w:r>
      <w:r>
        <w:rPr>
          <w:sz w:val="24"/>
        </w:rPr>
        <w:t xml:space="preserve"> минималис</w:t>
        <w:softHyphen/>
        <w:t>ты, а не максималисты, люди середины. Но кризис культуры ощутили и осознали лишь те, которые были максималистами, а не минималиста</w:t>
        <w:softHyphen/>
        <w:t>ми в делах культуры. Кризис культуры в упрощенном правописании невыразим. Вы еще плохо знаете таблицу умножения, в то время как на вершинах в таблице умножения уже усомнились. Но вам необходимо ее еще изучить. Революция временно ослабляет кризис культуры.</w:t>
      </w:r>
    </w:p>
    <w:p>
      <w:pPr>
        <w:pStyle w:val="Normal"/>
        <w:bidi w:val="0"/>
        <w:ind w:firstLine="560"/>
        <w:rPr/>
      </w:pPr>
      <w:r>
        <w:rPr>
          <w:sz w:val="24"/>
        </w:rPr>
        <w:t>Поистине, кризис культуры совершается иерархически, как и все, что подлинно, а не призрачно в мире совершается. Кризис этот по природе своей ничего общего не имеет с тем, что вы называете “рево</w:t>
        <w:softHyphen/>
        <w:t>люциями”. Это</w:t>
      </w:r>
      <w:r>
        <w:rPr>
          <w:sz w:val="24"/>
          <w:lang w:val="en-US"/>
        </w:rPr>
        <w:t xml:space="preserve"> —</w:t>
      </w:r>
      <w:r>
        <w:rPr>
          <w:sz w:val="24"/>
        </w:rPr>
        <w:t xml:space="preserve"> духовная и аристократическая революция, и проис</w:t>
        <w:softHyphen/>
        <w:t>ходит она в другом измерении. Кризис культуры совершается в глу</w:t>
        <w:softHyphen/>
        <w:t>бинном измерении, а не в измерении плоскостном, как ваши дела и дви</w:t>
        <w:softHyphen/>
        <w:t>жения. Что означает кризис культуры? Кризис этот есть острое переживание и острое сознание на вершинах культуры внутренней противоположности и внутренней несоизмеримости между культурой и бытием, между культурой и творчеством. Когда культура доходит до своих пределов, до последних утончений и усложнений своих проблем, начинают сознавать, что высшие достижения культуры не есть новое бытие, новая жизнь, что высшие продукты культуры несоизмеримы с творческим порывом, с творческим заданием. Ибо поистине, заданием творческого акта было новое бытие, новая жизнь, онтологическая ис</w:t>
        <w:softHyphen/>
        <w:t>тина, онтологическая правда, онтологическая красота. Но творческий порыв, направленный ввысь, пресекается тяжестью этого мира и на</w:t>
        <w:softHyphen/>
        <w:t>правляется вниз. Создаются ценности культуры вместо нового бытия, книги, картины, учреждения вместо новой жизни, вместо иного мира. В культуре, в книгах, в картинах и учреждениях происходит как бы умаление самой жизни, иссякание бытия. В формальной, современной, классической культуре, в ее науках и искусствах, в ее государствен</w:t>
        <w:softHyphen/>
        <w:t>ных учреждениях и правовых институтах раскрывается бездна, по</w:t>
        <w:softHyphen/>
        <w:t>лярно противоположная бездне самой жизни, бездне самого бытия. Это не может быть сознано в той середине, в которой живет масса не только некультурных людей, но и культурных, это раскрывается лишь в пре</w:t>
        <w:softHyphen/>
        <w:t>делах и концах культуры, лишь на вершинах творческих достижений. Там охватывает смертельная тоска небытия, жажда подлинного бы</w:t>
        <w:softHyphen/>
        <w:t>тия, жажда преображения мира, жажда нового неба и новой земли. Трагическая неудовлетворенность культурой и всеми ее достижения</w:t>
        <w:softHyphen/>
        <w:t>ми охватывает творцов культуры. Но она еще не чувствуется потреби</w:t>
        <w:softHyphen/>
        <w:t>телями культуры. Вот почему мировой кризис культуры совершается</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ind w:left="800" w:hanging="0"/>
        <w:jc w:val="both"/>
        <w:rPr>
          <w:lang w:val="en-US"/>
        </w:rPr>
      </w:pPr>
      <w:r>
        <w:rPr>
          <w:rFonts w:ascii="Times New Roman" w:hAnsi="Times New Roman"/>
          <w:sz w:val="24"/>
          <w:lang w:val="en-US"/>
        </w:rPr>
        <w:t xml:space="preserve">90                                </w:t>
      </w:r>
    </w:p>
    <w:p>
      <w:pPr>
        <w:pStyle w:val="Normal"/>
        <w:bidi w:val="0"/>
        <w:rPr/>
      </w:pPr>
      <w:r>
        <w:rPr>
          <w:sz w:val="24"/>
        </w:rPr>
        <w:t>не в демократическом движении, не в массовых революциях, а в дви</w:t>
        <w:softHyphen/>
        <w:t>жении аристократическом, во внутренних революциях духа. Кризис культуры ясно обнаруживает, как жалки и плоски все вульгарные про</w:t>
        <w:softHyphen/>
        <w:t>тивоположения между “революционным” и “реакционным”, между “левым” и “правым”. Эти противоположения импонируют лишь на по</w:t>
        <w:softHyphen/>
        <w:t>верхности, в глубине же все реальные противоположения</w:t>
      </w:r>
      <w:r>
        <w:rPr>
          <w:sz w:val="24"/>
          <w:lang w:val="en-US"/>
        </w:rPr>
        <w:t xml:space="preserve"> —</w:t>
      </w:r>
      <w:r>
        <w:rPr>
          <w:sz w:val="24"/>
        </w:rPr>
        <w:t xml:space="preserve"> иные и вся шелуха эта отпадает. В мире вечно остается трагический конфликт и трагическое непонимание между меньшинством, живущим творче</w:t>
        <w:softHyphen/>
        <w:t>ством, духовными исканиями, поэзией жизни, и большинством, живу</w:t>
        <w:softHyphen/>
        <w:t>щим интересами, аппетитами, прозой жизни.</w:t>
      </w:r>
    </w:p>
    <w:p>
      <w:pPr>
        <w:pStyle w:val="Normal"/>
        <w:bidi w:val="0"/>
        <w:ind w:firstLine="567"/>
        <w:rPr/>
      </w:pPr>
      <w:r>
        <w:rPr>
          <w:sz w:val="24"/>
        </w:rPr>
        <w:t>Самые творческие люди вершин культуры могут переживать</w:t>
      </w:r>
      <w:r>
        <w:rPr>
          <w:sz w:val="24"/>
          <w:lang w:val="en-US"/>
        </w:rPr>
        <w:t xml:space="preserve">    </w:t>
      </w:r>
      <w:r>
        <w:rPr>
          <w:sz w:val="24"/>
        </w:rPr>
        <w:t>глубокую неудовлетворенность культурой и сознавать глубокий кри</w:t>
        <w:softHyphen/>
        <w:t>зис ее. Но люди средней культуры или совсем некультурные не могут сделать отсюда никаких выводов против культуры, не могут идеализи</w:t>
        <w:softHyphen/>
        <w:t>ровать на этом основании состояние некультурности или докультурности. Трагедия культуры и кризис культуры, жажда лучших людей пе</w:t>
        <w:softHyphen/>
        <w:t>рейти к состоянию сверхкультурному, к новому бытию, к новой земле и новому небу не могут быть аргументами в пользу скифской, варвар</w:t>
        <w:softHyphen/>
        <w:t>ской идеологии. У русских, да и славян вообще, есть подозрительное и двусмысленное отношение к культуре. Мы любим говорить о “буржу</w:t>
        <w:softHyphen/>
        <w:t>азности” культуры и очень легко признаем себя стоящими выше культуры. Уклон к отрицанию культуры, в которой видят отпадение от изначальной цельности, от высшего жизненного типа, идеализация перво</w:t>
        <w:softHyphen/>
        <w:t>начальной, целостной народной жизни, предшествовавшей культуре, характерны и для самых замечательных и оригинальных русских мыс</w:t>
        <w:softHyphen/>
        <w:t>лителей. У русских есть соблазн почувствовать себя скифами и проти</w:t>
        <w:softHyphen/>
        <w:t>воположить себя</w:t>
      </w:r>
      <w:r>
        <w:rPr>
          <w:sz w:val="24"/>
          <w:lang w:val="en-US"/>
        </w:rPr>
        <w:t xml:space="preserve"> (260)</w:t>
      </w:r>
      <w:r>
        <w:rPr>
          <w:sz w:val="24"/>
        </w:rPr>
        <w:t xml:space="preserve"> эллинам. Скифская идеология народилась у нас во время революции. Она явилась формой одержимости революцион</w:t>
        <w:softHyphen/>
        <w:t>ной стихией людей, способных к поэтизированию и мистифицированию этой стихии. Скифская идеология</w:t>
      </w:r>
      <w:r>
        <w:rPr>
          <w:sz w:val="24"/>
          <w:lang w:val="en-US"/>
        </w:rPr>
        <w:t xml:space="preserve"> —</w:t>
      </w:r>
      <w:r>
        <w:rPr>
          <w:sz w:val="24"/>
        </w:rPr>
        <w:t xml:space="preserve"> одна из масок Диониса. В борьбе своей против серединности и умеренности всякой культуры она уст</w:t>
        <w:softHyphen/>
        <w:t>ремляется не вверх, к верхней бездне, а вниз, к нижней бездне. Совре</w:t>
        <w:softHyphen/>
        <w:t>менные скифы поют гимны не сверхкультурному, а докультурному со</w:t>
        <w:softHyphen/>
        <w:t>стоянию. Менее всего устремлены они к новому небу и новой земле, к преображению мира. Они</w:t>
      </w:r>
      <w:r>
        <w:rPr>
          <w:sz w:val="24"/>
          <w:lang w:val="en-US"/>
        </w:rPr>
        <w:t xml:space="preserve"> —</w:t>
      </w:r>
      <w:r>
        <w:rPr>
          <w:sz w:val="24"/>
        </w:rPr>
        <w:t xml:space="preserve"> язычники, в них клокочет кровь людей, не приобщенных к тайне искупления. В России скифская идеология есть своего рода языческий национализм, переходящий в нехристиан</w:t>
        <w:softHyphen/>
        <w:t>ский и антихристианский мессианизм. Скифы должны искупить грехи свои подчинением культуре и ее суровой школе.</w:t>
      </w:r>
    </w:p>
    <w:p>
      <w:pPr>
        <w:pStyle w:val="Normal"/>
        <w:bidi w:val="0"/>
        <w:ind w:firstLine="560"/>
        <w:rPr/>
      </w:pPr>
      <w:r>
        <w:rPr>
          <w:sz w:val="24"/>
        </w:rPr>
        <w:t>Культура есть неотвратимый путь человека и человечества. Нельзя миновать его. Необходимо изжить пути культуры, чтобы вый</w:t>
        <w:softHyphen/>
        <w:t>ти за пределы культуры, к высшему творческому бытию. Лишь на вершинах культуры творческое дерзновение может разбить цепи культуры, приковывающие к этому миру. Есть еще путь святост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91</w:t>
      </w:r>
    </w:p>
    <w:p>
      <w:pPr>
        <w:pStyle w:val="Normal"/>
        <w:bidi w:val="0"/>
        <w:rPr/>
      </w:pPr>
      <w:r>
        <w:rPr>
          <w:sz w:val="24"/>
        </w:rPr>
        <w:t>путь, для немногих существующий. Но и этот путь есть путь высшей культуры духа. Он лежит в глубочайшей основе христианской куль</w:t>
        <w:softHyphen/>
        <w:t xml:space="preserve">туры. Два явления выходят за пределы канонических норм культуры </w:t>
      </w:r>
      <w:r>
        <w:rPr>
          <w:sz w:val="24"/>
          <w:lang w:val="en-US"/>
        </w:rPr>
        <w:t>—</w:t>
      </w:r>
      <w:r>
        <w:rPr>
          <w:sz w:val="24"/>
        </w:rPr>
        <w:t xml:space="preserve"> святость и гениальность. Но святость и гениальность</w:t>
      </w:r>
      <w:r>
        <w:rPr>
          <w:sz w:val="24"/>
          <w:lang w:val="en-US"/>
        </w:rPr>
        <w:t xml:space="preserve"> —</w:t>
      </w:r>
      <w:r>
        <w:rPr>
          <w:sz w:val="24"/>
        </w:rPr>
        <w:t xml:space="preserve"> величайшие явления духовной культуры, истинные ее двигатели. Человечество обречено культуре. Но в нем действуют и силы, враждебные путям со</w:t>
        <w:softHyphen/>
        <w:t>вершения культуры, силы нигилистические и анархические. Нигили</w:t>
        <w:softHyphen/>
        <w:t>стическое и анархическое отношение к культуре не имеет оправдания. Оно есть восстание нижней тьмы, в нем разверзлась нижняя, а не верхняя, не небесная бездна. Нигилистическое и анархическое восста</w:t>
        <w:softHyphen/>
        <w:t>ние против культуры никогда не ведет к выходу за пределы культуры, оно лишь отбрасывает назад и требует новой работы культуры. Выс</w:t>
        <w:softHyphen/>
        <w:t>шая культура нужна лишь немногим. Для средней массы человечест</w:t>
        <w:softHyphen/>
        <w:t>ва нужна лишь средняя культура. Это и говорит об иерархическом строе культуры. Высшие цели мировой и исторической жизни связа</w:t>
        <w:softHyphen/>
        <w:t>ны с тем, что понятно и существенно нужно лишь немногим. Но этим нужным и понятным лишь немногим духовно держится весь мир и вся история. В культуре есть эзотерика и экзотерика. Понятное лишь на высших ступенях имеет существенное значение для самых низших ступеней. Философия нужна для техники. Кризис культуры совер</w:t>
        <w:softHyphen/>
        <w:t>шается на самых высших ступенях творческой жизни. Но это имеет мировое значение. Сверху идет духовная волна до самого низа. Рево</w:t>
        <w:softHyphen/>
        <w:t>люционное же разрешение кризиса культуры снизу есть великая бес</w:t>
        <w:softHyphen/>
        <w:t>смыслица. Цели общественности внутренне подчинены целям куль</w:t>
        <w:softHyphen/>
        <w:t>туры. Все вы, общественники, недостаточно сознаете это и потому для вас закрыты цели жизни, сознание ваше заполнено лишь средствами борьбы. Но и цели культуры не могут быть конечными целями. Дальше и глубже лежит искание Царства Божьего. Вы, культурники, недоста</w:t>
        <w:softHyphen/>
        <w:t>точно сознаете эту религиозную даль. Потому и для вас закрыты цели жизни. Культура не последнее, культура</w:t>
      </w:r>
      <w:r>
        <w:rPr>
          <w:sz w:val="24"/>
          <w:lang w:val="en-US"/>
        </w:rPr>
        <w:t xml:space="preserve"> —</w:t>
      </w:r>
      <w:r>
        <w:rPr>
          <w:sz w:val="24"/>
        </w:rPr>
        <w:t xml:space="preserve"> предпоследнее. Это со</w:t>
        <w:softHyphen/>
        <w:t>знают те творцы, которые переживают кризис культуры. Они стоят перед последней задачей претворения культуры в новое бытие. Так подходим мы к апокалипсису культуры.</w:t>
      </w:r>
    </w:p>
    <w:p>
      <w:pPr>
        <w:pStyle w:val="Normal"/>
        <w:bidi w:val="0"/>
        <w:rPr>
          <w:sz w:val="24"/>
        </w:rPr>
      </w:pPr>
      <w:r>
        <w:rPr>
          <w:sz w:val="24"/>
        </w:rPr>
      </w:r>
    </w:p>
    <w:p>
      <w:pPr>
        <w:pStyle w:val="Normal"/>
        <w:bidi w:val="0"/>
        <w:jc w:val="center"/>
        <w:rPr>
          <w:i/>
          <w:i/>
          <w:sz w:val="24"/>
        </w:rPr>
      </w:pPr>
      <w:r>
        <w:rPr>
          <w:i/>
          <w:sz w:val="24"/>
        </w:rPr>
      </w:r>
    </w:p>
    <w:p>
      <w:pPr>
        <w:pStyle w:val="Normal"/>
        <w:bidi w:val="0"/>
        <w:jc w:val="center"/>
        <w:rPr/>
      </w:pPr>
      <w:r>
        <w:rPr>
          <w:i/>
          <w:sz w:val="24"/>
        </w:rPr>
        <w:t>БЕРДЯЕВ НИКОЛАЙ АЛЕКСАНДРОВИЧ</w:t>
      </w:r>
    </w:p>
    <w:p>
      <w:pPr>
        <w:pStyle w:val="Normal"/>
        <w:bidi w:val="0"/>
        <w:jc w:val="center"/>
        <w:rPr/>
      </w:pPr>
      <w:r>
        <w:rPr>
          <w:i/>
          <w:sz w:val="24"/>
        </w:rPr>
        <w:t>Воля к жизни и воля к культуре</w:t>
      </w:r>
    </w:p>
    <w:p>
      <w:pPr>
        <w:pStyle w:val="Normal"/>
        <w:bidi w:val="0"/>
        <w:ind w:right="-7" w:hanging="0"/>
        <w:jc w:val="center"/>
        <w:rPr/>
      </w:pPr>
      <w:r>
        <w:rPr>
          <w:i/>
          <w:sz w:val="24"/>
        </w:rPr>
        <w:t>Источник: Бердяев Н. А. Смысл истории.</w:t>
      </w:r>
      <w:r>
        <w:rPr>
          <w:i/>
          <w:sz w:val="24"/>
          <w:lang w:val="en-US"/>
        </w:rPr>
        <w:t xml:space="preserve"> —</w:t>
      </w:r>
      <w:r>
        <w:rPr>
          <w:i/>
          <w:sz w:val="24"/>
        </w:rPr>
        <w:t xml:space="preserve"> С.</w:t>
      </w:r>
      <w:r>
        <w:rPr>
          <w:i/>
          <w:sz w:val="24"/>
          <w:lang w:val="en-US"/>
        </w:rPr>
        <w:t>162</w:t>
      </w:r>
      <w:r>
        <w:rPr>
          <w:rFonts w:eastAsia="Symbol" w:cs="Symbol" w:ascii="Symbol" w:hAnsi="Symbol"/>
          <w:i/>
          <w:sz w:val="24"/>
          <w:lang w:val="en-US"/>
        </w:rPr>
        <w:t>¾</w:t>
      </w:r>
      <w:r>
        <w:rPr>
          <w:i/>
          <w:sz w:val="24"/>
          <w:lang w:val="en-US"/>
        </w:rPr>
        <w:t xml:space="preserve">174. </w:t>
      </w:r>
    </w:p>
    <w:p>
      <w:pPr>
        <w:pStyle w:val="Normal"/>
        <w:bidi w:val="0"/>
        <w:ind w:right="-7" w:firstLine="284"/>
        <w:jc w:val="center"/>
        <w:rPr>
          <w:lang w:val="en-US"/>
        </w:rPr>
      </w:pPr>
      <w:r>
        <w:rPr>
          <w:i/>
          <w:sz w:val="24"/>
          <w:lang w:val="en-US"/>
        </w:rPr>
        <w:t>1</w:t>
      </w:r>
    </w:p>
    <w:p>
      <w:pPr>
        <w:pStyle w:val="Normal"/>
        <w:widowControl w:val="false"/>
        <w:suppressAutoHyphens w:val="false"/>
        <w:bidi w:val="0"/>
        <w:spacing w:lineRule="auto" w:line="319"/>
        <w:jc w:val="both"/>
        <w:rPr/>
      </w:pPr>
      <w:r>
        <w:rPr>
          <w:sz w:val="24"/>
        </w:rPr>
        <w:t>В нашу эпоху нет более острой темы и для познания, и для жизни, чем тема о культуре и цивилизации, о их различии и взаимоотноше</w:t>
        <w:softHyphen/>
        <w:t>нии. Это</w:t>
      </w:r>
      <w:r>
        <w:rPr>
          <w:sz w:val="24"/>
          <w:lang w:val="en-US"/>
        </w:rPr>
        <w:t xml:space="preserve"> —</w:t>
      </w:r>
      <w:r>
        <w:rPr>
          <w:sz w:val="24"/>
        </w:rPr>
        <w:t xml:space="preserve"> тема об ожидающей нас судьбе. А ничто не волнует так человека, как судьба его. Исключительный успех книги Шпенглера о закате Европы объясняется тем, что он так остро поставил перед</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600" w:hanging="0"/>
        <w:jc w:val="both"/>
        <w:rPr>
          <w:lang w:val="en-US"/>
        </w:rPr>
      </w:pPr>
      <w:r>
        <w:rPr>
          <w:rFonts w:ascii="Times New Roman" w:hAnsi="Times New Roman"/>
          <w:sz w:val="24"/>
          <w:lang w:val="en-US"/>
        </w:rPr>
        <w:t>92</w:t>
      </w:r>
    </w:p>
    <w:p>
      <w:pPr>
        <w:pStyle w:val="Normal"/>
        <w:bidi w:val="0"/>
        <w:rPr/>
      </w:pPr>
      <w:r>
        <w:rPr>
          <w:sz w:val="24"/>
        </w:rPr>
        <w:t>сознанием культурного человечества вопрос о его судьбе. На истори</w:t>
        <w:softHyphen/>
        <w:t>ческих перевалах, в эпохи кризисов и катастроф приходится серьез</w:t>
        <w:softHyphen/>
        <w:t>но задумываться над движением исторической судьбы народов и культур. Стрелка часов мировой истории показывает час роковой, час наступающих сумерек, когда пора зажигать огни и готовиться к ночи. Шпенглер признал цивилизацию роком всякой культуры. Ци</w:t>
        <w:softHyphen/>
        <w:t>вилизация же кончается смертью. Тема эта не новая; она давно нам знакома. Тема эта особенно близка русской мысли, русской филосо</w:t>
        <w:softHyphen/>
        <w:t>фии истории. Наиболее значительные русские мыслители давно уже познали различие между типом культуры и типом цивилизации и связали эту тему с взаимоотношением России и Европы. Все наше славянофильское сознание было проникнуто враждой не к европей</w:t>
        <w:softHyphen/>
        <w:t>ской культуре, а к европейской цивилизации. Тезис, что “Запад гни</w:t>
        <w:softHyphen/>
        <w:t>ет”, и означал, что умирает великая европейская культура и торже</w:t>
        <w:softHyphen/>
        <w:t>ствует европейская цивилизация, бездушная и безбожная. Хомяков, Достоевский и К. Леонтьев относились с настоящим энтузиазмом к великому прошлому Европы, к этой “стране святых чудес”, к свя</w:t>
        <w:softHyphen/>
        <w:t>щенным ее памятникам, к ее старым камням. Но старая Европа изме</w:t>
        <w:softHyphen/>
        <w:t>нила своему прошлому, отреклась от него. Безрелигиозная мещан</w:t>
        <w:softHyphen/>
        <w:t>ская цивилизация победила в ней старую священную культуру. Борьба России и Европы, Востока и Запада представлялась борьбой духа с бездушием, религиозной культуры с безрелигиозной цивили</w:t>
        <w:softHyphen/>
        <w:t>зацией. Хотели верить, что Россия не пойдет путем цивилизации, что у нее будет свой путь, своя судьба, что в России только и возмож</w:t>
        <w:softHyphen/>
        <w:t>на еще культура на религиозной основе, подлинная духовная куль</w:t>
        <w:softHyphen/>
        <w:t>тура. В русском сознании очень остро ставилась эта тема.</w:t>
      </w:r>
    </w:p>
    <w:p>
      <w:pPr>
        <w:pStyle w:val="Normal"/>
        <w:bidi w:val="0"/>
        <w:ind w:firstLine="560"/>
        <w:rPr/>
      </w:pPr>
      <w:r>
        <w:rPr>
          <w:sz w:val="24"/>
        </w:rPr>
        <w:t>Но чужда ли она сознанию западному, не возвышалась ли и са</w:t>
        <w:softHyphen/>
        <w:t>ма европейская мысль до ее постановки; один ли Шпенглер подошел к ней? Явление Ницше связано с острым сознанием этой роковой для западной культуры темы. Тоска Ницше по трагической, дионисической культуре</w:t>
      </w:r>
      <w:r>
        <w:rPr>
          <w:sz w:val="24"/>
          <w:lang w:val="en-US"/>
        </w:rPr>
        <w:t xml:space="preserve"> —</w:t>
      </w:r>
      <w:r>
        <w:rPr>
          <w:sz w:val="24"/>
        </w:rPr>
        <w:t xml:space="preserve"> есть тоска, возникающая в эпоху торжествующей ци</w:t>
        <w:softHyphen/>
        <w:t xml:space="preserve">вилизации. Лучшие люди запада ощущали эту смертельную тоску от торжества мамонизма в старой Европе, от смерти духовной культуры </w:t>
      </w:r>
      <w:r>
        <w:rPr>
          <w:sz w:val="24"/>
          <w:lang w:val="en-US"/>
        </w:rPr>
        <w:t>—</w:t>
      </w:r>
      <w:r>
        <w:rPr>
          <w:sz w:val="24"/>
        </w:rPr>
        <w:t xml:space="preserve"> священной и символической</w:t>
      </w:r>
      <w:r>
        <w:rPr>
          <w:sz w:val="24"/>
          <w:lang w:val="en-US"/>
        </w:rPr>
        <w:t xml:space="preserve"> —</w:t>
      </w:r>
      <w:r>
        <w:rPr>
          <w:sz w:val="24"/>
        </w:rPr>
        <w:t xml:space="preserve"> в бездушной технической цивили</w:t>
        <w:softHyphen/>
        <w:t>зации. Все романтики Запада были людьми раненными, почти смер</w:t>
        <w:softHyphen/>
        <w:t>тельно, торжествующей цивилизацией, столь чуждой их духу. Карлейль, с пророческой силой, восставал против угашающей дух циви</w:t>
        <w:softHyphen/>
        <w:t>лизации. Пламенное восстание Леона Блуа против “буржуа” в его гениальных исследованиях “буржуазной” мудрости</w:t>
      </w:r>
      <w:r>
        <w:rPr>
          <w:sz w:val="24"/>
          <w:lang w:val="en-US"/>
        </w:rPr>
        <w:t>—</w:t>
      </w:r>
      <w:r>
        <w:rPr>
          <w:sz w:val="24"/>
        </w:rPr>
        <w:t>было восста</w:t>
        <w:softHyphen/>
        <w:t>нием против цивилизации. Все французские католики</w:t>
      </w:r>
      <w:r>
        <w:rPr>
          <w:sz w:val="24"/>
          <w:lang w:val="en-US"/>
        </w:rPr>
        <w:t xml:space="preserve"> —</w:t>
      </w:r>
      <w:r>
        <w:rPr>
          <w:sz w:val="24"/>
        </w:rPr>
        <w:t xml:space="preserve"> символисты и романтики бежали в средневековье, на далекую духовную родину, чтобы спастись от смертельной тоски торжествующей цивилизации. Устремленность людей Запада к былым культурным эпохам или эк</w:t>
        <w:softHyphen/>
        <w:t>зотическим культурам Востока означает восстание духа против окончательного</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93</w:t>
      </w:r>
    </w:p>
    <w:p>
      <w:pPr>
        <w:pStyle w:val="Normal"/>
        <w:bidi w:val="0"/>
        <w:rPr/>
      </w:pPr>
      <w:r>
        <w:rPr>
          <w:sz w:val="24"/>
        </w:rPr>
        <w:t>нательного перехода культуры в цивилизацию, но восстание слишком утонченного, упадочного, ослабленного духа. От надвигающегося не</w:t>
        <w:softHyphen/>
        <w:t>бытия цивилизации люди поздней, закатной культуры бессильны пе</w:t>
        <w:softHyphen/>
        <w:t>рейти к подлинному бытию, бытию вечному, они спасаются бегством в мир далекого прошлого, которого нельзя уже вернуть к жизни, или чуждого им бытия застывших культурных миров Востока.</w:t>
      </w:r>
    </w:p>
    <w:p>
      <w:pPr>
        <w:pStyle w:val="Normal"/>
        <w:bidi w:val="0"/>
        <w:ind w:firstLine="560"/>
        <w:rPr/>
      </w:pPr>
      <w:r>
        <w:rPr>
          <w:sz w:val="24"/>
        </w:rPr>
        <w:t>Так подрываются основы банальной теории прогресса, в силу которой верилось, что будущее всегда совершеннее прошедшего, что человечество восходит по прямой линий к высшим формам жизни. Культура не развивается бесконечно. Она несет в себе семя смерти. В ней заключены начала, которые неотвратимо влекут ее к цивили</w:t>
        <w:softHyphen/>
        <w:t>зации. Цивилизация же есть смерть духа культуры, есть явление совсем иного бытия или небытия. Но нужно осмыслить этот феномен, столь типичный для философии истории. Шпенглер ничего не дает для проникновения в смысл этого первофеномена истории.</w:t>
      </w:r>
    </w:p>
    <w:p>
      <w:pPr>
        <w:pStyle w:val="Normal"/>
        <w:bidi w:val="0"/>
        <w:jc w:val="center"/>
        <w:rPr>
          <w:i/>
          <w:i/>
          <w:sz w:val="24"/>
        </w:rPr>
      </w:pPr>
      <w:r>
        <w:rPr>
          <w:i/>
          <w:sz w:val="24"/>
        </w:rPr>
      </w:r>
    </w:p>
    <w:p>
      <w:pPr>
        <w:pStyle w:val="Normal"/>
        <w:bidi w:val="0"/>
        <w:jc w:val="center"/>
        <w:rPr/>
      </w:pPr>
      <w:r>
        <w:rPr>
          <w:i/>
          <w:sz w:val="24"/>
        </w:rPr>
        <w:t>2</w:t>
      </w:r>
    </w:p>
    <w:p>
      <w:pPr>
        <w:pStyle w:val="Normal"/>
        <w:widowControl w:val="false"/>
        <w:suppressAutoHyphens w:val="false"/>
        <w:bidi w:val="0"/>
        <w:spacing w:lineRule="auto" w:line="319"/>
        <w:jc w:val="both"/>
        <w:rPr/>
      </w:pPr>
      <w:r>
        <w:rPr>
          <w:sz w:val="24"/>
        </w:rPr>
        <w:t>Во всякой культуре, после расцвета, усложнения и уточнения, на</w:t>
        <w:softHyphen/>
        <w:t>чинается иссякание творческих сил, удаление и угашение духа, убыль духа. Меняется все направление культуры. Она направляет</w:t>
        <w:softHyphen/>
        <w:t>ся к практическому осуществлению могущества, к практической организации жизни в сторону все большего ее расширения по по</w:t>
        <w:softHyphen/>
        <w:t>верхности земли. Цветение “наук и искусств”, углубленность и утонченность мысли, высшие подъемы художественного творчест</w:t>
        <w:softHyphen/>
        <w:t>ва, созерцание святых и гениев</w:t>
      </w:r>
      <w:r>
        <w:rPr>
          <w:sz w:val="24"/>
          <w:lang w:val="en-US"/>
        </w:rPr>
        <w:t xml:space="preserve"> —</w:t>
      </w:r>
      <w:r>
        <w:rPr>
          <w:sz w:val="24"/>
        </w:rPr>
        <w:t xml:space="preserve"> все это перестает ощущаться как подлинная, реальная “жизнь”, все это уже не вдохновляет. Рожда</w:t>
        <w:softHyphen/>
        <w:t>ется напряженная воля к самой “жизни”, к практике “жизни”, к мо</w:t>
        <w:softHyphen/>
        <w:t>гуществу ”жизни”, к наслаждению “жизнью”, к господству над “жизнью”. И эта слишком напряженная воля к “жизни” губит куль</w:t>
        <w:softHyphen/>
        <w:t>туру, несет за собой смерть культуры... Слишком хотят “жить”, строить “жизнь”, организовать “жизнь” в эпоху культурного зака</w:t>
        <w:softHyphen/>
        <w:t>та. Эпоха культурного расцвета предполагает ограничение воли к “жизни”, жертвенное преодоление жадности к жизни. Когда в массах человеческих слишком распространяется жадность к “жиз</w:t>
        <w:softHyphen/>
        <w:t>ни”, тогда цель перестает полагаться в высшей духовной культуре, которая всегда аристократична, всегда в качествах, а не в количест</w:t>
        <w:softHyphen/>
        <w:t>вах. Цель начинают полагать в самой “жизни”, в ее практике, а ее силе и счастье. Культура перестает быть самоценной, и потому уми</w:t>
        <w:softHyphen/>
        <w:t>рает воля к культуре. Нет более воли к гениальности, не рождаются более гении. Не хотят уже незаинтересованного созерцания, позна</w:t>
        <w:softHyphen/>
        <w:t>ния и творчества. Культура не может оставаться на высоте, она не</w:t>
        <w:softHyphen/>
        <w:t>избежно должна спускаться вниз, должна падать. Она бессильна удержать свою высшую качественность. Начало количественное должно ее одолеть. Происходит социальная энтропия, рассеяние</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ind w:left="600" w:hanging="0"/>
        <w:jc w:val="both"/>
        <w:rPr>
          <w:lang w:val="en-US"/>
        </w:rPr>
      </w:pPr>
      <w:r>
        <w:rPr>
          <w:rFonts w:ascii="Times New Roman" w:hAnsi="Times New Roman"/>
          <w:sz w:val="24"/>
          <w:lang w:val="en-US"/>
        </w:rPr>
        <w:t xml:space="preserve">94              </w:t>
      </w:r>
    </w:p>
    <w:p>
      <w:pPr>
        <w:pStyle w:val="Normal"/>
        <w:bidi w:val="0"/>
        <w:rPr/>
      </w:pPr>
      <w:r>
        <w:rPr>
          <w:sz w:val="24"/>
        </w:rPr>
        <w:t>творческой энергии культуры. Культура срывается и падает, она не может вечно развиваться потому, что не осуществляет целей и за</w:t>
        <w:softHyphen/>
        <w:t>дач, зародившихся в духе творцов ее.</w:t>
      </w:r>
    </w:p>
    <w:p>
      <w:pPr>
        <w:pStyle w:val="Normal"/>
        <w:bidi w:val="0"/>
        <w:ind w:left="40" w:firstLine="560"/>
        <w:rPr/>
      </w:pPr>
      <w:r>
        <w:rPr>
          <w:sz w:val="24"/>
        </w:rPr>
        <w:t>Культура не есть осуществление новой жизни, нового бытия, она есть</w:t>
      </w:r>
      <w:r>
        <w:rPr>
          <w:sz w:val="24"/>
          <w:lang w:val="en-US"/>
        </w:rPr>
        <w:t xml:space="preserve"> —</w:t>
      </w:r>
      <w:r>
        <w:rPr>
          <w:sz w:val="24"/>
        </w:rPr>
        <w:t xml:space="preserve"> осуществление новых ценностей, все достижения культу</w:t>
        <w:softHyphen/>
        <w:t>ры символичны, а не реалистичны. Культура не есть осуществление, реализация истины жизни, добра жизни, красоты жизни, могущест</w:t>
        <w:softHyphen/>
        <w:t>ва жизни, божественности жизни. Она осуществляет лишь истину в познании, в философских и научных книгах; добро</w:t>
      </w:r>
      <w:r>
        <w:rPr>
          <w:sz w:val="24"/>
          <w:lang w:val="en-US"/>
        </w:rPr>
        <w:t xml:space="preserve"> —</w:t>
      </w:r>
      <w:r>
        <w:rPr>
          <w:sz w:val="24"/>
        </w:rPr>
        <w:t xml:space="preserve"> в нравах, бытии и общественных установлениях; красоту</w:t>
      </w:r>
      <w:r>
        <w:rPr>
          <w:sz w:val="24"/>
          <w:lang w:val="en-US"/>
        </w:rPr>
        <w:t xml:space="preserve"> —</w:t>
      </w:r>
      <w:r>
        <w:rPr>
          <w:sz w:val="24"/>
        </w:rPr>
        <w:t xml:space="preserve"> в книгах стихов и карти</w:t>
        <w:softHyphen/>
        <w:t>нах, в статуях и архитектурных памятниках, в концертах и театраль</w:t>
        <w:softHyphen/>
        <w:t>ных представлениях; божественное</w:t>
      </w:r>
      <w:r>
        <w:rPr>
          <w:sz w:val="24"/>
          <w:lang w:val="en-US"/>
        </w:rPr>
        <w:t xml:space="preserve"> —</w:t>
      </w:r>
      <w:r>
        <w:rPr>
          <w:sz w:val="24"/>
        </w:rPr>
        <w:t xml:space="preserve"> лишь в культе и религиозной символике. Творческий акт притягивается в культуре вниз и отяжелевает. Новая жизнь, высшее бытие дается лишь в подобиях, образах, символах. Творческий акт познания создает научную книгу; творчес</w:t>
        <w:softHyphen/>
        <w:t>кий художественный акт создает нравы и общественные учрежде</w:t>
        <w:softHyphen/>
        <w:t>ния; творческий религиозный акт создает культ, догматы и символи</w:t>
        <w:softHyphen/>
        <w:t>ческий церковный строй, в котором дано лишь подобие небесной ие</w:t>
        <w:softHyphen/>
        <w:t>рархии. Где же самая “жизнь”</w:t>
      </w:r>
      <w:r>
        <w:rPr>
          <w:sz w:val="24"/>
          <w:lang w:val="en-US"/>
        </w:rPr>
        <w:t xml:space="preserve"> ?</w:t>
      </w:r>
      <w:r>
        <w:rPr>
          <w:sz w:val="24"/>
        </w:rPr>
        <w:t xml:space="preserve"> Реальное преображение как будто бы не достигается в культуре. И динамическое движение внутри куль</w:t>
        <w:softHyphen/>
        <w:t>туры с ее кристаллизованными формами неотвратимо влечет к вы</w:t>
        <w:softHyphen/>
        <w:t>ходу за пределы культуры, к “жизни”, к практике, к силе. На этих пу</w:t>
        <w:softHyphen/>
        <w:t>тях совершается переход культуры к цивилизации.</w:t>
      </w:r>
    </w:p>
    <w:p>
      <w:pPr>
        <w:pStyle w:val="Normal"/>
        <w:bidi w:val="0"/>
        <w:ind w:left="40" w:firstLine="560"/>
        <w:rPr/>
      </w:pPr>
      <w:r>
        <w:rPr>
          <w:sz w:val="24"/>
        </w:rPr>
        <w:t>Высший подъем и высшее цветение культуры мы видим в Германии конца</w:t>
      </w:r>
      <w:r>
        <w:rPr>
          <w:sz w:val="24"/>
          <w:lang w:val="en-US"/>
        </w:rPr>
        <w:t xml:space="preserve"> XVIII</w:t>
      </w:r>
      <w:r>
        <w:rPr>
          <w:sz w:val="24"/>
        </w:rPr>
        <w:t xml:space="preserve"> и начала</w:t>
      </w:r>
      <w:r>
        <w:rPr>
          <w:sz w:val="24"/>
          <w:lang w:val="en-US"/>
        </w:rPr>
        <w:t xml:space="preserve"> XIX</w:t>
      </w:r>
      <w:r>
        <w:rPr>
          <w:sz w:val="24"/>
        </w:rPr>
        <w:t xml:space="preserve"> века, когда Германия стала прославленной страной “поэтов и философов”. Трудно встретить эпоху, в которой была бы осуществлена такая воля к гениальности. На протяжении нескольких десятилетий мир увидал Лессинга и Гердера, Гете и Шиллера, Канта и Фихте, Гегеля и Шеллинга, Шлейермахера и Шопенгауэра, Новалиса и всех романтиков. По</w:t>
        <w:softHyphen/>
        <w:t>следующие эпохи с завистью будут вспоминать об этой великой эпо</w:t>
        <w:softHyphen/>
        <w:t>хе. Виндельбанд, философ эпохи культурного заката, вспоминает об этом времени духовной цельности и духовной гениальности как об утерянном рае. Но была ли подлинная высшая “жизнь” в эпоху Гете и Канта, Гегеля и Новалиса? Все люди той замечательной эпохи сви</w:t>
        <w:softHyphen/>
        <w:t>детельствуют, что тогда в Германии “жизнь” была бедной, мещан</w:t>
        <w:softHyphen/>
        <w:t>ской, сдавленной. Германское государство было слабым, жалким, раздробленным на мелкие части, ни в чем и нигде не было осуществ</w:t>
        <w:softHyphen/>
        <w:t>лено могущество “жизни”, культурное цветение было лишь на са</w:t>
        <w:softHyphen/>
        <w:t>мых вершинах германского народа, который пребывал в довольно низком состоянии. А эпоха Ренессанса, эпоха небывалого творчес</w:t>
        <w:softHyphen/>
        <w:t>кого подъема,</w:t>
      </w:r>
      <w:r>
        <w:rPr>
          <w:sz w:val="24"/>
          <w:lang w:val="en-US"/>
        </w:rPr>
        <w:t xml:space="preserve"> —</w:t>
      </w:r>
      <w:r>
        <w:rPr>
          <w:sz w:val="24"/>
        </w:rPr>
        <w:t xml:space="preserve"> была ли в ней действительно высшая, подлинная “жизнь”? Пусть романтик Ницше, окруженный ненавистной ему цивилизацией, влюбленно влечется к эпохе Ренессанса, как к подлинной,</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95</w:t>
      </w:r>
    </w:p>
    <w:p>
      <w:pPr>
        <w:pStyle w:val="Normal"/>
        <w:bidi w:val="0"/>
        <w:rPr/>
      </w:pPr>
      <w:r>
        <w:rPr>
          <w:sz w:val="24"/>
        </w:rPr>
        <w:t>могущественной “жизни”,</w:t>
      </w:r>
      <w:r>
        <w:rPr>
          <w:sz w:val="24"/>
          <w:lang w:val="en-US"/>
        </w:rPr>
        <w:t xml:space="preserve"> —</w:t>
      </w:r>
      <w:r>
        <w:rPr>
          <w:sz w:val="24"/>
        </w:rPr>
        <w:t xml:space="preserve"> этой “жизни” там не было; “жизнь” там была ужасной, злой жизнью, в ней никогда не была осуществлена красота в земном ее совершенстве. Жизнь Леонардо и Микеланджело была сплошной трагедией и мукой. И так всегда, всегда бывало. </w:t>
      </w:r>
      <w:r>
        <w:rPr>
          <w:sz w:val="24"/>
          <w:u w:val="single"/>
        </w:rPr>
        <w:t xml:space="preserve">Культура всегда бывала великой неудачей жизни. </w:t>
      </w:r>
      <w:r>
        <w:rPr>
          <w:sz w:val="24"/>
        </w:rPr>
        <w:t>Существует как бы противоположность между культурой и ”жизнью”. Цивилизация пытается осуществлять “жизнь”. Она создает могущественное германское государство, могущественный капита</w:t>
        <w:softHyphen/>
        <w:t>лизм и связанный с ним социализм; она осуществляет волю к миро</w:t>
        <w:softHyphen/>
        <w:t>вому могуществу и мировой организации. Но в этой могущественной Германии, империалистической и социалистической, не будет уже Гете, не будет великих германских идеалистов, не будет великих романтиков, не будет великой философии и великого искусства,</w:t>
      </w:r>
      <w:r>
        <w:rPr>
          <w:sz w:val="24"/>
          <w:lang w:val="en-US"/>
        </w:rPr>
        <w:t xml:space="preserve"> — </w:t>
      </w:r>
      <w:r>
        <w:rPr>
          <w:sz w:val="24"/>
        </w:rPr>
        <w:t>все станет в ней техническим, технической будет и философская мысль (в гносеологических течениях). Метод завоевания во всем во</w:t>
        <w:softHyphen/>
        <w:t>зобладает над интуитивно целостным проникновением в бытие. Не</w:t>
        <w:softHyphen/>
        <w:t>возможен уже Шекспир и Байрон в могущественной цивилизации Британской империи. В Италии, где создан раздавивший Рим па</w:t>
        <w:softHyphen/>
        <w:t>мятник Виктора Эммануила, в Италии социалистического движе</w:t>
        <w:softHyphen/>
        <w:t>ния, невозможен уже Данте и Микеланджело. В этом</w:t>
      </w:r>
      <w:r>
        <w:rPr>
          <w:sz w:val="24"/>
          <w:lang w:val="en-US"/>
        </w:rPr>
        <w:t xml:space="preserve"> —</w:t>
      </w:r>
      <w:r>
        <w:rPr>
          <w:sz w:val="24"/>
        </w:rPr>
        <w:t xml:space="preserve"> трагедия культуры и трагедия цивилизации.</w:t>
      </w:r>
    </w:p>
    <w:p>
      <w:pPr>
        <w:pStyle w:val="Normal"/>
        <w:bidi w:val="0"/>
        <w:rPr>
          <w:sz w:val="24"/>
        </w:rPr>
      </w:pPr>
      <w:r>
        <w:rPr>
          <w:sz w:val="24"/>
        </w:rPr>
      </w:r>
    </w:p>
    <w:p>
      <w:pPr>
        <w:pStyle w:val="Normal"/>
        <w:bidi w:val="0"/>
        <w:jc w:val="center"/>
        <w:rPr/>
      </w:pPr>
      <w:r>
        <w:rPr>
          <w:i/>
          <w:sz w:val="24"/>
        </w:rPr>
        <w:t>3</w:t>
      </w:r>
    </w:p>
    <w:p>
      <w:pPr>
        <w:pStyle w:val="Normal"/>
        <w:widowControl w:val="false"/>
        <w:suppressAutoHyphens w:val="false"/>
        <w:bidi w:val="0"/>
        <w:spacing w:lineRule="auto" w:line="319"/>
        <w:jc w:val="both"/>
        <w:rPr/>
      </w:pPr>
      <w:r>
        <w:rPr>
          <w:sz w:val="24"/>
        </w:rPr>
        <w:t>Во всякой культуре, на известной ступени ее развития, начинают об</w:t>
        <w:softHyphen/>
        <w:t>наруживаться начала, которые подрывают духовные основы куль</w:t>
        <w:softHyphen/>
        <w:t>туры. культура связана с культом, она из религиозного культа раз</w:t>
        <w:softHyphen/>
        <w:t>вивается, она есть результат дифференциации культа, разворачивания его содержания в разные стороны. Философская мысль, научное познание, архитектура, живопись, скульптура, музыка, по</w:t>
        <w:softHyphen/>
        <w:t>эзия, мораль</w:t>
      </w:r>
      <w:r>
        <w:rPr>
          <w:sz w:val="24"/>
          <w:lang w:val="en-US"/>
        </w:rPr>
        <w:t xml:space="preserve"> —</w:t>
      </w:r>
      <w:r>
        <w:rPr>
          <w:sz w:val="24"/>
        </w:rPr>
        <w:t xml:space="preserve"> все заключено органически целостно в церковном культе, в форме еще не развернутой и не дифференцированной. Древнейшая из культур</w:t>
      </w:r>
      <w:r>
        <w:rPr>
          <w:sz w:val="24"/>
          <w:lang w:val="en-US"/>
        </w:rPr>
        <w:t xml:space="preserve"> —</w:t>
      </w:r>
      <w:r>
        <w:rPr>
          <w:sz w:val="24"/>
        </w:rPr>
        <w:t xml:space="preserve"> культура Египта началась в храме, и пер</w:t>
        <w:softHyphen/>
        <w:t>выми ее творцами были жрецы. Культура связана с культом пред</w:t>
        <w:softHyphen/>
        <w:t>ков, с преданием и традицией. Она полна священной символики, в ней даны знаки и подобия иной, духовной действительности. Вся</w:t>
        <w:softHyphen/>
        <w:t>кая культура (даже материальная культура) есть культура духа; всякая культура имеет духовную основу</w:t>
      </w:r>
      <w:r>
        <w:rPr>
          <w:sz w:val="24"/>
          <w:lang w:val="en-US"/>
        </w:rPr>
        <w:t xml:space="preserve"> —</w:t>
      </w:r>
      <w:r>
        <w:rPr>
          <w:sz w:val="24"/>
        </w:rPr>
        <w:t xml:space="preserve"> она есть продукт творче</w:t>
        <w:softHyphen/>
        <w:t>ской работы духа над природными стихиями. Но в самой культуре обнаруживается тенденция к разложению своих религиозных и ду</w:t>
        <w:softHyphen/>
        <w:t>ховных основ, к низвержению своей символики. И культура антич</w:t>
        <w:softHyphen/>
        <w:t>ная, и культура западноевропейская переходит чрез процесс “про</w:t>
        <w:softHyphen/>
        <w:t>свещения”, которое порывает с религиозными истинами культуры и разлагает символику этом обнаруживается роковая диалектика культуры. Культуре свойственно, на известной стадии своего пут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ind w:left="600" w:hanging="0"/>
        <w:jc w:val="both"/>
        <w:rPr>
          <w:lang w:val="en-US"/>
        </w:rPr>
      </w:pPr>
      <w:r>
        <w:rPr>
          <w:rFonts w:ascii="Times New Roman" w:hAnsi="Times New Roman"/>
          <w:sz w:val="24"/>
          <w:lang w:val="en-US"/>
        </w:rPr>
        <w:t>96</w:t>
      </w:r>
    </w:p>
    <w:p>
      <w:pPr>
        <w:pStyle w:val="Normal"/>
        <w:bidi w:val="0"/>
        <w:rPr/>
      </w:pPr>
      <w:r>
        <w:rPr>
          <w:sz w:val="24"/>
        </w:rPr>
        <w:t>как бы сомневаться в своих основах и разлагать эти основы. Она са</w:t>
        <w:softHyphen/>
        <w:t>ма готовит себе гибель, отделяясь от своих жизненных истоков. Культура духовно истощает себя, рассеивает свою энергию. Из ста</w:t>
        <w:softHyphen/>
        <w:t>дии “органической” она переходит в стадию “критическую”.</w:t>
      </w:r>
    </w:p>
    <w:p>
      <w:pPr>
        <w:pStyle w:val="Normal"/>
        <w:bidi w:val="0"/>
        <w:ind w:firstLine="560"/>
        <w:rPr/>
      </w:pPr>
      <w:r>
        <w:rPr>
          <w:sz w:val="24"/>
        </w:rPr>
        <w:t>Чтобы понять судьбу культуры, нужно рассматривать ее ди</w:t>
        <w:softHyphen/>
        <w:t>намически и проникнуть в ее роковую диалектику. Культура есть живой процесс, живая судьба народов. И вот обнаруживается, что культура не может удержаться на той серединной высоте, которой она достигнет в период своего цветения, ее устойчивость не вечна. Во всяком сложившемся историческом типе культуры обнаруживает</w:t>
        <w:softHyphen/>
        <w:t>ся срыв, спуск, неотвратимый переход в такое состояние, которое не может уже быть наименовано “культурой”. Внутри культуры обна</w:t>
        <w:softHyphen/>
        <w:t>руживается слишком большая воля к новой “жизни”, к власти и мо</w:t>
        <w:softHyphen/>
        <w:t>щи, к практике, к счастью и наслаждению. Воля к могуществу, во что бы то ни стало, есть цивилизаторская тенденция в культуре. Культу</w:t>
        <w:softHyphen/>
        <w:t>ра бескорыстна в своих высших достижениях, цивилизация же все</w:t>
        <w:softHyphen/>
        <w:t>гда заинтересована. Когда “просвещенный” разум сметает духовные препятствия для использования “жизни” и наслаждения “жизнью”, когда воля к могуществу и организованному овладению жизнью до</w:t>
        <w:softHyphen/>
        <w:t>стигает высшего напряжения, тогда кончается культура и начинает</w:t>
        <w:softHyphen/>
        <w:t>ся цивилизация. Цивилизация есть переход от культуры, от созер</w:t>
        <w:softHyphen/>
        <w:t>цания, от творчества ценностей к самой “жизни”, искание “жизни”, отдание себя ее стремительному потоку, организация “жизни”, упо</w:t>
        <w:softHyphen/>
        <w:t>ение силой жизни. В культуре обнаруживается практически-утили</w:t>
        <w:softHyphen/>
        <w:t>тарный, “реалистический”, т. е. цивилизаторский, уклон. Большая философия и большое искусство, как и религиозная символика, не нужны более, не представляются “жизнью”. Происходит изобличе</w:t>
        <w:softHyphen/>
        <w:t>ние того, что представлялось высшим в культуре, верховным ее до</w:t>
        <w:softHyphen/>
        <w:t>стижением. Разнообразными путями вскрывают не священный и не символический характер культуры. Перед судом реальнейшей ”жизни” в эпоху цивилизации духовная культура признается ил</w:t>
        <w:softHyphen/>
        <w:t>люзией, самообманом еще не освобожденного, зависимого сознания, призрачным плодом социальной неорганизованности. Организован</w:t>
        <w:softHyphen/>
        <w:t>ная техника жизни должна окончательно освободить человечество от иллюзий и обманов культуры; она должна создать вполне “реаль</w:t>
        <w:softHyphen/>
        <w:t>ную” цивилизацию. Духовные иллюзии культуры поражены были неорганизованностью жизни, слабостью ее техники. Эти духовные иллюзии исчезают, преодолеваются, когда цивилизация овладевает техникой и организует жизнь. Экономический материализм</w:t>
      </w:r>
      <w:r>
        <w:rPr>
          <w:sz w:val="24"/>
          <w:lang w:val="en-US"/>
        </w:rPr>
        <w:t xml:space="preserve"> —</w:t>
      </w:r>
      <w:r>
        <w:rPr>
          <w:sz w:val="24"/>
        </w:rPr>
        <w:t xml:space="preserve"> очень характерная и типичная философия эпохи цивилизации. Это учение выдает тайну цивилизации, обнаруживает внутренний ее пафос. Не экономический материализм выдумал господство экономизма, не учение это виновно в принижении духовной жизни. В самой действи</w:t>
        <w:softHyphen/>
        <w:t>тельности обнаружилось господство экономизма, в ней вся духовная</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60" w:after="0"/>
        <w:jc w:val="right"/>
        <w:rPr>
          <w:lang w:val="en-US"/>
        </w:rPr>
      </w:pPr>
      <w:r>
        <w:rPr>
          <w:rFonts w:ascii="Times New Roman" w:hAnsi="Times New Roman"/>
          <w:sz w:val="24"/>
          <w:lang w:val="en-US"/>
        </w:rPr>
        <w:t>97</w:t>
      </w:r>
    </w:p>
    <w:p>
      <w:pPr>
        <w:pStyle w:val="Normal"/>
        <w:bidi w:val="0"/>
        <w:rPr/>
      </w:pPr>
      <w:r>
        <w:rPr>
          <w:sz w:val="24"/>
        </w:rPr>
        <w:t>культура превратилась в “надстройку” и разложились все духов</w:t>
        <w:softHyphen/>
        <w:t>ные реальности раньше, чем экономический материализм отразил это в своем учении. Сама идеология экономического материализма имеет лишь рефлекторный характер по отношению к действитель</w:t>
        <w:softHyphen/>
        <w:t>ности. Это</w:t>
      </w:r>
      <w:r>
        <w:rPr>
          <w:sz w:val="24"/>
          <w:lang w:val="en-US"/>
        </w:rPr>
        <w:t xml:space="preserve"> —</w:t>
      </w:r>
      <w:r>
        <w:rPr>
          <w:sz w:val="24"/>
        </w:rPr>
        <w:t xml:space="preserve"> характерная идеология эпохи цивилизации, наиболее радикальная идеология этой цивилизации. В цивилизации неизбеж</w:t>
        <w:softHyphen/>
        <w:t>но господствует экономизм; цивилизация по природе своей технич</w:t>
        <w:softHyphen/>
        <w:t>на, в цивилизации всякая идеология, всякая духовная культура есть лишь надстройка, иллюзия, нереальность. Призрачный характер всякой идеологии и всякой духовности изобличен. Цивилизация пе</w:t>
        <w:softHyphen/>
        <w:t>реходит к “жизни”, к организации могущества, к технике, как под</w:t>
        <w:softHyphen/>
        <w:t>линному осуществлению этой “жизни”. Цивилизация, в противопо</w:t>
        <w:softHyphen/>
        <w:t>ложность культуре, не религиозна уже по своей основе, в ней побеж</w:t>
        <w:softHyphen/>
        <w:t>дает разум “просвещения”, но разум этот уже не отвлеченный, а прагматический разум. Цивилизация, в противоположность куль</w:t>
        <w:softHyphen/>
        <w:t>туре, не символична, не иерархична, не органична. Она</w:t>
      </w:r>
      <w:r>
        <w:rPr>
          <w:sz w:val="24"/>
          <w:lang w:val="en-US"/>
        </w:rPr>
        <w:t xml:space="preserve"> —</w:t>
      </w:r>
      <w:r>
        <w:rPr>
          <w:sz w:val="24"/>
        </w:rPr>
        <w:t xml:space="preserve"> реалис</w:t>
        <w:softHyphen/>
        <w:t>тична, демократична, механична. Она хочет не символических, а “реалистических” достижений жизни, хочет самой реальной жизни, а не подобий и знаков, не символов иных миров. В цивилизации, и в капитализме, как и в социализме, коллективный труд вытесняет ин</w:t>
        <w:softHyphen/>
        <w:t>дивидуальное творчество. Цивилизация обезличивает. Освобождение личности, которое как будто бы цивилизация должна нести с собой, смертельно для личной оригинальности. Личное начало раскрыва</w:t>
        <w:softHyphen/>
        <w:t>лось лишь в культуре. Воля к мощи “жизни” уничтожает личность. Таков парадокс истории.</w:t>
      </w:r>
    </w:p>
    <w:p>
      <w:pPr>
        <w:pStyle w:val="Normal"/>
        <w:bidi w:val="0"/>
        <w:rPr>
          <w:sz w:val="24"/>
        </w:rPr>
      </w:pPr>
      <w:r>
        <w:rPr>
          <w:sz w:val="24"/>
        </w:rPr>
      </w:r>
    </w:p>
    <w:p>
      <w:pPr>
        <w:pStyle w:val="Normal"/>
        <w:bidi w:val="0"/>
        <w:jc w:val="center"/>
        <w:rPr/>
      </w:pPr>
      <w:r>
        <w:rPr>
          <w:i/>
          <w:sz w:val="24"/>
        </w:rPr>
        <w:t>4</w:t>
      </w:r>
    </w:p>
    <w:p>
      <w:pPr>
        <w:pStyle w:val="Normal"/>
        <w:widowControl w:val="false"/>
        <w:suppressAutoHyphens w:val="false"/>
        <w:bidi w:val="0"/>
        <w:spacing w:lineRule="auto" w:line="319"/>
        <w:jc w:val="both"/>
        <w:rPr/>
      </w:pPr>
      <w:r>
        <w:rPr>
          <w:sz w:val="24"/>
        </w:rPr>
        <w:t>Переход культуры в цивилизацию связан с радикальным изменением отношения человека к природе. Все социальные перемены в судьбе че</w:t>
        <w:softHyphen/>
        <w:t>ловечества связаны ведь с новым отношением человека к природе. Эко</w:t>
        <w:softHyphen/>
        <w:t>номический материализм подметил эту истину в форме, доступной со</w:t>
        <w:softHyphen/>
        <w:t>знанию цивилизации. Эра цивилизации началась с победного вхождения машин в человеческую жизнь, жизнь перестает быть органической, те</w:t>
        <w:softHyphen/>
        <w:t>ряет связь с ритмом природы. Между человеком и природой становится искусственная среда орудий, которыми он пытается подчинить себе природу. В этом обнаруживается воля к власти, к реальному использо</w:t>
        <w:softHyphen/>
        <w:t>ванию жизни в противоположность аскетическому сознанию средневе</w:t>
        <w:softHyphen/>
        <w:t>ковья. От резиньяции и созерцания человек переходит к овладению при</w:t>
        <w:softHyphen/>
        <w:t>родой, к организации жизни, к повышению силы жизни. Это не прибли</w:t>
        <w:softHyphen/>
        <w:t>жает человека к природе, к внутренней ее жизни, к ее душе. Человек окончательно удаляется от природы в процессе технического овладения природой и организованного властвования над ее силами. Организован</w:t>
        <w:softHyphen/>
        <w:t>ность убивает органичность. Жизнь делается все более и более техниче</w:t>
        <w:softHyphen/>
        <w:t>ской. Машина налагает печать своего образа на дух человека, на все стороны</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560" w:hanging="0"/>
        <w:jc w:val="both"/>
        <w:rPr>
          <w:lang w:val="en-US"/>
        </w:rPr>
      </w:pPr>
      <w:r>
        <w:rPr>
          <w:rFonts w:ascii="Times New Roman" w:hAnsi="Times New Roman"/>
          <w:sz w:val="24"/>
          <w:lang w:val="en-US"/>
        </w:rPr>
        <w:t xml:space="preserve">98 </w:t>
      </w:r>
    </w:p>
    <w:p>
      <w:pPr>
        <w:pStyle w:val="Normal"/>
        <w:bidi w:val="0"/>
        <w:rPr/>
      </w:pPr>
      <w:r>
        <w:rPr>
          <w:sz w:val="24"/>
        </w:rPr>
        <w:t>его деятельности. Цивилизация имеет не природную и не духов</w:t>
        <w:softHyphen/>
        <w:t>ную основу, а машинную основу. Она, прежде всего, технична, в ней тор</w:t>
        <w:softHyphen/>
        <w:t>жествует техника над духом, над организмом, в цивилизации само мыш</w:t>
        <w:softHyphen/>
        <w:t>ление становится техническим, всякое творчество и всякое искусство приобретает все более и более технический характер. Футуристическое искусство так же характерно для цивилизации, как символическое ис</w:t>
        <w:softHyphen/>
        <w:t>кусство</w:t>
      </w:r>
      <w:r>
        <w:rPr>
          <w:sz w:val="24"/>
          <w:lang w:val="en-US"/>
        </w:rPr>
        <w:t xml:space="preserve"> —</w:t>
      </w:r>
      <w:r>
        <w:rPr>
          <w:sz w:val="24"/>
        </w:rPr>
        <w:t xml:space="preserve"> для культуры. Господство гносеологизма, методологизма или прагматизма так же характерно для цивилизации. Самая идея “науч</w:t>
        <w:softHyphen/>
        <w:t>ной” философии порождена цивилизаторской волей к могуществу, же</w:t>
        <w:softHyphen/>
        <w:t>ланием приобрести метод, дающий силу. В цивилизации побеждает на</w:t>
        <w:softHyphen/>
        <w:t>чало специализации, в ней нет духовной цельности культуры. Все дела</w:t>
        <w:softHyphen/>
        <w:t>ется специалистами, от всех требуется специальность.</w:t>
      </w:r>
    </w:p>
    <w:p>
      <w:pPr>
        <w:pStyle w:val="Normal"/>
        <w:bidi w:val="0"/>
        <w:ind w:firstLine="560"/>
        <w:rPr/>
      </w:pPr>
      <w:r>
        <w:rPr>
          <w:sz w:val="24"/>
        </w:rPr>
        <w:t>Машина и техника порождены еще умственным движением культуры, великими ее открытиями. Но эти плоды культуры подры</w:t>
        <w:softHyphen/>
        <w:t>вают ее органические основы, умерщвляют ее дух. Культура обезду</w:t>
        <w:softHyphen/>
        <w:t>шивается и переходит в цивилизацию. Дух идет на убыль. Качества заменяются количеством. Человечество духовное падает в своем ут</w:t>
        <w:softHyphen/>
        <w:t>верждении воли к “жизни”, к мощи, к организации, к счастью, ибо без аскезы и резиньяции не может быть высшей духовной жизни. Та</w:t>
        <w:softHyphen/>
        <w:t>кова трагедия исторических судеб, таков рок. Познание, наука пре</w:t>
        <w:softHyphen/>
        <w:t>вращаются в средство для осуществления воли к могуществу и сча</w:t>
        <w:softHyphen/>
        <w:t>стью, в исключительное средство для торжества техники жизни, для наслаждения процессом жизни. Искусство превращается в средство для той же техники жизни, в украшение организации жизни. Вся красота культуры, связанная с храмами, дворцами и усадьбами,</w:t>
      </w:r>
      <w:r>
        <w:rPr>
          <w:sz w:val="24"/>
          <w:lang w:val="en-US"/>
        </w:rPr>
        <w:t xml:space="preserve"> — </w:t>
      </w:r>
      <w:r>
        <w:rPr>
          <w:sz w:val="24"/>
        </w:rPr>
        <w:t>переходит в музеи, наполняемые лишь трупами красоты. Цивилиза</w:t>
        <w:softHyphen/>
        <w:t>ция</w:t>
      </w:r>
      <w:r>
        <w:rPr>
          <w:sz w:val="24"/>
          <w:lang w:val="en-US"/>
        </w:rPr>
        <w:t xml:space="preserve"> —</w:t>
      </w:r>
      <w:r>
        <w:rPr>
          <w:sz w:val="24"/>
        </w:rPr>
        <w:t xml:space="preserve"> музейна, в этом единственная связь ее с прошлым. Начинает</w:t>
        <w:softHyphen/>
        <w:t>ся культ жизни вне ее смысла. Ничто уже не представляется само</w:t>
        <w:softHyphen/>
        <w:t>ценным. Ни одно мгновение жизни, ни одно переживание жизни не имеет глубины, не приобщено к вечности. Всякое мгновение, всякое переживание есть лишь средство для ускоряющихся жизненных процессов, устремленных к дурной бесконечности, обращено к все</w:t>
        <w:softHyphen/>
        <w:t>пожирающему вампиру грядущего, грядущей мощи и грядущего счастья. В быстром, все ускоряющемся, темпе цивилизации нет про</w:t>
        <w:softHyphen/>
        <w:t>шлого и нет настоящего, нет выхода к вечности, есть лишь будущее. Цивилизация</w:t>
      </w:r>
      <w:r>
        <w:rPr>
          <w:sz w:val="24"/>
          <w:lang w:val="en-US"/>
        </w:rPr>
        <w:t xml:space="preserve"> —</w:t>
      </w:r>
      <w:r>
        <w:rPr>
          <w:sz w:val="24"/>
        </w:rPr>
        <w:t xml:space="preserve"> футуристична. Культура же пыталась созерцать вечность. Это ускорение, эта исключительная устремленность к бу</w:t>
        <w:softHyphen/>
        <w:t>дущему созданы машиной и техникой. Жизнь организма более мед</w:t>
        <w:softHyphen/>
        <w:t>лительна, темп не столь стремительный. В цивилизации жизнь вы</w:t>
        <w:softHyphen/>
        <w:t>брасывается изнутри вовне, переходит на поверхность. Цивилиза</w:t>
        <w:softHyphen/>
        <w:t>ция эксцентрична. Цивилизация есть подмена целей жизни средствами жизни, орудиями жизни. Цели жизни меркнут, закры</w:t>
        <w:softHyphen/>
        <w:t>ваются сознание людей цивилизации направлено исключительно на средства жизни, на технику жизни. Цели жизни представляются иллюзорным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jc w:val="right"/>
        <w:rPr>
          <w:lang w:val="en-US"/>
        </w:rPr>
      </w:pPr>
      <w:r>
        <w:rPr>
          <w:rFonts w:ascii="Times New Roman" w:hAnsi="Times New Roman"/>
          <w:sz w:val="24"/>
          <w:lang w:val="en-US"/>
        </w:rPr>
        <w:t>99</w:t>
      </w:r>
    </w:p>
    <w:p>
      <w:pPr>
        <w:pStyle w:val="Normal"/>
        <w:bidi w:val="0"/>
        <w:rPr/>
      </w:pPr>
      <w:r>
        <w:rPr>
          <w:sz w:val="24"/>
        </w:rPr>
        <w:t>средства признаются реальными. Техника, организа</w:t>
        <w:softHyphen/>
        <w:t>ция, производственный процесс</w:t>
      </w:r>
      <w:r>
        <w:rPr>
          <w:sz w:val="24"/>
          <w:lang w:val="en-US"/>
        </w:rPr>
        <w:t xml:space="preserve"> —</w:t>
      </w:r>
      <w:r>
        <w:rPr>
          <w:sz w:val="24"/>
        </w:rPr>
        <w:t xml:space="preserve"> реальны. Духовная культура не реальна. Культура есть лишь средство для техники жизни. Соотно</w:t>
        <w:softHyphen/>
        <w:t>шение между целями и средствами жизни перемешивается и извра</w:t>
        <w:softHyphen/>
        <w:t>щается. Все для “жизни”, для ее нарастающей мощи, для ее органи</w:t>
        <w:softHyphen/>
        <w:t>зации, для наслаждения жизнью. Но для чего сама “жизнь” имеет ли она цель и смысл? На этих путях умирает душа культуры, гаснет смысл ее. Машина получила магическую власть над человеком, она окутала его магическими токами. Но бессильно романтическое отри</w:t>
        <w:softHyphen/>
        <w:t>цание машины, простое отвержение цивилизации, как момент чело</w:t>
        <w:softHyphen/>
        <w:t>веческой судьбы, как опыт, умудряющий дух. Невозможна простая реставрация культуры. Культура в эпоху цивилизации всегда ро</w:t>
        <w:softHyphen/>
        <w:t>мантична, всегда обращена к былым религиозно-органическим эпо</w:t>
        <w:softHyphen/>
        <w:t>хам. Это</w:t>
      </w:r>
      <w:r>
        <w:rPr>
          <w:sz w:val="24"/>
          <w:lang w:val="en-US"/>
        </w:rPr>
        <w:t xml:space="preserve"> —</w:t>
      </w:r>
      <w:r>
        <w:rPr>
          <w:sz w:val="24"/>
        </w:rPr>
        <w:t xml:space="preserve"> закон. Классический стиль культуры невозможен среди цивилизации. И все лучшие люди культуры в</w:t>
      </w:r>
      <w:r>
        <w:rPr>
          <w:sz w:val="24"/>
          <w:lang w:val="en-US"/>
        </w:rPr>
        <w:t xml:space="preserve"> XIX</w:t>
      </w:r>
      <w:r>
        <w:rPr>
          <w:sz w:val="24"/>
        </w:rPr>
        <w:t xml:space="preserve"> веке были роман</w:t>
        <w:softHyphen/>
        <w:t>тиками. Но реальный путь преодоления культуры лишь один</w:t>
      </w:r>
      <w:r>
        <w:rPr>
          <w:sz w:val="24"/>
          <w:lang w:val="en-US"/>
        </w:rPr>
        <w:t xml:space="preserve"> —</w:t>
      </w:r>
      <w:r>
        <w:rPr>
          <w:sz w:val="24"/>
        </w:rPr>
        <w:t xml:space="preserve"> путь религиозного преображения.</w:t>
      </w:r>
    </w:p>
    <w:p>
      <w:pPr>
        <w:pStyle w:val="Normal"/>
        <w:bidi w:val="0"/>
        <w:rPr>
          <w:sz w:val="24"/>
        </w:rPr>
      </w:pPr>
      <w:r>
        <w:rPr>
          <w:sz w:val="24"/>
        </w:rPr>
      </w:r>
    </w:p>
    <w:p>
      <w:pPr>
        <w:pStyle w:val="Normal"/>
        <w:bidi w:val="0"/>
        <w:jc w:val="center"/>
        <w:rPr/>
      </w:pPr>
      <w:r>
        <w:rPr>
          <w:i/>
          <w:sz w:val="24"/>
        </w:rPr>
        <w:t>5</w:t>
      </w:r>
    </w:p>
    <w:p>
      <w:pPr>
        <w:pStyle w:val="Normal"/>
        <w:widowControl w:val="false"/>
        <w:suppressAutoHyphens w:val="false"/>
        <w:bidi w:val="0"/>
        <w:spacing w:lineRule="auto" w:line="319"/>
        <w:jc w:val="both"/>
        <w:rPr/>
      </w:pPr>
      <w:r>
        <w:rPr>
          <w:sz w:val="24"/>
        </w:rPr>
        <w:t>Цивилизация</w:t>
      </w:r>
      <w:r>
        <w:rPr>
          <w:sz w:val="24"/>
          <w:lang w:val="en-US"/>
        </w:rPr>
        <w:t xml:space="preserve"> —</w:t>
      </w:r>
      <w:r>
        <w:rPr>
          <w:sz w:val="24"/>
        </w:rPr>
        <w:t xml:space="preserve"> “буржуазна” по своей природе в глубочайшем, ду</w:t>
        <w:softHyphen/>
        <w:t>ховном смысле слова. “Буржуазность” и есть цивилизованное царст</w:t>
        <w:softHyphen/>
        <w:t>во мира сего, цивилизаторская воля к организованному могуществу и наслаждению жизнью. Дух цивилизации</w:t>
      </w:r>
      <w:r>
        <w:rPr>
          <w:sz w:val="24"/>
          <w:lang w:val="en-US"/>
        </w:rPr>
        <w:t xml:space="preserve"> —</w:t>
      </w:r>
      <w:r>
        <w:rPr>
          <w:sz w:val="24"/>
        </w:rPr>
        <w:t xml:space="preserve"> мещанский дух, он внед</w:t>
        <w:softHyphen/>
        <w:t>ряется, прикрепляется к тленным и преходящим вещам; он не любит вечности. “Буржуазность” и есть рабство у тлена, ненависть к вечно</w:t>
        <w:softHyphen/>
        <w:t>му. Цивилизация Европы и Америки, самая совершенная цивилиза</w:t>
        <w:softHyphen/>
        <w:t>ция в мире, создала индустриально-капиталистическую систему. Эта индустриально</w:t>
      </w:r>
      <w:r>
        <w:rPr>
          <w:sz w:val="24"/>
          <w:lang w:val="en-US"/>
        </w:rPr>
        <w:t xml:space="preserve"> —</w:t>
      </w:r>
      <w:r>
        <w:rPr>
          <w:sz w:val="24"/>
        </w:rPr>
        <w:t xml:space="preserve"> капиталистическая система не была только могущественным экономическим развитием, она была и явлением духовным явлением истребления духовности. Индустриальный ка</w:t>
        <w:softHyphen/>
        <w:t>питализм цивилизации был истребителем духа вечности, истребите</w:t>
        <w:softHyphen/>
        <w:t>лем святынь. Капиталистическая цивилизация новейших времен убивала Бога, она была самой безбожной цивилизации. Ответствен</w:t>
        <w:softHyphen/>
        <w:t>ность за преступление Богоубийства лежит на ней, а не на революци</w:t>
        <w:softHyphen/>
        <w:t>онном социализме, который лишь усвоил себе дух “буржуазной” ци</w:t>
        <w:softHyphen/>
        <w:t>вилизации и принял отрицательное ее наследие. Правда, индустри</w:t>
        <w:softHyphen/>
        <w:t>ально-капиталистическая цивилизация не совсем отвергла религию: она готова была признать прагматическую полезность и нужность религии в культуре религия была символической, в цивилизации ре</w:t>
        <w:softHyphen/>
        <w:t>лигия была прагматической. И религия может оказаться полезной и действенной для организации жизни, для нарастания мощи жизни. Цивилизация вообще ведь прагматична. Не случайно прагматизм так популярен в классической стране цивилизации</w:t>
      </w:r>
      <w:r>
        <w:rPr>
          <w:sz w:val="24"/>
          <w:lang w:val="en-US"/>
        </w:rPr>
        <w:t xml:space="preserve"> —</w:t>
      </w:r>
      <w:r>
        <w:rPr>
          <w:sz w:val="24"/>
        </w:rPr>
        <w:t xml:space="preserve"> в Америке. Социа</w:t>
        <w:softHyphen/>
        <w:t>лизм отверг этот прагматизм религии; он прагматически защищает</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ind w:left="280" w:hanging="0"/>
        <w:jc w:val="both"/>
        <w:rPr>
          <w:lang w:val="en-US"/>
        </w:rPr>
      </w:pPr>
      <w:r>
        <w:rPr>
          <w:rFonts w:ascii="Times New Roman" w:hAnsi="Times New Roman"/>
          <w:sz w:val="24"/>
          <w:lang w:val="en-US"/>
        </w:rPr>
        <w:t xml:space="preserve">100                        </w:t>
      </w:r>
    </w:p>
    <w:p>
      <w:pPr>
        <w:pStyle w:val="Normal"/>
        <w:bidi w:val="0"/>
        <w:rPr/>
      </w:pPr>
      <w:r>
        <w:rPr>
          <w:sz w:val="24"/>
        </w:rPr>
        <w:t>атеизм, как более полезный для развития жизненного могущества и жизненного наслаждения больших масс человечества. Но прагмати</w:t>
        <w:softHyphen/>
        <w:t>чески-утилитарное отношение к религии в мире капиталистическом было уже настоящим источником безбожия и духовной опустошен</w:t>
        <w:softHyphen/>
        <w:t>ности. Бог, полезный и действенно-нужный для успехов цивилиза</w:t>
        <w:softHyphen/>
        <w:t>ции, для индустриально-капиталистического развития, не может быть истинным Богом. Его легко разоблачить. Социализм отрица</w:t>
        <w:softHyphen/>
        <w:t>тельно прав. Бог религиозных откровений, Бог символической куль</w:t>
        <w:softHyphen/>
        <w:t>туры давно уже ушел из капиталистической цивилизации, и она уш</w:t>
        <w:softHyphen/>
        <w:t>ла от него. Индустриально-капиталистическая цивилизация далеко ушла от всего онтологического, она антионтологична, она механична, она создает лишь царство фикций. Механичность, техничность и ма-шинность этой цивилизации противоположна органичности, космичности и духовности всякого бытия. Не хозяйство, не экономика</w:t>
      </w:r>
      <w:r>
        <w:rPr>
          <w:sz w:val="24"/>
          <w:lang w:val="en-US"/>
        </w:rPr>
        <w:t xml:space="preserve"> —</w:t>
      </w:r>
      <w:r>
        <w:rPr>
          <w:sz w:val="24"/>
        </w:rPr>
        <w:t xml:space="preserve"> ме</w:t>
        <w:softHyphen/>
        <w:t>ханичны и фиктивны, хозяйство имеет подлинно бытийственные, божественные основы, и есть у человека долг хозяйствования, импе</w:t>
        <w:softHyphen/>
        <w:t>ратив экономического развития. Но отрыв хозяйства от духа, возве</w:t>
        <w:softHyphen/>
        <w:t>дение экономики в верховный принцип жизни, предание всей жизни вместо органического характера технический, превращает хозяйст</w:t>
        <w:softHyphen/>
        <w:t>во и экономику в фиктивное, механическое царство похоть, лежащая в основе капиталистической цивилизации, создает механически фиктивное царство. Индустриально-капиталистическая система ци</w:t>
        <w:softHyphen/>
        <w:t>вилизации разрушает духовные основы хозяйства и этим готовит се</w:t>
        <w:softHyphen/>
        <w:t>бе гибель. Труд перестает быть духовно-осмысленным и духовно-оправданным и восстает против всей системы. Капиталистическая цивилизация находит себе заслуженную кару в социализме. Но соци</w:t>
        <w:softHyphen/>
        <w:t>ализм так же продолжает дело цивилизации, он есть другой образ той же “буржуазной” цивилизации, он пытается дальше развивать ци</w:t>
        <w:softHyphen/>
        <w:t>вилизацию, не внося в нее нового духа. Индустриализм цивилизации, порождающей фикции и призраки, неизбежно подрывает духовную дисциплину и духовную мотивизацию труда и этим готовит себе крах.</w:t>
      </w:r>
    </w:p>
    <w:p>
      <w:pPr>
        <w:pStyle w:val="Normal"/>
        <w:bidi w:val="0"/>
        <w:ind w:left="40" w:firstLine="560"/>
        <w:rPr/>
      </w:pPr>
      <w:r>
        <w:rPr>
          <w:sz w:val="24"/>
        </w:rPr>
        <w:t>Цивилизация бессильна осуществить свою мечту о бесконеч</w:t>
        <w:softHyphen/>
        <w:t>но возрастающем мировом могуществе. Вавилонская башня не бу</w:t>
        <w:softHyphen/>
        <w:t>дет достроена. В мировой войне мы видим уже падение европей</w:t>
        <w:softHyphen/>
        <w:t>ской цивилизации, крушение индустриальной системы, изобличе</w:t>
        <w:softHyphen/>
        <w:t>ние фикций, которыми жил “буржуазный” мир. Такова трагическая диалектика исторической судьбы. Ее имеет культура, ее имеет и цивилизация. Ничего нельзя понять статически, все должно быть понять динамически. И лишь тогда обнаруживается, как все в исторической судьбе имеет тенденцию переходить в свою противоположность, как все чревато внутренними противоречия</w:t>
        <w:softHyphen/>
        <w:t>ми и несет в себе семя гибели. Империализм</w:t>
      </w:r>
      <w:r>
        <w:rPr>
          <w:sz w:val="24"/>
          <w:lang w:val="en-US"/>
        </w:rPr>
        <w:t xml:space="preserve"> —</w:t>
      </w:r>
      <w:r>
        <w:rPr>
          <w:sz w:val="24"/>
        </w:rPr>
        <w:t xml:space="preserve"> техническое порож</w:t>
        <w:softHyphen/>
        <w:t>дение цивилизации. Империализм не есть культура. Он есть ого</w:t>
        <w:softHyphen/>
        <w:t>ленная воля к мировому могуществу, к мировой организации жизн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jc w:val="right"/>
        <w:rPr>
          <w:lang w:val="en-US"/>
        </w:rPr>
      </w:pPr>
      <w:r>
        <w:rPr>
          <w:rFonts w:ascii="Times New Roman" w:hAnsi="Times New Roman"/>
          <w:sz w:val="24"/>
          <w:lang w:val="en-US"/>
        </w:rPr>
        <w:t>101</w:t>
      </w:r>
    </w:p>
    <w:p>
      <w:pPr>
        <w:pStyle w:val="Normal"/>
        <w:bidi w:val="0"/>
        <w:rPr/>
      </w:pPr>
      <w:r>
        <w:rPr>
          <w:sz w:val="24"/>
        </w:rPr>
        <w:t>Он связан с индустриально-капиталистической системой, он техничен по своей природе. Таков</w:t>
      </w:r>
      <w:r>
        <w:rPr>
          <w:sz w:val="24"/>
          <w:lang w:val="en-US"/>
        </w:rPr>
        <w:t xml:space="preserve"> —</w:t>
      </w:r>
      <w:r>
        <w:rPr>
          <w:sz w:val="24"/>
        </w:rPr>
        <w:t xml:space="preserve"> “буржуазный” империализм </w:t>
      </w:r>
      <w:r>
        <w:rPr>
          <w:sz w:val="24"/>
          <w:lang w:val="en-US"/>
        </w:rPr>
        <w:t>XIX</w:t>
      </w:r>
      <w:r>
        <w:rPr>
          <w:sz w:val="24"/>
        </w:rPr>
        <w:t xml:space="preserve"> и</w:t>
      </w:r>
      <w:r>
        <w:rPr>
          <w:sz w:val="24"/>
          <w:lang w:val="en-US"/>
        </w:rPr>
        <w:t xml:space="preserve"> XX</w:t>
      </w:r>
      <w:r>
        <w:rPr>
          <w:sz w:val="24"/>
        </w:rPr>
        <w:t xml:space="preserve"> века, империализм английский и германский. Но его нужно отличать от священного империализма былых времен, от священной Римской Империи, от священной Византийской Импе</w:t>
        <w:softHyphen/>
        <w:t>рии, которые символичны и принадлежат культуре, а не цивилиза</w:t>
        <w:softHyphen/>
        <w:t>ции. В империализме видна непреодолимая диалектика историчес</w:t>
        <w:softHyphen/>
        <w:t>кой судьбы. В империалистической воле к мировому могуществу различаются и распыляются исторические тела национальных го</w:t>
        <w:softHyphen/>
        <w:t>сударств, принадлежащих эпохе культуры. Британская империя есть конец Англии как национального государства. Но в пожираю</w:t>
        <w:softHyphen/>
        <w:t>щей империалистической воле есть семя смерти. Империализм, в безудержном своем развитии, подрывает свои основы и готовит себе переход в социализм, который так же одержим волей к миро</w:t>
        <w:softHyphen/>
        <w:t>вому могуществу и мировой организации жизни, который означает лишь дальнейшую ступень цивилизации, явление нового ее образа. Но и империализм и социализм, столь родственные по духу, озна</w:t>
        <w:softHyphen/>
        <w:t>чают глубокий кризис культуры. В индустриально-капиталистическую эпоху саморазлагающегося империализма и возникающего социализма торжествует цивилизация, но культура склоняется к закату. Это не значит, что культура умирает. В более глубоком смысле</w:t>
      </w:r>
      <w:r>
        <w:rPr>
          <w:sz w:val="24"/>
          <w:lang w:val="en-US"/>
        </w:rPr>
        <w:t xml:space="preserve"> —</w:t>
      </w:r>
      <w:r>
        <w:rPr>
          <w:sz w:val="24"/>
        </w:rPr>
        <w:t xml:space="preserve"> культура вечна. Античная культура пала и как бы умер</w:t>
        <w:softHyphen/>
        <w:t>ла. Но она продолжает жить в нас как глубокое наслоение нашего существа. В эпоху цивилизации культура продолжает жить в каче</w:t>
        <w:softHyphen/>
        <w:t>ствах, а не количествах, она уходит в глубину. В цивилизации начи</w:t>
        <w:softHyphen/>
        <w:t>нают обнаруживаться процессы варваризации, огрубения, утраты совершенных форм, выработанных культурой. Эта варваризация может принимать разные формы. После эллинской культуры, по</w:t>
        <w:softHyphen/>
        <w:t>сле римской мировой цивилизации началась эпоха варварского раннего средневековья. Это было варварство, связанное с природ</w:t>
        <w:softHyphen/>
        <w:t>ными стихиями, варварство от прилива новых человеческих масс с свежей кровью, принесших с собой запах северных лесов. Не тако</w:t>
        <w:softHyphen/>
        <w:t>во варварство, которое может возникнуть на вершине европейской и мировой цивилизации. Это будет варварство от самой цивилиза</w:t>
        <w:softHyphen/>
        <w:t>ции, варварство с запахом машин, а не лесов,</w:t>
      </w:r>
      <w:r>
        <w:rPr>
          <w:sz w:val="24"/>
          <w:lang w:val="en-US"/>
        </w:rPr>
        <w:t xml:space="preserve"> —</w:t>
      </w:r>
      <w:r>
        <w:rPr>
          <w:sz w:val="24"/>
        </w:rPr>
        <w:t xml:space="preserve"> варварство, зало</w:t>
        <w:softHyphen/>
        <w:t>женное в самой технике цивилизации. Такова диалектика самой цивилизации. В цивилизации иссякает духовная энергия, угашает</w:t>
        <w:softHyphen/>
        <w:t>ся дух</w:t>
      </w:r>
      <w:r>
        <w:rPr>
          <w:sz w:val="24"/>
          <w:lang w:val="en-US"/>
        </w:rPr>
        <w:t xml:space="preserve"> —</w:t>
      </w:r>
      <w:r>
        <w:rPr>
          <w:sz w:val="24"/>
        </w:rPr>
        <w:t xml:space="preserve"> источник культуры. Тогда начинается господство над че</w:t>
        <w:softHyphen/>
        <w:t>ловеческими душами не природных сил, сил варварских в благо</w:t>
        <w:softHyphen/>
        <w:t>родном смысле этого слова, а магического царства машинности и механичности, подменяющей подлинное бытие. Цивилизация ро</w:t>
        <w:softHyphen/>
        <w:t>дилась из воли человека к реальной “жизни”</w:t>
      </w:r>
      <w:r>
        <w:rPr>
          <w:sz w:val="24"/>
          <w:lang w:val="en-US"/>
        </w:rPr>
        <w:t>,</w:t>
      </w:r>
      <w:r>
        <w:rPr>
          <w:sz w:val="24"/>
        </w:rPr>
        <w:t xml:space="preserve"> к реальному могуще</w:t>
        <w:softHyphen/>
        <w:t>ству, к реальному счастью в противоположность символическому и созерцательному характеру культуры. Таков один из путей, ведущих</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180" w:after="0"/>
        <w:ind w:left="520" w:hanging="0"/>
        <w:jc w:val="both"/>
        <w:rPr>
          <w:lang w:val="en-US"/>
        </w:rPr>
      </w:pPr>
      <w:r>
        <w:rPr>
          <w:rFonts w:ascii="Times New Roman" w:hAnsi="Times New Roman"/>
          <w:sz w:val="24"/>
          <w:lang w:val="en-US"/>
        </w:rPr>
        <w:t>102</w:t>
      </w:r>
    </w:p>
    <w:p>
      <w:pPr>
        <w:pStyle w:val="Normal"/>
        <w:bidi w:val="0"/>
        <w:rPr/>
      </w:pPr>
      <w:r>
        <w:rPr>
          <w:sz w:val="24"/>
        </w:rPr>
        <w:t>от культуры к “жизни”, к преображению жизни, путь техниче</w:t>
        <w:softHyphen/>
        <w:t>ского преображения жизни. Человек должен был пойти этим путем и раскрыть до конца все технические силы. Но на пути этом не достигнется подлинное бытие, на пути этом погибает образ человека.</w:t>
      </w:r>
    </w:p>
    <w:p>
      <w:pPr>
        <w:pStyle w:val="Normal"/>
        <w:bidi w:val="0"/>
        <w:rPr>
          <w:sz w:val="24"/>
        </w:rPr>
      </w:pPr>
      <w:r>
        <w:rPr>
          <w:sz w:val="24"/>
        </w:rPr>
      </w:r>
    </w:p>
    <w:p>
      <w:pPr>
        <w:pStyle w:val="Normal"/>
        <w:bidi w:val="0"/>
        <w:jc w:val="center"/>
        <w:rPr/>
      </w:pPr>
      <w:r>
        <w:rPr>
          <w:i/>
          <w:sz w:val="24"/>
        </w:rPr>
        <w:t>6</w:t>
      </w:r>
    </w:p>
    <w:p>
      <w:pPr>
        <w:pStyle w:val="Normal"/>
        <w:widowControl w:val="false"/>
        <w:suppressAutoHyphens w:val="false"/>
        <w:bidi w:val="0"/>
        <w:spacing w:lineRule="auto" w:line="319"/>
        <w:jc w:val="both"/>
        <w:rPr/>
      </w:pPr>
      <w:r>
        <w:rPr>
          <w:sz w:val="24"/>
        </w:rPr>
        <w:t>Внутри культуры может возгореться и иная воля к “жизни”, к преоб</w:t>
        <w:softHyphen/>
        <w:t>ражению “жизни”. Цивилизация не есть единственный путь перехода от культуры, с ее трагической противоположностью “жизни”, к пре</w:t>
        <w:softHyphen/>
        <w:t>ображению самой “жизни”. Есть еще путь религиозного преображе</w:t>
        <w:softHyphen/>
        <w:t>ния жизни, путь достижения подлинного бытия. В исторической судь</w:t>
        <w:softHyphen/>
        <w:t>бе человечества можно установить четыре эпохи, четыре состояния: варварство, культура, цивилизация и религиозное преображение. Эти четыре состояния нельзя брать исключительно во временной по</w:t>
        <w:softHyphen/>
        <w:t>следовательности; они могут сосуществовать, это</w:t>
      </w:r>
      <w:r>
        <w:rPr>
          <w:sz w:val="24"/>
          <w:lang w:val="en-US"/>
        </w:rPr>
        <w:t xml:space="preserve"> —</w:t>
      </w:r>
      <w:r>
        <w:rPr>
          <w:sz w:val="24"/>
        </w:rPr>
        <w:t xml:space="preserve"> разные направ</w:t>
        <w:softHyphen/>
        <w:t>ленности человеческого духа. Но одно из этих состояний в ту или иную эпоху преобладает. В эллинистическую эпоху, в эпоху господства римской мировой цивилизации, должна была родиться из глубины во</w:t>
        <w:softHyphen/>
        <w:t>ля к религиозному преображению. И тогда в мир явилось христианст</w:t>
        <w:softHyphen/>
        <w:t>во. Оно явилось в мир прежде всего как преображение жизни, оно ок</w:t>
        <w:softHyphen/>
        <w:t>ружено было чудом и совершало чудеса. Воля к чуду всегда связана с волей к реальному преображению жизни. Но, в исторической судьбе своей, христианство прошло через варварство, через культуру и че</w:t>
        <w:softHyphen/>
        <w:t>рез цивилизацию. Не во все периоды своей исторической судьбы хри</w:t>
        <w:softHyphen/>
        <w:t>стианство было религиозным преображением. В культуре христиан</w:t>
        <w:softHyphen/>
        <w:t>ство было, по преимуществу, символично, оно давало лишь подобия, знаки и образы преображения жизни; в цивилизации оно стало, по преимуществу, прагматичным, превратилось в средство для возрас</w:t>
        <w:softHyphen/>
        <w:t>тания процессов жизни, в технику духовной дисциплины. Но воля к чуду ослабела и начала совсем угасать на вершине цивилизации. Хри</w:t>
        <w:softHyphen/>
        <w:t>стиане эпохи цивилизации продолжают еще исповедовать тепло-про</w:t>
        <w:softHyphen/>
        <w:t>хладную веру в былые чудеса, но чудес более не ждут, не имеют веру</w:t>
        <w:softHyphen/>
        <w:t>ющей воли к чуду преображения жизни. Но эта верующая воля в чудо преображения жизни, не механико-технического преображения, а органически-духовного, должна явиться и определить иной путь от угасающей культуры к самой “жизни”, чем тот, который испробован цивилизацией. Религия не может быть частью жизни, загнанной в да</w:t>
        <w:softHyphen/>
        <w:t>лекий угол. Она должна достигать того онтологически-реального пре</w:t>
        <w:softHyphen/>
        <w:t>ображения жизни, которое лишь символически достигает культура и лишь технически достигает цивилизация. Но нам предстоит еще, быть может, пройти через период воздушной цивилизации.</w:t>
      </w:r>
    </w:p>
    <w:p>
      <w:pPr>
        <w:pStyle w:val="Normal"/>
        <w:bidi w:val="0"/>
        <w:ind w:left="40" w:firstLine="560"/>
        <w:rPr/>
      </w:pPr>
      <w:r>
        <w:rPr>
          <w:sz w:val="24"/>
        </w:rPr>
        <w:t>Россия была страной загадочной, непонятной еще в судьбе сво</w:t>
        <w:softHyphen/>
        <w:t>ей, страной, в которой таилась страстная мечта о религиозном преоб</w:t>
        <w:softHyphen/>
        <w:t>ражении жизни. Воля к культуре всегда у нас захлестывалась волей</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180" w:after="0"/>
        <w:jc w:val="right"/>
        <w:rPr>
          <w:lang w:val="en-US"/>
        </w:rPr>
      </w:pPr>
      <w:r>
        <w:rPr>
          <w:rFonts w:ascii="Times New Roman" w:hAnsi="Times New Roman"/>
          <w:sz w:val="24"/>
          <w:lang w:val="en-US"/>
        </w:rPr>
        <w:t>103</w:t>
      </w:r>
    </w:p>
    <w:p>
      <w:pPr>
        <w:pStyle w:val="Normal"/>
        <w:bidi w:val="0"/>
        <w:rPr/>
      </w:pPr>
      <w:r>
        <w:rPr>
          <w:sz w:val="24"/>
        </w:rPr>
        <w:t>к “жизни”, и эта воля имела две направленности, которые нередко смешивались,</w:t>
      </w:r>
      <w:r>
        <w:rPr>
          <w:sz w:val="24"/>
          <w:lang w:val="en-US"/>
        </w:rPr>
        <w:t xml:space="preserve"> —</w:t>
      </w:r>
      <w:r>
        <w:rPr>
          <w:sz w:val="24"/>
        </w:rPr>
        <w:t xml:space="preserve"> направленность к социальному преображению жизни в цивилизации и направленность к религиозному преображе</w:t>
        <w:softHyphen/>
        <w:t>нию жизни, к явлению чуда в судьбе человеческого общества, в судь</w:t>
        <w:softHyphen/>
        <w:t>бе народа. Мы начали переживать кризис культуры, не изведав до конца самой культуры. У русских всегда было недовольство культу</w:t>
        <w:softHyphen/>
        <w:t>рой, нежелание создавать серединную культуру, удерживаться на серединной культуре. Пушкин и александровская эпоха</w:t>
      </w:r>
      <w:r>
        <w:rPr>
          <w:sz w:val="24"/>
          <w:lang w:val="en-US"/>
        </w:rPr>
        <w:t xml:space="preserve"> —</w:t>
      </w:r>
      <w:r>
        <w:rPr>
          <w:sz w:val="24"/>
        </w:rPr>
        <w:t xml:space="preserve"> вот где вершина русской культуры. Уже великая русская литература и рус</w:t>
        <w:softHyphen/>
        <w:t>ская мысль</w:t>
      </w:r>
      <w:r>
        <w:rPr>
          <w:sz w:val="24"/>
          <w:lang w:val="en-US"/>
        </w:rPr>
        <w:t xml:space="preserve"> XIX</w:t>
      </w:r>
      <w:r>
        <w:rPr>
          <w:sz w:val="24"/>
        </w:rPr>
        <w:t xml:space="preserve"> века не были культурой; они устремлены к “жизни”</w:t>
      </w:r>
      <w:r>
        <w:rPr>
          <w:sz w:val="24"/>
          <w:lang w:val="en-US"/>
        </w:rPr>
        <w:t xml:space="preserve">, </w:t>
      </w:r>
      <w:r>
        <w:rPr>
          <w:sz w:val="24"/>
        </w:rPr>
        <w:t>к религиозному преображению. Таков Гоголь, Толстой, Достоев</w:t>
        <w:softHyphen/>
        <w:t>ский, таков В. Соловьев, К. Леонтьев, Н. Федоров, таковы новейшие религиозно-философские течения. Предания культуры у нас всегда были слишком слабы. Цивилизацию мы создаем безобразную. Вар</w:t>
        <w:softHyphen/>
        <w:t>варская стихия всегда была слишком сильна. Воля же наша к рели</w:t>
        <w:softHyphen/>
        <w:t>гиозному преображению была поражена какой-то болезненной меч</w:t>
        <w:softHyphen/>
        <w:t>тательностью. Но русскому сознанию дано понять кризис культуры и трагедию исторической судьбы более остро и углубленно, чем бо</w:t>
        <w:softHyphen/>
        <w:t>лее благополучным людям Запада. В душе русского народа, быть мо</w:t>
        <w:softHyphen/>
        <w:t>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сякое покаяние. Только тогда воля к преображению жизни даст ему право определить свое призвание в мире.</w:t>
      </w:r>
    </w:p>
    <w:p>
      <w:pPr>
        <w:pStyle w:val="Normal"/>
        <w:bidi w:val="0"/>
        <w:rPr>
          <w:sz w:val="24"/>
        </w:rPr>
      </w:pPr>
      <w:r>
        <w:rPr>
          <w:sz w:val="24"/>
        </w:rPr>
      </w:r>
    </w:p>
    <w:p>
      <w:pPr>
        <w:pStyle w:val="Normal"/>
        <w:bidi w:val="0"/>
        <w:rPr>
          <w:sz w:val="24"/>
        </w:rPr>
      </w:pPr>
      <w:r>
        <w:rPr>
          <w:sz w:val="24"/>
        </w:rPr>
      </w:r>
    </w:p>
    <w:p>
      <w:pPr>
        <w:pStyle w:val="Normal"/>
        <w:bidi w:val="0"/>
        <w:jc w:val="center"/>
        <w:rPr/>
      </w:pPr>
      <w:r>
        <w:rPr>
          <w:i/>
          <w:sz w:val="24"/>
        </w:rPr>
        <w:t>Культура и бессознательное начало человека: концепция Фрейда</w:t>
      </w:r>
    </w:p>
    <w:p>
      <w:pPr>
        <w:pStyle w:val="Normal"/>
        <w:bidi w:val="0"/>
        <w:jc w:val="center"/>
        <w:rPr/>
      </w:pPr>
      <w:r>
        <w:rPr>
          <w:i/>
          <w:sz w:val="24"/>
        </w:rPr>
        <w:t xml:space="preserve">ФРЕЙД ЗИГМУНД </w:t>
      </w:r>
    </w:p>
    <w:p>
      <w:pPr>
        <w:pStyle w:val="Normal"/>
        <w:bidi w:val="0"/>
        <w:jc w:val="center"/>
        <w:rPr/>
      </w:pPr>
      <w:r>
        <w:rPr>
          <w:i/>
          <w:sz w:val="24"/>
        </w:rPr>
        <w:t>Будущее одной иллюзии</w:t>
      </w:r>
    </w:p>
    <w:p>
      <w:pPr>
        <w:pStyle w:val="Normal"/>
        <w:widowControl w:val="false"/>
        <w:suppressAutoHyphens w:val="false"/>
        <w:bidi w:val="0"/>
        <w:spacing w:lineRule="auto" w:line="319"/>
        <w:jc w:val="both"/>
        <w:rPr/>
      </w:pPr>
      <w:r>
        <w:rPr>
          <w:sz w:val="24"/>
        </w:rPr>
        <w:t>Если долгое время живешь внутри какой-то определенной культуры и неоднократно принимаешься исследовать, какими были ее истоки и путь развития, то рано или поздно чувствуешь искушение обратить взор в другом направлении и поставить вопрос, какая дальнейшая судьба предстоит этой культуре и через какие перемены ей назначе</w:t>
        <w:softHyphen/>
        <w:t>но пройти. Вскоре замечаешь, однако, что подобное разыскание с са</w:t>
        <w:softHyphen/>
        <w:t>мого начала оказывается во многих отношениях ущербным. Прежде всего потому, что лишь немногие люди способны обозреть человечес</w:t>
        <w:softHyphen/>
        <w:t>кую деятельность во всех ее разветвлениях. Большинство поневоле вынуждено ограничиться одной, отдельно взятой, или несколькими областями; а чем меньше человек знает о прошлом и настоящем, тем ненадежнее по необходимости окажется его суждение о будуще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both"/>
        <w:rPr>
          <w:lang w:val="en-US"/>
        </w:rPr>
      </w:pPr>
      <w:r>
        <w:rPr>
          <w:rFonts w:ascii="Times New Roman" w:hAnsi="Times New Roman"/>
          <w:sz w:val="24"/>
          <w:lang w:val="en-US"/>
        </w:rPr>
        <w:t xml:space="preserve">104                                                                                </w:t>
      </w:r>
    </w:p>
    <w:p>
      <w:pPr>
        <w:pStyle w:val="Normal"/>
        <w:bidi w:val="0"/>
        <w:rPr/>
      </w:pPr>
      <w:r>
        <w:rPr>
          <w:sz w:val="24"/>
        </w:rPr>
        <w:t>Во-вторых, потому, что как раз в такого рода суждении субъектив</w:t>
        <w:softHyphen/>
        <w:t>ные упования индивида играют роль, которую трудно переоценить; упования же эти неизбежно зависят от чисто личных моментов его собственного опыта, от большей или меньшей оптимистичности жиз</w:t>
        <w:softHyphen/>
        <w:t>ненной установки, которая диктуется ему темпераментом, успехом или неуспехом его усилий. Наконец, дает о себе знать то примеча</w:t>
        <w:softHyphen/>
        <w:t>тельное обстоятельство, что люди в общем и целом переживают свою современность как бы наивно, не отдавая должное ее глубинному со</w:t>
        <w:softHyphen/>
        <w:t>держанию: они должны сперва неким образом взглянуть на нее со стороны; то есть современность</w:t>
      </w:r>
      <w:r>
        <w:rPr>
          <w:sz w:val="24"/>
          <w:lang w:val="en-US"/>
        </w:rPr>
        <w:t xml:space="preserve"> —</w:t>
      </w:r>
      <w:r>
        <w:rPr>
          <w:sz w:val="24"/>
        </w:rPr>
        <w:t xml:space="preserve"> должна превратиться в прошлое, чтобы мы смогли опереться на нее в своем суждении о будущем.</w:t>
      </w:r>
    </w:p>
    <w:p>
      <w:pPr>
        <w:pStyle w:val="Normal"/>
        <w:bidi w:val="0"/>
        <w:ind w:firstLine="567"/>
        <w:rPr/>
      </w:pPr>
      <w:r>
        <w:rPr>
          <w:sz w:val="24"/>
        </w:rPr>
        <w:t>Человек, поддавшийся искушению предложить от своего имени какое-то предсказание о вероятном будущем, поступит поэтому бла</w:t>
        <w:softHyphen/>
        <w:t>горазумно, если будет помнить о вышеназванных помехах, равно как и о ненадежности, присущей вообще всяким пророчествам. Лично меня все это заставляет поспешно уклониться от слишком обширной задачи и сразу заняться небольшой частной областью, которая к тому же и прежде привлекала мое внимание. Сперва мне, правда, придется как-то определить ее место внутри всеобъемлющего целого.</w:t>
      </w:r>
    </w:p>
    <w:p>
      <w:pPr>
        <w:pStyle w:val="Normal"/>
        <w:bidi w:val="0"/>
        <w:ind w:left="80" w:firstLine="560"/>
        <w:rPr/>
      </w:pPr>
      <w:r>
        <w:rPr>
          <w:sz w:val="24"/>
        </w:rPr>
        <w:t>Человеческая культура</w:t>
      </w:r>
      <w:r>
        <w:rPr>
          <w:sz w:val="24"/>
          <w:lang w:val="en-US"/>
        </w:rPr>
        <w:t xml:space="preserve"> </w:t>
      </w:r>
      <w:r>
        <w:rPr>
          <w:i/>
          <w:sz w:val="24"/>
          <w:lang w:val="en-US"/>
        </w:rPr>
        <w:t>—</w:t>
      </w:r>
      <w:r>
        <w:rPr>
          <w:sz w:val="24"/>
        </w:rPr>
        <w:t xml:space="preserve"> я имею в виду все то, в чем человече</w:t>
        <w:softHyphen/>
        <w:t>ская жизнь возвысилась над своими биологическими обстоятельст</w:t>
        <w:softHyphen/>
        <w:t>вами и чем она отличается от жизни животных, причем я пренебре</w:t>
        <w:softHyphen/>
        <w:t xml:space="preserve">гаю различением между культурой и цивилизацией, </w:t>
      </w:r>
      <w:r>
        <w:rPr>
          <w:i/>
          <w:sz w:val="24"/>
          <w:lang w:val="en-US"/>
        </w:rPr>
        <w:t>—</w:t>
      </w:r>
      <w:r>
        <w:rPr>
          <w:sz w:val="24"/>
        </w:rPr>
        <w:t xml:space="preserve"> обнаруживает перед наблюдателем, как известно, две стороны. Она охватывает, во-первых, все накопленные людьми знания и умения, позволяющие им овладеть силами природы и взять у нее блага для удовлетворения че</w:t>
        <w:softHyphen/>
        <w:t>ловеческих потребностей, а во-вторых, все институты, необходимые для упорядочения человеческих взаимоотношений и особенно</w:t>
      </w:r>
      <w:r>
        <w:rPr>
          <w:sz w:val="24"/>
          <w:lang w:val="en-US"/>
        </w:rPr>
        <w:t xml:space="preserve"> </w:t>
      </w:r>
      <w:r>
        <w:rPr>
          <w:i/>
          <w:sz w:val="24"/>
          <w:lang w:val="en-US"/>
        </w:rPr>
        <w:t>—</w:t>
      </w:r>
      <w:r>
        <w:rPr>
          <w:sz w:val="24"/>
        </w:rPr>
        <w:t xml:space="preserve"> для дележа добываемых благ. Оба эти направления культуры связаны между собой, во-первых, поскольку на взаимоотношения людей ока</w:t>
        <w:softHyphen/>
        <w:t>зывает глубокое влияние мера удовлетворения влечений, дозволяе</w:t>
        <w:softHyphen/>
        <w:t>мая наличными благами, во-вторых, поскольку отдельный человек сам может вступать в отношения с другим по поводу того или иного блага, когда другой использует его рабочую силу или делает его сек</w:t>
        <w:softHyphen/>
        <w:t>суальным объектом, а в-третьих, поскольку каждый отдельный ин</w:t>
        <w:softHyphen/>
        <w:t>дивид виртуально является врагом культуры, которая тем не менее должна оставаться делом всего человеческого коллектива. Примеча</w:t>
        <w:softHyphen/>
        <w:t>тельно, что, как бы мало ни были способны люди к изолированному существованию, они тем не менее ощущают жертвы, требуемые от них культурой ради возможности совместной жизни, как гнетущий груз. Культура должна поэтому защищать себя от одиночек, и ее ин</w:t>
        <w:softHyphen/>
        <w:t>ституты, учреждения и заповеди ставят себя на службу этой задаче; они имеют целью не только обеспечить известное распределение благ, но и постоянно поддерживать его, словом, должны защищать от</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05</w:t>
      </w:r>
    </w:p>
    <w:p>
      <w:pPr>
        <w:pStyle w:val="Normal"/>
        <w:bidi w:val="0"/>
        <w:rPr/>
      </w:pPr>
      <w:r>
        <w:rPr>
          <w:sz w:val="24"/>
        </w:rPr>
        <w:t>враждебных побуждений людей все то, что служит покорению при</w:t>
        <w:softHyphen/>
        <w:t>роды и производству благ. Создания человека легко разрушимы, а наука и техника, построенные им, могут быть применены и для его уничтожения.</w:t>
      </w:r>
    </w:p>
    <w:p>
      <w:pPr>
        <w:pStyle w:val="Normal"/>
        <w:bidi w:val="0"/>
        <w:ind w:firstLine="560"/>
        <w:rPr/>
      </w:pPr>
      <w:r>
        <w:rPr>
          <w:sz w:val="24"/>
        </w:rPr>
        <w:t>Так создается впечатление, что культура есть нечто навязан</w:t>
        <w:softHyphen/>
        <w:t>ное противящемуся большинству меньшинством, которое ухитри</w:t>
        <w:softHyphen/>
        <w:t>лось завладеть средствами власти и насилия. Естественно, напраши</w:t>
        <w:softHyphen/>
        <w:t>вается предположение, что все проблемы коренятся не в самом су</w:t>
        <w:softHyphen/>
        <w:t>ществе культуры, а вызваны несовершенством ее форм, как они складывались до сего дня. Нетрудно обнаружить эти ее недостатки. Если в деле покорения природы человечество шло путем постоянно</w:t>
        <w:softHyphen/>
        <w:t>го прогресса и вправе ожидать еще большего в будущем, то трудно констатировать аналогичный прогресс в деле упорядочения челове</w:t>
        <w:softHyphen/>
        <w:t>ческих взаимоотношений, и, наверное, во все эпохи, как опять же и теперь, многие люди задавались вопросом, заслуживает ли вообще защиты эта часть приобретений культуры. Хочется думать, что должно же быть возможным какое-то переупорядочение человече</w:t>
        <w:softHyphen/>
        <w:t>ского общества, после которого иссякнут источники неудовлетво</w:t>
        <w:softHyphen/>
        <w:t>ренности культурой, культура откажется от принуждения и от по</w:t>
        <w:softHyphen/>
        <w:t>давления влечений, так что люди без тягот душевного раздора смо</w:t>
        <w:softHyphen/>
        <w:t>гут отдаться добыванию благ и наслаждению ими. Это был бы золотой век, спрашивается только, достижимо ли подобное состоя</w:t>
        <w:softHyphen/>
        <w:t>ние. Похоже, скорее, что всякая культура вынуждена строиться на принуждении и запрете влечений; неизвестно еще даже, будет ли после отмены принуждения большинство человеческих индивидов готово поддерживать ту интенсивность труда, которая необходима для получения прироста жизненных благ. Надо, по-моему, считать</w:t>
        <w:softHyphen/>
        <w:t>ся с тем фактом, что у всех людей имеют место деструктивные, то есть антиобщественные и антикультурные, тенденции и что у боль</w:t>
        <w:softHyphen/>
        <w:t>шого числа лиц они достаточно сильны, чтобы определить собою их поведение в человеческом обществе.</w:t>
      </w:r>
    </w:p>
    <w:p>
      <w:pPr>
        <w:pStyle w:val="Normal"/>
        <w:bidi w:val="0"/>
        <w:ind w:firstLine="560"/>
        <w:rPr/>
      </w:pPr>
      <w:r>
        <w:rPr>
          <w:sz w:val="24"/>
        </w:rPr>
        <w:t>Этому психологическому факту принадлежит определяющее значение при оценке человеческой культуры. Если вначале еще мож</w:t>
        <w:softHyphen/>
        <w:t>но было думать, что главное в ней</w:t>
      </w:r>
      <w:r>
        <w:rPr>
          <w:sz w:val="24"/>
          <w:lang w:val="en-US"/>
        </w:rPr>
        <w:t xml:space="preserve"> —</w:t>
      </w:r>
      <w:r>
        <w:rPr>
          <w:sz w:val="24"/>
        </w:rPr>
        <w:t xml:space="preserve"> это покорение природы ради полу</w:t>
        <w:softHyphen/>
        <w:t>чения жизненных благ и что грозящие ей опасности устранимы целе</w:t>
        <w:softHyphen/>
        <w:t>сообразным распределением благ среди людей, то теперь центр тяже</w:t>
        <w:softHyphen/>
        <w:t>сти переместился, по-видимому, с материального на душевное. Решающим оказывается, удастся ли и насколько удастся уменьшить тяжесть налагаемой на людей обязанности жертвовать своими влече</w:t>
        <w:softHyphen/>
        <w:t>ниями, примирить их с неизбежным минимумом такой жертвы и чем-то ее компенсировать. Как нельзя обойтись без принуждения к куль</w:t>
        <w:softHyphen/>
        <w:t>турной работе, так же нельзя Обойтись и без господства меньшинства над массами, потому что массы косны и недальновидны, они не любят отказываться от влечений, не слушают аргументов в пользу неизбежности</w:t>
      </w:r>
    </w:p>
    <w:p>
      <w:pPr>
        <w:pStyle w:val="Normal"/>
        <w:bidi w:val="0"/>
        <w:ind w:firstLine="560"/>
        <w:rPr>
          <w:sz w:val="24"/>
        </w:rPr>
      </w:pPr>
      <w:r>
        <w:rPr>
          <w:sz w:val="24"/>
        </w:rPr>
      </w:r>
    </w:p>
    <w:p>
      <w:pPr>
        <w:sectPr>
          <w:type w:val="nextPage"/>
          <w:pgSz w:w="11906" w:h="16820"/>
          <w:pgMar w:left="2495" w:right="1474" w:gutter="0" w:header="0" w:top="1474" w:footer="0" w:bottom="794"/>
          <w:pgNumType w:fmt="decimal"/>
          <w:formProt w:val="false"/>
          <w:textDirection w:val="lrTb"/>
          <w:docGrid w:type="default" w:linePitch="100" w:charSpace="0"/>
        </w:sectPr>
        <w:pStyle w:val="Normal"/>
        <w:bidi w:val="0"/>
        <w:ind w:firstLine="560"/>
        <w:rPr/>
      </w:pPr>
      <w:r>
        <w:rPr>
          <w:sz w:val="24"/>
        </w:rPr>
        <w:t>106</w:t>
      </w:r>
    </w:p>
    <w:p>
      <w:pPr>
        <w:pStyle w:val="Normal"/>
        <w:bidi w:val="0"/>
        <w:rPr/>
      </w:pPr>
      <w:r>
        <w:rPr>
          <w:sz w:val="24"/>
        </w:rPr>
        <w:t>такого отказа, и индивидуальные представители массы поощря</w:t>
        <w:softHyphen/>
        <w:t>ют друг в друге вседозволенность и распущенность. Лишь благодаря влиянию образцовых индивидов, признаваемых ими в качестве своих вождей, они дают склонить себя к напряженному труду и самоотрече</w:t>
        <w:softHyphen/>
        <w:t>нию, от чего зависит существование культуры. Все это хорошо, если вождями становятся личности с незаурядным пониманием жизненной необходимости, сумевшие добиться господства над собственными вле</w:t>
        <w:softHyphen/>
        <w:t>чениями. Но для них существует опасность, что, не желая утрачивать своего влияния, они начнут уступать массе больше, чем та им, и потому представляется необходимым, чтобы они были независимы от массы как распорядители средств власти. Короче говоря, люди обладают дву</w:t>
        <w:softHyphen/>
        <w:t>мя распространенными свойствами, ответственными за то, что инсти</w:t>
        <w:softHyphen/>
        <w:t>туты культуры могут поддерживаться лишь известной мерой насилия, а именно люди, во-первых, не имеют спонтанной любви к труду и, во-вторых, доводы разума бессильны против их страстей.</w:t>
      </w:r>
    </w:p>
    <w:p>
      <w:pPr>
        <w:pStyle w:val="Normal"/>
        <w:bidi w:val="0"/>
        <w:ind w:firstLine="567"/>
        <w:rPr/>
      </w:pPr>
      <w:r>
        <w:rPr>
          <w:sz w:val="24"/>
        </w:rPr>
        <w:t xml:space="preserve">Я знаю, что можно возразить против этих соображений. </w:t>
      </w:r>
    </w:p>
    <w:p>
      <w:pPr>
        <w:pStyle w:val="Normal"/>
        <w:bidi w:val="0"/>
        <w:ind w:firstLine="567"/>
        <w:rPr/>
      </w:pPr>
      <w:r>
        <w:rPr>
          <w:sz w:val="24"/>
        </w:rPr>
        <w:t>Мне скажут, что обрисованные здесь черты человеческой массы, призванные доказать неизбежность принуждения для культурной де</w:t>
        <w:softHyphen/>
        <w:t>ятельности, сами лишь следствие ущербности культурных институтов, по вине которых люди стали злыми, мстительными, замкнутыми. Но</w:t>
        <w:softHyphen/>
        <w:t>вые поколения, воспитанные с любовью и приученные высоко ценить мысль, заблаговременно приобщенные к благодеянием культуры, по-иному и отнесутся к ней, увидят в ней свое интимнейшее достояние, до</w:t>
        <w:softHyphen/>
        <w:t>бровольно принесут ей жертвы, трудясь и отказываясь от удовлетворе</w:t>
        <w:softHyphen/>
        <w:t>ния своих влечений необходимым для ее поддержания образом. Они смогут обойтись без принуждения и будут мало чем отличаться от сво</w:t>
        <w:softHyphen/>
        <w:t>их вождей. А если ни одна культура до сих пор не располагала человече</w:t>
        <w:softHyphen/>
        <w:t>скими массами такого качества, то причина здесь в том, что ни одной культуре пока еще не удавалось создать порядок, при котором человек формировался бы в нужном направлении, причем с самого детства.</w:t>
      </w:r>
    </w:p>
    <w:p>
      <w:pPr>
        <w:pStyle w:val="Normal"/>
        <w:bidi w:val="0"/>
        <w:ind w:firstLine="560"/>
        <w:rPr/>
      </w:pPr>
      <w:r>
        <w:rPr>
          <w:sz w:val="24"/>
        </w:rPr>
        <w:t>Можно сомневаться, мыслимо ли вообще или по крайней мере сейчас, при современном состоянии овладения природой, достичь подобной реорганизации культуры; можно спросить, где взять до</w:t>
        <w:softHyphen/>
        <w:t>статочное число компетентных, надежных и бескорыстных вождей, призванных выступить в качестве воспитателей будущих поколе</w:t>
        <w:softHyphen/>
        <w:t>ний; можно испугаться чудовищных размеров принуждения, кото</w:t>
        <w:softHyphen/>
        <w:t>рое неизбежно потребуется для проведения этих намерений жизнь. Невозможно оспаривать величие этого плана, его значимость для будущего человеческой культуры. Он, несомненно, покоится на по</w:t>
        <w:softHyphen/>
        <w:t>нимании того психологического обстоятельства, что человек наде</w:t>
        <w:softHyphen/>
        <w:t>лен многообразнейшими задатками влечений, которым ранние дет</w:t>
        <w:softHyphen/>
        <w:t>ские переживания придают окончательную направленность. Пределы человеческой воспитуемости ставят, однако, границы действеннос</w:t>
        <w:softHyphen/>
        <w:t>ти подобного преобразования культуры. Можно только гадать, погасит</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07</w:t>
      </w:r>
    </w:p>
    <w:p>
      <w:pPr>
        <w:pStyle w:val="Normal"/>
        <w:bidi w:val="0"/>
        <w:rPr/>
      </w:pPr>
      <w:r>
        <w:rPr>
          <w:sz w:val="24"/>
        </w:rPr>
        <w:t>ли и в какой мере иная культурная среда оба вышеназванных свойства человеческих масс, так сильно затрудняющих руководст</w:t>
        <w:softHyphen/>
        <w:t>во обществом. Соответствующий эксперимент еще не осуществлен. По всей вероятности, определенный процент человечества</w:t>
      </w:r>
      <w:r>
        <w:rPr>
          <w:sz w:val="24"/>
          <w:lang w:val="en-US"/>
        </w:rPr>
        <w:t xml:space="preserve"> —</w:t>
      </w:r>
      <w:r>
        <w:rPr>
          <w:sz w:val="24"/>
        </w:rPr>
        <w:t xml:space="preserve"> из-за болезненных задатков или чрезмерной силы влечений</w:t>
      </w:r>
      <w:r>
        <w:rPr>
          <w:sz w:val="24"/>
          <w:lang w:val="en-US"/>
        </w:rPr>
        <w:t xml:space="preserve"> </w:t>
      </w:r>
      <w:r>
        <w:rPr>
          <w:i/>
          <w:sz w:val="24"/>
          <w:lang w:val="en-US"/>
        </w:rPr>
        <w:t>—</w:t>
      </w:r>
      <w:r>
        <w:rPr>
          <w:sz w:val="24"/>
        </w:rPr>
        <w:t xml:space="preserve"> навсегда останется асоциальным, но если бы удалось сегодняшнее враждеб</w:t>
        <w:softHyphen/>
        <w:t>ное культуре большинство превратить в меньшинство, то было бы достигнуто очень многое, пожалуй, даже все, чего можно достичь.</w:t>
      </w:r>
    </w:p>
    <w:p>
      <w:pPr>
        <w:pStyle w:val="Normal"/>
        <w:bidi w:val="0"/>
        <w:ind w:left="40" w:firstLine="560"/>
        <w:rPr/>
      </w:pPr>
      <w:r>
        <w:rPr>
          <w:sz w:val="24"/>
        </w:rPr>
        <w:t>Мне не хотелось бы создавать впечатления, будто я забрел слиш</w:t>
        <w:softHyphen/>
        <w:t>ком далеко в сторону от предначертанного пути моего исследования. Хочу поэтому со всей определенностью заверить читателя, что вовсе не намереваюсь оценивать гигантский эксперимент над культурой, кото</w:t>
        <w:softHyphen/>
        <w:t>рый в настоящее время ставится в обширной стране между Европой и Азией. Я не обладаю ни профессиональными знаниями, ни способнос</w:t>
        <w:softHyphen/>
        <w:t>тями, позволяющими судить о его осуществимости, анализировать це</w:t>
        <w:softHyphen/>
        <w:t>лесообразность применяемых методов или измерять ширину неизбеж</w:t>
        <w:softHyphen/>
        <w:t>ной пропасти между намерением и исполнением. То, что там готовится, не поддается из-за своей незавершенности рассмотрению, для которого предоставляет материал наша давно устоявшаяся культура.</w:t>
      </w:r>
    </w:p>
    <w:p>
      <w:pPr>
        <w:pStyle w:val="Normal"/>
        <w:bidi w:val="0"/>
        <w:ind w:left="40" w:firstLine="560"/>
        <w:rPr/>
      </w:pPr>
      <w:r>
        <w:rPr>
          <w:sz w:val="24"/>
        </w:rPr>
        <w:t>Мы незаметно скользнули из экономической в психологичес</w:t>
        <w:softHyphen/>
        <w:t>кую сферу. Вначале мы склонялись к тому, чтобы усматривать культурное Богатство в совокупности наличных благ и социальных институтов для их распределения. С осознанием того, что всякая культура покоится на принуждении к труду и на отказе от влечений, а потому неизбежно вызывает сопротивление со стороны объектов своих императивов, стало ясно, что сами блага, средства их получе</w:t>
        <w:softHyphen/>
        <w:t>ния и порядок их распределения не могут быть главным или единст</w:t>
        <w:softHyphen/>
        <w:t>венным содержанием культуры. Ибо им угрожает бунт и разруши</w:t>
        <w:softHyphen/>
        <w:t>тельная страсть участников культуры. Рядом с благами теперь вы</w:t>
        <w:softHyphen/>
        <w:t xml:space="preserve">ступают средства, способные служить защите культуры, </w:t>
      </w:r>
      <w:r>
        <w:rPr>
          <w:i/>
          <w:sz w:val="24"/>
          <w:lang w:val="en-US"/>
        </w:rPr>
        <w:t>—</w:t>
      </w:r>
      <w:r>
        <w:rPr>
          <w:sz w:val="24"/>
        </w:rPr>
        <w:t xml:space="preserve"> средства принуждения и другие, призванные примирить людей с нею и возна</w:t>
        <w:softHyphen/>
        <w:t>градить их за принесенные жертвы. Эти средства второго рода мож</w:t>
        <w:softHyphen/>
        <w:t>но охарактеризовать как психологический арсенал культуры.</w:t>
      </w:r>
    </w:p>
    <w:p>
      <w:pPr>
        <w:pStyle w:val="Normal"/>
        <w:bidi w:val="0"/>
        <w:ind w:left="40" w:firstLine="560"/>
        <w:rPr/>
      </w:pPr>
      <w:r>
        <w:rPr>
          <w:sz w:val="24"/>
        </w:rPr>
        <w:t xml:space="preserve">Ради единообразия способа выражения будем называть тот факт, что какое-то влечение не может быть удовлетворено, отказом, установление, предписывающее этот отказ, </w:t>
      </w:r>
      <w:r>
        <w:rPr>
          <w:i/>
          <w:sz w:val="24"/>
          <w:lang w:val="en-US"/>
        </w:rPr>
        <w:t>—</w:t>
      </w:r>
      <w:r>
        <w:rPr>
          <w:i/>
          <w:sz w:val="24"/>
        </w:rPr>
        <w:t xml:space="preserve"> </w:t>
      </w:r>
      <w:r>
        <w:rPr>
          <w:sz w:val="24"/>
        </w:rPr>
        <w:t xml:space="preserve">запретом, а состояние, вводимое посредством запрета, </w:t>
      </w:r>
      <w:r>
        <w:rPr>
          <w:i/>
          <w:sz w:val="24"/>
          <w:lang w:val="en-US"/>
        </w:rPr>
        <w:t>—</w:t>
      </w:r>
      <w:r>
        <w:rPr>
          <w:sz w:val="24"/>
        </w:rPr>
        <w:t xml:space="preserve"> лишением. Следующим шагом бу</w:t>
        <w:softHyphen/>
        <w:t>дет различение между лишениями, которые затрагивают всех, и та</w:t>
        <w:softHyphen/>
        <w:t>кими, которые касаются только отдельных групп, классов или про</w:t>
        <w:softHyphen/>
        <w:t>сто одиночек. Первые</w:t>
      </w:r>
      <w:r>
        <w:rPr>
          <w:sz w:val="24"/>
          <w:lang w:val="en-US"/>
        </w:rPr>
        <w:t xml:space="preserve"> </w:t>
      </w:r>
      <w:r>
        <w:rPr>
          <w:i/>
          <w:sz w:val="24"/>
          <w:lang w:val="en-US"/>
        </w:rPr>
        <w:t>—</w:t>
      </w:r>
      <w:r>
        <w:rPr>
          <w:sz w:val="24"/>
        </w:rPr>
        <w:t xml:space="preserve"> древнейшие: с запретами, предписывавши</w:t>
        <w:softHyphen/>
        <w:t>ми эти лишения, культура начала неизвестное число тысячелетий назад свой отход от первобытного животного состояния. К своему изумлению, мы обнаружили, что они все еще действуют, все еще со</w:t>
        <w:softHyphen/>
        <w:t>ставляют ядро враждебных чувств к культуре. Страдающие от них</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680" w:hanging="0"/>
        <w:jc w:val="both"/>
        <w:rPr>
          <w:lang w:val="en-US"/>
        </w:rPr>
      </w:pPr>
      <w:r>
        <w:rPr>
          <w:rFonts w:ascii="Times New Roman" w:hAnsi="Times New Roman"/>
          <w:sz w:val="24"/>
          <w:lang w:val="en-US"/>
        </w:rPr>
        <w:t>108</w:t>
      </w:r>
    </w:p>
    <w:p>
      <w:pPr>
        <w:pStyle w:val="Normal"/>
        <w:bidi w:val="0"/>
        <w:rPr/>
      </w:pPr>
      <w:r>
        <w:rPr>
          <w:sz w:val="24"/>
        </w:rPr>
        <w:t>импульсивные желания заново рождаются с каждым ребенком; су</w:t>
        <w:softHyphen/>
        <w:t>ществует целый разряд людей, невротики, которые уже и на эти от</w:t>
        <w:softHyphen/>
        <w:t>казы реагируют асоциальностью.</w:t>
      </w:r>
    </w:p>
    <w:p>
      <w:pPr>
        <w:pStyle w:val="Normal"/>
        <w:bidi w:val="0"/>
        <w:ind w:left="40" w:firstLine="540"/>
        <w:rPr/>
      </w:pPr>
      <w:r>
        <w:rPr>
          <w:sz w:val="24"/>
        </w:rPr>
        <w:t>Речь идет об импульсивных желаниях инцеста, каннибализма и кровожадности. Звучит несколько странно, когда эти импульсивные желания, в осуждении которых все люди, по-видимому, единодушны, ставятся на одну доску с другими, об удовлетворении которых или об отказе от которых в нашей культуре ведется столь оживленный спор, однако психологически приравнивание одних к другим оправданно. Отношение культуры к этим древнейшим импульсивным желаниям никоим образом не одинаково; лишь каннибализм представляется всеми отвергнутым и, для неаналитичного рассмотрения, вполне пре</w:t>
        <w:softHyphen/>
        <w:t>одоленным; силу инцестных желаний мы еще можем почувствовать за соответствующим запретом; а убийство нашей культурой при оп</w:t>
        <w:softHyphen/>
        <w:t>ределенных условиях до сих пор практикуется, даже предписывает</w:t>
        <w:softHyphen/>
        <w:t>ся. Возможно, еще предстоят фазы развития, на которых удовлетво</w:t>
        <w:softHyphen/>
        <w:t>рение и других, сегодня вполне допустимых, желаний будет казаться таким же неприемлемым, как сейчас каннибализм.</w:t>
      </w:r>
    </w:p>
    <w:p>
      <w:pPr>
        <w:pStyle w:val="Normal"/>
        <w:bidi w:val="0"/>
        <w:ind w:left="40" w:firstLine="540"/>
        <w:rPr/>
      </w:pPr>
      <w:r>
        <w:rPr>
          <w:sz w:val="24"/>
        </w:rPr>
        <w:t>Уже в этих древнейших отречениях дает о себе знать один психологический фактор, сохраняющий значение и для всех после</w:t>
        <w:softHyphen/>
        <w:t>дующих. Неверно, что человеческая психика с древнейших времен не развивалась и, в отличие от прогресса науки и техники, сегодня все еще такая же, как в начале истории. Мы можем здесь привести один пример этого психического прогресса. Наше развитие идет в том направлении, что внешнее принуждение постепенно уходит внутрь, и особая психическая инстанция, человеческое сверх-Я, включает его в число своих заповедей. Каждый ребенок демонстрирует нам процесс подобного превращения, благодаря ему приобщаясь к нрав</w:t>
        <w:softHyphen/>
        <w:t>ственности и социальности. Это усиление сверх-Я есть в высшей сте</w:t>
        <w:softHyphen/>
        <w:t>пени ценное психологическое приобретение культуры. Личности, в которых оно произошло, делаются из противников культуры ее но</w:t>
        <w:softHyphen/>
        <w:t>сителями. Чем больше их число в том или ином культурном регионе, тем обеспеченнее данная культура, тем скорее она сможет обойтись без средств внешнего принуждения, мера интериоризации, однако, очень различна для отдельных запретов. В отношении вышеупомя</w:t>
        <w:softHyphen/>
        <w:t>нутых древнейших требований культуры интериоризация, если ос</w:t>
        <w:softHyphen/>
        <w:t>тавить в стороне досадные случаи неврозов, похоже, в значительной мере достигнута. Ситуация меняется, когда мы обращаемся к другим импульсивным желаниям. С изумлением и тревогой мы обнаружи</w:t>
        <w:softHyphen/>
        <w:t>ваем тут, что громадное число людей повинуется соответствующим культурным запретам лишь под давлением внешнего принуждения, то есть только там, где нарушение запрета грозит наказанием, и только до тех пор, пока угроза реальна. Это касается и тех так назы</w:t>
        <w:softHyphen/>
        <w:t>ваемых требований культуры, которые в равной мере обращены ко</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09</w:t>
      </w:r>
    </w:p>
    <w:p>
      <w:pPr>
        <w:pStyle w:val="Normal"/>
        <w:bidi w:val="0"/>
        <w:rPr/>
      </w:pPr>
      <w:r>
        <w:rPr>
          <w:sz w:val="24"/>
        </w:rPr>
        <w:t>всем. В основном с фактами нравственной ненадежности людей мы сталкиваемся в этой сфере. Бесконечно многие культурные люди, которые отшатнулись бы в ужасе от убийства или инцеста, не отка</w:t>
        <w:softHyphen/>
        <w:t>зывают себе в удовлетворении своей алчности, своей агрессивности, своих сексуальных страстей, не упускают случая навредить другим ложью, обманом, клеветой, если могут при этом остаться безнака</w:t>
        <w:softHyphen/>
        <w:t>занными, и это продолжается без изменения на протяжении многих культурных эпох.</w:t>
      </w:r>
    </w:p>
    <w:p>
      <w:pPr>
        <w:pStyle w:val="Normal"/>
        <w:bidi w:val="0"/>
        <w:ind w:left="40" w:firstLine="540"/>
        <w:rPr/>
      </w:pPr>
      <w:r>
        <w:rPr>
          <w:sz w:val="24"/>
        </w:rPr>
        <w:t>В отношении ограничений, касающихся лишь определенных классов общества, мы сталкиваемся с примитивной и вполне недву</w:t>
        <w:softHyphen/>
        <w:t>смысленной ситуацией. Как и следовало ожидать, обойденные клас</w:t>
        <w:softHyphen/>
        <w:t>сы завидуют привилегиям элиты и готовы на все, чтобы отделаться от своей дополнительной доли лишения. Когда это невозможно, вну</w:t>
        <w:softHyphen/>
        <w:t>три данной культуры пускает корни устойчивая неудовлетворен</w:t>
        <w:softHyphen/>
        <w:t>ность, способная привести к опасным мятежам. Если культура не в си</w:t>
        <w:softHyphen/>
        <w:t>лах справиться с положением, когда удовлетворенность определен</w:t>
        <w:softHyphen/>
        <w:t>ного числа ее представителей имеет своей предпосылкой угнетение других, возможно большинства, а это имеет место во всех современ</w:t>
        <w:softHyphen/>
        <w:t>ных культурах, то угнетенные понятным образом проникаются ост</w:t>
        <w:softHyphen/>
        <w:t>рой враждебностью к культуре, которую они поддерживают своим трудом, но к благам которой они причастны в слишком малой мере. Интериоризации культурных запретов в таком случае ожидать от угнетенных не приходится, они, наоборот, не расположены призна</w:t>
        <w:softHyphen/>
        <w:t>вать эти запреты, стремятся разрушить саму культуру, отменить при возможности самые ее предпосылки. Враждебность этих клас</w:t>
        <w:softHyphen/>
        <w:t>сов культуре так очевидна, что благодаря ей теряется из виду более скрытная враждебность лучше обеспеченных общественных слоев. Нечего и говорить, что культура, оставляющая столь большое число участников неудовлетворенными и толкающая их на бунт, не имеет перспектив на длительное существование и не заслуживает его. Ме</w:t>
        <w:softHyphen/>
        <w:t>ра интериоризации предписаний культуры</w:t>
      </w:r>
      <w:r>
        <w:rPr>
          <w:sz w:val="24"/>
          <w:lang w:val="en-US"/>
        </w:rPr>
        <w:t xml:space="preserve"> —</w:t>
      </w:r>
      <w:r>
        <w:rPr>
          <w:sz w:val="24"/>
        </w:rPr>
        <w:t xml:space="preserve"> популярно и научно выражаясь, нравственный уровень ее участников, </w:t>
      </w:r>
      <w:r>
        <w:rPr>
          <w:i/>
          <w:sz w:val="24"/>
          <w:lang w:val="en-US"/>
        </w:rPr>
        <w:t>—</w:t>
      </w:r>
      <w:r>
        <w:rPr>
          <w:sz w:val="24"/>
        </w:rPr>
        <w:t xml:space="preserve"> не единственное духовное благо, которое надо принимать в расчет при оценке куль</w:t>
        <w:softHyphen/>
        <w:t>туры. У нее есть и другое Богатство</w:t>
      </w:r>
      <w:r>
        <w:rPr>
          <w:sz w:val="24"/>
          <w:lang w:val="en-US"/>
        </w:rPr>
        <w:t xml:space="preserve"> </w:t>
      </w:r>
      <w:r>
        <w:rPr>
          <w:i/>
          <w:sz w:val="24"/>
          <w:lang w:val="en-US"/>
        </w:rPr>
        <w:t>—</w:t>
      </w:r>
      <w:r>
        <w:rPr>
          <w:sz w:val="24"/>
        </w:rPr>
        <w:t xml:space="preserve"> идеалы и творения искусства, то есть виды удовлетворения, доставляемые теми и другими.</w:t>
      </w:r>
    </w:p>
    <w:p>
      <w:pPr>
        <w:pStyle w:val="Normal"/>
        <w:bidi w:val="0"/>
        <w:ind w:left="40" w:firstLine="540"/>
        <w:rPr/>
      </w:pPr>
      <w:r>
        <w:rPr>
          <w:sz w:val="24"/>
        </w:rPr>
        <w:t>Мы слишком склонны причислять идеалы той или иной куль</w:t>
        <w:softHyphen/>
        <w:t>туры</w:t>
      </w:r>
      <w:r>
        <w:rPr>
          <w:sz w:val="24"/>
          <w:lang w:val="en-US"/>
        </w:rPr>
        <w:t xml:space="preserve"> —</w:t>
      </w:r>
      <w:r>
        <w:rPr>
          <w:sz w:val="24"/>
        </w:rPr>
        <w:t xml:space="preserve"> то есть ее оценку того, что следует считать высшим и наибо</w:t>
        <w:softHyphen/>
        <w:t>лее престижным достижением</w:t>
      </w:r>
      <w:r>
        <w:rPr>
          <w:sz w:val="24"/>
          <w:lang w:val="en-US"/>
        </w:rPr>
        <w:t xml:space="preserve"> </w:t>
      </w:r>
      <w:r>
        <w:rPr>
          <w:i/>
          <w:sz w:val="24"/>
          <w:lang w:val="en-US"/>
        </w:rPr>
        <w:t>—</w:t>
      </w:r>
      <w:r>
        <w:rPr>
          <w:sz w:val="24"/>
        </w:rPr>
        <w:t xml:space="preserve"> к ее психологическому достоянию. При первом приближении кажется, будто этими идеалами опреде</w:t>
        <w:softHyphen/>
        <w:t>ляются успехи культуры; реальная зависимость может быть, одна</w:t>
        <w:softHyphen/>
        <w:t>ко, иной: идеалы формируются после первых успехов, которым спо</w:t>
        <w:softHyphen/>
        <w:t>собствует взаимодействие внутренних задатков с внешними обстоя</w:t>
        <w:softHyphen/>
        <w:t>тельствами, и эти первые успехи фиксируются в идеале, зовущем к их повторению. Удовлетворение, которое идеал дарит участника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600" w:hanging="0"/>
        <w:jc w:val="both"/>
        <w:rPr>
          <w:lang w:val="en-US"/>
        </w:rPr>
      </w:pPr>
      <w:r>
        <w:rPr>
          <w:rFonts w:ascii="Times New Roman" w:hAnsi="Times New Roman"/>
          <w:sz w:val="24"/>
          <w:lang w:val="en-US"/>
        </w:rPr>
        <w:t>110</w:t>
      </w:r>
    </w:p>
    <w:p>
      <w:pPr>
        <w:pStyle w:val="Normal"/>
        <w:bidi w:val="0"/>
        <w:rPr/>
      </w:pPr>
      <w:r>
        <w:rPr>
          <w:sz w:val="24"/>
        </w:rPr>
        <w:t>культуры, имеет тем самым нарциссическую природу, оно покоится а гордости от уже достигнутых успехов. Для своей полноты оно тре</w:t>
        <w:softHyphen/>
        <w:t>бует сравнения с другими культурами, ринувшимися к другим достижениям и сформировавшими другие идеалы. В силу таких раз</w:t>
        <w:softHyphen/>
        <w:t>личий каждая культура присваивает себе право презирать другие. Таким путем культурные идеалы становятся поводом к размежева</w:t>
        <w:softHyphen/>
        <w:t>нию и вражде между различными культурными регионами, что все</w:t>
        <w:softHyphen/>
        <w:t>го отчетливее наблюдается между нациями.</w:t>
      </w:r>
    </w:p>
    <w:p>
      <w:pPr>
        <w:pStyle w:val="Normal"/>
        <w:bidi w:val="0"/>
        <w:ind w:firstLine="567"/>
        <w:rPr/>
      </w:pPr>
      <w:r>
        <w:rPr>
          <w:sz w:val="24"/>
        </w:rPr>
        <w:t>Нарциссическое самодовольство собственным идеалом тоже относится к тем силам, которые успешно противодействуют внутри данного культурного региона разрушительным настроениям. Не только привилегированные классы, наслаждающиеся благодеяния</w:t>
        <w:softHyphen/>
        <w:t>ми своей культуры, но и угнетенные могут приобщаться к этому удовлетворению, поскольку даруемое идеалом право презирать чу</w:t>
        <w:softHyphen/>
        <w:t>жаков вознаграждает их за униженность в своем собственном обществе. Пусть я жалкий, задавленный долгами и воинской повинностью плебей, но зато я римлянин, имею свою долю в общей задаче покорять другие народы и предписывать им законы. Такая идентифика</w:t>
        <w:softHyphen/>
        <w:t>ция угнетенных с классом своих правителей и эксплуататоров есть опять же лишь частичка более широкой картины. С другой стороны, угнетаемые могут быть аффективно привязаны к угнетателям, ви</w:t>
        <w:softHyphen/>
        <w:t>деть в своих господах, вопреки всей враждебности, воплощение соб</w:t>
        <w:softHyphen/>
        <w:t>ственных идеалов. Не сложись между ними таких, в сущности, взаимно удовлетворяющих отношений, оставалось бы непонятным, почему столь многие культуры, несмотря на оправданную враждеб</w:t>
        <w:softHyphen/>
        <w:t>ность к ним больших человеческих масс, продержались столь долгое время.</w:t>
      </w:r>
    </w:p>
    <w:p>
      <w:pPr>
        <w:pStyle w:val="Normal"/>
        <w:bidi w:val="0"/>
        <w:ind w:firstLine="567"/>
        <w:rPr/>
      </w:pPr>
      <w:r>
        <w:rPr>
          <w:sz w:val="24"/>
        </w:rPr>
        <w:t>Другого рода удовлетворение доставляет представителям то</w:t>
        <w:softHyphen/>
        <w:t>го или иного культурного региона искусство, правда, как правило, недоступное массам, занятым изнурительным трудом и не получив</w:t>
        <w:softHyphen/>
        <w:t>шим индивидуального воспитания. Искусство, как мы давно уже убедились, дает эрзац удовлетворения, компенсирующий древней</w:t>
        <w:softHyphen/>
        <w:t>шие, до сих пор глубочайшим образом переживаемые культурные запреты, и тем самым как ничто другое примиряет с принесенными им жертвами. Кроме того, художественные создания, давая повод к совместному переживанию высоко ценимых ощущений, вызывают чувства идентификаций, в которых так остро нуждается всякий культурный круг; служат они также и нарциссическому удовлетво</w:t>
        <w:softHyphen/>
        <w:t>рению, когда изображают достижения данной культуры, впечатля</w:t>
        <w:softHyphen/>
        <w:t>ющим образом напоминают о ее идеалах.</w:t>
      </w:r>
    </w:p>
    <w:p>
      <w:pPr>
        <w:pStyle w:val="Normal"/>
        <w:bidi w:val="0"/>
        <w:ind w:firstLine="600"/>
        <w:rPr/>
      </w:pPr>
      <w:r>
        <w:rPr>
          <w:sz w:val="24"/>
        </w:rPr>
        <w:t>Самая, может быть, важная часть психического инвентаря культуры до сих пор еще не упоминалась. Это ее, в широчайшем смысле, религиозные представления, иными словами,</w:t>
      </w:r>
      <w:r>
        <w:rPr>
          <w:sz w:val="24"/>
          <w:lang w:val="en-US"/>
        </w:rPr>
        <w:t>—</w:t>
      </w:r>
      <w:r>
        <w:rPr>
          <w:sz w:val="24"/>
        </w:rPr>
        <w:t xml:space="preserve"> как нам предстоит обосновать ниже</w:t>
      </w:r>
      <w:r>
        <w:rPr>
          <w:sz w:val="24"/>
          <w:lang w:val="en-US"/>
        </w:rPr>
        <w:t xml:space="preserve"> </w:t>
      </w:r>
      <w:r>
        <w:rPr>
          <w:i/>
          <w:sz w:val="24"/>
          <w:lang w:val="en-US"/>
        </w:rPr>
        <w:t>—</w:t>
      </w:r>
      <w:r>
        <w:rPr>
          <w:sz w:val="24"/>
        </w:rPr>
        <w:t xml:space="preserve"> ее иллюзи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11</w:t>
      </w:r>
    </w:p>
    <w:p>
      <w:pPr>
        <w:pStyle w:val="Normal"/>
        <w:bidi w:val="0"/>
        <w:ind w:firstLine="600"/>
        <w:rPr/>
      </w:pPr>
      <w:r>
        <w:rPr>
          <w:sz w:val="24"/>
        </w:rPr>
        <w:t>Как для человечества в целом, так и для одиночки жизнь труд</w:t>
        <w:softHyphen/>
        <w:t>нопереносима. Какую-то долю лишений накладывает на него культу</w:t>
        <w:softHyphen/>
        <w:t>ра, в которой он участвует, какую-то меру страданий готовят ему другие люди, либо вопреки предписаниям культуры, либо по вине не</w:t>
        <w:softHyphen/>
        <w:t>совершенств этой культуры. Добавьте сюда ущерб, который наносит ему непокоренная природа,</w:t>
      </w:r>
      <w:r>
        <w:rPr>
          <w:sz w:val="24"/>
          <w:lang w:val="en-US"/>
        </w:rPr>
        <w:t xml:space="preserve"> —</w:t>
      </w:r>
      <w:r>
        <w:rPr>
          <w:sz w:val="24"/>
        </w:rPr>
        <w:t xml:space="preserve"> он называет это роком. Последствием такого положения его дел должны были бы быть постоянная грызу</w:t>
        <w:softHyphen/>
        <w:t>щая тревога и тяжелая обида от оскорбления чувств естественного нарциссизма. Как одиночка реагирует на ущерб, наносимый ему культурой и другими, мы уже знаем: он накапливает в себе соответ</w:t>
        <w:softHyphen/>
        <w:t>ствующую меру сопротивления институтам своей культуры, меру враждебности к культуре. А как он обороняется против гигантской мощи природы, судьбы, которые грозят ему, как всем и каждому?</w:t>
      </w:r>
    </w:p>
    <w:p>
      <w:pPr>
        <w:pStyle w:val="Normal"/>
        <w:bidi w:val="0"/>
        <w:ind w:firstLine="600"/>
        <w:rPr/>
      </w:pPr>
      <w:r>
        <w:rPr>
          <w:sz w:val="24"/>
        </w:rPr>
        <w:t>Культура облегчает ему здесь задачу, она старается в одинако</w:t>
        <w:softHyphen/>
        <w:t>вой мере за всех; примечательно, что, пожалуй, все культуры делают в этом отношении одно и то же. Они никогда не дают себе передышки в выполнении своей задачи</w:t>
      </w:r>
      <w:r>
        <w:rPr>
          <w:sz w:val="24"/>
          <w:lang w:val="en-US"/>
        </w:rPr>
        <w:t xml:space="preserve"> —</w:t>
      </w:r>
      <w:r>
        <w:rPr>
          <w:sz w:val="24"/>
        </w:rPr>
        <w:t xml:space="preserve"> защитить человека от природы, они только продолжают свою работу другими средствами. Задача здесь троякая, грубо задетое самолюбие человека требует утешения; мир и жизнь должны быть представлены не ужасными, а кроме того, просит какого-то ответа человеческая любознательность, движимая, конеч</w:t>
        <w:softHyphen/>
        <w:t>но, сильнейшим практическим интересом. И чем более самостоятель</w:t>
        <w:softHyphen/>
        <w:t>ной оказывается природа, чем дальше отстраняются от нее Боги, тем напряженнее все ожидания сосредоточиваются на третьей отведен</w:t>
        <w:softHyphen/>
        <w:t>ной им функции, тем в большей мере нравственность становится их подлинной сферой. Задача Бога теперь состоит в том, чтобы компен</w:t>
        <w:softHyphen/>
        <w:t>сировать дефекты культуры и наносимый ею вред, вести счет страда</w:t>
        <w:softHyphen/>
        <w:t>ниям, которые люди Причиняют друг другу в совместной жизни, сле</w:t>
        <w:softHyphen/>
        <w:t>дить за исполнением предписаний культуры, которым люди так пло</w:t>
        <w:softHyphen/>
        <w:t>хо подчиняются. Самим предписаниям культуры приписывается божественное происхождение, они поднимаются над человеческим обществом, распространяются на природу и историю мира.</w:t>
      </w:r>
    </w:p>
    <w:p>
      <w:pPr>
        <w:pStyle w:val="Normal"/>
        <w:bidi w:val="0"/>
        <w:ind w:firstLine="600"/>
        <w:rPr/>
      </w:pPr>
      <w:r>
        <w:rPr>
          <w:sz w:val="24"/>
        </w:rPr>
        <w:t>Так создается арсенал представлений, порожденных потреб</w:t>
        <w:softHyphen/>
        <w:t>ностью сделать человеческую беспомощность легче переносимой, выстроенных из материала воспоминаний о беспомощности собст</w:t>
        <w:softHyphen/>
        <w:t>венного детства и детства человеческого рода. Ясно видно, что такое приобретение ограждает человека в двух направлениях</w:t>
      </w:r>
      <w:r>
        <w:rPr>
          <w:sz w:val="24"/>
          <w:lang w:val="en-US"/>
        </w:rPr>
        <w:t xml:space="preserve"> —</w:t>
      </w:r>
      <w:r>
        <w:rPr>
          <w:sz w:val="24"/>
        </w:rPr>
        <w:t xml:space="preserve"> против опасностей природы и роки и против травм, причиняемых самим че</w:t>
        <w:softHyphen/>
        <w:t>ловеческим обществом. Общий смысл всего таков: жизнь в нашем ми</w:t>
        <w:softHyphen/>
        <w:t>ре служит какой-то высшей цели, которая, правда, нелегко поддает</w:t>
        <w:softHyphen/>
        <w:t>ся разгадке, но, несомненно, подразумевает совершенствование че</w:t>
        <w:softHyphen/>
        <w:t>ловеческого существа. По-видимому, объектом этого облагорожения и возвышения должно быть духовное начало в человеке</w:t>
      </w:r>
      <w:r>
        <w:rPr>
          <w:sz w:val="24"/>
          <w:lang w:val="en-US"/>
        </w:rPr>
        <w:t xml:space="preserve"> —</w:t>
      </w:r>
      <w:r>
        <w:rPr>
          <w:sz w:val="24"/>
        </w:rPr>
        <w:t xml:space="preserve"> душа, ко</w:t>
        <w:softHyphen/>
        <w:t>торая с течением времени так медленно и трудно отделилась от тела.</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600" w:hanging="0"/>
        <w:jc w:val="both"/>
        <w:rPr>
          <w:lang w:val="en-US"/>
        </w:rPr>
      </w:pPr>
      <w:r>
        <w:rPr>
          <w:rFonts w:ascii="Times New Roman" w:hAnsi="Times New Roman"/>
          <w:sz w:val="24"/>
          <w:lang w:val="en-US"/>
        </w:rPr>
        <w:t>112</w:t>
      </w:r>
    </w:p>
    <w:p>
      <w:pPr>
        <w:pStyle w:val="Normal"/>
        <w:bidi w:val="0"/>
        <w:rPr/>
      </w:pPr>
      <w:r>
        <w:rPr>
          <w:sz w:val="24"/>
        </w:rPr>
        <w:t>Все совершающееся в земном мире есть исполнение намерений како</w:t>
        <w:softHyphen/>
        <w:t>го-то непостижимого для нас ума, который пусть трудными для пони</w:t>
        <w:softHyphen/>
        <w:t>мания путями и маневрами, но в конце концов направит все к благу, то есть к радостному для нас исходу. За каждым из нас присматривает благое, лишь кажущееся строгим провидение, которое не позволит, чтобы мы стали игральным мячом сверхмощных и беспощадных сил природы; даже смерть есть вовсе не уничтожение, не возвращение к неорганической безжизненности, но начало нового вида существова</w:t>
        <w:softHyphen/>
        <w:t>ния, ведущего по пути высшего развития. И, с другой стороны, те же нравственные законы, которые установлены нашими культурами, царят над всеми событиями в мире, разве что всевышняя инстанция, вершащая суд, следит за их исполнением с несравненно большей вла</w:t>
        <w:softHyphen/>
        <w:t>стностью и последовательностью, чем земные власти. Всякое добро в конечном счете по заслугам вознаграждается, всякое зло карается, если не в этой форме жизни, то в последующих существованиях, на</w:t>
        <w:softHyphen/>
        <w:t>чинающихся после смерти. Таким образом, все ужасы, страдания и трудности жизни предназначены к искуплению; жизнь после смерти, которая продолжает нашу земную жизнь так же, как невидимая часть спектра примыкает к видимой, принесет исполнение всего, че</w:t>
        <w:softHyphen/>
        <w:t>го мы: здесь, может быть, не дождались. И неприступная мудрость, управляющая этим процессом, всеблагость, в нем выражающаяся, справедливость, берущая в нем верх,</w:t>
      </w:r>
      <w:r>
        <w:rPr>
          <w:i/>
          <w:sz w:val="24"/>
          <w:lang w:val="en-US"/>
        </w:rPr>
        <w:t xml:space="preserve"> —</w:t>
      </w:r>
      <w:r>
        <w:rPr>
          <w:sz w:val="24"/>
        </w:rPr>
        <w:t xml:space="preserve"> все это черты божественных существ, создавших нас и мир в целом. Или скорее единого божест</w:t>
        <w:softHyphen/>
        <w:t>венного существа, которое в нашей культуре сосредоточило в себе всех Богов архаических эпох. Народ, которому впервые удалось та</w:t>
        <w:softHyphen/>
        <w:t>кое соединение всех божественных свойств в одном лице, немало гор</w:t>
        <w:softHyphen/>
        <w:t>дился этим шагом вперед. Он вышелушил отцовское ядро, которое с самого начала скрывалось за всяким образом Бога; по существу это был возврат к историческим началам идеи Бога. Теперь, когда Бог стал единственным, отношение к нему снова смогло обрести интим</w:t>
        <w:softHyphen/>
        <w:t>ность и напряженность детского отношения к отцу. Коль скоро для бо</w:t>
        <w:softHyphen/>
        <w:t>жественного отца люди сделали так много, им хотелось получить вза</w:t>
        <w:softHyphen/>
        <w:t>мен и вознаграждение, по крайней мере стать его единственным любимым ребенком, избранным народом. Намного позднее благочес</w:t>
        <w:softHyphen/>
        <w:t>тивая Америка выдвинет притязание быть</w:t>
      </w:r>
      <w:r>
        <w:rPr>
          <w:sz w:val="24"/>
          <w:lang w:val="en-US"/>
        </w:rPr>
        <w:t xml:space="preserve"> God's own country,</w:t>
      </w:r>
      <w:r>
        <w:rPr>
          <w:sz w:val="24"/>
        </w:rPr>
        <w:t xml:space="preserve"> “соб</w:t>
        <w:softHyphen/>
        <w:t>ственной страной Бога”, и это опять же верно в отношении одной из форм поклонения человечества божеству.</w:t>
      </w:r>
    </w:p>
    <w:p>
      <w:pPr>
        <w:pStyle w:val="Normal"/>
        <w:bidi w:val="0"/>
        <w:ind w:firstLine="560"/>
        <w:rPr/>
      </w:pPr>
      <w:r>
        <w:rPr>
          <w:sz w:val="24"/>
        </w:rPr>
        <w:t>Подытоженные выше религиозные представления, естест</w:t>
        <w:softHyphen/>
        <w:t>венно, имели долгую историю развития, зафиксированы разными культурами на их различных фазах. Я взял отдельную такую фазу, примерно соответствующую окончательной форме религии в нашей сегодняшней белой, христианской культуре. Легко заметить, что не все детали религиозного целого одинаково хорошо согласуются друг с другом, что противоречия повседневного опыта лишь с больши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13</w:t>
      </w:r>
    </w:p>
    <w:p>
      <w:pPr>
        <w:pStyle w:val="Normal"/>
        <w:bidi w:val="0"/>
        <w:rPr/>
      </w:pPr>
      <w:r>
        <w:rPr>
          <w:sz w:val="24"/>
        </w:rPr>
        <w:t>трудом поддаются сглаживанию. Но и такие, какие они есть, эти</w:t>
      </w:r>
      <w:r>
        <w:rPr>
          <w:sz w:val="24"/>
          <w:lang w:val="en-US"/>
        </w:rPr>
        <w:t xml:space="preserve"> </w:t>
      </w:r>
      <w:r>
        <w:rPr>
          <w:i/>
          <w:sz w:val="24"/>
          <w:lang w:val="en-US"/>
        </w:rPr>
        <w:t>—</w:t>
      </w:r>
      <w:r>
        <w:rPr>
          <w:sz w:val="24"/>
        </w:rPr>
        <w:t xml:space="preserve"> в ши</w:t>
        <w:softHyphen/>
        <w:t>роком смысле религиозные</w:t>
      </w:r>
      <w:r>
        <w:rPr>
          <w:sz w:val="24"/>
          <w:lang w:val="en-US"/>
        </w:rPr>
        <w:t xml:space="preserve"> </w:t>
      </w:r>
      <w:r>
        <w:rPr>
          <w:i/>
          <w:sz w:val="24"/>
          <w:lang w:val="en-US"/>
        </w:rPr>
        <w:t>—</w:t>
      </w:r>
      <w:r>
        <w:rPr>
          <w:sz w:val="24"/>
        </w:rPr>
        <w:t xml:space="preserve"> представления считаются драгоцен</w:t>
        <w:softHyphen/>
        <w:t>нейшим достоянием культуры, высшей ценностью, какую она мо</w:t>
        <w:softHyphen/>
        <w:t>жет предложить своим участникам, гораздо большей, чем все искус</w:t>
        <w:softHyphen/>
        <w:t>ства и умения, позволяющие открывать земные недра, снабжать человечество пищей или предотвращать его болезни. Люди говорят, что жизнь станет невыносимой, если религиозные представления утратят для них ту ценность, которую они им приписывают. И вот встает вопрос, что являют собой эти представления в свете психоло</w:t>
        <w:softHyphen/>
        <w:t>гии, откуда идет столь высокая их оценка и</w:t>
      </w:r>
      <w:r>
        <w:rPr>
          <w:sz w:val="24"/>
          <w:lang w:val="en-US"/>
        </w:rPr>
        <w:t xml:space="preserve"> </w:t>
      </w:r>
      <w:r>
        <w:rPr>
          <w:i/>
          <w:sz w:val="24"/>
          <w:lang w:val="en-US"/>
        </w:rPr>
        <w:t>—</w:t>
      </w:r>
      <w:r>
        <w:rPr>
          <w:sz w:val="24"/>
        </w:rPr>
        <w:t xml:space="preserve"> сделаем еще один роб</w:t>
        <w:softHyphen/>
        <w:t>кий шаг</w:t>
      </w:r>
      <w:r>
        <w:rPr>
          <w:sz w:val="24"/>
          <w:lang w:val="en-US"/>
        </w:rPr>
        <w:t xml:space="preserve"> —</w:t>
      </w:r>
      <w:r>
        <w:rPr>
          <w:sz w:val="24"/>
        </w:rPr>
        <w:t xml:space="preserve"> какова их действительная ценность?</w:t>
      </w:r>
    </w:p>
    <w:p>
      <w:pPr>
        <w:pStyle w:val="Normal"/>
        <w:bidi w:val="0"/>
        <w:ind w:left="40" w:firstLine="540"/>
        <w:rPr/>
      </w:pPr>
      <w:r>
        <w:rPr>
          <w:sz w:val="24"/>
        </w:rPr>
        <w:t>Исследование, развертывающееся без помех, как монолог, не совсем безопасное дело. Легко поддаешься соблазну отодвинуть в сторону мысли, грозящие его прервать, и приобретаешь взамен чувство неуверенности, которое в конце концов начинаешь заглу</w:t>
        <w:softHyphen/>
        <w:t>шать чересчур большой решительностью. Воображу себе поэтому противника, с недоверием следящего за моими выкладками, и позво</w:t>
        <w:softHyphen/>
        <w:t>лю ему высказываться время от времени.</w:t>
      </w:r>
    </w:p>
    <w:p>
      <w:pPr>
        <w:pStyle w:val="Normal"/>
        <w:bidi w:val="0"/>
        <w:ind w:firstLine="567"/>
        <w:rPr/>
      </w:pPr>
      <w:r>
        <w:rPr>
          <w:sz w:val="24"/>
        </w:rPr>
        <w:t>Слышу его слова: “Вы то и дело пользуетесь выражениями: культура создает религиозные представления, культура предо</w:t>
        <w:softHyphen/>
        <w:t>ставляет их в распоряжение своим участникам, и здесь звучит нечто странное; я лично не знаю почему, но в этих тезисах слышится нечто не столь самопонятное, как в более привычных утверждениях о том, что, скажем, культура создала порядок распределения трудовой на</w:t>
        <w:softHyphen/>
        <w:t>грузки или кодифицировала права на жену и ребенка”.</w:t>
      </w:r>
    </w:p>
    <w:p>
      <w:pPr>
        <w:pStyle w:val="Normal"/>
        <w:bidi w:val="0"/>
        <w:ind w:left="40" w:firstLine="540"/>
        <w:rPr/>
      </w:pPr>
      <w:r>
        <w:rPr>
          <w:sz w:val="24"/>
        </w:rPr>
        <w:t>Думаю, однако, что мой способ выражения оправдан. Я уже пытался показать, что 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w:t>
        <w:softHyphen/>
        <w:t>ды. К этому присоединился второй мотив, стремление исправить бо</w:t>
        <w:softHyphen/>
        <w:t>лезненно ощущаемые несовершенства культуры. И как раз очень уместно говорить, что культура дарит эти представления индивиду, потому что он принимает их как данность, они преподносятся ему готовыми, он был бы не в силах изобрести их в одиночку. Они</w:t>
      </w:r>
      <w:r>
        <w:rPr>
          <w:sz w:val="24"/>
          <w:lang w:val="en-US"/>
        </w:rPr>
        <w:t xml:space="preserve"> —</w:t>
      </w:r>
      <w:r>
        <w:rPr>
          <w:sz w:val="24"/>
        </w:rPr>
        <w:t xml:space="preserve"> на</w:t>
        <w:softHyphen/>
        <w:t>следие многих поколений, в которое он вводится, которое он перени</w:t>
        <w:softHyphen/>
        <w:t>мает как таблицу умножения, геометрию и т. д. Есть, конечно, и одно отличие, но оно в другом, сейчас его освещать пока рано. В ощуще</w:t>
        <w:softHyphen/>
        <w:t>нии странности</w:t>
      </w:r>
      <w:r>
        <w:rPr>
          <w:sz w:val="24"/>
          <w:lang w:val="en-US"/>
        </w:rPr>
        <w:t xml:space="preserve"> ,</w:t>
      </w:r>
      <w:r>
        <w:rPr>
          <w:sz w:val="24"/>
        </w:rPr>
        <w:t xml:space="preserve"> о котором Вы упоминаете, повинно скорее всего то, что обычно нам эту совокупность религиозных представлений пред</w:t>
        <w:softHyphen/>
        <w:t>лагают как божественное откровение. Но ведь это само по себе есть уже элемент религиозной системы, преподносимый с полным пре</w:t>
        <w:softHyphen/>
        <w:t>небрежением к известным нам фактам исторического развития ре</w:t>
        <w:softHyphen/>
        <w:t>лигиозных идей и к их разнообразию в разные эпохи и в разных культурах.</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560" w:hanging="0"/>
        <w:jc w:val="both"/>
        <w:rPr>
          <w:lang w:val="en-US"/>
        </w:rPr>
      </w:pPr>
      <w:r>
        <w:rPr>
          <w:rFonts w:ascii="Times New Roman" w:hAnsi="Times New Roman"/>
          <w:sz w:val="24"/>
          <w:lang w:val="en-US"/>
        </w:rPr>
        <w:t>114</w:t>
      </w:r>
    </w:p>
    <w:p>
      <w:pPr>
        <w:pStyle w:val="FR1"/>
        <w:bidi w:val="0"/>
        <w:spacing w:before="0" w:after="0"/>
        <w:ind w:right="-7" w:hanging="0"/>
        <w:jc w:val="center"/>
        <w:rPr/>
      </w:pPr>
      <w:r>
        <w:rPr>
          <w:rFonts w:ascii="Times New Roman" w:hAnsi="Times New Roman"/>
          <w:i/>
          <w:sz w:val="24"/>
        </w:rPr>
        <w:t xml:space="preserve">ФРЕЙД ЗИГМУНД </w:t>
      </w:r>
    </w:p>
    <w:p>
      <w:pPr>
        <w:pStyle w:val="FR1"/>
        <w:bidi w:val="0"/>
        <w:spacing w:before="0" w:after="0"/>
        <w:ind w:right="-7" w:hanging="0"/>
        <w:jc w:val="center"/>
        <w:rPr/>
      </w:pPr>
      <w:r>
        <w:rPr>
          <w:rFonts w:ascii="Times New Roman" w:hAnsi="Times New Roman"/>
          <w:i/>
          <w:sz w:val="24"/>
        </w:rPr>
        <w:t xml:space="preserve">Неудовлетворенность культурой </w:t>
      </w:r>
    </w:p>
    <w:p>
      <w:pPr>
        <w:pStyle w:val="FR1"/>
        <w:bidi w:val="0"/>
        <w:spacing w:before="0" w:after="0"/>
        <w:ind w:right="-7" w:hanging="0"/>
        <w:jc w:val="center"/>
        <w:rPr/>
      </w:pPr>
      <w:r>
        <w:rPr>
          <w:rFonts w:ascii="Times New Roman" w:hAnsi="Times New Roman"/>
          <w:i/>
          <w:sz w:val="24"/>
        </w:rPr>
        <w:t>Источник: Мир философии.</w:t>
      </w:r>
      <w:r>
        <w:rPr>
          <w:rFonts w:ascii="Times New Roman" w:hAnsi="Times New Roman"/>
          <w:i/>
          <w:sz w:val="24"/>
          <w:lang w:val="en-US"/>
        </w:rPr>
        <w:t xml:space="preserve"> — Ч.2.</w:t>
      </w:r>
      <w:r>
        <w:rPr>
          <w:i/>
          <w:sz w:val="24"/>
          <w:lang w:val="en-US"/>
        </w:rPr>
        <w:t xml:space="preserve"> —</w:t>
      </w:r>
      <w:r>
        <w:rPr>
          <w:rFonts w:ascii="Times New Roman" w:hAnsi="Times New Roman"/>
          <w:i/>
          <w:sz w:val="24"/>
        </w:rPr>
        <w:t xml:space="preserve"> С.</w:t>
      </w:r>
      <w:r>
        <w:rPr>
          <w:rFonts w:ascii="Times New Roman" w:hAnsi="Times New Roman"/>
          <w:i/>
          <w:sz w:val="24"/>
          <w:lang w:val="en-US"/>
        </w:rPr>
        <w:t xml:space="preserve"> 285 </w:t>
      </w:r>
      <w:r>
        <w:rPr>
          <w:i/>
          <w:sz w:val="24"/>
          <w:lang w:val="en-US"/>
        </w:rPr>
        <w:t>—</w:t>
      </w:r>
      <w:r>
        <w:rPr>
          <w:rFonts w:ascii="Times New Roman" w:hAnsi="Times New Roman"/>
          <w:i/>
          <w:sz w:val="24"/>
          <w:lang w:val="en-US"/>
        </w:rPr>
        <w:t xml:space="preserve"> 295.</w:t>
      </w:r>
    </w:p>
    <w:p>
      <w:pPr>
        <w:pStyle w:val="Normal"/>
        <w:widowControl w:val="false"/>
        <w:suppressAutoHyphens w:val="false"/>
        <w:bidi w:val="0"/>
        <w:spacing w:lineRule="auto" w:line="319"/>
        <w:jc w:val="both"/>
        <w:rPr/>
      </w:pPr>
      <w:r>
        <w:rPr>
          <w:sz w:val="24"/>
        </w:rPr>
        <w:t>...Ограничимся повторением, что термин “культура” обозначает всю сумму достижений и институций, отличающих нашу жизнь от жиз</w:t>
        <w:softHyphen/>
        <w:t>ни наших предков из животного мира и служащих двум целям: за</w:t>
        <w:softHyphen/>
        <w:t>щите человека от природы и урегулированию отношений между людьми. Для лучшего понимания рассмотрим подробно характерные черты культуры, какими они себя проявляют в человеческих кол</w:t>
        <w:softHyphen/>
        <w:t>лективах. При этом без опасений позволим себе руководствоваться обычным словоупотреблением, или, как говорится, будем следовать чувству языка в расчете на то, что таким образом мы сможем учесть внутреннее содержание, еще противящееся выражению в абстракт</w:t>
        <w:softHyphen/>
        <w:t>ных терминах.</w:t>
      </w:r>
    </w:p>
    <w:p>
      <w:pPr>
        <w:pStyle w:val="Normal"/>
        <w:bidi w:val="0"/>
        <w:ind w:firstLine="560"/>
        <w:rPr/>
      </w:pPr>
      <w:r>
        <w:rPr>
          <w:sz w:val="24"/>
        </w:rPr>
        <w:t>Начать легко: мы признаем в качестве свойственных культуре все формы деятельности и ценности, которые приносят человеку пользу, способствуют освоению земли, защищают его от сил природы и т. п. По поводу этого аспекта культуры возникает меньше всего со</w:t>
        <w:softHyphen/>
        <w:t>мнений. Заглядывая достаточно далеко в прошлое, можно сказать, что первыми деяниями культуры были</w:t>
      </w:r>
      <w:r>
        <w:rPr>
          <w:sz w:val="24"/>
          <w:lang w:val="en-US"/>
        </w:rPr>
        <w:t xml:space="preserve"> —</w:t>
      </w:r>
      <w:r>
        <w:rPr>
          <w:sz w:val="24"/>
        </w:rPr>
        <w:t xml:space="preserve"> применение орудий, укро</w:t>
        <w:softHyphen/>
        <w:t>щение огня, постройка жилищ. Среди этих достижений выделяется, как нечто чрезвычайное и беспримерное,</w:t>
      </w:r>
      <w:r>
        <w:rPr>
          <w:sz w:val="24"/>
          <w:lang w:val="en-US"/>
        </w:rPr>
        <w:t xml:space="preserve"> —</w:t>
      </w:r>
      <w:r>
        <w:rPr>
          <w:sz w:val="24"/>
        </w:rPr>
        <w:t xml:space="preserve"> укрощение огня, что ка</w:t>
        <w:softHyphen/>
        <w:t>сается других, то с ними человек вступил на путь, по которому он с тех пор непрерывно и следует; легко догадаться о мотивах, приведших к их открытию. При помощи всех своих орудий человек усовершенст</w:t>
        <w:softHyphen/>
        <w:t>вует свои органы</w:t>
      </w:r>
      <w:r>
        <w:rPr>
          <w:sz w:val="24"/>
          <w:lang w:val="en-US"/>
        </w:rPr>
        <w:t xml:space="preserve"> —</w:t>
      </w:r>
      <w:r>
        <w:rPr>
          <w:sz w:val="24"/>
        </w:rPr>
        <w:t xml:space="preserve"> как моторные, так и сенсорные</w:t>
      </w:r>
      <w:r>
        <w:rPr>
          <w:sz w:val="24"/>
          <w:lang w:val="en-US"/>
        </w:rPr>
        <w:t xml:space="preserve"> —</w:t>
      </w:r>
      <w:r>
        <w:rPr>
          <w:sz w:val="24"/>
        </w:rPr>
        <w:t xml:space="preserve"> или раздвигает рамки их возможностей. Моторы предоставляют в его распоряжение огромные мощности, которые он, как и свои мускулы, может исполь</w:t>
        <w:softHyphen/>
        <w:t>зовать в любых направлениях; пароход и самолет позволяют ему бес</w:t>
        <w:softHyphen/>
        <w:t>препятственно передвигаться по воде и по воздуху. При помощи оч</w:t>
        <w:softHyphen/>
        <w:t>ков он исправляет недостатки кристаллика своего глаза; при помощи телескопа он видит далеко вдаль, а микроскопы позволяют ему пре</w:t>
        <w:softHyphen/>
        <w:t>одолеть границы видимости, поставленные ему строением его сетчат</w:t>
        <w:softHyphen/>
        <w:t>ки. Он создал фотографическую камеру</w:t>
      </w:r>
      <w:r>
        <w:rPr>
          <w:sz w:val="24"/>
          <w:lang w:val="en-US"/>
        </w:rPr>
        <w:t xml:space="preserve"> —</w:t>
      </w:r>
      <w:r>
        <w:rPr>
          <w:sz w:val="24"/>
        </w:rPr>
        <w:t xml:space="preserve"> аппарат, фиксирующий самые мимолетные зрительные впечатления, что граммофонная пла</w:t>
        <w:softHyphen/>
        <w:t>стинка позволяет ему сделать в отношении столь же преходящих звуковых впечатлений; и то и другое является, по существу, матери</w:t>
        <w:softHyphen/>
        <w:t>ализацией заложенной в нем способности запоминать, его памяти. При помощи телефона он слышит на таком расстоянии, которое даже в сказках казалось немыслимым, письменность первоначально</w:t>
      </w:r>
      <w:r>
        <w:rPr>
          <w:sz w:val="24"/>
          <w:lang w:val="en-US"/>
        </w:rPr>
        <w:t xml:space="preserve"> — </w:t>
      </w:r>
      <w:r>
        <w:rPr>
          <w:sz w:val="24"/>
        </w:rPr>
        <w:t>язык отсутствующих, жилище</w:t>
      </w:r>
      <w:r>
        <w:rPr>
          <w:sz w:val="24"/>
          <w:lang w:val="en-US"/>
        </w:rPr>
        <w:t xml:space="preserve"> —</w:t>
      </w:r>
      <w:r>
        <w:rPr>
          <w:sz w:val="24"/>
        </w:rPr>
        <w:t xml:space="preserve"> подмена материнского чрева, пер</w:t>
        <w:softHyphen/>
        <w:t>вого и, вероятно, по сей день вожделенного обиталища, в котором че</w:t>
        <w:softHyphen/>
        <w:t>ловек чувствовал себя так надежно и хорошо.</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jc w:val="right"/>
        <w:rPr>
          <w:lang w:val="en-US"/>
        </w:rPr>
      </w:pPr>
      <w:r>
        <w:rPr>
          <w:rFonts w:ascii="Times New Roman" w:hAnsi="Times New Roman"/>
          <w:sz w:val="24"/>
          <w:lang w:val="en-US"/>
        </w:rPr>
        <w:t>115</w:t>
      </w:r>
    </w:p>
    <w:p>
      <w:pPr>
        <w:pStyle w:val="Normal"/>
        <w:bidi w:val="0"/>
        <w:ind w:firstLine="560"/>
        <w:rPr/>
      </w:pPr>
      <w:r>
        <w:rPr>
          <w:sz w:val="24"/>
        </w:rPr>
        <w:t>Это звучит не только как сказка, это просто исполнение всех, нет, большинства, сказочных пожеланий; и все это осуществлено че</w:t>
        <w:softHyphen/>
        <w:t>ловеком при помощи науки и техники на земле, на которой он снача</w:t>
        <w:softHyphen/>
        <w:t>ла появился как слабое животное, на которой и теперь каждый инди</w:t>
        <w:softHyphen/>
        <w:t>вид должен появляться как беззащитный младенец</w:t>
      </w:r>
      <w:r>
        <w:rPr>
          <w:sz w:val="24"/>
          <w:lang w:val="en-US"/>
        </w:rPr>
        <w:t xml:space="preserve"> — Oh inch of nature!</w:t>
      </w:r>
      <w:r>
        <w:rPr>
          <w:sz w:val="24"/>
        </w:rPr>
        <w:t xml:space="preserve"> Все это достояние он может рассматривать как достижение культуры. С давних времен человек создавал себе идеальное пред</w:t>
        <w:softHyphen/>
        <w:t>ставление о всемогуществе и всезнании, которые он воплощал в об</w:t>
        <w:softHyphen/>
        <w:t>лике своих Богов, приписывая им все, что казалось ему недостижи</w:t>
        <w:softHyphen/>
        <w:t>мым для его желаний или что было ему запрещено. Поэтому можно сказать, что Боги были идеалами культуры. И вот ныне человек зна</w:t>
        <w:softHyphen/>
        <w:t>чительно приблизился к достижению этих идеалов и сам стал почти Богом. Правда, лишь в той мере, в какой идеалы достижимы по обыч</w:t>
        <w:softHyphen/>
        <w:t>ному человеческому разумению. Не полностью, в каких-то случаях, и вообще не стал, а в иных</w:t>
      </w:r>
      <w:r>
        <w:rPr>
          <w:sz w:val="24"/>
          <w:lang w:val="en-US"/>
        </w:rPr>
        <w:t xml:space="preserve"> —</w:t>
      </w:r>
      <w:r>
        <w:rPr>
          <w:sz w:val="24"/>
        </w:rPr>
        <w:t xml:space="preserve"> лишь наполовину. Человек таким обра</w:t>
        <w:softHyphen/>
        <w:t>зом как бы стал чем-то вроде Бога на протезах, очень могуществен</w:t>
        <w:softHyphen/>
        <w:t>ным, когда он применяет все свои вспомогательные органы, хотя они с ним не срослись и порой причиняют ему еще много забот. Но чело</w:t>
        <w:softHyphen/>
        <w:t>век вправе утешаться тем, что это развитие не кончится 1930-м го</w:t>
        <w:softHyphen/>
        <w:t>дом нашей эры. Будущие времена принесут новый прогресс в этой области культуры, который, вероятно, трудно себе даже предста</w:t>
        <w:softHyphen/>
        <w:t>вить и который еще больше увеличит богоподобие человека. Но в ин</w:t>
        <w:softHyphen/>
        <w:t>тересах нашего исследования мы не должны забывать, что совре</w:t>
        <w:softHyphen/>
        <w:t>менный человек, при всем своем богоподобии, все же не чувствует се</w:t>
        <w:softHyphen/>
        <w:t>бя счастливым.</w:t>
      </w:r>
    </w:p>
    <w:p>
      <w:pPr>
        <w:pStyle w:val="Normal"/>
        <w:bidi w:val="0"/>
        <w:ind w:firstLine="560"/>
        <w:rPr/>
      </w:pPr>
      <w:r>
        <w:rPr>
          <w:sz w:val="24"/>
        </w:rPr>
        <w:t>Итак, мы считаем, что та или иная страна достигла высот куль</w:t>
        <w:softHyphen/>
        <w:t>туры, если видим, что в ней все, что касается использования челове</w:t>
        <w:softHyphen/>
        <w:t>ком земли и защиты его от сил природы, тщательно и целесообразно обеспечено, т. е., короче говоря, обращено на пользу человека. В такой стране реки, грозящие наводнениями, урегулированы в своем тече</w:t>
        <w:softHyphen/>
        <w:t>нии, а их воды отведены через каналы в те места, где в ней есть нуж</w:t>
        <w:softHyphen/>
        <w:t>да. Почва тщательно возделана и засеяна растениями, для произрас</w:t>
        <w:softHyphen/>
        <w:t>тания которых она пригодна; ископаемые Богатства усердно подаются нагора и перерабатываются в требуемые орудия и аппараты. Средств сообщения много, они быстры и надежны; дикие и опасные животные уничтожены, а разведение прирученных домашних животных про</w:t>
        <w:softHyphen/>
        <w:t>цветает. Но к культуре мы предъявляем и иные требования и, как это ни удивительно, рассчитываем увидеть их реализованными в тех же странах. Дело происходит так, как если бы мы, отказавшись от наше</w:t>
        <w:softHyphen/>
        <w:t>го первоначального критерия, приветствовали в качестве достиже</w:t>
        <w:softHyphen/>
        <w:t>ния культуры заботы человека о вещах, которые ни в коей мере не яв</w:t>
        <w:softHyphen/>
        <w:t>ляются полезными, а скорее кажутся бесполезными, например, когда мы отмечаем, что парковые насаждения, необходимые для города в качестве площадок для игр или резервуаров свежего воздуха, используются</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180" w:after="0"/>
        <w:ind w:left="520" w:hanging="0"/>
        <w:jc w:val="both"/>
        <w:rPr>
          <w:lang w:val="en-US"/>
        </w:rPr>
      </w:pPr>
      <w:r>
        <w:rPr>
          <w:rFonts w:ascii="Times New Roman" w:hAnsi="Times New Roman"/>
          <w:sz w:val="24"/>
          <w:lang w:val="en-US"/>
        </w:rPr>
        <w:t>116</w:t>
      </w:r>
    </w:p>
    <w:p>
      <w:pPr>
        <w:pStyle w:val="Normal"/>
        <w:bidi w:val="0"/>
        <w:rPr/>
      </w:pPr>
      <w:r>
        <w:rPr>
          <w:sz w:val="24"/>
        </w:rPr>
        <w:t>также и для цветочных клумб, или когда мы отмечаем, что окна в квартирах украшены цветочными горшками. Легко заме</w:t>
        <w:softHyphen/>
        <w:t>тить, что бесполезное, оценку которого мы ждем от культуры, есть не что иное, как красота; мы требуем, чтобы культурный человек посчи</w:t>
        <w:softHyphen/>
        <w:t>тал красоту каждый раз, как он с ней сталкивается в природе, и чтобы он ее создавал предметно, в меру возможностей труда своих рук. И этим еще далеко не исчерпываются наши притязания к культуре. Мы хотим еще видеть признаки чистоты и порядка. У нас не создает</w:t>
        <w:softHyphen/>
        <w:t>ся высокого мнения о культуре английского провинциального города времен Шекспира, когда мы читаем, что у дверей его родительского дома в Стратфорде лежала высокая куча навоза; мы возмущаемся и осуждаем как “варварство”, т. е. как антипод культуры, когда мы за</w:t>
        <w:softHyphen/>
        <w:t>мечаем, что дорожки Венского парка усеяны разбросанными бумаж</w:t>
        <w:softHyphen/>
        <w:t>ками. Любая грязь кажется нам несовместимой с культурой; требова</w:t>
        <w:softHyphen/>
        <w:t>ния чистоплотности распространяем мы и на человеческое тело; мы с удивлением узнаем о том, какой плохой запах шел от особы Короля-Солнца, и покачиваем головой, когда на</w:t>
      </w:r>
      <w:r>
        <w:rPr>
          <w:sz w:val="24"/>
          <w:lang w:val="en-US"/>
        </w:rPr>
        <w:t xml:space="preserve"> Isola bella</w:t>
      </w:r>
      <w:r>
        <w:rPr>
          <w:sz w:val="24"/>
        </w:rPr>
        <w:t xml:space="preserve"> нам показывают крошечный тазик для мытья, которым пользовался Наполеон для своего утреннего туалета. Мы отнюдь не удивляемся, когда кто-то считает потребление мыла прямым критерием высокого уровня культуры. То же можно сказать и в отношении порядка, который так же, как и чистота, полностью является творением рук человеческих. Но в то время, как рассчитывать на чистоту в природе едва ли прихо</w:t>
        <w:softHyphen/>
        <w:t>дится, порядок нами скопирован скорее всего именно с нее, наблюде</w:t>
        <w:softHyphen/>
        <w:t>ние над большими астрономическими закономерностями создало для человека не только прообраз, но и первые исходные предпосылки для установления порядка в собственной жизни. Порядок</w:t>
      </w:r>
      <w:r>
        <w:rPr>
          <w:sz w:val="24"/>
          <w:lang w:val="en-US"/>
        </w:rPr>
        <w:t xml:space="preserve"> —</w:t>
      </w:r>
      <w:r>
        <w:rPr>
          <w:sz w:val="24"/>
        </w:rPr>
        <w:t xml:space="preserve"> это своего рода принудительность повторения, будучи раз установленным, он определяет</w:t>
      </w:r>
      <w:r>
        <w:rPr>
          <w:sz w:val="24"/>
          <w:lang w:val="en-US"/>
        </w:rPr>
        <w:t xml:space="preserve"> —</w:t>
      </w:r>
      <w:r>
        <w:rPr>
          <w:sz w:val="24"/>
        </w:rPr>
        <w:t xml:space="preserve"> что, когда и как должно быть сделано, чтобы в каждом аналогичном случае можно было бы избежать промедления и колеба</w:t>
        <w:softHyphen/>
        <w:t>ния. Благо порядка нельзя отрицать, он обеспечивает человеку наи</w:t>
        <w:softHyphen/>
        <w:t>лучшее использование пространства и времени и экономит его пси</w:t>
        <w:softHyphen/>
        <w:t>хические силы. Мы были бы вправе рассчитывать, что порядок с са</w:t>
        <w:softHyphen/>
        <w:t>мого    же начала и без принуждения установится в сфере человеческой деятельности, и можно только удивляться, что этого не случилось; человек в своей работе скорее обнаруживает врожденную склонность к небрежности, неупорядоченности, он ненадежен, и только с большим трудом его можно воспитать так, чтобы он стал под</w:t>
        <w:softHyphen/>
        <w:t>ражать небесным образцам порядка.</w:t>
      </w:r>
    </w:p>
    <w:p>
      <w:pPr>
        <w:pStyle w:val="Normal"/>
        <w:bidi w:val="0"/>
        <w:ind w:left="40" w:firstLine="560"/>
        <w:rPr/>
      </w:pPr>
      <w:r>
        <w:rPr>
          <w:sz w:val="24"/>
        </w:rPr>
        <w:t>Красота, чистоплотность и порядок занимают, очевидно, осо</w:t>
        <w:softHyphen/>
        <w:t>бое место в ряду требований, предъявляемых культурой. Никто не будет утверждать, что они столь же жизненно необходимы, как и господство над силами природы и другие факторы, с которыми нам еще предстоит познакомиться; но и никто охотно не согласится рассматривать</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180" w:after="0"/>
        <w:jc w:val="right"/>
        <w:rPr>
          <w:lang w:val="en-US"/>
        </w:rPr>
      </w:pPr>
      <w:r>
        <w:rPr>
          <w:rFonts w:ascii="Times New Roman" w:hAnsi="Times New Roman"/>
          <w:sz w:val="24"/>
          <w:lang w:val="en-US"/>
        </w:rPr>
        <w:t>117</w:t>
      </w:r>
    </w:p>
    <w:p>
      <w:pPr>
        <w:pStyle w:val="Normal"/>
        <w:bidi w:val="0"/>
        <w:rPr/>
      </w:pPr>
      <w:r>
        <w:rPr>
          <w:sz w:val="24"/>
        </w:rPr>
        <w:t>их как нечто второстепенное. То, что культура заботится не только о пользе, нам показывает уже пример с красотой, которая не может быть исключена из сферы культурных интересов. Польза порядка вполне очевидна, что же касается чистоты, то мы должны принять во внимание, что ее требует гигиена, и мы можем предполо</w:t>
        <w:softHyphen/>
        <w:t>жить, что понимание этой зависимости не было полностью чуждо людям и до эпохи научного предупреждения болезней. Но польза не объясняет нам полностью это стремление; тут должно быть замеша</w:t>
        <w:softHyphen/>
        <w:t>но еще что-то другое.</w:t>
      </w:r>
    </w:p>
    <w:p>
      <w:pPr>
        <w:pStyle w:val="Normal"/>
        <w:bidi w:val="0"/>
        <w:ind w:left="40" w:firstLine="560"/>
        <w:rPr/>
      </w:pPr>
      <w:r>
        <w:rPr>
          <w:sz w:val="24"/>
        </w:rPr>
        <w:t>Никакая другая черта культуры не позволяет нам, однако, охарактеризовать ее лучше, чем ее уважение к высшим формам пси</w:t>
        <w:softHyphen/>
        <w:t>хической деятельности, к интеллектуальным, научным и художест</w:t>
        <w:softHyphen/>
        <w:t>венным достижениям и забота о них, к ведущей роли, которую она отводит значению идей в жизни человека. Среди этих идей во главе стоят религиозные системы, сложное построение которых я поста</w:t>
        <w:softHyphen/>
        <w:t>рался осветить в другом месте; затем следуют философские дисцип</w:t>
        <w:softHyphen/>
        <w:t>лины и, наконец, то, что можно назвать формированием человечес</w:t>
        <w:softHyphen/>
        <w:t>ких идеалов, т. е. представления возможного совершенства отдель</w:t>
        <w:softHyphen/>
        <w:t>ной личности, целого народа или всего человечества, и требования, ими на основании этих представлений выдвигаемые. Так как эти творческие процессы не протекают независимо друг от друга, а ско</w:t>
        <w:softHyphen/>
        <w:t>рее друг с другом тесно переплетены, это затрудняет как их описа</w:t>
        <w:softHyphen/>
        <w:t>ние, так и психологическое исследование их генезиса. Если мы в са</w:t>
        <w:softHyphen/>
        <w:t>мом общем порядке примем, что пружина всей человеческой дея</w:t>
        <w:softHyphen/>
        <w:t>тельности заключается в устремлении к двум конвергирующим целям</w:t>
      </w:r>
      <w:r>
        <w:rPr>
          <w:sz w:val="24"/>
          <w:lang w:val="en-US"/>
        </w:rPr>
        <w:t xml:space="preserve"> —</w:t>
      </w:r>
      <w:r>
        <w:rPr>
          <w:sz w:val="24"/>
        </w:rPr>
        <w:t xml:space="preserve"> пользе и получению наслаждения, то мы это должны при</w:t>
        <w:softHyphen/>
        <w:t>знать действительным и для вышеприведенных культурных прояв</w:t>
        <w:softHyphen/>
        <w:t>лений, хотя это легко заметить только в отношении научной и худо</w:t>
        <w:softHyphen/>
        <w:t>жественной деятельности. Но не приходится сомневаться, что и дру</w:t>
        <w:softHyphen/>
        <w:t>гие формы соответствуют каким-то сильным человеческим потребностям, хотя они, быть может, развиты только у меньшинства. Не следует также давать вводить себя в заблуждение по поводу от</w:t>
        <w:softHyphen/>
        <w:t>дельных религиозных или философских систем и их идеалов; будем ли мы их рассматривать как величайшие достижения человеческого духа, или осуждать как заблуждения, мы должны признать, что их наличие, а в особенности их господствующее положение, является показателем высокого уровня культуры.</w:t>
      </w:r>
    </w:p>
    <w:p>
      <w:pPr>
        <w:pStyle w:val="Normal"/>
        <w:bidi w:val="0"/>
        <w:ind w:left="40" w:firstLine="560"/>
        <w:rPr/>
      </w:pPr>
      <w:r>
        <w:rPr>
          <w:sz w:val="24"/>
        </w:rPr>
        <w:t>В качестве последней, однако, отнюдь не маловажной характер</w:t>
        <w:softHyphen/>
        <w:t>ной черты культуры мы должны принять во внимание способ, каким регулируются отношения людей между собой, т. е. социальные отно</w:t>
        <w:softHyphen/>
        <w:t>шения, касающиеся человека как соседа, как вспомогательной рабочей силы, как чьего-нибудь сексуального объекта, как члена семьи или го</w:t>
        <w:softHyphen/>
        <w:t>сударства. В этой сфере будет особенно трудно отрешиться от опреде</w:t>
        <w:softHyphen/>
        <w:t>ленных идеальных требований и выделить то, что относится к культу</w:t>
      </w:r>
      <w:r>
        <w:rPr>
          <w:sz w:val="24"/>
          <w:lang w:val="en-US"/>
        </w:rPr>
        <w:t>ре,</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520" w:hanging="0"/>
        <w:jc w:val="both"/>
        <w:rPr>
          <w:lang w:val="en-US"/>
        </w:rPr>
      </w:pPr>
      <w:r>
        <w:rPr>
          <w:rFonts w:ascii="Times New Roman" w:hAnsi="Times New Roman"/>
          <w:sz w:val="24"/>
          <w:lang w:val="en-US"/>
        </w:rPr>
        <w:t>118</w:t>
      </w:r>
    </w:p>
    <w:p>
      <w:pPr>
        <w:pStyle w:val="Normal"/>
        <w:bidi w:val="0"/>
        <w:rPr/>
      </w:pPr>
      <w:r>
        <w:rPr>
          <w:sz w:val="24"/>
        </w:rPr>
        <w:t>как таковой. Быть может, следовало бы начать с утверждения, что фактор культуры появляется с первой же попытки установить эти со</w:t>
        <w:softHyphen/>
        <w:t>циальные взаимоотношения. Если бы не было такой попытки, эти взаи</w:t>
        <w:softHyphen/>
        <w:t>моотношения подчинились бы своеволию каждой отдельной личности, т. е. устанавливались бы в зависимости от физической силы этой лич</w:t>
        <w:softHyphen/>
        <w:t>ности и согласно ее интересам и влечениям. Положение не менялось бы от того, что эта сильная личность наталкивалась бы в свою очередь на личность еще более сильную. Совместная человеческая жизнь стано</w:t>
        <w:softHyphen/>
        <w:t>вится возможной только тогда, когда образуется некое большинство, более сильное, чем каждый в отдельности, и стойкое в своем противо</w:t>
        <w:softHyphen/>
        <w:t>поставлении каждому в отдельности. Власть такого коллектива проти</w:t>
        <w:softHyphen/>
        <w:t>востоит тогда, как “право”, власти отдельного человека, которая осуж</w:t>
        <w:softHyphen/>
        <w:t>дается как “грубая сила</w:t>
      </w:r>
      <w:r>
        <w:rPr>
          <w:sz w:val="24"/>
          <w:lang w:val="en-US"/>
        </w:rPr>
        <w:t xml:space="preserve"> ”.</w:t>
      </w:r>
      <w:r>
        <w:rPr>
          <w:sz w:val="24"/>
        </w:rPr>
        <w:t xml:space="preserve"> Эта замена власти отдельного человека вла</w:t>
        <w:softHyphen/>
        <w:t>стью коллектива и есть решительный шаг на пути культуры. Сущность этого шага заключается в том, что члены коллектива ограничивают се</w:t>
        <w:softHyphen/>
        <w:t>бя в своих возможностях удовлетворения, в то время как отдельный человек не признает этих рамок. Первое требование культуры заклю</w:t>
        <w:softHyphen/>
        <w:t>чается, следовательно, в требовании справедливости, т. е. гарантии то</w:t>
        <w:softHyphen/>
        <w:t>го, что раз установленный правовой порядок не будет вновь нарушен в чью-либо индивидуальную пользу. Но этим еще не решается вопрос об этической ценности такого права. Дальнейшее культурное развитие как будто бы направлено на то, чтобы такого рода право не стало воле</w:t>
        <w:softHyphen/>
        <w:t>изъявлением небольшого коллектива</w:t>
      </w:r>
      <w:r>
        <w:rPr>
          <w:sz w:val="24"/>
          <w:lang w:val="en-US"/>
        </w:rPr>
        <w:t xml:space="preserve"> —</w:t>
      </w:r>
      <w:r>
        <w:rPr>
          <w:sz w:val="24"/>
        </w:rPr>
        <w:t xml:space="preserve"> касты, прослойки населения, племени,</w:t>
      </w:r>
      <w:r>
        <w:rPr>
          <w:sz w:val="24"/>
          <w:lang w:val="en-US"/>
        </w:rPr>
        <w:t xml:space="preserve"> —</w:t>
      </w:r>
      <w:r>
        <w:rPr>
          <w:sz w:val="24"/>
        </w:rPr>
        <w:t xml:space="preserve"> правом коллектива, который по отношению к другим, мо</w:t>
        <w:softHyphen/>
        <w:t>жет быть даже более многочисленным массам, не занял бы позицию, подобную индивидуального насильника. Конечным результатом должно явиться право, в создании которого участвовали бы все (по меньшей мере</w:t>
      </w:r>
      <w:r>
        <w:rPr>
          <w:sz w:val="24"/>
          <w:lang w:val="en-US"/>
        </w:rPr>
        <w:t xml:space="preserve"> —</w:t>
      </w:r>
      <w:r>
        <w:rPr>
          <w:sz w:val="24"/>
        </w:rPr>
        <w:t xml:space="preserve"> все способные к общественному объединению), по</w:t>
        <w:softHyphen/>
        <w:t>жертвовавшие своим инстинктом; право (с тем же ограничением), ко</w:t>
        <w:softHyphen/>
        <w:t>торое не позволяет никому стать жертвой грубой силы.</w:t>
      </w:r>
    </w:p>
    <w:p>
      <w:pPr>
        <w:pStyle w:val="Normal"/>
        <w:bidi w:val="0"/>
        <w:ind w:left="40" w:firstLine="560"/>
        <w:rPr/>
      </w:pPr>
      <w:r>
        <w:rPr>
          <w:sz w:val="24"/>
        </w:rPr>
        <w:t>Индивидуальная свобода не есть достижение культуры. Она бы</w:t>
        <w:softHyphen/>
        <w:t>ла максимальной еще до всякой культуры, правда, тогда она не имела большой цены, так как единичный человек едва ли был в состоянии ее защитить. Развитие культуры налагает ограничения на эту свободу, а справедливость требует, чтобы от этих ограничений никому нельзя бы</w:t>
        <w:softHyphen/>
        <w:t>ло уклониться. То, что в человеческом обществе проявляется как жаж</w:t>
        <w:softHyphen/>
        <w:t>да свободы, может быть направлено на борьбу с существующей неспра</w:t>
        <w:softHyphen/>
        <w:t>ведливостью и в этом смысле быть благоприятным для дальнейшего развития культуры. Но это не может брать свое начало в недрах перво</w:t>
        <w:softHyphen/>
        <w:t>бытной, неукрощенной культурной личности и тогда быть враждебным самим основам культуры. Жажда свободы, таким образом, или направ</w:t>
        <w:softHyphen/>
        <w:t>лена против отдельных форм и притязаний культуры, или</w:t>
      </w:r>
      <w:r>
        <w:rPr>
          <w:sz w:val="24"/>
          <w:lang w:val="en-US"/>
        </w:rPr>
        <w:t xml:space="preserve"> —</w:t>
      </w:r>
      <w:r>
        <w:rPr>
          <w:sz w:val="24"/>
        </w:rPr>
        <w:t xml:space="preserve"> вообще против культуры. Едва ли какое-либо воздействие может позволить преобразовать природу человека в природу термита, он, вероятно, всегда</w:t>
      </w:r>
    </w:p>
    <w:p>
      <w:pPr>
        <w:pStyle w:val="FR1"/>
        <w:bidi w:val="0"/>
        <w:spacing w:before="0" w:after="0"/>
        <w:jc w:val="both"/>
        <w:rPr>
          <w:rFonts w:ascii="Times New Roman" w:hAnsi="Times New Roman"/>
          <w:sz w:val="24"/>
        </w:rPr>
      </w:pPr>
      <w:r>
        <w:rPr>
          <w:rFonts w:ascii="Times New Roman" w:hAnsi="Times New Roman"/>
          <w:sz w:val="24"/>
        </w:rPr>
      </w:r>
    </w:p>
    <w:p>
      <w:pPr>
        <w:pStyle w:val="FR1"/>
        <w:bidi w:val="0"/>
        <w:spacing w:before="0" w:after="0"/>
        <w:jc w:val="right"/>
        <w:rPr>
          <w:lang w:val="en-US"/>
        </w:rPr>
      </w:pPr>
      <w:r>
        <w:rPr>
          <w:rFonts w:ascii="Times New Roman" w:hAnsi="Times New Roman"/>
          <w:sz w:val="24"/>
          <w:lang w:val="en-US"/>
        </w:rPr>
        <w:t>119</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0" w:after="0"/>
        <w:ind w:left="2800" w:hanging="0"/>
        <w:jc w:val="both"/>
        <w:rPr>
          <w:rFonts w:ascii="Times New Roman" w:hAnsi="Times New Roman"/>
          <w:sz w:val="24"/>
        </w:rPr>
      </w:pPr>
      <w:r>
        <w:rPr>
          <w:rFonts w:ascii="Times New Roman" w:hAnsi="Times New Roman"/>
          <w:sz w:val="24"/>
        </w:rPr>
      </w:r>
    </w:p>
    <w:p>
      <w:pPr>
        <w:pStyle w:val="Normal"/>
        <w:bidi w:val="0"/>
        <w:rPr/>
      </w:pPr>
      <w:r>
        <w:rPr>
          <w:sz w:val="24"/>
        </w:rPr>
        <w:t>будет защищать, вопреки воле масс, свое притязание на индивиду</w:t>
        <w:softHyphen/>
        <w:t>альную свободу. Значительная часть борьбы человечества концентри</w:t>
        <w:softHyphen/>
        <w:t>руется вокруг одной задачи</w:t>
      </w:r>
      <w:r>
        <w:rPr>
          <w:sz w:val="24"/>
          <w:lang w:val="en-US"/>
        </w:rPr>
        <w:t xml:space="preserve"> —</w:t>
      </w:r>
      <w:r>
        <w:rPr>
          <w:sz w:val="24"/>
        </w:rPr>
        <w:t xml:space="preserve"> найти целесообразное, т. е. счастливое, равновесие между индивидуальными требованиями и культурными требованиями масс; одна из роковых проблем человечества заключает</w:t>
        <w:softHyphen/>
        <w:t>ся в том, достижимо ли это равновесие при помощи определенной орга</w:t>
        <w:softHyphen/>
        <w:t>низации человечества или этот конфликт останется непримиримым.</w:t>
      </w:r>
    </w:p>
    <w:p>
      <w:pPr>
        <w:pStyle w:val="Normal"/>
        <w:bidi w:val="0"/>
        <w:ind w:firstLine="560"/>
        <w:rPr/>
      </w:pPr>
      <w:r>
        <w:rPr>
          <w:sz w:val="24"/>
        </w:rPr>
        <w:t>До тех пор пока мы руководствовались общим впечатлением о том, какие черты в жизни людей могут быть названы культурными, мы создали себе довольно ясное представление об общем характере культуры, но, однако, пока еще не узнали ничего, что не было бы обще</w:t>
        <w:softHyphen/>
        <w:t>известным. При этом мы старались избежать предрассудка, который ставит знак равенства между культурой и совершенством или путем к этому совершенству, для человека предрешенным. Теперь, однако, напрашивается подход, который, возможно, уведет нас в другую сто</w:t>
        <w:softHyphen/>
        <w:t>рону. Культурное развитие представляется нам в виде какого-то свое</w:t>
        <w:softHyphen/>
        <w:t>образного процесса, протекающего в среде человечества и как будто напоминающего нечто знакомое. Этот процесс можно охарактеризо</w:t>
        <w:softHyphen/>
        <w:t>вать изменениями, вызываемыми им в сфере наших инстинктивных предрасположений, удовлетворение которых и есть задача психичес</w:t>
        <w:softHyphen/>
        <w:t>кой экономии нашей жизни. Некоторые из этих первичных позывов ос</w:t>
        <w:softHyphen/>
        <w:t>лабляются таким образом, что на их месте появляется то, что мы в слу</w:t>
        <w:softHyphen/>
        <w:t>чае отдельного индивида называем чертами характера. Самый яркий пример этого процесса был обнаружен в области детской анальной эро</w:t>
        <w:softHyphen/>
        <w:t>тики. По мере повзросления первоначальный интерес к функции экс</w:t>
        <w:softHyphen/>
        <w:t>креции, ее органам и продуктам заменяется рядом свойств, которые нам известны как бережливости, стремление к порядку и чистоте; эти качества ценные и желанные сами посеве, могут стать явно преоблада</w:t>
        <w:softHyphen/>
        <w:t>ющими, и тогда получается то, что называется анальным характером. Мы не знаем, как это происходит, но в правильности этого взгляда не можем сомневаться (См.:</w:t>
      </w:r>
      <w:r>
        <w:rPr>
          <w:sz w:val="24"/>
          <w:lang w:val="en-US"/>
        </w:rPr>
        <w:t xml:space="preserve"> “Charakter und Analerotik”, 1908 (Ges. Werke, Bd. VII)</w:t>
      </w:r>
      <w:r>
        <w:rPr>
          <w:sz w:val="24"/>
        </w:rPr>
        <w:t xml:space="preserve"> и другие многочисленные работы Е.</w:t>
      </w:r>
      <w:r>
        <w:rPr>
          <w:sz w:val="24"/>
          <w:lang w:val="en-US"/>
        </w:rPr>
        <w:t xml:space="preserve"> Jones</w:t>
      </w:r>
      <w:r>
        <w:rPr>
          <w:sz w:val="24"/>
        </w:rPr>
        <w:t xml:space="preserve"> и др.). Но вот мы обна</w:t>
        <w:softHyphen/>
        <w:t>ружили, что порядок и чистоплотность являются существенными тре</w:t>
        <w:softHyphen/>
        <w:t>бованиями культуры, хотя их жизненная необходимость отнюдь не очевидна, так же как и их пригодность в качестве источников наслаж</w:t>
        <w:softHyphen/>
        <w:t>дения. В этом пункте нам впервые бросается в глаза сходство между культурным процессом и развитием либидо отдельного человека. Дру</w:t>
        <w:softHyphen/>
        <w:t>гие первичные позывы принуждаются к изменению условий своего су</w:t>
        <w:softHyphen/>
        <w:t>ществования, к переключению на другие пути, что совпадает в боль</w:t>
        <w:softHyphen/>
        <w:t>шинстве случаев с хорошо известным нам процессом сублимации (це</w:t>
        <w:softHyphen/>
        <w:t>лей первичных позывов), но в некоторых случаях может быть и отличным от него явлением. Сублимация первичных позывов</w:t>
      </w:r>
      <w:r>
        <w:rPr>
          <w:sz w:val="24"/>
          <w:lang w:val="en-US"/>
        </w:rPr>
        <w:t xml:space="preserve"> —</w:t>
      </w:r>
      <w:r>
        <w:rPr>
          <w:sz w:val="24"/>
        </w:rPr>
        <w:t xml:space="preserve"> особо ярко выраженная черта культурного развития; именно она дает воз</w:t>
        <w:softHyphen/>
        <w:t>можность высшим формам психической деятельности</w:t>
      </w:r>
      <w:r>
        <w:rPr>
          <w:sz w:val="24"/>
          <w:lang w:val="en-US"/>
        </w:rPr>
        <w:t xml:space="preserve"> —</w:t>
      </w:r>
      <w:r>
        <w:rPr>
          <w:sz w:val="24"/>
        </w:rPr>
        <w:t xml:space="preserve"> научной, художественной</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520" w:hanging="0"/>
        <w:jc w:val="both"/>
        <w:rPr>
          <w:lang w:val="en-US"/>
        </w:rPr>
      </w:pPr>
      <w:r>
        <w:rPr>
          <w:rFonts w:ascii="Times New Roman" w:hAnsi="Times New Roman"/>
          <w:sz w:val="24"/>
          <w:lang w:val="en-US"/>
        </w:rPr>
        <w:t>120</w:t>
      </w:r>
    </w:p>
    <w:p>
      <w:pPr>
        <w:pStyle w:val="Normal"/>
        <w:bidi w:val="0"/>
        <w:rPr/>
      </w:pPr>
      <w:r>
        <w:rPr>
          <w:sz w:val="24"/>
        </w:rPr>
        <w:t>и идеологической</w:t>
      </w:r>
      <w:r>
        <w:rPr>
          <w:sz w:val="24"/>
          <w:lang w:val="en-US"/>
        </w:rPr>
        <w:t xml:space="preserve"> —</w:t>
      </w:r>
      <w:r>
        <w:rPr>
          <w:sz w:val="24"/>
        </w:rPr>
        <w:t xml:space="preserve"> играть в культурной жизни столь значительную роль. Под влиянием первого впечатления появляется искушение сказать, что сублимация вообще есть навязанная культу</w:t>
        <w:softHyphen/>
        <w:t>рой судьба первичных позывов. Но над этим вопросом следует больше поразмыслить. В-третьих, наконец,</w:t>
      </w:r>
      <w:r>
        <w:rPr>
          <w:sz w:val="24"/>
          <w:lang w:val="en-US"/>
        </w:rPr>
        <w:t xml:space="preserve"> —</w:t>
      </w:r>
      <w:r>
        <w:rPr>
          <w:sz w:val="24"/>
        </w:rPr>
        <w:t xml:space="preserve"> и это кажется нам наиболее су</w:t>
        <w:softHyphen/>
        <w:t>щественным,</w:t>
      </w:r>
      <w:r>
        <w:rPr>
          <w:sz w:val="24"/>
          <w:lang w:val="en-US"/>
        </w:rPr>
        <w:t xml:space="preserve"> —</w:t>
      </w:r>
      <w:r>
        <w:rPr>
          <w:sz w:val="24"/>
        </w:rPr>
        <w:t xml:space="preserve"> невозможно не заметить, в какой мере культура вооб</w:t>
        <w:softHyphen/>
        <w:t>ще построена на отказе от первичных позывов, в какой мере ее посыл</w:t>
        <w:softHyphen/>
        <w:t>кой является неудовлетворение</w:t>
      </w:r>
      <w:r>
        <w:rPr>
          <w:sz w:val="24"/>
          <w:lang w:val="en-US"/>
        </w:rPr>
        <w:t xml:space="preserve"> (</w:t>
      </w:r>
      <w:r>
        <w:rPr>
          <w:sz w:val="24"/>
        </w:rPr>
        <w:t xml:space="preserve"> подавление, вытеснение или еще что-нибудь?) самых сильных первичных позывов. Эти “культурные лишения” являются доминирующими в большой области социальных взаимоотношений людей; мы уже знаем, что здесь кроется причина враждебности, с которой приходится бороться всем культурам. Эти же обстоятельства предъявляют большие требования и к нашей научной работе; мы должны многое разъяснять. Нелегко понять, как можно ли</w:t>
        <w:softHyphen/>
        <w:t>шить первичный позыв возможности удовлетворения. Это отнюдь не так безопасно; если не принять мер для психологической компенсации, следует считаться с возможностью серьезных потрясений.</w:t>
      </w:r>
    </w:p>
    <w:p>
      <w:pPr>
        <w:pStyle w:val="Normal"/>
        <w:bidi w:val="0"/>
        <w:ind w:left="40" w:firstLine="540"/>
        <w:rPr/>
      </w:pPr>
      <w:r>
        <w:rPr>
          <w:sz w:val="24"/>
        </w:rPr>
        <w:t>Если мы хотим, однако, выяснить, какова возможная ценность нашего взгляда на культурное развитие как на особый процесс, срав</w:t>
        <w:softHyphen/>
        <w:t>нимый с нормальным созреванием индивида, мы, очевидно, должны будем заняться другой проблемой, а именно, поставить себе вопрос, с какими влияниями связано происхождение культурного развития, как оно возникло и чем определяется его течение...</w:t>
      </w:r>
    </w:p>
    <w:p>
      <w:pPr>
        <w:pStyle w:val="Normal"/>
        <w:bidi w:val="0"/>
        <w:ind w:left="40" w:firstLine="540"/>
        <w:rPr/>
      </w:pPr>
      <w:r>
        <w:rPr>
          <w:sz w:val="24"/>
        </w:rPr>
        <w:t>Эта задача кажется чрезмерной, и следует признаться, что от нее можно впасть в уныние. Вот то немногое, что мне удалось разгадать.</w:t>
      </w:r>
    </w:p>
    <w:p>
      <w:pPr>
        <w:pStyle w:val="Normal"/>
        <w:bidi w:val="0"/>
        <w:ind w:left="40" w:firstLine="540"/>
        <w:rPr/>
      </w:pPr>
      <w:r>
        <w:rPr>
          <w:sz w:val="24"/>
        </w:rPr>
        <w:t>После того как примитивный человек открыл, что возможность улучшения его судьбы на земле при помощи труда находится</w:t>
      </w:r>
      <w:r>
        <w:rPr>
          <w:sz w:val="24"/>
          <w:lang w:val="en-US"/>
        </w:rPr>
        <w:t xml:space="preserve"> —</w:t>
      </w:r>
      <w:r>
        <w:rPr>
          <w:sz w:val="24"/>
        </w:rPr>
        <w:t xml:space="preserve"> бук</w:t>
        <w:softHyphen/>
        <w:t>вально</w:t>
      </w:r>
      <w:r>
        <w:rPr>
          <w:sz w:val="24"/>
          <w:lang w:val="en-US"/>
        </w:rPr>
        <w:t xml:space="preserve"> —</w:t>
      </w:r>
      <w:r>
        <w:rPr>
          <w:sz w:val="24"/>
        </w:rPr>
        <w:t xml:space="preserve"> в его руках, ему не могло быть безразлично, работает ли кто-либо другой с ним или против него. Этот другой приобрел для него цен</w:t>
        <w:softHyphen/>
        <w:t>ность сотрудника, совместная жизнь с которым была полезной. Еще раньше, с своем обезьяноподобном прошлом, он приобрел привычку со</w:t>
        <w:softHyphen/>
        <w:t>здавать семьи; члены семьи и были, вероятно, его первыми помощника</w:t>
        <w:softHyphen/>
        <w:t>ми. Создание семьи было, вероятно, связано с тем, что нужда в половом удовлетворении перестала посещать человека неожиданно, как гостья, с тем, чтобы после ее отбытия долго о себе ничего не давать знать, а посе</w:t>
        <w:softHyphen/>
        <w:t>лилась у человека прочно, как постоянный жилец. Так появилась у муж</w:t>
        <w:softHyphen/>
        <w:t>чины</w:t>
      </w:r>
      <w:r>
        <w:rPr>
          <w:sz w:val="24"/>
          <w:lang w:val="en-US"/>
        </w:rPr>
        <w:t xml:space="preserve"> —</w:t>
      </w:r>
      <w:r>
        <w:rPr>
          <w:sz w:val="24"/>
        </w:rPr>
        <w:t xml:space="preserve"> самца причина, чтобы держать при себе постоянно женщину</w:t>
      </w:r>
      <w:r>
        <w:rPr>
          <w:sz w:val="24"/>
          <w:lang w:val="en-US"/>
        </w:rPr>
        <w:t xml:space="preserve"> — </w:t>
      </w:r>
      <w:r>
        <w:rPr>
          <w:sz w:val="24"/>
        </w:rPr>
        <w:t>самку или, в более общем смысле,</w:t>
      </w:r>
      <w:r>
        <w:rPr>
          <w:sz w:val="24"/>
          <w:lang w:val="en-US"/>
        </w:rPr>
        <w:t xml:space="preserve"> —</w:t>
      </w:r>
      <w:r>
        <w:rPr>
          <w:sz w:val="24"/>
        </w:rPr>
        <w:t xml:space="preserve"> свой сексуальный объект; что каса</w:t>
        <w:softHyphen/>
        <w:t>ется женщины, то она, не желая расставаться со своими беззащитными детенышами, должна была в их интересах оставаться с более сильным мужчиной. В среде такой примитивной семьи отсутствует еще одна культурная черта: произвол главы семьи и отца был неограниченным. В “Тотем и табу” я попытался показать путь, который ведет от такой се</w:t>
        <w:softHyphen/>
        <w:t>мьи к следующей ступени совместной жизни в виде братства.</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21</w:t>
      </w:r>
    </w:p>
    <w:p>
      <w:pPr>
        <w:pStyle w:val="Normal"/>
        <w:bidi w:val="0"/>
        <w:ind w:firstLine="560"/>
        <w:rPr/>
      </w:pPr>
      <w:r>
        <w:rPr>
          <w:sz w:val="24"/>
        </w:rPr>
        <w:t>При расправе с отцом сыновья убедились на опыте, что объе</w:t>
        <w:softHyphen/>
        <w:t>динение может быть сильнее каждого в отдельности. Тотемическая культура покоится на ограничениях, которые должны были возла</w:t>
        <w:softHyphen/>
        <w:t>гаться друг на друга для сохранения нового поколения. Предписания табу были первым “правом”. Сожительство людей покоилось на двух основаниях</w:t>
      </w:r>
      <w:r>
        <w:rPr>
          <w:sz w:val="24"/>
          <w:lang w:val="en-US"/>
        </w:rPr>
        <w:t xml:space="preserve"> —</w:t>
      </w:r>
      <w:r>
        <w:rPr>
          <w:sz w:val="24"/>
        </w:rPr>
        <w:t xml:space="preserve"> на принудительности труда, созданной внешней нуж</w:t>
        <w:softHyphen/>
        <w:t>дой, и на силе любви, которая для мужчины определялась нежела</w:t>
        <w:softHyphen/>
        <w:t>нием лишиться своего сексуального объекта в лице женщины, а со стороны женщины</w:t>
      </w:r>
      <w:r>
        <w:rPr>
          <w:sz w:val="24"/>
          <w:lang w:val="en-US"/>
        </w:rPr>
        <w:t xml:space="preserve"> —</w:t>
      </w:r>
      <w:r>
        <w:rPr>
          <w:sz w:val="24"/>
        </w:rPr>
        <w:t xml:space="preserve"> нежеланием расставаться с выделившимися из ее организма детьми. Так Эрос и Ананке также стали праотцами человеческой культуры. Первый успех культуры состоял в том, что отныне большое количество людей смогло оставаться в коллективе. А так как, кроме того, обе мощные силы действовали солидарно, можно было рассчитывать, что и дальнейшее развитие будет проте</w:t>
        <w:softHyphen/>
        <w:t>кать гладко как для вящего господства над внешним миром, так и для дальнейшего расширения количества людей, охватываемых кол</w:t>
        <w:softHyphen/>
        <w:t>лективом. И нелегко понять, как эта культура может дарить ее уча</w:t>
        <w:softHyphen/>
        <w:t>стникам что-либо кроме счастья.</w:t>
      </w:r>
    </w:p>
    <w:p>
      <w:pPr>
        <w:pStyle w:val="Normal"/>
        <w:bidi w:val="0"/>
        <w:ind w:firstLine="560"/>
        <w:rPr/>
      </w:pPr>
      <w:r>
        <w:rPr>
          <w:sz w:val="24"/>
        </w:rPr>
        <w:t>Прежде чем приступить к исследованию вопроса,</w:t>
      </w:r>
      <w:r>
        <w:rPr>
          <w:sz w:val="24"/>
          <w:lang w:val="en-US"/>
        </w:rPr>
        <w:t xml:space="preserve"> —</w:t>
      </w:r>
      <w:r>
        <w:rPr>
          <w:sz w:val="24"/>
        </w:rPr>
        <w:t xml:space="preserve"> откуда мо</w:t>
        <w:softHyphen/>
        <w:t>жет возникнуть помеха, позволим себе отвлечь наше внимание рас</w:t>
        <w:softHyphen/>
        <w:t>смотрением положения, согласно которому любовь является одной из основ культуры, и тем заполнить пробел в наших предыдущих рассуждениях. Мы уже отмечали, что половая (генитальная) любовь, да</w:t>
        <w:softHyphen/>
        <w:t>вая человеку наивысшие переживания удовлетворения, дает ему, собственно говоря, и идеал счастья, а поэтому естественно было бы и дальше искать удовлетворения стремления к счастью в той же обла</w:t>
        <w:softHyphen/>
        <w:t>сти половых отношений и, следовательно, рассматривать половую эротику как жизненный центр. Мы упоминали также, что, следуя по этому пути, человек становится самым опасным образом зависимым от известной части внешнего мира, а именно от избранного предмета любви, и тем самым подвергает себя опасности самых жестоких стра</w:t>
        <w:softHyphen/>
        <w:t>даний, если этот предмет отталкивает его или если он его теряет в си</w:t>
        <w:softHyphen/>
        <w:t>лу измены или смерти. Мудрецы всех времен всячески поэтому отсо</w:t>
        <w:softHyphen/>
        <w:t>ветовали идти этим жизненным путем; но несмотря на это, для мно</w:t>
        <w:softHyphen/>
        <w:t>жества людей он не потерял своей привлекательности.</w:t>
      </w:r>
    </w:p>
    <w:p>
      <w:pPr>
        <w:pStyle w:val="Normal"/>
        <w:bidi w:val="0"/>
        <w:ind w:firstLine="560"/>
        <w:rPr/>
      </w:pPr>
      <w:r>
        <w:rPr>
          <w:sz w:val="24"/>
        </w:rPr>
        <w:t>Незначительному меньшинству, благодаря его конституции, все же окажется возможным найти счастье на этих путях любви, но при этом неизбежны глубокие психические изменения ее функции. Эти личности делают себя независимыми от согласия объекта, при</w:t>
        <w:softHyphen/>
        <w:t>давая главную ценность не тому, чтобы быть любимым, а собствен</w:t>
        <w:softHyphen/>
        <w:t>ной любви; они защищаются от потери любимого объекта, направляя свою любовь не на отдельные объекты, а в равной мере на всех людей; они избегают изменчивости и разочарований половой любви, отвле</w:t>
        <w:softHyphen/>
        <w:t>каясь от сексуальной цели и превращая первичный позыв в заторможенный</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ind w:left="640" w:hanging="0"/>
        <w:jc w:val="both"/>
        <w:rPr>
          <w:lang w:val="en-US"/>
        </w:rPr>
      </w:pPr>
      <w:r>
        <w:rPr>
          <w:rFonts w:ascii="Times New Roman" w:hAnsi="Times New Roman"/>
          <w:sz w:val="24"/>
          <w:lang w:val="en-US"/>
        </w:rPr>
        <w:t>122</w:t>
      </w:r>
    </w:p>
    <w:p>
      <w:pPr>
        <w:pStyle w:val="Normal"/>
        <w:bidi w:val="0"/>
        <w:rPr/>
      </w:pPr>
      <w:r>
        <w:rPr>
          <w:sz w:val="24"/>
        </w:rPr>
        <w:t>в смысле цели импульс. То, что у них таким образом получа</w:t>
        <w:softHyphen/>
        <w:t>ется,</w:t>
      </w:r>
      <w:r>
        <w:rPr>
          <w:sz w:val="24"/>
          <w:lang w:val="en-US"/>
        </w:rPr>
        <w:t xml:space="preserve"> —</w:t>
      </w:r>
      <w:r>
        <w:rPr>
          <w:sz w:val="24"/>
        </w:rPr>
        <w:t xml:space="preserve"> некое ощущение уравновешенности, уверенности и нежнос</w:t>
        <w:softHyphen/>
        <w:t>ти, имеет лишь очень отдаленное внешнее сходство с беспокойной и бурной жизнью половой любви, из которой оно, однако, произошло. Святой Франциск Ассизский ушел, может быть, дальше всех в та</w:t>
        <w:softHyphen/>
        <w:t>ком использовании любви для достижения внутреннего чувства сча</w:t>
        <w:softHyphen/>
        <w:t>стья; то, что мы обозначаем как одну из методик осуществления принципа наслаждения, не раз связывалось с религией, с которой она могла соприкасаться в тех высоких сферах, где пренебрегается как отличием “Я” от объекта, так и различиями между объектами. Этические соображения, глубинная мотивация которых нам еще от</w:t>
        <w:softHyphen/>
        <w:t>кроется, склонны рассматривать эту способность всеобъемлющей любви к человечеству и миру как наивысшее достижение, до которо</w:t>
        <w:softHyphen/>
        <w:t>го может возвысится человек. По этому поводу мы уже сейчас не мо</w:t>
        <w:softHyphen/>
        <w:t>жем удержаться от высказывания двух основных сомнений. Любовь, не производящая выбора, теряет часть своей собственной ценности, так как она несправедлива по отношению к объекту. А затем</w:t>
      </w:r>
      <w:r>
        <w:rPr>
          <w:sz w:val="24"/>
          <w:lang w:val="en-US"/>
        </w:rPr>
        <w:t xml:space="preserve"> —</w:t>
      </w:r>
      <w:r>
        <w:rPr>
          <w:sz w:val="24"/>
        </w:rPr>
        <w:t xml:space="preserve"> не все люди достойны любви.</w:t>
      </w:r>
    </w:p>
    <w:p>
      <w:pPr>
        <w:pStyle w:val="Normal"/>
        <w:bidi w:val="0"/>
        <w:ind w:firstLine="560"/>
        <w:rPr/>
      </w:pPr>
      <w:r>
        <w:rPr>
          <w:sz w:val="24"/>
        </w:rPr>
        <w:t>Любовь, легшая в основу семьи в своем первоначальном обли</w:t>
        <w:softHyphen/>
        <w:t>ке, в котором она не отказывается от сексуального удовлетворения, и в своей модифицированной форме, как заторможенная в смысле це</w:t>
        <w:softHyphen/>
        <w:t>ли нежность, продолжает влиять на культуру. В обеих формах она продолжает выполнять свою функцию</w:t>
      </w:r>
      <w:r>
        <w:rPr>
          <w:sz w:val="24"/>
          <w:lang w:val="en-US"/>
        </w:rPr>
        <w:t xml:space="preserve"> —</w:t>
      </w:r>
      <w:r>
        <w:rPr>
          <w:sz w:val="24"/>
        </w:rPr>
        <w:t xml:space="preserve"> связывания воедино мно</w:t>
        <w:softHyphen/>
        <w:t>жества людей, причем в более интенсивной форме, чем это удается достичь интересу трудового содружества. Небрежность языка при употреблении слова любовь имеет свое генетическое оправдание. Мы называем любовью отношения между мужчиной и женщиной, создавшие семью на основе полового удовлетворения, но мы называ</w:t>
        <w:softHyphen/>
        <w:t>ем любовью и добрые отношения между родителями и детьми или между братьями и сестрами в семье, хотя эти отношения</w:t>
      </w:r>
      <w:r>
        <w:rPr>
          <w:sz w:val="24"/>
          <w:lang w:val="en-US"/>
        </w:rPr>
        <w:t xml:space="preserve"> —</w:t>
      </w:r>
      <w:r>
        <w:rPr>
          <w:sz w:val="24"/>
        </w:rPr>
        <w:t xml:space="preserve"> лишь ин-гибированная любовь (заторможенная в смысле цели), которую мы должны были бы обозначить как нежность. Ингибированная любовь была первоначально любовью вполне чувственной и в бессознатель</w:t>
        <w:softHyphen/>
        <w:t>ном человеке она осталась по-прежнему таковой. Как чувственная, так и ингибированная любовь выходят за рамки семьи и создает но</w:t>
        <w:softHyphen/>
        <w:t>вые отношения там, где раньше была отчужденность. Половая лю</w:t>
        <w:softHyphen/>
        <w:t>бовь ведет к новым семейным образованиям, а ингибированная лю</w:t>
        <w:softHyphen/>
        <w:t>бовь</w:t>
      </w:r>
      <w:r>
        <w:rPr>
          <w:sz w:val="24"/>
          <w:lang w:val="en-US"/>
        </w:rPr>
        <w:t xml:space="preserve"> —</w:t>
      </w:r>
      <w:r>
        <w:rPr>
          <w:sz w:val="24"/>
        </w:rPr>
        <w:t xml:space="preserve"> к “дружбе”, к явлению, которое приобретает важность с точ</w:t>
        <w:softHyphen/>
        <w:t>ки зрения культуры, так как оно выходит за рамки некоторых ограничений половой любви, например ее исключительности. Но в течение эволюции отношение любви к культуре теряет свой одно</w:t>
        <w:softHyphen/>
        <w:t>значный характер. С одной стороны, любовь противопоставляет себя интересам культуры, а с другой стороны, культура угрожает любви чувствительными ограничениям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23</w:t>
      </w:r>
    </w:p>
    <w:p>
      <w:pPr>
        <w:pStyle w:val="Normal"/>
        <w:bidi w:val="0"/>
        <w:ind w:left="40" w:firstLine="500"/>
        <w:rPr/>
      </w:pPr>
      <w:r>
        <w:rPr>
          <w:sz w:val="24"/>
        </w:rPr>
        <w:t>Такое раздвоение кажется неизбежным, но его причину труд</w:t>
        <w:softHyphen/>
        <w:t>но сразу же распознать. Прежде всего оно проявляет себя в виде кон</w:t>
        <w:softHyphen/>
        <w:t>фликта между семьей и теми более крупными коллективами, в со</w:t>
        <w:softHyphen/>
        <w:t>став которых входит отдельный человек. Мы уже догадались, что од</w:t>
        <w:softHyphen/>
        <w:t>ним из главных устремлений культуры является объединение людей в большинстве единства. Семья, однако, не хочет освободить человека. Чем теснее связь членов семьи друг с другом, тем больше и чаще они склонны отгораживаться от других и тем труднее для них становится вхождение в более широкий круговорот жизни. Более старая филогенетически (а в детстве исключительная) форма совме</w:t>
        <w:softHyphen/>
        <w:t>стной жизни противится смене позднее приобретенной культурной формой. Отделение юноши от семьи становится задачей, при разре</w:t>
        <w:softHyphen/>
        <w:t>шении которой общество ему зачастую помогает ритуалами празд</w:t>
        <w:softHyphen/>
        <w:t>нования половой зрелости и принятием в среду взрослых. Получает</w:t>
        <w:softHyphen/>
        <w:t>ся впечатление, что эти трудности свойственны каждому психичес</w:t>
        <w:softHyphen/>
        <w:t>кому, а по существу и каждому органическому развитию.</w:t>
      </w:r>
    </w:p>
    <w:p>
      <w:pPr>
        <w:pStyle w:val="Normal"/>
        <w:bidi w:val="0"/>
        <w:ind w:firstLine="560"/>
        <w:rPr/>
      </w:pPr>
      <w:r>
        <w:rPr>
          <w:sz w:val="24"/>
        </w:rPr>
        <w:t>Затем в конфликт с культурой вступают и женщины, осуще</w:t>
        <w:softHyphen/>
        <w:t>ствляя то же самое сдерживающее и тормозящее влияние, которое вначале проистекало из требований их любви и было положено в ос</w:t>
        <w:softHyphen/>
        <w:t>нову культуры. Женщины представляют интересы семьи и сексу</w:t>
        <w:softHyphen/>
        <w:t>альной жизни; культурная деятельность все больше и больше стано</w:t>
        <w:softHyphen/>
        <w:t>вилась делом мужчин и всегда ставила перед ними тяжелые задачи, принуждая их к сублимации первичных позывов, к чему женщины менее приспособлены. Так как человек не располагает неистощимым запасом психической энергии, он должен разрешать свои задачи при помощи целесообразного распределения либидо. То, что он тратит на достижение культурных целей, он отнимает главным образом от женщины и сексуальной жизни; постоянное общение с мужчинами, его зависимость от отношений с ними отчуждают его даже от обязан</w:t>
        <w:softHyphen/>
        <w:t>ностей мужа и отца. Так требованиями культуры женщина оттесня</w:t>
        <w:softHyphen/>
        <w:t>ется на второй план и вступает с ней во враждебное отношение.</w:t>
      </w:r>
    </w:p>
    <w:p>
      <w:pPr>
        <w:pStyle w:val="Normal"/>
        <w:bidi w:val="0"/>
        <w:ind w:firstLine="560"/>
        <w:rPr/>
      </w:pPr>
      <w:r>
        <w:rPr>
          <w:sz w:val="24"/>
        </w:rPr>
        <w:t>Что касается культуры, то ее тенденция к ограничению сексуаль</w:t>
        <w:softHyphen/>
        <w:t>ной жизни выступает не менее явственно, чем другая ее тенденция по расширению культурного круга. Уже первая фаза культуры, фаза тоте</w:t>
        <w:softHyphen/>
        <w:t>мизма, несет собой запрет кровосмесительного выбора объекта; запрет, нанесший любовной жизни человека, вероятно, самое сильное увечье за все истекшие времена. Табу, закон и обычай вводят затем новые ограни</w:t>
        <w:softHyphen/>
        <w:t>чения, касающиеся как мужчин, так и женщин. Не все культуры идут одинаково далеко в этом направлении; объем остаточной сексуальной свободы зависит также и от экономической структуры общества.</w:t>
      </w:r>
    </w:p>
    <w:p>
      <w:pPr>
        <w:pStyle w:val="Normal"/>
        <w:bidi w:val="0"/>
        <w:ind w:firstLine="560"/>
        <w:rPr/>
      </w:pPr>
      <w:r>
        <w:rPr>
          <w:sz w:val="24"/>
        </w:rPr>
        <w:t>Мы уже знаем, что под давлением психоэкономической необхо</w:t>
        <w:softHyphen/>
        <w:t>димости культура должна отнимать от сексуальности значительное ко</w:t>
        <w:softHyphen/>
        <w:t>личество психической энергии, нужной ей для собственного потребле</w:t>
        <w:softHyphen/>
        <w:t>ния. При этом культура ведет себя по отношению к сексуальности как</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600" w:hanging="0"/>
        <w:jc w:val="both"/>
        <w:rPr>
          <w:lang w:val="en-US"/>
        </w:rPr>
      </w:pPr>
      <w:r>
        <w:rPr>
          <w:rFonts w:ascii="Times New Roman" w:hAnsi="Times New Roman"/>
          <w:sz w:val="24"/>
          <w:lang w:val="en-US"/>
        </w:rPr>
        <w:t>124</w:t>
      </w:r>
    </w:p>
    <w:p>
      <w:pPr>
        <w:pStyle w:val="Normal"/>
        <w:bidi w:val="0"/>
        <w:rPr/>
      </w:pPr>
      <w:r>
        <w:rPr>
          <w:sz w:val="24"/>
        </w:rPr>
        <w:t>победившее племя или слой народа, эксплуатирующий других</w:t>
      </w:r>
      <w:r>
        <w:rPr>
          <w:sz w:val="24"/>
          <w:lang w:val="en-US"/>
        </w:rPr>
        <w:t xml:space="preserve"> —</w:t>
      </w:r>
      <w:r>
        <w:rPr>
          <w:sz w:val="24"/>
        </w:rPr>
        <w:t xml:space="preserve"> по</w:t>
        <w:softHyphen/>
        <w:t>бежденных. Страх перед восстанием угнетенных требует применения самых строгих мер предосторожности. Наивысшая точка такого рода развития достигнута в нашей западноевропейской культуре. Психоло</w:t>
        <w:softHyphen/>
        <w:t>гически вполне оправдано, что эта культура берется наказывать прояв</w:t>
        <w:softHyphen/>
        <w:t>ления детской сексуальной жизни, так как без такой предварительной обработки еще в детстве не будет надежд на укрощение сексуальных вожделений у взрослых. Но никоим образом нельзя оправдать культур</w:t>
        <w:softHyphen/>
        <w:t>ное общество, когда оно заходит так далеко, что, несмотря на легкую до</w:t>
        <w:softHyphen/>
        <w:t>казуемость и очевидность, отрицает и само наличие явления. Для инди</w:t>
        <w:softHyphen/>
        <w:t>вида выбор объекта, достигшего половой зрелости, ограничивается партнером противоположного пола</w:t>
      </w:r>
      <w:r>
        <w:rPr>
          <w:sz w:val="24"/>
          <w:lang w:val="en-US"/>
        </w:rPr>
        <w:t>,</w:t>
      </w:r>
      <w:r>
        <w:rPr>
          <w:sz w:val="24"/>
        </w:rPr>
        <w:t xml:space="preserve"> а все внегенитальные удовлетворе</w:t>
        <w:softHyphen/>
        <w:t>ния запрещаются, как извращения. Заключающееся в этих запретах требование одинаковых для всех форм сексуальной жизни, не считаясь с различиями в прирожденной и благоприобретенной сексуальной кон</w:t>
        <w:softHyphen/>
        <w:t>ституции людей, лишает большое их количество сексуального наслаж</w:t>
        <w:softHyphen/>
        <w:t>дения и тем самым становится источником жестокой несправедливости. Успех этих ограничительных мероприятий может заключаться только в том, сексуальные интересы нормальных людей, тех, кому их консти</w:t>
        <w:softHyphen/>
        <w:t>туция не служит помехой, направляются без ущерба в допущенное рус</w:t>
        <w:softHyphen/>
        <w:t>ло. Но и то, что остается в этой сфере без осуждения,</w:t>
      </w:r>
      <w:r>
        <w:rPr>
          <w:sz w:val="24"/>
          <w:lang w:val="en-US"/>
        </w:rPr>
        <w:t xml:space="preserve"> —</w:t>
      </w:r>
      <w:r>
        <w:rPr>
          <w:sz w:val="24"/>
        </w:rPr>
        <w:t xml:space="preserve"> гетеросексуальная половая любовь,</w:t>
      </w:r>
      <w:r>
        <w:rPr>
          <w:sz w:val="24"/>
          <w:lang w:val="en-US"/>
        </w:rPr>
        <w:t xml:space="preserve"> —</w:t>
      </w:r>
      <w:r>
        <w:rPr>
          <w:sz w:val="24"/>
        </w:rPr>
        <w:t xml:space="preserve"> подвергается дальнейшим ограничениям зако</w:t>
        <w:softHyphen/>
        <w:t>ном и институцией единобрачия. Современная культура дает ясно понять, что она разрешает сексуальные отношения только на базе од</w:t>
        <w:softHyphen/>
        <w:t>ной, единственной и нерасторжимой связи между мужчиной и женщи</w:t>
        <w:softHyphen/>
        <w:t>ной, что она не признает сексуальности как самостоятельного источни</w:t>
        <w:softHyphen/>
        <w:t>ка наслаждения и склонна терпеть его только в качестве незаменимого способа размножения людей.</w:t>
      </w:r>
    </w:p>
    <w:p>
      <w:pPr>
        <w:pStyle w:val="Normal"/>
        <w:bidi w:val="0"/>
        <w:ind w:firstLine="560"/>
        <w:rPr/>
      </w:pPr>
      <w:r>
        <w:rPr>
          <w:sz w:val="24"/>
        </w:rPr>
        <w:t>Это, конечно, крайнее положение. Как известно, оно оказалось нереализуемым даже на короткий срок. Только люди слабого харак</w:t>
        <w:softHyphen/>
        <w:t>тера покорились столь далеко идущему вторжению в сферу их сек</w:t>
        <w:softHyphen/>
        <w:t>суальной свободы, более же сильные натуры</w:t>
      </w:r>
      <w:r>
        <w:rPr>
          <w:sz w:val="24"/>
          <w:lang w:val="en-US"/>
        </w:rPr>
        <w:t xml:space="preserve"> —</w:t>
      </w:r>
      <w:r>
        <w:rPr>
          <w:sz w:val="24"/>
        </w:rPr>
        <w:t xml:space="preserve"> только на некоторых компенсирующих условиях, о которых речь будет впереди. Куль</w:t>
        <w:softHyphen/>
        <w:t>турное общество сочло себя вынужденным молча допускать некото</w:t>
        <w:softHyphen/>
        <w:t>рые нарушения, которые, согласно установленным правилам, долж</w:t>
        <w:softHyphen/>
        <w:t>ны были бы им преследоваться. Но с другой стороны, не следует вво</w:t>
        <w:softHyphen/>
        <w:t>дить себя в заблуждение и считать, что такая позиция культуры вообще безобидна, так как она не достигает реализации всех своих намерений. Сексуальная жизнь культурных людей все же сильно искалечена и производит впечатление столь же деградирующей функции, как наша челюсть или волосы на голове. Можно, вероятно, с правом утверждать, что сексуальная жизнь, как источник ощуще</w:t>
        <w:softHyphen/>
        <w:t>ния счастья, т. е. как средство достижения нашей жизненной цели, чувствительно ослаблена (Среди поэтических произведений утонченного,</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25</w:t>
      </w:r>
    </w:p>
    <w:p>
      <w:pPr>
        <w:pStyle w:val="Normal"/>
        <w:bidi w:val="0"/>
        <w:rPr/>
      </w:pPr>
      <w:r>
        <w:rPr>
          <w:sz w:val="24"/>
        </w:rPr>
        <w:t>в настоящее время общеизвестного английского писателя Дж. Голсуорси я давно уже оценил небольшое произведение “Яблоня”. Оно в убедительной форме показывает, что в жизни совре</w:t>
        <w:softHyphen/>
        <w:t>менного цивилизованного человека не осталось больше места для простой естественной любви двух людей.). Иногда может создаться впечатление, что дело заключается не только в давлении культуры, что, быть может, и в самой природе этой функции есть нечто, отказы</w:t>
        <w:softHyphen/>
        <w:t>вающее нам в возможности полного удовлетворения и толкающее нас на иные пути. Такой взгляд может быть и ошибочным, решить этот вопрос трудно...</w:t>
      </w:r>
    </w:p>
    <w:p>
      <w:pPr>
        <w:pStyle w:val="FR1"/>
        <w:bidi w:val="0"/>
        <w:spacing w:before="500" w:after="0"/>
        <w:jc w:val="center"/>
        <w:rPr/>
      </w:pPr>
      <w:r>
        <w:rPr>
          <w:rFonts w:ascii="Times New Roman" w:hAnsi="Times New Roman"/>
          <w:i/>
          <w:sz w:val="24"/>
        </w:rPr>
        <w:t>Культура и коллективное бессознательное:</w:t>
      </w:r>
    </w:p>
    <w:p>
      <w:pPr>
        <w:pStyle w:val="FR1"/>
        <w:bidi w:val="0"/>
        <w:spacing w:before="0" w:after="0"/>
        <w:jc w:val="center"/>
        <w:rPr/>
      </w:pPr>
      <w:r>
        <w:rPr>
          <w:rFonts w:ascii="Times New Roman" w:hAnsi="Times New Roman"/>
          <w:i/>
          <w:sz w:val="24"/>
        </w:rPr>
        <w:t>концепция К.Г. Юнга</w:t>
      </w:r>
    </w:p>
    <w:p>
      <w:pPr>
        <w:pStyle w:val="Normal"/>
        <w:bidi w:val="0"/>
        <w:spacing w:before="220" w:after="0"/>
        <w:jc w:val="center"/>
        <w:rPr/>
      </w:pPr>
      <w:r>
        <w:rPr>
          <w:i/>
          <w:sz w:val="24"/>
        </w:rPr>
        <w:t>ЮНГ КАРЛ ГУСТАВ</w:t>
      </w:r>
    </w:p>
    <w:p>
      <w:pPr>
        <w:pStyle w:val="FR1"/>
        <w:bidi w:val="0"/>
        <w:spacing w:before="0" w:after="0"/>
        <w:jc w:val="center"/>
        <w:rPr/>
      </w:pPr>
      <w:r>
        <w:rPr>
          <w:rFonts w:ascii="Times New Roman" w:hAnsi="Times New Roman"/>
          <w:i/>
          <w:sz w:val="24"/>
        </w:rPr>
        <w:t xml:space="preserve">Об архетипах коллективного бессознательного </w:t>
      </w:r>
    </w:p>
    <w:p>
      <w:pPr>
        <w:pStyle w:val="FR1"/>
        <w:bidi w:val="0"/>
        <w:spacing w:before="0" w:after="0"/>
        <w:jc w:val="center"/>
        <w:rPr/>
      </w:pPr>
      <w:r>
        <w:rPr>
          <w:rFonts w:ascii="Times New Roman" w:hAnsi="Times New Roman"/>
          <w:i/>
          <w:sz w:val="24"/>
        </w:rPr>
        <w:t>Источник: К. Г. Юнг. Архетип и символ</w:t>
      </w:r>
    </w:p>
    <w:p>
      <w:pPr>
        <w:pStyle w:val="Normal"/>
        <w:bidi w:val="0"/>
        <w:jc w:val="center"/>
        <w:rPr/>
      </w:pPr>
      <w:r>
        <w:rPr>
          <w:i/>
          <w:sz w:val="24"/>
        </w:rPr>
        <w:t>Изд-во “Ренессанс”,</w:t>
      </w:r>
      <w:r>
        <w:rPr>
          <w:i/>
          <w:sz w:val="24"/>
          <w:lang w:val="en-US"/>
        </w:rPr>
        <w:t xml:space="preserve"> 1991—</w:t>
      </w:r>
      <w:r>
        <w:rPr>
          <w:i/>
          <w:sz w:val="24"/>
        </w:rPr>
        <w:t xml:space="preserve"> С.</w:t>
      </w:r>
      <w:r>
        <w:rPr>
          <w:i/>
          <w:sz w:val="24"/>
          <w:lang w:val="en-US"/>
        </w:rPr>
        <w:t xml:space="preserve"> 97 — 99, 121 — 123. </w:t>
      </w:r>
    </w:p>
    <w:p>
      <w:pPr>
        <w:pStyle w:val="Normal"/>
        <w:widowControl w:val="false"/>
        <w:suppressAutoHyphens w:val="false"/>
        <w:bidi w:val="0"/>
        <w:spacing w:lineRule="auto" w:line="319"/>
        <w:jc w:val="both"/>
        <w:rPr/>
      </w:pPr>
      <w:r>
        <w:rPr>
          <w:sz w:val="24"/>
        </w:rPr>
        <w:t>Гипотеза о существовании коллективного бессознательного при</w:t>
        <w:softHyphen/>
        <w:t>надлежит к числу тех научных идей, которые поначалу остаются чуждыми публике, но затем быстро превращаются в хорошо ей из</w:t>
        <w:softHyphen/>
        <w:t>вестные и даже популярные. Примерно то же самое произошло и с более емким и широким понятием “бессознательного”. После того как философская идея бессознательного, которую разрабатывали преимущественно Г. Карус и Э. фон Гартман, не оставив заметного следа, пошла ко дну, захлестнутая волной моды на материализм и эмпиризм, эта идея по прошествии времени вновь стала появляться на поверхности, и прежде всего в медицинской психологии с естест</w:t>
        <w:softHyphen/>
        <w:t>веннонаучной ориентацией. При этом на первых порах понятие “бессознательного” использовалось для обозначения только таких состояний, которые характеризуются наличием вытесненных или забытых содержаний. Хотя у Фрейда бессознательное выступает</w:t>
      </w:r>
      <w:r>
        <w:rPr>
          <w:sz w:val="24"/>
          <w:lang w:val="en-US"/>
        </w:rPr>
        <w:t xml:space="preserve"> — </w:t>
      </w:r>
      <w:r>
        <w:rPr>
          <w:sz w:val="24"/>
        </w:rPr>
        <w:t>по крайней мере метафорически</w:t>
      </w:r>
      <w:r>
        <w:rPr>
          <w:sz w:val="24"/>
          <w:lang w:val="en-US"/>
        </w:rPr>
        <w:t xml:space="preserve"> —</w:t>
      </w:r>
      <w:r>
        <w:rPr>
          <w:sz w:val="24"/>
        </w:rPr>
        <w:t xml:space="preserve"> в качестве действующего субъ</w:t>
        <w:softHyphen/>
        <w:t>екта, по сути оно остается не чем иным, как местом скопления имен</w:t>
        <w:softHyphen/>
        <w:t>но вытесненных содержаний; и только поэтому за ним признается практическое значение. Ясно, что с этой точки зрения бессознатель</w:t>
        <w:softHyphen/>
        <w:t>ное имеет исключительно личностную природу (в своих поздних ра</w:t>
        <w:softHyphen/>
        <w:t>ботах Фрейд несколько изменил упомянутую здесь позицию: ин</w:t>
        <w:softHyphen/>
        <w:t>стинктивную психику он назвал “Оно”, а его термин “сверх-Я” стал обозначать частью осознаваемое, частью бессознательное (вытес</w:t>
        <w:softHyphen/>
        <w:t>ненное коллективное сознание), хотя, с другой стороны, уже Фрейд понимал архаико-мифологический характер бессознательного спо</w:t>
        <w:softHyphen/>
        <w:t>соба мышления.</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640" w:hanging="0"/>
        <w:jc w:val="both"/>
        <w:rPr>
          <w:lang w:val="en-US"/>
        </w:rPr>
      </w:pPr>
      <w:r>
        <w:rPr>
          <w:rFonts w:ascii="Times New Roman" w:hAnsi="Times New Roman"/>
          <w:sz w:val="24"/>
          <w:lang w:val="en-US"/>
        </w:rPr>
        <w:t>126</w:t>
      </w:r>
    </w:p>
    <w:p>
      <w:pPr>
        <w:pStyle w:val="Normal"/>
        <w:bidi w:val="0"/>
        <w:ind w:firstLine="560"/>
        <w:rPr/>
      </w:pPr>
      <w:r>
        <w:rPr>
          <w:sz w:val="24"/>
        </w:rPr>
        <w:t>Конечно, поверхностный слой бессознательного является в из</w:t>
        <w:softHyphen/>
        <w:t xml:space="preserve">вестной степени личностным. Мы называем </w:t>
      </w:r>
      <w:r>
        <w:rPr>
          <w:i/>
          <w:sz w:val="24"/>
        </w:rPr>
        <w:t>его личностным бессоз</w:t>
        <w:softHyphen/>
        <w:t>нательным.</w:t>
      </w:r>
      <w:r>
        <w:rPr>
          <w:sz w:val="24"/>
        </w:rPr>
        <w:t xml:space="preserve"> Однако этот слой покоится на другом, более глубоком, ведущем свое происхождение и приобретаемом уже не из личного опыта. Этот врожденный более глубокий слой и является так назы</w:t>
        <w:softHyphen/>
        <w:t xml:space="preserve">ваемым </w:t>
      </w:r>
      <w:r>
        <w:rPr>
          <w:i/>
          <w:sz w:val="24"/>
        </w:rPr>
        <w:t>коллективным бессознательным.</w:t>
      </w:r>
      <w:r>
        <w:rPr>
          <w:sz w:val="24"/>
        </w:rPr>
        <w:t xml:space="preserve"> Я выбрал термин “кол</w:t>
        <w:softHyphen/>
        <w:t xml:space="preserve">лективное”, поскольку речь идет о бессознательном, имеющем не индивидуальную, а </w:t>
      </w:r>
      <w:r>
        <w:rPr>
          <w:i/>
          <w:sz w:val="24"/>
        </w:rPr>
        <w:t>всеобщую</w:t>
      </w:r>
      <w:r>
        <w:rPr>
          <w:sz w:val="24"/>
        </w:rPr>
        <w:t xml:space="preserve"> природу. Это означает, что оно вклю</w:t>
        <w:softHyphen/>
        <w:t>чает в себя, в противоположность личностной душе, содержания и образы поведения, которые</w:t>
      </w:r>
      <w:r>
        <w:rPr>
          <w:sz w:val="24"/>
          <w:lang w:val="en-US"/>
        </w:rPr>
        <w:t xml:space="preserve"> cum grano salis</w:t>
      </w:r>
      <w:r>
        <w:rPr>
          <w:sz w:val="24"/>
        </w:rPr>
        <w:t xml:space="preserve"> являются повсюду и у всех индивидов одними и теми же. Другими словами, коллектив</w:t>
        <w:softHyphen/>
        <w:t>ное бессознательное идентично у всех людей и образует тем самым всеобщее основание душевной жизни каждого, будучи по природе сверхличным.</w:t>
      </w:r>
    </w:p>
    <w:p>
      <w:pPr>
        <w:pStyle w:val="Normal"/>
        <w:bidi w:val="0"/>
        <w:ind w:firstLine="560"/>
        <w:rPr/>
      </w:pPr>
      <w:r>
        <w:rPr>
          <w:sz w:val="24"/>
        </w:rPr>
        <w:t xml:space="preserve">Существование чего-либо в нашей душе признается только в том случае, если в ней присутствуют так или иначе осознаваемые содержания. Мы можем говорить о бессознательном лишь в той мере, в какой способны удостовериться в наличии таких содержаний. В личном бессознательном это по большей части так называемые эмоционально окрашенные </w:t>
      </w:r>
      <w:r>
        <w:rPr>
          <w:i/>
          <w:sz w:val="24"/>
        </w:rPr>
        <w:t>комплексы,</w:t>
      </w:r>
      <w:r>
        <w:rPr>
          <w:sz w:val="24"/>
        </w:rPr>
        <w:t xml:space="preserve"> образующие интимную ду</w:t>
        <w:softHyphen/>
        <w:t>шевную жизнь личности. Содержаниями коллективного бессозна</w:t>
        <w:softHyphen/>
        <w:t xml:space="preserve">тельного являются так называемые </w:t>
      </w:r>
      <w:r>
        <w:rPr>
          <w:i/>
          <w:sz w:val="24"/>
        </w:rPr>
        <w:t>архетипы.</w:t>
      </w:r>
    </w:p>
    <w:p>
      <w:pPr>
        <w:pStyle w:val="Normal"/>
        <w:bidi w:val="0"/>
        <w:ind w:firstLine="560"/>
        <w:rPr/>
      </w:pPr>
      <w:r>
        <w:rPr>
          <w:sz w:val="24"/>
        </w:rPr>
        <w:t>Выражение “архетип” встречается уже у филона Иудея</w:t>
      </w:r>
      <w:r>
        <w:rPr>
          <w:sz w:val="24"/>
          <w:lang w:val="en-US"/>
        </w:rPr>
        <w:t xml:space="preserve"> (De Opif. mundi, 69)</w:t>
      </w:r>
      <w:r>
        <w:rPr>
          <w:sz w:val="24"/>
        </w:rPr>
        <w:t xml:space="preserve"> по отношению к</w:t>
      </w:r>
      <w:r>
        <w:rPr>
          <w:sz w:val="24"/>
          <w:lang w:val="en-US"/>
        </w:rPr>
        <w:t xml:space="preserve"> Imago Dei</w:t>
      </w:r>
      <w:r>
        <w:rPr>
          <w:sz w:val="24"/>
        </w:rPr>
        <w:t xml:space="preserve"> в человеке. Также и у Иринея, где говорится:</w:t>
      </w:r>
      <w:r>
        <w:rPr>
          <w:sz w:val="24"/>
          <w:lang w:val="en-US"/>
        </w:rPr>
        <w:t xml:space="preserve"> “Mundi fabricator non a semetipso fecit haec, sed de aliens archetypis transtulit”(</w:t>
      </w:r>
      <w:r>
        <w:rPr>
          <w:sz w:val="24"/>
        </w:rPr>
        <w:t>“Творец мира не из самого себя создал это, он перенес из посторонних ему архетипов”.) В</w:t>
      </w:r>
      <w:r>
        <w:rPr>
          <w:sz w:val="24"/>
          <w:lang w:val="en-US"/>
        </w:rPr>
        <w:t xml:space="preserve"> Corpus Hermeticum</w:t>
      </w:r>
      <w:r>
        <w:rPr>
          <w:sz w:val="24"/>
        </w:rPr>
        <w:t xml:space="preserve"> Бог называется </w:t>
      </w:r>
      <w:r>
        <w:rPr>
          <w:rFonts w:eastAsia="Symbol" w:cs="Symbol" w:ascii="Symbol" w:hAnsi="Symbol"/>
          <w:sz w:val="24"/>
        </w:rPr>
        <w:t>to</w:t>
      </w:r>
      <w:r>
        <w:rPr>
          <w:sz w:val="24"/>
        </w:rPr>
        <w:t xml:space="preserve"> </w:t>
      </w:r>
      <w:r>
        <w:rPr>
          <w:rFonts w:eastAsia="Symbol" w:cs="Symbol" w:ascii="Symbol" w:hAnsi="Symbol"/>
          <w:sz w:val="24"/>
        </w:rPr>
        <w:t>arcetunfwz</w:t>
      </w:r>
      <w:r>
        <w:rPr>
          <w:sz w:val="24"/>
        </w:rPr>
        <w:t xml:space="preserve"> (изначальный свет.) У Дионисия Ареопагита это выражение употребляется часто, например, в</w:t>
      </w:r>
      <w:r>
        <w:rPr>
          <w:sz w:val="24"/>
          <w:lang w:val="en-US"/>
        </w:rPr>
        <w:t xml:space="preserve"> De Caelesti Hierarchia.</w:t>
      </w:r>
      <w:r>
        <w:rPr>
          <w:sz w:val="24"/>
        </w:rPr>
        <w:t xml:space="preserve"> С.</w:t>
      </w:r>
      <w:r>
        <w:rPr>
          <w:sz w:val="24"/>
          <w:lang w:val="en-US"/>
        </w:rPr>
        <w:t xml:space="preserve"> II, 4:</w:t>
      </w:r>
      <w:r>
        <w:rPr>
          <w:sz w:val="24"/>
        </w:rPr>
        <w:t xml:space="preserve"> </w:t>
      </w:r>
      <w:r>
        <w:rPr>
          <w:rFonts w:eastAsia="Symbol" w:cs="Symbol" w:ascii="Symbol" w:hAnsi="Symbol"/>
          <w:sz w:val="24"/>
        </w:rPr>
        <w:t>at</w:t>
      </w:r>
      <w:r>
        <w:rPr>
          <w:sz w:val="24"/>
        </w:rPr>
        <w:t xml:space="preserve"> </w:t>
      </w:r>
      <w:r>
        <w:rPr>
          <w:rFonts w:eastAsia="Symbol" w:cs="Symbol" w:ascii="Symbol" w:hAnsi="Symbol"/>
          <w:sz w:val="24"/>
        </w:rPr>
        <w:t>anlarcetupiai</w:t>
      </w:r>
      <w:r>
        <w:rPr>
          <w:sz w:val="24"/>
        </w:rPr>
        <w:t xml:space="preserve"> (первичная завеса), а также в</w:t>
      </w:r>
      <w:r>
        <w:rPr>
          <w:sz w:val="24"/>
          <w:lang w:val="en-US"/>
        </w:rPr>
        <w:t xml:space="preserve"> De Divinis Nominibus.</w:t>
      </w:r>
    </w:p>
    <w:p>
      <w:pPr>
        <w:pStyle w:val="Normal"/>
        <w:bidi w:val="0"/>
        <w:ind w:firstLine="560"/>
        <w:rPr>
          <w:lang w:val="en-US"/>
        </w:rPr>
      </w:pPr>
      <w:r>
        <w:rPr>
          <w:sz w:val="24"/>
          <w:lang w:val="en-US"/>
        </w:rPr>
        <w:t>...</w:t>
      </w:r>
      <w:r>
        <w:rPr>
          <w:sz w:val="24"/>
        </w:rPr>
        <w:t xml:space="preserve"> “Архетип”</w:t>
      </w:r>
      <w:r>
        <w:rPr>
          <w:sz w:val="24"/>
          <w:lang w:val="en-US"/>
        </w:rPr>
        <w:t xml:space="preserve"> —</w:t>
      </w:r>
      <w:r>
        <w:rPr>
          <w:sz w:val="24"/>
        </w:rPr>
        <w:t xml:space="preserve"> это пояснительное описание платоновского </w:t>
      </w:r>
      <w:r>
        <w:rPr>
          <w:rFonts w:eastAsia="Symbol" w:cs="Symbol" w:ascii="Symbol" w:hAnsi="Symbol"/>
          <w:sz w:val="24"/>
        </w:rPr>
        <w:t>etdox</w:t>
      </w:r>
      <w:r>
        <w:rPr>
          <w:sz w:val="24"/>
        </w:rPr>
        <w:t>. Это наименование является верным и полезным для наших целей, поскольку оно значит, что, говоря о содержаниях коллек</w:t>
        <w:softHyphen/>
        <w:t>тивного бессознательного, мы имеем дело с древнейшими, лучше сказать, изначальными типами, т. е. испокон веку наличными все</w:t>
        <w:softHyphen/>
        <w:t>общими образами. Без особых трудностей применимо к бессозна</w:t>
        <w:softHyphen/>
        <w:t>тельным содержаниям и выражение</w:t>
      </w:r>
      <w:r>
        <w:rPr>
          <w:sz w:val="24"/>
          <w:lang w:val="en-US"/>
        </w:rPr>
        <w:t xml:space="preserve"> “representations collectives”, </w:t>
      </w:r>
      <w:r>
        <w:rPr>
          <w:sz w:val="24"/>
        </w:rPr>
        <w:t>которое употреблялось Леви-Брюлем для обозначения символиче</w:t>
        <w:softHyphen/>
        <w:t>ских фигур в первобытном мировоззрении. Речь идет практически все о том же самом: примитивные родоплеменные учения имеют дело с видоизмененными архетипами. Правда, это уже не содержа</w:t>
        <w:softHyphen/>
        <w:t>ния бессознательного; Они успели приобрести осознаваемые фор</w:t>
        <w:softHyphen/>
        <w:t>мы, которые передаются с помощью традиционного обучения в основно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27</w:t>
      </w:r>
    </w:p>
    <w:p>
      <w:pPr>
        <w:pStyle w:val="Normal"/>
        <w:bidi w:val="0"/>
        <w:rPr/>
      </w:pPr>
      <w:r>
        <w:rPr>
          <w:sz w:val="24"/>
        </w:rPr>
        <w:t xml:space="preserve">в виде </w:t>
      </w:r>
      <w:r>
        <w:rPr>
          <w:i/>
          <w:sz w:val="24"/>
        </w:rPr>
        <w:t>тайных учений,</w:t>
      </w:r>
      <w:r>
        <w:rPr>
          <w:sz w:val="24"/>
        </w:rPr>
        <w:t xml:space="preserve"> являющихся вообще типичным спо</w:t>
        <w:softHyphen/>
        <w:t>собом передачи коллективных содержаний, берущих начало в бес</w:t>
        <w:softHyphen/>
        <w:t>сознательном.</w:t>
      </w:r>
    </w:p>
    <w:p>
      <w:pPr>
        <w:pStyle w:val="Normal"/>
        <w:bidi w:val="0"/>
        <w:ind w:firstLine="560"/>
        <w:rPr/>
      </w:pPr>
      <w:r>
        <w:rPr>
          <w:sz w:val="24"/>
        </w:rPr>
        <w:t xml:space="preserve">Другим хорошо известным выражением архетипов являются </w:t>
      </w:r>
      <w:r>
        <w:rPr>
          <w:i/>
          <w:sz w:val="24"/>
        </w:rPr>
        <w:t>мифы и сказки.</w:t>
      </w:r>
      <w:r>
        <w:rPr>
          <w:sz w:val="24"/>
        </w:rPr>
        <w:t xml:space="preserve"> Но и здесь речь идет о специфических формах, пере</w:t>
        <w:softHyphen/>
        <w:t>даваемых на протяжении долгого времени. Понятие “Архетип” опо</w:t>
        <w:softHyphen/>
        <w:t>средованно относимо к</w:t>
      </w:r>
      <w:r>
        <w:rPr>
          <w:sz w:val="24"/>
          <w:lang w:val="en-US"/>
        </w:rPr>
        <w:t xml:space="preserve"> representations collectives,</w:t>
      </w:r>
      <w:r>
        <w:rPr>
          <w:sz w:val="24"/>
        </w:rPr>
        <w:t xml:space="preserve"> в которых оно обо</w:t>
        <w:softHyphen/>
        <w:t xml:space="preserve">значает только ту часть психического содержания, которая еще не прошла какой-либо сознательной обработки и представляет собой еще только </w:t>
      </w:r>
      <w:r>
        <w:rPr>
          <w:i/>
          <w:sz w:val="24"/>
        </w:rPr>
        <w:t>непосредственную психическую данность.</w:t>
      </w:r>
      <w:r>
        <w:rPr>
          <w:sz w:val="24"/>
        </w:rPr>
        <w:t xml:space="preserve"> Архетип как таковой существенно отличается от исторически ставших или пе</w:t>
        <w:softHyphen/>
        <w:t>реработанных форм. На высших уровнях тайных учений архетипы предстают в такой оправе, которая, как правило, безошибочно указы</w:t>
        <w:softHyphen/>
        <w:t>вает на влияние сознательной их переработки в суждениях и оценках. Непосредственные проявления архетипов, с которыми мы встреча</w:t>
        <w:softHyphen/>
        <w:t>емся в сновидениях и видениях, напротив, значительно более инди</w:t>
        <w:softHyphen/>
        <w:t>видуальны, непонятны или наивны, нежели, скажем, мифы. По суще</w:t>
        <w:softHyphen/>
        <w:t>ству, архетип представляет то бессознательное содержание, которое изменяется, становясь осознанным и воспринятым; оно претерпевает изменения под влиянием того индивидуального сознания, на поверх</w:t>
        <w:softHyphen/>
        <w:t>ности которого оно возникает. (Для точности необходимо различать “архетип” и “архетипическое представление”. Архетип сам по себе является гипотетическим, недоступным созерцанию образом, напо</w:t>
        <w:softHyphen/>
        <w:t>добие того, что в биологии называется</w:t>
      </w:r>
      <w:r>
        <w:rPr>
          <w:sz w:val="24"/>
          <w:lang w:val="en-US"/>
        </w:rPr>
        <w:t xml:space="preserve"> pattern of behaviour”.)</w:t>
      </w:r>
    </w:p>
    <w:p>
      <w:pPr>
        <w:pStyle w:val="Normal"/>
        <w:bidi w:val="0"/>
        <w:ind w:left="120" w:firstLine="560"/>
        <w:rPr/>
      </w:pPr>
      <w:r>
        <w:rPr>
          <w:sz w:val="24"/>
        </w:rPr>
        <w:t>То, что подразумевается под “архетипом”, проясняется через его соотнесение с мифом, тайным учением, сказкой...</w:t>
      </w:r>
    </w:p>
    <w:p>
      <w:pPr>
        <w:pStyle w:val="Normal"/>
        <w:bidi w:val="0"/>
        <w:ind w:firstLine="600"/>
        <w:rPr>
          <w:lang w:val="en-US"/>
        </w:rPr>
      </w:pPr>
      <w:r>
        <w:rPr>
          <w:sz w:val="24"/>
          <w:lang w:val="en-US"/>
        </w:rPr>
        <w:t>...</w:t>
      </w:r>
      <w:r>
        <w:rPr>
          <w:sz w:val="24"/>
        </w:rPr>
        <w:t xml:space="preserve"> Но каким образом мы придаем смысл? Откуда мы его в конеч</w:t>
        <w:softHyphen/>
        <w:t>ном счете берем? Формами придания смысла нам служат историчес</w:t>
        <w:softHyphen/>
        <w:t>ки возникшие категории, восходящие к туманной древности, в чем обычно не отдают себе отчета. Придавая смысл, мы пользуемся язы</w:t>
        <w:softHyphen/>
        <w:t>ковыми матрицами, происходящими, в свою очередь, от первона</w:t>
        <w:softHyphen/>
        <w:t>чальных образов. С какой бы стороны мы ни брались за этот вопрос, в любом случае необходимо обратиться к истории языка и мотивов, а она ведет прямо к первобытному миру чуда. Возьмем для примера слово “идея”. Оно восходит к платоновскому понятию</w:t>
      </w:r>
      <w:r>
        <w:rPr>
          <w:sz w:val="24"/>
          <w:lang w:val="en-US"/>
        </w:rPr>
        <w:t xml:space="preserve"> </w:t>
      </w:r>
      <w:r>
        <w:rPr>
          <w:rFonts w:eastAsia="Symbol" w:cs="Symbol" w:ascii="Symbol" w:hAnsi="Symbol"/>
          <w:sz w:val="24"/>
          <w:lang w:val="en-US"/>
        </w:rPr>
        <w:t>etdox</w:t>
      </w:r>
      <w:r>
        <w:rPr>
          <w:sz w:val="24"/>
        </w:rPr>
        <w:t>, а вечные идеи</w:t>
      </w:r>
      <w:r>
        <w:rPr>
          <w:sz w:val="24"/>
          <w:lang w:val="en-US"/>
        </w:rPr>
        <w:t xml:space="preserve"> —</w:t>
      </w:r>
      <w:r>
        <w:rPr>
          <w:sz w:val="24"/>
        </w:rPr>
        <w:t xml:space="preserve"> первообразы; к</w:t>
      </w:r>
      <w:r>
        <w:rPr>
          <w:sz w:val="24"/>
          <w:lang w:val="en-US"/>
        </w:rPr>
        <w:t xml:space="preserve"> </w:t>
      </w:r>
      <w:r>
        <w:rPr>
          <w:rFonts w:eastAsia="Symbol" w:cs="Symbol" w:ascii="Symbol" w:hAnsi="Symbol"/>
          <w:sz w:val="24"/>
          <w:lang w:val="en-US"/>
        </w:rPr>
        <w:t>en</w:t>
      </w:r>
      <w:r>
        <w:rPr>
          <w:sz w:val="24"/>
        </w:rPr>
        <w:t xml:space="preserve"> </w:t>
      </w:r>
      <w:r>
        <w:rPr>
          <w:rFonts w:eastAsia="Symbol" w:cs="Symbol" w:ascii="Symbol" w:hAnsi="Symbol"/>
          <w:sz w:val="24"/>
        </w:rPr>
        <w:t>uperoupaniw</w:t>
      </w:r>
      <w:r>
        <w:rPr>
          <w:sz w:val="24"/>
        </w:rPr>
        <w:t xml:space="preserve"> </w:t>
      </w:r>
      <w:r>
        <w:rPr>
          <w:rFonts w:eastAsia="Symbol" w:cs="Symbol" w:ascii="Symbol" w:hAnsi="Symbol"/>
          <w:sz w:val="24"/>
        </w:rPr>
        <w:t>topv</w:t>
      </w:r>
      <w:r>
        <w:rPr>
          <w:sz w:val="24"/>
        </w:rPr>
        <w:t xml:space="preserve"> (занебесному месту), в котором пребывают трансцендентные формы. Они предстают перед нашими глазами как</w:t>
      </w:r>
      <w:r>
        <w:rPr>
          <w:sz w:val="24"/>
          <w:lang w:val="en-US"/>
        </w:rPr>
        <w:t xml:space="preserve"> imagines et lares</w:t>
      </w:r>
      <w:r>
        <w:rPr>
          <w:sz w:val="24"/>
        </w:rPr>
        <w:t xml:space="preserve"> (“Изображения и лары”. Име</w:t>
        <w:softHyphen/>
        <w:t>ются в виду восковые изображения предков и лары</w:t>
      </w:r>
      <w:r>
        <w:rPr>
          <w:sz w:val="24"/>
          <w:lang w:val="en-US"/>
        </w:rPr>
        <w:t xml:space="preserve"> —</w:t>
      </w:r>
      <w:r>
        <w:rPr>
          <w:sz w:val="24"/>
        </w:rPr>
        <w:t xml:space="preserve"> духи-храни</w:t>
        <w:softHyphen/>
        <w:t>тели домашнего очага в Древнем Риме.) или как образы сновидений и откровений. Возьмем, например, понятие “энергия”, означающее физическое событие, и обнаружим, что ранее тем же самым был огонь алхимиков, флогистон</w:t>
      </w:r>
      <w:r>
        <w:rPr>
          <w:sz w:val="24"/>
          <w:lang w:val="en-US"/>
        </w:rPr>
        <w:t xml:space="preserve"> —</w:t>
      </w:r>
      <w:r>
        <w:rPr>
          <w:sz w:val="24"/>
        </w:rPr>
        <w:t>присущая самому веществу теплоносная сила, подобная стоическому первотеплу или гераклитовскому</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180" w:after="0"/>
        <w:ind w:left="284" w:hanging="0"/>
        <w:jc w:val="both"/>
        <w:rPr>
          <w:lang w:val="en-US"/>
        </w:rPr>
      </w:pPr>
      <w:r>
        <w:rPr>
          <w:rFonts w:ascii="Times New Roman" w:hAnsi="Times New Roman"/>
          <w:b/>
          <w:sz w:val="24"/>
          <w:lang w:val="en-US"/>
        </w:rPr>
        <w:t xml:space="preserve">      </w:t>
      </w:r>
      <w:r>
        <w:rPr>
          <w:rFonts w:ascii="Times New Roman" w:hAnsi="Times New Roman"/>
          <w:sz w:val="24"/>
          <w:lang w:val="en-US"/>
        </w:rPr>
        <w:t>128</w:t>
      </w:r>
    </w:p>
    <w:p>
      <w:pPr>
        <w:pStyle w:val="Normal"/>
        <w:bidi w:val="0"/>
        <w:rPr/>
      </w:pPr>
      <w:r>
        <w:rPr>
          <w:sz w:val="24"/>
        </w:rPr>
        <w:t xml:space="preserve">му    </w:t>
      </w:r>
      <w:r>
        <w:rPr>
          <w:rFonts w:eastAsia="Symbol" w:cs="Symbol" w:ascii="Symbol" w:hAnsi="Symbol"/>
          <w:sz w:val="24"/>
        </w:rPr>
        <w:t>pur</w:t>
      </w:r>
      <w:r>
        <w:rPr>
          <w:sz w:val="24"/>
        </w:rPr>
        <w:t xml:space="preserve"> </w:t>
      </w:r>
      <w:r>
        <w:rPr>
          <w:rFonts w:eastAsia="Symbol" w:cs="Symbol" w:ascii="Symbol" w:hAnsi="Symbol"/>
          <w:sz w:val="24"/>
        </w:rPr>
        <w:t>aeizvon</w:t>
      </w:r>
      <w:r>
        <w:rPr>
          <w:sz w:val="24"/>
        </w:rPr>
        <w:t xml:space="preserve"> (вечно живому огню), стоящему уже совсем близко к первобытному воззрению, согласно которому во всем пребывает всеоживляющая сила, сила произрастания и магического исцеления,    обычно называемая</w:t>
      </w:r>
      <w:r>
        <w:rPr>
          <w:sz w:val="24"/>
          <w:lang w:val="en-US"/>
        </w:rPr>
        <w:t xml:space="preserve"> mana.</w:t>
      </w:r>
    </w:p>
    <w:p>
      <w:pPr>
        <w:pStyle w:val="Normal"/>
        <w:bidi w:val="0"/>
        <w:ind w:firstLine="540"/>
        <w:rPr/>
      </w:pPr>
      <w:r>
        <w:rPr>
          <w:sz w:val="24"/>
        </w:rPr>
        <w:t>Не стоит нагромождать примеры. Достаточно знать, что нет ни одной существенной идеи либо воззрения без их исторических прообразов. Все они восходят в конечном счете к лежащим в основании архетипическим праформам, образы которых возникли в то время, когда сознание еще не думало, а воспринимало. Мысль была объектом внутреннего восприятия, она не думалась, но обнаруживалась и своей явленности, так сказать, виделась и слышалась. Мысль была, ни существу, откровением, не чем-то искомым, а навязанным, убеди</w:t>
        <w:softHyphen/>
        <w:t>тельным в своей непосредственной данности. Мышление предшест</w:t>
        <w:softHyphen/>
        <w:t>вует первобытному “сознанию Я”, являясь скорее объектом, нежели субъектом. Последняя вершина сознательности еще не достигнута, и мы имеем дело с предсуществующим мышлением, которое, впро</w:t>
        <w:softHyphen/>
        <w:t>чем, никогда не обнаруживалось как нечто внутреннее, пока человек был защищен символами. На языке сновидений: пока не умер отец или король.</w:t>
      </w:r>
    </w:p>
    <w:p>
      <w:pPr>
        <w:pStyle w:val="Normal"/>
        <w:bidi w:val="0"/>
        <w:ind w:firstLine="567"/>
        <w:rPr/>
      </w:pPr>
      <w:r>
        <w:rPr>
          <w:sz w:val="24"/>
        </w:rPr>
        <w:t>Я хотел бы показать на одном примере, как “думает” и подго</w:t>
        <w:softHyphen/>
        <w:t>тавливает решение бессознательное. Речь пойдет о молодом студен</w:t>
        <w:softHyphen/>
        <w:t>те</w:t>
      </w:r>
      <w:r>
        <w:rPr>
          <w:sz w:val="24"/>
          <w:lang w:val="en-US"/>
        </w:rPr>
        <w:t xml:space="preserve"> —</w:t>
      </w:r>
      <w:r>
        <w:rPr>
          <w:sz w:val="24"/>
        </w:rPr>
        <w:t xml:space="preserve"> теологе, которого я лично не знаю. У него были затруднения, связанные с его религиозными убеждениями, и в это время ему при</w:t>
        <w:softHyphen/>
        <w:t>снился следующий сон.</w:t>
      </w:r>
    </w:p>
    <w:p>
      <w:pPr>
        <w:pStyle w:val="Normal"/>
        <w:bidi w:val="0"/>
        <w:ind w:firstLine="567"/>
        <w:rPr/>
      </w:pPr>
      <w:r>
        <w:rPr>
          <w:sz w:val="24"/>
        </w:rPr>
        <w:t>Он стоит перед прекрасным старцем, одетым во все черное. Но знает, что магия у него белая. Маг долго говорит ему о чем-то, спящий уже не может припомнить, о чем именно. Только заключительные слова удержались в памяти: “А для этого нам нужна помощь черного мага”. В этот миг открывается дверь и входит очень похожий старец, только одетый в белое. Он говорит белому магу:</w:t>
      </w:r>
      <w:r>
        <w:rPr>
          <w:sz w:val="24"/>
          <w:lang w:val="en-US"/>
        </w:rPr>
        <w:t xml:space="preserve"> “</w:t>
      </w:r>
      <w:r>
        <w:rPr>
          <w:sz w:val="24"/>
        </w:rPr>
        <w:t>Мне необходим твой совет”, бросив при этом вопрошающий взгляд на спящего. На что бе</w:t>
        <w:softHyphen/>
        <w:t>лый маг ответил: “Ты можешь говорить спокойно, на нем нет вины”. И тогда черный маг начинает рассказывать свою историю.</w:t>
      </w:r>
    </w:p>
    <w:p>
      <w:pPr>
        <w:pStyle w:val="Normal"/>
        <w:bidi w:val="0"/>
        <w:ind w:firstLine="540"/>
        <w:rPr/>
      </w:pPr>
      <w:r>
        <w:rPr>
          <w:sz w:val="24"/>
        </w:rPr>
        <w:t>Он пришел из далекой страны, в которой произошло нечто чу</w:t>
        <w:softHyphen/>
        <w:t>десное. А именно, земля управлялась старым королем, чувствовав</w:t>
        <w:softHyphen/>
        <w:t>шим приближение собственной смерти. Король стал выбирать себе надгробный памятник. В этой земле было много надгробий древних времен, и самый прекрасный был выбран королем. По преданию, здесь была захоронена девушка. Король приказал открыть могилу, чтобы перенести памятник. Но когда захороненные там останки оказались на поверхности, они вдруг ожили, превратились в черного ко</w:t>
        <w:softHyphen/>
        <w:t>ня, тут же ускакавшего и растворившегося в пустыне. Он</w:t>
      </w:r>
      <w:r>
        <w:rPr>
          <w:sz w:val="24"/>
          <w:lang w:val="en-US"/>
        </w:rPr>
        <w:t xml:space="preserve"> —</w:t>
      </w:r>
      <w:r>
        <w:rPr>
          <w:sz w:val="24"/>
        </w:rPr>
        <w:t xml:space="preserve"> черный маг</w:t>
      </w:r>
      <w:r>
        <w:rPr>
          <w:sz w:val="24"/>
          <w:lang w:val="en-US"/>
        </w:rPr>
        <w:t xml:space="preserve"> —</w:t>
      </w:r>
      <w:r>
        <w:rPr>
          <w:sz w:val="24"/>
        </w:rPr>
        <w:t xml:space="preserve"> прослышал об этой истории и сразу собрался в путь и пошел по следам коня. Много дней он шел, пересек всю пустыню, дойдя до друго-</w:t>
      </w:r>
    </w:p>
    <w:p>
      <w:pPr>
        <w:pStyle w:val="FR1"/>
        <w:bidi w:val="0"/>
        <w:spacing w:before="240" w:after="0"/>
        <w:jc w:val="right"/>
        <w:rPr>
          <w:rFonts w:ascii="Times New Roman" w:hAnsi="Times New Roman"/>
          <w:sz w:val="24"/>
        </w:rPr>
      </w:pPr>
      <w:r>
        <w:rPr>
          <w:rFonts w:ascii="Times New Roman" w:hAnsi="Times New Roman"/>
          <w:sz w:val="24"/>
        </w:rPr>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jc w:val="right"/>
        <w:rPr>
          <w:lang w:val="en-US"/>
        </w:rPr>
      </w:pPr>
      <w:r>
        <w:rPr>
          <w:rFonts w:ascii="Times New Roman" w:hAnsi="Times New Roman"/>
          <w:sz w:val="24"/>
          <w:lang w:val="en-US"/>
        </w:rPr>
        <w:t>129</w:t>
      </w:r>
    </w:p>
    <w:p>
      <w:pPr>
        <w:pStyle w:val="Normal"/>
        <w:bidi w:val="0"/>
        <w:rPr/>
      </w:pPr>
      <w:r>
        <w:rPr>
          <w:sz w:val="24"/>
        </w:rPr>
        <w:t>го ее края, где снова начинались луга. Там он обнаружил пасущего</w:t>
        <w:softHyphen/>
        <w:t>ся коня и там же совершил находку, по поводу которой он и обраща</w:t>
        <w:softHyphen/>
        <w:t xml:space="preserve">ется за советом к белому магу. Ибо он нашел </w:t>
      </w:r>
      <w:r>
        <w:rPr>
          <w:i/>
          <w:sz w:val="24"/>
        </w:rPr>
        <w:t>ключи от рая</w:t>
      </w:r>
      <w:r>
        <w:rPr>
          <w:sz w:val="24"/>
        </w:rPr>
        <w:t xml:space="preserve"> и не зна</w:t>
        <w:softHyphen/>
        <w:t>ет, что теперь должно случиться. В этот увлекательный момент спя</w:t>
        <w:softHyphen/>
        <w:t>щий пробуждается.</w:t>
      </w:r>
    </w:p>
    <w:p>
      <w:pPr>
        <w:pStyle w:val="Normal"/>
        <w:bidi w:val="0"/>
        <w:ind w:left="40" w:firstLine="540"/>
        <w:rPr/>
      </w:pPr>
      <w:r>
        <w:rPr>
          <w:sz w:val="24"/>
        </w:rPr>
        <w:t>В свете вышеизложенного нетрудно разгадать смысл сновиде</w:t>
        <w:softHyphen/>
        <w:t>ния: старый король является царственным символом. Он хочет отой</w:t>
        <w:softHyphen/>
        <w:t>ти к вечному покою, причем на том месте, где уже погребены сходные “доминанты”. Его выбор пал на могилу Анимы, которая, подобно спя</w:t>
        <w:softHyphen/>
        <w:t>щей красавице, спит мертвым сном, пока жизнь регулируется закон</w:t>
        <w:softHyphen/>
        <w:t>ным принципом (принц или</w:t>
      </w:r>
      <w:r>
        <w:rPr>
          <w:sz w:val="24"/>
          <w:lang w:val="en-US"/>
        </w:rPr>
        <w:t xml:space="preserve"> princeps).</w:t>
      </w:r>
      <w:r>
        <w:rPr>
          <w:sz w:val="24"/>
        </w:rPr>
        <w:t xml:space="preserve"> Но когда королю приходит ко</w:t>
        <w:softHyphen/>
        <w:t>нец (ср. мотив “старого короля” в алхимии), жизнь пробуждается и превращается в черного коня, который еще в платоновской притче служил для изображения несдержанности страстной натуры. Тот, кто следует за конем, приходит в пустыню, т. е. в дикую, удаленную от человека землю, образ духовного и морального одиночества. Но где-то там лежат ключи от рая.</w:t>
      </w:r>
    </w:p>
    <w:p>
      <w:pPr>
        <w:pStyle w:val="Normal"/>
        <w:bidi w:val="0"/>
        <w:ind w:left="40" w:firstLine="540"/>
        <w:rPr/>
      </w:pPr>
      <w:r>
        <w:rPr>
          <w:sz w:val="24"/>
        </w:rPr>
        <w:t>Но что же тогда рай? По-видимому Сад Эдема с его двуликим древом жизни и познания, четырьмя его реками. В христианской ре</w:t>
        <w:softHyphen/>
        <w:t>дакции это и небесный град Апокалипсиса, который, подобно, Саду Эдема, мыслится как мандала. Мандала же является символом индивидуации. Таков же и черный маг, находящий ключи для разре</w:t>
        <w:softHyphen/>
        <w:t>шения обременительных трудностей спящего, связанных с верой. Эти ключи открывают путь к индивидуации. Противоположность пустыня</w:t>
      </w:r>
      <w:r>
        <w:rPr>
          <w:sz w:val="24"/>
          <w:lang w:val="en-US"/>
        </w:rPr>
        <w:t xml:space="preserve"> —</w:t>
      </w:r>
      <w:r>
        <w:rPr>
          <w:sz w:val="24"/>
        </w:rPr>
        <w:t xml:space="preserve"> рай также обозначает другую противоположность: оди</w:t>
        <w:softHyphen/>
        <w:t>ночество</w:t>
      </w:r>
      <w:r>
        <w:rPr>
          <w:sz w:val="24"/>
          <w:lang w:val="en-US"/>
        </w:rPr>
        <w:t xml:space="preserve"> —</w:t>
      </w:r>
      <w:r>
        <w:rPr>
          <w:sz w:val="24"/>
        </w:rPr>
        <w:t xml:space="preserve"> индивидуация (или самостановление). Эта часть снови</w:t>
        <w:softHyphen/>
        <w:t>дения одновременно является заслуживающей внимания парафра</w:t>
        <w:softHyphen/>
        <w:t>зой “речений Иисуса”</w:t>
      </w:r>
      <w:r>
        <w:rPr>
          <w:sz w:val="24"/>
          <w:lang w:val="en-US"/>
        </w:rPr>
        <w:t xml:space="preserve"> (</w:t>
      </w:r>
      <w:r>
        <w:rPr>
          <w:sz w:val="24"/>
        </w:rPr>
        <w:t>в расширенном издании Ханта и Гренфелла), где путь к небесному царству указывается животным и где в виде на</w:t>
        <w:softHyphen/>
        <w:t>ставления говорится: “А потому познайте самих себя, ибо вы</w:t>
      </w:r>
      <w:r>
        <w:rPr>
          <w:sz w:val="24"/>
          <w:lang w:val="en-US"/>
        </w:rPr>
        <w:t xml:space="preserve"> —</w:t>
      </w:r>
      <w:r>
        <w:rPr>
          <w:sz w:val="24"/>
        </w:rPr>
        <w:t xml:space="preserve"> град, а град есть царство”. Далее встречается парафраза райского змея, соблазнившего прародителей на грех, что в дальнейшем привело к спасению рода человеческого Богом-Сыном. Данная каузальная связь дала повод офитам отождествить змея с Сотером (спасителем, избавителем). Черный конь и черный маг являются</w:t>
      </w:r>
      <w:r>
        <w:rPr>
          <w:sz w:val="24"/>
          <w:lang w:val="en-US"/>
        </w:rPr>
        <w:t xml:space="preserve"> —</w:t>
      </w:r>
      <w:r>
        <w:rPr>
          <w:sz w:val="24"/>
        </w:rPr>
        <w:t xml:space="preserve"> и это уже оценка в современном духе</w:t>
      </w:r>
      <w:r>
        <w:rPr>
          <w:sz w:val="24"/>
          <w:lang w:val="en-US"/>
        </w:rPr>
        <w:t xml:space="preserve"> —</w:t>
      </w:r>
      <w:r>
        <w:rPr>
          <w:sz w:val="24"/>
        </w:rPr>
        <w:t xml:space="preserve"> как будто злыми началами. Однако на относительность такого противопоставления добру указывает уже обмен одеяниями. Оба мага являют собой две ипостаси </w:t>
      </w:r>
      <w:r>
        <w:rPr>
          <w:i/>
          <w:sz w:val="24"/>
        </w:rPr>
        <w:t>старца,</w:t>
      </w:r>
      <w:r>
        <w:rPr>
          <w:sz w:val="24"/>
        </w:rPr>
        <w:t xml:space="preserve"> выс</w:t>
        <w:softHyphen/>
        <w:t>шего мастера и учителя, архетипа духа, который представляет скрытый в хаотичности жизни предшествующий смысл. Он</w:t>
      </w:r>
      <w:r>
        <w:rPr>
          <w:sz w:val="24"/>
          <w:lang w:val="en-US"/>
        </w:rPr>
        <w:t xml:space="preserve"> —</w:t>
      </w:r>
      <w:r>
        <w:rPr>
          <w:sz w:val="24"/>
        </w:rPr>
        <w:t xml:space="preserve"> отец души, но она чудесным образом является и его матерью-девой, а по</w:t>
        <w:softHyphen/>
        <w:t>тому он именовался алхимиками “древним сыном матери”. Черный маг и черный конь соответствуют спуску в темноту в ранее упоми</w:t>
        <w:softHyphen/>
        <w:t>навшемся сновидении.</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ind w:left="560" w:hanging="0"/>
        <w:jc w:val="both"/>
        <w:rPr>
          <w:lang w:val="en-US"/>
        </w:rPr>
      </w:pPr>
      <w:r>
        <w:rPr>
          <w:rFonts w:ascii="Times New Roman" w:hAnsi="Times New Roman"/>
          <w:sz w:val="24"/>
          <w:lang w:val="en-US"/>
        </w:rPr>
        <w:t>130</w:t>
      </w:r>
    </w:p>
    <w:p>
      <w:pPr>
        <w:pStyle w:val="FR1"/>
        <w:bidi w:val="0"/>
        <w:spacing w:before="0" w:after="0"/>
        <w:ind w:left="1701" w:right="1977" w:hanging="0"/>
        <w:jc w:val="center"/>
        <w:rPr/>
      </w:pPr>
      <w:r>
        <w:rPr>
          <w:rFonts w:ascii="Times New Roman" w:hAnsi="Times New Roman"/>
          <w:i/>
          <w:sz w:val="24"/>
        </w:rPr>
        <w:t xml:space="preserve">ХЕЙЗИНГА ЙОХАН </w:t>
      </w:r>
    </w:p>
    <w:p>
      <w:pPr>
        <w:pStyle w:val="FR1"/>
        <w:bidi w:val="0"/>
        <w:spacing w:before="0" w:after="0"/>
        <w:ind w:left="1701" w:right="1977" w:hanging="0"/>
        <w:jc w:val="center"/>
        <w:rPr>
          <w:lang w:val="en-US"/>
        </w:rPr>
      </w:pPr>
      <w:r>
        <w:rPr>
          <w:rFonts w:ascii="Times New Roman" w:hAnsi="Times New Roman"/>
          <w:i/>
          <w:sz w:val="24"/>
          <w:lang w:val="en-US"/>
        </w:rPr>
        <w:t>Homo Ludens</w:t>
      </w:r>
    </w:p>
    <w:p>
      <w:pPr>
        <w:pStyle w:val="FR1"/>
        <w:bidi w:val="0"/>
        <w:spacing w:before="0" w:after="0"/>
        <w:ind w:left="1560" w:right="1600" w:hanging="0"/>
        <w:jc w:val="both"/>
        <w:rPr/>
      </w:pPr>
      <w:r>
        <w:rPr>
          <w:rFonts w:ascii="Times New Roman" w:hAnsi="Times New Roman"/>
          <w:i/>
          <w:sz w:val="24"/>
        </w:rPr>
        <w:t>М.: изд. группа “Прогресс”,</w:t>
      </w:r>
      <w:r>
        <w:rPr>
          <w:rFonts w:ascii="Times New Roman" w:hAnsi="Times New Roman"/>
          <w:i/>
          <w:sz w:val="24"/>
          <w:lang w:val="en-US"/>
        </w:rPr>
        <w:t xml:space="preserve"> 1992 — </w:t>
      </w:r>
      <w:r>
        <w:rPr>
          <w:rFonts w:ascii="Times New Roman" w:hAnsi="Times New Roman"/>
          <w:i/>
          <w:sz w:val="24"/>
        </w:rPr>
        <w:t>С.</w:t>
      </w:r>
      <w:r>
        <w:rPr>
          <w:rFonts w:ascii="Times New Roman" w:hAnsi="Times New Roman"/>
          <w:i/>
          <w:sz w:val="24"/>
          <w:lang w:val="en-US"/>
        </w:rPr>
        <w:t>61</w:t>
      </w:r>
      <w:r>
        <w:rPr>
          <w:rFonts w:eastAsia="Symbol" w:cs="Symbol" w:ascii="Symbol" w:hAnsi="Symbol"/>
          <w:i/>
          <w:sz w:val="24"/>
          <w:lang w:val="en-US"/>
        </w:rPr>
        <w:t>¾</w:t>
      </w:r>
      <w:r>
        <w:rPr>
          <w:rFonts w:ascii="Times New Roman" w:hAnsi="Times New Roman"/>
          <w:i/>
          <w:sz w:val="24"/>
          <w:lang w:val="en-US"/>
        </w:rPr>
        <w:t>63.</w:t>
      </w:r>
    </w:p>
    <w:p>
      <w:pPr>
        <w:pStyle w:val="Normal"/>
        <w:widowControl w:val="false"/>
        <w:suppressAutoHyphens w:val="false"/>
        <w:bidi w:val="0"/>
        <w:spacing w:lineRule="auto" w:line="319"/>
        <w:jc w:val="both"/>
        <w:rPr/>
      </w:pPr>
      <w:r>
        <w:rPr>
          <w:sz w:val="24"/>
        </w:rPr>
        <w:t>Под игровым элементом культуры здесь не подразумевается, что иг</w:t>
        <w:softHyphen/>
        <w:t>ры занимают важное место среди различных форм жизнедеятель</w:t>
        <w:softHyphen/>
        <w:t>ности культуры. Не имеем мы в виду и того, что культура происхо</w:t>
        <w:softHyphen/>
        <w:t>дит из игры в результате процесса эволюции</w:t>
      </w:r>
      <w:r>
        <w:rPr>
          <w:sz w:val="24"/>
          <w:lang w:val="en-US"/>
        </w:rPr>
        <w:t xml:space="preserve"> —</w:t>
      </w:r>
      <w:r>
        <w:rPr>
          <w:sz w:val="24"/>
        </w:rPr>
        <w:t xml:space="preserve"> в том смысле, что то, что первоначально было игрой, впоследствии переходит в нечто, иг</w:t>
        <w:softHyphen/>
        <w:t>рой уже не являющееся, и что теперь может быть названо культу</w:t>
        <w:softHyphen/>
        <w:t>рой. Ниже будет развернуто следующее положение: культура воз</w:t>
        <w:softHyphen/>
        <w:t>никает в форме игры, культура первоначально разыгрывается. И те виды деятельности, что прямо направлены на удовлетворение жиз</w:t>
        <w:softHyphen/>
        <w:t>ненных потребностей, как, например, охота, в архаическом обществе предпочитают находить себе игровую форму. Человеческое обще</w:t>
        <w:softHyphen/>
        <w:t>житие поднимается до супрабиологических форм, придающих ему высшую ценность, посредством игр. В этих играх общество выража</w:t>
        <w:softHyphen/>
        <w:t>ет свое понимание жизни и мира. Стало быть, не следует понимать дело таким образом, что игра мало-помалу перерастает или вдруг преобразуется в культуру, но скорее так, что культуре в ее началь</w:t>
        <w:softHyphen/>
        <w:t>ных фазах свойственно нечто игровое, что представляется в формах и атмосфере игры. В этом двуединстве культуры и игры игра являет</w:t>
        <w:softHyphen/>
        <w:t>ся первичным, объективно воспринимаемым, конкретно определен</w:t>
        <w:softHyphen/>
        <w:t>ным фактом, в то время как культура есть всего лишь характеристи</w:t>
        <w:softHyphen/>
        <w:t>ка, которую наше историческое суждение привязывает к данному случаю. Это воззрение перекликается с мыслями Фробениуса, кото</w:t>
        <w:softHyphen/>
        <w:t>рый говорит в своей книге</w:t>
      </w:r>
      <w:r>
        <w:rPr>
          <w:sz w:val="24"/>
          <w:lang w:val="en-US"/>
        </w:rPr>
        <w:t xml:space="preserve"> “Kulturgeschichte Afrikas”</w:t>
      </w:r>
      <w:r>
        <w:rPr>
          <w:sz w:val="24"/>
        </w:rPr>
        <w:t xml:space="preserve"> (“История культуры Африки“) о становлении культуры</w:t>
      </w:r>
      <w:r>
        <w:rPr>
          <w:sz w:val="24"/>
          <w:lang w:val="en-US"/>
        </w:rPr>
        <w:t xml:space="preserve"> “aus ernes aus dem naturlichen “Sein” ausgestiegenenSpieles”</w:t>
      </w:r>
      <w:r>
        <w:rPr>
          <w:sz w:val="24"/>
        </w:rPr>
        <w:t xml:space="preserve"> (“как выросшей из естест</w:t>
        <w:softHyphen/>
        <w:t>венного бытия игры”). Тем не менее, как мне кажется, это отношение культуры к игре воспринято Фробениусом чересчур мистически и описано нередко слишком зыбко. Он манкирует необходимостью прямо указать пальцем на присутствие игрового элемента в фактах культуры. В поступательном движении культуры гипотетическое исходное соотношение игры и не-игры не остается неизменным. Иг</w:t>
        <w:softHyphen/>
        <w:t>ровой элемент в целом отступает по мере развития культуры на зад</w:t>
        <w:softHyphen/>
        <w:t>ний план. По большей части и в значительной мере он растворился, ассимилировался в сакральной сфере, кристаллизовался в учености и в поэзии, в правосознании, в формах политической жизни. При этом игровое качество в явлениях культуры уходило обычно из виду. Однако во все времена и всюду, в том числе и в формах высокоразви</w:t>
        <w:softHyphen/>
        <w:t>той культуры, игровой инстинкт может вновь проявиться в полную силу, вовлекая как отдельную личность, так и массы в опьяняющий вихрь исполинской игры. Представляется очевидным, что взаимосвязь</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300" w:after="0"/>
        <w:jc w:val="right"/>
        <w:rPr>
          <w:lang w:val="en-US"/>
        </w:rPr>
      </w:pPr>
      <w:r>
        <w:rPr>
          <w:rFonts w:ascii="Times New Roman" w:hAnsi="Times New Roman"/>
          <w:sz w:val="24"/>
          <w:lang w:val="en-US"/>
        </w:rPr>
        <w:t>131</w:t>
      </w:r>
    </w:p>
    <w:p>
      <w:pPr>
        <w:pStyle w:val="Normal"/>
        <w:bidi w:val="0"/>
        <w:rPr/>
      </w:pPr>
      <w:r>
        <w:rPr>
          <w:sz w:val="24"/>
        </w:rPr>
        <w:t>культуры и игры следует искать в высоких формах социаль</w:t>
        <w:softHyphen/>
        <w:t>ной игры, то есть там, где она бытует как упорядоченная деятель</w:t>
        <w:softHyphen/>
        <w:t xml:space="preserve">ность группы, либо сообщества, либо двух противостоящих друг другу групп. С точки зрения культуры сольная игра для самого себя плодотворна лишь в малой степени. Ранее мы уже показали, что все основополагающие факторы игры, в том числе игры коллективной, уже существовали в жизни животных. Это поединок, демонстрация </w:t>
      </w:r>
      <w:r>
        <w:rPr>
          <w:sz w:val="24"/>
          <w:lang w:val="en-US"/>
        </w:rPr>
        <w:t>(vertoning),</w:t>
      </w:r>
      <w:r>
        <w:rPr>
          <w:sz w:val="24"/>
        </w:rPr>
        <w:t xml:space="preserve"> вызов, похвальба, кичливость, притворство, ограничи</w:t>
        <w:softHyphen/>
        <w:t>тельные правила. Вдвойне удивительно при этом, что именно птицы, филогенетически столь далеко отстоящие от человеческого рода, имеют так много общего с человеком: тетерева исполняют танцы, во</w:t>
        <w:softHyphen/>
        <w:t>роны состязаются в полете, шалашники и другие птицы украшают свои гнезда, певчие птицы сочиняют мелодии. Состязание и пред</w:t>
        <w:softHyphen/>
        <w:t>ставление, таким образом, не происходят из культуры как развлече</w:t>
        <w:softHyphen/>
        <w:t>ние, а предшествуют культуре.</w:t>
      </w:r>
    </w:p>
    <w:p>
      <w:pPr>
        <w:pStyle w:val="Normal"/>
        <w:bidi w:val="0"/>
        <w:ind w:left="40" w:firstLine="560"/>
        <w:rPr/>
      </w:pPr>
      <w:r>
        <w:rPr>
          <w:sz w:val="24"/>
        </w:rPr>
        <w:t>Коллективная игра носит по преимуществу антитетический характер. Она чаще всего разыгрывается “между” двумя сторонами. Однако это необязательно. Танец, шествие, представление могут быть начисто лишены антитетического характера. Антитетическое само по себе вовсе еще не должно означать состязательное, агональное или агонистическое. Антифонное пение, два полухория, менуэт, партии или голоса музыкального представления, столь интересные для этнологов игры, когда противоборствующие партии стараются отнять друг у друга некий трофей, суть образчики антитетической игры, которая вовсе не обязана быть полностью агональной, хотя со</w:t>
        <w:softHyphen/>
        <w:t>ревновательный элемент в ней зачастую присутствует. Нередки случаи, когда вид деятельности, означающий уже сам по себе замк</w:t>
        <w:softHyphen/>
        <w:t>нутую игру, например исполнение драматической или музыкальной пьесы, в свою очередь снова может стать предметом состязания, ес</w:t>
        <w:softHyphen/>
        <w:t>ли его подготовка и исполнение оцениваются в рамках какого-нибудь конкурса, как это было с греческой драмой.</w:t>
      </w:r>
    </w:p>
    <w:p>
      <w:pPr>
        <w:pStyle w:val="Normal"/>
        <w:bidi w:val="0"/>
        <w:ind w:left="40" w:firstLine="560"/>
        <w:rPr/>
      </w:pPr>
      <w:r>
        <w:rPr>
          <w:sz w:val="24"/>
        </w:rPr>
        <w:t>Среди общих признаков игры мы уже отметили выше напряже</w:t>
        <w:softHyphen/>
        <w:t>ние и непредсказуемость. Всегда стоит вопрос: повезет ли, удастся ли выиграть? Даже в одиночной игре на ловкость, отгадывание или удачу (пасьянс, головоломка, кроссворд, дьяболо) соблюдается это условие. В антитетической игре агонального типа этот элемент напряжения, удачи, неуверенности, достигает крайней степени. Стремление выиг</w:t>
        <w:softHyphen/>
        <w:t>рать приобретает такую страстность, которая грозит полностью свес</w:t>
        <w:softHyphen/>
        <w:t>ти на нет легкий и беспечный характер игры. Однако здесь выявляет</w:t>
        <w:softHyphen/>
        <w:t>ся еще одно важное различие. В чистой игре на удачу напряжение иг</w:t>
        <w:softHyphen/>
        <w:t>рающих передается зрителям лишь в малой степени. Азартные игры сами по себе суть примечательные культурные объекты, однако с точ</w:t>
        <w:softHyphen/>
        <w:t>ки зрения культуросозидания их надо признать непродуктивными. В них нет прока для духа или для жизни. Иначе обстоит дело, когда игра</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400" w:hanging="0"/>
        <w:jc w:val="both"/>
        <w:rPr>
          <w:lang w:val="en-US"/>
        </w:rPr>
      </w:pPr>
      <w:r>
        <w:rPr>
          <w:rFonts w:ascii="Times New Roman" w:hAnsi="Times New Roman"/>
          <w:sz w:val="24"/>
          <w:lang w:val="en-US"/>
        </w:rPr>
        <w:t>132</w:t>
      </w:r>
    </w:p>
    <w:p>
      <w:pPr>
        <w:pStyle w:val="Normal"/>
        <w:bidi w:val="0"/>
        <w:rPr/>
      </w:pPr>
      <w:r>
        <w:rPr>
          <w:sz w:val="24"/>
        </w:rPr>
        <w:t>требует сноровки, знания, ловкости, смелости или силы. По мере то</w:t>
        <w:softHyphen/>
        <w:t>го как игра становится труднее, напряжение зрителей возрастает. Уже шахматы захватывают окружающих, хотя это занятие остается бесплодным в отношении культуры и, кроме того, не содержит в себе видимых признаков красоты. Когда игра порождает</w:t>
      </w:r>
      <w:r>
        <w:rPr>
          <w:sz w:val="24"/>
          <w:lang w:val="en-US"/>
        </w:rPr>
        <w:t xml:space="preserve"> (levert)</w:t>
      </w:r>
      <w:r>
        <w:rPr>
          <w:sz w:val="24"/>
        </w:rPr>
        <w:t xml:space="preserve"> красоту, то ценность этой игры для культуры тотчас же становится очевидной. Однако безусловно необходимой для становления культуры подобная эстетическая ценность не является. С равным успехом в ранг культу</w:t>
        <w:softHyphen/>
        <w:t>ры игру могут возвести физические, интеллектуальные, моральные или духовные ценности. Чем более игра способна повышать интенсив</w:t>
        <w:softHyphen/>
        <w:t xml:space="preserve">ность жизни индивидуума или группы, тем полнее растворяется </w:t>
      </w:r>
      <w:r>
        <w:rPr>
          <w:sz w:val="24"/>
          <w:lang w:val="en-US"/>
        </w:rPr>
        <w:t>(opgaat)</w:t>
      </w:r>
      <w:r>
        <w:rPr>
          <w:sz w:val="24"/>
        </w:rPr>
        <w:t xml:space="preserve"> она в культуре. Священный ритуал и праздничное состязание </w:t>
      </w:r>
      <w:r>
        <w:rPr>
          <w:rFonts w:eastAsia="Symbol" w:cs="Symbol" w:ascii="Symbol" w:hAnsi="Symbol"/>
          <w:sz w:val="24"/>
        </w:rPr>
        <w:t>¾</w:t>
      </w:r>
      <w:r>
        <w:rPr>
          <w:sz w:val="24"/>
        </w:rPr>
        <w:t xml:space="preserve"> вот две постоянно и повсюду возобновляющиеся формы, внутри ко</w:t>
        <w:softHyphen/>
        <w:t>торых культура вы растает как игра и в игре.</w:t>
      </w:r>
    </w:p>
    <w:p>
      <w:pPr>
        <w:pStyle w:val="Normal"/>
        <w:bidi w:val="0"/>
        <w:jc w:val="center"/>
        <w:rPr>
          <w:sz w:val="24"/>
        </w:rPr>
      </w:pPr>
      <w:r>
        <w:rPr>
          <w:sz w:val="24"/>
        </w:rPr>
      </w:r>
    </w:p>
    <w:p>
      <w:pPr>
        <w:pStyle w:val="Normal"/>
        <w:bidi w:val="0"/>
        <w:jc w:val="center"/>
        <w:rPr/>
      </w:pPr>
      <w:r>
        <w:rPr>
          <w:i/>
          <w:sz w:val="24"/>
        </w:rPr>
        <w:t>ЛЕВИ-СТРОС КЛОД</w:t>
      </w:r>
    </w:p>
    <w:p>
      <w:pPr>
        <w:pStyle w:val="Normal"/>
        <w:bidi w:val="0"/>
        <w:jc w:val="center"/>
        <w:rPr/>
      </w:pPr>
      <w:r>
        <w:rPr>
          <w:i/>
          <w:sz w:val="24"/>
        </w:rPr>
        <w:t xml:space="preserve">Структурная антропология </w:t>
      </w:r>
    </w:p>
    <w:p>
      <w:pPr>
        <w:pStyle w:val="Normal"/>
        <w:bidi w:val="0"/>
        <w:jc w:val="center"/>
        <w:rPr/>
      </w:pPr>
      <w:r>
        <w:rPr>
          <w:i/>
          <w:sz w:val="24"/>
        </w:rPr>
        <w:t>М., Наука,</w:t>
      </w:r>
      <w:r>
        <w:rPr>
          <w:i/>
          <w:sz w:val="24"/>
          <w:lang w:val="en-US"/>
        </w:rPr>
        <w:t xml:space="preserve"> 1983</w:t>
      </w:r>
      <w:r>
        <w:rPr>
          <w:rFonts w:eastAsia="Symbol" w:cs="Symbol" w:ascii="Symbol" w:hAnsi="Symbol"/>
          <w:i/>
          <w:sz w:val="24"/>
          <w:lang w:val="en-US"/>
        </w:rPr>
        <w:t>¾</w:t>
      </w:r>
      <w:r>
        <w:rPr>
          <w:i/>
          <w:sz w:val="24"/>
        </w:rPr>
        <w:t>С.263</w:t>
      </w:r>
      <w:r>
        <w:rPr>
          <w:rFonts w:eastAsia="Symbol" w:cs="Symbol" w:ascii="Symbol" w:hAnsi="Symbol"/>
          <w:i/>
          <w:sz w:val="24"/>
        </w:rPr>
        <w:t>¾</w:t>
      </w:r>
      <w:r>
        <w:rPr>
          <w:i/>
          <w:sz w:val="24"/>
        </w:rPr>
        <w:t>264.</w:t>
      </w:r>
    </w:p>
    <w:p>
      <w:pPr>
        <w:pStyle w:val="Normal"/>
        <w:widowControl w:val="false"/>
        <w:suppressAutoHyphens w:val="false"/>
        <w:bidi w:val="0"/>
        <w:spacing w:lineRule="auto" w:line="319"/>
        <w:jc w:val="both"/>
        <w:rPr/>
      </w:pPr>
      <w:r>
        <w:rPr>
          <w:i/>
          <w:sz w:val="24"/>
        </w:rPr>
        <w:t xml:space="preserve"> </w:t>
      </w:r>
      <w:r>
        <w:rPr>
          <w:i/>
          <w:sz w:val="24"/>
          <w:lang w:val="en-US"/>
        </w:rPr>
        <w:t>...</w:t>
      </w:r>
      <w:r>
        <w:rPr>
          <w:sz w:val="24"/>
        </w:rPr>
        <w:t xml:space="preserve"> демограф, даже будучи структуралистом, не смог бы обойтись без этнологии.</w:t>
      </w:r>
    </w:p>
    <w:p>
      <w:pPr>
        <w:pStyle w:val="Normal"/>
        <w:bidi w:val="0"/>
        <w:ind w:left="80" w:firstLine="500"/>
        <w:rPr/>
      </w:pPr>
      <w:r>
        <w:rPr>
          <w:sz w:val="24"/>
        </w:rPr>
        <w:t>Это сотрудничество может помочь выяснить другую пробле</w:t>
        <w:softHyphen/>
        <w:t>му, носящую теоретический характер. Речь идет о важности и за</w:t>
        <w:softHyphen/>
        <w:t>конности существования понятия культуры, породившего в послед</w:t>
        <w:softHyphen/>
        <w:t>ние годы оживленные дискуссии между английскими и американ</w:t>
        <w:softHyphen/>
        <w:t>скими этнологами. Ставя перед собой в основном задачу изучения культуры, заокеанские этнологи, как писал Радклиф-Браун, види</w:t>
        <w:softHyphen/>
        <w:t>мо, только стремились “обратить абстракцию в реальную сущ</w:t>
        <w:softHyphen/>
        <w:t>ность”. Для этого крупного английского ученого “идея европейской культуры точно такая же абстракция, как и идея культуры, прису</w:t>
        <w:softHyphen/>
        <w:t>щей тому или иному африканскому племени”. Не существует ниче</w:t>
        <w:softHyphen/>
        <w:t>го, кроме человеческих существ, связанных друг с другом благода</w:t>
        <w:softHyphen/>
        <w:t>ря бесконечному ряду социальных отношений [735]. “Напрасные споры”,</w:t>
      </w:r>
      <w:r>
        <w:rPr>
          <w:sz w:val="24"/>
          <w:lang w:val="en-US"/>
        </w:rPr>
        <w:t>—</w:t>
      </w:r>
      <w:r>
        <w:rPr>
          <w:sz w:val="24"/>
        </w:rPr>
        <w:t>говорит Лоуи</w:t>
      </w:r>
      <w:r>
        <w:rPr>
          <w:sz w:val="24"/>
          <w:lang w:val="en-US"/>
        </w:rPr>
        <w:t xml:space="preserve"> [634,</w:t>
      </w:r>
      <w:r>
        <w:rPr>
          <w:sz w:val="24"/>
        </w:rPr>
        <w:t xml:space="preserve"> с.</w:t>
      </w:r>
      <w:r>
        <w:rPr>
          <w:sz w:val="24"/>
          <w:lang w:val="en-US"/>
        </w:rPr>
        <w:t xml:space="preserve"> 520—</w:t>
      </w:r>
      <w:r>
        <w:rPr>
          <w:sz w:val="24"/>
        </w:rPr>
        <w:t xml:space="preserve"> 521]. Однако они не столь уж и напрасны, поскольку споры по этому вопросу возобновляются пе</w:t>
        <w:softHyphen/>
        <w:t>риодически.</w:t>
      </w:r>
    </w:p>
    <w:p>
      <w:pPr>
        <w:pStyle w:val="Normal"/>
        <w:bidi w:val="0"/>
        <w:ind w:left="80" w:firstLine="500"/>
        <w:rPr/>
      </w:pPr>
      <w:r>
        <w:rPr>
          <w:sz w:val="24"/>
        </w:rPr>
        <w:t>С этой точки зрения было бы чрезвычайно интересно рассмо</w:t>
        <w:softHyphen/>
        <w:t>треть понятие культуры в той же плоскости, что и генетическое и демографическое понятие изолята. Мы называем культурой любое этнографическое множество, обнаруживающее при его исследова</w:t>
        <w:softHyphen/>
        <w:t>нии существенные различия по сравнению с другими множества</w:t>
        <w:softHyphen/>
        <w:t>ми. Если пытаться определить существенные отклонения между Северной Америкой и Европой, то их нужно рассматривать как</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jc w:val="right"/>
        <w:rPr>
          <w:lang w:val="en-US"/>
        </w:rPr>
      </w:pPr>
      <w:r>
        <w:rPr>
          <w:rFonts w:ascii="Times New Roman" w:hAnsi="Times New Roman"/>
          <w:sz w:val="24"/>
          <w:lang w:val="en-US"/>
        </w:rPr>
        <w:t>133</w:t>
      </w:r>
    </w:p>
    <w:p>
      <w:pPr>
        <w:pStyle w:val="Normal"/>
        <w:bidi w:val="0"/>
        <w:rPr/>
      </w:pPr>
      <w:r>
        <w:rPr>
          <w:sz w:val="24"/>
        </w:rPr>
        <w:t>разные культуры; если же обратить внимание на существенные различия между, скажем, Парижем и Марселем, то эти два город</w:t>
        <w:softHyphen/>
        <w:t>ских комплекса можно будет предварительно представить как две культурные единицы. Поскольку эти различия могут быть сведены к инвариантам, являющимся целью структурного анализа, то ста</w:t>
        <w:softHyphen/>
        <w:t>новится очевидным, что понятие культуры будет соответствовать объективной действительности, оставаясь зависимым тем не менее от типа предпринимаемого исследования. Одно и то же объедине</w:t>
        <w:softHyphen/>
        <w:t>ние индивидов, если оно объективно существует во времени и про</w:t>
        <w:softHyphen/>
        <w:t>странстве, всегда имеет отношение к различным культурным сис</w:t>
        <w:softHyphen/>
        <w:t>темам: всеобщей, континентальной, национальной, провинциальной, местной и т. д.; семейной, профессиональной, конфессиональной, политической и т.д.</w:t>
      </w:r>
    </w:p>
    <w:p>
      <w:pPr>
        <w:pStyle w:val="Normal"/>
        <w:bidi w:val="0"/>
        <w:ind w:firstLine="560"/>
        <w:rPr/>
      </w:pPr>
      <w:r>
        <w:rPr>
          <w:sz w:val="24"/>
        </w:rPr>
        <w:t>Однако на практике этот номинализм было бы невозможно до</w:t>
        <w:softHyphen/>
        <w:t>вести до конца. Действительно, термин “культура” употребляется для обозначения множества значимых различий, причем из опыта выясняется, что их границы приблизительно совпадают. То, что это совпадение никогда не бывает абсолютным и что оно обнаруживает</w:t>
        <w:softHyphen/>
        <w:t>ся не на всех уровнях одновременно, не должно помешать нам поль</w:t>
        <w:softHyphen/>
        <w:t>зоваться понятием “культура” оно является основополагающим в этнологии, обладая при этом тем же эвристическим значением, что и "изолят" в демографии. Логически оба понятия относятся к одному типу. Впрочем, сами физики поощряют нас сохранить понятие культуры; так, Н. Бор пишет: “Традиционные различия (человечес</w:t>
        <w:softHyphen/>
        <w:t>ких культур) походят во многих отношениях на различные и вместе с тем эквивалентные способы возможного описания физического опыта”.</w:t>
      </w:r>
    </w:p>
    <w:p>
      <w:pPr>
        <w:pStyle w:val="Normal"/>
        <w:bidi w:val="0"/>
        <w:spacing w:before="160" w:after="0"/>
        <w:ind w:firstLine="2680"/>
        <w:rPr>
          <w:i/>
          <w:i/>
          <w:sz w:val="24"/>
        </w:rPr>
      </w:pPr>
      <w:r>
        <w:rPr>
          <w:i/>
          <w:sz w:val="24"/>
        </w:rPr>
      </w:r>
    </w:p>
    <w:p>
      <w:pPr>
        <w:pStyle w:val="Normal"/>
        <w:bidi w:val="0"/>
        <w:spacing w:before="160" w:after="0"/>
        <w:jc w:val="center"/>
        <w:rPr/>
      </w:pPr>
      <w:r>
        <w:rPr>
          <w:i/>
          <w:sz w:val="24"/>
        </w:rPr>
        <w:t>С.</w:t>
      </w:r>
      <w:r>
        <w:rPr>
          <w:i/>
          <w:sz w:val="24"/>
          <w:lang w:val="en-US"/>
        </w:rPr>
        <w:t xml:space="preserve"> 316-317.</w:t>
      </w:r>
    </w:p>
    <w:p>
      <w:pPr>
        <w:pStyle w:val="Normal"/>
        <w:bidi w:val="0"/>
        <w:spacing w:before="160" w:after="0"/>
        <w:rPr>
          <w:lang w:val="en-US"/>
        </w:rPr>
      </w:pPr>
      <w:r>
        <w:rPr>
          <w:i/>
          <w:sz w:val="24"/>
          <w:lang w:val="en-US"/>
        </w:rPr>
        <w:t xml:space="preserve"> </w:t>
      </w:r>
      <w:r>
        <w:rPr>
          <w:i/>
          <w:sz w:val="24"/>
          <w:lang w:val="en-US"/>
        </w:rPr>
        <w:t>...</w:t>
      </w:r>
      <w:r>
        <w:rPr>
          <w:sz w:val="24"/>
        </w:rPr>
        <w:t xml:space="preserve"> Социальная антропология сводится к изучению социальной орга</w:t>
        <w:softHyphen/>
        <w:t>низации; это существенная глава, но при этом только одна из глав культурной антропологии. Подобная постановка вопроса, видимо, характерна для американской науки по крайней мере на первых эта</w:t>
        <w:softHyphen/>
        <w:t>пах ее развития.</w:t>
      </w:r>
    </w:p>
    <w:p>
      <w:pPr>
        <w:pStyle w:val="Normal"/>
        <w:bidi w:val="0"/>
        <w:ind w:firstLine="560"/>
        <w:rPr/>
      </w:pPr>
      <w:r>
        <w:rPr>
          <w:sz w:val="24"/>
        </w:rPr>
        <w:t>Разумеется, не случайно, что сам термин “социальная антропология” возник в Англии для обозначения первой кафедры, воз</w:t>
        <w:softHyphen/>
        <w:t>главлявшейся сэром Дж. Дж. Фрэзером, интересовавшимся не мате</w:t>
        <w:softHyphen/>
        <w:t>риальной культурой, а скорее верованиями, обычаями и установлениями. И все же именно А. Р. Радклиф-Браун выявил глубокое значение этого термина, когда он определил предмет своих собствен</w:t>
        <w:softHyphen/>
        <w:t>ных исследований как изучение социальных отношений и социаль</w:t>
        <w:softHyphen/>
        <w:t>ной структуры. На первом плане уже оказывается не</w:t>
      </w:r>
      <w:r>
        <w:rPr>
          <w:sz w:val="24"/>
          <w:lang w:val="en-US"/>
        </w:rPr>
        <w:t xml:space="preserve"> homo faber, a </w:t>
      </w:r>
      <w:r>
        <w:rPr>
          <w:sz w:val="24"/>
        </w:rPr>
        <w:t>группа, рассматриваемая именно как группа, т. е. как множество форм коммуникаций, лежащих в основе социальной жизни. Отмети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00" w:after="0"/>
        <w:ind w:left="520" w:hanging="0"/>
        <w:jc w:val="both"/>
        <w:rPr>
          <w:lang w:val="en-US"/>
        </w:rPr>
      </w:pPr>
      <w:r>
        <w:rPr>
          <w:rFonts w:ascii="Times New Roman" w:hAnsi="Times New Roman"/>
          <w:sz w:val="24"/>
          <w:lang w:val="en-US"/>
        </w:rPr>
        <w:t>134</w:t>
      </w:r>
    </w:p>
    <w:p>
      <w:pPr>
        <w:pStyle w:val="Normal"/>
        <w:bidi w:val="0"/>
        <w:rPr/>
      </w:pPr>
      <w:r>
        <w:rPr>
          <w:sz w:val="24"/>
        </w:rPr>
        <w:t>что здесь нет никакого противоречия и даже противопоставле</w:t>
        <w:softHyphen/>
        <w:t>ния двух подходов. Наилучшим доказательством этого является развитие социологических идей во Франции, где приблизительно через несколько лет после того, как Э. Дюркгейм указал на необходи</w:t>
        <w:softHyphen/>
        <w:t>мость изучать социальные явления как вещи (что на другом языке является точкой зрения культурной антропологии), его племянник и ученик М. Мосс выразил одновременно с Малиновским дополни</w:t>
        <w:softHyphen/>
        <w:t>тельную по отношению к идеям Дюркгейма мысль о том, что вещи (изготовленные изделия, оружие, орудия, обрядовые предметы) представляют собой социальные явления (что соответствует кон</w:t>
        <w:softHyphen/>
        <w:t>цепции социальной антропологии). Можно было бы сказать, что и культурная и социальная антропология следуют в точности одной и той же программе. Одна исходит из предметов материальной куль</w:t>
        <w:softHyphen/>
        <w:t>туры, чтобы прийти к той “супертехнике”, выражающейся в соци</w:t>
        <w:softHyphen/>
        <w:t>альной и политической деятельности, которая делает возможной и обусловливает жизнь в обществе, другая использует в качестве от</w:t>
        <w:softHyphen/>
        <w:t>правной точки социальную жизнь, чтобы от нее прийти к предметам, на которые она наложила свой отпечаток, и к видам деятельности, через которые она себя проявляет. И та и другая дисциплины содер</w:t>
        <w:softHyphen/>
        <w:t>жат одни и те же главы, быть может, расположенные в разном по</w:t>
        <w:softHyphen/>
        <w:t>рядке и с разным числом страниц в каждой главе.</w:t>
      </w:r>
    </w:p>
    <w:p>
      <w:pPr>
        <w:pStyle w:val="Normal"/>
        <w:bidi w:val="0"/>
        <w:ind w:firstLine="560"/>
        <w:rPr/>
      </w:pPr>
      <w:r>
        <w:rPr>
          <w:sz w:val="24"/>
        </w:rPr>
        <w:t>Но даже если учитывать их существенное сходство, между ними выявляются и более тонкие различия. Социальная антропо</w:t>
        <w:softHyphen/>
        <w:t>логия родилась в результате открытия того, что все аспекты соци</w:t>
        <w:softHyphen/>
        <w:t>альной жизни экономический, технический, политический, юриди</w:t>
        <w:softHyphen/>
        <w:t>ческий, эстетический, религиозный</w:t>
      </w:r>
      <w:r>
        <w:rPr>
          <w:sz w:val="24"/>
          <w:lang w:val="en-US"/>
        </w:rPr>
        <w:t xml:space="preserve"> —</w:t>
      </w:r>
      <w:r>
        <w:rPr>
          <w:sz w:val="24"/>
        </w:rPr>
        <w:t xml:space="preserve"> образуют значимый ком</w:t>
        <w:softHyphen/>
        <w:t>плекс и что невозможно понять какой-нибудь один из этих аспектов без рассмотрения его в совокупности с другими. Она стре</w:t>
        <w:softHyphen/>
        <w:t>мится переходить от целого к частям или по крайней мере отдавать логическое предпочтение первому относительно последних. Пред</w:t>
        <w:softHyphen/>
        <w:t>мет материальной культуры имеет не только утилитарную цен</w:t>
        <w:softHyphen/>
        <w:t>ность, он также выполняет функцию, для понимания которой тре</w:t>
        <w:softHyphen/>
        <w:t>буется учитывать не только исторические, географические, меха</w:t>
        <w:softHyphen/>
        <w:t>нические или физико-химические факторы, но и социологические. Совокупность функций, в свою очередь, нуждается в новом поня</w:t>
        <w:softHyphen/>
        <w:t>тии</w:t>
      </w:r>
      <w:r>
        <w:rPr>
          <w:sz w:val="24"/>
          <w:lang w:val="en-US"/>
        </w:rPr>
        <w:t xml:space="preserve"> —</w:t>
      </w:r>
      <w:r>
        <w:rPr>
          <w:sz w:val="24"/>
        </w:rPr>
        <w:t xml:space="preserve"> понятии структуры. Известно, насколько значительной ока</w:t>
        <w:softHyphen/>
        <w:t>залась идея социальной структуры для современных антропологи</w:t>
        <w:softHyphen/>
        <w:t>ческих исследований.</w:t>
      </w:r>
    </w:p>
    <w:p>
      <w:pPr>
        <w:pStyle w:val="Normal"/>
        <w:bidi w:val="0"/>
        <w:ind w:firstLine="567"/>
        <w:rPr/>
      </w:pPr>
      <w:r>
        <w:rPr>
          <w:sz w:val="24"/>
        </w:rPr>
        <w:t>Культурная антропология со своей стороны и почти одновре</w:t>
        <w:softHyphen/>
        <w:t>менно пришла, хотя и иным путем, к аналогичной концепции. Вместо рассмотрения социальной группы в статике как некой системы или констелляции здесь выдвигались на первый план вопросы динамики развития, а именно: каким образом культура передается через поко</w:t>
        <w:softHyphen/>
        <w:t>ления? Именно они дают возможность прийти к заключению, сходному</w:t>
      </w:r>
      <w:r>
        <w:rPr>
          <w:sz w:val="24"/>
          <w:lang w:val="en-US"/>
        </w:rPr>
        <w:t xml:space="preserve"> </w:t>
      </w:r>
    </w:p>
    <w:p>
      <w:pPr>
        <w:pStyle w:val="Normal"/>
        <w:bidi w:val="0"/>
        <w:ind w:firstLine="567"/>
        <w:rPr>
          <w:sz w:val="24"/>
        </w:rPr>
      </w:pPr>
      <w:r>
        <w:rPr>
          <w:sz w:val="24"/>
        </w:rPr>
      </w:r>
    </w:p>
    <w:p>
      <w:pPr>
        <w:sectPr>
          <w:type w:val="nextPage"/>
          <w:pgSz w:w="11906" w:h="16820"/>
          <w:pgMar w:left="2495" w:right="1474" w:gutter="0" w:header="0" w:top="1474" w:footer="0" w:bottom="794"/>
          <w:pgNumType w:fmt="decimal"/>
          <w:formProt w:val="false"/>
          <w:textDirection w:val="lrTb"/>
          <w:docGrid w:type="default" w:linePitch="100" w:charSpace="0"/>
        </w:sectPr>
        <w:pStyle w:val="Normal"/>
        <w:bidi w:val="0"/>
        <w:ind w:firstLine="567"/>
        <w:jc w:val="right"/>
        <w:rPr>
          <w:lang w:val="en-US"/>
        </w:rPr>
      </w:pPr>
      <w:r>
        <w:rPr>
          <w:sz w:val="24"/>
          <w:lang w:val="en-US"/>
        </w:rPr>
        <w:t>135</w:t>
      </w:r>
    </w:p>
    <w:p>
      <w:pPr>
        <w:pStyle w:val="Normal"/>
        <w:bidi w:val="0"/>
        <w:rPr/>
      </w:pPr>
      <w:r>
        <w:rPr>
          <w:sz w:val="24"/>
        </w:rPr>
        <w:t>с выводом социальной антропологии: система отношений, свя</w:t>
        <w:softHyphen/>
        <w:t>зывающая между собой все аспекты социальной жизни, играет более важную роль в передаче культуры, чем каждый из этих аспектов, взятый в отдельности. Таким образом, так называемые учения о “культуре и личности”(истоки которых можно проследить в тради</w:t>
        <w:softHyphen/>
        <w:t>ции культурной антропологии вплоть до концепций Франца Боаса) должны были неожиданно соприкоснуться с учением о “социальной структуре”Радклиф-Брауна и через него с идеями Дюркгейма. Про</w:t>
        <w:softHyphen/>
        <w:t>возглашает ли себя антропология “социальной”или “культурной”, она всегда стремится к познанию человека в целом, но в одном случае отправной точкой в его изучении служат его изделия, а в другом</w:t>
      </w:r>
      <w:r>
        <w:rPr>
          <w:sz w:val="24"/>
          <w:lang w:val="en-US"/>
        </w:rPr>
        <w:t xml:space="preserve"> — </w:t>
      </w:r>
      <w:r>
        <w:rPr>
          <w:sz w:val="24"/>
        </w:rPr>
        <w:t>его представления.</w:t>
      </w:r>
    </w:p>
    <w:p>
      <w:pPr>
        <w:pStyle w:val="Normal"/>
        <w:bidi w:val="0"/>
        <w:ind w:firstLine="560"/>
        <w:rPr/>
      </w:pPr>
      <w:r>
        <w:rPr>
          <w:sz w:val="24"/>
        </w:rPr>
        <w:t>Таким образом, становится понятно, что “культурологическое” направление сближает антропологию с географией, технологи</w:t>
        <w:softHyphen/>
        <w:t>ей и историей первобытного общества, в то время как “социологическое”направление устанавливает ее более прямое сродство с архео</w:t>
        <w:softHyphen/>
        <w:t>логией, историей и психологией. В обоих случаях существует особо тесная связь с лингвистикой, поскольку язык представляет собой преимущественно культурное явление (отличающее человека от животного) и одновременно явление, посредством которого устанав</w:t>
        <w:softHyphen/>
        <w:t>ливаются и упрочиваются все формы социальной жизни.</w:t>
      </w:r>
      <w:r>
        <w:rPr>
          <w:sz w:val="24"/>
          <w:lang w:val="en-US"/>
        </w:rPr>
        <w:t>...</w:t>
      </w:r>
    </w:p>
    <w:p>
      <w:pPr>
        <w:pStyle w:val="Normal"/>
        <w:bidi w:val="0"/>
        <w:spacing w:before="140" w:after="0"/>
        <w:ind w:firstLine="2680"/>
        <w:rPr>
          <w:sz w:val="24"/>
        </w:rPr>
      </w:pPr>
      <w:r>
        <w:rPr>
          <w:sz w:val="24"/>
        </w:rPr>
      </w:r>
    </w:p>
    <w:p>
      <w:pPr>
        <w:pStyle w:val="Normal"/>
        <w:bidi w:val="0"/>
        <w:spacing w:before="140" w:after="0"/>
        <w:jc w:val="center"/>
        <w:rPr/>
      </w:pPr>
      <w:r>
        <w:rPr>
          <w:sz w:val="24"/>
        </w:rPr>
        <w:t>С.</w:t>
      </w:r>
      <w:r>
        <w:rPr>
          <w:sz w:val="24"/>
          <w:lang w:val="en-US"/>
        </w:rPr>
        <w:t xml:space="preserve">322-323. </w:t>
      </w:r>
    </w:p>
    <w:p>
      <w:pPr>
        <w:pStyle w:val="Normal"/>
        <w:bidi w:val="0"/>
        <w:spacing w:before="140" w:after="0"/>
        <w:rPr/>
      </w:pPr>
      <w:r>
        <w:rPr>
          <w:sz w:val="24"/>
        </w:rPr>
        <w:t>...Прежде всего антропология стремится к объективности, к тому, чтобы внушить к ней вкус и научить пользованию ее методами. Это понятие объективности требует тем не менее уточнения. Речь идет не только об объективности, позволяющей тому, кто ее соблюдает, абстрагироваться от своих верований, предпочтений и предрассуд</w:t>
        <w:softHyphen/>
        <w:t>ков, поскольку подобная объективность характерна для всех соци</w:t>
        <w:softHyphen/>
        <w:t>альных наук (в противном случае они не могут претендовать на зва</w:t>
        <w:softHyphen/>
        <w:t>ние науки). Из предыдущих параграфов ясно, что тот тип объектив</w:t>
        <w:softHyphen/>
        <w:t>ности, на который претендует антропология, подразумевает большее: речь идет не только о том, чтобы подняться над уровнем ценностей, присущих обществу или группе наблюдателя, но и над методами мышления наблюдателя; о том, чтобы достигнуть форму</w:t>
        <w:softHyphen/>
        <w:t>лировки, приемлемой не только для честного и объективного наблю</w:t>
        <w:softHyphen/>
        <w:t>дателя, но и для всех возможных наблюдателей. Антрополог не только подавляет свои чувства: он формирует новые категории мы</w:t>
        <w:softHyphen/>
        <w:t>шления, способствует введению новых понятий времени и прост</w:t>
        <w:softHyphen/>
        <w:t>ранства, противопоставлений и противоречий, столь же чуждых традиционному мышлению, как и те, с которыми приходится сего</w:t>
        <w:softHyphen/>
        <w:t>дня встречаться в некоторых ответвлениях естественных наук. Эта общность в способах самой постановки одних и тех же проблем в столь далеких друг от друга дисциплинах была блестяще отмечена</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spacing w:before="240" w:after="0"/>
        <w:ind w:left="600" w:hanging="0"/>
        <w:jc w:val="both"/>
        <w:rPr>
          <w:lang w:val="en-US"/>
        </w:rPr>
      </w:pPr>
      <w:r>
        <w:rPr>
          <w:rFonts w:ascii="Times New Roman" w:hAnsi="Times New Roman"/>
          <w:sz w:val="24"/>
          <w:lang w:val="en-US"/>
        </w:rPr>
        <w:t>136</w:t>
      </w:r>
    </w:p>
    <w:p>
      <w:pPr>
        <w:pStyle w:val="Normal"/>
        <w:bidi w:val="0"/>
        <w:rPr/>
      </w:pPr>
      <w:r>
        <w:rPr>
          <w:sz w:val="24"/>
        </w:rPr>
        <w:t>великим физиком Нильсом Бором, когда он писал: “Различия между их (человеческих культур) традициями во многом походят на различия между эквивалентными способами описания физического опыта”.</w:t>
      </w:r>
    </w:p>
    <w:p>
      <w:pPr>
        <w:pStyle w:val="Normal"/>
        <w:bidi w:val="0"/>
        <w:ind w:firstLine="560"/>
        <w:rPr/>
      </w:pPr>
      <w:r>
        <w:rPr>
          <w:sz w:val="24"/>
        </w:rPr>
        <w:t>И тем не менее этот неустанный поиск всеобщей объективнос</w:t>
        <w:softHyphen/>
        <w:t>ти может происходить только на уровне, где явления не выходят за пределы человеческого и остаются постижимыми</w:t>
      </w:r>
      <w:r>
        <w:rPr>
          <w:sz w:val="24"/>
          <w:lang w:val="en-US"/>
        </w:rPr>
        <w:t xml:space="preserve"> —</w:t>
      </w:r>
      <w:r>
        <w:rPr>
          <w:sz w:val="24"/>
        </w:rPr>
        <w:t xml:space="preserve"> интеллекту</w:t>
        <w:softHyphen/>
        <w:t>ально и эмоционально</w:t>
      </w:r>
      <w:r>
        <w:rPr>
          <w:sz w:val="24"/>
          <w:lang w:val="en-US"/>
        </w:rPr>
        <w:t xml:space="preserve"> —</w:t>
      </w:r>
      <w:r>
        <w:rPr>
          <w:sz w:val="24"/>
        </w:rPr>
        <w:t xml:space="preserve"> для индивидуального сознания. Этот мо</w:t>
        <w:softHyphen/>
        <w:t>мент чрезвычайно важен, поскольку он позволяет отличать тип объ</w:t>
        <w:softHyphen/>
        <w:t>ективности, к которому стремится антропология, от объективности, представляющей интерес для других социальных наук и являющей</w:t>
        <w:softHyphen/>
        <w:t>ся, несомненно, не менее строгой, чем ее тип, хотя она располагается и в иной плоскости. Реальности, которыми занимаются экономичес</w:t>
        <w:softHyphen/>
        <w:t>кая наука и демография, не менее объективны, однако никто не по</w:t>
        <w:softHyphen/>
        <w:t>мышляет о том, чтобы требовать их понимания на основе опыта, пе</w:t>
        <w:softHyphen/>
        <w:t>реживаемого субъектом, никогда не встречающим в своем историче</w:t>
        <w:softHyphen/>
        <w:t>ском становлении такие объекты, как стоимость, рентабельность, рост производительности труда или максимальное народонаселе</w:t>
        <w:softHyphen/>
        <w:t>ние. Это абстрактные понятия, применение которых социальными науками позволяет также осуществлять их сближение с точными и естественными науками, но уже совсем иным способом; антрополо</w:t>
        <w:softHyphen/>
        <w:t>гия же в этом отношении оказывается скорее ближе к гуманитарным наукам. Она хочет быть семиотической наукой, решительно остава</w:t>
        <w:softHyphen/>
        <w:t>ясь на уровне значений. Именно это и является еще одной причиной (наряду со многими другими) поддержания тесного контакта антро</w:t>
        <w:softHyphen/>
        <w:t>пологии с лингвистикой, тоже стремящейся по отношению к тому со</w:t>
        <w:softHyphen/>
        <w:t>циальному явлению, каковым является язык, не отрывать объектив</w:t>
        <w:softHyphen/>
        <w:t>ные его основы, образующие звуковой аспект, от его значимых функ</w:t>
        <w:softHyphen/>
        <w:t>ций, образующих аспект смысловой.</w:t>
      </w:r>
    </w:p>
    <w:p>
      <w:pPr>
        <w:pStyle w:val="Normal"/>
        <w:bidi w:val="0"/>
        <w:ind w:firstLine="560"/>
        <w:rPr>
          <w:sz w:val="24"/>
        </w:rPr>
      </w:pPr>
      <w:r>
        <w:rPr>
          <w:sz w:val="24"/>
        </w:rPr>
      </w:r>
    </w:p>
    <w:p>
      <w:pPr>
        <w:pStyle w:val="Normal"/>
        <w:bidi w:val="0"/>
        <w:ind w:firstLine="560"/>
        <w:jc w:val="center"/>
        <w:rPr/>
      </w:pPr>
      <w:r>
        <w:rPr>
          <w:i/>
          <w:sz w:val="24"/>
        </w:rPr>
        <w:t>ДЕРРИДА ЖАК</w:t>
      </w:r>
    </w:p>
    <w:p>
      <w:pPr>
        <w:pStyle w:val="Normal"/>
        <w:bidi w:val="0"/>
        <w:ind w:firstLine="560"/>
        <w:jc w:val="center"/>
        <w:rPr/>
      </w:pPr>
      <w:r>
        <w:rPr>
          <w:i/>
          <w:sz w:val="24"/>
        </w:rPr>
        <w:t>Письмо японскому другу</w:t>
      </w:r>
    </w:p>
    <w:p>
      <w:pPr>
        <w:pStyle w:val="FR1"/>
        <w:bidi w:val="0"/>
        <w:spacing w:before="0" w:after="0"/>
        <w:jc w:val="center"/>
        <w:rPr/>
      </w:pPr>
      <w:r>
        <w:rPr>
          <w:rFonts w:ascii="Times New Roman" w:hAnsi="Times New Roman"/>
          <w:i/>
          <w:sz w:val="24"/>
        </w:rPr>
        <w:t>(Это письмо, впервые опубликованное, как это и было предназначе</w:t>
        <w:softHyphen/>
        <w:t>но, по-японски, затем</w:t>
      </w:r>
      <w:r>
        <w:rPr>
          <w:rFonts w:ascii="Times New Roman" w:hAnsi="Times New Roman"/>
          <w:sz w:val="24"/>
          <w:lang w:val="en-US"/>
        </w:rPr>
        <w:t xml:space="preserve"> </w:t>
      </w:r>
      <w:r>
        <w:rPr>
          <w:rFonts w:eastAsia="Symbol" w:cs="Symbol" w:ascii="Symbol" w:hAnsi="Symbol"/>
          <w:sz w:val="24"/>
          <w:lang w:val="en-US"/>
        </w:rPr>
        <w:t>¾</w:t>
      </w:r>
      <w:r>
        <w:rPr>
          <w:rFonts w:ascii="Times New Roman" w:hAnsi="Times New Roman"/>
          <w:sz w:val="24"/>
        </w:rPr>
        <w:t xml:space="preserve"> </w:t>
      </w:r>
      <w:r>
        <w:rPr>
          <w:rFonts w:ascii="Times New Roman" w:hAnsi="Times New Roman"/>
          <w:i/>
          <w:sz w:val="24"/>
        </w:rPr>
        <w:t>на других языках, появилось по-француз</w:t>
        <w:softHyphen/>
        <w:t>ски в</w:t>
      </w:r>
      <w:r>
        <w:rPr>
          <w:rFonts w:ascii="Times New Roman" w:hAnsi="Times New Roman"/>
          <w:i/>
          <w:sz w:val="24"/>
          <w:lang w:val="en-US"/>
        </w:rPr>
        <w:t xml:space="preserve"> </w:t>
      </w:r>
    </w:p>
    <w:p>
      <w:pPr>
        <w:pStyle w:val="FR1"/>
        <w:bidi w:val="0"/>
        <w:spacing w:before="0" w:after="0"/>
        <w:jc w:val="center"/>
        <w:rPr>
          <w:lang w:val="en-US"/>
        </w:rPr>
      </w:pPr>
      <w:r>
        <w:rPr>
          <w:rFonts w:ascii="Times New Roman" w:hAnsi="Times New Roman"/>
          <w:i/>
          <w:sz w:val="24"/>
          <w:lang w:val="en-US"/>
        </w:rPr>
        <w:t>Le Promeneur, XLll,</w:t>
      </w:r>
      <w:r>
        <w:rPr>
          <w:rFonts w:ascii="Times New Roman" w:hAnsi="Times New Roman"/>
          <w:i/>
          <w:sz w:val="24"/>
        </w:rPr>
        <w:t xml:space="preserve"> середина октября 1985г. Тосихико Идзуцу</w:t>
      </w:r>
    </w:p>
    <w:p>
      <w:pPr>
        <w:pStyle w:val="FR1"/>
        <w:bidi w:val="0"/>
        <w:spacing w:before="20" w:after="0"/>
        <w:ind w:left="40" w:hanging="0"/>
        <w:jc w:val="center"/>
        <w:rPr>
          <w:lang w:val="en-US"/>
        </w:rPr>
      </w:pPr>
      <w:r>
        <w:rPr>
          <w:rFonts w:ascii="Times New Roman" w:hAnsi="Times New Roman"/>
          <w:i/>
          <w:sz w:val="24"/>
          <w:lang w:val="en-US"/>
        </w:rPr>
        <w:t>—</w:t>
      </w:r>
      <w:r>
        <w:rPr>
          <w:rFonts w:ascii="Times New Roman" w:hAnsi="Times New Roman"/>
          <w:i/>
          <w:sz w:val="24"/>
        </w:rPr>
        <w:t xml:space="preserve"> </w:t>
      </w:r>
      <w:r>
        <w:rPr>
          <w:rFonts w:ascii="Times New Roman" w:hAnsi="Times New Roman"/>
          <w:i/>
          <w:sz w:val="24"/>
        </w:rPr>
        <w:t xml:space="preserve">знаменитый японский исламолог. </w:t>
      </w:r>
      <w:r>
        <w:rPr>
          <w:rFonts w:eastAsia="Symbol" w:cs="Symbol" w:ascii="Symbol" w:hAnsi="Symbol"/>
          <w:i/>
          <w:sz w:val="24"/>
        </w:rPr>
        <w:t>¾</w:t>
      </w:r>
      <w:r>
        <w:rPr>
          <w:rFonts w:ascii="Times New Roman" w:hAnsi="Times New Roman"/>
          <w:i/>
          <w:sz w:val="24"/>
        </w:rPr>
        <w:t xml:space="preserve"> Перевод.)</w:t>
      </w:r>
    </w:p>
    <w:p>
      <w:pPr>
        <w:pStyle w:val="Normal"/>
        <w:bidi w:val="0"/>
        <w:spacing w:before="260" w:after="0"/>
        <w:ind w:firstLine="560"/>
        <w:rPr/>
      </w:pPr>
      <w:r>
        <w:rPr>
          <w:sz w:val="24"/>
        </w:rPr>
        <w:t>Дорогой профессор Идзуцу!</w:t>
      </w:r>
    </w:p>
    <w:p>
      <w:pPr>
        <w:pStyle w:val="Normal"/>
        <w:bidi w:val="0"/>
        <w:ind w:firstLine="567"/>
        <w:rPr/>
      </w:pPr>
      <w:r>
        <w:rPr>
          <w:sz w:val="24"/>
        </w:rPr>
        <w:t>Когда я избрал это слово</w:t>
      </w:r>
      <w:r>
        <w:rPr>
          <w:sz w:val="24"/>
          <w:lang w:val="en-US"/>
        </w:rPr>
        <w:t xml:space="preserve"> -</w:t>
      </w:r>
      <w:r>
        <w:rPr>
          <w:sz w:val="24"/>
        </w:rPr>
        <w:t xml:space="preserve"> или когда оно привлекло к себе мое внимание (мне кажется, это случилось в книге “О грамматологии”), </w:t>
      </w:r>
      <w:r>
        <w:rPr>
          <w:sz w:val="24"/>
          <w:lang w:val="en-US"/>
        </w:rPr>
        <w:t>—</w:t>
      </w:r>
      <w:r>
        <w:rPr>
          <w:sz w:val="24"/>
        </w:rPr>
        <w:t xml:space="preserve"> я не думал, что за ним признают столь неоспоримо центральную роль в интересовавшем меня тогда дискурсе. Среди прочего, я пы</w:t>
        <w:softHyphen/>
        <w:t>тался перевести и приспособить для своей цели хайдеггеровские слова</w:t>
      </w:r>
      <w:r>
        <w:rPr>
          <w:sz w:val="24"/>
          <w:lang w:val="en-US"/>
        </w:rPr>
        <w:t xml:space="preserve"> Destruktion</w:t>
      </w:r>
      <w:r>
        <w:rPr>
          <w:sz w:val="24"/>
        </w:rPr>
        <w:t xml:space="preserve"> и</w:t>
      </w:r>
      <w:r>
        <w:rPr>
          <w:sz w:val="24"/>
          <w:lang w:val="en-US"/>
        </w:rPr>
        <w:t xml:space="preserve"> Abbau.</w:t>
      </w:r>
      <w:r>
        <w:rPr>
          <w:sz w:val="24"/>
        </w:rPr>
        <w:t xml:space="preserve"> Оба обозначали в данном контексте не</w:t>
        <w:softHyphen/>
        <w:t>кую</w:t>
      </w:r>
      <w:r>
        <w:rPr>
          <w:sz w:val="24"/>
          <w:lang w:val="en-US"/>
        </w:rPr>
        <w:t xml:space="preserve"> </w:t>
      </w:r>
    </w:p>
    <w:p>
      <w:pPr>
        <w:pStyle w:val="Normal"/>
        <w:bidi w:val="0"/>
        <w:ind w:firstLine="567"/>
        <w:rPr>
          <w:sz w:val="24"/>
        </w:rPr>
      </w:pPr>
      <w:r>
        <w:rPr>
          <w:sz w:val="24"/>
        </w:rPr>
      </w:r>
    </w:p>
    <w:p>
      <w:pPr>
        <w:sectPr>
          <w:type w:val="nextPage"/>
          <w:pgSz w:w="11906" w:h="16820"/>
          <w:pgMar w:left="2495" w:right="1474" w:gutter="0" w:header="0" w:top="1474" w:footer="0" w:bottom="794"/>
          <w:pgNumType w:fmt="decimal"/>
          <w:formProt w:val="false"/>
          <w:textDirection w:val="lrTb"/>
          <w:docGrid w:type="default" w:linePitch="100" w:charSpace="0"/>
        </w:sectPr>
        <w:pStyle w:val="Normal"/>
        <w:bidi w:val="0"/>
        <w:ind w:firstLine="567"/>
        <w:jc w:val="right"/>
        <w:rPr>
          <w:lang w:val="en-US"/>
        </w:rPr>
      </w:pPr>
      <w:r>
        <w:rPr>
          <w:sz w:val="24"/>
          <w:lang w:val="en-US"/>
        </w:rPr>
        <w:t>137</w:t>
      </w:r>
    </w:p>
    <w:p>
      <w:pPr>
        <w:pStyle w:val="Normal"/>
        <w:bidi w:val="0"/>
        <w:rPr/>
      </w:pPr>
      <w:r>
        <w:rPr>
          <w:sz w:val="24"/>
        </w:rPr>
        <w:t xml:space="preserve">операцию, применяющуюся к традиционной </w:t>
      </w:r>
      <w:r>
        <w:rPr>
          <w:i/>
          <w:sz w:val="24"/>
        </w:rPr>
        <w:t>структуре</w:t>
      </w:r>
      <w:r>
        <w:rPr>
          <w:sz w:val="24"/>
        </w:rPr>
        <w:t xml:space="preserve"> или </w:t>
      </w:r>
      <w:r>
        <w:rPr>
          <w:i/>
          <w:sz w:val="24"/>
        </w:rPr>
        <w:t>архитектуре</w:t>
      </w:r>
      <w:r>
        <w:rPr>
          <w:sz w:val="24"/>
        </w:rPr>
        <w:t xml:space="preserve"> основных понятий западной онтологии или метафи</w:t>
        <w:softHyphen/>
        <w:t>зики. Но во французском термин</w:t>
      </w:r>
      <w:r>
        <w:rPr>
          <w:sz w:val="24"/>
          <w:lang w:val="en-US"/>
        </w:rPr>
        <w:t xml:space="preserve"> “destruction”</w:t>
      </w:r>
      <w:r>
        <w:rPr>
          <w:sz w:val="24"/>
        </w:rPr>
        <w:t xml:space="preserve"> слишком очевидно предполагал какую-то аннигиляцию, негативную редукцию, стоя</w:t>
        <w:softHyphen/>
        <w:t>щую, возможно, ближе к ницшевскому “разрушению”, чем к его хайдеггеровскому толкованию или предлагавшемуся мной типу прочтения. Итак, я отодвинул его в сторону. Помню, что я стал ис</w:t>
        <w:softHyphen/>
        <w:t>кать подтверждений тому, что это слово, “деконструция”(пришед-шее ко мне с виду совершенно спонтанно),</w:t>
      </w:r>
      <w:r>
        <w:rPr>
          <w:sz w:val="24"/>
          <w:lang w:val="en-US"/>
        </w:rPr>
        <w:t xml:space="preserve"> </w:t>
      </w:r>
      <w:r>
        <w:rPr>
          <w:rFonts w:eastAsia="Symbol" w:cs="Symbol" w:ascii="Symbol" w:hAnsi="Symbol"/>
          <w:sz w:val="24"/>
          <w:lang w:val="en-US"/>
        </w:rPr>
        <w:t>¾</w:t>
      </w:r>
      <w:r>
        <w:rPr>
          <w:sz w:val="24"/>
        </w:rPr>
        <w:t xml:space="preserve"> действительно есть во французском. Я его обнаружил в словаре Литтре. Грамматическое, лингвистическое или риторическое значения оказались там свя</w:t>
        <w:softHyphen/>
        <w:t>занными с неким “машинным” значением. Эта связь показалась мне весьма удачной, весьма удачно приспособленной для того, что я хоте высказать хотя бы намеком. Позвольте же мне процитировать несколько статей из Литтре. “Деконструкция. Действие по деконструированию. Термин грамматики. Приведенные в беспорядок конструкции слов в предложении “О деконструкции, обыкновенно называемой конструкцией”, Лемар, О способе понимания языков, гл.</w:t>
      </w:r>
      <w:r>
        <w:rPr>
          <w:sz w:val="24"/>
          <w:lang w:val="en-US"/>
        </w:rPr>
        <w:t xml:space="preserve"> 17,</w:t>
      </w:r>
      <w:r>
        <w:rPr>
          <w:sz w:val="24"/>
        </w:rPr>
        <w:t xml:space="preserve"> в “Курсе латинского языка”. Деконструировать.</w:t>
      </w:r>
      <w:r>
        <w:rPr>
          <w:sz w:val="24"/>
          <w:lang w:val="en-US"/>
        </w:rPr>
        <w:t xml:space="preserve"> 1.</w:t>
      </w:r>
      <w:r>
        <w:rPr>
          <w:sz w:val="24"/>
        </w:rPr>
        <w:t xml:space="preserve"> Разбирать целое на части. Деконструировать машину, чтобы транспортиро</w:t>
        <w:softHyphen/>
        <w:t>вать ее в другое место.</w:t>
      </w:r>
      <w:r>
        <w:rPr>
          <w:sz w:val="24"/>
          <w:lang w:val="en-US"/>
        </w:rPr>
        <w:t xml:space="preserve"> 2.</w:t>
      </w:r>
      <w:r>
        <w:rPr>
          <w:sz w:val="24"/>
        </w:rPr>
        <w:t xml:space="preserve"> Термин грамматики</w:t>
      </w:r>
      <w:r>
        <w:rPr>
          <w:sz w:val="24"/>
          <w:lang w:val="en-US"/>
        </w:rPr>
        <w:t xml:space="preserve"> (...)</w:t>
      </w:r>
      <w:r>
        <w:rPr>
          <w:sz w:val="24"/>
        </w:rPr>
        <w:t xml:space="preserve"> Деконструировать стихи: уподоблять их путем упразднения размера прозе. В абсо</w:t>
        <w:softHyphen/>
        <w:t>лютном значении: “В методе априорных предложений начинают с перевода, и одно из его преимуществ состоит в том, что никогда нет нужды Деконструировать. (Лемар, там же.</w:t>
      </w:r>
      <w:r>
        <w:rPr>
          <w:sz w:val="24"/>
          <w:lang w:val="en-US"/>
        </w:rPr>
        <w:t xml:space="preserve"> 3.</w:t>
      </w:r>
      <w:r>
        <w:rPr>
          <w:sz w:val="24"/>
        </w:rPr>
        <w:t xml:space="preserve"> Деконструироваться </w:t>
      </w:r>
      <w:r>
        <w:rPr>
          <w:sz w:val="24"/>
          <w:lang w:val="en-US"/>
        </w:rPr>
        <w:t>(...)</w:t>
      </w:r>
      <w:r>
        <w:rPr>
          <w:sz w:val="24"/>
        </w:rPr>
        <w:t xml:space="preserve"> Терять свою конструкцию. “Современные знания свидетельст</w:t>
        <w:softHyphen/>
        <w:t>вуют о том, что в стране неподвижного Востока язык, достигший своего совершенства, сам собой деконструируется или видоизме</w:t>
        <w:softHyphen/>
        <w:t>няется в силу одного лишь закона изменения, по природе свойст</w:t>
        <w:softHyphen/>
        <w:t>венного человеческому духу“, (Виймен. “Предисловие к Словарю Академии”).</w:t>
      </w:r>
    </w:p>
    <w:p>
      <w:pPr>
        <w:pStyle w:val="Normal"/>
        <w:bidi w:val="0"/>
        <w:ind w:left="40" w:firstLine="560"/>
        <w:rPr/>
      </w:pPr>
      <w:r>
        <w:rPr>
          <w:sz w:val="24"/>
        </w:rPr>
        <w:t>Добавлю, что определенный интерес представляет “деконструкция” следующей статьи:</w:t>
      </w:r>
    </w:p>
    <w:p>
      <w:pPr>
        <w:pStyle w:val="Normal"/>
        <w:bidi w:val="0"/>
        <w:ind w:left="40" w:firstLine="560"/>
        <w:rPr>
          <w:lang w:val="en-US"/>
        </w:rPr>
      </w:pPr>
      <w:r>
        <w:rPr>
          <w:sz w:val="24"/>
          <w:lang w:val="en-US"/>
        </w:rPr>
        <w:t>“</w:t>
      </w:r>
      <w:r>
        <w:rPr>
          <w:sz w:val="24"/>
        </w:rPr>
        <w:t xml:space="preserve"> </w:t>
      </w:r>
      <w:r>
        <w:rPr>
          <w:sz w:val="24"/>
        </w:rPr>
        <w:t>Деконструкция</w:t>
      </w:r>
      <w:r>
        <w:rPr>
          <w:sz w:val="24"/>
          <w:lang w:val="en-US"/>
        </w:rPr>
        <w:t xml:space="preserve"> ”.</w:t>
      </w:r>
    </w:p>
    <w:p>
      <w:pPr>
        <w:pStyle w:val="Normal"/>
        <w:bidi w:val="0"/>
        <w:ind w:left="40" w:firstLine="560"/>
        <w:rPr/>
      </w:pPr>
      <w:r>
        <w:rPr>
          <w:sz w:val="24"/>
        </w:rPr>
        <w:t>Действие по деконструированию, разборке частей целого. Де</w:t>
        <w:softHyphen/>
        <w:t>конструкция строения. Деконструкция машины.</w:t>
      </w:r>
    </w:p>
    <w:p>
      <w:pPr>
        <w:pStyle w:val="Normal"/>
        <w:bidi w:val="0"/>
        <w:ind w:left="40" w:firstLine="560"/>
        <w:rPr/>
      </w:pPr>
      <w:r>
        <w:rPr>
          <w:sz w:val="24"/>
        </w:rPr>
        <w:t>Грамматика: смещение, которому подвергают слова, из кото</w:t>
        <w:softHyphen/>
        <w:t>рых состоит написанное на каком-то иностранном языке предложе</w:t>
        <w:softHyphen/>
        <w:t>ние, при котором правда, подвергают насилию синтаксис этого язы</w:t>
        <w:softHyphen/>
        <w:t>ка, в то же время сближаясь с синтаксисом родного языка, с целью наилучшим образом ухватить смысл предъявляемый словами этого предложения. Этот термин в точности обозначает то, что большинст</w:t>
        <w:softHyphen/>
        <w:t>во грамматиков неправильно называют “конструкцией”, ведь у лю</w:t>
        <w:softHyphen/>
        <w:t>бого автора все предложения сконструированы в соответствии с духом</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both"/>
        <w:rPr>
          <w:lang w:val="en-US"/>
        </w:rPr>
      </w:pPr>
      <w:r>
        <w:rPr>
          <w:rFonts w:ascii="Times New Roman" w:hAnsi="Times New Roman"/>
          <w:sz w:val="24"/>
          <w:lang w:val="en-US"/>
        </w:rPr>
        <w:t xml:space="preserve">        </w:t>
      </w:r>
      <w:r>
        <w:rPr>
          <w:rFonts w:ascii="Times New Roman" w:hAnsi="Times New Roman"/>
          <w:sz w:val="24"/>
          <w:lang w:val="en-US"/>
        </w:rPr>
        <w:t xml:space="preserve">138 </w:t>
      </w:r>
    </w:p>
    <w:p>
      <w:pPr>
        <w:pStyle w:val="Normal"/>
        <w:bidi w:val="0"/>
        <w:rPr/>
      </w:pPr>
      <w:r>
        <w:rPr>
          <w:sz w:val="24"/>
        </w:rPr>
        <w:t>его национального языка, а что делает иностранец, пытаясь по</w:t>
        <w:softHyphen/>
        <w:t>нять, перевести этого автора?</w:t>
      </w:r>
      <w:r>
        <w:rPr>
          <w:sz w:val="24"/>
          <w:lang w:val="en-US"/>
        </w:rPr>
        <w:t xml:space="preserve"> —</w:t>
      </w:r>
      <w:r>
        <w:rPr>
          <w:sz w:val="24"/>
        </w:rPr>
        <w:t xml:space="preserve"> он деконструирует предложения разбирает его слова согласно духу чужого языка. Или, если мы хотим избежать всякой путаницы терминов: имеется Деконструкция по от</w:t>
        <w:softHyphen/>
        <w:t>ношению к языку переводимого автора и</w:t>
      </w:r>
      <w:r>
        <w:rPr>
          <w:sz w:val="24"/>
          <w:lang w:val="en-US"/>
        </w:rPr>
        <w:t xml:space="preserve"> -</w:t>
      </w:r>
      <w:r>
        <w:rPr>
          <w:sz w:val="24"/>
        </w:rPr>
        <w:t xml:space="preserve"> конструкция по отноше</w:t>
        <w:softHyphen/>
        <w:t>нию к языку переводчика”(</w:t>
      </w:r>
      <w:r>
        <w:rPr>
          <w:sz w:val="24"/>
          <w:lang w:val="en-US"/>
        </w:rPr>
        <w:t>Dictionnaire Bescherelle, Paris Gamier 1873,15 dit).</w:t>
      </w:r>
    </w:p>
    <w:p>
      <w:pPr>
        <w:pStyle w:val="Normal"/>
        <w:bidi w:val="0"/>
        <w:ind w:firstLine="560"/>
        <w:rPr/>
      </w:pPr>
      <w:r>
        <w:rPr>
          <w:sz w:val="24"/>
        </w:rPr>
        <w:t xml:space="preserve">Естественно, все это понадобится перевести на японский, </w:t>
      </w:r>
      <w:r>
        <w:rPr>
          <w:rFonts w:eastAsia="Symbol" w:cs="Symbol" w:ascii="Symbol" w:hAnsi="Symbol"/>
          <w:sz w:val="24"/>
        </w:rPr>
        <w:t>¾</w:t>
      </w:r>
      <w:r>
        <w:rPr>
          <w:sz w:val="24"/>
          <w:lang w:val="en-US"/>
        </w:rPr>
        <w:t xml:space="preserve"> </w:t>
      </w:r>
      <w:r>
        <w:rPr>
          <w:sz w:val="24"/>
        </w:rPr>
        <w:t>и это лишь отодвинет решение проблемы. Само собой разумеется что если все эти перечисленные в Литтре значения интересовали меня своей близостью к тому что я “хотел-сказать”</w:t>
      </w:r>
      <w:r>
        <w:rPr>
          <w:sz w:val="24"/>
          <w:lang w:val="en-US"/>
        </w:rPr>
        <w:t>,</w:t>
      </w:r>
      <w:r>
        <w:rPr>
          <w:sz w:val="24"/>
        </w:rPr>
        <w:t xml:space="preserve"> они все же затрагива</w:t>
        <w:softHyphen/>
        <w:t>ли</w:t>
      </w:r>
      <w:r>
        <w:rPr>
          <w:sz w:val="24"/>
          <w:lang w:val="en-US"/>
        </w:rPr>
        <w:t xml:space="preserve"> —</w:t>
      </w:r>
      <w:r>
        <w:rPr>
          <w:sz w:val="24"/>
        </w:rPr>
        <w:t xml:space="preserve"> метафорически, если угодно,</w:t>
      </w:r>
      <w:r>
        <w:rPr>
          <w:sz w:val="24"/>
          <w:lang w:val="en-US"/>
        </w:rPr>
        <w:t xml:space="preserve"> —</w:t>
      </w:r>
      <w:r>
        <w:rPr>
          <w:sz w:val="24"/>
        </w:rPr>
        <w:t xml:space="preserve"> лишь некие модели или облас</w:t>
        <w:softHyphen/>
        <w:t>ти смысла, а не тотальность всего того, что может подразумевать деконструкция в своем наиболее радикальном устремлении. Она не ог</w:t>
        <w:softHyphen/>
        <w:t>раничивается ни лингвистическо-грамматической моделью ни даже моделью семантической, еще меньше</w:t>
      </w:r>
      <w:r>
        <w:rPr>
          <w:sz w:val="24"/>
          <w:lang w:val="en-US"/>
        </w:rPr>
        <w:t xml:space="preserve"> —</w:t>
      </w:r>
      <w:r>
        <w:rPr>
          <w:sz w:val="24"/>
        </w:rPr>
        <w:t xml:space="preserve"> моделью машинной Сами эти модели должны были быть подвергнуты деконструкторскому вопрошению. Правда состоит в том, что впоследствии эти “мо</w:t>
        <w:softHyphen/>
        <w:t>дели” встали у истоков многочисленных недопониманий относи</w:t>
        <w:softHyphen/>
        <w:t>тельно понятия и слова “Деконструкция”, которые попытались свес</w:t>
        <w:softHyphen/>
        <w:t>ти к этим моделям.</w:t>
      </w:r>
    </w:p>
    <w:p>
      <w:pPr>
        <w:pStyle w:val="Normal"/>
        <w:bidi w:val="0"/>
        <w:ind w:firstLine="560"/>
        <w:rPr/>
      </w:pPr>
      <w:r>
        <w:rPr>
          <w:sz w:val="24"/>
        </w:rPr>
        <w:t>Следует также сказать, что слово это употребляется редко а часто и вообще неизвестно во Франции. Оно должно было быть определенным образом реконструировано, и его употребление его по</w:t>
        <w:softHyphen/>
        <w:t>требительская стоимость была определена тем дискурсом, который отправлялся от книги “О грамматологии” и обрамлял ее. Именно эту потребительскую стоимость я и попытаюсь теперь уточнить</w:t>
      </w:r>
      <w:r>
        <w:rPr>
          <w:sz w:val="24"/>
          <w:lang w:val="en-US"/>
        </w:rPr>
        <w:t xml:space="preserve"> </w:t>
      </w:r>
      <w:r>
        <w:rPr>
          <w:rFonts w:eastAsia="Symbol" w:cs="Symbol" w:ascii="Symbol" w:hAnsi="Symbol"/>
          <w:sz w:val="24"/>
          <w:lang w:val="en-US"/>
        </w:rPr>
        <w:t>¾</w:t>
      </w:r>
      <w:r>
        <w:rPr>
          <w:sz w:val="24"/>
        </w:rPr>
        <w:t xml:space="preserve"> а во</w:t>
        <w:softHyphen/>
        <w:t>все не какой-то первозданный смысл, какую-то этимологию укры</w:t>
        <w:softHyphen/>
        <w:t>тую от всякой контекстуальной стратегии и расположенную по ту сторону от нее.</w:t>
      </w:r>
    </w:p>
    <w:p>
      <w:pPr>
        <w:pStyle w:val="Normal"/>
        <w:bidi w:val="0"/>
        <w:ind w:firstLine="560"/>
        <w:rPr/>
      </w:pPr>
      <w:r>
        <w:rPr>
          <w:sz w:val="24"/>
        </w:rPr>
        <w:t>Еще два слова на предмет “контекста”. В ту пору господство</w:t>
        <w:softHyphen/>
        <w:t>вал “структурализм”, “Деконструкция” как будто двигалась в том же направлении, поскольку слово это означало известное внимание к структурам (которые сами не являются ни просто идеями ни</w:t>
      </w:r>
      <w:r>
        <w:rPr>
          <w:sz w:val="24"/>
          <w:lang w:val="en-US"/>
        </w:rPr>
        <w:t xml:space="preserve"> фор</w:t>
      </w:r>
      <w:r>
        <w:rPr>
          <w:sz w:val="24"/>
        </w:rPr>
        <w:t>мами, ни синтезами, ни системами). Деконструировать</w:t>
      </w:r>
      <w:r>
        <w:rPr>
          <w:sz w:val="24"/>
          <w:lang w:val="en-US"/>
        </w:rPr>
        <w:t xml:space="preserve"> </w:t>
      </w:r>
      <w:r>
        <w:rPr>
          <w:rFonts w:eastAsia="Symbol" w:cs="Symbol" w:ascii="Symbol" w:hAnsi="Symbol"/>
          <w:sz w:val="24"/>
          <w:lang w:val="en-US"/>
        </w:rPr>
        <w:t>¾</w:t>
      </w:r>
      <w:r>
        <w:rPr>
          <w:sz w:val="24"/>
        </w:rPr>
        <w:t xml:space="preserve"> это был также и структуралистский жест, во всяком случае</w:t>
      </w:r>
      <w:r>
        <w:rPr>
          <w:sz w:val="24"/>
          <w:lang w:val="en-US"/>
        </w:rPr>
        <w:t xml:space="preserve"> —</w:t>
      </w:r>
      <w:r>
        <w:rPr>
          <w:sz w:val="24"/>
        </w:rPr>
        <w:t xml:space="preserve"> некий жест предполагавший известную необходимость структуралистской проблематики. Но то был также и жест антиструктуралистский</w:t>
      </w:r>
      <w:r>
        <w:rPr>
          <w:sz w:val="24"/>
          <w:lang w:val="en-US"/>
        </w:rPr>
        <w:t xml:space="preserve"> </w:t>
      </w:r>
      <w:r>
        <w:rPr>
          <w:rFonts w:eastAsia="Symbol" w:cs="Symbol" w:ascii="Symbol" w:hAnsi="Symbol"/>
          <w:sz w:val="24"/>
          <w:lang w:val="en-US"/>
        </w:rPr>
        <w:t>¾</w:t>
      </w:r>
      <w:r>
        <w:rPr>
          <w:sz w:val="24"/>
        </w:rPr>
        <w:t xml:space="preserve"> и судьба его частично основывается на этой двусмысленности Речь шла о том, чтобы разобрать, разложить на части, расслоить структу</w:t>
        <w:softHyphen/>
        <w:t>ры (всякого рода структуры: лингвистические, “логоцентрические” “фоноцентрические”</w:t>
      </w:r>
      <w:r>
        <w:rPr>
          <w:sz w:val="24"/>
          <w:lang w:val="en-US"/>
        </w:rPr>
        <w:t xml:space="preserve"> —</w:t>
      </w:r>
      <w:r>
        <w:rPr>
          <w:sz w:val="24"/>
        </w:rPr>
        <w:t xml:space="preserve"> в то время в структурализме доминировали лингвистические модели, так называемая структурная лингвисти</w:t>
        <w:softHyphen/>
        <w:t>ка, звавшаяся также соссюровской,</w:t>
      </w:r>
      <w:r>
        <w:rPr>
          <w:sz w:val="24"/>
          <w:lang w:val="en-US"/>
        </w:rPr>
        <w:t xml:space="preserve"> —</w:t>
      </w:r>
      <w:r>
        <w:rPr>
          <w:sz w:val="24"/>
        </w:rPr>
        <w:t xml:space="preserve"> социоинституциональные</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lang w:val="en-US"/>
        </w:rPr>
      </w:pPr>
      <w:r>
        <w:rPr>
          <w:rFonts w:ascii="Times New Roman" w:hAnsi="Times New Roman"/>
          <w:sz w:val="24"/>
          <w:lang w:val="en-US"/>
        </w:rPr>
        <w:t>139</w:t>
      </w:r>
    </w:p>
    <w:p>
      <w:pPr>
        <w:pStyle w:val="Normal"/>
        <w:bidi w:val="0"/>
        <w:rPr/>
      </w:pPr>
      <w:r>
        <w:rPr>
          <w:sz w:val="24"/>
        </w:rPr>
        <w:t>политические, культурные и, сверх того</w:t>
      </w:r>
      <w:r>
        <w:rPr>
          <w:sz w:val="24"/>
          <w:lang w:val="en-US"/>
        </w:rPr>
        <w:t xml:space="preserve"> </w:t>
      </w:r>
      <w:r>
        <w:rPr>
          <w:rFonts w:eastAsia="Symbol" w:cs="Symbol" w:ascii="Symbol" w:hAnsi="Symbol"/>
          <w:sz w:val="24"/>
          <w:lang w:val="en-US"/>
        </w:rPr>
        <w:t>¾</w:t>
      </w:r>
      <w:r>
        <w:rPr>
          <w:sz w:val="24"/>
        </w:rPr>
        <w:t xml:space="preserve"> и в первую очередь,</w:t>
      </w:r>
      <w:r>
        <w:rPr>
          <w:sz w:val="24"/>
          <w:lang w:val="en-US"/>
        </w:rPr>
        <w:t xml:space="preserve"> </w:t>
      </w:r>
      <w:r>
        <w:rPr>
          <w:rFonts w:eastAsia="Symbol" w:cs="Symbol" w:ascii="Symbol" w:hAnsi="Symbol"/>
          <w:sz w:val="24"/>
          <w:lang w:val="en-US"/>
        </w:rPr>
        <w:t>¾</w:t>
      </w:r>
      <w:r>
        <w:rPr>
          <w:sz w:val="24"/>
        </w:rPr>
        <w:t xml:space="preserve"> фи</w:t>
        <w:softHyphen/>
        <w:t>лософские). Вот почему,</w:t>
      </w:r>
      <w:r>
        <w:rPr>
          <w:sz w:val="24"/>
          <w:lang w:val="en-US"/>
        </w:rPr>
        <w:t xml:space="preserve"> </w:t>
      </w:r>
      <w:r>
        <w:rPr>
          <w:rFonts w:eastAsia="Symbol" w:cs="Symbol" w:ascii="Symbol" w:hAnsi="Symbol"/>
          <w:sz w:val="24"/>
          <w:lang w:val="en-US"/>
        </w:rPr>
        <w:t>¾</w:t>
      </w:r>
      <w:r>
        <w:rPr>
          <w:sz w:val="24"/>
        </w:rPr>
        <w:t xml:space="preserve"> в первую очередь в Соединенных Штатах </w:t>
      </w:r>
      <w:r>
        <w:rPr>
          <w:sz w:val="24"/>
          <w:lang w:val="en-US"/>
        </w:rPr>
        <w:t>—</w:t>
      </w:r>
      <w:r>
        <w:rPr>
          <w:sz w:val="24"/>
        </w:rPr>
        <w:t xml:space="preserve"> тему деконструкции связали с “постструктурализмом”(слово, не</w:t>
        <w:softHyphen/>
        <w:t>известное во Франции, кроме тех случаев, когда оно “возвращается” из Соединенных Штатов). Но разобрать, разложить, расслоить структуры (в известном смысле, более историчное движение, неже</w:t>
        <w:softHyphen/>
        <w:t>ли движение “структуралистское” которое тем самым ставилось под вопрос)</w:t>
      </w:r>
      <w:r>
        <w:rPr>
          <w:sz w:val="24"/>
          <w:lang w:val="en-US"/>
        </w:rPr>
        <w:t xml:space="preserve"> —</w:t>
      </w:r>
      <w:r>
        <w:rPr>
          <w:sz w:val="24"/>
        </w:rPr>
        <w:t xml:space="preserve"> это не была какая-то негативная операция. Скорее, чем разрушить, надлежало так же и понять, как некий “ансамбль” был сконструирован, реконструировать его для этого. Однако сгладить негативную видимость было и все еще остается тем более сложным делом, что она дает вычитать себя в самой грамматике этого слова(де-), хотя здесь могла бы подразумеваться скорее какая-то генеа</w:t>
        <w:softHyphen/>
        <w:t>логическая деривация, чем разрушение. Вот почему это слово, во всяком случае само по себе, никогда не казалось мне удовлетвори</w:t>
        <w:softHyphen/>
        <w:t>тельным (но что это за слово?), и оно всегда должно обводиться ка</w:t>
        <w:softHyphen/>
        <w:t>ким-то дискурсом. Сложно было сгладить эту видимость еще и пото</w:t>
        <w:softHyphen/>
        <w:t>му, что в деконструкторской работе я должен был, как я делаю это и здесь, множить разного рода предостережения, в конце концов</w:t>
      </w:r>
      <w:r>
        <w:rPr>
          <w:sz w:val="24"/>
          <w:lang w:val="en-US"/>
        </w:rPr>
        <w:t xml:space="preserve"> -</w:t>
      </w:r>
      <w:r>
        <w:rPr>
          <w:sz w:val="24"/>
        </w:rPr>
        <w:t>отодвигать в сторону все традиционные философские понятия, что</w:t>
        <w:softHyphen/>
        <w:t>бы в то же время вновь утверждать необходимость прибегать к ним, по крайней мере, после того как они были перечеркнуты. Поэтому было высказано излишне поспешное мнение, что то был род негатив</w:t>
        <w:softHyphen/>
        <w:t>ной теологии (это было ни истинно, ни ложно, но здесь я не стану вда</w:t>
        <w:softHyphen/>
        <w:t>ваться в обсуждение, этого).</w:t>
      </w:r>
    </w:p>
    <w:p>
      <w:pPr>
        <w:pStyle w:val="Normal"/>
        <w:bidi w:val="0"/>
        <w:ind w:firstLine="560"/>
        <w:rPr/>
      </w:pPr>
      <w:r>
        <w:rPr>
          <w:sz w:val="24"/>
        </w:rPr>
        <w:t>В любом случае, несмотря на видимость, деконструкция не есть ни анализ, ни критика, и перевод должен это учитывать. Это не анализ в особенности потому, что демонтаж какой-то структуры не является регрессией к простому элементу, некоему неразложимому истоку. Эти ценности, равно как и анализ, сами суть некие филосо</w:t>
        <w:softHyphen/>
        <w:t>фемы, подлежащие деконструкции. Это также и не критика, в обще</w:t>
        <w:softHyphen/>
        <w:t>принятом или же кантовском смысле. Инстанция</w:t>
      </w:r>
      <w:r>
        <w:rPr>
          <w:sz w:val="24"/>
          <w:lang w:val="en-US"/>
        </w:rPr>
        <w:t xml:space="preserve"> Krinein</w:t>
      </w:r>
      <w:r>
        <w:rPr>
          <w:sz w:val="24"/>
        </w:rPr>
        <w:t xml:space="preserve"> или</w:t>
      </w:r>
      <w:r>
        <w:rPr>
          <w:sz w:val="24"/>
          <w:lang w:val="en-US"/>
        </w:rPr>
        <w:t xml:space="preserve"> Krisis'a </w:t>
      </w:r>
      <w:r>
        <w:rPr>
          <w:sz w:val="24"/>
        </w:rPr>
        <w:t>(решения, выбора, суждения, распознавания) сама есть, как, впро</w:t>
        <w:softHyphen/>
        <w:t>чем, и весь аппарат трансцендентальной критики, одна из сущест</w:t>
        <w:softHyphen/>
        <w:t>венных “тем”или “объектов”деконструкции.</w:t>
      </w:r>
    </w:p>
    <w:p>
      <w:pPr>
        <w:pStyle w:val="Normal"/>
        <w:bidi w:val="0"/>
        <w:ind w:firstLine="560"/>
        <w:rPr/>
      </w:pPr>
      <w:r>
        <w:rPr>
          <w:sz w:val="24"/>
        </w:rPr>
        <w:t>То же самое я сказал бы и о методе. Деконструкция не являет</w:t>
        <w:softHyphen/>
        <w:t>ся каким-то методом и не может быть трансформирована в метод. Особенно тогда, когда в этом слове подчеркивается процедурное или техническое значение. Правда, в некоторых кругах (университет</w:t>
        <w:softHyphen/>
        <w:t>ских или же культурных</w:t>
      </w:r>
      <w:r>
        <w:rPr>
          <w:sz w:val="24"/>
          <w:lang w:val="en-US"/>
        </w:rPr>
        <w:t xml:space="preserve"> </w:t>
      </w:r>
      <w:r>
        <w:rPr>
          <w:rFonts w:eastAsia="Symbol" w:cs="Symbol" w:ascii="Symbol" w:hAnsi="Symbol"/>
          <w:sz w:val="24"/>
          <w:lang w:val="en-US"/>
        </w:rPr>
        <w:t>¾</w:t>
      </w:r>
      <w:r>
        <w:rPr>
          <w:sz w:val="24"/>
        </w:rPr>
        <w:t xml:space="preserve"> я в особенности имею в виду Соединенные Штаты) техническая и методологическая “метафора”, которая как будто с необходимостью привязана к самому слову “деконструкция” смогла соблазнить или сбить с толку кое-кого. Отсюда</w:t>
      </w:r>
      <w:r>
        <w:rPr>
          <w:sz w:val="24"/>
          <w:lang w:val="en-US"/>
        </w:rPr>
        <w:t xml:space="preserve"> —</w:t>
      </w:r>
      <w:r>
        <w:rPr>
          <w:sz w:val="24"/>
        </w:rPr>
        <w:t xml:space="preserve"> та самая дискуссия, которая развилась в этих самых кругах: может ли деконструкция</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ind w:left="640" w:hanging="0"/>
        <w:jc w:val="both"/>
        <w:rPr>
          <w:lang w:val="en-US"/>
        </w:rPr>
      </w:pPr>
      <w:r>
        <w:rPr>
          <w:rFonts w:ascii="Times New Roman" w:hAnsi="Times New Roman"/>
          <w:sz w:val="24"/>
          <w:lang w:val="en-US"/>
        </w:rPr>
        <w:t>140</w:t>
      </w:r>
    </w:p>
    <w:p>
      <w:pPr>
        <w:pStyle w:val="Normal"/>
        <w:bidi w:val="0"/>
        <w:rPr/>
      </w:pPr>
      <w:r>
        <w:rPr>
          <w:sz w:val="24"/>
        </w:rPr>
        <w:t>стать некоей методологией чтения и интерпретации? Мо</w:t>
        <w:softHyphen/>
        <w:t>жет ли она, таким образом, дать себя вновь узурпировать и одомаш</w:t>
        <w:softHyphen/>
        <w:t>нить академическим институтам?</w:t>
      </w:r>
    </w:p>
    <w:p>
      <w:pPr>
        <w:pStyle w:val="Normal"/>
        <w:bidi w:val="0"/>
        <w:ind w:firstLine="560"/>
        <w:rPr/>
      </w:pPr>
      <w:r>
        <w:rPr>
          <w:sz w:val="24"/>
        </w:rPr>
        <w:t>Но недостаточно сказать, что деконструкция не сумела бы свестись к какой-то методологической инструментальности, набо</w:t>
        <w:softHyphen/>
        <w:t>ру транспонируемых правил и процедур. Недостаточно сказать, что каждое “событие” деконструкции остается единичным или, во вся</w:t>
        <w:softHyphen/>
        <w:t>ком случае, как можно более близким к чему-то вроде идиомы или сигнатуры. Надлежало бы также уточнить, что деконструкция не есть даже некий акт или операция. И не только потому, что в ней на</w:t>
        <w:softHyphen/>
        <w:t>лицо нечто от “пассивности”или “терпения”(пассивнее, чем пас</w:t>
        <w:softHyphen/>
        <w:t>сивность, сказал бы Бланшо, чем пассивность, противопоставляе</w:t>
        <w:softHyphen/>
        <w:t>мая активности). Не только потому, что она не принадлежит к како</w:t>
        <w:softHyphen/>
        <w:t>му-то с субъекту, индивидуальному или коллективному, который владел бы инициативой и применял бы ее к тому или иному объек</w:t>
        <w:softHyphen/>
        <w:t>ту, теме, тексту и т.д. Деконструкция имеет место, это некое собы</w:t>
        <w:softHyphen/>
        <w:t>тие, которое не дожидается размышления, сознания или организа</w:t>
        <w:softHyphen/>
        <w:t>ции субъекта</w:t>
      </w:r>
      <w:r>
        <w:rPr>
          <w:sz w:val="24"/>
          <w:lang w:val="en-US"/>
        </w:rPr>
        <w:t xml:space="preserve"> —</w:t>
      </w:r>
      <w:r>
        <w:rPr>
          <w:sz w:val="24"/>
        </w:rPr>
        <w:t xml:space="preserve"> ни даже современности. Это деконструируется. И это (а) здесь</w:t>
      </w:r>
      <w:r>
        <w:rPr>
          <w:sz w:val="24"/>
          <w:lang w:val="en-US"/>
        </w:rPr>
        <w:t xml:space="preserve"> </w:t>
      </w:r>
      <w:r>
        <w:rPr>
          <w:rFonts w:eastAsia="Symbol" w:cs="Symbol" w:ascii="Symbol" w:hAnsi="Symbol"/>
          <w:sz w:val="24"/>
          <w:lang w:val="en-US"/>
        </w:rPr>
        <w:t>¾</w:t>
      </w:r>
      <w:r>
        <w:rPr>
          <w:sz w:val="24"/>
        </w:rPr>
        <w:t xml:space="preserve"> вовсе не нечто безличное, которое можно было бы противопоставить какой-то эгологической субъективности. Это в деконструкции (Литтре говорил: “деконструироваться... терять свою конструкцию”). И вся загадка заключается в этом “-ся”в “де-конструироваться” которое не есть возвратность какого-то Я или со</w:t>
        <w:softHyphen/>
        <w:t>знания. Я замечаю, дорогой друг, что, пытаясь прояснить одно сло</w:t>
        <w:softHyphen/>
        <w:t>во с целью помочь его переводу, я тем самым лишь умножаю труд</w:t>
        <w:softHyphen/>
        <w:t>ности: невозможная “задача переводчика” (Беньямин)</w:t>
      </w:r>
      <w:r>
        <w:rPr>
          <w:sz w:val="24"/>
          <w:lang w:val="en-US"/>
        </w:rPr>
        <w:t xml:space="preserve"> </w:t>
      </w:r>
      <w:r>
        <w:rPr>
          <w:rFonts w:eastAsia="Symbol" w:cs="Symbol" w:ascii="Symbol" w:hAnsi="Symbol"/>
          <w:sz w:val="24"/>
          <w:lang w:val="en-US"/>
        </w:rPr>
        <w:t>¾</w:t>
      </w:r>
      <w:r>
        <w:rPr>
          <w:sz w:val="24"/>
        </w:rPr>
        <w:t xml:space="preserve"> вот что также означает “деконструкция”.</w:t>
      </w:r>
    </w:p>
    <w:p>
      <w:pPr>
        <w:pStyle w:val="Normal"/>
        <w:bidi w:val="0"/>
        <w:ind w:firstLine="560"/>
        <w:rPr/>
      </w:pPr>
      <w:r>
        <w:rPr>
          <w:sz w:val="24"/>
        </w:rPr>
        <w:t>Если деконструкция имеет место повсюду, где имеет место это, где налицо нечто (и это, таким образом, не ограничивается смыслом или текстом</w:t>
      </w:r>
      <w:r>
        <w:rPr>
          <w:sz w:val="24"/>
          <w:lang w:val="en-US"/>
        </w:rPr>
        <w:t xml:space="preserve"> </w:t>
      </w:r>
      <w:r>
        <w:rPr>
          <w:rFonts w:eastAsia="Symbol" w:cs="Symbol" w:ascii="Symbol" w:hAnsi="Symbol"/>
          <w:sz w:val="24"/>
          <w:lang w:val="en-US"/>
        </w:rPr>
        <w:t>¾</w:t>
      </w:r>
      <w:r>
        <w:rPr>
          <w:sz w:val="24"/>
        </w:rPr>
        <w:t xml:space="preserve"> в расхожем и книжном смысле этого последнего сло</w:t>
        <w:softHyphen/>
        <w:t>ва), остается помыслить, что же происходит сегодня, в нашем мире и нашей "современностия" в тот момент, когда деконструкция стано</w:t>
        <w:softHyphen/>
        <w:t>вится неким мотивом, со своим словом, своими излюбленными тема</w:t>
        <w:softHyphen/>
        <w:t>ми, своей мобильной стратегией и т.д. Я не могу сформулировать ка</w:t>
        <w:softHyphen/>
        <w:t>кой-то простой ответ на этот вопрос. Все мои усилия</w:t>
      </w:r>
      <w:r>
        <w:rPr>
          <w:sz w:val="24"/>
          <w:lang w:val="en-US"/>
        </w:rPr>
        <w:t xml:space="preserve"> </w:t>
      </w:r>
      <w:r>
        <w:rPr>
          <w:rFonts w:eastAsia="Symbol" w:cs="Symbol" w:ascii="Symbol" w:hAnsi="Symbol"/>
          <w:sz w:val="24"/>
          <w:lang w:val="en-US"/>
        </w:rPr>
        <w:t>¾</w:t>
      </w:r>
      <w:r>
        <w:rPr>
          <w:sz w:val="24"/>
        </w:rPr>
        <w:t xml:space="preserve"> это усилия, направленные на то, чтобы разобраться с этим необъятным вопро</w:t>
        <w:softHyphen/>
        <w:t>сом. Они суть его скромные симптомы, так же как и попытки интер</w:t>
        <w:softHyphen/>
        <w:t>претации. Я не смею даже сказать, следуя одной хайдеггеровской схеме, что мы находимся в “эпохе”бытия-в-деконструкции, какого-то бытия-в-деконструкции, которое якобы одновременно проявля</w:t>
        <w:softHyphen/>
        <w:t xml:space="preserve">ется и скрывается в других эпохах. Эта идея “эпохи”и в особенности идея сбора судьбы бытия, единства его назначения или отправления </w:t>
      </w:r>
      <w:r>
        <w:rPr>
          <w:sz w:val="24"/>
          <w:lang w:val="en-US"/>
        </w:rPr>
        <w:t>(Schicken, Geschick)</w:t>
      </w:r>
      <w:r>
        <w:rPr>
          <w:sz w:val="24"/>
        </w:rPr>
        <w:t xml:space="preserve"> никогда не может дать место для какой-то уве</w:t>
        <w:softHyphen/>
        <w:t>ренности.</w:t>
      </w:r>
    </w:p>
    <w:p>
      <w:pPr>
        <w:pStyle w:val="FR1"/>
        <w:bidi w:val="0"/>
        <w:jc w:val="right"/>
        <w:rPr>
          <w:lang w:val="en-US"/>
        </w:rPr>
      </w:pPr>
      <w:r>
        <w:rPr>
          <w:rFonts w:ascii="Times New Roman" w:hAnsi="Times New Roman"/>
          <w:sz w:val="24"/>
          <w:lang w:val="en-US"/>
        </w:rPr>
        <w:t>141</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right"/>
        <w:rPr>
          <w:rFonts w:ascii="Times New Roman" w:hAnsi="Times New Roman"/>
          <w:sz w:val="24"/>
        </w:rPr>
      </w:pPr>
      <w:r>
        <w:rPr>
          <w:rFonts w:ascii="Times New Roman" w:hAnsi="Times New Roman"/>
          <w:sz w:val="24"/>
        </w:rPr>
      </w:r>
    </w:p>
    <w:p>
      <w:pPr>
        <w:pStyle w:val="Normal"/>
        <w:bidi w:val="0"/>
        <w:ind w:firstLine="600"/>
        <w:rPr/>
      </w:pPr>
      <w:r>
        <w:rPr>
          <w:sz w:val="24"/>
        </w:rPr>
        <w:t>Если быть крайне схематичным, я бы сказал, что трудность оп</w:t>
        <w:softHyphen/>
        <w:t>ределить и, стало быть, также и перевести слово “деконструк-ция”основывается на том, что все предикаты, все определяющие по</w:t>
        <w:softHyphen/>
        <w:t>нятия, все лексические значения и даже синтаксические артикуля</w:t>
        <w:softHyphen/>
        <w:t>ции, которые в какой-то момент кажутся готовыми к этому определению и этому определению и этому переводу, также деконструированы или деконструируемы</w:t>
      </w:r>
      <w:r>
        <w:rPr>
          <w:sz w:val="24"/>
          <w:lang w:val="en-US"/>
        </w:rPr>
        <w:t xml:space="preserve"> —</w:t>
      </w:r>
      <w:r>
        <w:rPr>
          <w:sz w:val="24"/>
        </w:rPr>
        <w:t xml:space="preserve"> прямо или косвенно и т.д. И это применимо для слова, самого единства слова “деконструкция” как и всякого слова вообще. В “О грамматологии” под вопрос бы</w:t>
        <w:softHyphen/>
        <w:t>ло поставлено единство “слово”, а также все привилегии, обычно за ним признаваемые, прежде всего в его номинальной форме. Итак, лишь дискурс или, точнее, письмо может восполнить эту неспособ</w:t>
        <w:softHyphen/>
        <w:t>ность слова удовлетворить “мысли”. Всякое предложение типа “деконструкция есть</w:t>
      </w:r>
      <w:r>
        <w:rPr>
          <w:sz w:val="24"/>
          <w:lang w:val="en-US"/>
        </w:rPr>
        <w:t xml:space="preserve"> X”</w:t>
      </w:r>
      <w:r>
        <w:rPr>
          <w:sz w:val="24"/>
        </w:rPr>
        <w:t xml:space="preserve"> или “деконструкция не есть</w:t>
      </w:r>
      <w:r>
        <w:rPr>
          <w:sz w:val="24"/>
          <w:lang w:val="en-US"/>
        </w:rPr>
        <w:t xml:space="preserve"> X”</w:t>
      </w:r>
      <w:r>
        <w:rPr>
          <w:sz w:val="24"/>
        </w:rPr>
        <w:t xml:space="preserve"> априори не об</w:t>
        <w:softHyphen/>
        <w:t>ладает правильностью, скажем</w:t>
      </w:r>
      <w:r>
        <w:rPr>
          <w:sz w:val="24"/>
          <w:lang w:val="en-US"/>
        </w:rPr>
        <w:t xml:space="preserve"> —</w:t>
      </w:r>
      <w:r>
        <w:rPr>
          <w:sz w:val="24"/>
        </w:rPr>
        <w:t xml:space="preserve"> оно по меньшей мере ложно. Вы знаете, что одной из главных целей того, что зовется в текстах “деконструкцией”, как раз и является делимитация онтологики, и в первую очередь</w:t>
      </w:r>
      <w:r>
        <w:rPr>
          <w:sz w:val="24"/>
          <w:lang w:val="en-US"/>
        </w:rPr>
        <w:t xml:space="preserve"> —</w:t>
      </w:r>
      <w:r>
        <w:rPr>
          <w:sz w:val="24"/>
        </w:rPr>
        <w:t xml:space="preserve"> этого третьего лица настоящего времени изъяви</w:t>
        <w:softHyphen/>
        <w:t>тельного наклонения:</w:t>
      </w:r>
      <w:r>
        <w:rPr>
          <w:sz w:val="24"/>
          <w:lang w:val="en-US"/>
        </w:rPr>
        <w:t xml:space="preserve"> S est P.</w:t>
      </w:r>
    </w:p>
    <w:p>
      <w:pPr>
        <w:pStyle w:val="Normal"/>
        <w:bidi w:val="0"/>
        <w:ind w:firstLine="600"/>
        <w:rPr/>
      </w:pPr>
      <w:r>
        <w:rPr>
          <w:sz w:val="24"/>
        </w:rPr>
        <w:t>Слово “деконструкция” как и всякое другое, черпает свою зна</w:t>
        <w:softHyphen/>
        <w:t xml:space="preserve">чимость лишь в своей записи в цепочку его возможных субститутов </w:t>
      </w:r>
      <w:r>
        <w:rPr>
          <w:rFonts w:eastAsia="Symbol" w:cs="Symbol" w:ascii="Symbol" w:hAnsi="Symbol"/>
          <w:sz w:val="24"/>
        </w:rPr>
        <w:t>¾</w:t>
      </w:r>
      <w:r>
        <w:rPr>
          <w:sz w:val="24"/>
        </w:rPr>
        <w:t xml:space="preserve"> того, что так спокойно называют “контекстом”. Для меня, для того, что я пытался и все еще пытаюсь писать, оно представляло интерес лишь в известном контексте, в котором оно замещает и позволяет себя определять стольким другим словам, например “письмо”, “след”, </w:t>
      </w:r>
      <w:r>
        <w:rPr>
          <w:sz w:val="24"/>
          <w:lang w:val="en-US"/>
        </w:rPr>
        <w:t>“diffrance”, “supplment”,</w:t>
      </w:r>
      <w:r>
        <w:rPr>
          <w:sz w:val="24"/>
        </w:rPr>
        <w:t xml:space="preserve"> “гимен”, “фармакон”, “грань”, “почин”, “парергон” и т.д. По определению, этот лист не может быть закры</w:t>
        <w:softHyphen/>
        <w:t>тым, и я привел лишь слова</w:t>
      </w:r>
      <w:r>
        <w:rPr>
          <w:sz w:val="24"/>
          <w:lang w:val="en-US"/>
        </w:rPr>
        <w:t xml:space="preserve"> —</w:t>
      </w:r>
      <w:r>
        <w:rPr>
          <w:sz w:val="24"/>
        </w:rPr>
        <w:t xml:space="preserve"> что недостаточно и только экономич</w:t>
        <w:softHyphen/>
        <w:t>но. На деле, следовало бы привести какие-то предложения и цепоч</w:t>
        <w:softHyphen/>
        <w:t>ки предложений, в свою очередь определяющие в известных моих текстах эти слова.</w:t>
      </w:r>
    </w:p>
    <w:p>
      <w:pPr>
        <w:pStyle w:val="Normal"/>
        <w:bidi w:val="0"/>
        <w:ind w:firstLine="600"/>
        <w:rPr/>
      </w:pPr>
      <w:r>
        <w:rPr>
          <w:sz w:val="24"/>
        </w:rPr>
        <w:t>Чем деконструкция не является?</w:t>
      </w:r>
      <w:r>
        <w:rPr>
          <w:sz w:val="24"/>
          <w:lang w:val="en-US"/>
        </w:rPr>
        <w:t xml:space="preserve"> </w:t>
      </w:r>
      <w:r>
        <w:rPr>
          <w:rFonts w:eastAsia="Symbol" w:cs="Symbol" w:ascii="Symbol" w:hAnsi="Symbol"/>
          <w:sz w:val="24"/>
          <w:lang w:val="en-US"/>
        </w:rPr>
        <w:t>¾</w:t>
      </w:r>
      <w:r>
        <w:rPr>
          <w:sz w:val="24"/>
        </w:rPr>
        <w:t xml:space="preserve"> да всем!</w:t>
      </w:r>
    </w:p>
    <w:p>
      <w:pPr>
        <w:pStyle w:val="Normal"/>
        <w:bidi w:val="0"/>
        <w:ind w:firstLine="600"/>
        <w:rPr/>
      </w:pPr>
      <w:r>
        <w:rPr>
          <w:sz w:val="24"/>
        </w:rPr>
        <w:t>Что такое деконструкция?</w:t>
      </w:r>
      <w:r>
        <w:rPr>
          <w:sz w:val="24"/>
          <w:lang w:val="en-US"/>
        </w:rPr>
        <w:t xml:space="preserve"> </w:t>
      </w:r>
      <w:r>
        <w:rPr>
          <w:rFonts w:eastAsia="Symbol" w:cs="Symbol" w:ascii="Symbol" w:hAnsi="Symbol"/>
          <w:sz w:val="24"/>
          <w:lang w:val="en-US"/>
        </w:rPr>
        <w:t>¾</w:t>
      </w:r>
      <w:r>
        <w:rPr>
          <w:sz w:val="24"/>
        </w:rPr>
        <w:t xml:space="preserve"> да ничто!</w:t>
      </w:r>
    </w:p>
    <w:p>
      <w:pPr>
        <w:pStyle w:val="Normal"/>
        <w:bidi w:val="0"/>
        <w:ind w:firstLine="600"/>
        <w:rPr/>
      </w:pPr>
      <w:r>
        <w:rPr>
          <w:sz w:val="24"/>
        </w:rPr>
        <w:t>Я не думаю, по всем этим причинам, что это</w:t>
      </w:r>
      <w:r>
        <w:rPr>
          <w:sz w:val="24"/>
          <w:lang w:val="en-US"/>
        </w:rPr>
        <w:t xml:space="preserve"> </w:t>
      </w:r>
      <w:r>
        <w:rPr>
          <w:rFonts w:eastAsia="Symbol" w:cs="Symbol" w:ascii="Symbol" w:hAnsi="Symbol"/>
          <w:sz w:val="24"/>
          <w:lang w:val="en-US"/>
        </w:rPr>
        <w:t>¾</w:t>
      </w:r>
      <w:r>
        <w:rPr>
          <w:sz w:val="24"/>
        </w:rPr>
        <w:t xml:space="preserve"> какое-то удач</w:t>
        <w:softHyphen/>
        <w:t>ное слово</w:t>
      </w:r>
      <w:r>
        <w:rPr>
          <w:sz w:val="24"/>
          <w:lang w:val="en-US"/>
        </w:rPr>
        <w:t xml:space="preserve"> (Bon mot).</w:t>
      </w:r>
      <w:r>
        <w:rPr>
          <w:sz w:val="24"/>
        </w:rPr>
        <w:t xml:space="preserve"> Оно, в первую очередь, не красиво. Оно, конеч</w:t>
        <w:softHyphen/>
        <w:t>но, оказало некоторые услуги в некоей строго определенной ситуа</w:t>
        <w:softHyphen/>
        <w:t>ции. Чтобы узнать, что заставило включить данное слово в цепочку возможных субститутов, несмотря на его существенное несовер</w:t>
        <w:softHyphen/>
        <w:t>шенство, следовало бы проанализировать и деконструировать та</w:t>
        <w:softHyphen/>
        <w:t>кую “строго определенную ситуацию”. Это трудно, и не здесь я это сделаю.</w:t>
      </w:r>
    </w:p>
    <w:p>
      <w:pPr>
        <w:pStyle w:val="Normal"/>
        <w:bidi w:val="0"/>
        <w:ind w:firstLine="600"/>
        <w:rPr/>
      </w:pPr>
      <w:r>
        <w:rPr>
          <w:sz w:val="24"/>
        </w:rPr>
        <w:t>Еще лишь несколько замечаний, поскольку письмо оказалось слишком длинным. Я не думаю, что перевод есть некое вторичное и производное событие по отношению к исходному языку или тексту.</w:t>
      </w:r>
    </w:p>
    <w:p>
      <w:pPr>
        <w:sectPr>
          <w:type w:val="nextPage"/>
          <w:pgSz w:w="11906" w:h="16820"/>
          <w:pgMar w:left="2495" w:right="1474" w:gutter="0" w:header="0" w:top="1474" w:footer="0" w:bottom="794"/>
          <w:pgNumType w:fmt="decimal"/>
          <w:formProt w:val="false"/>
          <w:textDirection w:val="lrTb"/>
          <w:docGrid w:type="default" w:linePitch="100" w:charSpace="0"/>
        </w:sectPr>
        <w:pStyle w:val="FR1"/>
        <w:bidi w:val="0"/>
        <w:jc w:val="both"/>
        <w:rPr>
          <w:lang w:val="en-US"/>
        </w:rPr>
      </w:pPr>
      <w:r>
        <w:rPr>
          <w:rFonts w:ascii="Times New Roman" w:hAnsi="Times New Roman"/>
          <w:b/>
          <w:sz w:val="24"/>
          <w:lang w:val="en-US"/>
        </w:rPr>
        <w:t xml:space="preserve">      </w:t>
      </w:r>
      <w:r>
        <w:rPr>
          <w:rFonts w:ascii="Times New Roman" w:hAnsi="Times New Roman"/>
          <w:sz w:val="24"/>
          <w:lang w:val="en-US"/>
        </w:rPr>
        <w:t>142</w:t>
      </w:r>
    </w:p>
    <w:p>
      <w:pPr>
        <w:pStyle w:val="Normal"/>
        <w:bidi w:val="0"/>
        <w:rPr/>
      </w:pPr>
      <w:r>
        <w:rPr>
          <w:sz w:val="24"/>
        </w:rPr>
        <w:t>И, как я только что сказал, “деконструкция” — это слово, по сути сво</w:t>
        <w:softHyphen/>
        <w:t>ей замещаемое в цепочке субститутов, что также может быть проде</w:t>
        <w:softHyphen/>
        <w:t xml:space="preserve">лано и от одного языка к другому. Шанс для “деконструкции” </w:t>
      </w:r>
      <w:r>
        <w:rPr>
          <w:rFonts w:eastAsia="Symbol" w:cs="Symbol" w:ascii="Symbol" w:hAnsi="Symbol"/>
          <w:sz w:val="24"/>
        </w:rPr>
        <w:t>¾</w:t>
      </w:r>
      <w:r>
        <w:rPr>
          <w:sz w:val="24"/>
        </w:rPr>
        <w:t xml:space="preserve"> это чтобы в японском оказалось или открылось какое-то другое слово (то же самое и другое), чтобы высказать ту же самую вещь (ту же самую и другую), чтобы говорить о деконструкции и увлечь ее в иное место, написать и переписать ее. В слове, которое оказалось бы и более кра</w:t>
        <w:softHyphen/>
        <w:t>сивым.</w:t>
      </w:r>
    </w:p>
    <w:p>
      <w:pPr>
        <w:pStyle w:val="Normal"/>
        <w:bidi w:val="0"/>
        <w:ind w:firstLine="560"/>
        <w:rPr/>
      </w:pPr>
      <w:r>
        <w:rPr>
          <w:sz w:val="24"/>
        </w:rPr>
        <w:t>Когда я говорю об этом написании другого, которое окажется более красивым, я, очевидно, понимаю перевод как риск и шанс по</w:t>
        <w:softHyphen/>
        <w:t>эмы. Как перевести “поэму” какую-то “поэму”?</w:t>
      </w:r>
    </w:p>
    <w:p>
      <w:pPr>
        <w:pStyle w:val="Normal"/>
        <w:bidi w:val="0"/>
        <w:ind w:firstLine="560"/>
        <w:rPr>
          <w:lang w:val="en-US"/>
        </w:rPr>
      </w:pPr>
      <w:r>
        <w:rPr>
          <w:sz w:val="24"/>
          <w:lang w:val="en-US"/>
        </w:rPr>
        <w:t>(...)</w:t>
      </w:r>
      <w:r>
        <w:rPr>
          <w:sz w:val="24"/>
        </w:rPr>
        <w:t xml:space="preserve"> Примите заверения, дорогой профессор Идзуцу, в моей признательности и самых сердечных чувствах.</w:t>
      </w:r>
    </w:p>
    <w:p>
      <w:pPr>
        <w:pStyle w:val="FR1"/>
        <w:bidi w:val="0"/>
        <w:spacing w:before="0" w:after="0"/>
        <w:ind w:left="1080" w:hanging="0"/>
        <w:jc w:val="both"/>
        <w:rPr/>
      </w:pPr>
      <w:r>
        <w:rPr>
          <w:rFonts w:ascii="Times New Roman" w:hAnsi="Times New Roman"/>
          <w:i/>
          <w:sz w:val="24"/>
        </w:rPr>
        <w:t xml:space="preserve">Перевод А.В. Гараджи </w:t>
      </w:r>
    </w:p>
    <w:p>
      <w:pPr>
        <w:pStyle w:val="FR1"/>
        <w:bidi w:val="0"/>
        <w:spacing w:before="0" w:after="0"/>
        <w:ind w:left="1080" w:hanging="0"/>
        <w:jc w:val="both"/>
        <w:rPr/>
      </w:pPr>
      <w:r>
        <w:rPr>
          <w:rFonts w:ascii="Times New Roman" w:hAnsi="Times New Roman"/>
          <w:sz w:val="24"/>
        </w:rPr>
        <w:t>Источник: Вопросы философии.—</w:t>
      </w:r>
      <w:r>
        <w:rPr>
          <w:rFonts w:ascii="Times New Roman" w:hAnsi="Times New Roman"/>
          <w:sz w:val="24"/>
          <w:lang w:val="en-US"/>
        </w:rPr>
        <w:t xml:space="preserve"> 1992.— № 4.—</w:t>
      </w:r>
      <w:r>
        <w:rPr>
          <w:rFonts w:ascii="Times New Roman" w:hAnsi="Times New Roman"/>
          <w:sz w:val="24"/>
        </w:rPr>
        <w:t xml:space="preserve"> С.</w:t>
      </w:r>
      <w:r>
        <w:rPr>
          <w:rFonts w:ascii="Times New Roman" w:hAnsi="Times New Roman"/>
          <w:sz w:val="24"/>
          <w:lang w:val="en-US"/>
        </w:rPr>
        <w:t xml:space="preserve"> 53-57</w:t>
      </w:r>
      <w:r>
        <w:rPr>
          <w:rFonts w:ascii="Times New Roman" w:hAnsi="Times New Roman"/>
          <w:sz w:val="24"/>
        </w:rPr>
        <w:t>.</w:t>
      </w:r>
    </w:p>
    <w:sectPr>
      <w:type w:val="nextPage"/>
      <w:pgSz w:w="11906" w:h="16820"/>
      <w:pgMar w:left="2495" w:right="1474" w:gutter="0" w:header="0" w:top="1474"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jc w:val="both"/>
    </w:pPr>
    <w:rPr>
      <w:rFonts w:ascii="Times New Roman" w:hAnsi="Times New Roman" w:eastAsia="Helv" w:cs="Courier"/>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right"/>
    </w:pPr>
    <w:rPr>
      <w:rFonts w:ascii="Arial" w:hAnsi="Arial" w:eastAsia="Helv" w:cs="Courier"/>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8887</Words>
  <CharactersWithSpaces>22165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9:15:00Z</dcterms:created>
  <dc:creator>Alexandre Katalov</dc:creator>
  <dc:description/>
  <dc:language>en-US</dc:language>
  <cp:lastModifiedBy/>
  <dcterms:modified xsi:type="dcterms:W3CDTF">2001-03-06T15: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