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тема</w:t>
      </w:r>
      <w:r>
        <w:rPr>
          <w:sz w:val="24"/>
          <w:lang w:val="en-US"/>
        </w:rPr>
        <w:t xml:space="preserve"> 7</w:t>
      </w:r>
    </w:p>
    <w:p>
      <w:pPr>
        <w:pStyle w:val="FR1"/>
        <w:ind w:left="0" w:right="-7" w:hanging="0"/>
        <w:rPr/>
      </w:pPr>
      <w:r>
        <w:rPr>
          <w:rFonts w:cs="Times New Roman" w:ascii="Times New Roman" w:hAnsi="Times New Roman"/>
          <w:sz w:val="48"/>
        </w:rPr>
        <w:t>И</w:t>
      </w:r>
      <w:r>
        <w:rPr>
          <w:rFonts w:cs="Times New Roman" w:ascii="Times New Roman" w:hAnsi="Times New Roman"/>
        </w:rPr>
        <w:t xml:space="preserve">стория </w:t>
      </w:r>
    </w:p>
    <w:p>
      <w:pPr>
        <w:pStyle w:val="FR1"/>
        <w:pBdr>
          <w:bottom w:val="single" w:sz="6" w:space="1" w:color="000000"/>
        </w:pBdr>
        <w:ind w:left="0"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античной культуры</w:t>
      </w:r>
    </w:p>
    <w:p>
      <w:pPr>
        <w:pStyle w:val="FR2"/>
        <w:spacing w:lineRule="auto" w:line="240" w:before="320" w:after="0"/>
        <w:ind w:right="-7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ЛАТОН</w:t>
      </w:r>
    </w:p>
    <w:p>
      <w:pPr>
        <w:pStyle w:val="FR2"/>
        <w:spacing w:lineRule="auto" w:line="240" w:before="320" w:after="0"/>
        <w:ind w:right="-7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осударство</w:t>
      </w:r>
    </w:p>
    <w:p>
      <w:pPr>
        <w:pStyle w:val="FR2"/>
        <w:spacing w:lineRule="auto" w:line="240" w:before="320" w:after="0"/>
        <w:ind w:right="-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(70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</w:rPr>
        <w:t xml:space="preserve">60-е годы </w:t>
      </w:r>
      <w:r>
        <w:rPr>
          <w:rFonts w:cs="Times New Roman" w:ascii="Times New Roman" w:hAnsi="Times New Roman"/>
          <w:i/>
          <w:sz w:val="24"/>
          <w:lang w:val="en-US"/>
        </w:rPr>
        <w:t>IV</w:t>
      </w:r>
      <w:r>
        <w:rPr>
          <w:rFonts w:cs="Times New Roman" w:ascii="Times New Roman" w:hAnsi="Times New Roman"/>
          <w:i/>
          <w:sz w:val="24"/>
        </w:rPr>
        <w:t xml:space="preserve"> в. до н.э.)</w:t>
      </w:r>
    </w:p>
    <w:p>
      <w:pPr>
        <w:pStyle w:val="Normal"/>
        <w:spacing w:lineRule="auto" w:line="240" w:before="140" w:after="0"/>
        <w:ind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spacing w:lineRule="auto" w:line="240" w:before="140" w:after="0"/>
        <w:ind w:firstLine="567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sz w:val="24"/>
        </w:rPr>
        <w:t>Двоякое воспитание стражей: мусическое и гимнастическое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ким же будет воспитание? Впрочем, трудно найти лучше того, которое найдено с самых давнишних времен. Для тел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гимнастическое воспитание, а для душ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усическое.</w:t>
      </w:r>
    </w:p>
    <w:p>
      <w:pPr>
        <w:pStyle w:val="Normal"/>
        <w:spacing w:lineRule="auto" w:line="240" w:before="20" w:after="0"/>
        <w:rPr/>
      </w:pPr>
      <w:r>
        <w:rPr>
          <w:sz w:val="24"/>
          <w:lang w:val="en-US"/>
        </w:rPr>
        <w:t>—</w:t>
      </w:r>
      <w:r>
        <w:rPr>
          <w:sz w:val="24"/>
          <w:lang w:val="en-US"/>
        </w:rPr>
        <w:t>-</w:t>
      </w:r>
      <w:r>
        <w:rPr>
          <w:sz w:val="24"/>
        </w:rPr>
        <w:t xml:space="preserve"> Да, это так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 воспитание мусическое будет у нас предшествовать гим</w:t>
        <w:softHyphen/>
        <w:t>настическому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очему бы и нет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Говоря о мусическом воспитании, ты включаешь в него сло</w:t>
        <w:softHyphen/>
        <w:t>весность, не правда ли?</w:t>
      </w:r>
    </w:p>
    <w:p>
      <w:pPr>
        <w:pStyle w:val="Normal"/>
        <w:spacing w:lineRule="auto" w:line="240" w:before="20" w:after="0"/>
        <w:rPr>
          <w:sz w:val="24"/>
        </w:rPr>
      </w:pPr>
      <w:r>
        <w:rPr>
          <w:sz w:val="24"/>
        </w:rPr>
        <w:t>—</w:t>
      </w:r>
      <w:r>
        <w:rPr>
          <w:sz w:val="24"/>
        </w:rPr>
        <w:t>Я—да.</w:t>
      </w:r>
    </w:p>
    <w:p>
      <w:pPr>
        <w:pStyle w:val="Normal"/>
        <w:spacing w:lineRule="auto" w:line="240" w:before="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0" w:after="0"/>
        <w:rPr>
          <w:b/>
          <w:b/>
          <w:sz w:val="24"/>
        </w:rPr>
      </w:pPr>
      <w:r>
        <w:rPr>
          <w:b/>
          <w:sz w:val="24"/>
        </w:rPr>
        <w:t>Два вида словесности: истинный и ложный.</w:t>
      </w:r>
    </w:p>
    <w:p>
      <w:pPr>
        <w:pStyle w:val="Normal"/>
        <w:spacing w:lineRule="auto" w:line="240" w:before="20" w:after="0"/>
        <w:rPr>
          <w:sz w:val="24"/>
        </w:rPr>
      </w:pPr>
      <w:r>
        <w:rPr>
          <w:b/>
          <w:sz w:val="24"/>
        </w:rPr>
        <w:t>Роль мифов в воспитании стражей</w:t>
      </w:r>
    </w:p>
    <w:p>
      <w:pPr>
        <w:pStyle w:val="FR2"/>
        <w:spacing w:lineRule="auto" w:line="240" w:before="160" w:after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овесности же есть два вида: один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истинный, а другой </w:t>
      </w: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>ложный?</w:t>
      </w:r>
    </w:p>
    <w:p>
      <w:pPr>
        <w:pStyle w:val="FR2"/>
        <w:spacing w:lineRule="auto" w:line="240" w:before="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Да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 воспитывать надо в обоих видах, но спер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ложном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овсе не понимаю, о чем это ты говоришь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ы не понимаешь, что малым детям мы сперва рассказыва</w:t>
        <w:softHyphen/>
        <w:t>ем мифы? Это, вообще говоря, ложь, но есть в них и истина. Имея де</w:t>
        <w:softHyphen/>
        <w:t>ло с детьми, мы к мифам прибегаем раньше, чем к гимнастическим упражнениям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>Да, это так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отому-то я и говорю, что сперва надо приниматься за му</w:t>
        <w:softHyphen/>
        <w:t>сическое искусство, а затем за гимнастическое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равильно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Разве ты не знаешь, что во всяком деле самое главно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ачало, в особенности если это касается чего-то юного и нежного. Тогда всего более образуются и укореняются те черты, которые кто-либо желает там запечатлеть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овершенно верно.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66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Разве можем мы так легко допустить, чтобы дети слушали и воспринимали душой какие попало мифы, выдуманные кем попало и большей частью противоречащие тем мнениям, которые, как мы считаем, должны быть у них, когда они повзрослеют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Мы этого ни в коем случае не допустим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режде всего нам, вероятно, надо смотреть за творцами ми</w:t>
        <w:softHyphen/>
        <w:t>фов: если их произведение хорошо, мы допустим его, если же нет</w:t>
      </w:r>
      <w:r>
        <w:rPr>
          <w:sz w:val="24"/>
          <w:lang w:val="en-US"/>
        </w:rPr>
        <w:t xml:space="preserve"> — </w:t>
      </w:r>
      <w:r>
        <w:rPr>
          <w:sz w:val="24"/>
        </w:rPr>
        <w:t>отвергнем. Мы уговорим воспитательниц и матерей рассказывать детям лишь признанные мифы, чтобы с их помощью формировать души детей скорее, чем их тел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уками. А большинство мифов, ко</w:t>
        <w:softHyphen/>
        <w:t>торые они теперь рассказывают, надо отбросить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кие именно?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о более значительным мифам мы сможем судить и о мел</w:t>
        <w:softHyphen/>
        <w:t>ких: ведь и крупные, и мелкие должны иметь одинаковые черты и одинаковую силу воздействия. Или ты не согласен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огласен, но я не понимаю, о каких более значительных ми</w:t>
        <w:softHyphen/>
        <w:t>фах ты говоришь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 тех, которые рассказывали Гесиод, Гомер и остальные по</w:t>
        <w:softHyphen/>
        <w:t>эты. Составив для людей лживые сказания, они стали им их расска</w:t>
        <w:softHyphen/>
        <w:t>зывать, да и до сих пор рассказывают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кие же? И что ты им ставишь в упрек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о, за что прежде всего и главным образом следует упрек</w:t>
        <w:softHyphen/>
        <w:t>нуть, в особенности если чей-либо вымысел неудачен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к это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гда кто-нибудь, говоря о Богах и героях, отрицательно изобразит их свойства, это вроде того, как если бы художник нарисо</w:t>
        <w:softHyphen/>
        <w:t>вал нисколько не похожими тех, чье подобие он хотел изобразить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акого рода упрек правилен, но что мы под этим понимаем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режде всего величайшую ложь и о самом великом неудач</w:t>
        <w:softHyphen/>
        <w:t>но выдумал тот, кто сказал, будто Уран совершил поступок, упоми</w:t>
        <w:softHyphen/>
        <w:t>наемый Гесиодом, и будто Кронос ему отомстил. О делах же Кроноса и о мучениях, перенесенных им от сына, даже если бы это было вер</w:t>
        <w:softHyphen/>
        <w:t>но, я не считал бы нужным с такой легкостью рассказывать тем, кто еще неразумен и молод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раздо лучше обходить это молчанием, а если уж и нужно почему-либо рассказать, так пусть лишь весьма не</w:t>
        <w:softHyphen/>
        <w:t>многие втайне выслушают, это, принося в жертву не поросенка, но великое и труднодоступное приношение, чтобы лишь совсем мало кому довелось услышать рассказ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 самом деле, рассказы об этом затруднительн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а их и не следует рассказывать, Адимант, в нашем госу</w:t>
        <w:softHyphen/>
        <w:t>дарстве. Нельзя рассказывать юному слушателю, что, поступая крайне несправедливо, он не совершит ничего особенного, даже если он любым образом карает своего совершившего проступок отца, и что он просто делает то же самое, что и первые, величайшие Боги.</w:t>
      </w:r>
      <w:r>
        <w:rPr>
          <w:sz w:val="24"/>
          <w:lang w:val="en-US"/>
        </w:rPr>
        <w:t xml:space="preserve"> &lt;...&gt;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67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 вообще о том, что Боги воюют с Богами, строят козни, сража</w:t>
        <w:softHyphen/>
        <w:t>ютс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а это и неверно; ведь те, кому предстоит стоять у нас на страже государства, должны считать величайшим позором, если так легко воз</w:t>
        <w:softHyphen/>
        <w:t>никает взаимная вражда. Вовсе не следует излагать и расписывать бит</w:t>
        <w:softHyphen/>
        <w:t>вы гигантов и разные другие многочисленные раздоры Богов и героев с их родственниками и близки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против, если мы намерены вну</w:t>
        <w:softHyphen/>
        <w:t>шить убеждение, что никогда никто из граждан не питал вражды к дру</w:t>
        <w:softHyphen/>
        <w:t>гому и что это было бы нечестиво, то об этот-то и должны сразу же и по</w:t>
        <w:softHyphen/>
        <w:t>больше рассказывать детям и старики, и старухи, да и потом, когда дети подрастут; и поэтов надо заставить не отклоняться от этого в своем твор</w:t>
        <w:softHyphen/>
        <w:t>честве.</w:t>
      </w:r>
      <w:r>
        <w:rPr>
          <w:sz w:val="24"/>
          <w:lang w:val="en-US"/>
        </w:rPr>
        <w:t xml:space="preserve"> &lt;...&gt;</w:t>
      </w:r>
      <w:r>
        <w:rPr>
          <w:sz w:val="24"/>
        </w:rPr>
        <w:t xml:space="preserve"> Ребенок не в состоянии судить, где содержится иносказа</w:t>
        <w:softHyphen/>
        <w:t>ние, а где нет, и мнения, воспринятые им в таком раннем возрасте, обыч</w:t>
        <w:softHyphen/>
        <w:t>но становятся неизгладимыми и неизменными. Вот почему, пожалуй, более всего надо добиваться, чтобы первые мифы, услышанные детьми, самым заботливым образом были направлены к добродетели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Это имеет свое основание. Но если кто и об этом спросит нас, что это за мифы и о чем они, какие мифы могли бы мы назвать?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Адимант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азал я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ы с тобой сейчас не поэты, а осно</w:t>
        <w:softHyphen/>
        <w:t>ватели государства. Но дело основателей самим творить миф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м достаточно знать, какими должны быть основные черты поэтическо</w:t>
        <w:softHyphen/>
        <w:t>го творчества, и не допускать их искажения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ы думаешь, я высказываю что-то особенное? Я говорю только, что вводить свою душу в обман относительно действительно</w:t>
        <w:softHyphen/>
        <w:t>сти, оставлять ее в заблуждении и самому быть невежественным и проникнутым ложь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и для кого не приемлемо; здесь всем крайне ненавистна ложь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 весьма даже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ак вот то, о чем я только что сказал, можно с полным пра</w:t>
        <w:softHyphen/>
        <w:t>вом назвать подлинной ложью: это укоренившееся в душе невежест</w:t>
        <w:softHyphen/>
        <w:t>во, свойственное человеку, введенному в заблуждение. А словесная лож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уже воспроизведение душевного состояния, последую</w:t>
        <w:softHyphen/>
        <w:t>щее его отображение, и это</w:t>
      </w:r>
      <w:r>
        <w:rPr>
          <w:sz w:val="24"/>
          <w:lang w:val="en-US"/>
        </w:rPr>
        <w:t xml:space="preserve"> —</w:t>
      </w:r>
      <w:r>
        <w:rPr>
          <w:sz w:val="24"/>
        </w:rPr>
        <w:t>то уже не будет беспримесной ложью в чистом виде. Разве не так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нечно, так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ействительная ложь ненавистна не только Богам, но и людям.</w:t>
      </w:r>
    </w:p>
    <w:p>
      <w:pPr>
        <w:pStyle w:val="Normal"/>
        <w:spacing w:lineRule="auto" w:line="240" w:before="20" w:after="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о-моему, д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ак что же? Словесная ложь бывает ли иной раз для чего-нибудь и полезна, так что не стоит ее ненавидеть? Например, по от</w:t>
        <w:softHyphen/>
        <w:t>ношению к неприятелю и так называемым друзьям? Если в исступ</w:t>
        <w:softHyphen/>
        <w:t>лении или безумии они пытаются совершить что-нибудь плохое, не будет ли ложь полезным средством, чтобы удержать их? Да и в тех преданиях, о которых мы только что говорили, не делаем ли мы ложь полезной, когда как можно более уподобляем ее истине, раз уж мы не знаем, как это было на самом деле в древности?</w:t>
      </w:r>
      <w:r>
        <w:rPr>
          <w:sz w:val="24"/>
          <w:lang w:val="en-US"/>
        </w:rPr>
        <w:t xml:space="preserve"> &lt;...&gt;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68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начит, ты соглашаешься, что обязательным и для рассуж</w:t>
        <w:softHyphen/>
        <w:t>дении и для творчества, если они касаются Богов, будет у нас этот второй образец: Боги не колдуны, чтобы изменять свой вид и вводить нас в обман словом и делом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огласен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начит, многое одобряя у Гомера, мы, однако, не одобрим то</w:t>
        <w:softHyphen/>
        <w:t>го сновидения, которое Зевс послал Агамемнону, не одобрим и того места Эсхила, где Фетида говорит, что Аполлон пел на ее свадьбе, су</w:t>
        <w:softHyphen/>
        <w:t>ля счастье в детях.</w:t>
      </w:r>
      <w:r>
        <w:rPr>
          <w:sz w:val="24"/>
          <w:lang w:val="en-US"/>
        </w:rPr>
        <w:t xml:space="preserve"> &lt;...&gt;</w:t>
      </w:r>
      <w:r>
        <w:rPr>
          <w:sz w:val="24"/>
        </w:rPr>
        <w:t xml:space="preserve"> Когда кто станет говорить подобные вещи о Богах, он вызовет у нас негодование, мы не дадим ему хора и не поз</w:t>
        <w:softHyphen/>
        <w:t>волим учителям пользоваться такими сочинениями при воспитании юношества, так как стражи должны у нас быть благочестивыми и бо</w:t>
        <w:softHyphen/>
        <w:t>жественными, насколько это под силу человеку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Я вполне согласен с этими предначертаниями и готов поль</w:t>
        <w:softHyphen/>
        <w:t>зоваться ими как законами.</w:t>
      </w:r>
    </w:p>
    <w:p>
      <w:pPr>
        <w:pStyle w:val="Normal"/>
        <w:spacing w:lineRule="auto" w:line="240"/>
        <w:ind w:left="56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left="560" w:hanging="0"/>
        <w:jc w:val="center"/>
        <w:rPr>
          <w:i/>
          <w:i/>
          <w:sz w:val="24"/>
        </w:rPr>
      </w:pPr>
      <w:r>
        <w:rPr>
          <w:i/>
          <w:sz w:val="24"/>
        </w:rPr>
        <w:t>КНИГА ТРЕТЬЯ</w:t>
      </w:r>
    </w:p>
    <w:p>
      <w:pPr>
        <w:pStyle w:val="Normal"/>
        <w:spacing w:lineRule="auto" w:line="240"/>
        <w:ind w:left="560" w:hanging="0"/>
        <w:jc w:val="center"/>
        <w:rPr>
          <w:sz w:val="24"/>
        </w:rPr>
      </w:pPr>
      <w:r>
        <w:rPr>
          <w:i/>
          <w:sz w:val="24"/>
        </w:rPr>
        <w:t xml:space="preserve"> </w:t>
      </w:r>
      <w:r>
        <w:rPr>
          <w:b/>
          <w:sz w:val="24"/>
        </w:rPr>
        <w:t>Роль поэзии в воспитании стражей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так, что касается Богов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азал я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 дело будет у нас обстоять примерно таким образом: ко всему этому должны сразу же, с малых лет, прислушиватьс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ли, наоборот, не прислушиваться </w:t>
      </w:r>
      <w:r>
        <w:rPr>
          <w:sz w:val="24"/>
          <w:lang w:val="en-US"/>
        </w:rPr>
        <w:t>—</w:t>
      </w:r>
      <w:r>
        <w:rPr>
          <w:sz w:val="24"/>
        </w:rPr>
        <w:t xml:space="preserve"> те, кто намерен почитать Богов и своих родителей и не будет ума</w:t>
        <w:softHyphen/>
        <w:t>лять значения дружбы между людьми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 я думаю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азал Адимант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то это у нас правильный взгляд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ак что же? Если они должны быть мужественными, разве не следует ознакомить их со всем эти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тем, что позволит им ни</w:t>
        <w:softHyphen/>
        <w:t>сколько не бояться смерти? Разве, по-твоему, может стать мужест</w:t>
        <w:softHyphen/>
        <w:t>венным тот, кому свойствен подобный страх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лянусь Зевсом, по-моему, нет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Что же? Кто считает Аид существующим, и притом ужас</w:t>
        <w:softHyphen/>
        <w:t>ным, разве будет тот чужд страха смерти и разве предпочтет он по</w:t>
        <w:softHyphen/>
        <w:t>ражению и рабству смерть в бою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икогд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ам надо, как видно, позаботиться и о таких мифах и требо</w:t>
        <w:softHyphen/>
        <w:t>вать от тех, кто берется их, излагать, чтобы они не порицали все то, что в Аиде, а скорее хвалили: ведь в своих порицаниях они не правы, да и не полезно это для будущих воинов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 w:before="20" w:after="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ычеркнем же</w:t>
      </w:r>
      <w:r>
        <w:rPr>
          <w:sz w:val="24"/>
          <w:lang w:val="en-US"/>
        </w:rPr>
        <w:t>,</w:t>
      </w:r>
      <w:r>
        <w:rPr>
          <w:sz w:val="24"/>
        </w:rPr>
        <w:t xml:space="preserve"> начиная с первого же стиха, все в таком роде</w:t>
      </w:r>
      <w:r>
        <w:rPr>
          <w:b/>
          <w:sz w:val="24"/>
          <w:lang w:val="en-US"/>
        </w:rPr>
        <w:t>: &lt;</w:t>
      </w:r>
      <w:r>
        <w:rPr>
          <w:sz w:val="24"/>
          <w:lang w:val="en-US"/>
        </w:rPr>
        <w:t>...</w:t>
      </w:r>
      <w:r>
        <w:rPr>
          <w:b/>
          <w:sz w:val="24"/>
          <w:lang w:val="en-US"/>
        </w:rPr>
        <w:t>&gt;</w:t>
      </w:r>
    </w:p>
    <w:p>
      <w:pPr>
        <w:pStyle w:val="Normal"/>
        <w:spacing w:lineRule="auto" w:line="240" w:before="240" w:after="0"/>
        <w:ind w:left="480" w:hanging="0"/>
        <w:rPr>
          <w:sz w:val="24"/>
        </w:rPr>
      </w:pPr>
      <w:r>
        <w:rPr>
          <w:sz w:val="24"/>
        </w:rPr>
        <w:t>Как мыши летучие, в недрах глубокой пещеры</w:t>
      </w:r>
    </w:p>
    <w:p>
      <w:pPr>
        <w:pStyle w:val="Normal"/>
        <w:spacing w:lineRule="auto" w:line="240"/>
        <w:ind w:left="480" w:hanging="0"/>
        <w:rPr/>
      </w:pPr>
      <w:r>
        <w:rPr>
          <w:sz w:val="24"/>
        </w:rPr>
        <w:t>Цепью к стенам прикрепленные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ли одна, оторвавшись,</w:t>
      </w:r>
    </w:p>
    <w:p>
      <w:pPr>
        <w:pStyle w:val="Normal"/>
        <w:spacing w:lineRule="auto" w:line="240"/>
        <w:ind w:right="200" w:firstLine="567"/>
        <w:rPr>
          <w:sz w:val="24"/>
        </w:rPr>
      </w:pPr>
      <w:r>
        <w:rPr>
          <w:sz w:val="24"/>
        </w:rPr>
        <w:t>Свалится наземь с утеса, визжа, в беспорядке порхая:</w:t>
      </w:r>
    </w:p>
    <w:p>
      <w:pPr>
        <w:pStyle w:val="Normal"/>
        <w:spacing w:lineRule="auto" w:line="240"/>
        <w:ind w:left="480" w:hanging="0"/>
        <w:rPr>
          <w:sz w:val="24"/>
        </w:rPr>
      </w:pPr>
      <w:r>
        <w:rPr>
          <w:sz w:val="24"/>
        </w:rPr>
        <w:t>Так, завизжав, полетели...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4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69</w:t>
      </w:r>
    </w:p>
    <w:p>
      <w:pPr>
        <w:pStyle w:val="FR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Мы извиняемся перед Гомером и остальными поэтами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усть они не сердятся, если мы вычеркнем эти и подобные им стихи, и не потому, что они не поэтичны и неприятны большинству слушателей, нет, наоборот: чем более они поэтичны, тем менее следует их слу</w:t>
        <w:softHyphen/>
        <w:t>шать и детям и взрослым, раз человеку надо быть свободным и боль</w:t>
        <w:softHyphen/>
        <w:t>ше смерти страшиться рабства.</w:t>
      </w:r>
    </w:p>
    <w:p>
      <w:pPr>
        <w:pStyle w:val="FR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ршенно верно.</w:t>
      </w:r>
    </w:p>
    <w:p>
      <w:pPr>
        <w:pStyle w:val="FR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оме того, следует отбросить и все связанные с этим страшные, пугающие обозначения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«Кокит», «Стикс», «покойни</w:t>
        <w:softHyphen/>
        <w:t>ки», «усопшие» и так далее, отчего у всех слушателей волосы встают дыбом. Возможно, что все это пригодно для какой-нибудь другой це</w:t>
        <w:softHyphen/>
        <w:t>ли, но мы опасаемся за наших стражей, как бы они не сделались от таких потрясений чересчур возбудимыми и чувствительными.</w:t>
      </w:r>
    </w:p>
    <w:p>
      <w:pPr>
        <w:pStyle w:val="FR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правильно опасаемся.</w:t>
      </w:r>
    </w:p>
    <w:p>
      <w:pPr>
        <w:pStyle w:val="FR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ит, это надо отвергнуть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Да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 надо давать иной, противоположный образец для поэти</w:t>
        <w:softHyphen/>
        <w:t>ческого воспроизведения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чевидно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начит мы исключим [из поэзии] сетования и жалобные во</w:t>
        <w:softHyphen/>
        <w:t>пли прославленных героев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Это необходимо, если следовать ранее сказанному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осмотри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азал я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авильно ли мы делаем, исклю</w:t>
        <w:softHyphen/>
        <w:t>чая подобные вещи, или нет. Мы утверждаем, что достойный человек не считает чем-то ужасным смерть другого, тоже достойного челове</w:t>
        <w:softHyphen/>
        <w:t>ка, хотя бы это и был его друг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а, мы так утверждаем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начит, он не станет сетовать, словно того постигло нечто ужасное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нечно, не станет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о мы говорим также, что такой человек больше кого бы то ни было довлеет сам себе, ведя достойную жизнь, и в отличие от всех остальных мало нуждается в ком-то другом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Это верно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начит, для него совсем не страшно лишиться сына, или брата, или имущества, или чего-либо другого, подобного этому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овсем не страшно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начит, он вовсе не будет сетовать и с величайшей кротос</w:t>
        <w:softHyphen/>
        <w:t>тью перенесет постигшее его несчастье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 величайш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начит, мы правильно исключили бы для знаменитых героев пла</w:t>
        <w:softHyphen/>
        <w:t>чи, предоставив их женщинам, и то несерьезным, да разве еще и никчем</w:t>
        <w:softHyphen/>
        <w:t>ным мужчинам. Таким образом, возмутительным считали бы прибегать к этому те, кого мы, как было сказано, воспитываем для охраны страны.</w:t>
      </w:r>
      <w:r>
        <w:rPr>
          <w:sz w:val="24"/>
          <w:lang w:val="en-US"/>
        </w:rPr>
        <w:t xml:space="preserve"> &lt;...&gt;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00" w:after="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70</w:t>
      </w:r>
    </w:p>
    <w:p>
      <w:pPr>
        <w:pStyle w:val="Normal"/>
        <w:spacing w:lineRule="auto" w:line="240"/>
        <w:ind w:left="480" w:right="3536" w:hanging="0"/>
        <w:rPr>
          <w:sz w:val="24"/>
        </w:rPr>
      </w:pPr>
      <w:r>
        <w:rPr>
          <w:b/>
          <w:sz w:val="24"/>
        </w:rPr>
        <w:t>Способы выражения, или стили поэтического искусства</w:t>
      </w:r>
    </w:p>
    <w:p>
      <w:pPr>
        <w:pStyle w:val="Normal"/>
        <w:spacing w:lineRule="auto" w:line="240" w:before="180" w:after="0"/>
        <w:ind w:firstLine="5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окончим на этом с сочинительством. Теперь, как я думаю, надо присмотреться к способам выраж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гда у нас получится полное рассмотрение и того, о чем, и того, как следует говорить.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Тут Адимант сказал: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е понимаю я твоих слов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днако ты должен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азал 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жалуй, вот как поймешь ты скорее: все, о чем бы ни говорили сказители или поэты, бывает, не правда ли, повествованием о прошлом, о настоящем либо о будущем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к же иначе?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 не правда ли, это делают или путем простого повествова</w:t>
        <w:softHyphen/>
        <w:t>ния, или посредством подражания, либо того и другого вместе?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тало быть, и когда он приводит чужие речи, и когда в про</w:t>
        <w:softHyphen/>
        <w:t>межутках между ними выступает от своего лица, это все равно будет повествование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к же иначе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о когда он приводит какую-либо речь от чужого лица, раз</w:t>
        <w:softHyphen/>
        <w:t>ве мы не говорим, что он делает свою речь как можно более похожей на речь того, о чьем выступлении он нас предупредил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а, мы говорим так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А уподобиться другому человек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лосом или обличьем </w:t>
      </w:r>
      <w:r>
        <w:rPr>
          <w:sz w:val="24"/>
          <w:lang w:val="en-US"/>
        </w:rPr>
        <w:t>—</w:t>
      </w:r>
      <w:r>
        <w:rPr>
          <w:sz w:val="24"/>
        </w:rPr>
        <w:t xml:space="preserve"> разве не означает подражать тому, кому ты уподобляешься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у и что же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 подобном случае, видимо, и Гомер, и остальные поэты по</w:t>
        <w:softHyphen/>
        <w:t>вествуют с помощью подражания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нечно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Если бы поэт нигде не скрывал себя, все его творчество и по</w:t>
        <w:softHyphen/>
        <w:t>вествование оказалось бы чуждым подражанию. А чтобы ты не ска</w:t>
        <w:softHyphen/>
        <w:t>зал, что снова не понимаешь, я объясню, как это может получиться. Если бы, сказавши, что пришел Хрис, принес выкуп за дочь и умолял ахейцев, а особенно царей, Гомер продолжал бы затем свой рассказ все еще как Гомер, а не говорил бы так, словно он стал Хрисом, ты по</w:t>
        <w:softHyphen/>
        <w:t>нимаешь, что это было бы не подражание, а просто повествование. И было бы оно в таком роде (я передам не в стихах, ведь я далек от по</w:t>
        <w:softHyphen/>
        <w:t>эзии): «Пришел жрец и стал молиться, чтобы Боги дали им, взяв Трою, остаться самим невредимыми и чтобы ахейцы, устыдившись Бога, вернули ему дочь за выкуп; когда он это сказал, все прочие поч</w:t>
        <w:softHyphen/>
        <w:t>тили его и дали согласие, но Агамемнон разгневался и приказал ему немедленно уйти и никогда больше не приходить, а не то не защитит жреца ни жезл, ни божий венец. А о его дочери сказал, что, прежде чем отпустит ее, она состарится вместе с ним в Аргосе. Он велел жре</w:t>
        <w:softHyphen/>
        <w:t>цу уйти и не раздражать его, если тот хочет вернуться домой невредимым.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71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Услышав это, старик испугался и молча удалился, а выйдя из лагеря, стал усердно молиться Аполлону, призывая его всеми его именами и требовательно напоминая ему о своих некогда сделанных ему в угоду дара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для построения храмов, и для священных жертвоприношений. В оплату на это он просил, чтобы Аполлон ото</w:t>
        <w:softHyphen/>
        <w:t>мстил за эти слезы ахейцам своими стрелами». Вот каким, друг мой, бывает простое повествование, без подражания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онимаю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еперь тебе понятно, что может быть и противоположное этому: стоит только изъять то, что говорит поэт от себя в промежут</w:t>
        <w:softHyphen/>
        <w:t>ках между речами, и оставить лишь обмен речами,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 это понима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ак бывает в трагедия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ы очень верно схватил мою мысль, и я думаю, что теперь я уже разъяснил тебе то, что раньше не мог, а именно: один род поэзии и мифотворчества весь целиком складывается из подража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как ты говоришь, трагедия и комедия; другой род состоит из выска</w:t>
        <w:softHyphen/>
        <w:t>зываний самого поэ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ты найдешь преимущественно в дифи</w:t>
        <w:softHyphen/>
        <w:t>рамбах; а в эпической поэзии и во многих других вида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а эти приема, если ты меня понял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начит, ладная речь, благозвучие, благообразие и ладный рит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едствие простодушия: не того недомыслия, которое мы смягченно называем та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стодушием, но подлинно безупречно</w:t>
        <w:softHyphen/>
        <w:t>го нравственно-духовного склада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полне согласен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Разве юноши не должны всячески стремиться к этому, если намерены выполнять свои обязанности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олжны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А ведь так или иначе этим полна живопись, и всякое подоб</w:t>
        <w:softHyphen/>
        <w:t>ное мастер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канье, и вышивание, и строительство, и произ</w:t>
        <w:softHyphen/>
        <w:t>водство разной утвари, и вдобавок даже природа тел и растений</w:t>
      </w:r>
      <w:r>
        <w:rPr>
          <w:sz w:val="24"/>
          <w:lang w:val="en-US"/>
        </w:rPr>
        <w:t xml:space="preserve"> — </w:t>
      </w:r>
      <w:r>
        <w:rPr>
          <w:sz w:val="24"/>
        </w:rPr>
        <w:t>здесь во всем может быть благообразие и уродство. Уродство, нерит</w:t>
        <w:softHyphen/>
        <w:t>мичность, дисгармо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лизкие родственники злоречия и злонра</w:t>
        <w:softHyphen/>
        <w:t>вия, а их противоположность, наоборот, близкое подражание рассу</w:t>
        <w:softHyphen/>
        <w:t>дительности и нравственности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Безусловно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ак вот, неужели только за поэтами надо смотреть и обязывать их либо воплощать в своих творениях нравственные образы, либо уже совсем отказаться у нас от творчества? Разве не надо смотреть и за ос</w:t>
        <w:softHyphen/>
        <w:t>тальными мастерами и препятствовать им воплощать в образах живых существ, в постройках или в любой своей работе что-то безнравствен</w:t>
        <w:softHyphen/>
        <w:t>ное, разнузданное, низкое и безобразное? Кто не в состоянии выполнить это требование, того нам нельзя допускать к мастерству, иначе наши стражи, воспитываясь на изображениях порока</w:t>
      </w:r>
      <w:r>
        <w:rPr>
          <w:sz w:val="24"/>
          <w:lang w:val="en-US"/>
        </w:rPr>
        <w:t>,</w:t>
      </w:r>
      <w:r>
        <w:rPr>
          <w:sz w:val="24"/>
        </w:rPr>
        <w:t xml:space="preserve"> словно на дурном паст</w:t>
        <w:softHyphen/>
        <w:t>бище, много такого соберут и поглотя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нь за днем, по мелочам, но в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00" w:after="0"/>
        <w:ind w:left="5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72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многочисленных образцах, и из этого незаметно для них самих составится в их душе некое единое великое зло. Нет, надо выискивать таких мастеров, которые по своей одаренности способны проследить природу красоты и благообразия, чтобы нашим юношам, подобно жителям здо</w:t>
        <w:softHyphen/>
        <w:t>ровой местности, все шло на пользу, с какой бы стороны ни представи</w:t>
        <w:softHyphen/>
        <w:t>лось их зрению или слуху что-либо из благотворных краев, несущее с собой здоровье и сразу же, с малых лет незаметно делающее юношей близкими прекрасному слову и ведущее к дружбе и согласию с ним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асколько же лучше было бы так воспитывать!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ак вот, Главкон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азал я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этом главнейшее воспита</w:t>
        <w:softHyphen/>
        <w:t>тельное значение мусического искусства: оно всегда более проника</w:t>
        <w:softHyphen/>
        <w:t>ет в глубь души и всего сильнее ее затрагивает; ритм и гармония не</w:t>
        <w:softHyphen/>
        <w:t>сут с собой благообразие, а оно делает благообразным и человека, ес</w:t>
        <w:softHyphen/>
        <w:t>ли кто правильно воспитан, если же нет, то наоборот. Кто в этой области воспитан как должно, тот очень остро воспримет разные упущения, неотделанность или природные недостатки. Его раздра</w:t>
        <w:softHyphen/>
        <w:t>жение или, наоборот, удовольствие будут правильными; он будет хвалить то, что прекрасно, и, приняв его в свою душу, будет питаться им и сам станет безупречным; а безобразное (постыдное) он правиль</w:t>
        <w:softHyphen/>
        <w:t>но осудит и возненавидит с юных лет, раньше даже, чем сумеет вос</w:t>
        <w:softHyphen/>
        <w:t>принять разумную речь; когда же придет пора такой речи, он полю</w:t>
        <w:softHyphen/>
        <w:t>бит ее, сознавая, что она ему свойственна по воспитанию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о-моему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азал Главкон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этом-то и значение муси</w:t>
        <w:softHyphen/>
        <w:t>ческого искусства для воспитания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 w:before="240" w:after="0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sz w:val="24"/>
        </w:rPr>
      </w:pPr>
      <w:r>
        <w:rPr>
          <w:i/>
          <w:sz w:val="24"/>
        </w:rPr>
        <w:t>КНИГА ДЕСЯТАЯ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Искусство как подражание идее (эйдосу)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&lt;...&gt;</w:t>
      </w:r>
      <w:r>
        <w:rPr>
          <w:sz w:val="24"/>
        </w:rPr>
        <w:t xml:space="preserve"> Скажи мне насчет живописца вот еще что</w:t>
      </w:r>
      <w:r>
        <w:rPr>
          <w:sz w:val="24"/>
          <w:lang w:val="en-US"/>
        </w:rPr>
        <w:t>:</w:t>
      </w:r>
      <w:r>
        <w:rPr>
          <w:sz w:val="24"/>
        </w:rPr>
        <w:t xml:space="preserve"> как, по-твоему, пытается ли он воспроизвести все то; что содержится в природе, или же он подражает творениям мастеров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ворениям мастеров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аким ли, каковы эти творения на самом деле или какими они кажутся? Это ведь ты тоже должен разграничить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А как ты это понимаешь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от как: ложе, если смотреть на него сбоку, или прямо, или еще с какой-нибудь стороны, отличается ли от самого себя? Или здесь нет никакого отличия, а оно лишь кажется иным, и то же самое происходит и с другими вещами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а, то же самое. Оно только кажется иным, а отличия здесь нет никакого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от это ты и рассмотри. Какую задачу ставит перед собой каждый раз живопись? Стремится ли она воспроизвести действи</w:t>
        <w:softHyphen/>
        <w:t>тельное бытие или только кажимость? Иначе говоря, живопись</w:t>
      </w:r>
      <w:r>
        <w:rPr>
          <w:sz w:val="24"/>
          <w:lang w:val="en-US"/>
        </w:rPr>
        <w:t xml:space="preserve"> — </w:t>
      </w:r>
      <w:r>
        <w:rPr>
          <w:sz w:val="24"/>
        </w:rPr>
        <w:t>это воспроизведение призраков или действительности?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0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73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ризрак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начит, подражательное искусство далеко от действительности. Поэтому-то, сдается мне, оно и может воспроизводить все что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угодно: ведь оно только чуть-чуть касается любой вещи, да и </w:t>
      </w:r>
      <w:r>
        <w:rPr>
          <w:i/>
          <w:sz w:val="24"/>
        </w:rPr>
        <w:t xml:space="preserve">тогда </w:t>
      </w:r>
      <w:r>
        <w:rPr>
          <w:sz w:val="24"/>
        </w:rPr>
        <w:t>выходит лишь призрачное ее отображение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&lt;...&gt;</w:t>
      </w:r>
    </w:p>
    <w:p>
      <w:pPr>
        <w:pStyle w:val="FR2"/>
        <w:spacing w:lineRule="auto" w:line="240" w:before="260" w:after="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эт творит призраки, а не подлинное бытие</w:t>
      </w:r>
    </w:p>
    <w:p>
      <w:pPr>
        <w:pStyle w:val="FR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 не установим ли мы, что все поэты, начиная с Гомера, воспроизводят лишь призраки добродетели и всего остального, что служит предметом их творчества, но истины не касаются? Это как в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только что приведенном нами примере: живописец нарисует сапожника, который покажется настоящим сапожником, а между тем этот живописец ничего не смыслит в сапожном деле; да и зрители его картины тоже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они судят лишь по краскам и очертаниям.</w:t>
      </w:r>
    </w:p>
    <w:p>
      <w:pPr>
        <w:pStyle w:val="FR2"/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ечно.</w:t>
      </w:r>
    </w:p>
    <w:p>
      <w:pPr>
        <w:pStyle w:val="FR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 же самое, думаю я, мы скажем и о поэте: с помощью</w:t>
      </w:r>
      <w:r>
        <w:rPr>
          <w:rFonts w:cs="Times New Roman" w:ascii="Times New Roman" w:hAnsi="Times New Roman"/>
          <w:sz w:val="24"/>
          <w:lang w:val="en-US"/>
        </w:rPr>
        <w:t xml:space="preserve"> C помощью </w:t>
      </w:r>
      <w:r>
        <w:rPr>
          <w:rFonts w:cs="Times New Roman" w:ascii="Times New Roman" w:hAnsi="Times New Roman"/>
          <w:sz w:val="24"/>
        </w:rPr>
        <w:t xml:space="preserve"> слов и различных выражений он передает оттенки тех или иных искусств и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ремесел, хотя ничего в них не смыслит, а умеет лишь подражать так, что другим людям, таким же несведущим, кажется под впечатлением его слов, что это очень хорошо сказано,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говорит ли поэт в размеренных, складных стихах о сапожном деле, или о военных походах, или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о чем бы то ни было другом,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так велико какое-то природное очарование всего этого. Но если лишить творение поэтов всех красок мусического искусства, тогда, думаю я, ты знаешь, как они будут</w:t>
      </w:r>
      <w:r>
        <w:rPr>
          <w:rFonts w:cs="Times New Roman" w:ascii="Times New Roman" w:hAnsi="Times New Roman"/>
          <w:sz w:val="24"/>
          <w:lang w:val="en-US"/>
        </w:rPr>
        <w:t xml:space="preserve"> выглядеть </w:t>
      </w:r>
      <w:r>
        <w:rPr>
          <w:rFonts w:cs="Times New Roman" w:ascii="Times New Roman" w:hAnsi="Times New Roman"/>
          <w:sz w:val="24"/>
        </w:rPr>
        <w:t>сами по себе, в таком обнаженном виде; вероятно, ты это наблюдал.</w:t>
      </w:r>
    </w:p>
    <w:p>
      <w:pPr>
        <w:pStyle w:val="FR2"/>
        <w:spacing w:lineRule="auto" w:line="240" w:before="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Да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Разве они не похожи на лица хоть и молодые, но некрасивые, так как видно, что в них нет ни кровинки?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чень похож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 xml:space="preserve">Ну так обрати внимание вот на что: тот, кто творит </w:t>
      </w:r>
      <w:r>
        <w:rPr>
          <w:i/>
          <w:sz w:val="24"/>
        </w:rPr>
        <w:t>призраки</w:t>
      </w:r>
      <w:r>
        <w:rPr>
          <w:sz w:val="24"/>
        </w:rPr>
        <w:t>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ражатель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к мы утверждаем, нисколько не разбирается в подлинном бытии, но знает одну только кажимость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к раз к этому выводу я и клонил, утверждая, что живопис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обще подражательное искус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ворит произведения, далекие от действительности, и имеет дело с началом нашей души, далеким от разумности, поэтому такое искусство и не может быть сподвижником и другом всего того, что здраво и истинно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Это поистине так- Стало быть, подражательное искусство, будучи и само по себе низменным, от совокупления с низменным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порождает низменное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Естественно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сается ли это только подражания зрительного или также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и воспроизводимого на слу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го, которое мы называем поэзией?</w:t>
      </w:r>
    </w:p>
    <w:p>
      <w:pPr>
        <w:pStyle w:val="Normal"/>
        <w:spacing w:lineRule="auto" w:line="240"/>
        <w:ind w:left="760" w:hanging="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идимо, и этого тоже.</w:t>
      </w:r>
      <w:r>
        <w:rPr>
          <w:sz w:val="24"/>
          <w:lang w:val="en-US"/>
        </w:rPr>
        <w:t xml:space="preserve"> &lt;...&gt;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/>
        <w:ind w:left="4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74</w:t>
      </w:r>
    </w:p>
    <w:p>
      <w:pPr>
        <w:pStyle w:val="Normal"/>
        <w:spacing w:lineRule="auto" w:line="240"/>
        <w:ind w:left="480" w:hanging="0"/>
        <w:rPr>
          <w:sz w:val="24"/>
        </w:rPr>
      </w:pPr>
      <w:r>
        <w:rPr>
          <w:b/>
          <w:sz w:val="24"/>
        </w:rPr>
        <w:t>Подражательная поэзия портит нравы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днако мы еще не предъявили поэзии главного обвинения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она обладает способностью портить даже настоящих людей, разве что очень немногие составят исключение, вот в чем весь ужас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Раз она и это творит, дальше идти уже некуда!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ыслушай и суди сам: м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аже и лучшие из нас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лу</w:t>
        <w:softHyphen/>
        <w:t>шая, как Гомер или кто иной из творцов трагедий изображает кого-либо из героев охваченным скорбью и произносящим длиннейшую речь, полную сетований, а других заставляет петь и в отчаянии бить себя в грудь, испытываем, как тебе известно, удовольствие и, подда</w:t>
        <w:softHyphen/>
        <w:t>ваясь впечатлению, следим за переживаниями героя, страдая с ним вместе и принимая все это всерьез.</w:t>
      </w:r>
      <w:r>
        <w:rPr>
          <w:b/>
          <w:sz w:val="24"/>
          <w:lang w:val="en-US"/>
        </w:rPr>
        <w:t xml:space="preserve"> &lt;</w:t>
      </w:r>
      <w:r>
        <w:rPr>
          <w:sz w:val="24"/>
        </w:rPr>
        <w:t>...</w:t>
      </w:r>
      <w:r>
        <w:rPr>
          <w:b/>
          <w:sz w:val="24"/>
          <w:lang w:val="en-US"/>
        </w:rPr>
        <w:t>&gt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Это я знаю. Как же иначе?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Если ты сообразишь, что в этом случае испытывает удо</w:t>
        <w:softHyphen/>
        <w:t>вольствие и удовлетворяется поэтами то начало нашей души, кото</w:t>
        <w:softHyphen/>
        <w:t xml:space="preserve">рое при собственных наших несчастьях мы изо всех сил сдерживаем, </w:t>
      </w:r>
      <w:r>
        <w:rPr>
          <w:sz w:val="24"/>
          <w:lang w:val="en-US"/>
        </w:rPr>
        <w:t>—</w:t>
      </w:r>
      <w:r>
        <w:rPr>
          <w:sz w:val="24"/>
        </w:rPr>
        <w:t xml:space="preserve"> а ведь оно жаждет выплакаться, вволю погоревать и тем насы</w:t>
        <w:softHyphen/>
        <w:t>титься: таковы природные стремления. Лучшая по своей природе сторона нашей души, еще недостаточно изученная разумом и при</w:t>
        <w:softHyphen/>
        <w:t>вычкой, ослабляет тогда свой надзор за плачущим началом и при зрелище чужих страстей считает, что ее нисколько не позорит, когда другой человек хотя и притязает на добродетель, однако неподо</w:t>
        <w:softHyphen/>
        <w:t>бающим образом выражает свое горе: она его хвалит и жалеет, даже думает, будто такого рода удовольствие обогащает ее и она не хотела бы его лишиться, выказав презрение ко всему произведению в це</w:t>
        <w:softHyphen/>
        <w:t>лом. Я думаю, мало кто отдает себе отчет в том, что чужие пере</w:t>
        <w:softHyphen/>
        <w:t>живания неизбежно для нас заразительны: если к ним разовьется сильная жалость, нелегко удержаться от нее и при собственных страданиях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ущая правд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о же самое не касается разве смешного?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а, несомненно, это бывает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Будь то любовные утехи, гнев и всевозможные другие влече</w:t>
        <w:softHyphen/>
        <w:t>ния нашей душ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е печали и наслаждения, которыми, как мы говорим, сопровождается любое наше действие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это возбуждает в нас поэтическое подражание. Оно питает все это, орошает то, чему надлежало бы засохнуть, и устанавливает его власть над нами; а меж</w:t>
        <w:softHyphen/>
        <w:t>ду тем следовало бы держать эти чувства в повиновении, чтобы мы стали лучше и счастливее, вместо того, чтобы быть хуже и несчастнее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Я не могу против этого возразить.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ак вот, Главкон, когда ты встретишь людей, прославляю</w:t>
        <w:softHyphen/>
        <w:t>щих Гомера и утверждающих, что поэт этот воспитал Элладу.</w:t>
      </w:r>
      <w:r>
        <w:rPr>
          <w:sz w:val="24"/>
          <w:lang w:val="en-US"/>
        </w:rPr>
        <w:t xml:space="preserve"> &lt;...&gt; </w:t>
      </w:r>
      <w:r>
        <w:rPr>
          <w:sz w:val="24"/>
        </w:rPr>
        <w:t>Ты уступи им, что Гомер самый творческий и первый из творцов тра</w:t>
        <w:softHyphen/>
        <w:t>гедий, но не забывай, что в наше государство поэзия принимается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75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лишь постольку, поскольку это гимны Богам и хвала добродетель</w:t>
        <w:softHyphen/>
        <w:t>ным людям. Если же подпустишь подслащенную Музу, будь то мелическую или эпическую, тогда в этом государстве воцарятся у тебя удовольствие и страдание вместо обычая и разумения, которое, по общему мнению, всегда признавалось наилучшим.</w:t>
      </w:r>
      <w:r>
        <w:rPr>
          <w:sz w:val="24"/>
          <w:lang w:val="en-US"/>
        </w:rPr>
        <w:t xml:space="preserve"> &lt;...&gt;</w:t>
      </w:r>
    </w:p>
    <w:p>
      <w:pPr>
        <w:pStyle w:val="FR2"/>
        <w:spacing w:lineRule="auto" w:line="240"/>
        <w:ind w:left="340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Текст печатается по изд.: Платон. Соч: в 3-х т.</w:t>
      </w:r>
      <w:r>
        <w:rPr>
          <w:rFonts w:cs="Times New Roman" w:ascii="Times New Roman" w:hAnsi="Times New Roman"/>
          <w:sz w:val="24"/>
        </w:rPr>
        <w:t xml:space="preserve">  т. 3. 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</w:rPr>
        <w:t xml:space="preserve"> М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1971.</w:t>
      </w:r>
      <w:r>
        <w:rPr>
          <w:rFonts w:cs="Times New Roman" w:ascii="Times New Roman" w:hAnsi="Times New Roman"/>
          <w:i/>
          <w:sz w:val="24"/>
        </w:rPr>
        <w:t xml:space="preserve"> Ч. 1.С.</w:t>
      </w:r>
      <w:r>
        <w:rPr>
          <w:rFonts w:cs="Times New Roman" w:ascii="Times New Roman" w:hAnsi="Times New Roman"/>
          <w:i/>
          <w:sz w:val="24"/>
          <w:lang w:val="en-US"/>
        </w:rPr>
        <w:t xml:space="preserve"> 155—158, 162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lang w:val="en-US"/>
        </w:rPr>
        <w:t>165, 167, 173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lang w:val="en-US"/>
        </w:rPr>
        <w:t>174, 176, 184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lang w:val="en-US"/>
        </w:rPr>
        <w:t>186, 425, 428, 429, 432, 435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lang w:val="en-US"/>
        </w:rPr>
        <w:t>437.</w:t>
      </w:r>
    </w:p>
    <w:p>
      <w:pPr>
        <w:pStyle w:val="FR2"/>
        <w:spacing w:lineRule="auto" w:line="240"/>
        <w:ind w:left="1840" w:right="180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FR2"/>
        <w:spacing w:lineRule="auto" w:line="240"/>
        <w:ind w:right="-7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АРИСТОТЕЛЬ </w:t>
      </w:r>
    </w:p>
    <w:p>
      <w:pPr>
        <w:pStyle w:val="FR2"/>
        <w:spacing w:lineRule="auto" w:line="240"/>
        <w:ind w:right="-7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Об искусстве поэзии </w:t>
      </w:r>
    </w:p>
    <w:p>
      <w:pPr>
        <w:pStyle w:val="FR2"/>
        <w:spacing w:lineRule="auto" w:line="240"/>
        <w:ind w:right="-7" w:hanging="0"/>
        <w:jc w:val="center"/>
        <w:rPr/>
      </w:pPr>
      <w:r>
        <w:rPr>
          <w:rFonts w:cs="Times New Roman" w:ascii="Times New Roman" w:hAnsi="Times New Roman"/>
          <w:i/>
          <w:sz w:val="24"/>
        </w:rPr>
        <w:t>(между</w:t>
      </w:r>
      <w:r>
        <w:rPr>
          <w:rFonts w:cs="Times New Roman" w:ascii="Times New Roman" w:hAnsi="Times New Roman"/>
          <w:i/>
          <w:sz w:val="24"/>
          <w:lang w:val="en-US"/>
        </w:rPr>
        <w:t xml:space="preserve"> 336 — 332</w:t>
      </w:r>
      <w:r>
        <w:rPr>
          <w:rFonts w:cs="Times New Roman" w:ascii="Times New Roman" w:hAnsi="Times New Roman"/>
          <w:i/>
          <w:sz w:val="24"/>
        </w:rPr>
        <w:t xml:space="preserve"> гг. до н. э.) </w:t>
      </w:r>
    </w:p>
    <w:p>
      <w:pPr>
        <w:pStyle w:val="FR2"/>
        <w:spacing w:lineRule="auto" w:line="240"/>
        <w:ind w:right="-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val="en-US"/>
        </w:rPr>
        <w:t>1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i/>
          <w:sz w:val="24"/>
          <w:lang w:val="en-US"/>
        </w:rPr>
        <w:t>&lt;...&gt;</w:t>
      </w:r>
      <w:r>
        <w:rPr>
          <w:sz w:val="24"/>
        </w:rPr>
        <w:t xml:space="preserve"> Эпическая и трагическая поэзия, а также комедия и поэзия ди</w:t>
        <w:softHyphen/>
        <w:t>фирамбическая, большая часть авлетики и кифаристи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это, вообще говоря, искусства подражательные; различаются они друг от друга в трех отношениях: или тем, в чем совершается подражание, или тем, чему подражают, или тем, как подражают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то не всегда одинаково.</w:t>
      </w:r>
      <w:r>
        <w:rPr>
          <w:sz w:val="24"/>
          <w:lang w:val="en-US"/>
        </w:rPr>
        <w:t xml:space="preserve"> &lt;...&gt;</w:t>
      </w:r>
      <w:r>
        <w:rPr>
          <w:sz w:val="24"/>
        </w:rPr>
        <w:t xml:space="preserve"> Подражание происходит в ритме, слове и гармонии, отдельно или вместе; так, только гармонией и ритмом пользуются авлетика и кифаристика и другие музыкальные искусства, относя</w:t>
        <w:softHyphen/>
        <w:t>щиеся</w:t>
      </w:r>
      <w:r>
        <w:rPr>
          <w:sz w:val="24"/>
          <w:lang w:val="en-US"/>
        </w:rPr>
        <w:t xml:space="preserve"> &lt;</w:t>
      </w:r>
      <w:r>
        <w:rPr>
          <w:sz w:val="24"/>
        </w:rPr>
        <w:t xml:space="preserve"> к этому же роду</w:t>
      </w:r>
      <w:r>
        <w:rPr>
          <w:b/>
          <w:sz w:val="24"/>
          <w:lang w:val="en-US"/>
        </w:rPr>
        <w:t xml:space="preserve"> &gt;,</w:t>
      </w:r>
      <w:r>
        <w:rPr>
          <w:sz w:val="24"/>
        </w:rPr>
        <w:t xml:space="preserve"> например искусство игры на свирели; при помощи собственного ритма, без гармонии, производят подра</w:t>
        <w:softHyphen/>
        <w:t>жание некоторые из танцовщиков, так как они именно посредством выразительных ритмических движений воспроизводят характеры, душевные состояния и действия; а то искусство, которое пользуется только словами без размера или с метром, притом либо смешивая не</w:t>
        <w:softHyphen/>
        <w:t>сколько размеров друг с другом, либо употребляя один какой-нибудь из них, до сих пор</w:t>
      </w:r>
      <w:r>
        <w:rPr>
          <w:sz w:val="24"/>
          <w:lang w:val="en-US"/>
        </w:rPr>
        <w:t xml:space="preserve"> &lt;</w:t>
      </w:r>
      <w:r>
        <w:rPr>
          <w:sz w:val="24"/>
        </w:rPr>
        <w:t xml:space="preserve"> остается без определения</w:t>
      </w:r>
      <w:r>
        <w:rPr>
          <w:sz w:val="24"/>
          <w:lang w:val="en-US"/>
        </w:rPr>
        <w:t xml:space="preserve"> &gt;. [...]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о есть некоторые искусства, которые пользуются всем ска</w:t>
        <w:softHyphen/>
        <w:t>занным, то есть ритмом, мелодией и метром; такова, например, ди</w:t>
        <w:softHyphen/>
        <w:t>фирамбическая поэзия, номы, трагедия и комедия; различаются же они тем, что одни пользуются всем этим сразу, а другие в отдельных своих частях. Такие-то я разумею различия между искусствами от</w:t>
        <w:softHyphen/>
        <w:t>носительно средства, которым производится подражани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</w:rPr>
        <w:t>2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А так как все подражатели подражают действующим [лицам], по</w:t>
        <w:softHyphen/>
        <w:t>следние же необходимо бывают или хорошими, или дурными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 ибо характер почти всегда следует только этому, так как по отношению к характеру, все различаются или порочностью, или добродетелью), то, конечно, подражать приходится или лучшим, чем мы, или худ</w:t>
        <w:softHyphen/>
        <w:t>шим, или даже таким, как мы.</w:t>
      </w:r>
      <w:r>
        <w:rPr>
          <w:sz w:val="24"/>
          <w:lang w:val="en-US"/>
        </w:rPr>
        <w:t xml:space="preserve"> &lt;...&gt;</w:t>
      </w:r>
      <w:r>
        <w:rPr>
          <w:sz w:val="24"/>
        </w:rPr>
        <w:t xml:space="preserve"> Очевидно, что и каждое из вышеуказанных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left="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276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одражаний будет иметь эти различия и будет, таким об</w:t>
        <w:softHyphen/>
        <w:t>разом, тем, а не другим, смотря по предмету подражания: ведь и в танце и в игре на флейте и на кифаре могут возникнуть подобные различия; то же касается и прозаической и простой стихотворной речи: так, Гомер представляет лучших, Клеофон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ыкновенных, а Гегемон Фасосец, первый творец пародий, и Никохар, творец «Делиады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худших. Такое же различие и между трагедией и комедией: последняя стремится изображать худших, а перв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учших лю</w:t>
        <w:softHyphen/>
        <w:t>дей, нежели ныне существующие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i/>
          <w:sz w:val="24"/>
        </w:rPr>
        <w:t>3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К этому присоединяется еще третье различие, заключающееся в том, как подражать в каждом из этих случаев. Именно подражать в одном и том же и одному и тому же можно, рассказывая о событии как о чем-то отдельном от себя, как это делает Гомер, или же так, что подражающий остается сам собой, не изменяя своего лица или пред</w:t>
        <w:softHyphen/>
        <w:t>ставляя всех изображаемых лиц как действующих и деятельных. Вот в каких трех различиях заключается всякое подражание, как мы сказали с самого начала, именно в средстве, &lt;предмете&gt; и спосо</w:t>
        <w:softHyphen/>
        <w:t>бе, так что в одном отношении Софокл мог бы быть тождествен с Го</w:t>
        <w:softHyphen/>
        <w:t>мером, ибо оба они воспроизводят людей достойных, а в другом</w:t>
      </w:r>
      <w:r>
        <w:rPr>
          <w:sz w:val="24"/>
          <w:lang w:val="en-US"/>
        </w:rPr>
        <w:t xml:space="preserve"> — </w:t>
      </w:r>
      <w:r>
        <w:rPr>
          <w:sz w:val="24"/>
        </w:rPr>
        <w:t>с Аристофаном, ибо они оба представляют людей действующими и притом драматически действующими. Отсюда, как утверждают некоторые, эти произведения называются «драмами»потому что изображают лиц действующих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i/>
          <w:sz w:val="24"/>
        </w:rPr>
        <w:t>4</w:t>
      </w:r>
    </w:p>
    <w:p>
      <w:pPr>
        <w:pStyle w:val="Normal"/>
        <w:spacing w:lineRule="auto" w:line="240"/>
        <w:ind w:left="40" w:hanging="0"/>
        <w:rPr>
          <w:sz w:val="24"/>
        </w:rPr>
      </w:pPr>
      <w:r>
        <w:rPr>
          <w:sz w:val="24"/>
        </w:rPr>
        <w:t>Как кажется, поэтическое искусство породили вообще две и притом естественные причины. Во-первых, подражание присуще людям с детства, и они тем отличаются от прочих животных, что наиболее способны к подражанию, благодаря которому приобретают и первые знания, а во-вторых, продукты подражания всем доставляют удо</w:t>
        <w:softHyphen/>
        <w:t>вольствие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/>
      </w:pPr>
      <w:r>
        <w:rPr>
          <w:sz w:val="24"/>
        </w:rPr>
        <w:t>Так как подражание свойственно нам по природе, так же как и гармония и ритм</w:t>
      </w:r>
      <w:r>
        <w:rPr>
          <w:sz w:val="24"/>
          <w:lang w:val="en-US"/>
        </w:rPr>
        <w:t xml:space="preserve"> (</w:t>
      </w:r>
      <w:r>
        <w:rPr>
          <w:sz w:val="24"/>
        </w:rPr>
        <w:t>а что мет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обые виды ритмов, это очевидно), то еще в глубокой древности были люди, одаренные от природы спо</w:t>
        <w:softHyphen/>
        <w:t>собностью к этому, которые, мало-помалу развивая ее, породили из импровизации действительную поэзию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Поэзия, смотря по личным особенностям характера [поэтов], распалась на разные отделы: именно поэты более серьезные воспро</w:t>
        <w:softHyphen/>
        <w:t>изводили прекрасные деяния, притом подобных же им людей, а бо</w:t>
        <w:softHyphen/>
        <w:t>лее легкомысленные изображали действия людей негодных, сочи</w:t>
        <w:softHyphen/>
        <w:t>няя сперва насмешливые песни, как другие сочиняли гимны и хва</w:t>
        <w:softHyphen/>
        <w:t>лебные песни. До Гомера мы не можем назвать ничьей поэмы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77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одобного рода, хотя, конечно, поэтов было много, а начиная с Гомера это возможно, например его «Маргит»и тому подобное. В них появил</w:t>
        <w:softHyphen/>
        <w:t>ся, как и следовало, насмешливый метр; он и теперь называется ям</w:t>
        <w:softHyphen/>
        <w:t>бическим, потому что этим размером осмеивали друг друга. Таким образом одни из древних поэтов стали творцами героических стихов, друг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ямбов.</w:t>
      </w:r>
    </w:p>
    <w:p>
      <w:pPr>
        <w:pStyle w:val="Normal"/>
        <w:spacing w:lineRule="auto" w:line="240"/>
        <w:rPr/>
      </w:pPr>
      <w:r>
        <w:rPr>
          <w:sz w:val="24"/>
        </w:rPr>
        <w:t>Как и в серьезном роде поэзии Гомер был величайшим поэтом, потому что он не только хорошо слагал стихи, но и создавал драмати</w:t>
        <w:softHyphen/>
        <w:t>ческие изображения, так он же первый показал и основную форму комедии, придав драматическую отделку не насмешке, но смешно</w:t>
        <w:softHyphen/>
        <w:t>му: следовательно, «Маргит»имеет такое же отношение к комедиям, как «Илиада»и «Одиссея»- к трагедиям. Когда же появились траге</w:t>
        <w:softHyphen/>
        <w:t>дия и комедия, те, которые имели природное влечение к тому или другому роду поэзии, вместо ямбических стали комическими писа</w:t>
        <w:softHyphen/>
        <w:t>телями, а вместо эпик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агиками, потому что последние формы поэтических произведений значительнее и в большем почете, чем первы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Здесь не место рассматривать, достигла ли уже трагедия во [всех]своих видах достаточного развития или нет, как сама по себе, так и по отношению к театру.</w:t>
      </w:r>
    </w:p>
    <w:p>
      <w:pPr>
        <w:pStyle w:val="Normal"/>
        <w:spacing w:lineRule="auto" w:line="240"/>
        <w:rPr/>
      </w:pPr>
      <w:r>
        <w:rPr>
          <w:sz w:val="24"/>
        </w:rPr>
        <w:t>Возникши с самого начала путем импровизации, и сама она (трагед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ст..) и комедия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 первая от зачинателей дифирам</w:t>
        <w:softHyphen/>
        <w:t>ба, а вто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 зачинателей фаллических песен, употребитель</w:t>
        <w:softHyphen/>
        <w:t>ных еще и ныне во многих городах) разрослись понемногу путем постепенного развития того, что составляет их особенность. Испы</w:t>
        <w:softHyphen/>
        <w:t>тав много перемен, трагедия остановилась, приобретя достодолж</w:t>
        <w:softHyphen/>
        <w:t>ную и вполне присущую ей форму. Что касается числа актеров, то Эсхил первый ввел двух вместо одного; он уже уменьшил партии хора и на первое место поставил диалог, а Софокл ввел трех акте</w:t>
        <w:softHyphen/>
        <w:t>ров и декорации.</w:t>
      </w:r>
      <w:r>
        <w:rPr>
          <w:sz w:val="24"/>
          <w:lang w:val="en-US"/>
        </w:rPr>
        <w:t xml:space="preserve"> &lt;...&gt;</w:t>
      </w:r>
      <w:r>
        <w:rPr>
          <w:sz w:val="24"/>
        </w:rPr>
        <w:t xml:space="preserve"> Затем, что касается содержания, то траге</w:t>
        <w:softHyphen/>
        <w:t>дия из ничтожных мифов и насмешливого способа выражения,</w:t>
      </w:r>
      <w:r>
        <w:rPr>
          <w:sz w:val="24"/>
          <w:lang w:val="en-US"/>
        </w:rPr>
        <w:t xml:space="preserve"> — </w:t>
      </w:r>
      <w:r>
        <w:rPr>
          <w:sz w:val="24"/>
        </w:rPr>
        <w:t>так как она произошла путем перемен из сатирического представ</w:t>
        <w:softHyphen/>
        <w:t>ления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же впоследствии достигла своего прославленного вели</w:t>
        <w:softHyphen/>
        <w:t>чия; и размер ее из тетраметра стал ямбическим триметром: спер</w:t>
        <w:softHyphen/>
        <w:t>ва же пользовались тетраметром, потому что самое поэтическое произведение было сатирическим и более носило характер танца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а как скоро развился диалог, то сама природа открыла свойствен</w:t>
        <w:softHyphen/>
        <w:t>ный ей размер, так как ямб из всех размеров самый близкий к раз</w:t>
        <w:softHyphen/>
        <w:t>говорной речи.</w:t>
      </w:r>
      <w:r>
        <w:rPr>
          <w:sz w:val="24"/>
          <w:lang w:val="en-US"/>
        </w:rPr>
        <w:t xml:space="preserve"> &lt;...&gt;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val="en-US"/>
        </w:rPr>
        <w:t>5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Комедия, как мы сказали, есть воспроизведение худших людей, однако не в смысле полной порочности, но поскольку смешное есть часть безобразного: смешно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которая ошибка и безо</w:t>
        <w:softHyphen/>
        <w:t>бразие, никому не причиняющее страдания и ни для кого не пагубное;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left="5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78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так, чтобы не далеко ходить за примером, комическая ма</w:t>
        <w:softHyphen/>
        <w:t>ска есть нечто безобразное и искаженное, но без [выражения] стра</w:t>
        <w:softHyphen/>
        <w:t>дания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ind w:firstLine="600"/>
        <w:rPr>
          <w:sz w:val="24"/>
        </w:rPr>
      </w:pPr>
      <w:r>
        <w:rPr>
          <w:sz w:val="24"/>
        </w:rPr>
        <w:t>Эпическая поэзия, за исключением только своего важного раз</w:t>
        <w:softHyphen/>
        <w:t>мера, следовала трагедии, как подражание серьезному; она отлича</w:t>
        <w:softHyphen/>
        <w:t>ется от трагедии тем, что имеет простой размер и представляет собой повествование, а кроме того, они различаются по объему: трагедия старается, насколько возможно, вместить свое действие в круг одно</w:t>
        <w:softHyphen/>
        <w:t>го дня или лишь немного выйти из этих границ, а эпос не ограничен временем, чем и отличается трагедия. Но, впрочем, сперва в трагеди</w:t>
        <w:softHyphen/>
        <w:t>ях поступали точно так же, как и в эпических поэмах.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>Что же касается составных частей, то они частью одни и те же [у трагедии и эпоса</w:t>
      </w:r>
      <w:r>
        <w:rPr>
          <w:sz w:val="24"/>
          <w:lang w:val="en-US"/>
        </w:rPr>
        <w:t>],</w:t>
      </w:r>
      <w:r>
        <w:rPr>
          <w:sz w:val="24"/>
        </w:rPr>
        <w:t xml:space="preserve"> частью свойственны только трагедии. Поэтому всякий, кто понимает разницу между хорошей и дурной трагедией, понимает и в эпосе, ибо то, что есть в эпическом произведении, есть и в трагедии, но что есть у последней, то не все входит в эпопею.</w:t>
      </w:r>
    </w:p>
    <w:p>
      <w:pPr>
        <w:pStyle w:val="Normal"/>
        <w:spacing w:lineRule="auto" w:line="24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600"/>
        <w:jc w:val="center"/>
        <w:rPr>
          <w:sz w:val="24"/>
        </w:rPr>
      </w:pPr>
      <w:r>
        <w:rPr>
          <w:i/>
          <w:sz w:val="24"/>
        </w:rPr>
        <w:t>6</w:t>
      </w:r>
    </w:p>
    <w:p>
      <w:pPr>
        <w:pStyle w:val="Normal"/>
        <w:spacing w:lineRule="auto" w:line="240" w:before="380" w:after="0"/>
        <w:ind w:hanging="0"/>
        <w:rPr>
          <w:sz w:val="24"/>
        </w:rPr>
      </w:pPr>
      <w:r>
        <w:rPr>
          <w:sz w:val="24"/>
          <w:lang w:val="en-US"/>
        </w:rPr>
        <w:t>&lt;...&gt;</w:t>
      </w:r>
      <w:r>
        <w:rPr>
          <w:sz w:val="24"/>
        </w:rPr>
        <w:t xml:space="preserve"> Итак, трагедия есть подражание действию важному и закон</w:t>
        <w:softHyphen/>
        <w:t>ченному, имеющему определенный объем, [подражание] при помо</w:t>
        <w:softHyphen/>
        <w:t>щи речи, в каждой из своих частей различно украшенной; посредст</w:t>
        <w:softHyphen/>
        <w:t>вом действия, а не рассказа, совершающее путем сострадания и страха очищение подобных аффектов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ind w:left="80" w:firstLine="560"/>
        <w:rPr/>
      </w:pPr>
      <w:r>
        <w:rPr>
          <w:sz w:val="24"/>
        </w:rPr>
        <w:t>А так как подражание производится в действии, то первою по не</w:t>
        <w:softHyphen/>
        <w:t>обходимости частью трагедии будет декоративное украшение, затем музыкальная композиция и словесное выражение, так как в этом имен</w:t>
        <w:softHyphen/>
        <w:t>но совершается подражание. Под словесным выражением я разумею самое сочетание слов, а под музыкальной композици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, что имеет очевидное для всех значение. Так как, далее, она есть подражание дей</w:t>
        <w:softHyphen/>
        <w:t>ствию, а действие производится какими-нибудь действующими лица</w:t>
        <w:softHyphen/>
        <w:t>ми, которым необходимо быть какими-нибудь по характеру и образу мыслей</w:t>
      </w:r>
      <w:r>
        <w:rPr>
          <w:sz w:val="24"/>
          <w:lang w:val="en-US"/>
        </w:rPr>
        <w:t xml:space="preserve"> (</w:t>
      </w:r>
      <w:r>
        <w:rPr>
          <w:sz w:val="24"/>
        </w:rPr>
        <w:t>ибо через это мы и действия называем какими-нибудь), то, ес</w:t>
        <w:softHyphen/>
        <w:t>тественно, вытекают отсюда две причины действ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ысль и харак</w:t>
        <w:softHyphen/>
        <w:t>тер, благодаря которым все имеют либо успех, либо неудачу.</w:t>
      </w:r>
    </w:p>
    <w:p>
      <w:pPr>
        <w:pStyle w:val="Normal"/>
        <w:spacing w:lineRule="auto" w:line="240"/>
        <w:ind w:left="80" w:firstLine="560"/>
        <w:rPr/>
      </w:pPr>
      <w:r>
        <w:rPr>
          <w:sz w:val="24"/>
        </w:rPr>
        <w:t xml:space="preserve">Подражание действию есть </w:t>
      </w:r>
      <w:r>
        <w:rPr>
          <w:i/>
          <w:sz w:val="24"/>
        </w:rPr>
        <w:t>фабула:</w:t>
      </w:r>
      <w:r>
        <w:rPr>
          <w:sz w:val="24"/>
        </w:rPr>
        <w:t xml:space="preserve"> под этой фабулой я разу</w:t>
        <w:softHyphen/>
        <w:t>мею сочетание фактов, под характера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, почему мы действую</w:t>
        <w:softHyphen/>
        <w:t>щих лиц называем какими-нибудь, а под мысль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, в чем говоря</w:t>
        <w:softHyphen/>
        <w:t>щие доказывают что-либо или просто высказывают свое мнение.</w:t>
      </w:r>
    </w:p>
    <w:p>
      <w:pPr>
        <w:pStyle w:val="Normal"/>
        <w:spacing w:lineRule="auto" w:line="240"/>
        <w:ind w:left="80" w:firstLine="560"/>
        <w:rPr/>
      </w:pPr>
      <w:r>
        <w:rPr>
          <w:sz w:val="24"/>
        </w:rPr>
        <w:t>Итак, необходимо, чтобы в каждой трагедии было шесть час</w:t>
        <w:softHyphen/>
        <w:t>тей, на основании чего трагедия бывает какою-нибудь. Части эти суть фабула, характеры, разумность, сценическая обстановка, сло</w:t>
        <w:softHyphen/>
        <w:t>весное выражение и музыкальная композиция. К средствам подра</w:t>
        <w:softHyphen/>
        <w:t>жания относятся две части, к способ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дна и к предмет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и; по</w:t>
        <w:softHyphen/>
        <w:t>мимо же этих, других частей нет. Этими частями пользуются, к слову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79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сказать, немногие из поэтов, &lt;но все&gt;; всякая трагедия имеет сце</w:t>
        <w:softHyphen/>
        <w:t>ническую обстановку, характер, фабулу, словесное выражение, му</w:t>
        <w:softHyphen/>
        <w:t>зыкальную композицию, а также и мысл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о самое важное в эт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став происшествий, так как траге</w:t>
        <w:softHyphen/>
        <w:t>дия есть подражание не людям, но действию и жизни, счастью и зло</w:t>
        <w:softHyphen/>
        <w:t>счастью, а счастье и злосчастье заключаются в действии; и цель [трагед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образить] какое-нибудь действие, а не качество; люди же бывают какими-нибудь по своему характеру, а по действиям</w:t>
      </w:r>
      <w:r>
        <w:rPr>
          <w:sz w:val="24"/>
          <w:lang w:val="en-US"/>
        </w:rPr>
        <w:t xml:space="preserve">— </w:t>
      </w:r>
      <w:r>
        <w:rPr>
          <w:sz w:val="24"/>
        </w:rPr>
        <w:t>счастливыми или наоборот. Итак, поэты выводят действующих лиц не для того, чтобы изобразить их характеры, но благодаря этим дей</w:t>
        <w:softHyphen/>
        <w:t>ствиям они захватывают и характеры; следовательно, действия и фабула составляют цель трагедии, а цель важнее всего. Кроме того, без действия не могла бы существовать трагедия, а без характеров могла бы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/>
      </w:pPr>
      <w:r>
        <w:rPr>
          <w:sz w:val="24"/>
        </w:rPr>
        <w:t>Далее, если кто составит подряд характерные изречения, пре</w:t>
        <w:softHyphen/>
        <w:t>восходные выражения и мысли, тот не достигнет того, что составля</w:t>
        <w:softHyphen/>
        <w:t>ет задачу трагедии, но гораздо скорее достигнет этого трагедия, пользующаяся всем этим в меньшей степени, но имеющая фабулу и сочетание действий.</w:t>
      </w:r>
      <w:r>
        <w:rPr>
          <w:sz w:val="24"/>
          <w:lang w:val="en-US"/>
        </w:rPr>
        <w:t xml:space="preserve"> &lt;...&gt;</w:t>
      </w:r>
      <w:r>
        <w:rPr>
          <w:sz w:val="24"/>
        </w:rPr>
        <w:t xml:space="preserve"> Сверх того, самое важное, чем трагедия ув</w:t>
        <w:softHyphen/>
        <w:t>лекает душу, суть части фабул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епетии и узнавания. Спра</w:t>
        <w:softHyphen/>
        <w:t>ведливость нашего взгляда подтверждает и то, что начинающие пи</w:t>
        <w:softHyphen/>
        <w:t>сать сперва успевают в слоге и в изображении характеров, чем в со</w:t>
        <w:softHyphen/>
        <w:t>четании действий, что замечается и почти у всех первых поэтов.</w:t>
      </w:r>
    </w:p>
    <w:p>
      <w:pPr>
        <w:pStyle w:val="Normal"/>
        <w:spacing w:lineRule="auto" w:line="240"/>
        <w:rPr/>
      </w:pPr>
      <w:r>
        <w:rPr>
          <w:sz w:val="24"/>
        </w:rPr>
        <w:t>Итак, фабула есть основа и как бы душа трагедии, а за нею уже следуют характеры, ибо трагедия есть подражание действию, а по</w:t>
        <w:softHyphen/>
        <w:t>этому особенно действующим лицам. Третья часть трагед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</w:t>
        <w:softHyphen/>
        <w:t>зумность. Это умение говорить то, что относится к сущности и обсто</w:t>
        <w:softHyphen/>
        <w:t>ятельствам дела, что в речах достигается при помощи политики и риторики; и вот древние поэты представляли лиц, говорящих как политики, а нынеш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к ораторы. А характе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то, в чем об</w:t>
        <w:softHyphen/>
        <w:t>наруживается направление воли; поэтому не изображают характера те из речей, в которых неясно, что кто-либо предпочитает или чего избегает,</w:t>
      </w:r>
      <w:r>
        <w:rPr>
          <w:sz w:val="24"/>
          <w:lang w:val="en-US"/>
        </w:rPr>
        <w:t xml:space="preserve"> &lt;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&gt;</w:t>
      </w:r>
      <w:r>
        <w:rPr>
          <w:sz w:val="24"/>
        </w:rPr>
        <w:t xml:space="preserve"> в которых даже совсем нет того, что говорящий предпочитает или избегает. Разумность же есть то, в чем доказыва</w:t>
        <w:softHyphen/>
        <w:t>ют, что что-либо существует, или не существует, или вообще что-ли</w:t>
        <w:softHyphen/>
        <w:t>бо высказывают. Четвертая часть, относящаяся к разговорам, есть словесное выражение; под ним, как выше сказано, я разумею изъяс</w:t>
        <w:softHyphen/>
        <w:t>нение посредством слов, что имеет одинаковое значение как в метри</w:t>
        <w:softHyphen/>
        <w:t>ческой, так и в прозаической речи. Из остальных частей пятая, му</w:t>
        <w:softHyphen/>
        <w:t>зыкальная, составляет главнейшее из украшений.</w:t>
      </w:r>
      <w:r>
        <w:rPr>
          <w:sz w:val="24"/>
          <w:lang w:val="en-US"/>
        </w:rPr>
        <w:t xml:space="preserve"> &lt;...&gt;</w:t>
      </w:r>
      <w:r>
        <w:rPr>
          <w:sz w:val="24"/>
        </w:rPr>
        <w:t xml:space="preserve"> А сценичес</w:t>
        <w:softHyphen/>
        <w:t>кая обстановка хотя увлекает душу, но лежит вполне вне области искусства поэзии и менее всего свойственна ей, так как сила траге</w:t>
        <w:softHyphen/>
        <w:t>дии остается и без состязания и актеров, и к тому же в отделке деко</w:t>
        <w:softHyphen/>
        <w:t>рации более имеет значения искусство декоратора, чем поэтов.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00" w:after="0"/>
        <w:ind w:left="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280</w:t>
      </w:r>
    </w:p>
    <w:p>
      <w:pPr>
        <w:pStyle w:val="Normal"/>
        <w:spacing w:lineRule="auto" w:line="240"/>
        <w:ind w:firstLine="160"/>
        <w:jc w:val="center"/>
        <w:rPr>
          <w:sz w:val="24"/>
        </w:rPr>
      </w:pPr>
      <w:r>
        <w:rPr>
          <w:i/>
          <w:sz w:val="24"/>
        </w:rPr>
        <w:t>7</w:t>
      </w:r>
    </w:p>
    <w:p>
      <w:pPr>
        <w:pStyle w:val="Normal"/>
        <w:spacing w:lineRule="auto" w:line="240"/>
        <w:ind w:firstLine="160"/>
        <w:rPr>
          <w:sz w:val="24"/>
        </w:rPr>
      </w:pP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</w:rPr>
        <w:t>...</w:t>
      </w:r>
      <w:r>
        <w:rPr>
          <w:rFonts w:eastAsia="Symbol" w:cs="Symbol" w:ascii="Symbol" w:hAnsi="Symbol"/>
          <w:sz w:val="24"/>
          <w:lang w:val="en-US"/>
        </w:rPr>
        <w:t></w:t>
      </w:r>
      <w:r>
        <w:rPr>
          <w:sz w:val="24"/>
        </w:rPr>
        <w:t xml:space="preserve"> Установлено нами, что трагедия есть подражание действию за</w:t>
        <w:softHyphen/>
        <w:t xml:space="preserve">конченному и целому, имеющему известный объем, так как существует целое и без всякого объема. А </w:t>
      </w:r>
      <w:r>
        <w:rPr>
          <w:i/>
          <w:sz w:val="24"/>
        </w:rPr>
        <w:t>целое</w:t>
      </w:r>
      <w:r>
        <w:rPr>
          <w:sz w:val="24"/>
        </w:rPr>
        <w:t xml:space="preserve"> есть то, что имеет начало, се</w:t>
        <w:softHyphen/>
        <w:t>редину и конец. Начал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, что само не следует по необходимости </w:t>
      </w:r>
      <w:r>
        <w:rPr>
          <w:sz w:val="24"/>
          <w:lang w:val="en-US"/>
        </w:rPr>
        <w:t>;</w:t>
      </w:r>
      <w:r>
        <w:rPr>
          <w:sz w:val="24"/>
          <w:lang w:val="en-US"/>
        </w:rPr>
        <w:t xml:space="preserve"> in</w:t>
      </w:r>
      <w:r>
        <w:rPr>
          <w:sz w:val="24"/>
        </w:rPr>
        <w:t xml:space="preserve"> другим, а, напротив, за ним существует или происходит, по закону природы, нечто другое; наоборот, коне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, что само по необходи</w:t>
        <w:softHyphen/>
        <w:t>мости или по обыкновению следует непременно за другим, после же него нет ничего другого; а середи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, что и само следует за дру</w:t>
        <w:softHyphen/>
        <w:t>гим, и за ним другое. Итак, хорошо составленные фабулы не должны начинаться откуда попало, ни где попало оканчиваться, но должны пользоваться указанными определениями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змер определяется самой сущностью дела, и всегда по вели</w:t>
        <w:softHyphen/>
        <w:t>чине лучшая та [трагедия], которая расширена до полного выясне</w:t>
        <w:softHyphen/>
        <w:t>ния [фабулы], так что, дав простое определение, мы можем сказать: тот объем достаточен, внутри которого при непрерывном следовании событий по вероятности или необходимости может произойти пере</w:t>
        <w:softHyphen/>
        <w:t>мена от несчастья к счастью иди от счастья к несчастью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</w:rPr>
        <w:t>8</w:t>
      </w:r>
    </w:p>
    <w:p>
      <w:pPr>
        <w:pStyle w:val="Normal"/>
        <w:spacing w:lineRule="auto" w:line="240" w:before="440" w:after="0"/>
        <w:ind w:hanging="0"/>
        <w:rPr>
          <w:sz w:val="24"/>
        </w:rPr>
      </w:pPr>
      <w:r>
        <w:rPr>
          <w:sz w:val="24"/>
        </w:rPr>
        <w:t xml:space="preserve">Фабула бывает </w:t>
      </w:r>
      <w:r>
        <w:rPr>
          <w:i/>
          <w:sz w:val="24"/>
        </w:rPr>
        <w:t>едина</w:t>
      </w:r>
      <w:r>
        <w:rPr>
          <w:sz w:val="24"/>
        </w:rPr>
        <w:t xml:space="preserve"> не тогда, когда она вращается около одного [ге</w:t>
        <w:softHyphen/>
        <w:t>роя], как думают некоторые: в самом деле, с одним может случиться бесконечное множество событий, даже часть которых не представ</w:t>
        <w:softHyphen/>
        <w:t>ляет никакого единства. Точно также и действия одного лица много</w:t>
        <w:softHyphen/>
        <w:t>численны, и из них никак не составляется одного действия.</w:t>
      </w:r>
      <w:r>
        <w:rPr>
          <w:b/>
          <w:sz w:val="24"/>
          <w:lang w:val="en-US"/>
        </w:rPr>
        <w:t xml:space="preserve"> &lt;</w:t>
      </w:r>
      <w:r>
        <w:rPr>
          <w:sz w:val="24"/>
        </w:rPr>
        <w:t>...</w:t>
      </w:r>
      <w:r>
        <w:rPr>
          <w:b/>
          <w:sz w:val="24"/>
          <w:lang w:val="en-US"/>
        </w:rPr>
        <w:t>&gt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ледовательно, подобно тому как и в прочих подражательных искусствах единое подражание есть подражание одному [предмету], так и фабула, служащая подражанием действию, должна быть изоб</w:t>
        <w:softHyphen/>
        <w:t>ражением одного и притом цельного действия, и части событий долж</w:t>
        <w:softHyphen/>
        <w:t>ны быть так составлены, что при перемене или отнятии какой-нибудь части изменялось и приходило в движение целое, ибо то, присутствие или отсутствие чего незаметно, не есть органическая часть целог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</w:rPr>
        <w:t>9</w:t>
      </w:r>
    </w:p>
    <w:p>
      <w:pPr>
        <w:pStyle w:val="Normal"/>
        <w:spacing w:lineRule="auto" w:line="240" w:before="400" w:after="0"/>
        <w:ind w:hanging="0"/>
        <w:rPr/>
      </w:pPr>
      <w:r>
        <w:rPr>
          <w:sz w:val="24"/>
        </w:rPr>
        <w:t>Из сказанного ясно и то, что задача поэта говорить не о действитель</w:t>
        <w:softHyphen/>
        <w:t>но случившемся, но о том, что могло случиться, следовательно, о воз</w:t>
        <w:softHyphen/>
        <w:t>можном по вероятности или по необходимости. Именно историк и по</w:t>
        <w:softHyphen/>
        <w:t>эт отличаются [друг от друга] не тем, что один пользуется размера</w:t>
        <w:softHyphen/>
        <w:t>ми, а другой нет: можно было бы переложить в стихи сочинения Геродота, и тем не менее они были бы историей как с метром, так и без метра; но они различаются тем, что первый говорит о действи</w:t>
        <w:softHyphen/>
        <w:t>тельно случившемся, а втор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 том, что могло бы случиться. По</w:t>
        <w:softHyphen/>
        <w:t>этому поэзия философичнее и серьезнее истории: поэзия говорит бо</w:t>
        <w:softHyphen/>
        <w:t>лее о всеобщем, история</w:t>
      </w:r>
      <w:r>
        <w:rPr>
          <w:sz w:val="24"/>
          <w:lang w:val="en-US"/>
        </w:rPr>
        <w:t xml:space="preserve"> -—</w:t>
      </w:r>
      <w:r>
        <w:rPr>
          <w:sz w:val="24"/>
        </w:rPr>
        <w:t xml:space="preserve"> о единичном. Общее состоит в том, что человеку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00" w:after="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81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такого-то характера следует говорить или делать по вероят</w:t>
        <w:softHyphen/>
        <w:t>ности или по необходимости, к чему и стремится поэзия, придавая [героям] имена; а единичное, например, что сделал Алкивиад или что с ним случилось. Относительно комедии это уже очевидно: именно сложив фабулу по законам вероятности, поэты таким образом под</w:t>
        <w:softHyphen/>
        <w:t>ставляют любые имена, а не пишут, подобно ямбическим писателям, на отдельных лиц. В трагедии же придерживаются имен, взятых из прошлого; причина этого та, что вероятно [только] возможное. А в возможность того, что не случилось, мы еще не верим, но что случи</w:t>
        <w:softHyphen/>
        <w:t>лось, то, очевидно, возможно, так как оно не случилось бы, если бы было невозможным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так, отсюда ясно, что поэту следует быть больше творцом фабул, чем метров, поскольку он поэт по своему подражательному воспроизведению, а подражает он действиям. Даже если ему при</w:t>
        <w:softHyphen/>
        <w:t>дется изображать действительно случившееся, он тем не менее [ос</w:t>
        <w:softHyphen/>
        <w:t>тается] поэтом, ибо ничто не мешает тому, чтобы из действительно случившихся событий некоторые были таковы, каковыми они могли бы случиться по вероятности или возможности: в этом отношении он является их творцом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 w:before="140" w:after="0"/>
        <w:ind w:firstLine="3080"/>
        <w:rPr>
          <w:i/>
          <w:i/>
          <w:sz w:val="24"/>
        </w:rPr>
      </w:pPr>
      <w:r>
        <w:rPr>
          <w:i/>
          <w:sz w:val="24"/>
          <w:lang w:val="en-US"/>
        </w:rPr>
        <w:t xml:space="preserve">15 </w:t>
      </w:r>
    </w:p>
    <w:p>
      <w:pPr>
        <w:pStyle w:val="Normal"/>
        <w:spacing w:lineRule="auto" w:line="240" w:before="140" w:after="0"/>
        <w:ind w:hanging="0"/>
        <w:rPr>
          <w:sz w:val="24"/>
        </w:rPr>
      </w:pPr>
      <w:r>
        <w:rPr>
          <w:sz w:val="24"/>
        </w:rPr>
        <w:t xml:space="preserve">Что же касается </w:t>
      </w:r>
      <w:r>
        <w:rPr>
          <w:i/>
          <w:sz w:val="24"/>
        </w:rPr>
        <w:t>характеров,</w:t>
      </w:r>
      <w:r>
        <w:rPr>
          <w:sz w:val="24"/>
        </w:rPr>
        <w:t xml:space="preserve"> то есть четыре пункта, которые надо иметь в виду: первый и самый важны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тобы они были </w:t>
      </w:r>
      <w:r>
        <w:rPr>
          <w:i/>
          <w:sz w:val="24"/>
        </w:rPr>
        <w:t>благород</w:t>
        <w:softHyphen/>
        <w:t>ны.</w:t>
      </w:r>
      <w:r>
        <w:rPr>
          <w:sz w:val="24"/>
        </w:rPr>
        <w:t xml:space="preserve"> Действующее лицо будет иметь характер, если, как было сказа</w:t>
        <w:softHyphen/>
        <w:t>но, в речи или действии обнаружит какое-либо направление воли, каково бы оно ни было; но этот характер будет благородным, если об</w:t>
        <w:softHyphen/>
        <w:t>наружит благородное направление воли. Это может быть в каждом человеке: и женщина бывает благородной, и раб, хотя, может быть, из них перв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щество низшее, а втор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все ничтожное. Вто</w:t>
        <w:softHyphen/>
        <w:t>рой пунк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тобы характеры были </w:t>
      </w:r>
      <w:r>
        <w:rPr>
          <w:i/>
          <w:sz w:val="24"/>
        </w:rPr>
        <w:t>подходящими;</w:t>
      </w:r>
      <w:r>
        <w:rPr>
          <w:sz w:val="24"/>
        </w:rPr>
        <w:t xml:space="preserve"> например, мож</w:t>
        <w:softHyphen/>
        <w:t>но представить характер мужественный, но не подходит к женщине быть мужественной или грозной. Третий пунк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тобы характер был </w:t>
      </w:r>
      <w:r>
        <w:rPr>
          <w:i/>
          <w:sz w:val="24"/>
        </w:rPr>
        <w:t>правдоподобен;</w:t>
      </w:r>
      <w:r>
        <w:rPr>
          <w:sz w:val="24"/>
        </w:rPr>
        <w:t xml:space="preserve"> это нечто отличное от того, чтобы создать харак</w:t>
        <w:softHyphen/>
        <w:t>тер нравственно благородный и подходящий, как только что сказано. Четвертый же пунк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тобы он был </w:t>
      </w:r>
      <w:r>
        <w:rPr>
          <w:i/>
          <w:sz w:val="24"/>
        </w:rPr>
        <w:t>последователен.</w:t>
      </w:r>
      <w:r>
        <w:rPr>
          <w:sz w:val="24"/>
        </w:rPr>
        <w:t xml:space="preserve"> Даже если изображаемое лицо непоследовательно и таким представляется его характер, то в силу последовательности его должно представить не последовательным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  <w:t>И в характерах, как и в составе событий, следует всегда искать или необходимости, или вероятности, так чтобы такой-то говорил или делал так-то или по необходимости, или по вероятности и чтобы это происходило после именно этого по необходимости или вероятности.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  <w:t>Из этого ясно, что и развязка фабулы должна вытекать из са</w:t>
        <w:softHyphen/>
        <w:t>мой фабулы.</w:t>
      </w:r>
      <w:r>
        <w:rPr>
          <w:sz w:val="24"/>
          <w:lang w:val="en-US"/>
        </w:rPr>
        <w:t xml:space="preserve"> &lt;...&gt;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left="5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82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Ничего противного смыслу не должно быть в ходе событий; в противном же случае оно должно быть вне трагедии, как в Софокловом «Эдипе» </w:t>
      </w:r>
      <w:r>
        <w:rPr>
          <w:sz w:val="24"/>
          <w:lang w:val="en-US"/>
        </w:rPr>
        <w:t>—</w:t>
      </w:r>
      <w:r>
        <w:rPr>
          <w:sz w:val="24"/>
        </w:rPr>
        <w:t xml:space="preserve"> А так как трагедия есть изображение людей лучших, то должно подражать хорошим портретистам: они именно, давая изображение какого-нибудь лица и делая портреты похожими, в то же время изображают людей более красивыми. Так и поэт, изобра</w:t>
        <w:softHyphen/>
        <w:t>жая сердитых, легкомысленных или имеющих другие подобные черты характера, должен представлять таких людей благородны</w:t>
        <w:softHyphen/>
        <w:t>ми; пример сурового характера представили в Ахилле Агафон и Го</w:t>
        <w:softHyphen/>
        <w:t>ме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т что [должно]иметь в виду, а сверх того, те впечатления, которые возникают помимо необходимо вытекающих из самого по</w:t>
        <w:softHyphen/>
        <w:t>этического произведения; и относительно последних часто можно погрешать; о них сказано достаточно в изданных [мною] сочинениях.</w:t>
      </w:r>
    </w:p>
    <w:p>
      <w:pPr>
        <w:pStyle w:val="FR2"/>
        <w:spacing w:lineRule="auto" w:line="240" w:before="220" w:after="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val="en-US"/>
        </w:rPr>
        <w:t>18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В каждой трагедии есть две части: завязка </w:t>
      </w:r>
      <w:r>
        <w:rPr>
          <w:i/>
          <w:sz w:val="24"/>
        </w:rPr>
        <w:t>и развязка:</w:t>
      </w:r>
      <w:r>
        <w:rPr>
          <w:sz w:val="24"/>
        </w:rPr>
        <w:t xml:space="preserve"> первая обык</w:t>
        <w:softHyphen/>
        <w:t>новенно обнимает события, находящиеся вне [драмы], и некоторые из тех, которые лежат в ней самой, а вто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альные.</w:t>
      </w:r>
      <w:r>
        <w:rPr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идов трагедии четыре</w:t>
      </w:r>
      <w:r>
        <w:rPr>
          <w:sz w:val="24"/>
          <w:lang w:val="en-US"/>
        </w:rPr>
        <w:t xml:space="preserve"> (</w:t>
      </w:r>
      <w:r>
        <w:rPr>
          <w:sz w:val="24"/>
        </w:rPr>
        <w:t>столько же было указано и частей</w:t>
      </w:r>
      <w:r>
        <w:rPr>
          <w:sz w:val="24"/>
          <w:lang w:val="en-US"/>
        </w:rPr>
        <w:t>):</w:t>
      </w:r>
      <w:r>
        <w:rPr>
          <w:sz w:val="24"/>
        </w:rPr>
        <w:t xml:space="preserve"> </w:t>
      </w:r>
      <w:r>
        <w:rPr>
          <w:i/>
          <w:sz w:val="24"/>
        </w:rPr>
        <w:t>сплетенная,</w:t>
      </w:r>
      <w:r>
        <w:rPr>
          <w:sz w:val="24"/>
        </w:rPr>
        <w:t xml:space="preserve"> в которой все основано на перипетии и узнавании, </w:t>
      </w:r>
      <w:r>
        <w:rPr>
          <w:i/>
          <w:sz w:val="24"/>
        </w:rPr>
        <w:t>тра</w:t>
        <w:softHyphen/>
        <w:t>гедия страданий,</w:t>
      </w:r>
      <w:r>
        <w:rPr>
          <w:b/>
          <w:i/>
          <w:sz w:val="24"/>
          <w:lang w:val="en-US"/>
        </w:rPr>
        <w:t xml:space="preserve"> &lt;</w:t>
      </w:r>
      <w:r>
        <w:rPr>
          <w:i/>
          <w:sz w:val="24"/>
        </w:rPr>
        <w:t>...</w:t>
      </w:r>
      <w:r>
        <w:rPr>
          <w:b/>
          <w:i/>
          <w:sz w:val="24"/>
          <w:lang w:val="en-US"/>
        </w:rPr>
        <w:t>&gt;</w:t>
      </w:r>
      <w:r>
        <w:rPr>
          <w:i/>
          <w:sz w:val="24"/>
        </w:rPr>
        <w:t xml:space="preserve"> трагедия характеров,</w:t>
      </w:r>
      <w:r>
        <w:rPr>
          <w:sz w:val="24"/>
        </w:rPr>
        <w:t xml:space="preserve"> &lt;...&gt;наконец, </w:t>
      </w:r>
      <w:r>
        <w:rPr>
          <w:i/>
          <w:sz w:val="24"/>
        </w:rPr>
        <w:t>траге</w:t>
        <w:softHyphen/>
        <w:t>дия чудесного.</w:t>
      </w:r>
      <w:r>
        <w:rPr>
          <w:i/>
          <w:sz w:val="24"/>
          <w:lang w:val="en-US"/>
        </w:rPr>
        <w:t xml:space="preserve"> &lt;...&gt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Лучше всего стараться, чтобы [трагедия] заключала в себе все эти виды или, по крайней мере, самые важные и как можно большее их число, особенно теперь, при несправедливых нападках на поэтов: так как имеются хорошие поэты в каждом роде трагедии, то требуют, что</w:t>
        <w:softHyphen/>
        <w:t>бы один</w:t>
      </w:r>
      <w:r>
        <w:rPr>
          <w:sz w:val="24"/>
          <w:lang w:val="en-US"/>
        </w:rPr>
        <w:t xml:space="preserve"> [</w:t>
      </w:r>
      <w:r>
        <w:rPr>
          <w:sz w:val="24"/>
        </w:rPr>
        <w:t xml:space="preserve"> теперешний поэт] превосходил особенно выдающиеся досто</w:t>
        <w:softHyphen/>
        <w:t>инства каждого [из прежних]. Может быть, несправедливо называть [одну] трагедию [по отношению к другой] иною или одинаковой по фа</w:t>
        <w:softHyphen/>
        <w:t>буле: сходство бывает между теми драмами, у которых одинаковая за</w:t>
        <w:softHyphen/>
        <w:t>вязка и развязка. Многие, удачно составив завязку, плохо распутыва</w:t>
        <w:softHyphen/>
        <w:t>ют ее, а должно всегда выполнять как следует обе задачи.</w:t>
      </w:r>
      <w:r>
        <w:rPr>
          <w:sz w:val="24"/>
          <w:lang w:val="en-US"/>
        </w:rPr>
        <w:t xml:space="preserve"> &lt;...&gt;</w:t>
      </w:r>
    </w:p>
    <w:p>
      <w:pPr>
        <w:pStyle w:val="FR2"/>
        <w:spacing w:lineRule="auto" w:line="240"/>
        <w:ind w:left="396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Текст печатается по изд.:</w:t>
      </w:r>
    </w:p>
    <w:p>
      <w:pPr>
        <w:pStyle w:val="FR2"/>
        <w:spacing w:lineRule="auto" w:line="240"/>
        <w:ind w:left="396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ристотель. Об искусстве поэзии. М.,</w:t>
      </w:r>
      <w:r>
        <w:rPr>
          <w:rFonts w:cs="Times New Roman" w:ascii="Times New Roman" w:hAnsi="Times New Roman"/>
          <w:i/>
          <w:sz w:val="24"/>
          <w:lang w:val="en-US"/>
        </w:rPr>
        <w:t xml:space="preserve"> 1957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sz w:val="24"/>
          <w:lang w:val="en-US"/>
        </w:rPr>
        <w:t xml:space="preserve"> —</w:t>
      </w:r>
      <w:r>
        <w:rPr>
          <w:rFonts w:cs="Times New Roman" w:ascii="Times New Roman" w:hAnsi="Times New Roman"/>
          <w:i/>
          <w:sz w:val="24"/>
        </w:rPr>
        <w:t xml:space="preserve"> С.</w:t>
      </w:r>
      <w:r>
        <w:rPr>
          <w:rFonts w:cs="Times New Roman" w:ascii="Times New Roman" w:hAnsi="Times New Roman"/>
          <w:i/>
          <w:sz w:val="24"/>
          <w:lang w:val="en-US"/>
        </w:rPr>
        <w:t xml:space="preserve"> 39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lang w:val="en-US"/>
        </w:rPr>
        <w:t>46, 48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lang w:val="en-US"/>
        </w:rPr>
        <w:t>51, 53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lang w:val="en-US"/>
        </w:rPr>
        <w:t xml:space="preserve"> 66, 68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lang w:val="en-US"/>
        </w:rPr>
        <w:t>69, 87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lang w:val="en-US"/>
        </w:rPr>
        <w:t>90, 97, 98</w:t>
      </w:r>
    </w:p>
    <w:p>
      <w:pPr>
        <w:pStyle w:val="FR2"/>
        <w:spacing w:lineRule="auto" w:line="240"/>
        <w:ind w:left="396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FR2"/>
        <w:spacing w:lineRule="auto" w:line="240"/>
        <w:ind w:left="396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ОРАЦИЙ</w:t>
      </w:r>
    </w:p>
    <w:p>
      <w:pPr>
        <w:pStyle w:val="FR2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i/>
          <w:sz w:val="24"/>
        </w:rPr>
        <w:t>Послание к пизонцам</w:t>
      </w:r>
      <w:r>
        <w:rPr>
          <w:rFonts w:cs="Times New Roman" w:ascii="Times New Roman" w:hAnsi="Times New Roman"/>
          <w:i/>
          <w:sz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24"/>
        </w:rPr>
        <w:t xml:space="preserve"> наука поэзии)</w:t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val="en-US"/>
        </w:rPr>
        <w:t>(19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i/>
          <w:sz w:val="24"/>
          <w:lang w:val="en-US"/>
        </w:rPr>
        <w:t>14</w:t>
      </w:r>
      <w:r>
        <w:rPr>
          <w:rFonts w:cs="Times New Roman" w:ascii="Times New Roman" w:hAnsi="Times New Roman"/>
          <w:i/>
          <w:sz w:val="24"/>
        </w:rPr>
        <w:t xml:space="preserve"> гг. до н.э.)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Если бы женскую голову к шее коня живописец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Вздумал приставить и, разные члены собрав отовсюду,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Перьями их распестрил, чтоб прекрасная женщина сверку Кончилась снизу уродливой рыбой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мотря на такую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left="1134" w:right="-7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83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Выставку, други, могли ли бы вы удержаться от смеха?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Верьте, Пизоны! На эту картину должна быть похожа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Книга, в которой все мысли, как бред у больного горячкой.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Где голова, где ног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ез согласия с целым составом!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Знаю: все смеют поэт с живописц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все им возможно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Что захотят. Мы и сами не прочь от подобной свободы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И другому готовы дозволить ее; но с условьем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Чтобы дикие звери не были вместе с ручными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Змеи в сообществе птиц, и с ягнятами лютые тигры!</w:t>
      </w:r>
    </w:p>
    <w:p>
      <w:pPr>
        <w:pStyle w:val="Normal"/>
        <w:spacing w:lineRule="auto" w:line="240"/>
        <w:ind w:left="1134" w:right="-7" w:firstLine="567"/>
        <w:rPr>
          <w:sz w:val="24"/>
        </w:rPr>
      </w:pPr>
      <w:r>
        <w:rPr>
          <w:sz w:val="24"/>
        </w:rPr>
        <w:t xml:space="preserve">К пышному, много собой обещавшему громко началу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Часто блистающий издали лоскут пришит пурпуровый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Или описан Дианин алтарь, или резвый источник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Вьющийся между цветущих лугов, или Рейн величавый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Или цветистая радуга на небе мутно-дождливом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Но у места ль они? Ты, быть может, умеешь прекрасно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Кипарис написать? Но к чему, где заказан разбитый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Бурей корабль с безнадежным пловцом? Ты работал амфору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И вертел ты, вертел колесо, а сработалась кружка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Знай же, художник, что нужны во всем простота и единство. Большею частью, Пизоны, отец и достойные дети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Мы, стихотворцы, бываем наружным обмануты блеском.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Кратким ли быть я хоч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ражаюсь темно; захочу ли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Нежным бы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лабым кажусь; быть высоким</w:t>
      </w:r>
      <w:r>
        <w:rPr>
          <w:sz w:val="24"/>
          <w:lang w:val="en-US"/>
        </w:rPr>
        <w:t xml:space="preserve"> —</w:t>
      </w:r>
    </w:p>
    <w:p>
      <w:pPr>
        <w:pStyle w:val="Normal"/>
        <w:spacing w:lineRule="auto" w:line="240"/>
        <w:ind w:left="1134" w:right="-7" w:firstLine="2835"/>
        <w:rPr>
          <w:sz w:val="24"/>
        </w:rPr>
      </w:pPr>
      <w:r>
        <w:rPr>
          <w:sz w:val="24"/>
        </w:rPr>
        <w:t xml:space="preserve">впадаю в надутость!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Это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беет и, бури страшась, пресмыкается долу;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Этот, любя чудеса, представляет в лесу нам дельфина,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Вепря плывущим в волнах!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поверьте, не зная искусства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Избежавши ошибки одной, подвергаешься большей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Близко от школы Эмилия был же художник, умевший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Ногти и мягкие волосы в бронзе ваять превосходно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В целом он был неудачен, обнять не умея единства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Ежели я что пишу, не хотел бы ему быть подобным;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Так же как я не хочу с безобразным быть носом, имея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Черные очи или прекрасные черные кудри.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Всякий писатель, предмет выбирай, соответственный силе;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Долго рассматривай, пробуй, как ношу, поднимут ли плечи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Если кто выбрал предмет по себе, ни порядок, ни ясность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Не оставят его: выражение будет свободно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Сила и прелесть порядка, я думаю, в том, чтоб писатель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Знал, что где именно должен сказать, а все проч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ле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Где что идет; чтоб поэмы творец знал, что взять, что откинуть Также, чтоб был он не щедр на слова, но и скуп, и разборчив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Если известное слово, искусным с другим сочетаньем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Сделаешь новым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красно! Но если и новым реченьем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left="567" w:right="-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84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Нужно, дотоль неизвестное нечто, назвать, то придется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Слово такое найти, чтоб неслыхано было Цетегам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Эту свободу, когда осторожен ты в выборе будешь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Можно позволить себе: выражение новое верно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Принято будет, когда источник его благозвучный</w:t>
      </w:r>
      <w:r>
        <w:rPr>
          <w:sz w:val="24"/>
          <w:lang w:val="en-US"/>
        </w:rPr>
        <w:t xml:space="preserve"> —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Греков прекрасный язык. Что римлянин Плавту дозволил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Или Цецилию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к запретить вам, Вергилий и Варий?.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Что ж упрекают меня, если вновь нахожу выраженья?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Энний с Катоном ведь новых вещей именами Богато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Предков язык наделили; всегда дозволялось, и ныне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Тоже дозволили нам, и всегда дозволяемо будет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Новое слово ввести, современным клеймом обозначив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Как листы на ветвях изменяются вместе с годами,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Прежние ж все облетят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ак слова в языке. Те, состарясь, Гибнут, а новые, вновь народясь, расцветут и окрепнут.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Мы и все наш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ань смерти! Море ли, сжатое в пристань (Подвиг, достойный царя!), корабли охраняет от бури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Или болото бесплодное, некогда годное веслам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Грады соседние кормит, взрытое тяжкой сохою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Или река переменит свой бег на удобный и лучший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Прежде опасный для жатв: все, что смертно, то должно</w:t>
      </w:r>
    </w:p>
    <w:p>
      <w:pPr>
        <w:pStyle w:val="Normal"/>
        <w:spacing w:lineRule="auto" w:line="240"/>
        <w:ind w:left="1134" w:right="-7" w:firstLine="2835"/>
        <w:rPr>
          <w:sz w:val="24"/>
        </w:rPr>
      </w:pPr>
      <w:r>
        <w:rPr>
          <w:sz w:val="24"/>
        </w:rPr>
        <w:t xml:space="preserve">погибнуть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Что ж, неужели честь слов и приятность их вечно живущи?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Многие падшие вновь возродятся; другие же, ныне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Пользуясь честью, падут, лишь потребует властный обычай,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В воле которого вс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законы и правила речи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Всем нам Гомер показал, какою описывать мерой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Грозные битвы, деянья царей и вождей знаменитых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Прежде в неравных стихах заключалась лишь жалоба сердца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После же чувства восторг и свершение сладких желаний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Кто изобрел род элегий, в том спорят ученые люди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Но и доныне их тяжба осталась еще не решенной.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Яростный ямб изобрел Архилох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низкие сокки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Вместе с высоким котурном, усвоили новую стопу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К разговору способна, громка, как будто родилась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К действию жизни она, к одоленью народного шума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Звонким же лиры струнам даровала бессмертная Муза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Славить Богов и сынов их, борцов, увенчанных победой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Бранных коней, и веселье вина, и заботы младые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Если в поэме я не могу наблюсти все оттенки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Все ее краски, за что же меня называть и поэтом?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Разве не стыдно незнание? стыдно только учиться?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Комик находит трагический стих неприличным предмету;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Ужин Фиес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вно недостойно рассказывать просто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20" w:after="0"/>
        <w:ind w:left="1134" w:right="-7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85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Разговорным стихом, языком, для комедии годным.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Каждой вещи прилично природой ей данное место!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Но иногда и комедия голос свой возвышает.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Так раздраженный Хремет порицает безумного сына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Речью, исполненной силы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редко и трагик печальный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Жалобы стон издает языком и простым и смиренным.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Так и Телеф и Пелей в изгнаньи и бедности оба,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Бросивши пышные речи, трогают жалобой сердце!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Нет! не довольно стихам красоты: но чтоб дух услаждали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И повсюду, куда ни захочет поэт, увлекали!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Лица людские смеются с смеющимся, с плачущим плачут.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Если ты хочешь, чтоб плакал и я, то сам будь растроган: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Только тогда и Телеф и Пелей, и несчастье их рода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Тронут меня; а иначе или засну я от скуки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Или же стану смеяться. Печальные речи приличны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Лику печальному, грозном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нев, а веселом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шутки;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Важные речи идут и к наружности важной и строгой: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Ибо так внутренне нас наперед устрояет природа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К переменам судьбы, чтоб мы все на лице выражали</w:t>
      </w:r>
      <w:r>
        <w:rPr>
          <w:sz w:val="24"/>
          <w:lang w:val="en-US"/>
        </w:rPr>
        <w:t xml:space="preserve"> —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Радует что, иль гневит, иль к земле нас печалию клонит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Сердце ль щемит, иль душа свой восторг изливает словами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Если ж с судьбою лица у поэта язык не согласен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В Риме и всадник и пеший народ осмеют беспощадно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В этом есть разница: Дав говорит иль герой знаменитый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Старец, иль муж, или юноша, жизнью цветущей кипящий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Знатная родом матрона или кормилица: также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Ассириец, колхидянин, пахарь или разносчик, 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Житель ли греческих Фив или грек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итомец Аргоса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Следуй преданью, поэт, иль выдумывай с истиной сходно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Если герой твой Ахилл, столь прославленный в песнях,</w:t>
      </w:r>
      <w:r>
        <w:rPr>
          <w:sz w:val="24"/>
          <w:lang w:val="en-US"/>
        </w:rPr>
        <w:t xml:space="preserve"> —</w:t>
      </w:r>
    </w:p>
    <w:p>
      <w:pPr>
        <w:pStyle w:val="Normal"/>
        <w:spacing w:lineRule="auto" w:line="240"/>
        <w:ind w:left="1134" w:right="-7" w:firstLine="2835"/>
        <w:rPr>
          <w:sz w:val="24"/>
        </w:rPr>
      </w:pPr>
      <w:r>
        <w:rPr>
          <w:sz w:val="24"/>
        </w:rPr>
        <w:t xml:space="preserve">да будет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Пылок, не косен, и скор, и во гневе своем непреклонен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Кроме меча своего, признавать не хотящий закона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Гордой и лютой должна быть Медея; Ино плачевна;</w:t>
      </w:r>
    </w:p>
    <w:p>
      <w:pPr>
        <w:pStyle w:val="Normal"/>
        <w:spacing w:lineRule="auto" w:line="240"/>
        <w:ind w:left="1134" w:right="-7" w:hanging="0"/>
        <w:rPr/>
      </w:pPr>
      <w:r>
        <w:rPr>
          <w:sz w:val="24"/>
        </w:rPr>
        <w:t>И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италица; мрачен Орест; Иксион вероломен.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Если вверяешь ты сцене что новое, если ты смеешь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Творческой силой лицо создавать, неизвестное прежде,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То старайся его до конца поддержать таковым же,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Как ты вначале его показал, с собою согласным.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Трудно, однако ж, дать общему личность; верней в Илиаде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Действие вновь отыскать, чем представить предмет незнакомый.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Общее будет по праву твоим, как скоро не будешь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Вместе с бездарной толпой ты в круге обычном кружиться,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Если не будешь, идя по следам, подражателем робким,</w:t>
      </w:r>
    </w:p>
    <w:p>
      <w:pPr>
        <w:sectPr>
          <w:type w:val="nextPage"/>
          <w:pgSz w:w="11906" w:h="16820"/>
          <w:pgMar w:left="2495" w:right="1474" w:gutter="0" w:header="0" w:top="1474" w:footer="0" w:bottom="73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200" w:after="0"/>
        <w:ind w:left="426" w:right="-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86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Слово за словом вести, избежишь тесноты, из которой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Стыд, да и самые правила выйти назад запрещают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Бойся начать, как циклический прежних времен стихотворец: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«Участь Приама пою и войну достославную Трои!</w:t>
      </w:r>
      <w:r>
        <w:rPr>
          <w:sz w:val="24"/>
          <w:lang w:val="en-US"/>
        </w:rPr>
        <w:t xml:space="preserve"> »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Чем обещанье исполнить, разинувши рот столь широко?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Мучило гору, а что родилось? смешной лишь мышонок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Лучше стократ, кто не хочет начать ничего не по силам: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«Муза! скажи мне о муже, который, разрушивши Трою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Многих людей города и обычаи в странствиях видел!</w:t>
      </w:r>
      <w:r>
        <w:rPr>
          <w:sz w:val="24"/>
          <w:lang w:val="en-US"/>
        </w:rPr>
        <w:t xml:space="preserve">»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Он не из пламени дыму хотел напустить, но из дыма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Пламень извлечь, чтобы в блеске чудесное взору представить: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Антифата и Сциллу или с Циклопом Харибду!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Он не начнет Диомедов возврат с Мелеагровой смерти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Ни Троянской войны с двух яиц, порождения Леды.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Прямо он к делу спешит; повествуя знакомое, быстро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Мимо он тех происшествий внимающих слух увлекает;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Что воспевали другие, того украшать не возьмется;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 xml:space="preserve">Истину с басней смешает он так, сочетавши искусно, </w:t>
      </w:r>
    </w:p>
    <w:p>
      <w:pPr>
        <w:pStyle w:val="Normal"/>
        <w:spacing w:lineRule="auto" w:line="240"/>
        <w:ind w:left="1134" w:right="-7" w:hanging="0"/>
        <w:rPr>
          <w:sz w:val="24"/>
        </w:rPr>
      </w:pPr>
      <w:r>
        <w:rPr>
          <w:sz w:val="24"/>
        </w:rPr>
        <w:t>Что началу средина, средине конец отвечает!</w:t>
      </w:r>
      <w:r>
        <w:rPr>
          <w:b/>
          <w:sz w:val="24"/>
          <w:lang w:val="en-US"/>
        </w:rPr>
        <w:t xml:space="preserve"> &lt;</w:t>
      </w:r>
      <w:r>
        <w:rPr>
          <w:sz w:val="24"/>
        </w:rPr>
        <w:t>...</w:t>
      </w:r>
      <w:r>
        <w:rPr>
          <w:b/>
          <w:sz w:val="24"/>
          <w:lang w:val="en-US"/>
        </w:rPr>
        <w:t>&gt;</w:t>
      </w:r>
    </w:p>
    <w:p>
      <w:pPr>
        <w:pStyle w:val="FR2"/>
        <w:spacing w:lineRule="auto" w:line="240" w:before="200" w:after="0"/>
        <w:ind w:left="3686" w:right="-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Текст печатается по изд.: Гораций К. Полн. собр. соч.— М.</w:t>
      </w:r>
      <w:r>
        <w:rPr>
          <w:rFonts w:cs="Times New Roman" w:ascii="Times New Roman" w:hAnsi="Times New Roman"/>
          <w:i/>
          <w:sz w:val="24"/>
          <w:lang w:val="en-US"/>
        </w:rPr>
        <w:t xml:space="preserve"> —</w:t>
      </w:r>
      <w:r>
        <w:rPr>
          <w:rFonts w:cs="Times New Roman" w:ascii="Times New Roman" w:hAnsi="Times New Roman"/>
          <w:i/>
          <w:sz w:val="24"/>
        </w:rPr>
        <w:t xml:space="preserve"> Л.,</w:t>
      </w:r>
      <w:r>
        <w:rPr>
          <w:rFonts w:cs="Times New Roman" w:ascii="Times New Roman" w:hAnsi="Times New Roman"/>
          <w:i/>
          <w:sz w:val="24"/>
          <w:lang w:val="en-US"/>
        </w:rPr>
        <w:t xml:space="preserve"> 1936.—</w:t>
      </w:r>
      <w:r>
        <w:rPr>
          <w:rFonts w:cs="Times New Roman" w:ascii="Times New Roman" w:hAnsi="Times New Roman"/>
          <w:i/>
          <w:sz w:val="24"/>
        </w:rPr>
        <w:t xml:space="preserve"> С.</w:t>
      </w:r>
      <w:r>
        <w:rPr>
          <w:rFonts w:cs="Times New Roman" w:ascii="Times New Roman" w:hAnsi="Times New Roman"/>
          <w:i/>
          <w:sz w:val="24"/>
          <w:lang w:val="en-US"/>
        </w:rPr>
        <w:t xml:space="preserve"> 341 — 345.</w:t>
      </w:r>
    </w:p>
    <w:sectPr>
      <w:type w:val="nextPage"/>
      <w:pgSz w:w="11906" w:h="16820"/>
      <w:pgMar w:left="2495" w:right="1474" w:gutter="0" w:header="0" w:top="147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720" w:right="800" w:hanging="0"/>
      <w:jc w:val="center"/>
    </w:pPr>
    <w:rPr>
      <w:rFonts w:ascii="Arial" w:hAnsi="Arial" w:eastAsia="Times New Roman" w:cs="Arial"/>
      <w:i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9:02:00Z</dcterms:created>
  <dc:creator>Alexandre Katalov</dc:creator>
  <dc:description/>
  <dc:language>en-US</dc:language>
  <cp:lastModifiedBy>User</cp:lastModifiedBy>
  <dcterms:modified xsi:type="dcterms:W3CDTF">2001-03-11T19:02:00Z</dcterms:modified>
  <cp:revision>2</cp:revision>
  <dc:subject/>
  <dc:title>тема 7</dc:title>
</cp:coreProperties>
</file>