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       </w:t>
      </w:r>
      <w:r>
        <w:rPr>
          <w:rFonts w:ascii="Courier New" w:hAnsi="Courier New"/>
          <w:sz w:val="20"/>
        </w:rPr>
        <w:t>Рекомендованы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</w:t>
      </w:r>
      <w:r>
        <w:rPr>
          <w:rFonts w:ascii="Courier New" w:hAnsi="Courier New"/>
          <w:sz w:val="20"/>
        </w:rPr>
        <w:t>к применению постановлением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</w:t>
      </w:r>
      <w:r>
        <w:rPr>
          <w:rFonts w:ascii="Courier New" w:hAnsi="Courier New"/>
          <w:sz w:val="20"/>
        </w:rPr>
        <w:t>коллегии Государственной комисси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</w:t>
      </w:r>
      <w:r>
        <w:rPr>
          <w:rFonts w:ascii="Courier New" w:hAnsi="Courier New"/>
          <w:sz w:val="20"/>
        </w:rPr>
        <w:t>при Правительстве Кыргызской Республик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</w:t>
      </w:r>
      <w:r>
        <w:rPr>
          <w:rFonts w:ascii="Courier New" w:hAnsi="Courier New"/>
          <w:sz w:val="20"/>
        </w:rPr>
        <w:t>по стандартам финансовой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  </w:t>
      </w:r>
      <w:r>
        <w:rPr>
          <w:rFonts w:ascii="Courier New" w:hAnsi="Courier New"/>
          <w:sz w:val="20"/>
        </w:rPr>
        <w:t>отчетности и аудиту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</w:t>
      </w:r>
      <w:r>
        <w:rPr>
          <w:rFonts w:ascii="Courier New" w:hAnsi="Courier New"/>
          <w:sz w:val="20"/>
        </w:rPr>
        <w:t>от 24 июня 2003 года №11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</w:t>
      </w:r>
      <w:r>
        <w:rPr>
          <w:rFonts w:ascii="Courier New" w:hAnsi="Courier New"/>
          <w:sz w:val="20"/>
        </w:rPr>
        <w:t>МЕТОДИЧЕСКИЕ РЕКОМЕНДАЦИ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</w:t>
      </w:r>
      <w:r>
        <w:rPr>
          <w:rFonts w:ascii="Courier New" w:hAnsi="Courier New"/>
          <w:sz w:val="20"/>
        </w:rPr>
        <w:t>по применению МСФО 40 "Инвестиции в недвижимость"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    </w:t>
      </w:r>
      <w:r>
        <w:rPr>
          <w:rFonts w:ascii="Courier New" w:hAnsi="Courier New"/>
          <w:sz w:val="20"/>
        </w:rPr>
        <w:t>Общие положения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Настоящие Методические рекомендации предназначены для разъяснения основных  положений  МСФО  40  "Инвестиции в недвижимость".  Основными вопросами,  которые охватывают рекомендации, являются  порядок  учета инвестиций  в  недвижимость  и  соответствующие требования к раскрытию информаци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</w:t>
      </w:r>
      <w:r>
        <w:rPr>
          <w:rFonts w:ascii="Courier New" w:hAnsi="Courier New"/>
          <w:sz w:val="20"/>
        </w:rPr>
        <w:t>Определения, используемые в стандарте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ледующие определения  применяются  в настоящем   стандарте   в указанных ниже значениях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Инвестиции в недвижимость - недвижимость (земля или здание,  либо часть  здания,  либо  и  то,  и  другое), находящаяся  в распоряжении (собственника или арендатора по договору финансовой  аренды)  с  целью получения  арендных  платежей,  доходов от прироста стоимости капитала или того и другого, но не для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а) производства   или   поставки  товаров, оказания  услуг,  для административных целей; ил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) продажи в ходе обычной хозяйственной деятельн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Недвижимость, занимаемая владельцемнедвижимость, находящаяся в распоряжении (владельца или арендатора по договору финансовой аренды), предназначенная для использования в производстве или поставке товаров, оказании услуг или в административных целях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праведливая стоимость - сумма денежных средств,  достаточная для приобретения актива или исполнения обязательства при совершении сделки между  хорошо  осведомленными,  желающими совершить   такую   сделку, независимыми друг от друга сторонами,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Фактические затраты на приобретение - сумма уплаченных  денежных средств  или  их  эквивалентов,  или  справедливая стоимость  другого возмещения,  переданного в счет оплаты стоимости актива на момент  его приобретения или сооружен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алансовая стоимость - величина,  в которой актив  признается  в бухгалтерском балансе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 определении   инвестиционной собственности    принципиальное значение   имеет   цель  приобретения  недвижимого имущества.  Данное определение специально отделяет ситуации,  когда субъект  приобретает недвижимое имущество с целью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использования  в  процессе  производства или   предоставления товаров  или  услуг,  либо  для  административных целей (в этом случае приобретенное  недвижимое  имущество классифицируется  как   основные средства и учитывается соответственно)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родажи в процессе ведения обычной хозяйственной  деятельности (в этом случае приобретенное недвижимое имущество классифицируется как запасы и учитывается соответственно)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олучения  арендной  платы  или  доходов от прироста стоимости, либо того и другого (в этом случае приобретенное недвижимое  имущество классифицируется   как   инвестиции   в недвижимость  и  учитывается соответственно)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рами инвестиционной    собственности являются   следующие инвестиции в недвижимое имущество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земля,  которой субъект владеет с целью увеличения ее стоимости в  долгосрочной  перспективе,  а  не  для  продажи в   краткосрочной перспективе в ходе обычной хозяйственной деятельности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земля,  которой субъект владеет, и цель использования которой в настоящее время не определена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здание,  принадлежащее  субъекту  и сдаваемое  в   аренду   по договорам операционной аренды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здание,  арендованное на условиях финансовой аренды и сдаваемое в аренду на условиях операционной аренды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свободное здание, которое держится субъектом для сдачи в аренду на условиях операционной аренды в будуще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Ниже приведены примеры активов, которые не могут трактоваться как инвестиционная собственность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недвижимость,  которой субъект владеет с целью продажи  в  ходе обычной хозяйственной деятельности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недвижимость,  которая находится в процессе строительства  или реконструкции, по окончании которого ее предполагается продать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недвижимость,  которой субъект владеет с целью использования  в процессе  производства  продукции или предоставления товаров или услуг либо для административных целей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недвижимость,  которую  предполагается использовать в будущем в процессе производства продукции или предоставления товаров  или  услуг либо для административных целей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недвижимость,  находящаяся   в   процессе строительства   или находящаяся    в   стадии   реконструкции (модернизации),   и   цели использования которой в будущем не определены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р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убъект приобретает участок земли,  поскольку предполагает, что в будущем (через несколько лет) цены на данный участок земли существенно вырастут и его можно будет продать с большой прибылью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анный актив    следует   классифицировать как   инвестиции   в недвижимость,  поскольку не  предполагается перепродажа  в  ближайшем будущем. Актив приобретается с целью увеличения стоим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р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убъект приобретает участок земли для продажи в течение года, так как цены на данный участок земли  существенно вырастут  и  его  можно будет продать с большей прибылью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анный актив следует классифицировать как товары, поскольку актив приобретается  с  целью перепродажи в ближайшем будущем в ходе обычной хозяйственной деятельн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р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убъект строит здание, в котором предполагает разместить дирекцию и бухгалтерию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анный актив следует классифицировать  как основные  средстванезавершенное строительство, поскольку основное назначение строящегося здания - это использование для административных целей в  ходе  обычной хозяйственной деятельности субъекта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       </w:t>
      </w:r>
      <w:r>
        <w:rPr>
          <w:rFonts w:ascii="Courier New" w:hAnsi="Courier New"/>
          <w:sz w:val="20"/>
        </w:rPr>
        <w:t>Признание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Инвестиции в    недвижимость    первоначально оцениваются   по фактическим затратам  на  приобретение,  в которые  включаются:  цена приобретения   и   любые  прямые  затраты.  Прямые затраты  включают, например,  стоимость профессиональных  юридических услуг,  налоги  на передачу  прав  собственности и иные затраты, связанные с оформлением сделк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Фактические затраты на приобретение инвестиционной собственности, сооруженной хозяйственным способом,  представляют собой  стоимость  на дату  завершения  строительства  или реконструкции.  До указанной даты субъект  должен  применять  МСФО  16  "Основные средства".  В  момент завершения  строительства  или  реконструкции недвижимость приобретает статус инвестиции в недвижимость,  и на нее начинают  распространяться положения настоящего Стандарта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 состав фактических затрат на приобретение не включаются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затраты  по вводу в эксплуатацию (кроме тех случаев,  когда они необходимы для приведения объекта в рабочее состояние)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ервоначальные операционные убытки до выхода на запланированный уровень сдачи помещений в аренду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величина  сверхнормативного потребления материалов,  трудовых и прочих   ресурсов   при   сооружении   или реконструкции    объектов недвижим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 случае приобретения инвестиционной собственности  с  отсрочкой платежа,  фактическими  затратами  на приобретение  является цена при оплате денежными средствами без отсрочки платежа. Разница между данной суммой  и итоговой оплатой признается как расходы на выплату процентов в течение срока кредита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  </w:t>
      </w:r>
      <w:r>
        <w:rPr>
          <w:rFonts w:ascii="Courier New" w:hAnsi="Courier New"/>
          <w:sz w:val="20"/>
        </w:rPr>
        <w:t>Последующие затраты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оследующие затраты,  связанные   с отраженной   в   отчетности инвестицией   в   недвижимость,   увеличивают балансовую   стоимость инвестиционной собственности,  когда существует вероятность того,  что субъект  в  будущем  получит  экономические выгоды сверх первоначально рассчитанных нормативных показателей.  Все прочие последующие  затраты следует  признавать  как  расходы  в  том периоде, в котором они были понесены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Если при  первоначальном  признании инвестиции в недвижимость уже учтено уменьшение будущих экономических выгод, то последующие затраты, направленные на восстановление ожидаемых в будущем экономических выгод от актива, капитализируются. Примером этого может служить приобретение здания,  нуждающегося  в  модернизации.  В  таких случаях последующие затраты включаются в балансовую стоимость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</w:t>
      </w:r>
      <w:r>
        <w:rPr>
          <w:rFonts w:ascii="Courier New" w:hAnsi="Courier New"/>
          <w:sz w:val="20"/>
        </w:rPr>
        <w:t>Оценка после первоначального признания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осле первоначального   признания инвестиции   в   недвижимость учитываются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либо по справедливой стоимости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либо по фактическим затратам на приобретение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ыбранная модель учета отражается в учетной политике  субъекта  и применяется ко всем объектам инвестиций в недвижимость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 использовании модели учета по справедливой стоимости стандарт запрещает  самостоятельное  изменение  учетной политики  на переход к модели учета по фактическим затратам на приобретение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тандарт поощряет,  но не требует,  чтобы субъект при определении справедливой стоимости инвестиции в недвижимость, использовал  оценку независимого  оценщика,  обладающего соответствующей профессиональной квалификацией,  а  также  опытом  проведения оценки   инвестиций   в недвижимость   аналогичной   категории   и расположенной  на  той  же территори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</w:t>
      </w:r>
      <w:r>
        <w:rPr>
          <w:rFonts w:ascii="Courier New" w:hAnsi="Courier New"/>
          <w:sz w:val="20"/>
        </w:rPr>
        <w:t>Модель учета по справедливой стоимост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осле первоначального   признания   в бухгалтерском    балансе инвестиции  в недвижимость отражаются на отчетную дату по справедливой стоимости, за исключением нестандартных случаев, описанных в параграфе 47 МСФО 40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быль или убыток от изменения справедливой стоимости инвестиции в  недвижимость  следует  относить на чистую прибыль или убыток за тот период, в котором они возникл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 качестве   справедливой  стоимости инвестиции  в  недвижимость обычно  выступает  ее  рыночная   стоимость. Согласно   определению, справедливая  стоимость - это наиболее вероятная цена,  действующая на рынке по состоянию на отчетную дату.  Это наилучшая цена,  на  которую может  рассчитывать  продавец,  и  наиболее выгодная цена,  на которую может рассчитывать покупатель.  При определении справедливой стоимости субъект  не  вычитает  затраты,  которые  могут возникнуть  в связи с продажей или прочим выбытием актива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Наилучшим подтверждением  справедливой стоимости,  как  правило, являются действующие цены на активном  рынке аналогичного  имущества, расположенного на той же территории,  находящегося в том же состоянии, и  на  которое  распространяются  схожие  условия аренды   и   прочих договоров.  Задача  субъекта  -  выявить  любые различия в характере, местоположении и состоянии имущества,  а также  в условиях  аренды  и других договоров, касающихся данного объекта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 определении справедливой стоимости инвестиции в  недвижимость субъект  должен  избегать  повторного  учета активов или обязательств, признаваемых в бухгалтерском балансе в качестве отдельных активов  или обязательств. Например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а) оборудование,  такое как  лифты  и система  кондиционирования воздуха,  часто составляет неотъемлемую часть здания, поэтому оно, как правило, включается в состав инвестиции в недвижимость и не отражается отдельно в составе основных средств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) если в  аренду  сдается  меблированный офис,  в  справедливую стоимость   офиса,  как  правило,  включается справедливая  стоимость мебели,  поскольку арендная плата берется за меблированный  офис.  При включении  стоимости мебели в состав справедливой стоимости инвестиции в недвижимость субъект не признает мебель в виде отдельного актива; 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) в   справедливую   стоимость   инвестиции в  недвижимость  не включается предоплата или начисленный доход по договору  операционной аренды,  поскольку  субъект  отдельно отражает данные статьи в составе обязательств или активов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Невозможность достоверной     оценки справедливой    стоимости происходит лишь в тех случаях,  когда сопоставимые  сделки  на  рынке осуществляются   не   часто,   и   отсутствуют альтернативные  оценки справедливой стоимости.  В таких  случаях,  для оценки  инвестиций  в недвижимость  в  момент  приобретения  субъекту надлежит использовать основной порядок учета, изложенный в МСФО 16 "Основные средства"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 этом  следует исходить из того,  что ликвидационная стоимость инвестиции  в  недвижимость  равна  нулю. Субъекту  следует  и  далее применять   положения   МСФО   16   вплоть  до выбытия  инвестиции  в недвижимость.  Все остальные объекты инвестиций в недвижимость следует отражать по справедливой стоим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 случае если субъект отражал объект инвестиций в недвижимость по справедливой стоимости, ему и далее надлежит отражать данный объект по справедливой стоимости  вплоть  до  его  выбытия, даже,  несмотря  на сокращение  количества  сопоставимых  сделок  на рынке и недоступность рыночных цен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Модель учета по фактическим затратам на приобретение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осле первоначального   признания инвестиции   в   недвижимость отражаются   по   фактическим  затратам  на приобретение  за  вычетом накопленной амортизации и накопленных убытков от обесценения  активов, используя основной порядок учета МСФО 16 "Основные средства"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 этом случае справедливая стоимость инвестиционной собственности должна раскрываться в примечаниях к финансовой отчетн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р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едприятие "Строитель" приобретает здание стоимостью 990000 сом, заплатив за регистрацию сделки 10000 сом 1 января 20X0  года.  Данное здание  классифицируется как инвестиции в недвижимость.  Рыночная цена здания по состоянию на 31 декабря 20X0 года составляет 1400000 со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Модель справедливой стоим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Учетной политикой   субъекта   определено, что   инвестиции   в недвижимость    учитываются   по   справедливой стоимости,   которая определяется  как  рыночная  стоимость аналогичных  зданий  в  данном регионе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1 января 20X0 года субъект отразит приобретение данного здания по первоначальной  стоимости,  которая  включает  в себя покупную цену и затраты на оформление сделки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990000 + 10000 = 1000000 сом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Инвестиции в недвижимость - здание 10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Денежные средства 10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31 декабря  20X0  года  необходимо  отразить в  учете  изменение справедливой стоимости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1400000 - 1000000 = 4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Инвестиции в недвижимость - здание 4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Не операционный доход от прироста 4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тоимости инвестиций в недвижимость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Таким образом,  в  балансе  инвестиции   в недвижимость   будут отражаться  по  справедливой  стоимости  1400000 сом,  а  в  отчете о прибылях и убытках будет отражено изменение ее стоимости - 400000 со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Модель фактической стоим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Учетной политикой   субъекта   определено, что   инвестиции   в недвижимость  учитывается  по  фактическим затратам  на приобретение. Амортизация начисляется,  исходя из тех же методов и сроков, что и для основных   средств  (для  зданий  -  20  лет  и метод  прямолинейного списания)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1 января 20X0 года субъект отразит приобретение данного здания по первоначальной стоимости,  которая включает в себя  покупную  цену  и затраты на оформление сделки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990000 + 10000 = 1000000 сом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Инвестиции в недвижимость - здание 10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Денежные средства 10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За прошедший год на данное здание начисляется амортизация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1000000/20 лет = 50000 сом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Расходы по амортизации - здание 5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Накопленная амортизация - здание 5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оскольку рыночная  цена  инвестиций  в недвижимость увеличилась, нет необходимости тестировать ее на предмет обесценен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Таким образом,   в   балансе   инвестиции  в недвижимость  будут отражаться по балансовой стоимости 1000000 - 50000 = 950000 сом,  а  в отчете  о  прибылях и убытках будут отражены амортизационные расходы в размере  50000  сом.  В  примечаниях  к финансовой  отчетности  будет указано,   что   рыночная   стоимость инвестиционной   собственности составляет 1400000 со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   </w:t>
      </w:r>
      <w:r>
        <w:rPr>
          <w:rFonts w:ascii="Courier New" w:hAnsi="Courier New"/>
          <w:sz w:val="20"/>
        </w:rPr>
        <w:t>Переклассификация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еревод объекта  в  категорию  "инвестиции  в недвижимость"  или исключение  из  данной  категории  производится только  при изменении предназначения объекта, а именно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недвижимость  начинает  использоваться  в процессе производства продукции   или   предоставления   товаров   или услуг   либо    для административных   целей   объект   переводится из   "инвестиций   в недвижимость" в категорию "основные средства";</w:t>
        <w:br/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начало   реконструкции   для   последующей продажи  -  объект переводится из "инвестиций в недвижимость" в "товары"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заканчивается   период,   в   течение которого   недвижимость использовалась в процессе производства  продукции или  предоставления товаров   или   услуг,   либо  для административных  целей  -  объект переводится  из  категории  "основные  средства" в   "инвестиции   в недвижимость"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объект передается в аренду по договору операционной  арендыобъект переводится из "товаров" в "инвестиции в недвижимость"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завершение строительных работ или реконструкции недвижимостиобъект  переводится  из  категории "основные средства" в "инвестиции в недвижимость"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Если субъект   принимает   решение   о продаже   инвестиционной собственности  без  реконструкции,  то  субъект продолжает  учитывать объект  в  составе  инвестиций  в  недвижимость до  его  выбытия  без переклассификации в категорию товары. То же самое происходит в случае, если  субъект  начинает  реконструкцию имеющегося объекта инвестиций в недвижимость для дальнейшего использования  в качестве  инвестиции  в недвижимость. Имущество сохраняет статус инвестиции в недвижимость и в течение реконструкции не классифицируется как "основные средства"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Модель учета по справедливой стоимостипереклассификац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 переводе объекта инвестиций в недвижимость,  отражаемого  по справедливой стоимости,  в категорию "основные средства" или "товары", в качестве фактических затрат  на  приобретение данного  объекта  для последующего   учета  согласно  МСФО  16  или МСФО  2  выступает  его справедливая  стоимость   по   состоянию   на дату   изменения   его предназначен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р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едприятие "Дачный рай" имеет инвестиции в недвижимость - десять дачных домиков,  которые  предполагалось  сдавать в  аренду.  Учетной политикой   предприятия  определено,  что инвестиции  в  недвижимость учитываются  по  справедливой  стоимости,  которая определяется   как рыночная стоимость аналогичных зданий в данном регионе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праведливая стоимость по  состоянию  на  31 декабря  20X0  года одного  домика составила 40000 сом.  Поскольку руководство предприятия предполагает,  что  в  будущем  (в  течение  года) цены   на   данную недвижимость  существенно  вырастут,  1  марта 20X1 года решено домики выставить на продажу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анный актив  следует  переклассифицировать в категорию "товары", так как актив  предполагается  продать  в ближайшем  будущем  в  ходе обычной хозяйственной деятельности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1 марта 20X1 года переклассификация в категорию "товары"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(10 домиков х 40000 = 400000 сом)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Товары 4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Инвестиции в недвижимость - здание 4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Если недвижимость из категории "основные средства"  переходит  в категорию  "инвестиции  в  недвижимость",  которая будет отражаться по справедливой стоимости,  субъекту следует до даты перевода  продолжать начисление  амортизации  указанной недвижимости и признавать убытки от ее обесценения. Разность между балансовой стоимостью актива по МСФО 16 и   его   справедливой   стоимостью  по  состоянию на  дату  перевода учитывается так же, как переоценка в соответствии с МСФО 16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ругими словами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уменьшение балансовой  стоимости отражается  по  дебету  счета "Прочие неоперационные расходы".  Сумма уменьшения в пределах прироста стоимости данного объекта от переоценки отражается  по  дебету  счета капитала "Корректировки по переоценке активов"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увеличение балансовой стоимости  отражается по  кредиту  счета "Прочие неоперационные доходы" в том размере, в каком оно компенсирует ранее признанный убыток от  обесценения  данного объекта.  Оставшаяся часть  суммы увеличения балансовой стоимости относится на кредит счета капитала "Корректировки по переоценке активов"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р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едприятие "Дар"  владеет   зданием,   в котором   расположены администрация  и другие технические службы. Руководство предприятия 1 апреля 20X1 года  приняло  решение  перевести данные  службы  в  офис генеральной дирекции, а освободившееся здание предполагается сдавать в аренду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Здание было  приобретено  в 20X0 году за 500000 сом.  Амортизация начисляется методом прямолинейного списания, исходя из срока полезной службы  10  лет.  Балансовая стоимость по состоянию на 31 декабря 20X0 года составила 470000 со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Учетной политикой   предприятия   определено, что  инвестиции  в недвижимость   учитываются   по   справедливой стоимости,    которая определяется  как  рыночная  стоимость аналогичных  зданий  в  данном регионе. Рыночная стоимость здания на 1 апреля 20X1 года установлена в 505000 со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анный актив   переклассифицируется   из категории    "Основные средства"  в  категорию "Инвестиции в недвижимость" на дату перевода 1 апреля 20X1 года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еревод объекта  из  категории  "Основные средства"  в категорию "Инвестиции в недвижимость" отражается следующим образом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1   апреля   20X1   года   производится переоценка  здания  до справедливой стоимости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1) накопленная  амортизация (30000 + 500000/10 х 3/12 = 42500) на дату переоценки списывается  против  балансовой стоимости  здания  до вычета амортизации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Накопленная амортизация - здание 425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Основные средства 425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2) чистая  величина  пересчитывается  до справедливой  стоимости актива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505000 - (500000 - 42500) = 475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Основные средства - здание 475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Капитал - Корректировки по переоценке активов            475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балансовая   (переоцененная)   стоимость списывается  в  дебет соответствующего счета "Инвестиции в недвижимость"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Инвестиции в недвижимость - здание 505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Основные средства - здание 505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орядок учета  при  переводе  из  категории "товары" в категорию "инвестиции в недвижимость",  которая будет отражаться по справедливой стоимости,  соответствует порядку учета продажи товаров. Разницу между справедливой стоимостью объекта по состоянию на дату  перевода  и  его балансовой  стоимостью следует отнести на чистую прибыль или убыток за период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р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едприятие "Дивный сад" занимается продажей земельных  участков под  садовые  и  дачные  участки для горожан. Руководство предприятия предполагает,  что в будущем (через несколько лет)  цены  на  участок земли,  расположенный в престижном районе, существенно вырастут и его можно будет продать с большой прибылью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Учетной политикой   предприятия   определено, что  инвестиции  в недвижимость   учитываются   по   справедливой стоимости,    которая определяется  как  рыночная стоимость аналогичных земельных участков в данном регионе.  Рыночная стоимость земельного участка на 1  мая  20X1 года  установлена в 50000 сом.  В балансе стоимость данного земельного участка составляет 46000 со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анный актив следует переклассифицировать в категорию "инвестиции в недвижимость",  поскольку не предполагается перепродажа в  ближайшем будуще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Списание  стоимости  товара  в  сумме фактических  затрат   на приобретение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Инвестиции в недвижимость - земля 46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Товары 46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Разница  между  справедливой  стоимостью актива  и  балансовой стоимостью на дату перевода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(50000 - 46000 = 4000)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Инвестиции в недвижимость - земля 4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Прочие неоперационные доходы 4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 завершении  предприятием строительных работ или реконструкции сооруженного хозяйственным способом объекта инвестиций в недвижимость, который  будет  отражаться  по справедливой стоимости,  разность между справедливой стоимостью недвижимости по состоянию на указанную дату  и ее  балансовой стоимостью следует отнести на чистую прибыль или убыток за период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Модель фактической стоимостипереклассификац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Если субъект использует модель учета по фактическим  затратам  на приобретение,    перевод    объектов   в категории   "инвестиции   в недвижимость",   "основные   средства"   и "товары",   и   наоборот, производится  по  балансовой  стоимости объектов учета и не приводит к изменению стоимости объекта для целей оценки и раскрытия информаци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        </w:t>
      </w:r>
      <w:r>
        <w:rPr>
          <w:rFonts w:ascii="Courier New" w:hAnsi="Courier New"/>
          <w:sz w:val="20"/>
        </w:rPr>
        <w:t>Выбытие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знание объекта инвестиций в недвижимость прекращается (т.е. он списывается   с  баланса)  при  выбытии  или окончательном  снятии  с эксплуатации,  когда после выбытия объекта не предполагается получение связанных с ним экономических выгод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ыбытие объекта инвестиций в  недвижимость может  осуществляться посредством продажи или передачи в финансовую аренду.  Для определения даты   выбытия   инвестиции   в    недвижимость субъекту    следует руководствоваться  критериями признания выручки от реализации товаров, изложенными  в  МСФО   18   "Выручка",   и принимать   во   внимание соответствующие рекомендации в Приложении к МСФО 18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оложения МСФО  17  "Аренда"  применяются  в отношении   выбытия объекта инвестиций в недвижимость, переданного в финансовую аренду или проданного с условием возвратной аренды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 прекращении   признания   (выбытии) объекта   инвестиции  в недвижимость  разница  между  суммой  чистой выручки,  полученной  от реализации,  и  балансовой  стоимостью объекта учитывается как прибыль или убыток за отчетный период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р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Руководство предприятия "Дар" приняло решение  1  сентября  20X1 года  реализовать  один  из  объектов инвестиционной  собственностибизнес-центр за 1100000 со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Модель справедливой стоим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Учетной политикой  предприятия  определено, что   инвестиции   в недвижимость    учитываются   по   справедливой стоимости,   которая определяется  как  рыночная  стоимость аналогичных  зданий  в  данном регионе.  Рыночная  стоимость  здания  по состоянию на 31 декабря 20X0 года установлена 1200000 со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ухгалтерские записи на дату продажи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выручка от реализации в сумме, подлежащей получению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Прочая дебиторская задолженность 11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Прочие неоперационные доходы 11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списание балансовой стоимости инвестиционной собственност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Прочие неоперационные расходы 12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Инвестиции в недвижимость - здание 12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результат от реализации: убыток 100000 сом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Прочие неоперационные доходы 11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Прочие неоперационные расходы 11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Модель фактической стоим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Учетной политикой  предприятия  определено, что   инвестиции   в недвижимость  учитываются  по  фактическим затратам  на приобретение. Амортизация начисляется,  исходя из тех же методов и сроков, что и для основных   средств  (для  зданий  -  20  лет  и метод  прямолинейного списания).  Первоначальная  стоимость   здания 900000   сом,   сумма накопленной амортизации на дату продажи 78750 со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ухгалтерские записи на дату продажи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выручка от реализации в сумме, подлежащей получению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Прочая дебиторская задолженность 11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Прочие неоперационные доходы 110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закрытие счета накопленной амортизаци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Накопленная амортизация - здание 7875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Инвестиции в недвижимость - здание 7875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списание балансовой стоимости инвестиционной собственност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Прочие неоперационные расходы 82125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Инвестиции в недвижимость - здание 82125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результат от реализации: прибыль 278750 сом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Прочие неоперационные доходы 82125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Прочие неоперационные расходы 82125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 передаче  объекта  инвестиционной недвижимости  в финансовую аренду с кредита счета  "Инвестиции  в недвижимость"  в  дебет  счета "Прочие долгосрочные инвестиции" списывается сумма чистой инвестиции в аренду.  Разность между  чистой  инвестицией  в аренду  и  балансовой стоимостью  объекта  инвестиции  в недвижимость отражается как прибыль или убыток от неоперационной деятельности (если иное не установлено  в положениях МСФО 17 "Аренда", касающихся продажи с обратной арендой)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р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Руководство предприятия "Дело" 1 января 20X1 года приняло решение передать  объект  инвестиционной  собственностибизнес-центр   на условиях финансовой аренды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Условия аренды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срок аренды - 3 года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в  конце  срока  аренды   право собственности   переходит   к арендатору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справедливая стоимость  актива  (чистая инвестиция  в  аренду) составляет 80000 сом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арендодатель использует 12%  ставку при установлении  арендных платежей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Модель справедливой стоим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Учетной политикой   предприятия   определено, что  инвестиции  в недвижимость   учитываются   по   справедливой стоимости,    которая определяется  как  рыночная  стоимость аналогичных  зданий  в  данном регионе.  Рыночная стоимость здания по состоянию на  31  декабря  20X0 года установлена 75000 сом, балансовая стоимость актива 75000 со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ухгалтерские записи на дату передачи в финансовую аренду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Прочие долгосрочные инвестиции 8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Инвестиции в недвижимость 75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Прочие неоперационные доходы 5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Модель фактической стоим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Учетной политикой   предприятия   определено, что  инвестиции  в недвижимость учитываются  по  фактическим затратам  на  приобретение. Амортизация начисляется,  исходя из тех же методов и сроков, что и для основных  средств  (для  зданий  -  10  лет  и метод   прямолинейного списания).   Первоначальная   стоимость   здания 90000   сом,  сумма накопленной амортизации на дату аренды 9000 со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ухгалтерские записи на дату передачи в финансовую аренду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Прочие долгосрочные инвестиции 8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Накопленная амортизация - здание 9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т Прочие неоперационные расходы 1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т Инвестиции в недвижимость 90000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</w:t>
      </w:r>
      <w:r>
        <w:rPr>
          <w:rFonts w:ascii="Courier New" w:hAnsi="Courier New"/>
          <w:sz w:val="20"/>
        </w:rPr>
        <w:t>Раскрытие информации в финансовой отчетност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Модель учета   по   справедливой  стоимости и  модель  учета  по фактическим затратам на приобретение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убъекту следует раскрывать следующую информацию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методы и существенные допущения, использованные при определении справедливой стоимости инвестиции в недвижимость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использование   (или   отсутствие подобной   оценки)   оценки независимого  оценщика,  обладающего соответствующей профессиональной квалификацией,  а  также  опытом  проведения оценки   инвестиции   в недвижимость  той  же  категории и расположенной на той же территории, что и оцениваемый объект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оказатели, отраженные в отчете о прибылях и убытках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рентный доход от инвестиции в недвижимость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рямые  операционные  расходы  (в том числе расходы на ремонт и текущее обслуживание),  относящиеся к инвестиции в  недвижимость,  от которой в отчетном периоде был получен рентный доход; 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рямые операционные расходы (в том числе расходы  на  ремонт  и текущее   обслуживание),  относящиеся  к инвестиции  в  недвижимость, которая не принесла рентный доход за отчетный период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Модель учета по справедливой стоим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ополнительно субъекту, применяющему модель учета по справедливой стоимости,   следует   представлять   выверку балансовой   стоимости инвестиции в недвижимость на начало  отчетного периода  с  балансовой стоимостью    на   конец   отчетного   периода, указывая   следующее (представление сопоставимой информации не требуется)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рирост инвестиций в недвижимость в результате приобретения или в результате капитализации последующих расходов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выбытие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чистую  прибыль   или   убыток   в результате   корректировки справедливой стоимости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ереводы  объектов  инвестиций  в недвижимость   в   категории "товары" и "основные средства", и наоборот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рочие изменен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 исключительных   случаях,   когда   субъект отражает   объект инвестиций в недвижимость,  используя основной порядок учета  МСФО  16 "Основные   средства"   (из-за   отсутствия достоверной  справедливой стоимости),  суммы,  относящиеся  к  данному объекту   инвестиций   в недвижимость,   в   сверке   следует   раскрывать отдельно  от  сумм, относящихся к прочим объектам инвестиций в недвижимость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Модель учета по фактическим затратам на приобретение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ополнительно субъект,  применяющий модель учета  по  фактическим затратам на приобретение, также раскрывает следующую информацию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использованные методы начисления амортизации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рок полезной    службы    активов   или использованные   нормы амортизации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овокупную балансовую стоимость и накопленную амортизацию (вместе с накопленными убытками от обесценения) на начало и  конец  отчетного периода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ыверку балансовой стоимости инвестиции в недвижимость на  начало и  на  конец  отчетного  периода,  указывая следующее  (представление сопоставимой информации не требуется)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рирост  инвестиций  в  недвижимость  в результате приобретения объектов и в результате капитализации последующих расходов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выбытие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амортизация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сумму   признанных   в  отчетности  убытков от  обесценения  в соответствии с МСФО 36 "Обесценение активов"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ереводы   объектов   инвестиций  в недвижимость  в  категории "товары" и "основные средства", и наоборот; 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- прочие изменения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справедливую стоимость инвестиции в недвижимость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р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мечания к финансовой отчетности предприятия "Строитель"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едприятие владеет  зданием,  фактическая стоимость приобретения которого составляет 1000000 сом.  Данное здание классифицируется  как инвестиции  в недвижимость,  поскольку предприятие не использует его в процессе хозяйственной деятельности и не собирается  продавать  его  в течение предстоящего года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ля учета инвестиций в недвижимость предприятие  выбрало  модель фактической стоимости.  Амортизация начисляется методом прямолинейного списания,  исходя из срока полезной  службы  20 лет.  Общая  величина накопленной амортизации составляет 50000 сом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Рыночная стоимость  данного  здания составляет   1400000   сом. Рыночная  стоимость  определяется  на основе цены аналогичных зданий в данном регионе.</w:t>
      </w:r>
    </w:p>
    <w:sectPr>
      <w:type w:val="nextPage"/>
      <w:pgSz w:w="11906" w:h="16838"/>
      <w:pgMar w:left="1440" w:right="86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309f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6309f0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6309f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3" w:customStyle="1">
    <w:name w:val="Название Знак"/>
    <w:basedOn w:val="DefaultParagraphFont"/>
    <w:link w:val="Title"/>
    <w:uiPriority w:val="10"/>
    <w:qFormat/>
    <w:rsid w:val="006309f0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rong">
    <w:name w:val="Strong"/>
    <w:basedOn w:val="DefaultParagraphFont"/>
    <w:uiPriority w:val="22"/>
    <w:qFormat/>
    <w:rsid w:val="006309f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3"/>
    <w:uiPriority w:val="10"/>
    <w:qFormat/>
    <w:rsid w:val="006309f0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NoSpacing">
    <w:name w:val="No Spacing"/>
    <w:uiPriority w:val="1"/>
    <w:qFormat/>
    <w:rsid w:val="006309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089</Words>
  <Characters>29012</Characters>
  <CharactersWithSpaces>34033</CharactersWithSpaces>
  <Paragraphs>68</Paragraphs>
  <Company>Fulltr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44:00Z</dcterms:created>
  <dc:creator>Marat</dc:creator>
  <dc:description/>
  <dc:language>en-US</dc:language>
  <cp:lastModifiedBy>Marat</cp:lastModifiedBy>
  <dcterms:modified xsi:type="dcterms:W3CDTF">2007-03-29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