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17</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ет доли участия в совместных предприятиях</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Кыргызский  стандарт  бухгалтерского учета  17  (КСБУ 17) "Учет доли участия в совместных  предприятиях" разработан  на  основе Международного  стандарта бухгалтерского учета 31 (МСБУ 31) "Отражение в финансовой отчетности доли участия в совместных предприятиях".</w:t>
      </w:r>
    </w:p>
    <w:p>
      <w:pPr>
        <w:pStyle w:val="Normal"/>
        <w:rPr>
          <w:rFonts w:ascii="Courier New" w:hAnsi="Courier New"/>
          <w:sz w:val="20"/>
        </w:rPr>
      </w:pPr>
      <w:r>
        <w:rPr>
          <w:rFonts w:ascii="Courier New" w:hAnsi="Courier New"/>
          <w:sz w:val="20"/>
        </w:rPr>
        <w:t xml:space="preserve">     </w:t>
      </w:r>
      <w:r>
        <w:rPr>
          <w:rFonts w:ascii="Courier New" w:hAnsi="Courier New"/>
          <w:sz w:val="20"/>
        </w:rPr>
        <w:t>Целью КСБУ 17 "Учет доли участия в совместных предприятиях" является описание методов учета доли участия в совместных  предприятиях  и отражение активов, обязательств, доходов и расходов совместного предприятия в финансовой отчетности участников совместного  предприятия  и инвесторов независимо от структуры и формы совместного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овместное предприятие - это контрактное соглашение, согласно которому две или более сторон начинают экономическую деятельность,  подлежащую совместному контролю.</w:t>
      </w:r>
    </w:p>
    <w:p>
      <w:pPr>
        <w:pStyle w:val="Normal"/>
        <w:rPr>
          <w:rFonts w:ascii="Courier New" w:hAnsi="Courier New"/>
          <w:sz w:val="20"/>
        </w:rPr>
      </w:pPr>
      <w:r>
        <w:rPr>
          <w:rFonts w:ascii="Courier New" w:hAnsi="Courier New"/>
          <w:sz w:val="20"/>
        </w:rPr>
        <w:t xml:space="preserve">     </w:t>
      </w:r>
      <w:r>
        <w:rPr>
          <w:rFonts w:ascii="Courier New" w:hAnsi="Courier New"/>
          <w:sz w:val="20"/>
        </w:rPr>
        <w:t>Контроль - право определять финансовую и хозяйственную  политику предприятия с целью получения выгоды от его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Совместный контроль - это согласованное по контракту  разделение контроля над экономической деятельностью.</w:t>
      </w:r>
    </w:p>
    <w:p>
      <w:pPr>
        <w:pStyle w:val="Normal"/>
        <w:rPr>
          <w:rFonts w:ascii="Courier New" w:hAnsi="Courier New"/>
          <w:sz w:val="20"/>
        </w:rPr>
      </w:pPr>
      <w:r>
        <w:rPr>
          <w:rFonts w:ascii="Courier New" w:hAnsi="Courier New"/>
          <w:sz w:val="20"/>
        </w:rPr>
        <w:t xml:space="preserve">     </w:t>
      </w:r>
      <w:r>
        <w:rPr>
          <w:rFonts w:ascii="Courier New" w:hAnsi="Courier New"/>
          <w:sz w:val="20"/>
        </w:rPr>
        <w:t>Существенное влияние - полномочие участвовать в принятии  решений по  финансовой  и хозяйственной политике предприятия,  но без контроля этой политики.</w:t>
      </w:r>
    </w:p>
    <w:p>
      <w:pPr>
        <w:pStyle w:val="Normal"/>
        <w:rPr>
          <w:rFonts w:ascii="Courier New" w:hAnsi="Courier New"/>
          <w:sz w:val="20"/>
        </w:rPr>
      </w:pPr>
      <w:r>
        <w:rPr>
          <w:rFonts w:ascii="Courier New" w:hAnsi="Courier New"/>
          <w:sz w:val="20"/>
        </w:rPr>
        <w:t xml:space="preserve">     </w:t>
      </w:r>
      <w:r>
        <w:rPr>
          <w:rFonts w:ascii="Courier New" w:hAnsi="Courier New"/>
          <w:sz w:val="20"/>
        </w:rPr>
        <w:t>Участник совместного  предприятия - это одна из сторон в совместном предприятии, осуществляющая совместный контроль над таким совместным предприятием.</w:t>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ор в совместном предприятии - это одна из сторон в совместном  предприятии,  неосуществляющая совместный контроль над таким совместным предприятием.</w:t>
      </w:r>
    </w:p>
    <w:p>
      <w:pPr>
        <w:pStyle w:val="Normal"/>
        <w:rPr>
          <w:rFonts w:ascii="Courier New" w:hAnsi="Courier New"/>
          <w:sz w:val="20"/>
        </w:rPr>
      </w:pPr>
      <w:r>
        <w:rPr>
          <w:rFonts w:ascii="Courier New" w:hAnsi="Courier New"/>
          <w:sz w:val="20"/>
        </w:rPr>
        <w:t xml:space="preserve">     </w:t>
      </w:r>
      <w:r>
        <w:rPr>
          <w:rFonts w:ascii="Courier New" w:hAnsi="Courier New"/>
          <w:sz w:val="20"/>
        </w:rPr>
        <w:t>Пропорциональная консолидация - это метод учета и отчетности, при котором доля участника совместного предприятия в каждом активе, обязательстве,  доходах  и  расходах  совместно контролируемого предприятия объединяется построчно с подобными же статьями  в финансовых  отчетах участника  совместного  предприятия или отражается отдельной строкой в финансовых отчетах участника совместн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 долевого  участия - это метод учета и отчетности,  согласно которому доля участия в совместно контролируемом предприятии  первоначально  отражается  по  себестоимости  и корректируется впоследствии в случае изменений,  возникающих в период после приобретения доли участника в чистых активах совместно контролируемого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Формы совместных предприят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бщей характеристикой  для  всех  совместных предприятий является то,  что два или более участника совместного предприятия связаны контрактным  соглашением,  которое  устанавливает совместный контроль над этим совместным предприятие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1. Совместно контролируемая деятельност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еятельность совместных предприятий данного типа включает  скорее использование  активов и других ресурсов участников совместного предприятия, чем создание товарищества или иного предприятия или финансовой структуры,  отдельной от самих участников. Каждый участник совместного предприятия использует свои собственные недвижимость, здания, оборудование  и отвечает за свои товарно-материальные запасы.  Участник также берет на себя собственные расходы и обязательства и находит  собственные  источники  финансирования,  представляющие его собственные обязательства.  Деятельность совместного предприятия может  осуществляться сотрудниками  участника  совместного  предприятия наряду с аналогичной деятельностью самого участника.  Соглашение о совместном  предприятии обычно  предусматривает способы распределения между участниками дохода от реализации продукции совместного производства и любые расходы,  понесенные совместно.</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ом совместно контролируемого производства является  объединение двумя или более субъектами своей деятельности,  ресурсов, производственного опыта, рынка и распределения определенной продукции. Различные  составные  части производственного процесса выполняются каждым участником совместного предприятия.  Каждый участник несет свои  собственные затраты и получает часть дохода от продажи продукции,  которая определяется в соответствии с контрактным соглашением.</w:t>
      </w:r>
    </w:p>
    <w:p>
      <w:pPr>
        <w:pStyle w:val="Normal"/>
        <w:rPr>
          <w:rFonts w:ascii="Courier New" w:hAnsi="Courier New"/>
          <w:sz w:val="20"/>
        </w:rPr>
      </w:pPr>
      <w:r>
        <w:rPr>
          <w:rFonts w:ascii="Courier New" w:hAnsi="Courier New"/>
          <w:sz w:val="20"/>
        </w:rPr>
        <w:t xml:space="preserve">     </w:t>
      </w:r>
      <w:r>
        <w:rPr>
          <w:rFonts w:ascii="Courier New" w:hAnsi="Courier New"/>
          <w:sz w:val="20"/>
        </w:rPr>
        <w:t>Участник совместного предприятия в своей отдельной финансовой отчетности и консолидированной финансовой отчетности признает  свои  инвестиции в активы,  которые он контролирует,  и обязательства, которые он принимает на себя; расходы, которые он несет, и долю дохода от реализации товаров и услуг совместным предприятием. Никаких корректировок или других консолидированных процедур в отношении этих статей не  требуется, когда участник совместного предприятия раскрывает консолидированную финансовую отчет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Само совместное  предприятие может не вести отдельные учетные записи и не составлять финансовые отчеты.  Однако, участники совместного предприятия  могут составлять управленческие отчеты в целях оценки результатов деятельности совместного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2. Совместно контролируемые актив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тип совместного предприятия включает совместный  контроль и,  часто, совместное владение участниками совместного предприятия одним или более активами,  внесенными или приобретенными для общих целей совместного предприятия. Каждый участник совместного предприятия может получать долю от выпуска продукции и каждый несет заранее  согласованную часть понесенных расходов. Такие совместные предприятия не предполагают создание корпорации,  товарищества или другого предприятия  или финансовой структуры, отдельной от самих участников совместного предприятия. Каждый участник совместного предприятия контролирует свою долю будущих  экономических выгод через долю в совместно контролируемом активе.</w:t>
      </w:r>
    </w:p>
    <w:p>
      <w:pPr>
        <w:pStyle w:val="Normal"/>
        <w:rPr>
          <w:rFonts w:ascii="Courier New" w:hAnsi="Courier New"/>
          <w:sz w:val="20"/>
        </w:rPr>
      </w:pPr>
      <w:r>
        <w:rPr>
          <w:rFonts w:ascii="Courier New" w:hAnsi="Courier New"/>
          <w:sz w:val="20"/>
        </w:rPr>
        <w:t xml:space="preserve">     </w:t>
      </w:r>
      <w:r>
        <w:rPr>
          <w:rFonts w:ascii="Courier New" w:hAnsi="Courier New"/>
          <w:sz w:val="20"/>
        </w:rPr>
        <w:t>Многие виды деятельности в нефтяной,  газовой и  горнодобывающей промышленности предполагают совместно контролируемые активы. Например, определенное число компаний может совместно контролировать и  осуществлять эксплуатацию нефтепровода. Каждый участник совместного предприятия использует нефтепровод  для  транспортировки своего  собственного продукта. В обмен на это он несет заранее согласованную часть расходов по эксплуатации нефтепровода. Другим примером совместно контролируемого  актива является осуществляемый двумя субъектами контроль над собственностью,  при этом каждый субъект получает свою долю арендной платы и несет свою долю расходов.</w:t>
      </w:r>
    </w:p>
    <w:p>
      <w:pPr>
        <w:pStyle w:val="Normal"/>
        <w:rPr>
          <w:rFonts w:ascii="Courier New" w:hAnsi="Courier New"/>
          <w:sz w:val="20"/>
        </w:rPr>
      </w:pPr>
      <w:r>
        <w:rPr>
          <w:rFonts w:ascii="Courier New" w:hAnsi="Courier New"/>
          <w:sz w:val="20"/>
        </w:rPr>
        <w:t xml:space="preserve">     </w:t>
      </w:r>
      <w:r>
        <w:rPr>
          <w:rFonts w:ascii="Courier New" w:hAnsi="Courier New"/>
          <w:sz w:val="20"/>
        </w:rPr>
        <w:t>Каждый участник  совместного предприятия признает в своих отдельных финансовых отчетах и в своих консолидированных финансовых  отчетах следующую информацию относительно доли участия:</w:t>
      </w:r>
    </w:p>
    <w:p>
      <w:pPr>
        <w:pStyle w:val="Normal"/>
        <w:rPr>
          <w:rFonts w:ascii="Courier New" w:hAnsi="Courier New"/>
          <w:sz w:val="20"/>
        </w:rPr>
      </w:pPr>
      <w:r>
        <w:rPr>
          <w:rFonts w:ascii="Courier New" w:hAnsi="Courier New"/>
          <w:sz w:val="20"/>
        </w:rPr>
        <w:t xml:space="preserve">     </w:t>
      </w:r>
      <w:r>
        <w:rPr>
          <w:rFonts w:ascii="Courier New" w:hAnsi="Courier New"/>
          <w:sz w:val="20"/>
        </w:rPr>
        <w:t>а) свою долю в совместно контролируемых активах, классифицируемых в соответствии с сущностью актива, например, доля в совместно эксплуатируемом нефтепроводе классифицируется как основные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б) любые принятые на себя обязательства, как например, обязательства, понесенные при финансировании своей доли в активах;</w:t>
      </w:r>
    </w:p>
    <w:p>
      <w:pPr>
        <w:pStyle w:val="Normal"/>
        <w:rPr>
          <w:rFonts w:ascii="Courier New" w:hAnsi="Courier New"/>
          <w:sz w:val="20"/>
        </w:rPr>
      </w:pPr>
      <w:r>
        <w:rPr>
          <w:rFonts w:ascii="Courier New" w:hAnsi="Courier New"/>
          <w:sz w:val="20"/>
        </w:rPr>
        <w:t xml:space="preserve">     </w:t>
      </w:r>
      <w:r>
        <w:rPr>
          <w:rFonts w:ascii="Courier New" w:hAnsi="Courier New"/>
          <w:sz w:val="20"/>
        </w:rPr>
        <w:t>в) свою  долю  любых  обязательств,  принятых совместно с другими участниками;</w:t>
      </w:r>
    </w:p>
    <w:p>
      <w:pPr>
        <w:pStyle w:val="Normal"/>
        <w:rPr>
          <w:rFonts w:ascii="Courier New" w:hAnsi="Courier New"/>
          <w:sz w:val="20"/>
        </w:rPr>
      </w:pPr>
      <w:r>
        <w:rPr>
          <w:rFonts w:ascii="Courier New" w:hAnsi="Courier New"/>
          <w:sz w:val="20"/>
        </w:rPr>
        <w:t xml:space="preserve">     </w:t>
      </w:r>
      <w:r>
        <w:rPr>
          <w:rFonts w:ascii="Courier New" w:hAnsi="Courier New"/>
          <w:sz w:val="20"/>
        </w:rPr>
        <w:t>г) любой  доход  от  реализации или использования своей доли совместно произведенной продукции,  наряду со своей долей любых расходов, понесенных совместным предприятием;</w:t>
      </w:r>
    </w:p>
    <w:p>
      <w:pPr>
        <w:pStyle w:val="Normal"/>
        <w:rPr>
          <w:rFonts w:ascii="Courier New" w:hAnsi="Courier New"/>
          <w:sz w:val="20"/>
        </w:rPr>
      </w:pPr>
      <w:r>
        <w:rPr>
          <w:rFonts w:ascii="Courier New" w:hAnsi="Courier New"/>
          <w:sz w:val="20"/>
        </w:rPr>
        <w:t xml:space="preserve">     </w:t>
      </w:r>
      <w:r>
        <w:rPr>
          <w:rFonts w:ascii="Courier New" w:hAnsi="Courier New"/>
          <w:sz w:val="20"/>
        </w:rPr>
        <w:t>и) любые расходы,  например,  расходы связанные с финансированием доли  участия  в активах совместного предприятия и с реализацией своей доли произведенной продукции.</w:t>
      </w:r>
    </w:p>
    <w:p>
      <w:pPr>
        <w:pStyle w:val="Normal"/>
        <w:rPr>
          <w:rFonts w:ascii="Courier New" w:hAnsi="Courier New"/>
          <w:sz w:val="20"/>
        </w:rPr>
      </w:pPr>
      <w:r>
        <w:rPr>
          <w:rFonts w:ascii="Courier New" w:hAnsi="Courier New"/>
          <w:sz w:val="20"/>
        </w:rPr>
        <w:t xml:space="preserve">     </w:t>
      </w:r>
      <w:r>
        <w:rPr>
          <w:rFonts w:ascii="Courier New" w:hAnsi="Courier New"/>
          <w:sz w:val="20"/>
        </w:rPr>
        <w:t>Никаких корректировок или других консолидированных процедур в отношении этих статей не требуется, когда участник совместного предприятия раскрывает консолидированную финансовую отчет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Учет совместно контролируемых активов отражает сущность и  экономическую реальность и, обычно, правовую форму совместного предприятия. Отдельные учетные записи самого совместного предприятия могут быть ограничены учетом расходов, понесенных совместно участниками в соответствии с их заранее согласованными долями.  Можно не составлять финансовые  отчеты  для  совместного предприятия,  хотя участники совместного предприятия могут готовить управленческие отчеты в целях  оценки  результатов его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3. Совместно контролируемые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овместно контролируемое предприятие является совместным предприятием,  которое предполагает создание товарищества или иного предприятия,  в котором каждый участник имеет долю участия.  Такое предприятие действует так же,  как и другие субъекты за исключением  тех  случаев, когда, согласно контрактному соглашению, между участниками совместного предприятия устанавливается совместный контроль над экономической деятельностью предприятия. Совместно контролируемое предприятие контролирует активы совместного предприятия, принимает на себя обязательства и расходы,  получает доход.  Оно может вступать в контрактные соглашения от своего имени и привлекать капитал для финансирования своей деятельности.  Каждый участник имеет право на долю в результатах деятельности совместно контролируемого предприятия. Некоторые совместно контролируемые  предприятия  также  предполагают деление конечного продукта совместн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ом совместно контролируемого предприятия является объединение определенного вида деятельности двух предприятий  путем  перевода соответствующих  активов  и  обязательств  в совместно контролируемое предприятие. В качестве другого примера можно привести ситуацию, когда предприятие начинает хозяйственную деятельность за рубежом совместно с правительством или другим учреждением в этой стране путем создания отдельного предприятия,  которое совместно контролируется предприятием и тем правительством или учреждением.</w:t>
      </w:r>
    </w:p>
    <w:p>
      <w:pPr>
        <w:pStyle w:val="Normal"/>
        <w:rPr>
          <w:rFonts w:ascii="Courier New" w:hAnsi="Courier New"/>
          <w:sz w:val="20"/>
        </w:rPr>
      </w:pPr>
      <w:r>
        <w:rPr>
          <w:rFonts w:ascii="Courier New" w:hAnsi="Courier New"/>
          <w:sz w:val="20"/>
        </w:rPr>
        <w:t xml:space="preserve">     </w:t>
      </w:r>
      <w:r>
        <w:rPr>
          <w:rFonts w:ascii="Courier New" w:hAnsi="Courier New"/>
          <w:sz w:val="20"/>
        </w:rPr>
        <w:t>Многие совместно контролируемые предприятия, по существу, аналогичны тем,  которые считаются совместно контролируемой  деятельностью или совместно контролируемыми активами. Например, участники совместного предприятия могут перевести совместно контролируемый  актив,  такой как нефтепровод,  в совместно контролируемое предприятие из-за налогов или других причин.  Также участники совместного предприятия могут сделать взнос в совместно контролируемое предприятие в виде актива, который будет эксплуатироваться совместно. Некоторая совместно контролируемая деятельность также предполагает создание совместно контролируемого предприятия для организации определенного вида деятельности, например, дизайна, маркетинга, распространения или послепродажного обслуживания продукции.</w:t>
      </w:r>
    </w:p>
    <w:p>
      <w:pPr>
        <w:pStyle w:val="Normal"/>
        <w:rPr>
          <w:rFonts w:ascii="Courier New" w:hAnsi="Courier New"/>
          <w:sz w:val="20"/>
        </w:rPr>
      </w:pPr>
      <w:r>
        <w:rPr>
          <w:rFonts w:ascii="Courier New" w:hAnsi="Courier New"/>
          <w:sz w:val="20"/>
        </w:rPr>
        <w:t xml:space="preserve">     </w:t>
      </w:r>
      <w:r>
        <w:rPr>
          <w:rFonts w:ascii="Courier New" w:hAnsi="Courier New"/>
          <w:sz w:val="20"/>
        </w:rPr>
        <w:t>Совместно контролируемое  предприятие  ведет свои учетные записи, составляет и представляет финансовую отчетность таким же образом как и другие  предприятия.  Каждый  участник совместного предприятия обычно вносит денежные средства или другие ресурсы в совместно контролируемое предприятие. Такие вклады включаются в учетные регистры участника совместного предприятия и признаются в его финансовых отчетах как  инвестиции в совместно контролируемое предприя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Контрактное соглаше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1. Форма и содержа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нтрактное соглашение  позволяет  проводить различие между долей участия, предполагающей совместный контроль, и инвестициями в ассоциированные  предприятия,  в  которых инвестор имеет значительное влияние (см.  КСБУ 16 "Учет инвестиций в ассоциированные предприятия").  Деятельность,  совместный  контроль над которой не установлен контрактным соглашением,  не рассматривается как совместное предприятие. Контрактным  соглашением  может  быть контракт либо протокол переговоров между участниками совместного предприятия.  В некоторых случаях  контрактное соглашение  включается  в  устав или другие нормативные документы совместного предприятия.  Независимо от вида контрактного соглашения  оно обычно составляется в письменной форме и включает следующие пункты:</w:t>
      </w:r>
    </w:p>
    <w:p>
      <w:pPr>
        <w:pStyle w:val="Normal"/>
        <w:rPr>
          <w:rFonts w:ascii="Courier New" w:hAnsi="Courier New"/>
          <w:sz w:val="20"/>
        </w:rPr>
      </w:pPr>
      <w:r>
        <w:rPr>
          <w:rFonts w:ascii="Courier New" w:hAnsi="Courier New"/>
          <w:sz w:val="20"/>
        </w:rPr>
        <w:t xml:space="preserve">     </w:t>
      </w:r>
      <w:r>
        <w:rPr>
          <w:rFonts w:ascii="Courier New" w:hAnsi="Courier New"/>
          <w:sz w:val="20"/>
        </w:rPr>
        <w:t>а) вид деятельности,  срок действия, отчетные обязательства совместн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б) назначение Совета директоров или аналогичного руководящего органа  совместного  предприятия  и установления права голоса участников совместн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в) внесенный участниками совместного предприятия капитал;</w:t>
      </w:r>
    </w:p>
    <w:p>
      <w:pPr>
        <w:pStyle w:val="Normal"/>
        <w:rPr>
          <w:rFonts w:ascii="Courier New" w:hAnsi="Courier New"/>
          <w:sz w:val="20"/>
        </w:rPr>
      </w:pPr>
      <w:r>
        <w:rPr>
          <w:rFonts w:ascii="Courier New" w:hAnsi="Courier New"/>
          <w:sz w:val="20"/>
        </w:rPr>
        <w:t xml:space="preserve">     </w:t>
      </w:r>
      <w:r>
        <w:rPr>
          <w:rFonts w:ascii="Courier New" w:hAnsi="Courier New"/>
          <w:sz w:val="20"/>
        </w:rPr>
        <w:t>г) разделение участниками совместного предприятия продукции,  дохода, расходов или результатов деятельности совместн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Контрактное соглашение устанавливает совместный контроль над совместным предприятием. Согласно такому требованию ни один участник совместного предприятия не имеет права на односторонний контроль его деятельности. Соглашение определяет те решения, которые требуют одобрения всех участников совместного предприятия,  и те, которые требуют установленного большинства участников совместного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2. Руководитель или менеджер</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нтрактное соглашение   должно  определить одного  (или  более) участника совместного предприятия в качестве руководителя или менеджера  совместного  предприятия.  Руководитель не контролирует совместное предприятие, а действует в рамках финансовой и хозяйственной политики, согласованной  участниками  совместного предприятия  в соответствии с контрактным соглашением и порученной руководителю. Если  руководитель имеет право управлять финансовой и хозяйственной политикой в отношении экономической деятельности, то он осуществляет контроль над субъектом, и этот субъект является его дочерним, а не совместным предприятие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Финансовая отчетность участника совместного</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я - пропорциональная консолидац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астник совместного предприятия должен отражать в финансовой отчетности свою долю участия в совместно контролируемом предприятии, используя пропорциональную консолидацию. Участник должен скорее отражать сущность и экономическую реальность контрактного соглашения, чем определенную структуру и форму совместного предприятия.  Балансовый  отчет должен включать его долю активов,  которую он контролирует, и его долю обязательств,  за которую он несет совместную ответственность. Отчет о результатах  финансово-хозяйственной  деятельности должен включать его долю дохода и расхода в совместно контролируемом предприятии.  Многие процедуры пропорциональной консолидации сходны с процедурами по консолидации инвестиций в дочерние предприятия, которые описываются в КСБУ 11  "Консолидированные  финансовые отчеты и учет инвестиций в дочерние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Участник совместного  предприятия должен объединить свою долю активов,  обязательств,  доходов и  расходов совместно  контролируемого предприятия с аналогичными статьями в его консолидированных финансовых отчетах на основе построчного метода.  Например, он должен объединить свою  долю  товарно-материальных  запасов  в совместно контролируемом предприятии со своими товарно-материальными запасами и свою долю  недвижимости,  зданий и оборудования в совместно контролируемом предприятии со своими статьями той же категории.  Не следует  погашать  активы или  обязательства путем вычитания других активов или обязательств или погашать любые доходы или расходы путем вычитания других  доходов  или расходов,  если только не существует юридического права погашения требований.</w:t>
      </w:r>
    </w:p>
    <w:p>
      <w:pPr>
        <w:pStyle w:val="Normal"/>
        <w:rPr>
          <w:rFonts w:ascii="Courier New" w:hAnsi="Courier New"/>
          <w:sz w:val="20"/>
        </w:rPr>
      </w:pPr>
      <w:r>
        <w:rPr>
          <w:rFonts w:ascii="Courier New" w:hAnsi="Courier New"/>
          <w:sz w:val="20"/>
        </w:rPr>
        <w:t xml:space="preserve">     </w:t>
      </w:r>
      <w:r>
        <w:rPr>
          <w:rFonts w:ascii="Courier New" w:hAnsi="Courier New"/>
          <w:sz w:val="20"/>
        </w:rPr>
        <w:t>Участник совместного  предприятия должен прекратить использование пропорциональной консолидации в момент прекращения совместного контроля над совместно контролируемым предприятием. Например, когда участник совместного предприятия продает свою долю участия, или когда на  совместно  контролируемое  предприятие наложены внешние ограничения таким образом, что оно больше не может достичь своих целе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Исключения при применении пропорциональной консолид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астник совместного предприятия должен учитывать свои инвестиции в  совместно контролируемое предприятие в соответствии с КСБУ 15 "Учет инвестиций",  если доля участия приобретается и сохраняется  исключительно с целью ее последующей реализации в ближайшем будущем,  и когда совместно контролируемое предприятие действует в условиях строгих долгосрочных  ограничений,  которые значительно уменьшают его возможности переводить средства участнику совместного предприятия. Когда совместно контролируемое предприятие становится дочерним по отношению к участнику совместного предприятия,  участник должен учитывать свою долю участия  в  соответствии  с КСБУ 11 "Консолидированные финансовые отчеты и учет инвестиций в дочерние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 Операции между участником совместного</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я и совместным предприятие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гда участник совместного предприятия вкладывает или продает активы совместному предприятию,  признание любой части прибыли или убытков  от операции должно отражать сущность операции.  При условии,  что активы находятся во владении совместного предприятия,  и участник совместного  предприятия уже перевел значительные риски и вознаграждения, связанные с правом  собственности,  участник совместного  предприятия должен  признать  только  ту часть прибыли, которая относится к долям участия других участников совместного предприятия. Участник совместного предприятия должен признать полную сумму любых убытков, когда вклад или продажа свидетельствуют о снижении чистой стоимости реализации текущих  активов  или снижении,  кроме временного, балансовой стоимости долгосрочны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участник совместного предприятия покупает активы совместного предприятия, он не должен признавать свою долю прибыли в совместном предприятии, пока он не перепродаст активы независимой стороне. Участник совместного предприятия должен признавать свою долю убытков, произошедших в результате этих сделок, таким же образом, как и прибыль, но убытки следует признавать немедленно,  когда они представляют снижение в чистой стоимости реализации текущих активов или снижение, кроме временного, балансовой стоимости долгосрочных актив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I. Отражение в финансовых отчетах инвестора</w:t>
      </w:r>
    </w:p>
    <w:p>
      <w:pPr>
        <w:pStyle w:val="Normal"/>
        <w:rPr>
          <w:rFonts w:ascii="Courier New" w:hAnsi="Courier New"/>
          <w:sz w:val="20"/>
        </w:rPr>
      </w:pPr>
      <w:r>
        <w:rPr>
          <w:rFonts w:ascii="Courier New" w:hAnsi="Courier New"/>
          <w:sz w:val="20"/>
        </w:rPr>
        <w:t xml:space="preserve">                </w:t>
      </w:r>
      <w:r>
        <w:rPr>
          <w:rFonts w:ascii="Courier New" w:hAnsi="Courier New"/>
          <w:sz w:val="20"/>
        </w:rPr>
        <w:t>доли участия в совместном предприят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ор совместного   предприятия, неосуществляющий  совместный контроль, отражает в отчете свою долю участия в совместном предприятии в  соответствии  с КСБУ 15 "Учет инвестиций" или, если инвестор имеет значительное влияние в совместном предприятии,  в соответствии с  КСБУ 16 "Учет инвестиций в ассоциированные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X. Руководители совместных предприят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уководители или  менеджеры совместного предприятия учитывают любые вознаграждения в соответствии с КСБУ 7 "Доход".  Совместное предприятие должно учитывать эти вознаграждения как расхо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 Раскры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10.1. Отражение условных событ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соответствии  с  КСБУ  3 "Отчет о результатах финансово-хозяйственной деятельности" участник совместного предприятия должен  раскрывать  общую  сумму  следующих  непредвиденных обязательств отдельно от сумм других непредвиденных обязательств,  за исключением тех  случаев, когда убытки маловероятны:</w:t>
      </w:r>
    </w:p>
    <w:p>
      <w:pPr>
        <w:pStyle w:val="Normal"/>
        <w:rPr>
          <w:rFonts w:ascii="Courier New" w:hAnsi="Courier New"/>
          <w:sz w:val="20"/>
        </w:rPr>
      </w:pPr>
      <w:r>
        <w:rPr>
          <w:rFonts w:ascii="Courier New" w:hAnsi="Courier New"/>
          <w:sz w:val="20"/>
        </w:rPr>
        <w:t xml:space="preserve">     </w:t>
      </w:r>
      <w:r>
        <w:rPr>
          <w:rFonts w:ascii="Courier New" w:hAnsi="Courier New"/>
          <w:sz w:val="20"/>
        </w:rPr>
        <w:t>а) любые непредвиденные  обязательства, которые  понес  участник совместного  предприятия  в  отношении  его  доли участия в совместных предприятиях и его доли в  непредвиденных обязательствах,  понесенных совместно с другими участниками совместн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б) свою долю непредвиденных обязательств в совместных предприятиях, за которые он, возможно, несет условную ответствен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в) непредвиденные обязательства,  которые возникают  из-за  того, что участник совместного предприятия несет условную ответственность за обязательства других участников совместного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10.2. Отражение обязатель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соответствии с КСБУ 2 "Бухгалтерский баланс" участник  совместного  предприятия должен раскрывать общую сумму следующих обязательств в отношении долей участия в совместных предприятиях отдельно от других обязательств:</w:t>
      </w:r>
    </w:p>
    <w:p>
      <w:pPr>
        <w:pStyle w:val="Normal"/>
        <w:rPr>
          <w:rFonts w:ascii="Courier New" w:hAnsi="Courier New"/>
          <w:sz w:val="20"/>
        </w:rPr>
      </w:pPr>
      <w:r>
        <w:rPr>
          <w:rFonts w:ascii="Courier New" w:hAnsi="Courier New"/>
          <w:sz w:val="20"/>
        </w:rPr>
        <w:t xml:space="preserve">     </w:t>
      </w:r>
      <w:r>
        <w:rPr>
          <w:rFonts w:ascii="Courier New" w:hAnsi="Courier New"/>
          <w:sz w:val="20"/>
        </w:rPr>
        <w:t>а) любые обязательства по  финансированию участника  совместного предприятия  в отношении его долей участия в совместных предприятиях и свою долю в обязательствах по финансированию, понесенных совместно  с другими участниками;</w:t>
      </w:r>
    </w:p>
    <w:p>
      <w:pPr>
        <w:pStyle w:val="Normal"/>
        <w:rPr>
          <w:rFonts w:ascii="Courier New" w:hAnsi="Courier New"/>
          <w:sz w:val="20"/>
        </w:rPr>
      </w:pPr>
      <w:r>
        <w:rPr>
          <w:rFonts w:ascii="Courier New" w:hAnsi="Courier New"/>
          <w:sz w:val="20"/>
        </w:rPr>
        <w:t xml:space="preserve">     </w:t>
      </w:r>
      <w:r>
        <w:rPr>
          <w:rFonts w:ascii="Courier New" w:hAnsi="Courier New"/>
          <w:sz w:val="20"/>
        </w:rPr>
        <w:t>б) свою долю обязательств по финансированию в совместных предприятиях.</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10.З. Отражение общей информ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астник предприятия  должен раскрывать перечень и описание долей участия в совместных предприятиях и процент владения в совместно контролируемых предприятиях.  Он также должен раскрывать общую сумму текущих активов,  долгосрочных активов, текущих обязательств, долгосрочных обязательств,  доходов и расходов,  относящихся к доле владения в совместных предприятиях.</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I. Дата вступления Стандарта в силу</w:t>
      </w:r>
    </w:p>
    <w:p>
      <w:pPr>
        <w:pStyle w:val="Normal"/>
        <w:rPr>
          <w:rFonts w:ascii="Courier New" w:hAnsi="Courier New"/>
          <w:sz w:val="20"/>
        </w:rPr>
      </w:pPr>
      <w:r>
        <w:rPr>
          <w:rFonts w:ascii="Courier New" w:hAnsi="Courier New"/>
          <w:sz w:val="20"/>
        </w:rPr>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3074</Words>
  <Characters>17522</Characters>
  <CharactersWithSpaces>20555</CharactersWithSpaces>
  <Paragraphs>41</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37:00Z</dcterms:created>
  <dc:creator>Marat</dc:creator>
  <dc:description/>
  <dc:language>en-US</dc:language>
  <cp:lastModifiedBy>Marat</cp:lastModifiedBy>
  <dcterms:modified xsi:type="dcterms:W3CDTF">2007-03-29T14: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