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6</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инвестиций в ассоциированные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Кыргызский  стандарт  бухгалтерского учета  16  (КСБУ 16) "Учет инвестиций в ассоциированные предприятия" разработан  на  основе Международного  стандарта  бухгалтерского учета 28 (МСБУ 28) "Учет инвестиций в ассоциированны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Цель данного  Стандарта - методология учета инвестиций в ассоциированные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Ассоциированные предприятия  -  предприятия, в  которых инвестор имеет существенное влияние,  но которые не являются ни  дочерними,  ни совместными предприятиями инвестора.</w:t>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енное влияние - полномочие участвовать в принятии  решений по  финансовой  и хозяйственной политике предприятия,  но без контроля этой политики.</w:t>
      </w:r>
    </w:p>
    <w:p>
      <w:pPr>
        <w:pStyle w:val="Normal"/>
        <w:rPr>
          <w:rFonts w:ascii="Courier New" w:hAnsi="Courier New"/>
          <w:sz w:val="20"/>
        </w:rPr>
      </w:pPr>
      <w:r>
        <w:rPr>
          <w:rFonts w:ascii="Courier New" w:hAnsi="Courier New"/>
          <w:sz w:val="20"/>
        </w:rPr>
        <w:t xml:space="preserve">     </w:t>
      </w:r>
      <w:r>
        <w:rPr>
          <w:rFonts w:ascii="Courier New" w:hAnsi="Courier New"/>
          <w:sz w:val="20"/>
        </w:rPr>
        <w:t>Контроль -  право  определять финансовую и хозяйственную политику предприятия с целью получения выгоды от его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очернее предприятие - предприятие, которое контролируется другим предприятием (известным как головное предприятие).</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пропорционального распределения - метод учета,  при котором инвестиция,  первоначально отраженная по себестоимости,  в  дальнейшем переоценивается с учетом изменения доли инвестора в чистых активах инвестирован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 стоимости - метод учета,  при котором инвестиция отражается в учете по себестоимости без дальнейших переоценок на  изменения  доли инвестора в чистых активах инвестированн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Существенное влиян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Если инвестор владеет, прямо или косвенно через дочерние предприятия, 20-ю или более процентами голосов в инвестированном предприятии, то принято считать,  что инвестор имеет существенное влияние,  если не доказано обратное. Если инвестор владеет, прямо или косвенно через дочерние предприятия, меньше чем 20-ю процентами голосов в инвестированном предприятии,  то считается,  что инвестор не имеет  существенного влияния,  если не доказано обратное. Существенное или контрольное владение одного инвестора не исключает существенного влияния другого  инвестора.</w:t>
      </w:r>
    </w:p>
    <w:p>
      <w:pPr>
        <w:pStyle w:val="Normal"/>
        <w:rPr>
          <w:rFonts w:ascii="Courier New" w:hAnsi="Courier New"/>
          <w:sz w:val="20"/>
        </w:rPr>
      </w:pPr>
      <w:r>
        <w:rPr>
          <w:rFonts w:ascii="Courier New" w:hAnsi="Courier New"/>
          <w:sz w:val="20"/>
        </w:rPr>
        <w:t xml:space="preserve">     </w:t>
      </w:r>
      <w:r>
        <w:rPr>
          <w:rFonts w:ascii="Courier New" w:hAnsi="Courier New"/>
          <w:sz w:val="20"/>
        </w:rPr>
        <w:t>Наличие существенного влияния инвестора может проявляться  одним из следующих способов:</w:t>
      </w:r>
    </w:p>
    <w:p>
      <w:pPr>
        <w:pStyle w:val="Normal"/>
        <w:rPr>
          <w:rFonts w:ascii="Courier New" w:hAnsi="Courier New"/>
          <w:sz w:val="20"/>
        </w:rPr>
      </w:pPr>
      <w:r>
        <w:rPr>
          <w:rFonts w:ascii="Courier New" w:hAnsi="Courier New"/>
          <w:sz w:val="20"/>
        </w:rPr>
        <w:t xml:space="preserve">     </w:t>
      </w:r>
      <w:r>
        <w:rPr>
          <w:rFonts w:ascii="Courier New" w:hAnsi="Courier New"/>
          <w:sz w:val="20"/>
        </w:rPr>
        <w:t>а) представительство в Совете директоров или аналогичном управляющем органе инвестирован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б) участие в процессе определения политики;</w:t>
      </w:r>
    </w:p>
    <w:p>
      <w:pPr>
        <w:pStyle w:val="Normal"/>
        <w:rPr>
          <w:rFonts w:ascii="Courier New" w:hAnsi="Courier New"/>
          <w:sz w:val="20"/>
        </w:rPr>
      </w:pPr>
      <w:r>
        <w:rPr>
          <w:rFonts w:ascii="Courier New" w:hAnsi="Courier New"/>
          <w:sz w:val="20"/>
        </w:rPr>
        <w:t xml:space="preserve">     </w:t>
      </w:r>
      <w:r>
        <w:rPr>
          <w:rFonts w:ascii="Courier New" w:hAnsi="Courier New"/>
          <w:sz w:val="20"/>
        </w:rPr>
        <w:t>в) материальные   операции  между  инвестором и  инвестированным предприятием;</w:t>
      </w:r>
    </w:p>
    <w:p>
      <w:pPr>
        <w:pStyle w:val="Normal"/>
        <w:rPr>
          <w:rFonts w:ascii="Courier New" w:hAnsi="Courier New"/>
          <w:sz w:val="20"/>
        </w:rPr>
      </w:pPr>
      <w:r>
        <w:rPr>
          <w:rFonts w:ascii="Courier New" w:hAnsi="Courier New"/>
          <w:sz w:val="20"/>
        </w:rPr>
        <w:t xml:space="preserve">     </w:t>
      </w:r>
      <w:r>
        <w:rPr>
          <w:rFonts w:ascii="Courier New" w:hAnsi="Courier New"/>
          <w:sz w:val="20"/>
        </w:rPr>
        <w:t>г) обмен управленческим персоналом;</w:t>
      </w:r>
    </w:p>
    <w:p>
      <w:pPr>
        <w:pStyle w:val="Normal"/>
        <w:rPr>
          <w:rFonts w:ascii="Courier New" w:hAnsi="Courier New"/>
          <w:sz w:val="20"/>
        </w:rPr>
      </w:pPr>
      <w:r>
        <w:rPr>
          <w:rFonts w:ascii="Courier New" w:hAnsi="Courier New"/>
          <w:sz w:val="20"/>
        </w:rPr>
        <w:t xml:space="preserve">     </w:t>
      </w:r>
      <w:r>
        <w:rPr>
          <w:rFonts w:ascii="Courier New" w:hAnsi="Courier New"/>
          <w:sz w:val="20"/>
        </w:rPr>
        <w:t>д) обеспечение основной технической информацией;</w:t>
      </w:r>
    </w:p>
    <w:p>
      <w:pPr>
        <w:pStyle w:val="Normal"/>
        <w:rPr>
          <w:rFonts w:ascii="Courier New" w:hAnsi="Courier New"/>
          <w:sz w:val="20"/>
        </w:rPr>
      </w:pPr>
      <w:r>
        <w:rPr>
          <w:rFonts w:ascii="Courier New" w:hAnsi="Courier New"/>
          <w:sz w:val="20"/>
        </w:rPr>
        <w:t xml:space="preserve">     </w:t>
      </w:r>
      <w:r>
        <w:rPr>
          <w:rFonts w:ascii="Courier New" w:hAnsi="Courier New"/>
          <w:sz w:val="20"/>
        </w:rPr>
        <w:t>е) доля  владения правом голоса инвестора относительно долей других акционеров.</w:t>
      </w:r>
    </w:p>
    <w:p>
      <w:pPr>
        <w:pStyle w:val="Normal"/>
        <w:rPr>
          <w:rFonts w:ascii="Courier New" w:hAnsi="Courier New"/>
          <w:sz w:val="20"/>
        </w:rPr>
      </w:pPr>
      <w:r>
        <w:rPr>
          <w:rFonts w:ascii="Courier New" w:hAnsi="Courier New"/>
          <w:sz w:val="20"/>
        </w:rPr>
        <w:t xml:space="preserve">     </w:t>
      </w:r>
      <w:r>
        <w:rPr>
          <w:rFonts w:ascii="Courier New" w:hAnsi="Courier New"/>
          <w:sz w:val="20"/>
        </w:rPr>
        <w:t>Факторы, которые могут затрагивать способность инвестора осуществлять существенное влияние на деятельность инвестированного  предприятия по определению финансовой и хозяйственной политики включают:</w:t>
      </w:r>
    </w:p>
    <w:p>
      <w:pPr>
        <w:pStyle w:val="Normal"/>
        <w:rPr>
          <w:rFonts w:ascii="Courier New" w:hAnsi="Courier New"/>
          <w:sz w:val="20"/>
        </w:rPr>
      </w:pPr>
      <w:r>
        <w:rPr>
          <w:rFonts w:ascii="Courier New" w:hAnsi="Courier New"/>
          <w:sz w:val="20"/>
        </w:rPr>
        <w:t xml:space="preserve">     </w:t>
      </w:r>
      <w:r>
        <w:rPr>
          <w:rFonts w:ascii="Courier New" w:hAnsi="Courier New"/>
          <w:sz w:val="20"/>
        </w:rPr>
        <w:t>а) инвестированное предприятие противодействует инвестиции и  оспаривает право инвестора на существенное влияние;</w:t>
      </w:r>
    </w:p>
    <w:p>
      <w:pPr>
        <w:pStyle w:val="Normal"/>
        <w:rPr>
          <w:rFonts w:ascii="Courier New" w:hAnsi="Courier New"/>
          <w:sz w:val="20"/>
        </w:rPr>
      </w:pPr>
      <w:r>
        <w:rPr>
          <w:rFonts w:ascii="Courier New" w:hAnsi="Courier New"/>
          <w:sz w:val="20"/>
        </w:rPr>
        <w:t xml:space="preserve">     </w:t>
      </w:r>
      <w:r>
        <w:rPr>
          <w:rFonts w:ascii="Courier New" w:hAnsi="Courier New"/>
          <w:sz w:val="20"/>
        </w:rPr>
        <w:t>б) договор,  заключенный между инвестированным предприятием и инвестором,  указывает  на  отсутствие у инвестора права на существенное влияние;</w:t>
      </w:r>
    </w:p>
    <w:p>
      <w:pPr>
        <w:pStyle w:val="Normal"/>
        <w:rPr>
          <w:rFonts w:ascii="Courier New" w:hAnsi="Courier New"/>
          <w:sz w:val="20"/>
        </w:rPr>
      </w:pPr>
      <w:r>
        <w:rPr>
          <w:rFonts w:ascii="Courier New" w:hAnsi="Courier New"/>
          <w:sz w:val="20"/>
        </w:rPr>
        <w:t xml:space="preserve">     </w:t>
      </w:r>
      <w:r>
        <w:rPr>
          <w:rFonts w:ascii="Courier New" w:hAnsi="Courier New"/>
          <w:sz w:val="20"/>
        </w:rPr>
        <w:t>в) инвестор пытается, но не может получить финансовую информацию, необходимую для осуществления прав существенного влияния;</w:t>
      </w:r>
    </w:p>
    <w:p>
      <w:pPr>
        <w:pStyle w:val="Normal"/>
        <w:rPr>
          <w:rFonts w:ascii="Courier New" w:hAnsi="Courier New"/>
          <w:sz w:val="20"/>
        </w:rPr>
      </w:pPr>
      <w:r>
        <w:rPr>
          <w:rFonts w:ascii="Courier New" w:hAnsi="Courier New"/>
          <w:sz w:val="20"/>
        </w:rPr>
        <w:t xml:space="preserve">     </w:t>
      </w:r>
      <w:r>
        <w:rPr>
          <w:rFonts w:ascii="Courier New" w:hAnsi="Courier New"/>
          <w:sz w:val="20"/>
        </w:rPr>
        <w:t>г) инвестор  пытается  и не может осуществить представительство в Совете директоров инвестированного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Методы уче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Метод пропорционального рас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методе пропорционального  распределения инвестиция  первоначально  отражается в учете по себестоимости. Балансовая стоимость инвестиции в дальнейшем возрастает или уменьшается вследствие  изменений доли  инвестора  в  прибылях  или убытках инвестированного предприятия после  даты  приобретения.  Выплаты,  полученные от  инвестированного предприятия,  уменьшают стоимость инвестиции. Корректировки необходимы также для отражения изменений доли инвестора в капитале  инвестированного предприятия, возникших в результате изменений в капитале инвестированного предприятия, которые не включаются в Отчет о результатах финансово-хозяйственной  деятельности  (изменения от переоценки основных средств, инвестиций, различий в курсе валют).</w:t>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ние дохода  на основе полученных дивидендов может быть неадекватной мерой дохода, а полученного инвестором от инвестиции в ассоциированное  предприятие,  потому что полученные дивиденды могут иметь незначительное влияние на состояние дел ассоциированного  предприятия. Если  инвестор имеет существенное влияние на ассоциированное предприятие,  то он частично ответственен за выполнение работ  ассоциированным предприятием и,  как результат, за доход с инвестиции. Поэтому, инвестор должен включить в результаты своей деятельности свою долю  прибыли или потерь инвестированного предприятия. Применение метода пропорционального распределения обеспечивает более информативную отчетность  по чистым активам и чистой прибыли инвестора.</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ор должен прекратить использование метода пропорционального распределения, начиная с даты,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а) прекращается существенное влияние на ассоциированное предприятие, но сохраняется инвестиция или ее часть;</w:t>
      </w:r>
    </w:p>
    <w:p>
      <w:pPr>
        <w:pStyle w:val="Normal"/>
        <w:rPr>
          <w:rFonts w:ascii="Courier New" w:hAnsi="Courier New"/>
          <w:sz w:val="20"/>
        </w:rPr>
      </w:pPr>
      <w:r>
        <w:rPr>
          <w:rFonts w:ascii="Courier New" w:hAnsi="Courier New"/>
          <w:sz w:val="20"/>
        </w:rPr>
        <w:t xml:space="preserve">     </w:t>
      </w:r>
      <w:r>
        <w:rPr>
          <w:rFonts w:ascii="Courier New" w:hAnsi="Courier New"/>
          <w:sz w:val="20"/>
        </w:rPr>
        <w:t>б) использование метода пропорционального распределения более  не приемлемо, так как ассоциированное предприятие работает в жестких долговременных условиях, что заметно вредит способности передавать средства инвестору.</w:t>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инвестиции на эту дату должна считаться стоимостью инвести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Метод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использовании  метода стоимости инвестиция отражается в учете по себестоимости. Инвестор признает доход только по мере получения дивидендов  из  чистой прибыли инвестированного предприятия,  полученной после даты приобретения инвестиции.</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в  ассоциированные  предприятия учитываются по методу стоимости,  если они приобретаются и сохраняются исключительно с целью продажи  в  ближайшем будущем или,  если ассоциированное предприятие с жесткими долгосрочными ограничениями, заметно вредящими его способности передавать средства инвестору.</w:t>
      </w:r>
    </w:p>
    <w:p>
      <w:pPr>
        <w:pStyle w:val="Normal"/>
        <w:rPr>
          <w:rFonts w:ascii="Courier New" w:hAnsi="Courier New"/>
          <w:sz w:val="20"/>
        </w:rPr>
      </w:pPr>
      <w:r>
        <w:rPr>
          <w:rFonts w:ascii="Courier New" w:hAnsi="Courier New"/>
          <w:sz w:val="20"/>
        </w:rPr>
        <w:t xml:space="preserve">     </w:t>
      </w:r>
      <w:r>
        <w:rPr>
          <w:rFonts w:ascii="Courier New" w:hAnsi="Courier New"/>
          <w:sz w:val="20"/>
        </w:rPr>
        <w:t>Такие ограничения могут включать следующее:</w:t>
      </w:r>
    </w:p>
    <w:p>
      <w:pPr>
        <w:pStyle w:val="Normal"/>
        <w:rPr>
          <w:rFonts w:ascii="Courier New" w:hAnsi="Courier New"/>
          <w:sz w:val="20"/>
        </w:rPr>
      </w:pPr>
      <w:r>
        <w:rPr>
          <w:rFonts w:ascii="Courier New" w:hAnsi="Courier New"/>
          <w:sz w:val="20"/>
        </w:rPr>
        <w:t xml:space="preserve">     </w:t>
      </w:r>
      <w:r>
        <w:rPr>
          <w:rFonts w:ascii="Courier New" w:hAnsi="Courier New"/>
          <w:sz w:val="20"/>
        </w:rPr>
        <w:t>а) ассоциированное  предприятие может находиться в подчинении регулирующего органа, контролирующего политику дивидендов;</w:t>
      </w:r>
    </w:p>
    <w:p>
      <w:pPr>
        <w:pStyle w:val="Normal"/>
        <w:rPr>
          <w:rFonts w:ascii="Courier New" w:hAnsi="Courier New"/>
          <w:sz w:val="20"/>
        </w:rPr>
      </w:pPr>
      <w:r>
        <w:rPr>
          <w:rFonts w:ascii="Courier New" w:hAnsi="Courier New"/>
          <w:sz w:val="20"/>
        </w:rPr>
        <w:t xml:space="preserve">     </w:t>
      </w:r>
      <w:r>
        <w:rPr>
          <w:rFonts w:ascii="Courier New" w:hAnsi="Courier New"/>
          <w:sz w:val="20"/>
        </w:rPr>
        <w:t>б) ассоциированное  предприятие может работать в зарубежной стране, где действуют ограничения на перевод заработанной валюты или валюта нестабильн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Отдельные финансовые отчеты инвестор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1. Инвестор, составляющий консолидированные финансовые отче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я в ассоциированное предприятие, которая включена в отдельные финансовые отчеты инвестора, составляющего  консолидированные финансовые отчеты, должна:</w:t>
      </w:r>
    </w:p>
    <w:p>
      <w:pPr>
        <w:pStyle w:val="Normal"/>
        <w:rPr>
          <w:rFonts w:ascii="Courier New" w:hAnsi="Courier New"/>
          <w:sz w:val="20"/>
        </w:rPr>
      </w:pPr>
      <w:r>
        <w:rPr>
          <w:rFonts w:ascii="Courier New" w:hAnsi="Courier New"/>
          <w:sz w:val="20"/>
        </w:rPr>
        <w:t xml:space="preserve">     </w:t>
      </w:r>
      <w:r>
        <w:rPr>
          <w:rFonts w:ascii="Courier New" w:hAnsi="Courier New"/>
          <w:sz w:val="20"/>
        </w:rPr>
        <w:t>а) учитываться с использованием метода пропорционального  распределения или метода стоимости, соответственно тому, какой метод используется для ассоциированного предприятия в консолидированных финансовых отчетах инвестора;</w:t>
      </w:r>
    </w:p>
    <w:p>
      <w:pPr>
        <w:pStyle w:val="Normal"/>
        <w:rPr>
          <w:rFonts w:ascii="Courier New" w:hAnsi="Courier New"/>
          <w:sz w:val="20"/>
        </w:rPr>
      </w:pPr>
      <w:r>
        <w:rPr>
          <w:rFonts w:ascii="Courier New" w:hAnsi="Courier New"/>
          <w:sz w:val="20"/>
        </w:rPr>
        <w:t xml:space="preserve">     </w:t>
      </w:r>
      <w:r>
        <w:rPr>
          <w:rFonts w:ascii="Courier New" w:hAnsi="Courier New"/>
          <w:sz w:val="20"/>
        </w:rPr>
        <w:t>либо</w:t>
      </w:r>
    </w:p>
    <w:p>
      <w:pPr>
        <w:pStyle w:val="Normal"/>
        <w:rPr>
          <w:rFonts w:ascii="Courier New" w:hAnsi="Courier New"/>
          <w:sz w:val="20"/>
        </w:rPr>
      </w:pPr>
      <w:r>
        <w:rPr>
          <w:rFonts w:ascii="Courier New" w:hAnsi="Courier New"/>
          <w:sz w:val="20"/>
        </w:rPr>
        <w:t xml:space="preserve">     </w:t>
      </w:r>
      <w:r>
        <w:rPr>
          <w:rFonts w:ascii="Courier New" w:hAnsi="Courier New"/>
          <w:sz w:val="20"/>
        </w:rPr>
        <w:t>б) переноситься по стоимости или переоцененной стоимости как долгосрочные инвестиции (см. КСБУ 15 "Учет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2. Инвестор, несоставляющий консолидированные финансовые отче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я в ассоциированные предприятия, которая включена в финансовые отчеты инвестора,  несоставляющего консолидированные финансовые отчеты, должна:</w:t>
      </w:r>
    </w:p>
    <w:p>
      <w:pPr>
        <w:pStyle w:val="Normal"/>
        <w:rPr>
          <w:rFonts w:ascii="Courier New" w:hAnsi="Courier New"/>
          <w:sz w:val="20"/>
        </w:rPr>
      </w:pPr>
      <w:r>
        <w:rPr>
          <w:rFonts w:ascii="Courier New" w:hAnsi="Courier New"/>
          <w:sz w:val="20"/>
        </w:rPr>
        <w:t xml:space="preserve">     </w:t>
      </w:r>
      <w:r>
        <w:rPr>
          <w:rFonts w:ascii="Courier New" w:hAnsi="Courier New"/>
          <w:sz w:val="20"/>
        </w:rPr>
        <w:t>а) учитываться  с использованием метода пропорционального распределения или метода стоимости в зависимости от того, какой метод был бы наиболее подходящим для ассоциированного предприятия, если бы инвестор составлял консолидированные финансовые отчеты;</w:t>
      </w:r>
    </w:p>
    <w:p>
      <w:pPr>
        <w:pStyle w:val="Normal"/>
        <w:rPr>
          <w:rFonts w:ascii="Courier New" w:hAnsi="Courier New"/>
          <w:sz w:val="20"/>
        </w:rPr>
      </w:pPr>
      <w:r>
        <w:rPr>
          <w:rFonts w:ascii="Courier New" w:hAnsi="Courier New"/>
          <w:sz w:val="20"/>
        </w:rPr>
        <w:t xml:space="preserve">     </w:t>
      </w:r>
      <w:r>
        <w:rPr>
          <w:rFonts w:ascii="Courier New" w:hAnsi="Courier New"/>
          <w:sz w:val="20"/>
        </w:rPr>
        <w:t>либо</w:t>
      </w:r>
    </w:p>
    <w:p>
      <w:pPr>
        <w:pStyle w:val="Normal"/>
        <w:rPr>
          <w:rFonts w:ascii="Courier New" w:hAnsi="Courier New"/>
          <w:sz w:val="20"/>
        </w:rPr>
      </w:pPr>
      <w:r>
        <w:rPr>
          <w:rFonts w:ascii="Courier New" w:hAnsi="Courier New"/>
          <w:sz w:val="20"/>
        </w:rPr>
        <w:t xml:space="preserve">     </w:t>
      </w:r>
      <w:r>
        <w:rPr>
          <w:rFonts w:ascii="Courier New" w:hAnsi="Courier New"/>
          <w:sz w:val="20"/>
        </w:rPr>
        <w:t>б) переноситься по стоимости или переоцененной стоимости как долгосрочные инвестиции (см. КСБУ 15 "Учет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Применение метода пропорционального рас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6.1. Процедур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оцедура применения метода пропорционального распределения схожа с процедурой консолидации, отраженной в КСБУ 11 "Консолидированные финансовые отчеты и учет инвестиций в дочерние предприятия".  Общие концепции, лежащие в основе процедур консолидации при приобретении дочернего предприятия используются и при приобретении инвестиций в ассоциированны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я в ассоциированное предприятие учитывается методом пропорционального распределения с даты, когда оно подпадает под определение  ассоциированного  предприятия.  При приобретении инвестиции любая положительная или отрицательная разница между стоимостью  приобретения и  долей  инвестора в справедливой стоимости чистых активов ассоциированного предприятия должна быть представлена в соответствии с КСБУ  13 "Объединения предприятий".</w:t>
      </w:r>
    </w:p>
    <w:p>
      <w:pPr>
        <w:pStyle w:val="Normal"/>
        <w:rPr>
          <w:rFonts w:ascii="Courier New" w:hAnsi="Courier New"/>
          <w:sz w:val="20"/>
        </w:rPr>
      </w:pPr>
      <w:r>
        <w:rPr>
          <w:rFonts w:ascii="Courier New" w:hAnsi="Courier New"/>
          <w:sz w:val="20"/>
        </w:rPr>
        <w:t xml:space="preserve">     </w:t>
      </w:r>
      <w:r>
        <w:rPr>
          <w:rFonts w:ascii="Courier New" w:hAnsi="Courier New"/>
          <w:sz w:val="20"/>
        </w:rPr>
        <w:t>Следующие процедуры соответствуют  применению метода  пропорционального рас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а) исключение внутренних прибылей  и  убытков предприятий  путем сокращения  инвестиционного  баланса  и  прибыли от  ассоциированного предприятия для доли инвестора  в  неучтенных внутренних  прибылях  и убытках;</w:t>
      </w:r>
    </w:p>
    <w:p>
      <w:pPr>
        <w:pStyle w:val="Normal"/>
        <w:rPr>
          <w:rFonts w:ascii="Courier New" w:hAnsi="Courier New"/>
          <w:sz w:val="20"/>
        </w:rPr>
      </w:pPr>
      <w:r>
        <w:rPr>
          <w:rFonts w:ascii="Courier New" w:hAnsi="Courier New"/>
          <w:sz w:val="20"/>
        </w:rPr>
        <w:t xml:space="preserve">     </w:t>
      </w:r>
      <w:r>
        <w:rPr>
          <w:rFonts w:ascii="Courier New" w:hAnsi="Courier New"/>
          <w:sz w:val="20"/>
        </w:rPr>
        <w:t>б) корректировки доли инвестора в  прибылях и  убытках,  имевших место  после  даты  приобретения путем начисления амортизации активов, основанной на их справедливой стоимости  или путем  списания  разницы между стоимостью инвестиции и долей инвестора в справедливой стоимости чист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в) если  ассоциированное предприятие имеет в обращении привилегированные акции, циркулирующие вне компании, инвестор подсчитывает свою долю прибыли или убытка после корректировок на дивиденды по привилегированным акциям независимо от того, были или нет объявлены дивиденды;</w:t>
      </w:r>
    </w:p>
    <w:p>
      <w:pPr>
        <w:pStyle w:val="Normal"/>
        <w:rPr>
          <w:rFonts w:ascii="Courier New" w:hAnsi="Courier New"/>
          <w:sz w:val="20"/>
        </w:rPr>
      </w:pPr>
      <w:r>
        <w:rPr>
          <w:rFonts w:ascii="Courier New" w:hAnsi="Courier New"/>
          <w:sz w:val="20"/>
        </w:rPr>
        <w:t xml:space="preserve">     </w:t>
      </w:r>
      <w:r>
        <w:rPr>
          <w:rFonts w:ascii="Courier New" w:hAnsi="Courier New"/>
          <w:sz w:val="20"/>
        </w:rPr>
        <w:t>г) прибыль или убыток проведенные после того, когда инвестор продает свою инвестицию в ассоциированное предприятие,  должны  отражать разницу  между  продажной  ценой и балансовой стоимостью инвестиции на момент продаж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6.2. Отчетные дат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ледние доступные финансовые отчеты ассоциированных  предприятий, которые должны использоваться инвестором в применении метода пропорционального распределения,  обычно имеют ту же дату, что и финансовые отчеты инвестора. Когда отчетные даты инвестора и ассоциированного предприятия различны,  ассоциированное предприятие должно  подготовить для  использования  инвестором отчеты на ту же дату,  что и финансовые отчеты инвестора. Когда это невозможно, могут быть использованы финансовые отчеты с различными датами.  Принцип последовательности диктует, что продолжительность отчетных периодов и любого расхождения  в  датах отчетов должны оставаться одинаковыми от периода к периоду.</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используются финансовые отчеты с различными датами, вносятся  корректировки в отчеты для учета результатов сделок между инвестором и ассоциированным предприятием, которые происходят между датой финансовых отчетов ассоциированного предприятия и датой финансовых отчетов инвестор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6.3. Схожие сделки и случаи в сходных обстоятельствах</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е отчеты инвестора должны быть подготовлены с  использованием единой методики бухгалтерского учета для схожих сделок при схожих обстоятельствах.  Если ассоциированное предприятие использует другую  методику  бухгалтерского  учета для подобных сделок и случаев и в подобных обстоятельствах,  отличную от методики инвестора,  необходимо внести соответствующие корректировки в финансовые отчеты ассоциированного предприятия, когда они используются инвестором, применяющим метод пропорционального распределения.  Если это затруднительно, данное обстоятельство должно быть исключе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6.4. Доля убытков инвестор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Если доля убытков инвестора в ассоциированном предприятии  равняется или превышает балансовую стоимость инвестиции,  использование метода пропорционального распределения должно быть прекращено,  а инвестиция отражена как нулевая.  Необходимо учесть и дополнительные потери в той степени,  в какой инвестор несет обязательства или произвел платежи от имени ассоциированною предприятия,  чтобы удовлетворить обязательства ассоциированного предприятия,  которые инвестор  гарантировал или иначе принял.  Если ассоциированное предприятие впоследствии сообщает о прибыли,  инвестор может продолжить учитывать свою долю прибыли в ассоциированном предприятии, но только после того, как его доля прибыли сравняется с долей чистых убытков, непризнанных в течение периода приостановки использования метода пропорционального рас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Снижение в стоимости инвести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Балансовая стоимость  инвестиции  в ассоциированное  предприятие должна быть уменьшена,  чтобы отразить снижение (но  не  временное)  в стоимости  инвестиции.  Такое сокращение должно определяться по каждой инвестиции отдель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Налог на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лог на доход, полученный от инвестиций в ассоциированное предприятие,  должен  быть  отражен в соответствии с КСБУ 9 "Учет налога на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X.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ополнение к вышеуказанному  раскрытию информации,  требуемому разделами 5.2 и 6.3, необходимо раскрытие дополнительной информации:</w:t>
      </w:r>
    </w:p>
    <w:p>
      <w:pPr>
        <w:pStyle w:val="Normal"/>
        <w:rPr>
          <w:rFonts w:ascii="Courier New" w:hAnsi="Courier New"/>
          <w:sz w:val="20"/>
        </w:rPr>
      </w:pPr>
      <w:r>
        <w:rPr>
          <w:rFonts w:ascii="Courier New" w:hAnsi="Courier New"/>
          <w:sz w:val="20"/>
        </w:rPr>
        <w:t xml:space="preserve">     </w:t>
      </w:r>
      <w:r>
        <w:rPr>
          <w:rFonts w:ascii="Courier New" w:hAnsi="Courier New"/>
          <w:sz w:val="20"/>
        </w:rPr>
        <w:t>а) подробный список с описанием основных ассоциированных предприятий, с включением долей участия в капитале или размеров пакетов голосующих акций;</w:t>
      </w:r>
    </w:p>
    <w:p>
      <w:pPr>
        <w:pStyle w:val="Normal"/>
        <w:rPr>
          <w:rFonts w:ascii="Courier New" w:hAnsi="Courier New"/>
          <w:sz w:val="20"/>
        </w:rPr>
      </w:pPr>
      <w:r>
        <w:rPr>
          <w:rFonts w:ascii="Courier New" w:hAnsi="Courier New"/>
          <w:sz w:val="20"/>
        </w:rPr>
        <w:t xml:space="preserve">     </w:t>
      </w:r>
      <w:r>
        <w:rPr>
          <w:rFonts w:ascii="Courier New" w:hAnsi="Courier New"/>
          <w:sz w:val="20"/>
        </w:rPr>
        <w:t>а также</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ы, использовавшиеся при учете таких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в  ассоциированное предприятие, которые учитывались с использованием метода пропорционального распределения,  должны классифицироваться  как долгосрочные активы и отражаться в Балансовом отчете отдельной статьей. Доля прибыли или потерь инвестора от таких инвестиций,  должна раскрываться отдельной статьей в Отчете о результатах финансово-хозяйственной деятельности.  Доля инвестора по любым необычным статьям предшествующего периода также должна раскрываться отдель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099</Words>
  <Characters>11965</Characters>
  <CharactersWithSpaces>14036</CharactersWithSpaces>
  <Paragraphs>28</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36:00Z</dcterms:created>
  <dc:creator>Marat</dc:creator>
  <dc:description/>
  <dc:language>en-US</dc:language>
  <cp:lastModifiedBy>Marat</cp:lastModifiedBy>
  <dcterms:modified xsi:type="dcterms:W3CDTF">2007-03-29T14: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