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0</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0 (КСБУ 10) "Учет аренды" разработан на основе Международного стандарта бухгалтерского учета 17 (МСБУ 17) "Учет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Данный Стандарт  определяет  методологию учета  аренды,  которая должна применяться всеми субъектами, осуществляющими хозяйственную деятельность на территории Кыргызской Республики. Он не  применяется  к следующим особым видам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а) арендные соглашения,  связанные с разработкой и использованием природных ресурсов,  таких как нефть, газ, строительный лес, металлы и другие минеральные ресурсы;</w:t>
      </w:r>
    </w:p>
    <w:p>
      <w:pPr>
        <w:pStyle w:val="Normal"/>
        <w:rPr>
          <w:rFonts w:ascii="Courier New" w:hAnsi="Courier New"/>
          <w:sz w:val="20"/>
        </w:rPr>
      </w:pPr>
      <w:r>
        <w:rPr>
          <w:rFonts w:ascii="Courier New" w:hAnsi="Courier New"/>
          <w:sz w:val="20"/>
        </w:rPr>
        <w:t xml:space="preserve">     </w:t>
      </w:r>
      <w:r>
        <w:rPr>
          <w:rFonts w:ascii="Courier New" w:hAnsi="Courier New"/>
          <w:sz w:val="20"/>
        </w:rPr>
        <w:t>и</w:t>
      </w:r>
    </w:p>
    <w:p>
      <w:pPr>
        <w:pStyle w:val="Normal"/>
        <w:rPr>
          <w:rFonts w:ascii="Courier New" w:hAnsi="Courier New"/>
          <w:sz w:val="20"/>
        </w:rPr>
      </w:pPr>
      <w:r>
        <w:rPr>
          <w:rFonts w:ascii="Courier New" w:hAnsi="Courier New"/>
          <w:sz w:val="20"/>
        </w:rPr>
        <w:t xml:space="preserve">     </w:t>
      </w:r>
      <w:r>
        <w:rPr>
          <w:rFonts w:ascii="Courier New" w:hAnsi="Courier New"/>
          <w:sz w:val="20"/>
        </w:rPr>
        <w:t>б) лицензионные соглашения по таким статьям, как  художественные фильмы, видеозаписи, пьесы, рукописи, патенты и авторские прав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данном Стандарте используются следующие опреде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 это соглашение,  по которому арендодатель передает арендатору  право пользования активом за плату на определенный период времени.</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ируемая аренда  - это аренда,  при которой все риски и вознаграждения,  связанные с правом собственности  на актив,  передаются арендатору. Само право собственности может передаваться или не передаваться.  Аренда является финансируемой,  если удовлетворяется любое из следующих условий:</w:t>
      </w:r>
    </w:p>
    <w:p>
      <w:pPr>
        <w:pStyle w:val="Normal"/>
        <w:rPr>
          <w:rFonts w:ascii="Courier New" w:hAnsi="Courier New"/>
          <w:sz w:val="20"/>
        </w:rPr>
      </w:pPr>
      <w:r>
        <w:rPr>
          <w:rFonts w:ascii="Courier New" w:hAnsi="Courier New"/>
          <w:sz w:val="20"/>
        </w:rPr>
        <w:t xml:space="preserve">     </w:t>
      </w:r>
      <w:r>
        <w:rPr>
          <w:rFonts w:ascii="Courier New" w:hAnsi="Courier New"/>
          <w:sz w:val="20"/>
        </w:rPr>
        <w:t>а) право владения активом по окончании  срока аренды  передается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б) срок аренды составляет большую часть срока полезного  функционирования актива. Право собственности, в конечном итоге, может передаваться или не передаваться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в) дисконтированная  стоимость  минимальных арендных платежей на начало срока аренды больше или равна справедливой стоимости арендованного актива за вычетом субсидий и налоговых скидок арендодателю на дату начала срока аренды.  Право собственности,  в конечном итоге, может передаваться или не передаваться арендатору;</w:t>
      </w:r>
    </w:p>
    <w:p>
      <w:pPr>
        <w:pStyle w:val="Normal"/>
        <w:rPr>
          <w:rFonts w:ascii="Courier New" w:hAnsi="Courier New"/>
          <w:sz w:val="20"/>
        </w:rPr>
      </w:pPr>
      <w:r>
        <w:rPr>
          <w:rFonts w:ascii="Courier New" w:hAnsi="Courier New"/>
          <w:sz w:val="20"/>
        </w:rPr>
        <w:t xml:space="preserve">     </w:t>
      </w:r>
      <w:r>
        <w:rPr>
          <w:rFonts w:ascii="Courier New" w:hAnsi="Courier New"/>
          <w:sz w:val="20"/>
        </w:rPr>
        <w:t>г) арендатор имеет право выкупить актив по цене ниже справедливой рыночной  стоимости и есть уверенность,  что арендатор непременно воспользуется этим правом.</w:t>
      </w:r>
    </w:p>
    <w:p>
      <w:pPr>
        <w:pStyle w:val="Normal"/>
        <w:rPr>
          <w:rFonts w:ascii="Courier New" w:hAnsi="Courier New"/>
          <w:sz w:val="20"/>
        </w:rPr>
      </w:pPr>
      <w:r>
        <w:rPr>
          <w:rFonts w:ascii="Courier New" w:hAnsi="Courier New"/>
          <w:sz w:val="20"/>
        </w:rPr>
        <w:t xml:space="preserve">     </w:t>
      </w:r>
      <w:r>
        <w:rPr>
          <w:rFonts w:ascii="Courier New" w:hAnsi="Courier New"/>
          <w:sz w:val="20"/>
        </w:rPr>
        <w:t>Операционная аренда - это любая аренда, за исключением финансируемой аренды или аренды,  невходящей в сферу действия данного Стандарта (раздел I пункты "а" и "б").</w:t>
      </w:r>
    </w:p>
    <w:p>
      <w:pPr>
        <w:pStyle w:val="Normal"/>
        <w:rPr>
          <w:rFonts w:ascii="Courier New" w:hAnsi="Courier New"/>
          <w:sz w:val="20"/>
        </w:rPr>
      </w:pPr>
      <w:r>
        <w:rPr>
          <w:rFonts w:ascii="Courier New" w:hAnsi="Courier New"/>
          <w:sz w:val="20"/>
        </w:rPr>
        <w:t xml:space="preserve">     </w:t>
      </w:r>
      <w:r>
        <w:rPr>
          <w:rFonts w:ascii="Courier New" w:hAnsi="Courier New"/>
          <w:sz w:val="20"/>
        </w:rPr>
        <w:t>Неотменяемая (безотзывная) аренда - это финансируемая или  операционная аренда, которую можно прервать только:</w:t>
      </w:r>
    </w:p>
    <w:p>
      <w:pPr>
        <w:pStyle w:val="Normal"/>
        <w:rPr>
          <w:rFonts w:ascii="Courier New" w:hAnsi="Courier New"/>
          <w:sz w:val="20"/>
        </w:rPr>
      </w:pPr>
      <w:r>
        <w:rPr>
          <w:rFonts w:ascii="Courier New" w:hAnsi="Courier New"/>
          <w:sz w:val="20"/>
        </w:rPr>
        <w:t xml:space="preserve">     </w:t>
      </w:r>
      <w:r>
        <w:rPr>
          <w:rFonts w:ascii="Courier New" w:hAnsi="Courier New"/>
          <w:sz w:val="20"/>
        </w:rPr>
        <w:t>а) при появлении какого-то чрезвычайного обстоятельства;</w:t>
      </w:r>
    </w:p>
    <w:p>
      <w:pPr>
        <w:pStyle w:val="Normal"/>
        <w:rPr>
          <w:rFonts w:ascii="Courier New" w:hAnsi="Courier New"/>
          <w:sz w:val="20"/>
        </w:rPr>
      </w:pPr>
      <w:r>
        <w:rPr>
          <w:rFonts w:ascii="Courier New" w:hAnsi="Courier New"/>
          <w:sz w:val="20"/>
        </w:rPr>
        <w:t xml:space="preserve">     </w:t>
      </w:r>
      <w:r>
        <w:rPr>
          <w:rFonts w:ascii="Courier New" w:hAnsi="Courier New"/>
          <w:sz w:val="20"/>
        </w:rPr>
        <w:t>б) с разрешения арендодателя;</w:t>
      </w:r>
    </w:p>
    <w:p>
      <w:pPr>
        <w:pStyle w:val="Normal"/>
        <w:rPr>
          <w:rFonts w:ascii="Courier New" w:hAnsi="Courier New"/>
          <w:sz w:val="20"/>
        </w:rPr>
      </w:pPr>
      <w:r>
        <w:rPr>
          <w:rFonts w:ascii="Courier New" w:hAnsi="Courier New"/>
          <w:sz w:val="20"/>
        </w:rPr>
        <w:t xml:space="preserve">     </w:t>
      </w:r>
      <w:r>
        <w:rPr>
          <w:rFonts w:ascii="Courier New" w:hAnsi="Courier New"/>
          <w:sz w:val="20"/>
        </w:rPr>
        <w:t>в) если арендатор заключает новый арендный договор на тот же  или эквивалентный актив тем же арендодателем;</w:t>
      </w:r>
    </w:p>
    <w:p>
      <w:pPr>
        <w:pStyle w:val="Normal"/>
        <w:rPr>
          <w:rFonts w:ascii="Courier New" w:hAnsi="Courier New"/>
          <w:sz w:val="20"/>
        </w:rPr>
      </w:pPr>
      <w:r>
        <w:rPr>
          <w:rFonts w:ascii="Courier New" w:hAnsi="Courier New"/>
          <w:sz w:val="20"/>
        </w:rPr>
        <w:t xml:space="preserve">     </w:t>
      </w:r>
      <w:r>
        <w:rPr>
          <w:rFonts w:ascii="Courier New" w:hAnsi="Courier New"/>
          <w:sz w:val="20"/>
        </w:rPr>
        <w:t>г) если в начале срока аренды будет оговорена оплата дополнительной суммы, являющейся достаточной компенсацией за прекращение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Началом срока аренды является дата, предусмотренная арендным соглашением.</w:t>
      </w:r>
    </w:p>
    <w:p>
      <w:pPr>
        <w:pStyle w:val="Normal"/>
        <w:rPr>
          <w:rFonts w:ascii="Courier New" w:hAnsi="Courier New"/>
          <w:sz w:val="20"/>
        </w:rPr>
      </w:pPr>
      <w:r>
        <w:rPr>
          <w:rFonts w:ascii="Courier New" w:hAnsi="Courier New"/>
          <w:sz w:val="20"/>
        </w:rPr>
        <w:t xml:space="preserve">     </w:t>
      </w:r>
      <w:r>
        <w:rPr>
          <w:rFonts w:ascii="Courier New" w:hAnsi="Courier New"/>
          <w:sz w:val="20"/>
        </w:rPr>
        <w:t>Срок аренды - это установленный период времени,  на который арендатор заключил соглашение на аренду актива,  с условиями,  при которых возможно продолжение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Минимальные арендные  платежи  -  это платежи,  которые арендатор осуществляет или обязан осуществлять в течение срока аренды  (исключая расходы на обслуживание и налоги, которые должен оплатить арендодатель и которые должны быть ему возмещены), плюс:</w:t>
      </w:r>
    </w:p>
    <w:p>
      <w:pPr>
        <w:pStyle w:val="Normal"/>
        <w:rPr>
          <w:rFonts w:ascii="Courier New" w:hAnsi="Courier New"/>
          <w:sz w:val="20"/>
        </w:rPr>
      </w:pPr>
      <w:r>
        <w:rPr>
          <w:rFonts w:ascii="Courier New" w:hAnsi="Courier New"/>
          <w:sz w:val="20"/>
        </w:rPr>
        <w:t xml:space="preserve">     </w:t>
      </w:r>
      <w:r>
        <w:rPr>
          <w:rFonts w:ascii="Courier New" w:hAnsi="Courier New"/>
          <w:sz w:val="20"/>
        </w:rPr>
        <w:t>а) со  стороны  арендатора - любые суммы, гарантированные им или стороной, связанной с ним;</w:t>
      </w:r>
    </w:p>
    <w:p>
      <w:pPr>
        <w:pStyle w:val="Normal"/>
        <w:rPr>
          <w:rFonts w:ascii="Courier New" w:hAnsi="Courier New"/>
          <w:sz w:val="20"/>
        </w:rPr>
      </w:pPr>
      <w:r>
        <w:rPr>
          <w:rFonts w:ascii="Courier New" w:hAnsi="Courier New"/>
          <w:sz w:val="20"/>
        </w:rPr>
        <w:t xml:space="preserve">     </w:t>
      </w:r>
      <w:r>
        <w:rPr>
          <w:rFonts w:ascii="Courier New" w:hAnsi="Courier New"/>
          <w:sz w:val="20"/>
        </w:rPr>
        <w:t>б) со стороны арендодателя - любая остаточная стоимость, гарантированная арендодателю арендатором,  стороной, связанной с арендатором или  независимой  третьей  стороной,  имеющей возможность финансового обеспечения этой гарантии.</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в начале срока аренды оговаривается условие,  согласно которому арендатор,  при желании может выкупить актив по цене,  ниже справедливой  рыночной стоимости на день покупки,  то минимальные арендные платежи определяются как совокупность минимальных арендных платежей  в течение срока аренды плюс плата за право выкупа арендованного имущества, оговоренная договором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Негарантированная остаточная  стоимость - это та часть остаточной стоимости сданного в аренду актива (определенная вначале  аренды),  в реализации которой арендодатель полностью не уверен или реализация которой гарантируется только третьей стороной, связанной с  арендодателем.</w:t>
      </w:r>
    </w:p>
    <w:p>
      <w:pPr>
        <w:pStyle w:val="Normal"/>
        <w:rPr>
          <w:rFonts w:ascii="Courier New" w:hAnsi="Courier New"/>
          <w:sz w:val="20"/>
        </w:rPr>
      </w:pPr>
      <w:r>
        <w:rPr>
          <w:rFonts w:ascii="Courier New" w:hAnsi="Courier New"/>
          <w:sz w:val="20"/>
        </w:rPr>
        <w:t xml:space="preserve">     </w:t>
      </w:r>
      <w:r>
        <w:rPr>
          <w:rFonts w:ascii="Courier New" w:hAnsi="Courier New"/>
          <w:sz w:val="20"/>
        </w:rPr>
        <w:t>Валовые инвестиции арендодателя в арендусовокупная сумма минимальных арендных платежей по финансируемой аренде, причитающаяся арендодателю в соответствии с условиями договора плюс любая  негарантированная остаточная сто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Незаработанный (будущий) финансовый доходэто разница между валовыми инвестициями арендодателя в аренду и текущей стоимостью сдаваемого в аренду имущества на данный момент.</w:t>
      </w:r>
    </w:p>
    <w:p>
      <w:pPr>
        <w:pStyle w:val="Normal"/>
        <w:rPr>
          <w:rFonts w:ascii="Courier New" w:hAnsi="Courier New"/>
          <w:sz w:val="20"/>
        </w:rPr>
      </w:pPr>
      <w:r>
        <w:rPr>
          <w:rFonts w:ascii="Courier New" w:hAnsi="Courier New"/>
          <w:sz w:val="20"/>
        </w:rPr>
        <w:t xml:space="preserve">     </w:t>
      </w:r>
      <w:r>
        <w:rPr>
          <w:rFonts w:ascii="Courier New" w:hAnsi="Courier New"/>
          <w:sz w:val="20"/>
        </w:rPr>
        <w:t>Чистые инвестиции арендодателя в аренду - это разница между валовыми инвестициями в аренду и незаработанным финансовым доходом.</w:t>
      </w:r>
    </w:p>
    <w:p>
      <w:pPr>
        <w:pStyle w:val="Normal"/>
        <w:rPr>
          <w:rFonts w:ascii="Courier New" w:hAnsi="Courier New"/>
          <w:sz w:val="20"/>
        </w:rPr>
      </w:pPr>
      <w:r>
        <w:rPr>
          <w:rFonts w:ascii="Courier New" w:hAnsi="Courier New"/>
          <w:sz w:val="20"/>
        </w:rPr>
        <w:t xml:space="preserve">     </w:t>
      </w:r>
      <w:r>
        <w:rPr>
          <w:rFonts w:ascii="Courier New" w:hAnsi="Courier New"/>
          <w:sz w:val="20"/>
        </w:rPr>
        <w:t>Дисконтированная стоимость  -  это  настоящая стоимость денежных сумм, ожидаемых к получению в будущем.</w:t>
      </w:r>
    </w:p>
    <w:p>
      <w:pPr>
        <w:pStyle w:val="Normal"/>
        <w:rPr>
          <w:rFonts w:ascii="Courier New" w:hAnsi="Courier New"/>
          <w:sz w:val="20"/>
        </w:rPr>
      </w:pPr>
      <w:r>
        <w:rPr>
          <w:rFonts w:ascii="Courier New" w:hAnsi="Courier New"/>
          <w:sz w:val="20"/>
        </w:rPr>
        <w:t xml:space="preserve">     </w:t>
      </w:r>
      <w:r>
        <w:rPr>
          <w:rFonts w:ascii="Courier New" w:hAnsi="Courier New"/>
          <w:sz w:val="20"/>
        </w:rPr>
        <w:t>Дисконтирование стоимости - это расчет суммы, которую необходимо вложить сегодня для того,  чтобы получить будущую стоимость  вложения при заданной процентной ставке.</w:t>
      </w:r>
    </w:p>
    <w:p>
      <w:pPr>
        <w:pStyle w:val="Normal"/>
        <w:rPr>
          <w:rFonts w:ascii="Courier New" w:hAnsi="Courier New"/>
          <w:sz w:val="20"/>
        </w:rPr>
      </w:pPr>
      <w:r>
        <w:rPr>
          <w:rFonts w:ascii="Courier New" w:hAnsi="Courier New"/>
          <w:sz w:val="20"/>
        </w:rPr>
        <w:t xml:space="preserve">     </w:t>
      </w:r>
      <w:r>
        <w:rPr>
          <w:rFonts w:ascii="Courier New" w:hAnsi="Courier New"/>
          <w:sz w:val="20"/>
        </w:rPr>
        <w:t>Предусмотренная процентная ставка при аренде - это ставка скидки, которая  в  начале  аренды уравнивает сумму дисконтированной стоимости минимальных арендных платежей арендодателю и негарантированной  остаточной  стоимости  со  справедливой стоимостью арендованного актива за вычетом любых субсидий и налоговых льгот, получаемых арендодателем.</w:t>
      </w:r>
    </w:p>
    <w:p>
      <w:pPr>
        <w:pStyle w:val="Normal"/>
        <w:rPr>
          <w:rFonts w:ascii="Courier New" w:hAnsi="Courier New"/>
          <w:sz w:val="20"/>
        </w:rPr>
      </w:pPr>
      <w:r>
        <w:rPr>
          <w:rFonts w:ascii="Courier New" w:hAnsi="Courier New"/>
          <w:sz w:val="20"/>
        </w:rPr>
        <w:t xml:space="preserve">     </w:t>
      </w:r>
      <w:r>
        <w:rPr>
          <w:rFonts w:ascii="Courier New" w:hAnsi="Courier New"/>
          <w:sz w:val="20"/>
        </w:rPr>
        <w:t>Расчетная процентная  ставка  арендатора на заемный капитал - это процентная ставка,  которую платил бы арендатор при аналогичной аренде или  займе  на такой же период средств, необходимых для покупки эт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Сумма арендной платы, зависящая от различных факторов, - арендная плата,  которая не является суммой, зафиксированной в контракте, а основана на любом факторе,  кроме фактора времени, таких как процент от объема продаж или  использования,  индексы  цен, рыночные  процентные ставки  и другие предварительно согласованные факторы.  Такая арендная плата учитывается арендатором как расход в том периоде,  в котором она возникл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Учет аренды в финансовых отчетах арендатор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 Финансируем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соответствии  с  принципом  преобладания сущности  над формой, арендные операции и другие события хозяйственной деятельности  следует учитывать  и  представлять  в соответствии с их сущностью и финансовой реальностью,  а не просто в соответствии с юридической  формой.  Хотя юридическая форма арендного соглашения предусматривает,  что арендатор не обладает юридическим правом собственности на арендованный актив,  в случае финансируемой аренды,  сущность и финансовая реальность таковы, что арендатор получает экономические выгоды от использования  арендованного  актива в течение большей части срока его полезного функционирования в обмен на обязательство платить за это право сумму, приблизительно равную справедливой стоимости актива и плату за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ируемая аренда учитывается в балансовом отчете  арендатора как  актив  и  как обязательство по выплате будущих арендных платежей. Если арендные операции по финансируемой аренде не отражаются в  балансовом отчете арендатора, то экономические ресурсы и уровень обязательств субъекта являются заниженными и искажаются финансовые показатели.</w:t>
      </w:r>
    </w:p>
    <w:p>
      <w:pPr>
        <w:pStyle w:val="Normal"/>
        <w:rPr>
          <w:rFonts w:ascii="Courier New" w:hAnsi="Courier New"/>
          <w:sz w:val="20"/>
        </w:rPr>
      </w:pPr>
      <w:r>
        <w:rPr>
          <w:rFonts w:ascii="Courier New" w:hAnsi="Courier New"/>
          <w:sz w:val="20"/>
        </w:rPr>
        <w:t xml:space="preserve">     </w:t>
      </w:r>
      <w:r>
        <w:rPr>
          <w:rFonts w:ascii="Courier New" w:hAnsi="Courier New"/>
          <w:sz w:val="20"/>
        </w:rPr>
        <w:t>Активы и обязательства,  вытекающие из финансируемой аренды, учитываются по справедливой  стоимости  арендованного актива  на  начало аренды за вычетом субсидий и налоговых льгот арендодателю или по сумме дисконтированной стоимости минимальных арендных платежей и  негарантированной остаточной стоимости, если она ниже справедливой стоимости. В начале аренды актив и обязательство по будущим арендным платежам отражаются в балансе в одинаковой сумме.</w:t>
      </w:r>
    </w:p>
    <w:p>
      <w:pPr>
        <w:pStyle w:val="Normal"/>
        <w:rPr>
          <w:rFonts w:ascii="Courier New" w:hAnsi="Courier New"/>
          <w:sz w:val="20"/>
        </w:rPr>
      </w:pPr>
      <w:r>
        <w:rPr>
          <w:rFonts w:ascii="Courier New" w:hAnsi="Courier New"/>
          <w:sz w:val="20"/>
        </w:rPr>
        <w:t xml:space="preserve">     </w:t>
      </w:r>
      <w:r>
        <w:rPr>
          <w:rFonts w:ascii="Courier New" w:hAnsi="Courier New"/>
          <w:sz w:val="20"/>
        </w:rPr>
        <w:t>При расчете дисконтированной стоимости минимальных арендных  платежей,  учетным фактором дисконтирования является предусмотренная процентная ставка аренды,  если ее можно определить; если нет - используется расчетная процентная ставка арендатора на заемный капитал.</w:t>
      </w:r>
    </w:p>
    <w:p>
      <w:pPr>
        <w:pStyle w:val="Normal"/>
        <w:rPr>
          <w:rFonts w:ascii="Courier New" w:hAnsi="Courier New"/>
          <w:sz w:val="20"/>
        </w:rPr>
      </w:pPr>
      <w:r>
        <w:rPr>
          <w:rFonts w:ascii="Courier New" w:hAnsi="Courier New"/>
          <w:sz w:val="20"/>
        </w:rPr>
        <w:t xml:space="preserve">     </w:t>
      </w:r>
      <w:r>
        <w:rPr>
          <w:rFonts w:ascii="Courier New" w:hAnsi="Courier New"/>
          <w:sz w:val="20"/>
        </w:rPr>
        <w:t>Арендные платежи должны распределяться в учете на финансовую плату (расходы по процентам) и платеж по уменьшению обязательства (выплаты по самому арендному соглашению).</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ая плата  представляет  собой разницу между суммой минимальных арендных платежей в течение срока аренды и первоначально признанной  в  балансе  суммой  арендного обязательства.  Финансовая плата распределяется по периодам в течение срока аренды таким образом, чтобы сохранялась  постоянная  процентная  ставка  на остаток обязательств в каждом периоде.</w:t>
      </w:r>
    </w:p>
    <w:p>
      <w:pPr>
        <w:pStyle w:val="Normal"/>
        <w:rPr>
          <w:rFonts w:ascii="Courier New" w:hAnsi="Courier New"/>
          <w:sz w:val="20"/>
        </w:rPr>
      </w:pPr>
      <w:r>
        <w:rPr>
          <w:rFonts w:ascii="Courier New" w:hAnsi="Courier New"/>
          <w:sz w:val="20"/>
        </w:rPr>
        <w:t xml:space="preserve">     </w:t>
      </w:r>
      <w:r>
        <w:rPr>
          <w:rFonts w:ascii="Courier New" w:hAnsi="Courier New"/>
          <w:sz w:val="20"/>
        </w:rPr>
        <w:t>Амортизация (износ),  начисленная по арендованному активу в соответствии с методикой начисления амортизации, применяемой арендатором в отношении собственных активов, распределяется систематически на каждый отчетный период в пределах срока использования арендованного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уществует обоснованная уверенность в том, что арендатор получит право собственности к концу срока аренды, то периодом для начисления  износа  на  данный  арендованный  актив является срок полезного функционирования актива.  Если подобной уверенности  нет  -  на  актив должна  быть полностью начислена вся сумма амортизации в течение более короткого из двух периодов:  срока аренды или срока полезного функционирова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Сумма финансовой платы и начисленной амортизации актива обычно не равна арендной плате, выплачиваемой за отчетный период, вследствие чего стоимость арендованного актива и стоимость связанного с ним  обязательства  не  будут равны для всех последующих периодов с начала срока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2. Операционн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операционной аренде расходы по  арендным платежам  (исключая стоимость  услуг,  таких  как страхование и обслуживание) признаются в Отчете о результатах финансово-хозяйственной деятельности  систематически каждый отчетный период срока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Учет аренды в финансовых отчетах арендодател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Финансируем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Для арендодателя активы,  сданные в финансируемую аренду, отражаются в балансе не как основные средства,  а как дебиторская  задолженность, равная чистым инвестициям в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Подлежащие получению арендные платежи рассматриваются арендодателем  как состоящие из погашения основной суммы долга и финансового дохода, представляющего собой вознаграждение за финансирование и предоставление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й доход арендодателя распределяется на  систематической основе в течение срока аренды.  Распределение финансового дохода основывается на неизменной процентной ставке, применяемой к  непогашенной части  чистой  инвестиции  арендодателя в аренду. При систематическом распределении финансового дохода  арендодатель признает  неопределенность  в  отношении  возможности  взимания арендной платы или будущего уровня процентных ставок.  Чем длительнее срок аренды, тем больше риск для  арендодателя  и  в целях предусмотрительности может потребоваться изменение метода признания финансового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Рассчитанная негарантированная  остаточная стоимость актива,  используемая при подсчете валовых  инвестиций  в аренду  арендодателем, должна регулярно пересматриваться. Если происходит постоянное снижение рассчитанной негарантированной остаточной стоимости,  то распределение финансового дохода по всему сроку аренды должно пересматриваться и любое изменение в отношении уже начисленных сумм должно признаваться немедленно.</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ые прямые затраты,  понесенные арендодателем во время переговоров  и  заключения договора об аренде, такие как комиссионные посреднику,  плата за юридические услуги,  могут признаваться в  учете двумя методами:</w:t>
      </w:r>
    </w:p>
    <w:p>
      <w:pPr>
        <w:pStyle w:val="Normal"/>
        <w:rPr>
          <w:rFonts w:ascii="Courier New" w:hAnsi="Courier New"/>
          <w:sz w:val="20"/>
        </w:rPr>
      </w:pPr>
      <w:r>
        <w:rPr>
          <w:rFonts w:ascii="Courier New" w:hAnsi="Courier New"/>
          <w:sz w:val="20"/>
        </w:rPr>
        <w:t xml:space="preserve">     </w:t>
      </w:r>
      <w:r>
        <w:rPr>
          <w:rFonts w:ascii="Courier New" w:hAnsi="Courier New"/>
          <w:sz w:val="20"/>
        </w:rPr>
        <w:t>а) немедленным списанием на расходы;</w:t>
      </w:r>
    </w:p>
    <w:p>
      <w:pPr>
        <w:pStyle w:val="Normal"/>
        <w:rPr>
          <w:rFonts w:ascii="Courier New" w:hAnsi="Courier New"/>
          <w:sz w:val="20"/>
        </w:rPr>
      </w:pPr>
      <w:r>
        <w:rPr>
          <w:rFonts w:ascii="Courier New" w:hAnsi="Courier New"/>
          <w:sz w:val="20"/>
        </w:rPr>
        <w:t xml:space="preserve">     </w:t>
      </w:r>
      <w:r>
        <w:rPr>
          <w:rFonts w:ascii="Courier New" w:hAnsi="Courier New"/>
          <w:sz w:val="20"/>
        </w:rPr>
        <w:t>б) вычитанием их из дохода в течение всего срока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Операционн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операционной аренде риски и вознаграждения,  связанные с правом собственности на актив, остаются у арендодателя. Активы, сдаваемые в операционную аренду, отражаются в балансовом отчете арендодателя как основные средства.</w:t>
      </w:r>
    </w:p>
    <w:p>
      <w:pPr>
        <w:pStyle w:val="Normal"/>
        <w:rPr>
          <w:rFonts w:ascii="Courier New" w:hAnsi="Courier New"/>
          <w:sz w:val="20"/>
        </w:rPr>
      </w:pPr>
      <w:r>
        <w:rPr>
          <w:rFonts w:ascii="Courier New" w:hAnsi="Courier New"/>
          <w:sz w:val="20"/>
        </w:rPr>
        <w:t xml:space="preserve">     </w:t>
      </w:r>
      <w:r>
        <w:rPr>
          <w:rFonts w:ascii="Courier New" w:hAnsi="Courier New"/>
          <w:sz w:val="20"/>
        </w:rPr>
        <w:t>Финансовый доход  по операционной аренде обычно признается равномерным методом в течение всего срок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Начисление амортизации (износа) на актив, отданный в аренду, производится арендодателем по методу,  используемому им  при  начислении амортизации на аналогичные активы. Сумма начисленной амортизации распределяется на систематической основе на каждый отчетный период в течение срока полезного функционирования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ые прямые затраты, понесенные арендодателем при переговорах и заключении договора об аренде признаются как расход с применением тех же методов, что и при финансируемой аренд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Учет аренды, осуществляемой</w:t>
      </w:r>
    </w:p>
    <w:p>
      <w:pPr>
        <w:pStyle w:val="Normal"/>
        <w:rPr>
          <w:rFonts w:ascii="Courier New" w:hAnsi="Courier New"/>
          <w:sz w:val="20"/>
        </w:rPr>
      </w:pPr>
      <w:r>
        <w:rPr>
          <w:rFonts w:ascii="Courier New" w:hAnsi="Courier New"/>
          <w:sz w:val="20"/>
        </w:rPr>
        <w:t xml:space="preserve">                     </w:t>
      </w:r>
      <w:r>
        <w:rPr>
          <w:rFonts w:ascii="Courier New" w:hAnsi="Courier New"/>
          <w:sz w:val="20"/>
        </w:rPr>
        <w:t>производителями или дилерам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1. Финансируем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Так как, арендатор в отношениях с производителями и дилерами часто может иметь выбор:  покупать актив или арендовать его, то, в случае финансируемой аренды актива,  у арендодателей-производителей или арендодателей-дилеров может возникать два типа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а) та  прибыль или тот убыток,  эквивалентные прибыли или убытку, получаемым в результате продажи актива, сдаваемого в аренду, по обычной  цене реализации,  отражающей приемлемые объемы продажи и торговые скидки;</w:t>
      </w:r>
    </w:p>
    <w:p>
      <w:pPr>
        <w:pStyle w:val="Normal"/>
        <w:rPr>
          <w:rFonts w:ascii="Courier New" w:hAnsi="Courier New"/>
          <w:sz w:val="20"/>
        </w:rPr>
      </w:pPr>
      <w:r>
        <w:rPr>
          <w:rFonts w:ascii="Courier New" w:hAnsi="Courier New"/>
          <w:sz w:val="20"/>
        </w:rPr>
        <w:t xml:space="preserve">     </w:t>
      </w:r>
      <w:r>
        <w:rPr>
          <w:rFonts w:ascii="Courier New" w:hAnsi="Courier New"/>
          <w:sz w:val="20"/>
        </w:rPr>
        <w:t>б) финансовый доход в течение всего срок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Доход от реализации,  записанный  в  начале срока  финансируемой аренды производителем-арендодателем или дилером-арендодателем, является наименьшим из значений:</w:t>
      </w:r>
    </w:p>
    <w:p>
      <w:pPr>
        <w:pStyle w:val="Normal"/>
        <w:rPr>
          <w:rFonts w:ascii="Courier New" w:hAnsi="Courier New"/>
          <w:sz w:val="20"/>
        </w:rPr>
      </w:pPr>
      <w:r>
        <w:rPr>
          <w:rFonts w:ascii="Courier New" w:hAnsi="Courier New"/>
          <w:sz w:val="20"/>
        </w:rPr>
        <w:t xml:space="preserve">     </w:t>
      </w:r>
      <w:r>
        <w:rPr>
          <w:rFonts w:ascii="Courier New" w:hAnsi="Courier New"/>
          <w:sz w:val="20"/>
        </w:rPr>
        <w:t>а) справедливой стоимости актива;</w:t>
      </w:r>
    </w:p>
    <w:p>
      <w:pPr>
        <w:pStyle w:val="Normal"/>
        <w:rPr>
          <w:rFonts w:ascii="Courier New" w:hAnsi="Courier New"/>
          <w:sz w:val="20"/>
        </w:rPr>
      </w:pPr>
      <w:r>
        <w:rPr>
          <w:rFonts w:ascii="Courier New" w:hAnsi="Courier New"/>
          <w:sz w:val="20"/>
        </w:rPr>
        <w:t xml:space="preserve">     </w:t>
      </w:r>
      <w:r>
        <w:rPr>
          <w:rFonts w:ascii="Courier New" w:hAnsi="Courier New"/>
          <w:sz w:val="20"/>
        </w:rPr>
        <w:t>б) суммы дисконтированной стоимости минимальных арендных платежей и негарантированной остаточной стоимости актива, причитающейся арендодателю.</w:t>
      </w:r>
    </w:p>
    <w:p>
      <w:pPr>
        <w:pStyle w:val="Normal"/>
        <w:rPr>
          <w:rFonts w:ascii="Courier New" w:hAnsi="Courier New"/>
          <w:sz w:val="20"/>
        </w:rPr>
      </w:pPr>
      <w:r>
        <w:rPr>
          <w:rFonts w:ascii="Courier New" w:hAnsi="Courier New"/>
          <w:sz w:val="20"/>
        </w:rPr>
        <w:t xml:space="preserve">     </w:t>
      </w:r>
      <w:r>
        <w:rPr>
          <w:rFonts w:ascii="Courier New" w:hAnsi="Courier New"/>
          <w:sz w:val="20"/>
        </w:rPr>
        <w:t>Себестоимость реализации,  признаваемая в начале срока аренды,это себестоимость арендованного имущества  или его  балансовая  стоимость, если они не равны.</w:t>
      </w:r>
    </w:p>
    <w:p>
      <w:pPr>
        <w:pStyle w:val="Normal"/>
        <w:rPr>
          <w:rFonts w:ascii="Courier New" w:hAnsi="Courier New"/>
          <w:sz w:val="20"/>
        </w:rPr>
      </w:pPr>
      <w:r>
        <w:rPr>
          <w:rFonts w:ascii="Courier New" w:hAnsi="Courier New"/>
          <w:sz w:val="20"/>
        </w:rPr>
        <w:t xml:space="preserve">     </w:t>
      </w:r>
      <w:r>
        <w:rPr>
          <w:rFonts w:ascii="Courier New" w:hAnsi="Courier New"/>
          <w:sz w:val="20"/>
        </w:rPr>
        <w:t>Разница между доходом от реализации и себестоимостью реализацииприбыль  от  реализации  признается в учете в соответствии с методикой признания прибылей от  обычной  реализации  при обычной  деятель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Процентные ставки,  устанавливаемые производителем   или   дилером-арендодателем,  могут  быть  искусственно занижены для привлечения клиентов,  что приводит к признанию избыточного дохода  вначале  срока аренды и низкой стоимости актива.  Прибыль от реализации в этом случае будет выше, чем от реализации при обычной деятельности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Первоначальные прямые затраты обычно относятся на расход в начале срока аренды, так как они в основном связаны с получением производителем или дилером-арендодателем прибыли от реализаци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5.2. Операционн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оизводитель или  дилер-арендодатель не признает никакой прибыли от реализации в отношении актива отдаваемого  в операционную  аренду, так  как этот вид аренды не является эквивалентом обычной реализации и не передает никакие риски или выгоды,  связанные с правом собственност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 Особенности учета аренды земли и здани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ренда земли  и  зданий классифицируется как операционная или финансируемая аренда в таком же порядке, как и аренда други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Особенность земли  как вида собственности состоит в том,  что она обычно имеет неограниченный срок полезного функционирования,  и  если предполагается,  что  право  собственности не переходит к арендатору в конце срока аренды земли,  то арендатор не несет основные риски  и  не получает  вознаграждения,  связанные с правом владения.  Поэтому такую аренду земли следует квалифицировать как операционную,  и взнос, уплачиваемый  за  такое  владение,  представляет собой выплаченную авансом арендную плату,  которая списывается на систематической основе в течение всего срока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В случаях,  если срок полезного функционирования здания превышает срок  аренды или соглашения по долгосрочной аренде здания содержат условия,  по которым плата регулярно пересматривается в  соответствии  с рыночными ставками,  то при условии,  что право собственности не будет передаваться арендатору,  арендодатель  сохраняет значительную  часть рисков и вознаграждений, связанных с правом собственности. Такая аренда зданий обычно классифицируется как операционна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 Учет продажи имущества с его последующей арендо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Сделка по продаже имущества с последующей его арендой включает  в себя  продажу актива продавцом с последующей передачей актива в аренду этому же продавцу. Арендные платежи и цена реализации обычно взаимозависимы  и не обязательно представляют собой справедливую стоимость актива. Методика бухгалтерского учета сделки по продаже имущества с последующей его арендой зависит от типа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7.1. Финансируем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Если продажа актива с последующей его арендой является финансируемой арендой,  то такая сделка  представляет собой  заем  арендатором средств  у  арендодателя  с использованием актива в качестве гарантии. Поэтому любое превышение выручки от продажи над балансовой  стоимостью актива  не должно немедленно признаваться как полученная прибыль в финансовых отчетах продавца-арендатора. Данное превышение признается доходом  будущих периодов с отнесением на прибыль на систематической основе в течение срока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7.2. Операционная аренд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продаже актива с последующей операционной арендой:</w:t>
      </w:r>
    </w:p>
    <w:p>
      <w:pPr>
        <w:pStyle w:val="Normal"/>
        <w:rPr>
          <w:rFonts w:ascii="Courier New" w:hAnsi="Courier New"/>
          <w:sz w:val="20"/>
        </w:rPr>
      </w:pPr>
      <w:r>
        <w:rPr>
          <w:rFonts w:ascii="Courier New" w:hAnsi="Courier New"/>
          <w:sz w:val="20"/>
        </w:rPr>
        <w:t xml:space="preserve">     </w:t>
      </w:r>
      <w:r>
        <w:rPr>
          <w:rFonts w:ascii="Courier New" w:hAnsi="Courier New"/>
          <w:sz w:val="20"/>
        </w:rPr>
        <w:t>а) если  актив реализован по справедливой стоимости - прибыль или убыток признается немедленно;</w:t>
      </w:r>
    </w:p>
    <w:p>
      <w:pPr>
        <w:pStyle w:val="Normal"/>
        <w:rPr>
          <w:rFonts w:ascii="Courier New" w:hAnsi="Courier New"/>
          <w:sz w:val="20"/>
        </w:rPr>
      </w:pPr>
      <w:r>
        <w:rPr>
          <w:rFonts w:ascii="Courier New" w:hAnsi="Courier New"/>
          <w:sz w:val="20"/>
        </w:rPr>
        <w:t xml:space="preserve">     </w:t>
      </w:r>
      <w:r>
        <w:rPr>
          <w:rFonts w:ascii="Courier New" w:hAnsi="Courier New"/>
          <w:sz w:val="20"/>
        </w:rPr>
        <w:t>б) если  цена реализации ниже справедливой стоимости - любая прибыль или убыток признаются немедленно,  кроме случаев,  когда  убыток компенсируется будущими арендными платежами, которые будут ниже рыночных.  Такой убыток должен быть отсрочен и списываться  пропорционально арендным платежам в течение того периода времени, когда, как ожидается, актив будет использоваться;</w:t>
      </w:r>
    </w:p>
    <w:p>
      <w:pPr>
        <w:pStyle w:val="Normal"/>
        <w:rPr>
          <w:rFonts w:ascii="Courier New" w:hAnsi="Courier New"/>
          <w:sz w:val="20"/>
        </w:rPr>
      </w:pPr>
      <w:r>
        <w:rPr>
          <w:rFonts w:ascii="Courier New" w:hAnsi="Courier New"/>
          <w:sz w:val="20"/>
        </w:rPr>
        <w:t xml:space="preserve">     </w:t>
      </w:r>
      <w:r>
        <w:rPr>
          <w:rFonts w:ascii="Courier New" w:hAnsi="Courier New"/>
          <w:sz w:val="20"/>
        </w:rPr>
        <w:t>в) если  цена реализации выше справедливой стоимости - сумма превышения должна быть отсрочена и списана в течение того периода  времени, когда, как ожидается, актив будет использоваться;</w:t>
      </w:r>
    </w:p>
    <w:p>
      <w:pPr>
        <w:pStyle w:val="Normal"/>
        <w:rPr>
          <w:rFonts w:ascii="Courier New" w:hAnsi="Courier New"/>
          <w:sz w:val="20"/>
        </w:rPr>
      </w:pPr>
      <w:r>
        <w:rPr>
          <w:rFonts w:ascii="Courier New" w:hAnsi="Courier New"/>
          <w:sz w:val="20"/>
        </w:rPr>
        <w:t xml:space="preserve">     </w:t>
      </w:r>
      <w:r>
        <w:rPr>
          <w:rFonts w:ascii="Courier New" w:hAnsi="Courier New"/>
          <w:sz w:val="20"/>
        </w:rPr>
        <w:t>г) если справедливая стоимость актива ниже, чем  его  балансовая стоимость, убыток признается немедленно.</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III.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1. Раскрытие информации в финансовых отчетах арендатор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ых отчетах арендаторов необходимо раскрывать:</w:t>
      </w:r>
    </w:p>
    <w:p>
      <w:pPr>
        <w:pStyle w:val="Normal"/>
        <w:rPr>
          <w:rFonts w:ascii="Courier New" w:hAnsi="Courier New"/>
          <w:sz w:val="20"/>
        </w:rPr>
      </w:pPr>
      <w:r>
        <w:rPr>
          <w:rFonts w:ascii="Courier New" w:hAnsi="Courier New"/>
          <w:sz w:val="20"/>
        </w:rPr>
        <w:t xml:space="preserve">     </w:t>
      </w:r>
      <w:r>
        <w:rPr>
          <w:rFonts w:ascii="Courier New" w:hAnsi="Courier New"/>
          <w:sz w:val="20"/>
        </w:rPr>
        <w:t>а) стоимость арендованных активов на условиях финансируемой аренды - на каждую дату представления баланса;</w:t>
      </w:r>
    </w:p>
    <w:p>
      <w:pPr>
        <w:pStyle w:val="Normal"/>
        <w:rPr>
          <w:rFonts w:ascii="Courier New" w:hAnsi="Courier New"/>
          <w:sz w:val="20"/>
        </w:rPr>
      </w:pPr>
      <w:r>
        <w:rPr>
          <w:rFonts w:ascii="Courier New" w:hAnsi="Courier New"/>
          <w:sz w:val="20"/>
        </w:rPr>
        <w:t xml:space="preserve">     </w:t>
      </w:r>
      <w:r>
        <w:rPr>
          <w:rFonts w:ascii="Courier New" w:hAnsi="Courier New"/>
          <w:sz w:val="20"/>
        </w:rPr>
        <w:t>б) обязательства по этим арендованным активам - отдельно от  других  обязательств  путем дифференциации между текущими и долгосрочными обязательствами;</w:t>
      </w:r>
    </w:p>
    <w:p>
      <w:pPr>
        <w:pStyle w:val="Normal"/>
        <w:rPr>
          <w:rFonts w:ascii="Courier New" w:hAnsi="Courier New"/>
          <w:sz w:val="20"/>
        </w:rPr>
      </w:pPr>
      <w:r>
        <w:rPr>
          <w:rFonts w:ascii="Courier New" w:hAnsi="Courier New"/>
          <w:sz w:val="20"/>
        </w:rPr>
        <w:t xml:space="preserve">     </w:t>
      </w:r>
      <w:r>
        <w:rPr>
          <w:rFonts w:ascii="Courier New" w:hAnsi="Courier New"/>
          <w:sz w:val="20"/>
        </w:rPr>
        <w:t>в) обязательства по минимальным арендным платежам при финансируемой аренде и при неотменяемой операционной аренде со сроком более  одного года - с указанием сумм и сроков осуществления платежей; данные о характере любых новых возможностей возобновления аренды или покупки, а также статьи договора, предусматривающие увеличение стоимости аренды;</w:t>
      </w:r>
    </w:p>
    <w:p>
      <w:pPr>
        <w:pStyle w:val="Normal"/>
        <w:rPr>
          <w:rFonts w:ascii="Courier New" w:hAnsi="Courier New"/>
          <w:sz w:val="20"/>
        </w:rPr>
      </w:pPr>
      <w:r>
        <w:rPr>
          <w:rFonts w:ascii="Courier New" w:hAnsi="Courier New"/>
          <w:sz w:val="20"/>
        </w:rPr>
        <w:t xml:space="preserve">     </w:t>
      </w:r>
      <w:r>
        <w:rPr>
          <w:rFonts w:ascii="Courier New" w:hAnsi="Courier New"/>
          <w:sz w:val="20"/>
        </w:rPr>
        <w:t>г) финансовые ограничения, налагаемые арендным соглашением, - ограничения на получение дополнительной ссуды или на дальнейшую аренду;</w:t>
      </w:r>
    </w:p>
    <w:p>
      <w:pPr>
        <w:pStyle w:val="Normal"/>
        <w:rPr>
          <w:rFonts w:ascii="Courier New" w:hAnsi="Courier New"/>
          <w:sz w:val="20"/>
        </w:rPr>
      </w:pPr>
      <w:r>
        <w:rPr>
          <w:rFonts w:ascii="Courier New" w:hAnsi="Courier New"/>
          <w:sz w:val="20"/>
        </w:rPr>
        <w:t xml:space="preserve">     </w:t>
      </w:r>
      <w:r>
        <w:rPr>
          <w:rFonts w:ascii="Courier New" w:hAnsi="Courier New"/>
          <w:sz w:val="20"/>
        </w:rPr>
        <w:t>д) характер любых арендных платежей, зависимых от непредвиденных факторов;</w:t>
      </w:r>
    </w:p>
    <w:p>
      <w:pPr>
        <w:pStyle w:val="Normal"/>
        <w:rPr>
          <w:rFonts w:ascii="Courier New" w:hAnsi="Courier New"/>
          <w:sz w:val="20"/>
        </w:rPr>
      </w:pPr>
      <w:r>
        <w:rPr>
          <w:rFonts w:ascii="Courier New" w:hAnsi="Courier New"/>
          <w:sz w:val="20"/>
        </w:rPr>
        <w:t xml:space="preserve">     </w:t>
      </w:r>
      <w:r>
        <w:rPr>
          <w:rFonts w:ascii="Courier New" w:hAnsi="Courier New"/>
          <w:sz w:val="20"/>
        </w:rPr>
        <w:t>е) характер любого,  зависимого от непредвиденных факторов обязательства,  связанного с затратами, которые, как ожидается, будут понесены в конце срока арен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8.2. Раскрытие информации в финансовых отчетах арендодателей</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финансовых отчетах арендодателей следует раскрывать:</w:t>
      </w:r>
    </w:p>
    <w:p>
      <w:pPr>
        <w:pStyle w:val="Normal"/>
        <w:rPr>
          <w:rFonts w:ascii="Courier New" w:hAnsi="Courier New"/>
          <w:sz w:val="20"/>
        </w:rPr>
      </w:pPr>
      <w:r>
        <w:rPr>
          <w:rFonts w:ascii="Courier New" w:hAnsi="Courier New"/>
          <w:sz w:val="20"/>
        </w:rPr>
        <w:t xml:space="preserve">     </w:t>
      </w:r>
      <w:r>
        <w:rPr>
          <w:rFonts w:ascii="Courier New" w:hAnsi="Courier New"/>
          <w:sz w:val="20"/>
        </w:rPr>
        <w:t>а) валовые инвестиции в финансируемую аренду, а также связанные с ними незаработанный финансовый доход  и негарантированную  остаточную стоимость арендованн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 используемый для распределения дохода;</w:t>
      </w:r>
    </w:p>
    <w:p>
      <w:pPr>
        <w:pStyle w:val="Normal"/>
        <w:rPr>
          <w:rFonts w:ascii="Courier New" w:hAnsi="Courier New"/>
          <w:sz w:val="20"/>
        </w:rPr>
      </w:pPr>
      <w:r>
        <w:rPr>
          <w:rFonts w:ascii="Courier New" w:hAnsi="Courier New"/>
          <w:sz w:val="20"/>
        </w:rPr>
        <w:t xml:space="preserve">     </w:t>
      </w:r>
      <w:r>
        <w:rPr>
          <w:rFonts w:ascii="Courier New" w:hAnsi="Courier New"/>
          <w:sz w:val="20"/>
        </w:rPr>
        <w:t>в) стоимость активов,  отданных в операционную аренду и связанные с ней начисленные  амортизационные  отчисления  по каждому  основному классу активов на каждую дату балансового отче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X. Дата вступления Стандарта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3000</Words>
  <Characters>17103</Characters>
  <CharactersWithSpaces>20063</CharactersWithSpaces>
  <Paragraphs>40</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26:00Z</dcterms:created>
  <dc:creator>Marat</dc:creator>
  <dc:description/>
  <dc:language>en-US</dc:language>
  <cp:lastModifiedBy>Marat</cp:lastModifiedBy>
  <dcterms:modified xsi:type="dcterms:W3CDTF">2007-03-29T14: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