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5</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Кыргызский  стандарт  бухгалтерского учета  15  (КСБУ 15) "Учет инвестиций" разработан на основе Международного  стандарта  бухгалтерского учета 25 (МСБУ 25) "Учет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Цель настоящего Стандарта состоит в определении  методики  учета инвестиций в финансовых отчетах предприятий и требований к раскрытию.</w:t>
      </w:r>
    </w:p>
    <w:p>
      <w:pPr>
        <w:pStyle w:val="Normal"/>
        <w:rPr>
          <w:rFonts w:ascii="Courier New" w:hAnsi="Courier New"/>
          <w:sz w:val="20"/>
        </w:rPr>
      </w:pPr>
      <w:r>
        <w:rPr>
          <w:rFonts w:ascii="Courier New" w:hAnsi="Courier New"/>
          <w:sz w:val="20"/>
        </w:rPr>
        <w:t xml:space="preserve">     </w:t>
      </w:r>
      <w:r>
        <w:rPr>
          <w:rFonts w:ascii="Courier New" w:hAnsi="Courier New"/>
          <w:sz w:val="20"/>
        </w:rPr>
        <w:t>В сферу действия данного Стандарта не входят:</w:t>
      </w:r>
    </w:p>
    <w:p>
      <w:pPr>
        <w:pStyle w:val="Normal"/>
        <w:rPr>
          <w:rFonts w:ascii="Courier New" w:hAnsi="Courier New"/>
          <w:sz w:val="20"/>
        </w:rPr>
      </w:pPr>
      <w:r>
        <w:rPr>
          <w:rFonts w:ascii="Courier New" w:hAnsi="Courier New"/>
          <w:sz w:val="20"/>
        </w:rPr>
        <w:t xml:space="preserve">     </w:t>
      </w:r>
      <w:r>
        <w:rPr>
          <w:rFonts w:ascii="Courier New" w:hAnsi="Courier New"/>
          <w:sz w:val="20"/>
        </w:rPr>
        <w:t>а) основы для признания процентов,  роялти, дивидендов и арендной платы,  полученных от инвестирования, которые рассматриваются в КСБУ 7 "Доход" и КСБУ 10 "Учет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б) инвестиции в дочерние предприятия (см. КСБУ 11  "Консолидированные финансовые отчеты и учет инвестиций в дочерни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в) инвестиции в ассоциированные предприятия (см.  КСБУ  16  "Учет инвестиций в ассоциированны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г) инвестиции в совместные предприятия (см. КСБУ 17  "Учет  доли участия в совместных предприятиях");</w:t>
      </w:r>
    </w:p>
    <w:p>
      <w:pPr>
        <w:pStyle w:val="Normal"/>
        <w:rPr>
          <w:rFonts w:ascii="Courier New" w:hAnsi="Courier New"/>
          <w:sz w:val="20"/>
        </w:rPr>
      </w:pPr>
      <w:r>
        <w:rPr>
          <w:rFonts w:ascii="Courier New" w:hAnsi="Courier New"/>
          <w:sz w:val="20"/>
        </w:rPr>
        <w:t xml:space="preserve">     </w:t>
      </w:r>
      <w:r>
        <w:rPr>
          <w:rFonts w:ascii="Courier New" w:hAnsi="Courier New"/>
          <w:sz w:val="20"/>
        </w:rPr>
        <w:t>д) гудвил, патенты, торговые марки и прочие подобные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е) финансируемая аренда, как определено в КСБУ 10 "Учет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я - это актив, которым владеет субъект в целях улучшения своего  финансового положения посредством получения прибыли (проценты, роялти, дивиденды), увеличения собственного капитала или прочей прибыли.  Товарно-материальные запасы и основные средства (кроме инвестиционной собственности) не являются инвестициями.</w:t>
      </w:r>
    </w:p>
    <w:p>
      <w:pPr>
        <w:pStyle w:val="Normal"/>
        <w:rPr>
          <w:rFonts w:ascii="Courier New" w:hAnsi="Courier New"/>
          <w:sz w:val="20"/>
        </w:rPr>
      </w:pPr>
      <w:r>
        <w:rPr>
          <w:rFonts w:ascii="Courier New" w:hAnsi="Courier New"/>
          <w:sz w:val="20"/>
        </w:rPr>
        <w:t xml:space="preserve">     </w:t>
      </w:r>
      <w:r>
        <w:rPr>
          <w:rFonts w:ascii="Courier New" w:hAnsi="Courier New"/>
          <w:sz w:val="20"/>
        </w:rPr>
        <w:t>Текущие инвестиции - свободно реализуемые инвестиции,  предназначенные для владения не более, чем на один год.</w:t>
      </w:r>
    </w:p>
    <w:p>
      <w:pPr>
        <w:pStyle w:val="Normal"/>
        <w:rPr>
          <w:rFonts w:ascii="Courier New" w:hAnsi="Courier New"/>
          <w:sz w:val="20"/>
        </w:rPr>
      </w:pPr>
      <w:r>
        <w:rPr>
          <w:rFonts w:ascii="Courier New" w:hAnsi="Courier New"/>
          <w:sz w:val="20"/>
        </w:rPr>
        <w:t xml:space="preserve">     </w:t>
      </w:r>
      <w:r>
        <w:rPr>
          <w:rFonts w:ascii="Courier New" w:hAnsi="Courier New"/>
          <w:sz w:val="20"/>
        </w:rPr>
        <w:t>Долгосрочные инвестиции - инвестиции, не являющиеся текущими.</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онное имущество  -  временные инвестиции  в   земельные участки, здания, непредназначенные для использования инвестор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Классификации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Текущие инвестиции  отражаются  в балансе в разделе текущих активов,  долгосрочные инвестиции - в разделе долгосрочных  активов.  Если текущая инвестиция не была использована в течение одного года,  это не обязательно означает, что ее нельзя считать текущей.</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используемые  в  основном  для защиты,  улучшения или развития деловых или торговых отношений,  часто называемые  торговыми инвестициями, и произведенные не в целях получения дополнительного источника денежных средств,  классифицируются как долгосрочные.  Другие инвестиции,  типа  инвестиций в недвижимость, которые производятся на несколько лет с целью получения дохода,  должны классифицироваться как долгосрочные, независимо от того, что они могут быть легко реализуемы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Стоимость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Стоимость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первоначально признаются в учете по стоимости приобретения,  включая расходы, связанные с приобретением, такие как брокерское вознаграждение, плата за услуги, пошлин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иция  приобретается или частично приобретается за счет выпуска акций или других ценных бумаг, стоимостью приобретения является справедливая стоимость выпущенных ценных бумаг, а не их номиналь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иция  приобретается  в  обмен на другие активы,  стоимостью приобретения является справедливая стоимость отданного акти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Проценты, роялти, дивиденды, арендная плата к получен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ебиторская задолженность  по  процентам, роялти,  дивидендам  и арендной плате,  связанная с инвестициями, рассматривается как доход, за исключением случаев,  когда она представляет собой возмещение  затрат. Например, инвестиция приобретается с начисленным процентным доходом, включенным в стоимость инвестиции, последующее получение процентного  дохода  распределяется  между  периодами до приобретения и после приобретения.  Часть процентного дохода, относящаяся к периоду до приобретения, вычитается из стоимости. Эта же методика применяется в случае,  если дивиденды по ценным бумагам начислены от прибыли  отчетного периода до приобретения ценных бумаг.</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Долговые ценные бумаг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зличие между  стоимостью  приобретения  и стоимостью погашения вклада в долговые ценные бумаги - скидки или надбавки по долговым ценным  бумагам амортизируются инвестором на прибыль или убытки в течение всего периода от приобретения до погашения  ценной бумаги.  Периодичность  списания скидки или надбавки соответствует периодичности начисления процентного дохода по этим  инвестициям. Амортизируемая  скидка или надбавка повышает или снижает процентный доход за этот период, она прибавляется или вычитается из балансовой стоимости  ценной  бумаги  с тем,  чтобы  к моменту погашения ценной бумаги ее балансовая стоимость была равна стоимости погаш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Балансовая стоимость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1. Текущие инвести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классифицируемые как текущие активы,  должны  учитываться в балансе по:</w:t>
      </w:r>
    </w:p>
    <w:p>
      <w:pPr>
        <w:pStyle w:val="Normal"/>
        <w:rPr>
          <w:rFonts w:ascii="Courier New" w:hAnsi="Courier New"/>
          <w:sz w:val="20"/>
        </w:rPr>
      </w:pPr>
      <w:r>
        <w:rPr>
          <w:rFonts w:ascii="Courier New" w:hAnsi="Courier New"/>
          <w:sz w:val="20"/>
        </w:rPr>
        <w:t xml:space="preserve">     </w:t>
      </w:r>
      <w:r>
        <w:rPr>
          <w:rFonts w:ascii="Courier New" w:hAnsi="Courier New"/>
          <w:sz w:val="20"/>
        </w:rPr>
        <w:t>а) справедливой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по наименьшему значению из стоимости приобретения и справедливой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текущие инвестиции учитываются по наименьшему  значению  из стоимости приобретения и справедливой (рыночной) стоимости, балансовая стоимость инвестиции  определяется  на  основе всего  инвестиционного портфеля, по категориям инвестиций или на основе отдельных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2. Долгосрочные инвести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классифицируемые как долгосрочные активы, учитываются в балансе по:</w:t>
      </w:r>
    </w:p>
    <w:p>
      <w:pPr>
        <w:pStyle w:val="Normal"/>
        <w:rPr>
          <w:rFonts w:ascii="Courier New" w:hAnsi="Courier New"/>
          <w:sz w:val="20"/>
        </w:rPr>
      </w:pPr>
      <w:r>
        <w:rPr>
          <w:rFonts w:ascii="Courier New" w:hAnsi="Courier New"/>
          <w:sz w:val="20"/>
        </w:rPr>
        <w:t xml:space="preserve">     </w:t>
      </w:r>
      <w:r>
        <w:rPr>
          <w:rFonts w:ascii="Courier New" w:hAnsi="Courier New"/>
          <w:sz w:val="20"/>
        </w:rPr>
        <w:t>а) стоимости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переоценен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в) если инвестиции имеют рыночную стоимость, сложившуюся на действующем рынке - по наименьшему значению из стоимости  приобретения  и рыночной стоимости, определяемой на основе всего инвестиционного портфеля.</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иции  отражаются в балансе по переоцененной справедливой стоимости, то должна быть принята специальная политика в отношении частоты  переоценок,  причем вся группа долгосрочных инвестиций должна переоцениваться одновременно.</w:t>
      </w:r>
    </w:p>
    <w:p>
      <w:pPr>
        <w:pStyle w:val="Normal"/>
        <w:rPr>
          <w:rFonts w:ascii="Courier New" w:hAnsi="Courier New"/>
          <w:sz w:val="20"/>
        </w:rPr>
      </w:pPr>
      <w:r>
        <w:rPr>
          <w:rFonts w:ascii="Courier New" w:hAnsi="Courier New"/>
          <w:sz w:val="20"/>
        </w:rPr>
        <w:t xml:space="preserve">     </w:t>
      </w:r>
      <w:r>
        <w:rPr>
          <w:rFonts w:ascii="Courier New" w:hAnsi="Courier New"/>
          <w:sz w:val="20"/>
        </w:rPr>
        <w:t>Увеличение балансовой стоимости,  возникающее в результате переоценки долгосрочных инвестиций,  относится на собственный  капитал  как доход от пере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в результате  переоценки  происходит уменьшение  балансовой стоимости инвестиций, то, пока уменьшение балансовой стоимости компенсируется предыдущим увеличением для одной и той же инвестиции,  ранее отнесенным на капитал, это уменьшение погашается за счет дохода от переоценок. Сумма уменьшения, превышающая доход от предыдущих переоценок по этой инвестиции, должна быть отражена в Отчете о результатах финансово-хозяйственной деятельности как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Увеличение балансовой  стоимости  от переоценки,  непосредственно связанное с предыдущим уменьшением балансовой стоимости той же  инвестиции отнесенным на расход, отражается в Отчете о результатах финансово-хозяйственной деятельности как  доход  в пределах,  компенсирующих предыдущее уменьшение. Сумма увеличения, превышающая уменьшение балансовой стоимости, признанное ранее как расход, относится на собственный капитал как доход от переоцен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3. Инвестиционная собственность</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онная собственность может учиты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а) как долгосрочные инвестиции в соответствии с  данным  Стандартом;</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как основные средства в соответствии с КСБУ 8  "Учет  основных средств и прочих долгосрочных актив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Выбытие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выбытии инвестиций разница между чистыми доходами от  выбытия и балансовой стоимостью должна отражаться как доход или убыток.</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иция была текущим активом, учитываемым на основе портфеля  по наименьшему значению из стоимости приобретения и справедливой рыночной стоимости,  прибыль или убыток от реализации определяется  на основании стоимости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инвестиция была ранее переоценена или была оценена по рыночной стоимости,  и увеличение было отнесено на доход от переоценки,  то применяются два способа:</w:t>
      </w:r>
    </w:p>
    <w:p>
      <w:pPr>
        <w:pStyle w:val="Normal"/>
        <w:rPr>
          <w:rFonts w:ascii="Courier New" w:hAnsi="Courier New"/>
          <w:sz w:val="20"/>
        </w:rPr>
      </w:pPr>
      <w:r>
        <w:rPr>
          <w:rFonts w:ascii="Courier New" w:hAnsi="Courier New"/>
          <w:sz w:val="20"/>
        </w:rPr>
        <w:t xml:space="preserve">     </w:t>
      </w:r>
      <w:r>
        <w:rPr>
          <w:rFonts w:ascii="Courier New" w:hAnsi="Courier New"/>
          <w:sz w:val="20"/>
        </w:rPr>
        <w:t>а) перенос суммы дохода от переоценки по данной инвестиции на доход с отражением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перенос суммы дохода от переоценки по данной инвестиции на нераспределенную  прибыль  без отражения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Перевод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еревод долгосрочных инвестиций, переклассифицированных в текущие инвестиции, должен осуществляться по:</w:t>
      </w:r>
    </w:p>
    <w:p>
      <w:pPr>
        <w:pStyle w:val="Normal"/>
        <w:rPr>
          <w:rFonts w:ascii="Courier New" w:hAnsi="Courier New"/>
          <w:sz w:val="20"/>
        </w:rPr>
      </w:pPr>
      <w:r>
        <w:rPr>
          <w:rFonts w:ascii="Courier New" w:hAnsi="Courier New"/>
          <w:sz w:val="20"/>
        </w:rPr>
        <w:t xml:space="preserve">     </w:t>
      </w:r>
      <w:r>
        <w:rPr>
          <w:rFonts w:ascii="Courier New" w:hAnsi="Courier New"/>
          <w:sz w:val="20"/>
        </w:rPr>
        <w:t>а) наименьшему значению из стоимости приобретения  и  балансовой стоимости, если текущие инвестиции учитываются по наименьшей оценке из стоимости приобретения и справедливой рыночной стоимости.  Если инвестиции  были  ранее  переоценены,  любой оставшийся доход от переоценки должен сторнироваться при переводе;</w:t>
      </w:r>
    </w:p>
    <w:p>
      <w:pPr>
        <w:pStyle w:val="Normal"/>
        <w:rPr>
          <w:rFonts w:ascii="Courier New" w:hAnsi="Courier New"/>
          <w:sz w:val="20"/>
        </w:rPr>
      </w:pPr>
      <w:r>
        <w:rPr>
          <w:rFonts w:ascii="Courier New" w:hAnsi="Courier New"/>
          <w:sz w:val="20"/>
        </w:rPr>
        <w:t xml:space="preserve">     </w:t>
      </w:r>
      <w:r>
        <w:rPr>
          <w:rFonts w:ascii="Courier New" w:hAnsi="Courier New"/>
          <w:sz w:val="20"/>
        </w:rPr>
        <w:t>б) балансовой  стоимости,  если текущие инвестиции учитываются по справедливой рыночной стоимости.  Если изменения в рыночной  стоимости текущих инвестиций включаются в доход, любой оставшийся доход от переоценки должен быть перенесен на доход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нвестиции, переклассифицированные из текущих в долгосрочные, переводятся  каждая  по наименьшему значению из стоимости приобретения и справедливой рыночной стоимости или по рыночной стоимости,  если  они были ранее отражены по эт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Отчет о результатах</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о-хозяйственной деятель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оход включается следующее:</w:t>
      </w:r>
    </w:p>
    <w:p>
      <w:pPr>
        <w:pStyle w:val="Normal"/>
        <w:rPr>
          <w:rFonts w:ascii="Courier New" w:hAnsi="Courier New"/>
          <w:sz w:val="20"/>
        </w:rPr>
      </w:pPr>
      <w:r>
        <w:rPr>
          <w:rFonts w:ascii="Courier New" w:hAnsi="Courier New"/>
          <w:sz w:val="20"/>
        </w:rPr>
        <w:t xml:space="preserve">     </w:t>
      </w:r>
      <w:r>
        <w:rPr>
          <w:rFonts w:ascii="Courier New" w:hAnsi="Courier New"/>
          <w:sz w:val="20"/>
        </w:rPr>
        <w:t>а) инвестиционный доход, поступающий от:</w:t>
      </w:r>
    </w:p>
    <w:p>
      <w:pPr>
        <w:pStyle w:val="Normal"/>
        <w:rPr>
          <w:rFonts w:ascii="Courier New" w:hAnsi="Courier New"/>
          <w:sz w:val="20"/>
        </w:rPr>
      </w:pPr>
      <w:r>
        <w:rPr>
          <w:rFonts w:ascii="Courier New" w:hAnsi="Courier New"/>
          <w:sz w:val="20"/>
        </w:rPr>
        <w:t xml:space="preserve">     </w:t>
      </w:r>
      <w:r>
        <w:rPr>
          <w:rFonts w:ascii="Courier New" w:hAnsi="Courier New"/>
          <w:sz w:val="20"/>
        </w:rPr>
        <w:t>1) процентов, роялти, дивидендов и арендной платы по долгосрочным и текущим инвестициям;</w:t>
      </w:r>
    </w:p>
    <w:p>
      <w:pPr>
        <w:pStyle w:val="Normal"/>
        <w:rPr>
          <w:rFonts w:ascii="Courier New" w:hAnsi="Courier New"/>
          <w:sz w:val="20"/>
        </w:rPr>
      </w:pPr>
      <w:r>
        <w:rPr>
          <w:rFonts w:ascii="Courier New" w:hAnsi="Courier New"/>
          <w:sz w:val="20"/>
        </w:rPr>
        <w:t xml:space="preserve">     </w:t>
      </w:r>
      <w:r>
        <w:rPr>
          <w:rFonts w:ascii="Courier New" w:hAnsi="Courier New"/>
          <w:sz w:val="20"/>
        </w:rPr>
        <w:t>2) прибыли и убытков от выбытия текущи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3) доходов или расходов от переоценки текущих инвестиций по справедливой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уменьшение  балансовой  стоимости,  кроме временного снижения стоимости долгосрочных инвестиций,  и обратное изменение  стоимости  в сторону повы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прибыль и убытки от выбытия долгосрочных инвести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Налог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опросы учета налогообложения,  являющиеся результатом применения данного Стандарта, рассматриваются в соответствии с КСБУ 9 "Учет налога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0.1. Обязательные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Учетная политика в отношении:</w:t>
      </w:r>
    </w:p>
    <w:p>
      <w:pPr>
        <w:pStyle w:val="Normal"/>
        <w:rPr>
          <w:rFonts w:ascii="Courier New" w:hAnsi="Courier New"/>
          <w:sz w:val="20"/>
        </w:rPr>
      </w:pPr>
      <w:r>
        <w:rPr>
          <w:rFonts w:ascii="Courier New" w:hAnsi="Courier New"/>
          <w:sz w:val="20"/>
        </w:rPr>
        <w:t xml:space="preserve">     </w:t>
      </w:r>
      <w:r>
        <w:rPr>
          <w:rFonts w:ascii="Courier New" w:hAnsi="Courier New"/>
          <w:sz w:val="20"/>
        </w:rPr>
        <w:t>1) определения балансовой стоимости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2) учета изменений в рыночной стоимости текущих инвестиций,  учитываемых по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3) трактовки дохода от переоценки после продажи переоцененны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б) Основные суммы, включенные в доход по:</w:t>
      </w:r>
    </w:p>
    <w:p>
      <w:pPr>
        <w:pStyle w:val="Normal"/>
        <w:rPr>
          <w:rFonts w:ascii="Courier New" w:hAnsi="Courier New"/>
          <w:sz w:val="20"/>
        </w:rPr>
      </w:pPr>
      <w:r>
        <w:rPr>
          <w:rFonts w:ascii="Courier New" w:hAnsi="Courier New"/>
          <w:sz w:val="20"/>
        </w:rPr>
        <w:t xml:space="preserve">     </w:t>
      </w:r>
      <w:r>
        <w:rPr>
          <w:rFonts w:ascii="Courier New" w:hAnsi="Courier New"/>
          <w:sz w:val="20"/>
        </w:rPr>
        <w:t>1) процентам, роялти, дивидендам и арендной плате по долгосрочным и текущим инвестициям;</w:t>
      </w:r>
    </w:p>
    <w:p>
      <w:pPr>
        <w:pStyle w:val="Normal"/>
        <w:rPr>
          <w:rFonts w:ascii="Courier New" w:hAnsi="Courier New"/>
          <w:sz w:val="20"/>
        </w:rPr>
      </w:pPr>
      <w:r>
        <w:rPr>
          <w:rFonts w:ascii="Courier New" w:hAnsi="Courier New"/>
          <w:sz w:val="20"/>
        </w:rPr>
        <w:t xml:space="preserve">     </w:t>
      </w:r>
      <w:r>
        <w:rPr>
          <w:rFonts w:ascii="Courier New" w:hAnsi="Courier New"/>
          <w:sz w:val="20"/>
        </w:rPr>
        <w:t>2) прибыли  и убыткам от реализации текущих инвестиций и от изменения в стоимости таких инвестиций.</w:t>
      </w:r>
    </w:p>
    <w:p>
      <w:pPr>
        <w:pStyle w:val="Normal"/>
        <w:rPr>
          <w:rFonts w:ascii="Courier New" w:hAnsi="Courier New"/>
          <w:sz w:val="20"/>
        </w:rPr>
      </w:pPr>
      <w:r>
        <w:rPr>
          <w:rFonts w:ascii="Courier New" w:hAnsi="Courier New"/>
          <w:sz w:val="20"/>
        </w:rPr>
        <w:t xml:space="preserve">     </w:t>
      </w:r>
      <w:r>
        <w:rPr>
          <w:rFonts w:ascii="Courier New" w:hAnsi="Courier New"/>
          <w:sz w:val="20"/>
        </w:rPr>
        <w:t>в) Значительные  ограничения на реализацию инвестиций или перевод дохода от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г) Для долгосрочных инвестиций, отраженных в переоцененных суммах:</w:t>
      </w:r>
    </w:p>
    <w:p>
      <w:pPr>
        <w:pStyle w:val="Normal"/>
        <w:rPr>
          <w:rFonts w:ascii="Courier New" w:hAnsi="Courier New"/>
          <w:sz w:val="20"/>
        </w:rPr>
      </w:pPr>
      <w:r>
        <w:rPr>
          <w:rFonts w:ascii="Courier New" w:hAnsi="Courier New"/>
          <w:sz w:val="20"/>
        </w:rPr>
        <w:t xml:space="preserve">     </w:t>
      </w:r>
      <w:r>
        <w:rPr>
          <w:rFonts w:ascii="Courier New" w:hAnsi="Courier New"/>
          <w:sz w:val="20"/>
        </w:rPr>
        <w:t>1) политика в отношении частоты переоценок;</w:t>
      </w:r>
    </w:p>
    <w:p>
      <w:pPr>
        <w:pStyle w:val="Normal"/>
        <w:rPr>
          <w:rFonts w:ascii="Courier New" w:hAnsi="Courier New"/>
          <w:sz w:val="20"/>
        </w:rPr>
      </w:pPr>
      <w:r>
        <w:rPr>
          <w:rFonts w:ascii="Courier New" w:hAnsi="Courier New"/>
          <w:sz w:val="20"/>
        </w:rPr>
        <w:t xml:space="preserve">     </w:t>
      </w:r>
      <w:r>
        <w:rPr>
          <w:rFonts w:ascii="Courier New" w:hAnsi="Courier New"/>
          <w:sz w:val="20"/>
        </w:rPr>
        <w:t>2) дата самой последней пере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3) основа переоценки и факт привлечения независимого оценщика;</w:t>
      </w:r>
    </w:p>
    <w:p>
      <w:pPr>
        <w:pStyle w:val="Normal"/>
        <w:rPr>
          <w:rFonts w:ascii="Courier New" w:hAnsi="Courier New"/>
          <w:sz w:val="20"/>
        </w:rPr>
      </w:pPr>
      <w:r>
        <w:rPr>
          <w:rFonts w:ascii="Courier New" w:hAnsi="Courier New"/>
          <w:sz w:val="20"/>
        </w:rPr>
        <w:t xml:space="preserve">     </w:t>
      </w:r>
      <w:r>
        <w:rPr>
          <w:rFonts w:ascii="Courier New" w:hAnsi="Courier New"/>
          <w:sz w:val="20"/>
        </w:rPr>
        <w:t>д) Движение  дохода  от  переоценки за отчетный период и характер таких движений.</w:t>
      </w:r>
    </w:p>
    <w:p>
      <w:pPr>
        <w:pStyle w:val="Normal"/>
        <w:rPr>
          <w:rFonts w:ascii="Courier New" w:hAnsi="Courier New"/>
          <w:sz w:val="20"/>
        </w:rPr>
      </w:pPr>
      <w:r>
        <w:rPr>
          <w:rFonts w:ascii="Courier New" w:hAnsi="Courier New"/>
          <w:sz w:val="20"/>
        </w:rPr>
        <w:t xml:space="preserve">     </w:t>
      </w:r>
      <w:r>
        <w:rPr>
          <w:rFonts w:ascii="Courier New" w:hAnsi="Courier New"/>
          <w:sz w:val="20"/>
        </w:rPr>
        <w:t>е) Рыночная стоимость инвестиций, имеющих рыночные котировки, если они не учитываются по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ж) Справедливая стоимость инвестиционной собственности,  если она учитывается как долгосрочная инвестиция и не учитывается по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з) Для субъектов,  чьей основной деятельностью является  владение инвестициями, анализ инвестиционного портфел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10.2. Дополнительные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следующей  информации  может быть предоставлено,  чтобы помочь пользователю понять финансовые отчеты:</w:t>
      </w:r>
    </w:p>
    <w:p>
      <w:pPr>
        <w:pStyle w:val="Normal"/>
        <w:rPr>
          <w:rFonts w:ascii="Courier New" w:hAnsi="Courier New"/>
          <w:sz w:val="20"/>
        </w:rPr>
      </w:pPr>
      <w:r>
        <w:rPr>
          <w:rFonts w:ascii="Courier New" w:hAnsi="Courier New"/>
          <w:sz w:val="20"/>
        </w:rPr>
        <w:t xml:space="preserve">     </w:t>
      </w:r>
      <w:r>
        <w:rPr>
          <w:rFonts w:ascii="Courier New" w:hAnsi="Courier New"/>
          <w:sz w:val="20"/>
        </w:rPr>
        <w:t>а) анализ долгосрочных инвестиций по группам;</w:t>
      </w:r>
    </w:p>
    <w:p>
      <w:pPr>
        <w:pStyle w:val="Normal"/>
        <w:rPr>
          <w:rFonts w:ascii="Courier New" w:hAnsi="Courier New"/>
          <w:sz w:val="20"/>
        </w:rPr>
      </w:pPr>
      <w:r>
        <w:rPr>
          <w:rFonts w:ascii="Courier New" w:hAnsi="Courier New"/>
          <w:sz w:val="20"/>
        </w:rPr>
        <w:t xml:space="preserve">     </w:t>
      </w:r>
      <w:r>
        <w:rPr>
          <w:rFonts w:ascii="Courier New" w:hAnsi="Courier New"/>
          <w:sz w:val="20"/>
        </w:rPr>
        <w:t>б) оценка директорами справедливой стоимости инвестиций,  которые не являются рыночными;</w:t>
      </w:r>
    </w:p>
    <w:p>
      <w:pPr>
        <w:pStyle w:val="Normal"/>
        <w:rPr>
          <w:rFonts w:ascii="Courier New" w:hAnsi="Courier New"/>
          <w:sz w:val="20"/>
        </w:rPr>
      </w:pPr>
      <w:r>
        <w:rPr>
          <w:rFonts w:ascii="Courier New" w:hAnsi="Courier New"/>
          <w:sz w:val="20"/>
        </w:rPr>
        <w:t xml:space="preserve">     </w:t>
      </w:r>
      <w:r>
        <w:rPr>
          <w:rFonts w:ascii="Courier New" w:hAnsi="Courier New"/>
          <w:sz w:val="20"/>
        </w:rPr>
        <w:t>в) метод оценки стоимости,  используемый для сравнения  со  стоимостью приобретения, если отсутствует рыноч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г) особенности  и  детали  любой  отдельной инвестиции,  которая представляет значительную часть активов субъекта, отраженных в отчет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872</Words>
  <Characters>10671</Characters>
  <CharactersWithSpaces>12518</CharactersWithSpaces>
  <Paragraphs>25</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4:00Z</dcterms:created>
  <dc:creator>Marat</dc:creator>
  <dc:description/>
  <dc:language>en-US</dc:language>
  <cp:lastModifiedBy>Marat</cp:lastModifiedBy>
  <dcterms:modified xsi:type="dcterms:W3CDTF">2007-03-29T14: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