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6</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ствия изменений курсов обмена валют</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Кыргызский  стандарт бухгалтерского учета 6 (КСБУ 6) "Последствия изменений курсов обмена валют" разработан на основе  Международного стандарта бухгалтерского учета 21 (МСБУ 21) "Последствия изменений курсов иностранных валют".</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 может  осуществлять сделки с зарубежными партнерами двумя способами.  Он может производить операции  в иностранной  валюте  или иметь  зарубежные подразделения.  Для того,  чтобы отразить операции в иностранной валюте и деятельность зарубежных подразделений субъекта  в финансовой отчетности,  такие операции должны быть выражены в кыргызской национальной валюте - сомах.</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ой вопрос учета операций в иностранной валюте с зарубежными подразделениями заключается в принятии решения относительно того,  какой  курс обмена нужно использовать и каким образом отразить в отчетах финансовые последствия изменений в курсе валют.</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следует применять:</w:t>
      </w:r>
    </w:p>
    <w:p>
      <w:pPr>
        <w:pStyle w:val="Normal"/>
        <w:rPr>
          <w:rFonts w:ascii="Courier New" w:hAnsi="Courier New"/>
          <w:sz w:val="20"/>
        </w:rPr>
      </w:pPr>
      <w:r>
        <w:rPr>
          <w:rFonts w:ascii="Courier New" w:hAnsi="Courier New"/>
          <w:sz w:val="20"/>
        </w:rPr>
        <w:t xml:space="preserve">     </w:t>
      </w:r>
      <w:r>
        <w:rPr>
          <w:rFonts w:ascii="Courier New" w:hAnsi="Courier New"/>
          <w:sz w:val="20"/>
        </w:rPr>
        <w:t>а) при учете операций в иностранных валютах;</w:t>
      </w:r>
    </w:p>
    <w:p>
      <w:pPr>
        <w:pStyle w:val="Normal"/>
        <w:rPr>
          <w:rFonts w:ascii="Courier New" w:hAnsi="Courier New"/>
          <w:sz w:val="20"/>
        </w:rPr>
      </w:pPr>
      <w:r>
        <w:rPr>
          <w:rFonts w:ascii="Courier New" w:hAnsi="Courier New"/>
          <w:sz w:val="20"/>
        </w:rPr>
        <w:t xml:space="preserve">     </w:t>
      </w:r>
      <w:r>
        <w:rPr>
          <w:rFonts w:ascii="Courier New" w:hAnsi="Courier New"/>
          <w:sz w:val="20"/>
        </w:rPr>
        <w:t>б) при переводе финансовых отчетов зарубежных подразделений,  которые включаются в финансовые отчеты предприятия путем  консолидирования, частичного консолидирования или при методе долевого участия.</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не  рассматривает  учет хеджирования  статей  в иностранной валюте, за исключением классификации курсовых разниц, возникающей из обязательства в иностранной валюте, учитываемого в качестве хеджа (средства защиты от рисков),  на чистые инвестиции в зарубежное предприятие.</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не  рассматривает  пересмотр финансовых отчетов предприятия с целью перевода их из сомов в другую валюту для  удобства пользователей,  которые всегда использовали эту валюту, или для подобных целей.</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также не рассматривает включение в Отчет о движении денежных средств таких движений денежных средств, которые возникают  в  результате операций в иностранной валюте и конвертации движений денежных средств зарубежного подразделения (КСБУ 4 "Отчет  о  движении денеж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Зарубежное подразделение - это филиал, дочернее, ассоциированное или совместное предприятие отчитывающегося субъекта,  деятельность которого основывается или осуществляется вне территории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Зарубежное предприятие - это зарубежное подразделение,  деятельность которого не является неотъемлемой частью деятельности отчитывающегося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ая валюта  - это национальная валюта Кыргызской Республики, используемая при представлении финансовых отчетов (кыргызский сом).</w:t>
      </w:r>
    </w:p>
    <w:p>
      <w:pPr>
        <w:pStyle w:val="Normal"/>
        <w:rPr>
          <w:rFonts w:ascii="Courier New" w:hAnsi="Courier New"/>
          <w:sz w:val="20"/>
        </w:rPr>
      </w:pPr>
      <w:r>
        <w:rPr>
          <w:rFonts w:ascii="Courier New" w:hAnsi="Courier New"/>
          <w:sz w:val="20"/>
        </w:rPr>
        <w:t xml:space="preserve">     </w:t>
      </w:r>
      <w:r>
        <w:rPr>
          <w:rFonts w:ascii="Courier New" w:hAnsi="Courier New"/>
          <w:sz w:val="20"/>
        </w:rPr>
        <w:t>Иностранная валюта  -  это  валюта,  отличная от отчетной валюты субъекта (кыргызского сома).</w:t>
      </w:r>
    </w:p>
    <w:p>
      <w:pPr>
        <w:pStyle w:val="Normal"/>
        <w:rPr>
          <w:rFonts w:ascii="Courier New" w:hAnsi="Courier New"/>
          <w:sz w:val="20"/>
        </w:rPr>
      </w:pPr>
      <w:r>
        <w:rPr>
          <w:rFonts w:ascii="Courier New" w:hAnsi="Courier New"/>
          <w:sz w:val="20"/>
        </w:rPr>
        <w:t xml:space="preserve">     </w:t>
      </w:r>
      <w:r>
        <w:rPr>
          <w:rFonts w:ascii="Courier New" w:hAnsi="Courier New"/>
          <w:sz w:val="20"/>
        </w:rPr>
        <w:t>Курсовая разница - это разница,  возникающая в результате отражения в отчетности одного и того же количества единиц иностранной валюты в отчетной валюте (сомах) по разным обменным курсам.</w:t>
      </w:r>
    </w:p>
    <w:p>
      <w:pPr>
        <w:pStyle w:val="Normal"/>
        <w:rPr>
          <w:rFonts w:ascii="Courier New" w:hAnsi="Courier New"/>
          <w:sz w:val="20"/>
        </w:rPr>
      </w:pPr>
      <w:r>
        <w:rPr>
          <w:rFonts w:ascii="Courier New" w:hAnsi="Courier New"/>
          <w:sz w:val="20"/>
        </w:rPr>
        <w:t xml:space="preserve">     </w:t>
      </w:r>
      <w:r>
        <w:rPr>
          <w:rFonts w:ascii="Courier New" w:hAnsi="Courier New"/>
          <w:sz w:val="20"/>
        </w:rPr>
        <w:t>Курс на время завершения отчетного периодаэто официальный  обменный курс Национального банка Кыргызской Республики на дату балансового отчета.</w:t>
      </w:r>
    </w:p>
    <w:p>
      <w:pPr>
        <w:pStyle w:val="Normal"/>
        <w:rPr>
          <w:rFonts w:ascii="Courier New" w:hAnsi="Courier New"/>
          <w:sz w:val="20"/>
        </w:rPr>
      </w:pPr>
      <w:r>
        <w:rPr>
          <w:rFonts w:ascii="Courier New" w:hAnsi="Courier New"/>
          <w:sz w:val="20"/>
        </w:rPr>
        <w:t xml:space="preserve">     </w:t>
      </w:r>
      <w:r>
        <w:rPr>
          <w:rFonts w:ascii="Courier New" w:hAnsi="Courier New"/>
          <w:sz w:val="20"/>
        </w:rPr>
        <w:t>Обменный курс - это официальный обменный курс Национального банка Кыргызской Республики на соответствующую дату.</w:t>
      </w:r>
    </w:p>
    <w:p>
      <w:pPr>
        <w:pStyle w:val="Normal"/>
        <w:rPr>
          <w:rFonts w:ascii="Courier New" w:hAnsi="Courier New"/>
          <w:sz w:val="20"/>
        </w:rPr>
      </w:pPr>
      <w:r>
        <w:rPr>
          <w:rFonts w:ascii="Courier New" w:hAnsi="Courier New"/>
          <w:sz w:val="20"/>
        </w:rPr>
        <w:t xml:space="preserve">     </w:t>
      </w:r>
      <w:r>
        <w:rPr>
          <w:rFonts w:ascii="Courier New" w:hAnsi="Courier New"/>
          <w:sz w:val="20"/>
        </w:rPr>
        <w:t>Чистые инвестиции в иностранные предприятиядоля отчитывающегося субъекта в чистых активах этого иностран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Чистые активы  - общая сумма активов минус общая сумма обязательств, равная сумме собственного капитала.</w:t>
      </w:r>
    </w:p>
    <w:p>
      <w:pPr>
        <w:pStyle w:val="Normal"/>
        <w:rPr>
          <w:rFonts w:ascii="Courier New" w:hAnsi="Courier New"/>
          <w:sz w:val="20"/>
        </w:rPr>
      </w:pPr>
      <w:r>
        <w:rPr>
          <w:rFonts w:ascii="Courier New" w:hAnsi="Courier New"/>
          <w:sz w:val="20"/>
        </w:rPr>
        <w:t xml:space="preserve">     </w:t>
      </w:r>
      <w:r>
        <w:rPr>
          <w:rFonts w:ascii="Courier New" w:hAnsi="Courier New"/>
          <w:sz w:val="20"/>
        </w:rPr>
        <w:t>Денежные статьи - это денежные средства, счета к получению и счета к оплате в фиксированных или устанавливаемых суммах.</w:t>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 сумма, на которую обменивается актив или оплачивается обязательство между осведомленными и готовыми  к  сделке независимыми сторона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Признание операций в иностранной валют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1. Первоначальное призна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я в иностранной валюте - это операция, которая устанавливается или требует совершения в иностранной валюте,  например, сделки, когда субъект:</w:t>
      </w:r>
    </w:p>
    <w:p>
      <w:pPr>
        <w:pStyle w:val="Normal"/>
        <w:rPr>
          <w:rFonts w:ascii="Courier New" w:hAnsi="Courier New"/>
          <w:sz w:val="20"/>
        </w:rPr>
      </w:pPr>
      <w:r>
        <w:rPr>
          <w:rFonts w:ascii="Courier New" w:hAnsi="Courier New"/>
          <w:sz w:val="20"/>
        </w:rPr>
        <w:t xml:space="preserve">     </w:t>
      </w:r>
      <w:r>
        <w:rPr>
          <w:rFonts w:ascii="Courier New" w:hAnsi="Courier New"/>
          <w:sz w:val="20"/>
        </w:rPr>
        <w:t>а) покупает или продает товары или услуги, цены на которые установлены в иностранной валюте;</w:t>
      </w:r>
    </w:p>
    <w:p>
      <w:pPr>
        <w:pStyle w:val="Normal"/>
        <w:rPr>
          <w:rFonts w:ascii="Courier New" w:hAnsi="Courier New"/>
          <w:sz w:val="20"/>
        </w:rPr>
      </w:pPr>
      <w:r>
        <w:rPr>
          <w:rFonts w:ascii="Courier New" w:hAnsi="Courier New"/>
          <w:sz w:val="20"/>
        </w:rPr>
        <w:t xml:space="preserve">     </w:t>
      </w:r>
      <w:r>
        <w:rPr>
          <w:rFonts w:ascii="Courier New" w:hAnsi="Courier New"/>
          <w:sz w:val="20"/>
        </w:rPr>
        <w:t>б) берет или предоставляет займ,  по которому сумма к оплате  или получению установлена в иностранной валюте;</w:t>
      </w:r>
    </w:p>
    <w:p>
      <w:pPr>
        <w:pStyle w:val="Normal"/>
        <w:rPr>
          <w:rFonts w:ascii="Courier New" w:hAnsi="Courier New"/>
          <w:sz w:val="20"/>
        </w:rPr>
      </w:pPr>
      <w:r>
        <w:rPr>
          <w:rFonts w:ascii="Courier New" w:hAnsi="Courier New"/>
          <w:sz w:val="20"/>
        </w:rPr>
        <w:t xml:space="preserve">     </w:t>
      </w:r>
      <w:r>
        <w:rPr>
          <w:rFonts w:ascii="Courier New" w:hAnsi="Courier New"/>
          <w:sz w:val="20"/>
        </w:rPr>
        <w:t>в) становится стороной контракта по обмену, оплата  по  которому будет осуществлена в будущем;</w:t>
      </w:r>
    </w:p>
    <w:p>
      <w:pPr>
        <w:pStyle w:val="Normal"/>
        <w:rPr>
          <w:rFonts w:ascii="Courier New" w:hAnsi="Courier New"/>
          <w:sz w:val="20"/>
        </w:rPr>
      </w:pPr>
      <w:r>
        <w:rPr>
          <w:rFonts w:ascii="Courier New" w:hAnsi="Courier New"/>
          <w:sz w:val="20"/>
        </w:rPr>
        <w:t xml:space="preserve">     </w:t>
      </w:r>
      <w:r>
        <w:rPr>
          <w:rFonts w:ascii="Courier New" w:hAnsi="Courier New"/>
          <w:sz w:val="20"/>
        </w:rPr>
        <w:t>г) иным образом приобретает или продает активы,  берет  на  себя обязательства или рассчитывается по данным обязательствам, установленным в иностранной валюте.</w:t>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я в  иностранной валюте должна заноситься при первоначальном определении в сомах путем применения к  сумме иностранной  валюты того курса обмена, который существовал на дату опер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 практических целях часто применяется курс, приблизительно равный фактическому курсу на дату совершения операции,  например, средний курс за неделю или месяц можно использовать для всех операций в иностранной валюте,  совершающихся в течение этого отчетного периода. Средний курс неприемлем при значительных колебаниях курса обмена валю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2. Отражение в отчет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 каждую дату балансового отчета:</w:t>
      </w:r>
    </w:p>
    <w:p>
      <w:pPr>
        <w:pStyle w:val="Normal"/>
        <w:rPr>
          <w:rFonts w:ascii="Courier New" w:hAnsi="Courier New"/>
          <w:sz w:val="20"/>
        </w:rPr>
      </w:pPr>
      <w:r>
        <w:rPr>
          <w:rFonts w:ascii="Courier New" w:hAnsi="Courier New"/>
          <w:sz w:val="20"/>
        </w:rPr>
        <w:t xml:space="preserve">     </w:t>
      </w:r>
      <w:r>
        <w:rPr>
          <w:rFonts w:ascii="Courier New" w:hAnsi="Courier New"/>
          <w:sz w:val="20"/>
        </w:rPr>
        <w:t>а) денежные статьи в иностранной валюте должны переводиться в отчетную валюту с использованием курса на время завершения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б) неденежные статьи баланса,  оцениваемые по исторической себестоимости в иностранной валюте, следует отражать в отчетной валюте, используя обменный курс на дату опер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 неденежные статьи,  оцениваемые по справедливой стоимости, установленной в иностранной валюте, следует отражать, используя курс обмена  валюты,  который  существовал на момент определения справедливой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3. Методы признания курсовой разниц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 Предпочтительный метод</w:t>
      </w:r>
    </w:p>
    <w:p>
      <w:pPr>
        <w:pStyle w:val="Normal"/>
        <w:rPr>
          <w:rFonts w:ascii="Courier New" w:hAnsi="Courier New"/>
          <w:sz w:val="20"/>
        </w:rPr>
      </w:pPr>
      <w:r>
        <w:rPr>
          <w:rFonts w:ascii="Courier New" w:hAnsi="Courier New"/>
          <w:sz w:val="20"/>
        </w:rPr>
        <w:t xml:space="preserve">     </w:t>
      </w:r>
      <w:r>
        <w:rPr>
          <w:rFonts w:ascii="Courier New" w:hAnsi="Courier New"/>
          <w:sz w:val="20"/>
        </w:rPr>
        <w:t>Курсовые разницы,  возникающие  в  результате расчета по денежным статьям или после того, как денежные статьи субъекта были представлены в отчете по курсам,  отличающимся от тех, по которым они были первоначально учтены в течение отчетного периода или представлены в  предыдущих финансовых отчетах, следует признавать как доходы или расходы того периода,  в котором они произошли,  за исключением  курсовых  разниц, рассматриваемых в соответствии с пунктом 3.4.</w:t>
      </w:r>
    </w:p>
    <w:p>
      <w:pPr>
        <w:pStyle w:val="Normal"/>
        <w:rPr>
          <w:rFonts w:ascii="Courier New" w:hAnsi="Courier New"/>
          <w:sz w:val="20"/>
        </w:rPr>
      </w:pPr>
      <w:r>
        <w:rPr>
          <w:rFonts w:ascii="Courier New" w:hAnsi="Courier New"/>
          <w:sz w:val="20"/>
        </w:rPr>
        <w:t xml:space="preserve">     </w:t>
      </w:r>
      <w:r>
        <w:rPr>
          <w:rFonts w:ascii="Courier New" w:hAnsi="Courier New"/>
          <w:sz w:val="20"/>
        </w:rPr>
        <w:t>Курсовая разница появляется тогда,  когда есть изменение в обменном курсе между датой проведения операции и датой расчета по любым денежным статьям,  возникающим  в  результате операции,  совершенной  в иностранной валюте. В тех случаях, когда расчеты по сделке производятся в тот же отчетный период, в течение которого сделка была совершена, вся  курсовая  разница признается в этом же отчетном периоде.  Однако, если расчеты по операции производятся в последующем отчетном  периоде, курсовая  разница,  признаваемая в каждом промежуточном периоде вплоть до периода расчета,  определяется изменением курса обмена валюты в течение эт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б) Допустимый альтернативный метод</w:t>
      </w:r>
    </w:p>
    <w:p>
      <w:pPr>
        <w:pStyle w:val="Normal"/>
        <w:rPr>
          <w:rFonts w:ascii="Courier New" w:hAnsi="Courier New"/>
          <w:sz w:val="20"/>
        </w:rPr>
      </w:pPr>
      <w:r>
        <w:rPr>
          <w:rFonts w:ascii="Courier New" w:hAnsi="Courier New"/>
          <w:sz w:val="20"/>
        </w:rPr>
        <w:t xml:space="preserve">     </w:t>
      </w:r>
      <w:r>
        <w:rPr>
          <w:rFonts w:ascii="Courier New" w:hAnsi="Courier New"/>
          <w:sz w:val="20"/>
        </w:rPr>
        <w:t>Курсовые разницы  могут возникнуть в результате сильной девальвации,  против которых нет реальных средств хеджирования (защиты от рисков), что влияет на обязательства, по которым нельзя произвести расчет из-за недавнего приобретения актива,  счет за который выписан в иностранной  валюте.  Такие  курсовые разницы следует включать в балансовую стоимость соответствующего актива при условии, что  скорректированная балансовая  стоимость не будет превышать наименьшую из двух стоимостей - восстановительную стоимость или сумму,  которую можно  получить  за счет продажи или использовани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Курсовые разницы не включаются в балансовую стоимость  актива  в тех  случаях,  когда предприятие способно оплатить или застраховать от риска возможных потерь обязательство в иностранной валюте, возникающее в  результате приобретения актива.  Тем не менее, убытки от изменения курса обмена являются частью непосредственных затрат по активу  в  том случае,  когда обязательство не может быть оплачено и когда нет реальных средств хеджирования (защиты от рисков), например, когда в результате  контроля за валютными операциями происходит задержка в получении иностранной валюты. Таким образом, в соответствии с допустимым альтернативным методом,  стоимость актива,  на который выписан счет в иностранной валюте, рассматривается как сумма в сомах, которую предприятие, в конечном счете, должно выплатить, чтобы погасить свои обязательства, возникающие непосредственно в результате недавнего приобретения  акти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4. Чистые инвестиции в зарубежное предприя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урсовые разницы,  возникающие  по денежной статье,  которая,  по своей сути,  является частью чистой инвестиции субъекта  в  зарубежное предприятие,  следует  классифицировать  в финансовых отчетах субъекта как собственный капитал по статье "Добавочный капитал" до тех пор, пока  не  произойдет выбытие чистой инвестиции;  в этом случае они будут признаваться в Отчете о результатах финансово-хозяйственной  деятельности как доходы или расходы в соответствии с пунктом 4.4.</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 может иметь денежную статью, представленную счетами к получению или к оплате. Статья, по которой расчет не запланирован и, вероятно,  не произойдет в обозримом будущем, является,  по своей сути, расширением  или сокращением чистой инвестиции в это зарубежное предприятие. Такие денежные статьи могут включать в себя долгосрочные дебиторские или кредиторские задолженности,  за исключением торговых дебиторских или кредиторских задолженностей.</w:t>
      </w:r>
    </w:p>
    <w:p>
      <w:pPr>
        <w:pStyle w:val="Normal"/>
        <w:rPr>
          <w:rFonts w:ascii="Courier New" w:hAnsi="Courier New"/>
          <w:sz w:val="20"/>
        </w:rPr>
      </w:pPr>
      <w:r>
        <w:rPr>
          <w:rFonts w:ascii="Courier New" w:hAnsi="Courier New"/>
          <w:sz w:val="20"/>
        </w:rPr>
        <w:t xml:space="preserve">     </w:t>
      </w:r>
      <w:r>
        <w:rPr>
          <w:rFonts w:ascii="Courier New" w:hAnsi="Courier New"/>
          <w:sz w:val="20"/>
        </w:rPr>
        <w:t>Курсовые разницы,  возникающие по обязательству в иностранной валюте и учитываемые как средство защиты от рисков для чистой инвестиции субъекта в зарубежное предприятие,  следует классифицировать как собственный капитал по статье "Добавочный капитал" в бухгалтерском балансе субъекта вплоть до выбытия чистой инвестиции; в этом случае их следует признавать в Отчете о результатах финансово-хозяйственной деятельности как доходы или расходы в соответствии с пунктом 4.4.</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Финансовые отчеты зарубежных подразделен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Классификация зарубежных подразделен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используемый  для  перевода финансовых отчетов зарубежного подразделения,  зависит от того,  каким образом оно  финансируется  и функционирует  по  отношению к отчитывающемуся субъекту.  С этой целью зарубежные подразделения классифицируются как:</w:t>
      </w:r>
    </w:p>
    <w:p>
      <w:pPr>
        <w:pStyle w:val="Normal"/>
        <w:rPr>
          <w:rFonts w:ascii="Courier New" w:hAnsi="Courier New"/>
          <w:sz w:val="20"/>
        </w:rPr>
      </w:pPr>
      <w:r>
        <w:rPr>
          <w:rFonts w:ascii="Courier New" w:hAnsi="Courier New"/>
          <w:sz w:val="20"/>
        </w:rPr>
        <w:t xml:space="preserve">     </w:t>
      </w:r>
      <w:r>
        <w:rPr>
          <w:rFonts w:ascii="Courier New" w:hAnsi="Courier New"/>
          <w:sz w:val="20"/>
        </w:rPr>
        <w:t>а) зарубежные подразделения,  являющиеся неотъемлемой частью деятельности отчитывающегося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б) зарубежны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Зарубежное подразделение, являющееся неотъемлемой частью деятельности  отчитывающегося субъекта,  осуществляет свою деятельность,  как если бы она являлась продолжением деятельности отчитывающего субъекта. Например,  такое зарубежное подразделение может только продавать товары, импортируемые из Кыргызской Республики, и переводить выручку отчитывающемуся субъекту.  В таких случаях изменение обменного курса между отчетной валютой и валютой той страны,  в которой расположено зарубежное подразделение, оказывает почти немедленное влияние на движение денежных средств от деятельности отчитывающегося субъекта.  Таким  образом,  изменение  в  обменном курсе скорее влияет на отдельные денежные статьи, которые имеет зарубежное подразделение, чем на чистые инвестиции отчитывающегося субъекта в это подразделение.</w:t>
      </w:r>
    </w:p>
    <w:p>
      <w:pPr>
        <w:pStyle w:val="Normal"/>
        <w:rPr>
          <w:rFonts w:ascii="Courier New" w:hAnsi="Courier New"/>
          <w:sz w:val="20"/>
        </w:rPr>
      </w:pPr>
      <w:r>
        <w:rPr>
          <w:rFonts w:ascii="Courier New" w:hAnsi="Courier New"/>
          <w:sz w:val="20"/>
        </w:rPr>
        <w:t xml:space="preserve">     </w:t>
      </w:r>
      <w:r>
        <w:rPr>
          <w:rFonts w:ascii="Courier New" w:hAnsi="Courier New"/>
          <w:sz w:val="20"/>
        </w:rPr>
        <w:t>В противоположность этому, зарубежное предприятие накапливает денежные средства и другие ликвидные статьи, несет расходы, получает доходы и,  возможно, производит займы, как правило в местной валюте. Оно также  может  вступить  в  сделки,  производимые в иностранной валюте, включая операции в сомах. В тех случаях, когда возникает курсовая разница между отчетной валютой и местной валютой зарубежного предприятия, влияние на текущие и будущие движения средств от деятельности как  зарубежного предприятия,  так и отчитывающегося субъекта, будет либо небольшим,  либо косвенным.  Изменение в обменном курсе влияет скорее на чистые  инвестиции  отчитывающегося субъекта в зарубежное предприятие, чем на отдельные денежные и неденежные статьи, которые имеет зарубежное предприятие.</w:t>
      </w:r>
    </w:p>
    <w:p>
      <w:pPr>
        <w:pStyle w:val="Normal"/>
        <w:rPr>
          <w:rFonts w:ascii="Courier New" w:hAnsi="Courier New"/>
          <w:sz w:val="20"/>
        </w:rPr>
      </w:pPr>
      <w:r>
        <w:rPr>
          <w:rFonts w:ascii="Courier New" w:hAnsi="Courier New"/>
          <w:sz w:val="20"/>
        </w:rPr>
        <w:t xml:space="preserve">     </w:t>
      </w:r>
      <w:r>
        <w:rPr>
          <w:rFonts w:ascii="Courier New" w:hAnsi="Courier New"/>
          <w:sz w:val="20"/>
        </w:rPr>
        <w:t>Показателями того,  что зарубежное подразделение является  скорее зарубежным предприятием, являются следующие факты:</w:t>
      </w:r>
    </w:p>
    <w:p>
      <w:pPr>
        <w:pStyle w:val="Normal"/>
        <w:rPr>
          <w:rFonts w:ascii="Courier New" w:hAnsi="Courier New"/>
          <w:sz w:val="20"/>
        </w:rPr>
      </w:pPr>
      <w:r>
        <w:rPr>
          <w:rFonts w:ascii="Courier New" w:hAnsi="Courier New"/>
          <w:sz w:val="20"/>
        </w:rPr>
        <w:t xml:space="preserve">     </w:t>
      </w:r>
      <w:r>
        <w:rPr>
          <w:rFonts w:ascii="Courier New" w:hAnsi="Courier New"/>
          <w:sz w:val="20"/>
        </w:rPr>
        <w:t>а) хотя отчитывающийся субъект и может контролировать  зарубежное подразделение,  деятельность  этого зарубежного подразделения осуществляется со значительной степенью независимости от деятельности отчитывающегося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б) операции с отчитывающимся субъектом не составляют значительной части деятельности зарубежного подраз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деятельность зарубежного подразделения финансируется в большей степени его собственной деятельностью или местными займами,  чем отчитывающимся субъектом;</w:t>
      </w:r>
    </w:p>
    <w:p>
      <w:pPr>
        <w:pStyle w:val="Normal"/>
        <w:rPr>
          <w:rFonts w:ascii="Courier New" w:hAnsi="Courier New"/>
          <w:sz w:val="20"/>
        </w:rPr>
      </w:pPr>
      <w:r>
        <w:rPr>
          <w:rFonts w:ascii="Courier New" w:hAnsi="Courier New"/>
          <w:sz w:val="20"/>
        </w:rPr>
        <w:t xml:space="preserve">     </w:t>
      </w:r>
      <w:r>
        <w:rPr>
          <w:rFonts w:ascii="Courier New" w:hAnsi="Courier New"/>
          <w:sz w:val="20"/>
        </w:rPr>
        <w:t>г) затраты на оплату труда, материалов и других компонентов, составляющих продукцию или услуги зарубежного предприятия, в большей степени  оплачиваются или по ним производятся расчеты в иностранной валюте, а не в сомах;</w:t>
      </w:r>
    </w:p>
    <w:p>
      <w:pPr>
        <w:pStyle w:val="Normal"/>
        <w:rPr>
          <w:rFonts w:ascii="Courier New" w:hAnsi="Courier New"/>
          <w:sz w:val="20"/>
        </w:rPr>
      </w:pPr>
      <w:r>
        <w:rPr>
          <w:rFonts w:ascii="Courier New" w:hAnsi="Courier New"/>
          <w:sz w:val="20"/>
        </w:rPr>
        <w:t xml:space="preserve">     </w:t>
      </w:r>
      <w:r>
        <w:rPr>
          <w:rFonts w:ascii="Courier New" w:hAnsi="Courier New"/>
          <w:sz w:val="20"/>
        </w:rPr>
        <w:t>д) продажи, производимые зарубежным подразделением совершаются, в основном, в иностранной валюте, а не в сомах;</w:t>
      </w:r>
    </w:p>
    <w:p>
      <w:pPr>
        <w:pStyle w:val="Normal"/>
        <w:rPr>
          <w:rFonts w:ascii="Courier New" w:hAnsi="Courier New"/>
          <w:sz w:val="20"/>
        </w:rPr>
      </w:pPr>
      <w:r>
        <w:rPr>
          <w:rFonts w:ascii="Courier New" w:hAnsi="Courier New"/>
          <w:sz w:val="20"/>
        </w:rPr>
        <w:t xml:space="preserve">     </w:t>
      </w:r>
      <w:r>
        <w:rPr>
          <w:rFonts w:ascii="Courier New" w:hAnsi="Courier New"/>
          <w:sz w:val="20"/>
        </w:rPr>
        <w:t>е) движения  денежных средств отчитывающегося субъекта скорее отделены от повседневной деятельности зарубежного подразделения, не подвергаясь  непосредственному влиянию деятельности зарубежного подраз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некоторых случаях классификация зарубежного подразделения в качестве зарубежного предприятия не всегда является четкой,  и  для  ее осуществления необходима объективная оцен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Зарубежные подразделения, являющиеся неотъемлемой частью де</w:t>
      </w:r>
    </w:p>
    <w:p>
      <w:pPr>
        <w:pStyle w:val="Normal"/>
        <w:rPr>
          <w:rFonts w:ascii="Courier New" w:hAnsi="Courier New"/>
          <w:sz w:val="20"/>
        </w:rPr>
      </w:pPr>
      <w:r>
        <w:rPr>
          <w:rFonts w:ascii="Courier New" w:hAnsi="Courier New"/>
          <w:sz w:val="20"/>
        </w:rPr>
        <w:t xml:space="preserve">           </w:t>
      </w:r>
      <w:r>
        <w:rPr>
          <w:rFonts w:ascii="Courier New" w:hAnsi="Courier New"/>
          <w:sz w:val="20"/>
        </w:rPr>
        <w:t>ятельности отчитывающегося субъек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е отчеты зарубежного подразделения, являющегося неотъемлемой  частью  деятельности отчитывающегося субъекта,  следует переводить, используя стандарты и процедуры, описанные в разделе III данного Стандарта,  как  если  бы  операции зарубежного подразделения являлись операциями самого отчитывающегося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Отдельные статьи  в  финансовых отчетах зарубежного подразделения переводятся так,  как если бы все его операции проводились самим отчитывающимся субъектом.  Стоимость и амортизация недвижимости,  зданий и оборудования пересчитывается с использованием обменного курса на  дату покупки актива или,  если актив заносится по справедливой стоимости, с использованием того курса,  который существовал на дату оценки.  Стоимость  товарно-материальных запасов переводится по тому обменному курсу, который существовал на момент возникновения затрат по приобретению товарно-материальных запасов.  Стоимость возмещения или стоимость реализации актива переводится по обменному курсу, который существовал на момент, когда эта стоимость возмещения или чистая стоимость реализации была определена.  Например, если была определена чистая стоимость реализации единицы товарно-материальных запасов в иностранной валюте, эта стоимость переводится с использованием обменного курса,  который  существовал на дату,  когда была определена чистая стоимость реализации, то есть на конец отчетного периода.  Может потребоваться поправка  для уменьшения балансовой стоимости актива в финансовых отчетах отчитывающегося субъекта до его стоимости возмещения или чистой стоимости  реализации,  даже  если не требуется внесения такой поправки в финансовые отчеты зарубежного подразделения.  И наоборот, может потребоваться перенос  поправки  из финансовых отчетов зарубежного подразделения в финансовые отчеты отчитывающегося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Из практических  соображений  часто используется  курс,  который приблизительно равен фактическому курсу на  дату операции,  например, средний курс за неделю или месяц. Однако, если курсы обмена значительно колеблются, средний курс не будет достоверны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3. Зарубежные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переводе финансовых отчетов зарубежного предприятия для включения  в свои финансовые отчеты,  отчитывающийся субъект должен применять следующие принципы:</w:t>
      </w:r>
    </w:p>
    <w:p>
      <w:pPr>
        <w:pStyle w:val="Normal"/>
        <w:rPr>
          <w:rFonts w:ascii="Courier New" w:hAnsi="Courier New"/>
          <w:sz w:val="20"/>
        </w:rPr>
      </w:pPr>
      <w:r>
        <w:rPr>
          <w:rFonts w:ascii="Courier New" w:hAnsi="Courier New"/>
          <w:sz w:val="20"/>
        </w:rPr>
        <w:t xml:space="preserve">     </w:t>
      </w:r>
      <w:r>
        <w:rPr>
          <w:rFonts w:ascii="Courier New" w:hAnsi="Courier New"/>
          <w:sz w:val="20"/>
        </w:rPr>
        <w:t>а) активы и обязательства как денежные, так и неденежные зарубежного предприятия должны быть переведены по курсу на  конец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б) доходные и расходные статьи  зарубежного предприятия  следует переводить  по  обменному  курсу на дату операции, кроме тех случаев, когда зарубежное предприятие подготавливает отчет в  валюте  страны  с гиперинфляционной  экономикой;  в  таком  случае доходные и расходные статьи следует переводить по курсу на конец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в) все  итоговые  курсовые  разницы  следует классифицировать как собственный капитал по статье "Добавочный капитал" до  выбытия  чистых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Из практических соображений при  переводе доходных  и  расходных статей зарубежного предприятия может использоваться курс, приближенный к фактическому обменному курсу, например, средний курс за отчетны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Перевод финансовых отчетов  зарубежного предприятия  приводит  к признанию курсовой разницы, возникающей в результате:</w:t>
      </w:r>
    </w:p>
    <w:p>
      <w:pPr>
        <w:pStyle w:val="Normal"/>
        <w:rPr>
          <w:rFonts w:ascii="Courier New" w:hAnsi="Courier New"/>
          <w:sz w:val="20"/>
        </w:rPr>
      </w:pPr>
      <w:r>
        <w:rPr>
          <w:rFonts w:ascii="Courier New" w:hAnsi="Courier New"/>
          <w:sz w:val="20"/>
        </w:rPr>
        <w:t xml:space="preserve">     </w:t>
      </w:r>
      <w:r>
        <w:rPr>
          <w:rFonts w:ascii="Courier New" w:hAnsi="Courier New"/>
          <w:sz w:val="20"/>
        </w:rPr>
        <w:t>а) перевода доходных и расходных статей по обменному курсу на дату  операции,  а  активов и обязательств - по курсу на конец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б) перевода  чистой инвестиции в зарубежное предприятие на начало периода по обменному курсу,  отличному от того, по которому она ранее была включена в отчет;</w:t>
      </w:r>
    </w:p>
    <w:p>
      <w:pPr>
        <w:pStyle w:val="Normal"/>
        <w:rPr>
          <w:rFonts w:ascii="Courier New" w:hAnsi="Courier New"/>
          <w:sz w:val="20"/>
        </w:rPr>
      </w:pPr>
      <w:r>
        <w:rPr>
          <w:rFonts w:ascii="Courier New" w:hAnsi="Courier New"/>
          <w:sz w:val="20"/>
        </w:rPr>
        <w:t xml:space="preserve">     </w:t>
      </w:r>
      <w:r>
        <w:rPr>
          <w:rFonts w:ascii="Courier New" w:hAnsi="Courier New"/>
          <w:sz w:val="20"/>
        </w:rPr>
        <w:t>в) других изменений собственного капитала зарубеж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Эти курсовые  разницы не признаются в качестве доходов или расходов за отчетный период,  так как изменения в обменном курсе  оказывают слабое  или косвенное воздействие на текущие и будущие движения денежных средств от производственной деятельности как зарубежного предприятия, так и отчитывающегося субъекта. Когда зарубежное предприятие консолидировано,  но не находится в полном владении, накопленная курсовая разница, возникающая при переводе и относимая к доле меньшинства распределяется и учитывается как доля меньшинства в консолидированном  балансовом отчете.</w:t>
      </w:r>
    </w:p>
    <w:p>
      <w:pPr>
        <w:pStyle w:val="Normal"/>
        <w:rPr>
          <w:rFonts w:ascii="Courier New" w:hAnsi="Courier New"/>
          <w:sz w:val="20"/>
        </w:rPr>
      </w:pPr>
      <w:r>
        <w:rPr>
          <w:rFonts w:ascii="Courier New" w:hAnsi="Courier New"/>
          <w:sz w:val="20"/>
        </w:rPr>
        <w:t xml:space="preserve">     </w:t>
      </w:r>
      <w:r>
        <w:rPr>
          <w:rFonts w:ascii="Courier New" w:hAnsi="Courier New"/>
          <w:sz w:val="20"/>
        </w:rPr>
        <w:t>Любой гудвил,  возникающий от приобретения зарубежного  предприятия, и любые поправки по справедливой стоимости к балансовой стоимости активов и обязательств,  возникающие от приобретения этого зарубежного предприятия, рассматриваются либо как:</w:t>
      </w:r>
    </w:p>
    <w:p>
      <w:pPr>
        <w:pStyle w:val="Normal"/>
        <w:rPr>
          <w:rFonts w:ascii="Courier New" w:hAnsi="Courier New"/>
          <w:sz w:val="20"/>
        </w:rPr>
      </w:pPr>
      <w:r>
        <w:rPr>
          <w:rFonts w:ascii="Courier New" w:hAnsi="Courier New"/>
          <w:sz w:val="20"/>
        </w:rPr>
        <w:t xml:space="preserve">     </w:t>
      </w:r>
      <w:r>
        <w:rPr>
          <w:rFonts w:ascii="Courier New" w:hAnsi="Courier New"/>
          <w:sz w:val="20"/>
        </w:rPr>
        <w:t>а) активы и обязательства зарубежного предприятия и переводятся в этом случае по курсу на конец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б) активы и обязательства  отчитывающегося предприятия,  которые либо уже выражены в сомах,  либо являются неденежными статьями,  выраженными в иностранной валюте и которые отражены в отчете с использованием обменного курса на дату операции в соответствии с пунктом 3.2.б.</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е отчеты зарубежного предприятия включаются в финансовые консолидированные отчеты отчитывающегося субъекта по обычной методике, то есть внутригрупповые остатки и внутригрупповые операции  дочернего предприятия  исключаются.  Однако,  курсовая разница,  возникающая во внутригрупповой денежной статье, независимо от того, краткосрочная она или  долгосрочная,  не  может быть исключена по соответствующей сумме, возникающей в прочих внутригрупповых остатках, так как  эта  денежная статья представляет собой обязательство о переводе одной валюты в другую и является для отчитывающегося субъекта источником  прибылей  либо убытков в силу колебаний курса валют. Соответственно,  в консолидированном финансовом отчете отчитывающегося субъекта, такая курсовая разница  продолжает признаваться в Отчете о результатах финансово-хозяйственной деятельности как доходы или расходы или, если  она  возникает при обстоятельствах,  описанных в пункте 3.4, она классифицируется как собственный капитал в бухгалтерском балансе до выбытия чистых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финансовые отчеты зарубежного предприятия  составляются  на отчетную дату, отличную от даты отчета отчитывающегося субъекта, зарубежное предприятие обычно подготавливает, с целью включения в финансовые отчеты отчитывающегося субъекта, отчеты на ту же дату, что и отчитывающийся субъект. Когда это нецелесообразно, финансовые отчеты, составленные на разные отчетные даты,  могут использоваться, если разница не превышает трех месяцев. В таком случае активы и обязательства зарубежного предприятия переводятся по обменному курсу на дату балансового отчета зарубежного предприятия.  Поправки проводятся, когда появляются значительные  колебания  в  обменных курсах до даты балансового отчета отчитывающегося субъекта в соответствии с КСБУ 3 "Отчет о  результатах финансово-хозяйстве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4. Выбытие зарубежного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ле выбытия  зарубежного  предприятия совокупную сумму курсовых разниц, отсроченных и связанных с этим зарубежным предприятием, следует признавать как доходы или расходы в тот же отчетный период, в течение которого признаются прибыли или убытки от выбытия.</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 может  избавляться от своей доли в зарубежном предприятии путем продажи,  ликвидации, возврата акционерного капитала или прекращения деятельности всего или части предприятия. Выплата дивидендов образует выбываемую часть только  в  случае,  когда представляет  собой возврат инвестиций.  В случае частичного выбытия только пропорциональная доля соответствующей совокупной курсовой разницы включается в прибыль или в убыток. Списание балансовой стоимости зарубежного предприятия не представляет собой частичного выбытия. Соответственно, ни одна часть отсроченной прибыли или убытка от курсовой разницы не признается во время списания.</w:t>
      </w:r>
    </w:p>
    <w:p>
      <w:pPr>
        <w:pStyle w:val="Normal"/>
        <w:rPr>
          <w:rFonts w:ascii="Courier New" w:hAnsi="Courier New"/>
          <w:sz w:val="20"/>
        </w:rPr>
      </w:pPr>
      <w:r>
        <w:rPr>
          <w:rFonts w:ascii="Courier New" w:hAnsi="Courier New"/>
          <w:sz w:val="20"/>
        </w:rPr>
        <w:t xml:space="preserve">     </w:t>
      </w:r>
      <w:r>
        <w:rPr>
          <w:rFonts w:ascii="Courier New" w:hAnsi="Courier New"/>
          <w:sz w:val="20"/>
        </w:rPr>
        <w:t>Отчитывающийся субъект  должен  действовать в соответствии с Кыргызским стандартом бухгалтерского учета 3 (КСБУ 3) "Отчет о  результатах финансово-хозяйственной деятельности", раздел V "Прерванные операции", если ситуация соответствует указанным в нем критерия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5. Изменения в классификации зарубежного подраз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происходят изменения в классификации зарубежного  подразделения,  процедуры по переводу, применимые к пересмотренной классификации, следует применять с датой из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я в  способе  финансирования зарубежного подразделения и его деятельности по отношению к отчитывающемуся субъекту могут привести  к изменениям в классификации данного зарубежного подразделения.  В том  случае,  когда  зарубежное  подразделение, являясь  неотъемлемой частью  деятельности отчитывающегося субъекта, переклассифицируется в зарубежное предприятие,  курсовая разница, возникающая от перевода неденежных  статей на дату повторной классификации, рассматривается как собственный капитал. Когда зарубежное предприятие переклассифицируется в зарубежное подразделение,  которое является неотъемлемой частью деятельности отчитывающегося субъекта,  переведенные суммы по  неденежным статьям  на дату изменения рассматриваются в качестве исторической себестоимости для этих статей в отчетный период, когда произошло изменение,  а  также в последующие периоды.  Курсовая разница,  которая была отсрочена,  не признается в качестве доходов или расходов  до  выбытия подраз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Влияние курсовых разниц на налог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и и убытки от операций в иностранной валюте и курсовые разницы, возникающие при переводе финансовых отчетов зарубежных подразделений,  могут  вызывать связанные с ними изменения в налогах,  которые учитываются в соответствии с КСБУ 9 "Учет налога на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у в финансовых отчетах необходимо раскрывать:</w:t>
      </w:r>
    </w:p>
    <w:p>
      <w:pPr>
        <w:pStyle w:val="Normal"/>
        <w:rPr>
          <w:rFonts w:ascii="Courier New" w:hAnsi="Courier New"/>
          <w:sz w:val="20"/>
        </w:rPr>
      </w:pPr>
      <w:r>
        <w:rPr>
          <w:rFonts w:ascii="Courier New" w:hAnsi="Courier New"/>
          <w:sz w:val="20"/>
        </w:rPr>
        <w:t xml:space="preserve">     </w:t>
      </w:r>
      <w:r>
        <w:rPr>
          <w:rFonts w:ascii="Courier New" w:hAnsi="Courier New"/>
          <w:sz w:val="20"/>
        </w:rPr>
        <w:t>а) сумму курсовых разниц,  включенную в расчет чистой прибыли или убыток за отчетны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б) чистые курсовые разницы, классифицируемые как отдельный компонент собственного капитала,  а также согласование суммы таких курсовых разниц в начале и в конц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у курсовых разниц,  возникающих в течение отчетного периода,  которая включается в балансовую стоимость актива в соответствии с допустимым альтернативным подходом, изложенным в пункте 3.3.б.</w:t>
      </w:r>
    </w:p>
    <w:p>
      <w:pPr>
        <w:pStyle w:val="Normal"/>
        <w:rPr>
          <w:rFonts w:ascii="Courier New" w:hAnsi="Courier New"/>
          <w:sz w:val="20"/>
        </w:rPr>
      </w:pPr>
      <w:r>
        <w:rPr>
          <w:rFonts w:ascii="Courier New" w:hAnsi="Courier New"/>
          <w:sz w:val="20"/>
        </w:rPr>
        <w:t xml:space="preserve">     </w:t>
      </w:r>
      <w:r>
        <w:rPr>
          <w:rFonts w:ascii="Courier New" w:hAnsi="Courier New"/>
          <w:sz w:val="20"/>
        </w:rPr>
        <w:t>В тех случаях, когда возникает изменение в классификации зарубежного подразделения, следует раскрывать:</w:t>
      </w:r>
    </w:p>
    <w:p>
      <w:pPr>
        <w:pStyle w:val="Normal"/>
        <w:rPr>
          <w:rFonts w:ascii="Courier New" w:hAnsi="Courier New"/>
          <w:sz w:val="20"/>
        </w:rPr>
      </w:pPr>
      <w:r>
        <w:rPr>
          <w:rFonts w:ascii="Courier New" w:hAnsi="Courier New"/>
          <w:sz w:val="20"/>
        </w:rPr>
        <w:t xml:space="preserve">     </w:t>
      </w:r>
      <w:r>
        <w:rPr>
          <w:rFonts w:ascii="Courier New" w:hAnsi="Courier New"/>
          <w:sz w:val="20"/>
        </w:rPr>
        <w:t>а) сущность изменения классификации;</w:t>
      </w:r>
    </w:p>
    <w:p>
      <w:pPr>
        <w:pStyle w:val="Normal"/>
        <w:rPr>
          <w:rFonts w:ascii="Courier New" w:hAnsi="Courier New"/>
          <w:sz w:val="20"/>
        </w:rPr>
      </w:pPr>
      <w:r>
        <w:rPr>
          <w:rFonts w:ascii="Courier New" w:hAnsi="Courier New"/>
          <w:sz w:val="20"/>
        </w:rPr>
        <w:t xml:space="preserve">     </w:t>
      </w:r>
      <w:r>
        <w:rPr>
          <w:rFonts w:ascii="Courier New" w:hAnsi="Courier New"/>
          <w:sz w:val="20"/>
        </w:rPr>
        <w:t>б) причину из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влияние изменения классификации на собственный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г) влияние на чистую прибыль  или  убыток  за каждый  предыдущий представленный отчетный период,  как если бы изменение в классификации произошло в начале самого раннего представлен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у следует  раскрывать  метод, выбранный  в соответствии с пунктом 4.3,  с помощью которого он будет осуществлять перевод гудвила и поправок справедливой стоимости,  возникающих при приобретении зарубеж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 раскрывает  последствия  изменения в курсах обмена валют, происходящих после даты балансового отчета, которое влияет на денежные статьи,  выраженные в иностранной валюте, и на финансовые отчеты зарубежного подразделения, если изменение настолько важно, что нераскрытие будет негативно влиять на способность пользователей финансовых отчетов проводить правильные оценки и принимать решения (см.  КСБУ 3 "Отчет  о результатах финансово-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поддерживается также политикой субъекта  во  избежание риска в операциях с иностранной валюто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3773</Words>
  <Characters>21508</Characters>
  <CharactersWithSpaces>25231</CharactersWithSpaces>
  <Paragraphs>50</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6:00Z</dcterms:created>
  <dc:creator>Marat</dc:creator>
  <dc:description/>
  <dc:language>en-US</dc:language>
  <cp:lastModifiedBy>Marat</cp:lastModifiedBy>
  <dcterms:modified xsi:type="dcterms:W3CDTF">2007-03-29T14: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