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     </w:t>
      </w:r>
      <w:r>
        <w:rPr>
          <w:rFonts w:ascii="Courier New" w:hAnsi="Courier New"/>
          <w:sz w:val="20"/>
        </w:rPr>
        <w:t>Утвержден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</w:t>
      </w:r>
      <w:r>
        <w:rPr>
          <w:rFonts w:ascii="Courier New" w:hAnsi="Courier New"/>
          <w:sz w:val="20"/>
        </w:rPr>
        <w:t>приказом Министерства финансов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</w:t>
      </w:r>
      <w:r>
        <w:rPr>
          <w:rFonts w:ascii="Courier New" w:hAnsi="Courier New"/>
          <w:sz w:val="20"/>
        </w:rPr>
        <w:t>Кыргызской Республик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</w:t>
      </w:r>
      <w:r>
        <w:rPr>
          <w:rFonts w:ascii="Courier New" w:hAnsi="Courier New"/>
          <w:sz w:val="20"/>
        </w:rPr>
        <w:t>от 1 октября 1997 года N 268/п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</w:t>
      </w:r>
      <w:r>
        <w:rPr>
          <w:rFonts w:ascii="Courier New" w:hAnsi="Courier New"/>
          <w:sz w:val="20"/>
        </w:rPr>
        <w:t>КЫРГЫЗСКИЙ СТАНДАРТ БУХГАЛТЕРСКОГО УЧЕТА 11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</w:t>
      </w:r>
      <w:r>
        <w:rPr>
          <w:rFonts w:ascii="Courier New" w:hAnsi="Courier New"/>
          <w:sz w:val="20"/>
        </w:rPr>
        <w:t>Консолидированные финансовые отчеты и учет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</w:t>
      </w:r>
      <w:r>
        <w:rPr>
          <w:rFonts w:ascii="Courier New" w:hAnsi="Courier New"/>
          <w:sz w:val="20"/>
        </w:rPr>
        <w:t>инвестиций в дочерние предприят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</w:t>
      </w:r>
      <w:r>
        <w:rPr>
          <w:rFonts w:ascii="Courier New" w:hAnsi="Courier New"/>
          <w:sz w:val="20"/>
        </w:rPr>
        <w:t>I. Цель и сфера действ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Кыргызский стандарт  бухгалтерского учета  11  (КСБУ  11) "Консолидированные  финансовые  отчеты  и  учет инвестиций в дочерние предприятия" разработан на основе Международного стандарта бухгалтерского  учета  27  (МСБУ 27) "Консолидированные финансовые отчеты и учет инвестиций в дочерние предприятия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Стандарт  определяет  методику составления и представления консолидированных финансовых отчетов для группы предприятий под  контролем  головного предприятия,  а также методику учета инвестиций в дочерние предприятия в отдельных финансовых отчетах головного  предприят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астоящий Стандарт не рассматривает  методику учета  объединения компаний  и его влияния на консолидацию,  включая гудвил,  возникающий при объединении компаний (см. КСБУ 13 "Объединения предприятий"), учета инвестиций в ассоциированные предприятия (см. КСБУ 16 "Учет инвестиций в ассоциированные предприятия") и учета инвестиций в  совместные предприятия  (см.  КСБУ 17 "Учет доли участия в совместных предприятиях")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</w:t>
      </w:r>
      <w:r>
        <w:rPr>
          <w:rFonts w:ascii="Courier New" w:hAnsi="Courier New"/>
          <w:sz w:val="20"/>
        </w:rPr>
        <w:t>II. Определен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онтроль - право определять финансовую и хозяйственную  политику предприятия с целью получения выгоды от его деятельност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очернее предприятие - предприятие, которое контролируется другим предприятием (известным как головное предприятие)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оловное предприятие - предприятие, имеющее одно или более дочерних предприятий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руппа - головное предприятие и все его дочерние предприят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онсолидированные финансовые  отчетыфинансовые отчеты группы, представленные как отчеты одного предприят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оля меньшинства  (менее  50%,  недающая контроль над акционерным капиталом) - часть чистой прибыли и чистых активов дочернего предприятия, которой головное предприятие не владеет прямо или косвенно (через другие дочерние предприятия)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III. Представление консолидированных финансовых отчетов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онсолидированные финансовые  отчеты представляют  пользователям информацию  о  группе  как о едином предприятии независимо от правовых ограничений сферы деятельности отдельных предприятий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оловное предприятие, которое само является дочерним предприятием или почти полностью находится в чьем-то владении (почти полное  владение означает владение 90 или более процентами голосов) может не представлять консолидированные финансовые отчеты,  если его головное предприятие их не требует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оловное предприятие,  которое не представляет  консолидированные финансовые  отчеты,  потому  что само является дочерним,  раскрывает в своих отдельных финансовых отчетах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причину, по которой не представляются консолидированные финансовые отчеты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принципы и методы ведения бухгалтерского учета, используемые в дочерних предприятиях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) наименование своего головного предприятия, которое представляет консолидированные финансовые отчеты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IV. Сфера действия консолидированных финансовых отчетов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4.1. Дочерние предприятия,  включаемые в консолидированные финан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совые отче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онсолидированные финансовые отчеты включают все предприятия, зарубежные и местные, контролируемые головным предприятием, кроме приведенных в пункте 4.2.  Контроль осуществляется при прямом или косвенном владении более,  чем половиной голосов в каком-либо предприятии,  если только не доказано, что данное владение голосами не обеспечивает право контроля.  Головное предприятие может контролировать какое-либо предприятие  при владении половиной или менее половины голосов этого предприятия при условиях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владения более,  чем половиной голосов в результате соглашения с другими инвесторами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полномочия  определять  финансовую  и хозяйственную  политику предприятия согласно уставу или договору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) полномочия  назначать  или  смещать большинством членов Совета директоров или подобного органа управления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) права  представлять  большинство  голосов на заседаниях Совета директоров или подобного органа управлен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4.2. Дочерние предприятия,  невключаемые в консолидированные  ф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нансовые отче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нформация о дочернем предприятии не включается в консолидированные финансовые отчеты в случаях, когда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ожидается,  что  контроль  будет временным,  так как дочернее предприятие приобретено и содержится исключительно с целью его  последующей продажи в ближайшем будущем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дочернее предприятие работает в условиях строгих  долгосрочных ограничений,   которые  заметно  препятствуют возможности  передавать средства головному предприятию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Такие дочерние предприятия учитываются как инвестиции в соответствии с Кыргызским стандартом бухгалтерского учета 15  "Учет  инвестиций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V. Методика составления консолидированных отчетов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1. Процедура консолидаци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При подготовке  консолидированных финансовых отчетов,  финансовые отчеты головного предприятия и его дочерних предприятий должны  компоноваться  путем  суммирования "строка-к-строке", сводя воедино статьи активов,  обязательств, акционерного капитала, доходов и расходов. Для того,  чтобы консолидированные финансовые отчеты отражали информацию о группе, как о едином предприятии, далее следует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исключить  балансовую стоимость инвестиций головного предприятия в каждое дочернее предприятие и долю головного предприятия в акционерном капитале каждого дочернего предприятия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полностью исключить межгрупповые остатки по дебиторской и кредиторской задолженности и обороты, включая реализацию, расходы и дивиденды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) полностью исключить доходы,  возникающие в результате межгрупповых операций по переоценке основных средств или товарно-материальных запасов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) исключить убытки, возникающие в результате межгрупповых операций по переоценке активов,  если только затраты не могут быть возмещены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) установить долю меньшинства в чистой прибыли консолидированных дочерних предприятий за отчетный период и вычесть ее из  суммы  чистой прибыли для определения чистой прибыли, принадлежащей головному предприятию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) определить долю меньшинства в чистых активах консолидированных дочерних предприятий и отразить ее в консолидированном балансе отдельно от обязательств и акционерного капитала головного предприятия. Доля меньшинства в чистых активах состоит из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1) суммы на дату первого представления консолидированного баланса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2) доли  меньшинства  в  движении акционерного капитала начиная с даты объединен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2. Учет налогов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Налоги, подлежащие оплате как головным предприятием, так и дочерними  предприятиями,  должны быть учтены в соответствии с КСБУ 9 "Учет налога на доход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3. Различные отчетные да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финансовые отчеты, используемые для консолидации, составлены на  разные  отчетные даты,  то необходимо внести поправку на итоги хозяйственных операций, которые происходят в период между этими отчетными датами и датой финансовых отчетов головного предприятия.  Разница в сроках между отчетными датами не должна превышать трех месяцев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4. Учетная политика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Консолидированные финансовые отчеты следует составлять на  основе использования  единой учетной политики для аналогичных операций и прочих событий хозяйственной деятельности при аналогичных  обстоятельствах.  Если невозможно использовать единую учетную политику при составлении консолидированных отчетов, то этот факт следует раскрывать вместе с теми частями консолидированных финансовых отчетов, к которым была применена другая учетная политик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5. Приобретение и выбытие дочерних предприятий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Результаты хозяйственной деятельности дочернего предприятия включаются в консолидированные финансовые отчеты начиная с даты его приобретения - даты, когда контроль над приобретенным дочерним предприятием фактически  передается  покупателю  этого предприятия в соответствии с КСБУ 13 "Объединения предприятий".  Результаты хозяйственной  деятельности  выбывшего  дочернего предприятия включаются в консолидированный Отчет о результатах финансово-хозяйственной деятельности до даты выбытия  - даты,  когда головное предприятие прекращает осуществлять контроль над дочерним предприятием.  Разница между выручкой от выбытия дочернего  предприятия  и  балансовой  стоимостью его активов за вычетом обязательств на дату выбытия,  признается в консолидированном Отчете о результатах финансово-хозяйственной деятельности, как прибыль или убыток от выбытия дочернего предприят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6. Инвестиции в предприяти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нвестиция в предприятие должна учитываться в соответствии с КСБУ 15  "Учет инвестиций",  начиная с той даты,  когда оно уже не отвечает определению дочернего или ассоциированного предприятия, как определено в КСБУ 16 "Учет инвестиций в ассоциированные предприятия".  Стоимостью инвестиции в предприятие признается ее балансовая стоимость  на  дату, когда предприятие перестает быть дочерним предприятием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5.7. Учет убытков доли меньшинства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убытки  доли меньшинства в консолидированном дочернем предприятии превышают долю меньшинства в акционерном капитале этого  дочернего предприятия, то убытки покрываются из доли большинства, кроме тех случаев,  когда меньшинство имеет неотменяемое обязательство,  которое позволит компенсировать убытки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у дочернего предприятия впоследствии появляется прибыль,  то вся прибыль передается большинству до тех пор, пока не будут возмещены ранее покрытые убытки доли меньшинства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VI. Учет инвестиций в дочерние предприятия в отдельных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финансовых отчетах головного предприят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6.1. Инвестиции в дочерние предприятия, включаемые в консолидиро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ванные финансовые отче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Если головное предприятие по соображениям правового или иного характера представляет отдельные финансовые отчеты, то инвестиции в дочерние предприятия,  включенные в консолидированные финансовые отчеты, должны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учитываться с использованием метода долевого участия  в  соответствии с КСБУ 16 "Учет инвестиций в ассоциированные предприятия"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л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отражаться  по  стоимости приобретения или переоцененной стоимости с использованием методики учета долгосрочных инвестиций головного предприятия в соответствии с КСБУ 15 "Учет инвестиций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6.2. Инвестиции в дочерние предприятия, невключаемые в консолиди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рованные финансовые отче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Инвестиции в дочерние предприятия, невключенные в консолидированные финансовые отчеты, должны быть отражены в отдельном финансовом отчете головного предприятия в соответствии с КСБУ 15 "Учет инвестиций"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VII. Раскрытие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7.1. Консолидированные финансовые отчеты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консолидированных финансовых отчетах необходимо раскрытие  следующей информации: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а) список дочерних предприятий с указанием их наименований, страны регистрации и местонахождения, доли владения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б) причины невключения дочернего предприятия в  консолидированные финансовые отчеты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) характер взаимоотношений между головным предприятием и  дочерним предприятием,  в котором головное предприятие не владеет прямо или косвенно более, чем половиной голосов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г) наименование предприятия, в котором головному предприятию принадлежит прямо  или  косвенно  более  половины голосов,  но  которое, вследствие отсутствия контроля, не является дочерним предприятием;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) влияние приобретения или выбытия дочернего предприятия на  финансовое  положение,  а  также  финансовые результаты за отчетный и за предыдущий период головного предприятия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7.2. Отдельные финансовые отчеты головного предприятия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В отдельных финансовых отчетах головного предприятия  необходимо раскрытие  методов ведения бухгалтерского учета в дочерних предприятиях.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       </w:t>
      </w:r>
      <w:r>
        <w:rPr>
          <w:rFonts w:ascii="Courier New" w:hAnsi="Courier New"/>
          <w:sz w:val="20"/>
        </w:rPr>
        <w:t>VIII. Дата вступления Стандарта в силу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Данный Кыргызский стандарт бухгалтерского учета вступает в силу с 1 января 1998 года.</w:t>
      </w:r>
    </w:p>
    <w:sectPr>
      <w:type w:val="nextPage"/>
      <w:pgSz w:w="11906" w:h="16838"/>
      <w:pgMar w:left="1440" w:right="86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09f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309f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309f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6309f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rong">
    <w:name w:val="Strong"/>
    <w:basedOn w:val="DefaultParagraphFont"/>
    <w:uiPriority w:val="22"/>
    <w:qFormat/>
    <w:rsid w:val="006309f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3"/>
    <w:uiPriority w:val="10"/>
    <w:qFormat/>
    <w:rsid w:val="006309f0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NoSpacing">
    <w:name w:val="No Spacing"/>
    <w:uiPriority w:val="1"/>
    <w:qFormat/>
    <w:rsid w:val="006309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819</Words>
  <Characters>10371</Characters>
  <CharactersWithSpaces>12166</CharactersWithSpaces>
  <Paragraphs>24</Paragraphs>
  <Company>Fulltr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7:00Z</dcterms:created>
  <dc:creator>Marat</dc:creator>
  <dc:description/>
  <dc:language>en-US</dc:language>
  <cp:lastModifiedBy>Marat</cp:lastModifiedBy>
  <dcterms:modified xsi:type="dcterms:W3CDTF">2007-03-29T14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