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8</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чет основных средств и прочих долгосрочных актив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8 (КСБУ 8) "Учет основных средств и прочих долгосрочных активов" разработан на основе Международного стандарта бухгалтерского учета 4 (МСБУ 4) "Учет начисленного износа" и Международного стандарта бухгалтерского учета 16  (МСБУ  16) "Недвижимость, здания и оборудование".</w:t>
      </w:r>
    </w:p>
    <w:p>
      <w:pPr>
        <w:pStyle w:val="Normal"/>
        <w:rPr>
          <w:rFonts w:ascii="Courier New" w:hAnsi="Courier New"/>
          <w:sz w:val="20"/>
        </w:rPr>
      </w:pPr>
      <w:r>
        <w:rPr>
          <w:rFonts w:ascii="Courier New" w:hAnsi="Courier New"/>
          <w:sz w:val="20"/>
        </w:rPr>
        <w:t xml:space="preserve">     </w:t>
      </w:r>
      <w:r>
        <w:rPr>
          <w:rFonts w:ascii="Courier New" w:hAnsi="Courier New"/>
          <w:sz w:val="20"/>
        </w:rPr>
        <w:t>Целью данного Стандарта является определение бухгалтерской  методики учета основных средств и прочих долгосрочных активов, находящихся во владении и контролируемых субъектом.</w:t>
      </w:r>
    </w:p>
    <w:p>
      <w:pPr>
        <w:pStyle w:val="Normal"/>
        <w:rPr>
          <w:rFonts w:ascii="Courier New" w:hAnsi="Courier New"/>
          <w:sz w:val="20"/>
        </w:rPr>
      </w:pPr>
      <w:r>
        <w:rPr>
          <w:rFonts w:ascii="Courier New" w:hAnsi="Courier New"/>
          <w:sz w:val="20"/>
        </w:rPr>
        <w:t xml:space="preserve">     </w:t>
      </w:r>
      <w:r>
        <w:rPr>
          <w:rFonts w:ascii="Courier New" w:hAnsi="Courier New"/>
          <w:sz w:val="20"/>
        </w:rPr>
        <w:t>Главными вопросами бухгалтерского учета основных средств и прочих долгосрочных активов являются:  признание активов, определение сроков полезного  функционирования,  определение балансовой стоимости и сумм начисленного износа, которые должны быть признаны по отношению к активам, а также определение и методика бухгалтерского учета прочих уменьшений балансовой стоимости основных средств и прочих долгосрочны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Стандарт не применяется по отношению к:</w:t>
      </w:r>
    </w:p>
    <w:p>
      <w:pPr>
        <w:pStyle w:val="Normal"/>
        <w:rPr>
          <w:rFonts w:ascii="Courier New" w:hAnsi="Courier New"/>
          <w:sz w:val="20"/>
        </w:rPr>
      </w:pPr>
      <w:r>
        <w:rPr>
          <w:rFonts w:ascii="Courier New" w:hAnsi="Courier New"/>
          <w:sz w:val="20"/>
        </w:rPr>
        <w:t xml:space="preserve">     </w:t>
      </w:r>
      <w:r>
        <w:rPr>
          <w:rFonts w:ascii="Courier New" w:hAnsi="Courier New"/>
          <w:sz w:val="20"/>
        </w:rPr>
        <w:t>а) лесам и подобным воспроизводимым природным ресурсам;</w:t>
      </w:r>
    </w:p>
    <w:p>
      <w:pPr>
        <w:pStyle w:val="Normal"/>
        <w:rPr>
          <w:rFonts w:ascii="Courier New" w:hAnsi="Courier New"/>
          <w:sz w:val="20"/>
        </w:rPr>
      </w:pPr>
      <w:r>
        <w:rPr>
          <w:rFonts w:ascii="Courier New" w:hAnsi="Courier New"/>
          <w:sz w:val="20"/>
        </w:rPr>
        <w:t xml:space="preserve">     </w:t>
      </w:r>
      <w:r>
        <w:rPr>
          <w:rFonts w:ascii="Courier New" w:hAnsi="Courier New"/>
          <w:sz w:val="20"/>
        </w:rPr>
        <w:t>б) разведке и добыче минеральных ресурсов, нефти, природного газа и подобных невоспроизводимых ресурсов.</w:t>
      </w:r>
    </w:p>
    <w:p>
      <w:pPr>
        <w:pStyle w:val="Normal"/>
        <w:rPr>
          <w:rFonts w:ascii="Courier New" w:hAnsi="Courier New"/>
          <w:sz w:val="20"/>
        </w:rPr>
      </w:pPr>
      <w:r>
        <w:rPr>
          <w:rFonts w:ascii="Courier New" w:hAnsi="Courier New"/>
          <w:sz w:val="20"/>
        </w:rPr>
        <w:t xml:space="preserve">     </w:t>
      </w:r>
      <w:r>
        <w:rPr>
          <w:rFonts w:ascii="Courier New" w:hAnsi="Courier New"/>
          <w:sz w:val="20"/>
        </w:rPr>
        <w:t>Однако, данный Стандарт применяется к основным средствам, используемым  в  процессе  сбора  урожая и поддержания натуральных ресурсов, описанных выше в пунктах "а" и "б".</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О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данном Стандарте используются следующие опреде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Долгосрочные активы - основные средства и нематериальные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а) имеющие срок полезной службы более одного года;</w:t>
      </w:r>
    </w:p>
    <w:p>
      <w:pPr>
        <w:pStyle w:val="Normal"/>
        <w:rPr>
          <w:rFonts w:ascii="Courier New" w:hAnsi="Courier New"/>
          <w:sz w:val="20"/>
        </w:rPr>
      </w:pPr>
      <w:r>
        <w:rPr>
          <w:rFonts w:ascii="Courier New" w:hAnsi="Courier New"/>
          <w:sz w:val="20"/>
        </w:rPr>
        <w:t xml:space="preserve">     </w:t>
      </w:r>
      <w:r>
        <w:rPr>
          <w:rFonts w:ascii="Courier New" w:hAnsi="Courier New"/>
          <w:sz w:val="20"/>
        </w:rPr>
        <w:t>б) используемые для производственных, административных целей или для сдачи в аренду;</w:t>
      </w:r>
    </w:p>
    <w:p>
      <w:pPr>
        <w:pStyle w:val="Normal"/>
        <w:rPr>
          <w:rFonts w:ascii="Courier New" w:hAnsi="Courier New"/>
          <w:sz w:val="20"/>
        </w:rPr>
      </w:pPr>
      <w:r>
        <w:rPr>
          <w:rFonts w:ascii="Courier New" w:hAnsi="Courier New"/>
          <w:sz w:val="20"/>
        </w:rPr>
        <w:t xml:space="preserve">     </w:t>
      </w:r>
      <w:r>
        <w:rPr>
          <w:rFonts w:ascii="Courier New" w:hAnsi="Courier New"/>
          <w:sz w:val="20"/>
        </w:rPr>
        <w:t>в) непредназначенные для перепродажи.</w:t>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е средства - активы длительного пользования имеющие  физическую натуральную форму:  земля,  здания, сооружения,  оборудование, природные ресурсы.</w:t>
      </w:r>
    </w:p>
    <w:p>
      <w:pPr>
        <w:pStyle w:val="Normal"/>
        <w:rPr>
          <w:rFonts w:ascii="Courier New" w:hAnsi="Courier New"/>
          <w:sz w:val="20"/>
        </w:rPr>
      </w:pPr>
      <w:r>
        <w:rPr>
          <w:rFonts w:ascii="Courier New" w:hAnsi="Courier New"/>
          <w:sz w:val="20"/>
        </w:rPr>
        <w:t xml:space="preserve">     </w:t>
      </w:r>
      <w:r>
        <w:rPr>
          <w:rFonts w:ascii="Courier New" w:hAnsi="Courier New"/>
          <w:sz w:val="20"/>
        </w:rPr>
        <w:t>Нематериальные активы - активы длительного пользования, неимеющие физических характеристик,  но представляющие собой определенную  стоимость благодаря долгосрочным правам и преимуществам,  которые они предоставляют субъекту - патенты,  авторские права, права пользования земельными  участками  (лизхолд),  цена фирмы (гудвил),  торговые марки, особые привилегии, лицензии, формулы, технологии.</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я (износ) - систематическое распределение стоимости актива в течение предполагаемого срока  его полезного  функционирования путем списания на издержки.</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ируемая стоимость - стоимость, подлежащая распределению в соответствии с выбранным методом начисления аморт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Срок полезного функционирования - это:</w:t>
      </w:r>
    </w:p>
    <w:p>
      <w:pPr>
        <w:pStyle w:val="Normal"/>
        <w:rPr>
          <w:rFonts w:ascii="Courier New" w:hAnsi="Courier New"/>
          <w:sz w:val="20"/>
        </w:rPr>
      </w:pPr>
      <w:r>
        <w:rPr>
          <w:rFonts w:ascii="Courier New" w:hAnsi="Courier New"/>
          <w:sz w:val="20"/>
        </w:rPr>
        <w:t xml:space="preserve">     </w:t>
      </w:r>
      <w:r>
        <w:rPr>
          <w:rFonts w:ascii="Courier New" w:hAnsi="Courier New"/>
          <w:sz w:val="20"/>
        </w:rPr>
        <w:t>а) период  времени,  в  течение которого предполагается получение экономических выгод от использования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или</w:t>
      </w:r>
    </w:p>
    <w:p>
      <w:pPr>
        <w:pStyle w:val="Normal"/>
        <w:rPr>
          <w:rFonts w:ascii="Courier New" w:hAnsi="Courier New"/>
          <w:sz w:val="20"/>
        </w:rPr>
      </w:pPr>
      <w:r>
        <w:rPr>
          <w:rFonts w:ascii="Courier New" w:hAnsi="Courier New"/>
          <w:sz w:val="20"/>
        </w:rPr>
        <w:t xml:space="preserve">     </w:t>
      </w:r>
      <w:r>
        <w:rPr>
          <w:rFonts w:ascii="Courier New" w:hAnsi="Courier New"/>
          <w:sz w:val="20"/>
        </w:rPr>
        <w:t>б) количество одинаковых единиц продукции, пробег (если речь идет о транспортных средствах), которые субъект ожидает получить от использования этого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ая (историческая)  стоимостьстоимость приобретения или создания основных средств,  равная фактически произведенным затратам на приобретение или создание,  включая необходимые расходы по доставке, установке и подготовке актива к работе.</w:t>
      </w:r>
    </w:p>
    <w:p>
      <w:pPr>
        <w:pStyle w:val="Normal"/>
        <w:rPr>
          <w:rFonts w:ascii="Courier New" w:hAnsi="Courier New"/>
          <w:sz w:val="20"/>
        </w:rPr>
      </w:pPr>
      <w:r>
        <w:rPr>
          <w:rFonts w:ascii="Courier New" w:hAnsi="Courier New"/>
          <w:sz w:val="20"/>
        </w:rPr>
        <w:t xml:space="preserve">     </w:t>
      </w:r>
      <w:r>
        <w:rPr>
          <w:rFonts w:ascii="Courier New" w:hAnsi="Courier New"/>
          <w:sz w:val="20"/>
        </w:rPr>
        <w:t>Остаточная стоимость - предполагаемая стоимость реализации актива по истечении срока его полезного функционирования или  стоимость  вторичного сырья, лома и других отходов, получаемых при ликвидации актива за вычетом ожидаемых затрат по выбытию или ликвидации.</w:t>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овая стоимость  - стоимость,  по которой актив отражается в балансовом отчете, представляет собой первоначальную стоимость (с учетом  проведенных переоценок) за минусом накопленной амортизации (износа).</w:t>
      </w:r>
    </w:p>
    <w:p>
      <w:pPr>
        <w:pStyle w:val="Normal"/>
        <w:rPr>
          <w:rFonts w:ascii="Courier New" w:hAnsi="Courier New"/>
          <w:sz w:val="20"/>
        </w:rPr>
      </w:pPr>
      <w:r>
        <w:rPr>
          <w:rFonts w:ascii="Courier New" w:hAnsi="Courier New"/>
          <w:sz w:val="20"/>
        </w:rPr>
        <w:t xml:space="preserve">     </w:t>
      </w:r>
      <w:r>
        <w:rPr>
          <w:rFonts w:ascii="Courier New" w:hAnsi="Courier New"/>
          <w:sz w:val="20"/>
        </w:rPr>
        <w:t>Справедливая стоимость  -  сумма,  на которую обменивается актив между осведомленными и готовыми к сделке независимыми сторонами.</w:t>
      </w:r>
    </w:p>
    <w:p>
      <w:pPr>
        <w:pStyle w:val="Normal"/>
        <w:rPr>
          <w:rFonts w:ascii="Courier New" w:hAnsi="Courier New"/>
          <w:sz w:val="20"/>
        </w:rPr>
      </w:pPr>
      <w:r>
        <w:rPr>
          <w:rFonts w:ascii="Courier New" w:hAnsi="Courier New"/>
          <w:sz w:val="20"/>
        </w:rPr>
        <w:t xml:space="preserve">     </w:t>
      </w:r>
      <w:r>
        <w:rPr>
          <w:rFonts w:ascii="Courier New" w:hAnsi="Courier New"/>
          <w:sz w:val="20"/>
        </w:rPr>
        <w:t>Возмещаемая стоимость - стоимость, которую предполагается возместить посредством систематического переноса стоимости актива на расходы или  посредством продажи актива в течение срока его полезного функционир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Капитализация -  включение определенных затрат в балансовую стоимость единицы основ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Особенности признания нематериальных актив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ематериальные активы признаются в учете как актив только в  случае приобретения их субъектом. Если торговые марки, новые технологии и другие права и привилегии созданы самим субъектом, расходы по их созданию, развитию и научно-техническим разработкам не капитализируются и не отражаются в балансе как нематериальный акти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V. Первоначальное измерение стоим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1. Основные средств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Единица основных средств должна быть первоначально оценена в учете по ее себестоимости,  состоящей из стоимости приобретения,  включая таможенные пошлины на ввоз и невозмещаемые налоги, затрат на доставку, сборку,  подготовку  производства  и других затрат,  прямо связанных с приведением актива в рабочее состояние  (стоимость подготовки  строительной площадки, оплата архитекторов, инженеров и других специалистов и др.). Любые торговые скидки и льготы при покупке вычитаются из стоимости приобретения.</w:t>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ые убытки, понесенные до того, как актив был введен в действие, признаются как расходы. Например, если произошло повреждение актива во время монтажа или установки,  то стоимость  ремонта  должна быть признана как расходы по эксплуатации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земля и здания приобретаются в результате одной сделки,  они оцениваются как отдельные активы,  так как земля, в отличие от зданий имеет неограниченный срок полезного функционирования и износ на нее не начисляется.</w:t>
      </w:r>
    </w:p>
    <w:p>
      <w:pPr>
        <w:pStyle w:val="Normal"/>
        <w:rPr>
          <w:rFonts w:ascii="Courier New" w:hAnsi="Courier New"/>
          <w:sz w:val="20"/>
        </w:rPr>
      </w:pPr>
      <w:r>
        <w:rPr>
          <w:rFonts w:ascii="Courier New" w:hAnsi="Courier New"/>
          <w:sz w:val="20"/>
        </w:rPr>
        <w:t xml:space="preserve">     </w:t>
      </w:r>
      <w:r>
        <w:rPr>
          <w:rFonts w:ascii="Courier New" w:hAnsi="Courier New"/>
          <w:sz w:val="20"/>
        </w:rPr>
        <w:t>Стоимость создаваемого актива определяется с помощью тех же принципов,  что и для приобретаемого актива. Если субъект создает подобные активы для продажи в ходе нормальной хозяйственной  деятельности,  то стоимость актива определяется также как стоимость производства активов для продажи (см.  КСБУ 5 "Товарно-материальные запасы"). Поэтому внутренние прибыли исключаются при определении таких затрат.  Таким же образом, затраты на материалы, оплату труда и другие расходы, понесенные в процессе создания актива сверх сметы,  не включаются в себестоимость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ы определения себестоимости актива, находящегося у арендатора по договору о финансируемой аренде и активов, приобретенных за счет государственных субсидий, должны быть определены в соответствии с КСБУ 10 "Учет аренды" и КСБУ 12 "Учет государственных субсидий и других видов государственной помощ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2. Нематериальные актив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ематериальные активы учитываются в балансе по стоимости приобретения - сумме, которая была уплачена за них.</w:t>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ая стоимость  всех нематериальных активов,  кроме патентов,  в балансе не меняется,  даже несмотря на их в дальнейшем возросшую ценность по сравнению со стоимостью приобретения (торговые марки, цена фирмы).</w:t>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ая стоимость  патента увеличивается на сумму судебных издержек по защите патента и на сумму конкурирующих патентов,  которые были перекуплены для усиления конкурентоспособности данного патента.</w:t>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ая стоимость гудвила (цена фирмы) представляет  собой фактическую  величину  превышения  стоимости приобретения предприятием над действительной рыночной стоимостью всех его активов,  если бы  эти активы приобретались в отдельности. Особенностью определения стоимости гудвила является то,  что для этого используется не балансовая,  а рыночная стоимость актив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Обмены актив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ое средство  может быть приобретено в результате обмена или являться частью обмена на другую непохожую единицу  основных  средств или другой актив.  Стоимость такой единицы основных средств измеряется по справедливой стоимости полученного актива, равной справедливой стоимости переданного актива,  плюс сумма денежных средств или их эквивалентов переданных во время обмена.</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иобретении основных средств в обмен на аналогичные основные средства, имеющие такую же рыночную стоимость или при продаже основных средств  в обмен на долю акционеров в аналогичном активе,  прибыли или убытки не признаются.  Полученный актив отражается в учете по балансовой стоимости переданного актива. Однако, справедливая стоимость полученного актива может быть ниже  первоначальной стоимости  переданного актива. В этом случае стоимость переданного актива частично списывается,  а полученный актив отражается в балансе по новой сниженной  стоим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 Последующие капиталовлож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следующие капиталовложения  в  основные средства добавляются к балансовой стоимости актива,  когда существует вероятность  того,  что капиталовложения  улучшат состояние актива сверх первоначально оцененных нормативных показателей, что повлечет за собой увеличение экономических выгод в будущем. Примерами улучшений, в результате которых происходит увеличение будущих экономических выгод, могут служить:</w:t>
      </w:r>
    </w:p>
    <w:p>
      <w:pPr>
        <w:pStyle w:val="Normal"/>
        <w:rPr>
          <w:rFonts w:ascii="Courier New" w:hAnsi="Courier New"/>
          <w:sz w:val="20"/>
        </w:rPr>
      </w:pPr>
      <w:r>
        <w:rPr>
          <w:rFonts w:ascii="Courier New" w:hAnsi="Courier New"/>
          <w:sz w:val="20"/>
        </w:rPr>
        <w:t xml:space="preserve">     </w:t>
      </w:r>
      <w:r>
        <w:rPr>
          <w:rFonts w:ascii="Courier New" w:hAnsi="Courier New"/>
          <w:sz w:val="20"/>
        </w:rPr>
        <w:t>а) реконструкция  актива с целью увеличения срока полезного функционирования, включая увеличение его мощ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б) повышение  качества  частей производственного  оборудования с целью существенного улучшения качества выпускаемой на этом  оборудовании продукции;</w:t>
      </w:r>
    </w:p>
    <w:p>
      <w:pPr>
        <w:pStyle w:val="Normal"/>
        <w:rPr>
          <w:rFonts w:ascii="Courier New" w:hAnsi="Courier New"/>
          <w:sz w:val="20"/>
        </w:rPr>
      </w:pPr>
      <w:r>
        <w:rPr>
          <w:rFonts w:ascii="Courier New" w:hAnsi="Courier New"/>
          <w:sz w:val="20"/>
        </w:rPr>
        <w:t xml:space="preserve">     </w:t>
      </w:r>
      <w:r>
        <w:rPr>
          <w:rFonts w:ascii="Courier New" w:hAnsi="Courier New"/>
          <w:sz w:val="20"/>
        </w:rPr>
        <w:t>в) применение новых  производственных процессов,  способствующих значительному  сокращению  первоначально оцененных затрат на основную деятель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Все другие  последующие капиталовложения должны быть признаны как расход в периоде,  в котором они были понесены. Например,  затраты на ремонт  или техническое обслуживание основных средств производятся для восстановления или поддержания экономических выгод на  первоначальном уровне,  которые предприятие ожидает от первоначально оцененных нормативных показателей.</w:t>
      </w:r>
    </w:p>
    <w:p>
      <w:pPr>
        <w:pStyle w:val="Normal"/>
        <w:rPr>
          <w:rFonts w:ascii="Courier New" w:hAnsi="Courier New"/>
          <w:sz w:val="20"/>
        </w:rPr>
      </w:pPr>
      <w:r>
        <w:rPr>
          <w:rFonts w:ascii="Courier New" w:hAnsi="Courier New"/>
          <w:sz w:val="20"/>
        </w:rPr>
        <w:t xml:space="preserve">     </w:t>
      </w:r>
      <w:r>
        <w:rPr>
          <w:rFonts w:ascii="Courier New" w:hAnsi="Courier New"/>
          <w:sz w:val="20"/>
        </w:rPr>
        <w:t>Соответствующая методика бухгалтерского учета по капиталовложениям, понесенным в дальнейшем после приобретения основного средства, зависит от обстоятельств,  которые были приняты во внимание при первоначальном измерении и признании соответствующего основного средства и от того,  возместимы ли последующие капиталовложения. Например,  когда в балансовой стоимости основного средства уже учтена потеря  экономической выгоды, тогда последующие капиталовложения по восстановлению будущей экономической выгоды,  которую ожидают получить от актива, капитализируются при условии, что балансовая стоимость не превышает возмещаемую стоимость актива. Это происходит также в том случае, когда покупная цена актива уже отражает обязательство субъекта по несению в будущем капиталовложений, необходимых для приведения актива в рабочее состояние.  Примером этого может быть приобретение здания, требующего реконструкции.  При данных обстоятельствах последующие  капиталовложения добавляются  к балансовой стоимости актива при условии,  что они могут быть возмещены за счет будущего использования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Некоторые компоненты  основного средства признаются как отдельные активы.  В таких случаях,  при условии,  что удовлетворяются  критерии признания основного средства как актива, капиталовложения, произведенные при обновлении/замене компонента являются приобретением отдельного актива, а замененный актив списываетс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 Последующие измерения стоимости основ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7.1. Предпочтительный мет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сле первоначальной  оценки  по себестоимости  единица основных средств должна учитываться в течение всего срока службы до ее  выбытия по балансовой стоимости (первоначальная стоимость за вычетом накопленной амортизации) в соответствии с требованием данного Стандарта снижения стоимости актива до его возмещаем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едпочтительном методе учета балансовая стоимость  основных средств соответствует их возмещаемой стоим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7.2. Допустимый альтернативный мет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сле первоначальной  оценки  по себестоимости  единица основных средств должна учитываться по ее переоцененной стоимости,  являющейся справедливой  (рыночной) стоимостью данного актива на дату переоценки, за вычетом накопленной амортизации.  Для того, чтобы балансовая стоимость  актива соответствовала его справедливой (рыночной) стоимости на отчетную дату, переоценки должны проводиться регулярно.</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7.3. Переоценки основ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ереоценки основных средств производятся в соответствии с законодательством 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основное средство переоценивается, накопленная амортизация на  дату  переоценки  корректируется  на тот же коэффициент переоценки так,  чтобы балансовая стоимость после переоценки равнялась его  справедлив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единица основных средств переоценена, вся группа  основных средств сходных по содержанию и способу их использования в хозяйственной деятельности субъекта,  к которой принадлежит актив,  должна  быть переоценена в тот же отчетный период.</w:t>
      </w:r>
    </w:p>
    <w:p>
      <w:pPr>
        <w:pStyle w:val="Normal"/>
        <w:rPr>
          <w:rFonts w:ascii="Courier New" w:hAnsi="Courier New"/>
          <w:sz w:val="20"/>
        </w:rPr>
      </w:pPr>
      <w:r>
        <w:rPr>
          <w:rFonts w:ascii="Courier New" w:hAnsi="Courier New"/>
          <w:sz w:val="20"/>
        </w:rPr>
        <w:t xml:space="preserve">     </w:t>
      </w:r>
      <w:r>
        <w:rPr>
          <w:rFonts w:ascii="Courier New" w:hAnsi="Courier New"/>
          <w:sz w:val="20"/>
        </w:rPr>
        <w:t>Отражение в учете результатов переоценки:</w:t>
      </w:r>
    </w:p>
    <w:p>
      <w:pPr>
        <w:pStyle w:val="Normal"/>
        <w:rPr>
          <w:rFonts w:ascii="Courier New" w:hAnsi="Courier New"/>
          <w:sz w:val="20"/>
        </w:rPr>
      </w:pPr>
      <w:r>
        <w:rPr>
          <w:rFonts w:ascii="Courier New" w:hAnsi="Courier New"/>
          <w:sz w:val="20"/>
        </w:rPr>
        <w:t xml:space="preserve">     </w:t>
      </w:r>
      <w:r>
        <w:rPr>
          <w:rFonts w:ascii="Courier New" w:hAnsi="Courier New"/>
          <w:sz w:val="20"/>
        </w:rPr>
        <w:t>а) если  балансовая стоимость актива в результате переоценки увеличивается,  сумма увеличения относится на собственный капитал  статьи "Прибыль  от  переоценки"  в сумме,  превышающей снижение стоимости от предыдущих переоценок того же актива,  признанное ранее в Отчете о результатах финансово-хозяйственной деятельности как расход;</w:t>
      </w:r>
    </w:p>
    <w:p>
      <w:pPr>
        <w:pStyle w:val="Normal"/>
        <w:rPr>
          <w:rFonts w:ascii="Courier New" w:hAnsi="Courier New"/>
          <w:sz w:val="20"/>
        </w:rPr>
      </w:pPr>
      <w:r>
        <w:rPr>
          <w:rFonts w:ascii="Courier New" w:hAnsi="Courier New"/>
          <w:sz w:val="20"/>
        </w:rPr>
        <w:t xml:space="preserve">     </w:t>
      </w:r>
      <w:r>
        <w:rPr>
          <w:rFonts w:ascii="Courier New" w:hAnsi="Courier New"/>
          <w:sz w:val="20"/>
        </w:rPr>
        <w:t>б) если балансовая стоимость актива в результате переоценки  снижается,  сумма  уменьшения  признается в Отчете о результатах финансово-хозяйственной деятельности как расход в пределах, превышающих сумму увеличения стоимости от предыдущих переоценок того же актива, признанную ранее в балансе по статье "Прибыль от переоценки";</w:t>
      </w:r>
    </w:p>
    <w:p>
      <w:pPr>
        <w:pStyle w:val="Normal"/>
        <w:rPr>
          <w:rFonts w:ascii="Courier New" w:hAnsi="Courier New"/>
          <w:sz w:val="20"/>
        </w:rPr>
      </w:pPr>
      <w:r>
        <w:rPr>
          <w:rFonts w:ascii="Courier New" w:hAnsi="Courier New"/>
          <w:sz w:val="20"/>
        </w:rPr>
        <w:t xml:space="preserve">     </w:t>
      </w:r>
      <w:r>
        <w:rPr>
          <w:rFonts w:ascii="Courier New" w:hAnsi="Courier New"/>
          <w:sz w:val="20"/>
        </w:rPr>
        <w:t>в) прибыль  от переоценки основных средств может быть отнесена на собственный капитал непосредственно на статью "Нераспределенная  прибыль", при этом сумма дооценки основных средств в расчет прибыли в Отчете о результатах финансово-хозяйственной деятельности не включается, а  корректируется  сальдо  счета "Нераспределенная прибыль" непосредственно в баланс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7.4. Переоценки до возмещаемой стоим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 Снижение возмещаем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ая или  переоцененная  стоимость основного  средства обычно возмещается на систематической основе в течение срока  его  полезного функционирования.  Если отдача основного средства уменьшилась, например, в результате понесенного физического ущерба или технического износа или других экономических факторов, то возмещаемая стоимость актива может быть меньше, чем его балансовая стоимость. При таких обстоятельствах необходимо снижение балансовой стоимости актива до возмещаемой суммы.  Балансовая стоимость единицы или группы одинаковых единиц основных средств должна периодически пересматриваться для того,  чтобы определить снизилась ли возмещаемая стоимость ниже балансовой стоимости.  Снижение балансовой стоимости актива также может быть необходимо, когда единица основных средств простаивает значительный период времени либо  перед вводом в эксплуатацию,  либо в течение срока его полезного функционир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Величина снижения балансовой стоимости актива до возмещаемой суммы должна быть признана как расход в том периоде, в котором оно произошло.  Если  снижение  до возмещаемой стоимости производится по ранее переоцененному основному средству,  то сумма снижения уменьшает  собственный  капитал  статьи "Прибыль от переоценки" в пределах суммы дооценки от предыдущих переоценок этого же основного средства.  Величина снижения, превышающая остаток на счете "Прибыль от переоценки" данного основного средства, признается как расход.</w:t>
      </w:r>
    </w:p>
    <w:p>
      <w:pPr>
        <w:pStyle w:val="Normal"/>
        <w:rPr>
          <w:rFonts w:ascii="Courier New" w:hAnsi="Courier New"/>
          <w:sz w:val="20"/>
        </w:rPr>
      </w:pPr>
      <w:r>
        <w:rPr>
          <w:rFonts w:ascii="Courier New" w:hAnsi="Courier New"/>
          <w:sz w:val="20"/>
        </w:rPr>
        <w:t xml:space="preserve">     </w:t>
      </w:r>
      <w:r>
        <w:rPr>
          <w:rFonts w:ascii="Courier New" w:hAnsi="Courier New"/>
          <w:sz w:val="20"/>
        </w:rPr>
        <w:t>Возмещаемая стоимость отдельных активов или группы одинаковых активов определяется отдельно,  а балансовая стоимость снижается до возмещаемой  суммы по каждому отдельному активу или группе одинаковых активов.  Однако, могут быть обстоятельства, когда невозможно определить возмещаемую сумму актива на этой основе, например, когда все и здания, и оборудование на заводе используется с одной и той же целью.  При таких  обстоятельствах  балансовая  стоимость каждого из взаимосвязанных активов снижается пропорционально общему  снижению возмещаемой  суммы наименьших  по численности групп активов,  для которых возможна оценка возмещаем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б) Увеличение возмещаем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1) Предпочтительный метод</w:t>
      </w:r>
    </w:p>
    <w:p>
      <w:pPr>
        <w:pStyle w:val="Normal"/>
        <w:rPr>
          <w:rFonts w:ascii="Courier New" w:hAnsi="Courier New"/>
          <w:sz w:val="20"/>
        </w:rPr>
      </w:pPr>
      <w:r>
        <w:rPr>
          <w:rFonts w:ascii="Courier New" w:hAnsi="Courier New"/>
          <w:sz w:val="20"/>
        </w:rPr>
        <w:t xml:space="preserve">     </w:t>
      </w:r>
      <w:r>
        <w:rPr>
          <w:rFonts w:ascii="Courier New" w:hAnsi="Courier New"/>
          <w:sz w:val="20"/>
        </w:rPr>
        <w:t>Если увеличение  балансовой стоимости актива до возмещаемой стоимости производится в соответствии с предпочтительным методом, рекомендованным пунктом 7.1 данного Стандарта, то в дальнейшем, когда обстоятельства и события хозяйственной деятельности, которые привели к увеличению  суммы возмещения,  перестают существовать и есть убедительное свидетельство того, что новые обстоятельства или события хозяйственной деятельности  будут действовать постоянно в обозримом будущем,  увеличенная возмещаемая стоимость будет вновь добавлена.  Эта  добавленная сумма должна снижаться на ту сумму, которая была бы признана как амортизация, и если бы имело место снижение или списание.</w:t>
      </w:r>
    </w:p>
    <w:p>
      <w:pPr>
        <w:pStyle w:val="Normal"/>
        <w:rPr>
          <w:rFonts w:ascii="Courier New" w:hAnsi="Courier New"/>
          <w:sz w:val="20"/>
        </w:rPr>
      </w:pPr>
      <w:r>
        <w:rPr>
          <w:rFonts w:ascii="Courier New" w:hAnsi="Courier New"/>
          <w:sz w:val="20"/>
        </w:rPr>
        <w:t xml:space="preserve">     </w:t>
      </w:r>
      <w:r>
        <w:rPr>
          <w:rFonts w:ascii="Courier New" w:hAnsi="Courier New"/>
          <w:sz w:val="20"/>
        </w:rPr>
        <w:t>2) Допустимый альтернативный метод</w:t>
      </w:r>
    </w:p>
    <w:p>
      <w:pPr>
        <w:pStyle w:val="Normal"/>
        <w:rPr>
          <w:rFonts w:ascii="Courier New" w:hAnsi="Courier New"/>
          <w:sz w:val="20"/>
        </w:rPr>
      </w:pPr>
      <w:r>
        <w:rPr>
          <w:rFonts w:ascii="Courier New" w:hAnsi="Courier New"/>
          <w:sz w:val="20"/>
        </w:rPr>
        <w:t xml:space="preserve">     </w:t>
      </w:r>
      <w:r>
        <w:rPr>
          <w:rFonts w:ascii="Courier New" w:hAnsi="Courier New"/>
          <w:sz w:val="20"/>
        </w:rPr>
        <w:t>Если увеличение балансовой стоимости до возмещаемой суммы  производится в соответствии с допустимым альтернативным методом, рекомендованным пунктом 7.2 данного Стандарта,  сумма увеличения  относится  на собственный капитал статья "Прибыль от переоценки",  в размере, превышающем предыдущее снижение стоимости того же актива,  признанное ранее как рас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I. Начисление амортиз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8.1. Срок полезного функционирова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тоимость внеоборотного  актива должна распределяться на систематической основе в течение срока полезного функционир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а) Основные сре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Экономические выгоды,  воплощенные в единице актива, потребляются субъектом, в основном, посредством его эксплуатации, однако, техническое устаревание во время бездействия актива также приводит к  снижению экономической выгоды.  Следовательно,  при определении срока полезного функционирования необходимо исходить из следующих факторов:</w:t>
      </w:r>
    </w:p>
    <w:p>
      <w:pPr>
        <w:pStyle w:val="Normal"/>
        <w:rPr>
          <w:rFonts w:ascii="Courier New" w:hAnsi="Courier New"/>
          <w:sz w:val="20"/>
        </w:rPr>
      </w:pPr>
      <w:r>
        <w:rPr>
          <w:rFonts w:ascii="Courier New" w:hAnsi="Courier New"/>
          <w:sz w:val="20"/>
        </w:rPr>
        <w:t xml:space="preserve">     </w:t>
      </w:r>
      <w:r>
        <w:rPr>
          <w:rFonts w:ascii="Courier New" w:hAnsi="Courier New"/>
          <w:sz w:val="20"/>
        </w:rPr>
        <w:t>1) предполагаемое использование актива субъектом,  которое оценивается исходя из ожидаемой или фактической производительности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2) ожидаемый физический износ актива, который оценивается исходя из планируемого количества смен эксплуатации актива и программы по техобслуживанию и текущему ремонту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3) моральное устаревание актива,  вытекающее из технических  усовершенствований  в  производстве  или из изменений рыночного спроса на продукцию и услуги, производимые при помощи данного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4) правовые или другие подобные ограничения на использование данного актива, такие как истечение срока аренды этого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Так как срок полезного функционирования актива определяется исходя из предполагаемой полезности для субъекта, политика в отношении активов может включать их выбытие:</w:t>
      </w:r>
    </w:p>
    <w:p>
      <w:pPr>
        <w:pStyle w:val="Normal"/>
        <w:rPr>
          <w:rFonts w:ascii="Courier New" w:hAnsi="Courier New"/>
          <w:sz w:val="20"/>
        </w:rPr>
      </w:pPr>
      <w:r>
        <w:rPr>
          <w:rFonts w:ascii="Courier New" w:hAnsi="Courier New"/>
          <w:sz w:val="20"/>
        </w:rPr>
        <w:t xml:space="preserve">     </w:t>
      </w:r>
      <w:r>
        <w:rPr>
          <w:rFonts w:ascii="Courier New" w:hAnsi="Courier New"/>
          <w:sz w:val="20"/>
        </w:rPr>
        <w:t>1) через конкретный период времени;</w:t>
      </w:r>
    </w:p>
    <w:p>
      <w:pPr>
        <w:pStyle w:val="Normal"/>
        <w:rPr>
          <w:rFonts w:ascii="Courier New" w:hAnsi="Courier New"/>
          <w:sz w:val="20"/>
        </w:rPr>
      </w:pPr>
      <w:r>
        <w:rPr>
          <w:rFonts w:ascii="Courier New" w:hAnsi="Courier New"/>
          <w:sz w:val="20"/>
        </w:rPr>
        <w:t xml:space="preserve">     </w:t>
      </w:r>
      <w:r>
        <w:rPr>
          <w:rFonts w:ascii="Courier New" w:hAnsi="Courier New"/>
          <w:sz w:val="20"/>
        </w:rPr>
        <w:t>2) после использования экономических выгод, воплощенных в активе.</w:t>
      </w:r>
    </w:p>
    <w:p>
      <w:pPr>
        <w:pStyle w:val="Normal"/>
        <w:rPr>
          <w:rFonts w:ascii="Courier New" w:hAnsi="Courier New"/>
          <w:sz w:val="20"/>
        </w:rPr>
      </w:pPr>
      <w:r>
        <w:rPr>
          <w:rFonts w:ascii="Courier New" w:hAnsi="Courier New"/>
          <w:sz w:val="20"/>
        </w:rPr>
        <w:t xml:space="preserve">     </w:t>
      </w:r>
      <w:r>
        <w:rPr>
          <w:rFonts w:ascii="Courier New" w:hAnsi="Courier New"/>
          <w:sz w:val="20"/>
        </w:rPr>
        <w:t>Оценка срока полезного функционирования долгосрочных активов  основывается на опыте работы субъекта с подобными активами.</w:t>
      </w:r>
    </w:p>
    <w:p>
      <w:pPr>
        <w:pStyle w:val="Normal"/>
        <w:rPr>
          <w:rFonts w:ascii="Courier New" w:hAnsi="Courier New"/>
          <w:sz w:val="20"/>
        </w:rPr>
      </w:pPr>
      <w:r>
        <w:rPr>
          <w:rFonts w:ascii="Courier New" w:hAnsi="Courier New"/>
          <w:sz w:val="20"/>
        </w:rPr>
        <w:t xml:space="preserve">     </w:t>
      </w:r>
      <w:r>
        <w:rPr>
          <w:rFonts w:ascii="Courier New" w:hAnsi="Courier New"/>
          <w:sz w:val="20"/>
        </w:rPr>
        <w:t>Срок полезного функционирования актива должен  пересматриваться, если становится очевидным, что предыдущая его оценка значительно отличается от ожидаемой,  одновременно корректируется норма  амортизации. Срок  полезного  функционирования  актива может быть продлен с помощью последующих капиталовложений в актив,  которые улучшают его  состояние актива  за пределами первоначально установленного стандарта производительности,  или может быть сокращен вследствие технологических изменений или колебаний на рынке.</w:t>
      </w:r>
    </w:p>
    <w:p>
      <w:pPr>
        <w:pStyle w:val="Normal"/>
        <w:rPr>
          <w:rFonts w:ascii="Courier New" w:hAnsi="Courier New"/>
          <w:sz w:val="20"/>
        </w:rPr>
      </w:pPr>
      <w:r>
        <w:rPr>
          <w:rFonts w:ascii="Courier New" w:hAnsi="Courier New"/>
          <w:sz w:val="20"/>
        </w:rPr>
        <w:t xml:space="preserve">     </w:t>
      </w:r>
      <w:r>
        <w:rPr>
          <w:rFonts w:ascii="Courier New" w:hAnsi="Courier New"/>
          <w:sz w:val="20"/>
        </w:rPr>
        <w:t>б) Нематериальные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1) По нематериальным активам, имеющим определенный срок действия, таким как патенты,  авторские права,  срок полезного  функционирования определяется в пределах срока действия.</w:t>
      </w:r>
    </w:p>
    <w:p>
      <w:pPr>
        <w:pStyle w:val="Normal"/>
        <w:rPr>
          <w:rFonts w:ascii="Courier New" w:hAnsi="Courier New"/>
          <w:sz w:val="20"/>
        </w:rPr>
      </w:pPr>
      <w:r>
        <w:rPr>
          <w:rFonts w:ascii="Courier New" w:hAnsi="Courier New"/>
          <w:sz w:val="20"/>
        </w:rPr>
        <w:t xml:space="preserve">     </w:t>
      </w:r>
      <w:r>
        <w:rPr>
          <w:rFonts w:ascii="Courier New" w:hAnsi="Courier New"/>
          <w:sz w:val="20"/>
        </w:rPr>
        <w:t>2) По нематериальным активам, не имеющим лимита срока службы, таким как торговые марки и гудвил, срок полезного функционирования определяется в пределах разумного срока получения экономических  выгод  от этого актива, но не более 40 лет.</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8.2. Методы начисления амортиз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 начисления амортизации,  используемый субъектом, должен отражать форму,  по которой экономические выгоды от использования актива расходуются субъектом.  Сумма начисленной амортизации за каждый отчетный период должна признаваться как расход  кроме случаев,  когда  она включается в балансовую стоимость другого актива. Начисление амортизации производится даже в том случае, если справедливая стоимость актива превышает его балансовую сто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ы начисления амортизации,  приведенные в данном  Стандарте, используются только для целей бухгалтерского учета, независимо от применения методов, установленных Налоговым кодексом Кыргызской Республики для целей налогообложения.</w:t>
      </w:r>
    </w:p>
    <w:p>
      <w:pPr>
        <w:pStyle w:val="Normal"/>
        <w:rPr>
          <w:rFonts w:ascii="Courier New" w:hAnsi="Courier New"/>
          <w:sz w:val="20"/>
        </w:rPr>
      </w:pPr>
      <w:r>
        <w:rPr>
          <w:rFonts w:ascii="Courier New" w:hAnsi="Courier New"/>
          <w:sz w:val="20"/>
        </w:rPr>
        <w:t xml:space="preserve">     </w:t>
      </w:r>
      <w:r>
        <w:rPr>
          <w:rFonts w:ascii="Courier New" w:hAnsi="Courier New"/>
          <w:sz w:val="20"/>
        </w:rPr>
        <w:t>Выбранный метод начисления амортизации должен применяться  последовательно из периода в период, если только изменение обстоятельств не оправдывает изменений метода. Эффект должен быть количественно определен  и  раскрыт и причина изменения должна быть указана в том отчетном периоде, в котором произошли изменения. Если выбирается метод начисления амортизации для определенного актива,  то этот метод должен применятся ко всем основным средствам с подобными функциями и сроком полезного функционир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 начисления  амортизации,  применяемый к  единице  основных средств должен периодически пересматриваться,  и если в предполагаемой форме получения экономической выгоды от этих активов  происходят  какие-либо изменения, то метод следует изменить для того, чтобы отразить измененную форму,  что повлечет  соответствующие корректировки  нормы амортизации на текущий и будущие отчетные периоды.</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м Стандартом рекомендуются к применению четыре метода начисления  амортизации в зависимости от того,  который больше подходит для отражения установленной формы получения предполагаемых  экономических выгод от использования основного сре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а) метод равномерного (прямолинейного) списания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б) производственный метод начисления аморт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в) два метода ускоренного списания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1) метод уменьшающегося остатка;</w:t>
      </w:r>
    </w:p>
    <w:p>
      <w:pPr>
        <w:pStyle w:val="Normal"/>
        <w:rPr>
          <w:rFonts w:ascii="Courier New" w:hAnsi="Courier New"/>
          <w:sz w:val="20"/>
        </w:rPr>
      </w:pPr>
      <w:r>
        <w:rPr>
          <w:rFonts w:ascii="Courier New" w:hAnsi="Courier New"/>
          <w:sz w:val="20"/>
        </w:rPr>
        <w:t xml:space="preserve">     </w:t>
      </w:r>
      <w:r>
        <w:rPr>
          <w:rFonts w:ascii="Courier New" w:hAnsi="Courier New"/>
          <w:sz w:val="20"/>
        </w:rPr>
        <w:t>2) метод суммы чисел.</w:t>
      </w:r>
    </w:p>
    <w:p>
      <w:pPr>
        <w:pStyle w:val="Normal"/>
        <w:rPr>
          <w:rFonts w:ascii="Courier New" w:hAnsi="Courier New"/>
          <w:sz w:val="20"/>
        </w:rPr>
      </w:pPr>
      <w:r>
        <w:rPr>
          <w:rFonts w:ascii="Courier New" w:hAnsi="Courier New"/>
          <w:sz w:val="20"/>
        </w:rPr>
        <w:t xml:space="preserve">     </w:t>
      </w:r>
      <w:r>
        <w:rPr>
          <w:rFonts w:ascii="Courier New" w:hAnsi="Courier New"/>
          <w:sz w:val="20"/>
        </w:rPr>
        <w:t>а) Метод равномерного (прямолинейного) списания</w:t>
      </w:r>
    </w:p>
    <w:p>
      <w:pPr>
        <w:pStyle w:val="Normal"/>
        <w:rPr>
          <w:rFonts w:ascii="Courier New" w:hAnsi="Courier New"/>
          <w:sz w:val="20"/>
        </w:rPr>
      </w:pPr>
      <w:r>
        <w:rPr>
          <w:rFonts w:ascii="Courier New" w:hAnsi="Courier New"/>
          <w:sz w:val="20"/>
        </w:rPr>
        <w:t xml:space="preserve">     </w:t>
      </w:r>
      <w:r>
        <w:rPr>
          <w:rFonts w:ascii="Courier New" w:hAnsi="Courier New"/>
          <w:sz w:val="20"/>
        </w:rPr>
        <w:t>При методе равномерного (прямолинейного) списания стоимость  единицы основных средств равномерно списывается в течение срока полезного функционирования исходя  из  предположения,  что амортизация  зависит только от длительности срока службы.  Сумма амортизационных отчислений для каждого отчетного периода рассчитывается по формул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ая стоимостьОстаточная сто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я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за период           Срок полезного функционирова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именении метода равномерного списания амортизационные  отчисления одинаковы в течение всего срока службы, накопленная амортизация увеличивается равномерно,  а амортизируемая стоимость  равномерно уменьшается, пока не достигнет остаточ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б) Производственный метод</w:t>
      </w:r>
    </w:p>
    <w:p>
      <w:pPr>
        <w:pStyle w:val="Normal"/>
        <w:rPr>
          <w:rFonts w:ascii="Courier New" w:hAnsi="Courier New"/>
          <w:sz w:val="20"/>
        </w:rPr>
      </w:pPr>
      <w:r>
        <w:rPr>
          <w:rFonts w:ascii="Courier New" w:hAnsi="Courier New"/>
          <w:sz w:val="20"/>
        </w:rPr>
        <w:t xml:space="preserve">     </w:t>
      </w:r>
      <w:r>
        <w:rPr>
          <w:rFonts w:ascii="Courier New" w:hAnsi="Courier New"/>
          <w:sz w:val="20"/>
        </w:rPr>
        <w:t>Производственный метод начисления амортизации основан на том, что амортизация (износ) является только результатом эксплуатации и отрезки времени не играют никакой роли в процессе ее начисления. Сумма амортизационных отчислений на единицу производительности или  использования актива рассчитывается по формул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аяОстаточная</w:t>
      </w:r>
    </w:p>
    <w:p>
      <w:pPr>
        <w:pStyle w:val="Normal"/>
        <w:rPr>
          <w:rFonts w:ascii="Courier New" w:hAnsi="Courier New"/>
          <w:sz w:val="20"/>
        </w:rPr>
      </w:pPr>
      <w:r>
        <w:rPr>
          <w:rFonts w:ascii="Courier New" w:hAnsi="Courier New"/>
          <w:sz w:val="20"/>
        </w:rPr>
        <w:t xml:space="preserve">                            </w:t>
      </w:r>
      <w:r>
        <w:rPr>
          <w:rFonts w:ascii="Courier New" w:hAnsi="Courier New"/>
          <w:sz w:val="20"/>
        </w:rPr>
        <w:t>стоимость сто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я        =</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на единицу            Предполагаемое число единиц</w:t>
      </w:r>
    </w:p>
    <w:p>
      <w:pPr>
        <w:pStyle w:val="Normal"/>
        <w:rPr>
          <w:rFonts w:ascii="Courier New" w:hAnsi="Courier New"/>
          <w:sz w:val="20"/>
        </w:rPr>
      </w:pPr>
      <w:r>
        <w:rPr>
          <w:rFonts w:ascii="Courier New" w:hAnsi="Courier New"/>
          <w:sz w:val="20"/>
        </w:rPr>
        <w:t xml:space="preserve">     </w:t>
      </w:r>
      <w:r>
        <w:rPr>
          <w:rFonts w:ascii="Courier New" w:hAnsi="Courier New"/>
          <w:sz w:val="20"/>
        </w:rPr>
        <w:t>производительности         производи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лученное значение умножается на производительность актива в отчетном периоде для определения суммы начисленной амортизации в  данном отчетном  периоде.  В соответствии с данным методом единицы производительности или использования должны соответствовать определенным  активам, так для некоторых активов это количество произведенной продукции, для других - число часов использования оборудования  или  пробег  для транспортных  средств.  При применении производственного метода накопленная амортизация увеличивается ежегодно в зависимости от единиц производительности  или  использования (пробега),  а амортизируемая стоимость ежегодно уменьшается прямо  пропорционально показателю  единицы производительности или использования до тех пор, пока не достигнет остаточ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в) Методы ускоренного списания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1) При применении метода уменьшающегося остатка норма амортизационных  отчислений рассчитывается исходя из нормы, которая применялась бы к данному активу при равномерном (прямолинейном) методе,  увеличенной в два раз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я за период = (2 х ставка прямолинейного метода) х</w:t>
      </w:r>
    </w:p>
    <w:p>
      <w:pPr>
        <w:pStyle w:val="Normal"/>
        <w:rPr>
          <w:rFonts w:ascii="Courier New" w:hAnsi="Courier New"/>
          <w:sz w:val="20"/>
        </w:rPr>
      </w:pPr>
      <w:r>
        <w:rPr>
          <w:rFonts w:ascii="Courier New" w:hAnsi="Courier New"/>
          <w:sz w:val="20"/>
        </w:rPr>
        <w:t xml:space="preserve">     </w:t>
      </w:r>
      <w:r>
        <w:rPr>
          <w:rFonts w:ascii="Courier New" w:hAnsi="Courier New"/>
          <w:sz w:val="20"/>
        </w:rPr>
        <w:t>х (Первоначальная стоимость - Накопленная амортизац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отличии от равномерного метода,  полученная норма амортизационных  отчислений  применяется  не к первоначальной стоимости за минусом остаточной,  а каждый раз к балансовой, еще не самортизированной стоимости  в  конце  каждого отчетного периода. Предполагаемая остаточная стоимость не принимается в расчет при подсчете амортизации,  за исключением последнего года,  когда сумма амортизации ограничена величиной, необходимой для уменьшения еще несамортизированной стоимости до  остаточной  стоимости  актива.  Сумма  амортизации (самая большая в первый год) уменьшается из года в год.</w:t>
      </w:r>
    </w:p>
    <w:p>
      <w:pPr>
        <w:pStyle w:val="Normal"/>
        <w:rPr>
          <w:rFonts w:ascii="Courier New" w:hAnsi="Courier New"/>
          <w:sz w:val="20"/>
        </w:rPr>
      </w:pPr>
      <w:r>
        <w:rPr>
          <w:rFonts w:ascii="Courier New" w:hAnsi="Courier New"/>
          <w:sz w:val="20"/>
        </w:rPr>
        <w:t xml:space="preserve">     </w:t>
      </w:r>
      <w:r>
        <w:rPr>
          <w:rFonts w:ascii="Courier New" w:hAnsi="Courier New"/>
          <w:sz w:val="20"/>
        </w:rPr>
        <w:t>2) Метод суммы чисел определяется суммой лет срока службы единицы основных средств,  являющейся знаменателем в расчетном коэффициенте. В числителе этого коэффициента находятся числа лет, остающиеся до конца срока полезного функционирования актива в обратном порядке.  Например, если  срок полезного функционирования актива три года,  то сумма чисел лет эксплуатации составит 6:</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1 + 2 + 3 = 6</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умма чисел может быть также рассчитана по формул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Ч = N х (N + 1) / 2, гд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Ч - сумма чисел,</w:t>
      </w:r>
    </w:p>
    <w:p>
      <w:pPr>
        <w:pStyle w:val="Normal"/>
        <w:rPr>
          <w:rFonts w:ascii="Courier New" w:hAnsi="Courier New"/>
          <w:sz w:val="20"/>
        </w:rPr>
      </w:pPr>
      <w:r>
        <w:rPr>
          <w:rFonts w:ascii="Courier New" w:hAnsi="Courier New"/>
          <w:sz w:val="20"/>
        </w:rPr>
        <w:t xml:space="preserve">     </w:t>
      </w:r>
      <w:r>
        <w:rPr>
          <w:rFonts w:ascii="Courier New" w:hAnsi="Courier New"/>
          <w:sz w:val="20"/>
        </w:rPr>
        <w:t>N  - число лет предполагаемого  срока полезного  функционир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актив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 х (3 + 1) / 2 = 6</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счетный коэффициент 3/6,  2/6, 1/6 умножается на первоначальную стоимость за минусом остаточной стоимости актива, что дает в результате ежегодную сумму амортизации.  Например,  если амортизируемая  стоимость актива 9000 сом, ежегодная амортизация составит:</w:t>
      </w:r>
    </w:p>
    <w:p>
      <w:pPr>
        <w:pStyle w:val="Normal"/>
        <w:rPr>
          <w:rFonts w:ascii="Courier New" w:hAnsi="Courier New"/>
          <w:sz w:val="20"/>
        </w:rPr>
      </w:pPr>
      <w:r>
        <w:rPr>
          <w:rFonts w:ascii="Courier New" w:hAnsi="Courier New"/>
          <w:sz w:val="20"/>
        </w:rPr>
        <w:t xml:space="preserve">     </w:t>
      </w:r>
      <w:r>
        <w:rPr>
          <w:rFonts w:ascii="Courier New" w:hAnsi="Courier New"/>
          <w:sz w:val="20"/>
        </w:rPr>
        <w:t>Конец 1-го года            3/6 х 9000 4500 сом</w:t>
      </w:r>
    </w:p>
    <w:p>
      <w:pPr>
        <w:pStyle w:val="Normal"/>
        <w:rPr>
          <w:rFonts w:ascii="Courier New" w:hAnsi="Courier New"/>
          <w:sz w:val="20"/>
        </w:rPr>
      </w:pPr>
      <w:r>
        <w:rPr>
          <w:rFonts w:ascii="Courier New" w:hAnsi="Courier New"/>
          <w:sz w:val="20"/>
        </w:rPr>
        <w:t xml:space="preserve">     </w:t>
      </w:r>
      <w:r>
        <w:rPr>
          <w:rFonts w:ascii="Courier New" w:hAnsi="Courier New"/>
          <w:sz w:val="20"/>
        </w:rPr>
        <w:t>Конец 2-го года            2/6 х 9000 3000 сом</w:t>
      </w:r>
    </w:p>
    <w:p>
      <w:pPr>
        <w:pStyle w:val="Normal"/>
        <w:rPr>
          <w:rFonts w:ascii="Courier New" w:hAnsi="Courier New"/>
          <w:sz w:val="20"/>
        </w:rPr>
      </w:pPr>
      <w:r>
        <w:rPr>
          <w:rFonts w:ascii="Courier New" w:hAnsi="Courier New"/>
          <w:sz w:val="20"/>
        </w:rPr>
        <w:t xml:space="preserve">     </w:t>
      </w:r>
      <w:r>
        <w:rPr>
          <w:rFonts w:ascii="Courier New" w:hAnsi="Courier New"/>
          <w:sz w:val="20"/>
        </w:rPr>
        <w:t>Конец 3-го года            1/6 х 9000 1500 сом</w:t>
      </w:r>
    </w:p>
    <w:p>
      <w:pPr>
        <w:pStyle w:val="Normal"/>
        <w:rPr>
          <w:rFonts w:ascii="Courier New" w:hAnsi="Courier New"/>
          <w:sz w:val="20"/>
        </w:rPr>
      </w:pPr>
      <w:r>
        <w:rPr>
          <w:rFonts w:ascii="Courier New" w:hAnsi="Courier New"/>
          <w:sz w:val="20"/>
        </w:rPr>
        <w:t xml:space="preserve">     </w:t>
      </w:r>
      <w:r>
        <w:rPr>
          <w:rFonts w:ascii="Courier New" w:hAnsi="Courier New"/>
          <w:sz w:val="20"/>
        </w:rPr>
        <w:t>При использовании  метода суммы чисел самая большая сумма амортизации начисляется в первый год, а затем год за годом она уменьшаетс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8.3. Остаточная стоимость</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ак было сказано в пункте 8.2 данного Стандарта,  сумма начисленной  амортизации на единицу актива определяется после вычета из первоначальной стоимости актива его остаточ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В случае,  если остаточная стоимость актива незначительна, она не оказывает существенного влияния на расчет суммы начисленной  аморт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же остаточная стоимость актива представляет собой значительную сумму и в соответствии с пунктом 7.1 данного Стандарта применяется предпочтительный метод измерения стоимости основных средств,  остаточная  стоимость оценивается на дату приобретения актива и в последствии не меняется несмотря на изменения в ценах.</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именении допустимого альтернативного метода измерения стоимости основных средств в соответствии с пунктом 7.2 данного  Стандарта проводится новая оценка остаточной стоимости на дату любой последующей переоценки актива. В этом случае новая оценка остаточной стоимости основывается на преобладающей на дату оценки остаточной стоимости аналогичных единиц основных средств, которые уже достигли конца срока своего  полезного функционирования и которые эксплуатировались в условиях, схожих с теми, при которых оцениваемый актив будет использоватьс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8.4. Затраты по демонтажу,  перемещению актива или восстановлению</w:t>
      </w:r>
    </w:p>
    <w:p>
      <w:pPr>
        <w:pStyle w:val="Normal"/>
        <w:rPr>
          <w:rFonts w:ascii="Courier New" w:hAnsi="Courier New"/>
          <w:sz w:val="20"/>
        </w:rPr>
      </w:pPr>
      <w:r>
        <w:rPr>
          <w:rFonts w:ascii="Courier New" w:hAnsi="Courier New"/>
          <w:sz w:val="20"/>
        </w:rPr>
        <w:t xml:space="preserve">          </w:t>
      </w:r>
      <w:r>
        <w:rPr>
          <w:rFonts w:ascii="Courier New" w:hAnsi="Courier New"/>
          <w:sz w:val="20"/>
        </w:rPr>
        <w:t>строительного участк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Если приобретение актива вовлечет субъекта в значительные затраты по демонтажу,  перемещению  актива  или восстановлению  строительного участка  по окончанию срока полезного функционирования актива,  то эти затраты признаются как расход в течение срока функционирования  актива двумя способами:</w:t>
      </w:r>
    </w:p>
    <w:p>
      <w:pPr>
        <w:pStyle w:val="Normal"/>
        <w:rPr>
          <w:rFonts w:ascii="Courier New" w:hAnsi="Courier New"/>
          <w:sz w:val="20"/>
        </w:rPr>
      </w:pPr>
      <w:r>
        <w:rPr>
          <w:rFonts w:ascii="Courier New" w:hAnsi="Courier New"/>
          <w:sz w:val="20"/>
        </w:rPr>
        <w:t xml:space="preserve">     </w:t>
      </w:r>
      <w:r>
        <w:rPr>
          <w:rFonts w:ascii="Courier New" w:hAnsi="Courier New"/>
          <w:sz w:val="20"/>
        </w:rPr>
        <w:t>а) путем вычета ориентировочных затрат  из остаточной  стоимости при ее определении, увеличивая таким образом ежегодную сумму начисленного износа;</w:t>
      </w:r>
    </w:p>
    <w:p>
      <w:pPr>
        <w:pStyle w:val="Normal"/>
        <w:rPr>
          <w:rFonts w:ascii="Courier New" w:hAnsi="Courier New"/>
          <w:sz w:val="20"/>
        </w:rPr>
      </w:pPr>
      <w:r>
        <w:rPr>
          <w:rFonts w:ascii="Courier New" w:hAnsi="Courier New"/>
          <w:sz w:val="20"/>
        </w:rPr>
        <w:t xml:space="preserve">     </w:t>
      </w:r>
      <w:r>
        <w:rPr>
          <w:rFonts w:ascii="Courier New" w:hAnsi="Courier New"/>
          <w:sz w:val="20"/>
        </w:rPr>
        <w:t>б) либо  путем  признания  данных затрат как отдельный расход без вычета их из остаточной стоимости актива с созданием  соответствующего резерва  с  тем,  чтобы  обязательство по этим затратам было полностью обеспечено в конце срока полезного функционирования актив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X. Выбытие основ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Единица основных средств исключается из баланса после  выбытия  в результате продажи, обмена или ликвидации.</w:t>
      </w:r>
    </w:p>
    <w:p>
      <w:pPr>
        <w:pStyle w:val="Normal"/>
        <w:rPr>
          <w:rFonts w:ascii="Courier New" w:hAnsi="Courier New"/>
          <w:sz w:val="20"/>
        </w:rPr>
      </w:pPr>
      <w:r>
        <w:rPr>
          <w:rFonts w:ascii="Courier New" w:hAnsi="Courier New"/>
          <w:sz w:val="20"/>
        </w:rPr>
        <w:t xml:space="preserve">     </w:t>
      </w:r>
      <w:r>
        <w:rPr>
          <w:rFonts w:ascii="Courier New" w:hAnsi="Courier New"/>
          <w:sz w:val="20"/>
        </w:rPr>
        <w:t>Прибыль или убыток от продажи или других выбытий основных средств должны определяться как разница между поступлениями от выбытий, за вычетом расходов по выбытию или продаже и балансовой стоимостью  актива. Разница  признается как доход или расход в отчете о результатах финансово-хозяйстве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Выбытие основных  средств в результате обмена учитывается в соответствии с разделом V "Обмены активов" данного Стандарта.</w:t>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ые средства, которые изымаются из использования или хранятся для выбытия, отражаются по наименьшему значению из балансовой стоимости и чистой стоимости реализ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X. Раскры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финансовых  отчетах  следует  раскрывать по отношению к каждому классу внеоборотных активов следующее:</w:t>
      </w:r>
    </w:p>
    <w:p>
      <w:pPr>
        <w:pStyle w:val="Normal"/>
        <w:rPr>
          <w:rFonts w:ascii="Courier New" w:hAnsi="Courier New"/>
          <w:sz w:val="20"/>
        </w:rPr>
      </w:pPr>
      <w:r>
        <w:rPr>
          <w:rFonts w:ascii="Courier New" w:hAnsi="Courier New"/>
          <w:sz w:val="20"/>
        </w:rPr>
        <w:t xml:space="preserve">     </w:t>
      </w:r>
      <w:r>
        <w:rPr>
          <w:rFonts w:ascii="Courier New" w:hAnsi="Courier New"/>
          <w:sz w:val="20"/>
        </w:rPr>
        <w:t>а) принцип  измерения,  используемый  для определения балансовой стоимости.  Когда используется более одной базы, балансовая стоимость для этой базы по каждой категории должна раскрываться;</w:t>
      </w:r>
    </w:p>
    <w:p>
      <w:pPr>
        <w:pStyle w:val="Normal"/>
        <w:rPr>
          <w:rFonts w:ascii="Courier New" w:hAnsi="Courier New"/>
          <w:sz w:val="20"/>
        </w:rPr>
      </w:pPr>
      <w:r>
        <w:rPr>
          <w:rFonts w:ascii="Courier New" w:hAnsi="Courier New"/>
          <w:sz w:val="20"/>
        </w:rPr>
        <w:t xml:space="preserve">     </w:t>
      </w:r>
      <w:r>
        <w:rPr>
          <w:rFonts w:ascii="Courier New" w:hAnsi="Courier New"/>
          <w:sz w:val="20"/>
        </w:rPr>
        <w:t>б) используемые методы начисления аморт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в) сроки  полезного функционирования и используемые нормы аморт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г) балансовую стоимость и начисленную амортизацию в начале и конце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д) сверка балансовой стоимости основных средств в начале и в конце отчетного периода, отражающая:</w:t>
      </w:r>
    </w:p>
    <w:p>
      <w:pPr>
        <w:pStyle w:val="Normal"/>
        <w:rPr>
          <w:rFonts w:ascii="Courier New" w:hAnsi="Courier New"/>
          <w:sz w:val="20"/>
        </w:rPr>
      </w:pPr>
      <w:r>
        <w:rPr>
          <w:rFonts w:ascii="Courier New" w:hAnsi="Courier New"/>
          <w:sz w:val="20"/>
        </w:rPr>
        <w:t xml:space="preserve">     </w:t>
      </w:r>
      <w:r>
        <w:rPr>
          <w:rFonts w:ascii="Courier New" w:hAnsi="Courier New"/>
          <w:sz w:val="20"/>
        </w:rPr>
        <w:t>1) прирост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2) выбытия;</w:t>
      </w:r>
    </w:p>
    <w:p>
      <w:pPr>
        <w:pStyle w:val="Normal"/>
        <w:rPr>
          <w:rFonts w:ascii="Courier New" w:hAnsi="Courier New"/>
          <w:sz w:val="20"/>
        </w:rPr>
      </w:pPr>
      <w:r>
        <w:rPr>
          <w:rFonts w:ascii="Courier New" w:hAnsi="Courier New"/>
          <w:sz w:val="20"/>
        </w:rPr>
        <w:t xml:space="preserve">     </w:t>
      </w:r>
      <w:r>
        <w:rPr>
          <w:rFonts w:ascii="Courier New" w:hAnsi="Courier New"/>
          <w:sz w:val="20"/>
        </w:rPr>
        <w:t>3) приобретения через объединение компаний;</w:t>
      </w:r>
    </w:p>
    <w:p>
      <w:pPr>
        <w:pStyle w:val="Normal"/>
        <w:rPr>
          <w:rFonts w:ascii="Courier New" w:hAnsi="Courier New"/>
          <w:sz w:val="20"/>
        </w:rPr>
      </w:pPr>
      <w:r>
        <w:rPr>
          <w:rFonts w:ascii="Courier New" w:hAnsi="Courier New"/>
          <w:sz w:val="20"/>
        </w:rPr>
        <w:t xml:space="preserve">     </w:t>
      </w:r>
      <w:r>
        <w:rPr>
          <w:rFonts w:ascii="Courier New" w:hAnsi="Courier New"/>
          <w:sz w:val="20"/>
        </w:rPr>
        <w:t>4) увеличения или снижения, возникающие в результате переоценок в соответствии с параграфами 7.3.а и 7.4.а;</w:t>
      </w:r>
    </w:p>
    <w:p>
      <w:pPr>
        <w:pStyle w:val="Normal"/>
        <w:rPr>
          <w:rFonts w:ascii="Courier New" w:hAnsi="Courier New"/>
          <w:sz w:val="20"/>
        </w:rPr>
      </w:pPr>
      <w:r>
        <w:rPr>
          <w:rFonts w:ascii="Courier New" w:hAnsi="Courier New"/>
          <w:sz w:val="20"/>
        </w:rPr>
        <w:t xml:space="preserve">     </w:t>
      </w:r>
      <w:r>
        <w:rPr>
          <w:rFonts w:ascii="Courier New" w:hAnsi="Courier New"/>
          <w:sz w:val="20"/>
        </w:rPr>
        <w:t>5) частичное списание балансовой стоимости до возмещаемой  стоимости и сторнирование такого списания в соответствии с пунктом 7.4;</w:t>
      </w:r>
    </w:p>
    <w:p>
      <w:pPr>
        <w:pStyle w:val="Normal"/>
        <w:rPr>
          <w:rFonts w:ascii="Courier New" w:hAnsi="Courier New"/>
          <w:sz w:val="20"/>
        </w:rPr>
      </w:pPr>
      <w:r>
        <w:rPr>
          <w:rFonts w:ascii="Courier New" w:hAnsi="Courier New"/>
          <w:sz w:val="20"/>
        </w:rPr>
        <w:t xml:space="preserve">     </w:t>
      </w:r>
      <w:r>
        <w:rPr>
          <w:rFonts w:ascii="Courier New" w:hAnsi="Courier New"/>
          <w:sz w:val="20"/>
        </w:rPr>
        <w:t>6) амортизацию;</w:t>
      </w:r>
    </w:p>
    <w:p>
      <w:pPr>
        <w:pStyle w:val="Normal"/>
        <w:rPr>
          <w:rFonts w:ascii="Courier New" w:hAnsi="Courier New"/>
          <w:sz w:val="20"/>
        </w:rPr>
      </w:pPr>
      <w:r>
        <w:rPr>
          <w:rFonts w:ascii="Courier New" w:hAnsi="Courier New"/>
          <w:sz w:val="20"/>
        </w:rPr>
        <w:t xml:space="preserve">     </w:t>
      </w:r>
      <w:r>
        <w:rPr>
          <w:rFonts w:ascii="Courier New" w:hAnsi="Courier New"/>
          <w:sz w:val="20"/>
        </w:rPr>
        <w:t>7) чистую разницу курсов валют, возникающую при переводе финансовых отчетов иностранных компаний в национальную валюту;</w:t>
      </w:r>
    </w:p>
    <w:p>
      <w:pPr>
        <w:pStyle w:val="Normal"/>
        <w:rPr>
          <w:rFonts w:ascii="Courier New" w:hAnsi="Courier New"/>
          <w:sz w:val="20"/>
        </w:rPr>
      </w:pPr>
      <w:r>
        <w:rPr>
          <w:rFonts w:ascii="Courier New" w:hAnsi="Courier New"/>
          <w:sz w:val="20"/>
        </w:rPr>
        <w:t xml:space="preserve">     </w:t>
      </w:r>
      <w:r>
        <w:rPr>
          <w:rFonts w:ascii="Courier New" w:hAnsi="Courier New"/>
          <w:sz w:val="20"/>
        </w:rPr>
        <w:t>8) другие изменения в балансов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активы были переоценены в течение отчетного периода, необходимо раскрытие следующей информации:</w:t>
      </w:r>
    </w:p>
    <w:p>
      <w:pPr>
        <w:pStyle w:val="Normal"/>
        <w:rPr>
          <w:rFonts w:ascii="Courier New" w:hAnsi="Courier New"/>
          <w:sz w:val="20"/>
        </w:rPr>
      </w:pPr>
      <w:r>
        <w:rPr>
          <w:rFonts w:ascii="Courier New" w:hAnsi="Courier New"/>
          <w:sz w:val="20"/>
        </w:rPr>
        <w:t xml:space="preserve">     </w:t>
      </w:r>
      <w:r>
        <w:rPr>
          <w:rFonts w:ascii="Courier New" w:hAnsi="Courier New"/>
          <w:sz w:val="20"/>
        </w:rPr>
        <w:t>а) основа, использованная для переоценки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б) дата проведения переоценки;</w:t>
      </w:r>
    </w:p>
    <w:p>
      <w:pPr>
        <w:pStyle w:val="Normal"/>
        <w:rPr>
          <w:rFonts w:ascii="Courier New" w:hAnsi="Courier New"/>
          <w:sz w:val="20"/>
        </w:rPr>
      </w:pPr>
      <w:r>
        <w:rPr>
          <w:rFonts w:ascii="Courier New" w:hAnsi="Courier New"/>
          <w:sz w:val="20"/>
        </w:rPr>
        <w:t xml:space="preserve">     </w:t>
      </w:r>
      <w:r>
        <w:rPr>
          <w:rFonts w:ascii="Courier New" w:hAnsi="Courier New"/>
          <w:sz w:val="20"/>
        </w:rPr>
        <w:t>в) характеристики индексов, использованных при переоценке;</w:t>
      </w:r>
    </w:p>
    <w:p>
      <w:pPr>
        <w:pStyle w:val="Normal"/>
        <w:rPr>
          <w:rFonts w:ascii="Courier New" w:hAnsi="Courier New"/>
          <w:sz w:val="20"/>
        </w:rPr>
      </w:pPr>
      <w:r>
        <w:rPr>
          <w:rFonts w:ascii="Courier New" w:hAnsi="Courier New"/>
          <w:sz w:val="20"/>
        </w:rPr>
        <w:t xml:space="preserve">     </w:t>
      </w:r>
      <w:r>
        <w:rPr>
          <w:rFonts w:ascii="Courier New" w:hAnsi="Courier New"/>
          <w:sz w:val="20"/>
        </w:rPr>
        <w:t>г) балансовая  стоимость каждого класса активов,  которая была бы включена в финансовые отчеты,  если бы активы не подверглись переоценке;</w:t>
      </w:r>
    </w:p>
    <w:p>
      <w:pPr>
        <w:pStyle w:val="Normal"/>
        <w:rPr>
          <w:rFonts w:ascii="Courier New" w:hAnsi="Courier New"/>
          <w:sz w:val="20"/>
        </w:rPr>
      </w:pPr>
      <w:r>
        <w:rPr>
          <w:rFonts w:ascii="Courier New" w:hAnsi="Courier New"/>
          <w:sz w:val="20"/>
        </w:rPr>
        <w:t xml:space="preserve">     </w:t>
      </w:r>
      <w:r>
        <w:rPr>
          <w:rFonts w:ascii="Courier New" w:hAnsi="Courier New"/>
          <w:sz w:val="20"/>
        </w:rPr>
        <w:t>д) результат переоценки,  указывающий на изменение в течение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ые отчеты также должны раскрывать:</w:t>
      </w:r>
    </w:p>
    <w:p>
      <w:pPr>
        <w:pStyle w:val="Normal"/>
        <w:rPr>
          <w:rFonts w:ascii="Courier New" w:hAnsi="Courier New"/>
          <w:sz w:val="20"/>
        </w:rPr>
      </w:pPr>
      <w:r>
        <w:rPr>
          <w:rFonts w:ascii="Courier New" w:hAnsi="Courier New"/>
          <w:sz w:val="20"/>
        </w:rPr>
        <w:t xml:space="preserve">     </w:t>
      </w:r>
      <w:r>
        <w:rPr>
          <w:rFonts w:ascii="Courier New" w:hAnsi="Courier New"/>
          <w:sz w:val="20"/>
        </w:rPr>
        <w:t>а) коэффициенты дисконтирования, если при определении возмещаемой стоимости основных средств будущие потоки денежных средств  были  дисконтированы до их текуще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б) наличие и объем ограничений  прав собственности  на  основные средства,  а  также  на основные средства, переданные как обеспечение обязательств;</w:t>
      </w:r>
    </w:p>
    <w:p>
      <w:pPr>
        <w:pStyle w:val="Normal"/>
        <w:rPr>
          <w:rFonts w:ascii="Courier New" w:hAnsi="Courier New"/>
          <w:sz w:val="20"/>
        </w:rPr>
      </w:pPr>
      <w:r>
        <w:rPr>
          <w:rFonts w:ascii="Courier New" w:hAnsi="Courier New"/>
          <w:sz w:val="20"/>
        </w:rPr>
        <w:t xml:space="preserve">     </w:t>
      </w:r>
      <w:r>
        <w:rPr>
          <w:rFonts w:ascii="Courier New" w:hAnsi="Courier New"/>
          <w:sz w:val="20"/>
        </w:rPr>
        <w:t>в) сумму капиталовложений в основные средства в  процессе  строи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г) сумму в договорных  обязательствах  по приобретению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д) учетную политику относительно затрат по демонтажу, перемещению основных средств или восстановлению строительного участка.</w:t>
      </w:r>
    </w:p>
    <w:p>
      <w:pPr>
        <w:pStyle w:val="Normal"/>
        <w:rPr>
          <w:rFonts w:ascii="Courier New" w:hAnsi="Courier New"/>
          <w:sz w:val="20"/>
        </w:rPr>
      </w:pPr>
      <w:r>
        <w:rPr>
          <w:rFonts w:ascii="Courier New" w:hAnsi="Courier New"/>
          <w:sz w:val="20"/>
        </w:rPr>
        <w:t xml:space="preserve">     </w:t>
      </w:r>
      <w:r>
        <w:rPr>
          <w:rFonts w:ascii="Courier New" w:hAnsi="Courier New"/>
          <w:sz w:val="20"/>
        </w:rPr>
        <w:t>Пользователям финансовой отчетности может быть необходима следующая информация:</w:t>
      </w:r>
    </w:p>
    <w:p>
      <w:pPr>
        <w:pStyle w:val="Normal"/>
        <w:rPr>
          <w:rFonts w:ascii="Courier New" w:hAnsi="Courier New"/>
          <w:sz w:val="20"/>
        </w:rPr>
      </w:pPr>
      <w:r>
        <w:rPr>
          <w:rFonts w:ascii="Courier New" w:hAnsi="Courier New"/>
          <w:sz w:val="20"/>
        </w:rPr>
        <w:t xml:space="preserve">     </w:t>
      </w:r>
      <w:r>
        <w:rPr>
          <w:rFonts w:ascii="Courier New" w:hAnsi="Courier New"/>
          <w:sz w:val="20"/>
        </w:rPr>
        <w:t>а) балансовая стоимость, временно простаивающих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б) стоимость полностью амортизированных активов,  которые все еще находятся в эксплуатации;</w:t>
      </w:r>
    </w:p>
    <w:p>
      <w:pPr>
        <w:pStyle w:val="Normal"/>
        <w:rPr>
          <w:rFonts w:ascii="Courier New" w:hAnsi="Courier New"/>
          <w:sz w:val="20"/>
        </w:rPr>
      </w:pPr>
      <w:r>
        <w:rPr>
          <w:rFonts w:ascii="Courier New" w:hAnsi="Courier New"/>
          <w:sz w:val="20"/>
        </w:rPr>
        <w:t xml:space="preserve">     </w:t>
      </w:r>
      <w:r>
        <w:rPr>
          <w:rFonts w:ascii="Courier New" w:hAnsi="Courier New"/>
          <w:sz w:val="20"/>
        </w:rPr>
        <w:t>в) балансовая стоимость активов,  изъятых из использования и хранящихся для выбы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XI. Дата вступления Стандарта в силу</w:t>
      </w:r>
    </w:p>
    <w:p>
      <w:pPr>
        <w:pStyle w:val="Normal"/>
        <w:rPr>
          <w:rFonts w:ascii="Courier New" w:hAnsi="Courier New"/>
          <w:sz w:val="20"/>
        </w:rPr>
      </w:pPr>
      <w:r>
        <w:rPr>
          <w:rFonts w:ascii="Courier New" w:hAnsi="Courier New"/>
          <w:sz w:val="20"/>
        </w:rPr>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4829</Words>
  <Characters>27531</Characters>
  <CharactersWithSpaces>32296</CharactersWithSpaces>
  <Paragraphs>64</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20:00Z</dcterms:created>
  <dc:creator>Marat</dc:creator>
  <dc:description/>
  <dc:language>en-US</dc:language>
  <cp:lastModifiedBy>Marat</cp:lastModifiedBy>
  <dcterms:modified xsi:type="dcterms:W3CDTF">2007-03-29T14: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