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3</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я предприя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стоящий Кыргызский  стандарт бухгалтерского учета 13 (КСБУ 13) "Объединения предприятий" разработан на основе Международного стандарта бухгалтерского учета 22 (МСБУ 22) "Объединения компаний".</w:t>
      </w:r>
    </w:p>
    <w:p>
      <w:pPr>
        <w:pStyle w:val="Normal"/>
        <w:rPr>
          <w:rFonts w:ascii="Courier New" w:hAnsi="Courier New"/>
          <w:sz w:val="20"/>
        </w:rPr>
      </w:pPr>
      <w:r>
        <w:rPr>
          <w:rFonts w:ascii="Courier New" w:hAnsi="Courier New"/>
          <w:sz w:val="20"/>
        </w:rPr>
        <w:t xml:space="preserve">     </w:t>
      </w:r>
      <w:r>
        <w:rPr>
          <w:rFonts w:ascii="Courier New" w:hAnsi="Courier New"/>
          <w:sz w:val="20"/>
        </w:rPr>
        <w:t>Цель данного Стандарта состоит в установлении  методики  бухгалтерского  учета  при  объединении  предприятий.  В настоящем Стандарте рассматриваются случаи приобретения одного предприятия  другим.  Учет приобретения предприятия включает установление стоимости приобретения, распределение стоимости на  приобретаемые идентифицируемые  активы  и обязательства  предприятия,  учет итогового гудвила или отрицательного гудвила как при приобретении, так и в последующем, другие учетные вопросы по приобретениям (которые происходят в течение какого-либо периода времени),  последующие изменения в стоимости приобретения  или  при идентификации активов и обязательств, а также необходимые раскрытия.</w:t>
      </w:r>
    </w:p>
    <w:p>
      <w:pPr>
        <w:pStyle w:val="Normal"/>
        <w:rPr>
          <w:rFonts w:ascii="Courier New" w:hAnsi="Courier New"/>
          <w:sz w:val="20"/>
        </w:rPr>
      </w:pPr>
      <w:r>
        <w:rPr>
          <w:rFonts w:ascii="Courier New" w:hAnsi="Courier New"/>
          <w:sz w:val="20"/>
        </w:rPr>
        <w:t xml:space="preserve">     </w:t>
      </w:r>
      <w:r>
        <w:rPr>
          <w:rFonts w:ascii="Courier New" w:hAnsi="Courier New"/>
          <w:sz w:val="20"/>
        </w:rPr>
        <w:t>Форма объединения предприятий может варьироваться, исходя из юридических обстоятельств,  условий налогообложения и прочих причин.  Она может включать в себя покупку предприятием доли акционерного  капитала другого предприятия или покупку чистых активов предприятия. На нее может влиять выпуск акций или перевод денежных средств и их эквивалентов или других активов. Сделки могут происходить между акционерами объединяющихся предприятий или между одним предприятием и акционерами другого предприятия.  Объединения компаний могут закреплять за вновь открытым предприятием контроль над объединяющимися предприятиями,  перевод чистых активов одного или нескольких объединяющихся предприятий другому предприятию или расформирование одного или нескольких объединяющихся предприятий. Когда содержание сделки соответствует определению объединения предприятий,  данному в этом Стандарте, требования по учету и раскрытию,  содержащиеся  в настоящем Стандарте, правомерно приемлемы независимо от особенностей формы, принятой для объеди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е предприятий может привести к отношениям "головное-дочернее" предприятия,  где приобретающим является головное предприятие, а  дочерним  является то предприятие,  которое приобретается.  В таких обстоятельствах приобретающее предприятие применяет  данный  Стандарт при составлении своих консолидированных финансовых отчетов.  Предприятие включает свою долю в приобретенном предприятии в отдельные  финансовые отчеты как инвестиции в дочернее предприятие (см.  КСБУ 11 "Консолидированные финансовые отчеты и учет инвестиций в дочерни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е предприятий может предполагать покупку  чистых  активов,  включая любой гудвил другого предприятия, а не покупку его акций (доли капитала). Такие предприятия не образуют отношений "головное-дочернее" предприятия. В таких обстоятельствах приобретающее предприятие применяет данный Стандарт при составлении своих отдельных и консолидированных финансовых отчетов.</w:t>
      </w:r>
    </w:p>
    <w:p>
      <w:pPr>
        <w:pStyle w:val="Normal"/>
        <w:rPr>
          <w:rFonts w:ascii="Courier New" w:hAnsi="Courier New"/>
          <w:sz w:val="20"/>
        </w:rPr>
      </w:pPr>
      <w:r>
        <w:rPr>
          <w:rFonts w:ascii="Courier New" w:hAnsi="Courier New"/>
          <w:sz w:val="20"/>
        </w:rPr>
        <w:t xml:space="preserve">     </w:t>
      </w:r>
      <w:r>
        <w:rPr>
          <w:rFonts w:ascii="Courier New" w:hAnsi="Courier New"/>
          <w:sz w:val="20"/>
        </w:rPr>
        <w:t>В результате объединения предприятий может возникнуть юридическое объединение, в котором:</w:t>
      </w:r>
    </w:p>
    <w:p>
      <w:pPr>
        <w:pStyle w:val="Normal"/>
        <w:rPr>
          <w:rFonts w:ascii="Courier New" w:hAnsi="Courier New"/>
          <w:sz w:val="20"/>
        </w:rPr>
      </w:pPr>
      <w:r>
        <w:rPr>
          <w:rFonts w:ascii="Courier New" w:hAnsi="Courier New"/>
          <w:sz w:val="20"/>
        </w:rPr>
        <w:t xml:space="preserve">     </w:t>
      </w:r>
      <w:r>
        <w:rPr>
          <w:rFonts w:ascii="Courier New" w:hAnsi="Courier New"/>
          <w:sz w:val="20"/>
        </w:rPr>
        <w:t>а) активы и обязательства одного предприятия переводятся в другое предприятие и первое предприятие ликвидируется;</w:t>
      </w:r>
    </w:p>
    <w:p>
      <w:pPr>
        <w:pStyle w:val="Normal"/>
        <w:rPr>
          <w:rFonts w:ascii="Courier New" w:hAnsi="Courier New"/>
          <w:sz w:val="20"/>
        </w:rPr>
      </w:pPr>
      <w:r>
        <w:rPr>
          <w:rFonts w:ascii="Courier New" w:hAnsi="Courier New"/>
          <w:sz w:val="20"/>
        </w:rPr>
        <w:t xml:space="preserve">     </w:t>
      </w:r>
      <w:r>
        <w:rPr>
          <w:rFonts w:ascii="Courier New" w:hAnsi="Courier New"/>
          <w:sz w:val="20"/>
        </w:rPr>
        <w:t>или</w:t>
      </w:r>
    </w:p>
    <w:p>
      <w:pPr>
        <w:pStyle w:val="Normal"/>
        <w:rPr>
          <w:rFonts w:ascii="Courier New" w:hAnsi="Courier New"/>
          <w:sz w:val="20"/>
        </w:rPr>
      </w:pPr>
      <w:r>
        <w:rPr>
          <w:rFonts w:ascii="Courier New" w:hAnsi="Courier New"/>
          <w:sz w:val="20"/>
        </w:rPr>
        <w:t xml:space="preserve">     </w:t>
      </w:r>
      <w:r>
        <w:rPr>
          <w:rFonts w:ascii="Courier New" w:hAnsi="Courier New"/>
          <w:sz w:val="20"/>
        </w:rPr>
        <w:t>б) активы  и  обязательства  двух предприятий переводятся в новое предприятие, и два прежних ликвидируются.</w:t>
      </w:r>
    </w:p>
    <w:p>
      <w:pPr>
        <w:pStyle w:val="Normal"/>
        <w:rPr>
          <w:rFonts w:ascii="Courier New" w:hAnsi="Courier New"/>
          <w:sz w:val="20"/>
        </w:rPr>
      </w:pPr>
      <w:r>
        <w:rPr>
          <w:rFonts w:ascii="Courier New" w:hAnsi="Courier New"/>
          <w:sz w:val="20"/>
        </w:rPr>
        <w:t xml:space="preserve">     </w:t>
      </w:r>
      <w:r>
        <w:rPr>
          <w:rFonts w:ascii="Courier New" w:hAnsi="Courier New"/>
          <w:sz w:val="20"/>
        </w:rPr>
        <w:t>Многие юридические объединения возникают в результате перестройки или реорганизации группы и не рассматриваются в данном Стандарте,  так как они представляют собой сделки между предприятиями с единым контролем.</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не рассматривает отдельные финансовые отчеты головного предприятия за исключением вышеописанных случаев.</w:t>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не рассматриваются:</w:t>
      </w:r>
    </w:p>
    <w:p>
      <w:pPr>
        <w:pStyle w:val="Normal"/>
        <w:rPr>
          <w:rFonts w:ascii="Courier New" w:hAnsi="Courier New"/>
          <w:sz w:val="20"/>
        </w:rPr>
      </w:pPr>
      <w:r>
        <w:rPr>
          <w:rFonts w:ascii="Courier New" w:hAnsi="Courier New"/>
          <w:sz w:val="20"/>
        </w:rPr>
        <w:t xml:space="preserve">     </w:t>
      </w:r>
      <w:r>
        <w:rPr>
          <w:rFonts w:ascii="Courier New" w:hAnsi="Courier New"/>
          <w:sz w:val="20"/>
        </w:rPr>
        <w:t>а) сделки между предприятиями, находящимися под единым контролем;</w:t>
      </w:r>
    </w:p>
    <w:p>
      <w:pPr>
        <w:pStyle w:val="Normal"/>
        <w:rPr>
          <w:rFonts w:ascii="Courier New" w:hAnsi="Courier New"/>
          <w:sz w:val="20"/>
        </w:rPr>
      </w:pPr>
      <w:r>
        <w:rPr>
          <w:rFonts w:ascii="Courier New" w:hAnsi="Courier New"/>
          <w:sz w:val="20"/>
        </w:rPr>
        <w:t xml:space="preserve">     </w:t>
      </w:r>
      <w:r>
        <w:rPr>
          <w:rFonts w:ascii="Courier New" w:hAnsi="Courier New"/>
          <w:sz w:val="20"/>
        </w:rPr>
        <w:t>б) участие  в  совместных  предприятиях  (см. КСБУ 17 "Учет доли участия в совместных предприятиях")  и  финансовые отчеты  совместных предприя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е предприятий - это слияние отдельных предприятий в одну экономическую единицу в результате присоединения одного предприятия к другому или вследствие приобретения контроля одним предприятием  над чистыми активами и производственной деятельностью друг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ие - это объединение предприятий, в  котором  одно  из предприятий,  называемое приобретающим,  получает контроль над чистыми активами и производственной деятельностью другого предприятия, называемого приобретаемым, в обмен на перевод активов, принятие обязательств или выпуск акций.</w:t>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е долей  капитала - объединение предприятий,  в котором акционеры объединенных предприятий осуществляют контроль над всеми или почти  всеми  своими чистыми активами и производственной деятельностью для достижения непрерывного совместного разделения риска и  получаемой прибыли  объединенных предприятий так,  что ни одна из сторон не может быть определена как приобретающая.</w:t>
      </w:r>
    </w:p>
    <w:p>
      <w:pPr>
        <w:pStyle w:val="Normal"/>
        <w:rPr>
          <w:rFonts w:ascii="Courier New" w:hAnsi="Courier New"/>
          <w:sz w:val="20"/>
        </w:rPr>
      </w:pPr>
      <w:r>
        <w:rPr>
          <w:rFonts w:ascii="Courier New" w:hAnsi="Courier New"/>
          <w:sz w:val="20"/>
        </w:rPr>
        <w:t xml:space="preserve">     </w:t>
      </w:r>
      <w:r>
        <w:rPr>
          <w:rFonts w:ascii="Courier New" w:hAnsi="Courier New"/>
          <w:sz w:val="20"/>
        </w:rPr>
        <w:t>Контроль -  право  определять финансовую и хозяйственную политику предприятия с целью получения выгоды от его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Головное предприятие - предприятие, имеющее одно или более дочерних предприятий.</w:t>
      </w:r>
    </w:p>
    <w:p>
      <w:pPr>
        <w:pStyle w:val="Normal"/>
        <w:rPr>
          <w:rFonts w:ascii="Courier New" w:hAnsi="Courier New"/>
          <w:sz w:val="20"/>
        </w:rPr>
      </w:pPr>
      <w:r>
        <w:rPr>
          <w:rFonts w:ascii="Courier New" w:hAnsi="Courier New"/>
          <w:sz w:val="20"/>
        </w:rPr>
        <w:t xml:space="preserve">     </w:t>
      </w:r>
      <w:r>
        <w:rPr>
          <w:rFonts w:ascii="Courier New" w:hAnsi="Courier New"/>
          <w:sz w:val="20"/>
        </w:rPr>
        <w:t>Дочернее предприятие - предприятие, которое контролируется другим предприятием (известным как головное предприятие).</w:t>
      </w:r>
    </w:p>
    <w:p>
      <w:pPr>
        <w:pStyle w:val="Normal"/>
        <w:rPr>
          <w:rFonts w:ascii="Courier New" w:hAnsi="Courier New"/>
          <w:sz w:val="20"/>
        </w:rPr>
      </w:pPr>
      <w:r>
        <w:rPr>
          <w:rFonts w:ascii="Courier New" w:hAnsi="Courier New"/>
          <w:sz w:val="20"/>
        </w:rPr>
        <w:t xml:space="preserve">     </w:t>
      </w:r>
      <w:r>
        <w:rPr>
          <w:rFonts w:ascii="Courier New" w:hAnsi="Courier New"/>
          <w:sz w:val="20"/>
        </w:rPr>
        <w:t>Доля меньшинства (менее 50%  акций,  недающая контроль над акционерным капиталом) - часть чистой прибыли и  чистых активов  дочернего предприятия, которой головное предприятие не владеет прямо или косвенно (через другие дочерни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Дата приобретения - дата,  начиная с которой контроль над чистыми активами и производственной деятельностью приобретаемого  предприятия практически передается приобретающему на законном основан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актически во  всех  объединениях предприятий одно из объединяющихся предприятий приобретает  контроль  над другим  присоединившимся предприятием, позволяя таким образом определить приобретающее предприятие.  Контроль считается приобретенным в том случае,  когда  одно  из объединяющихся  предприятий  приобретает  более половины акций другого предприятия, дающих право голоса, если только, в исключительных случаях, не будет ясно доказано, что такое владение голосами не обеспечивает право контроля.  Даже когда одно из объединяющихся  предприятий  не приобретает более половины акций, имеющих право голоса другого объединяющегося предприятия, можно все же определить приобретающее предприятие, когда одно из объединяющихся предприятий приобретает:</w:t>
      </w:r>
    </w:p>
    <w:p>
      <w:pPr>
        <w:pStyle w:val="Normal"/>
        <w:rPr>
          <w:rFonts w:ascii="Courier New" w:hAnsi="Courier New"/>
          <w:sz w:val="20"/>
        </w:rPr>
      </w:pPr>
      <w:r>
        <w:rPr>
          <w:rFonts w:ascii="Courier New" w:hAnsi="Courier New"/>
          <w:sz w:val="20"/>
        </w:rPr>
        <w:t xml:space="preserve">     </w:t>
      </w:r>
      <w:r>
        <w:rPr>
          <w:rFonts w:ascii="Courier New" w:hAnsi="Courier New"/>
          <w:sz w:val="20"/>
        </w:rPr>
        <w:t>а) право на более чем половину голосов другого предприятия в  результате соглашения с другими инвесторами;</w:t>
      </w:r>
    </w:p>
    <w:p>
      <w:pPr>
        <w:pStyle w:val="Normal"/>
        <w:rPr>
          <w:rFonts w:ascii="Courier New" w:hAnsi="Courier New"/>
          <w:sz w:val="20"/>
        </w:rPr>
      </w:pPr>
      <w:r>
        <w:rPr>
          <w:rFonts w:ascii="Courier New" w:hAnsi="Courier New"/>
          <w:sz w:val="20"/>
        </w:rPr>
        <w:t xml:space="preserve">     </w:t>
      </w:r>
      <w:r>
        <w:rPr>
          <w:rFonts w:ascii="Courier New" w:hAnsi="Courier New"/>
          <w:sz w:val="20"/>
        </w:rPr>
        <w:t>б) право руководства финансовой и хозяйственной политикой другого предприятия в соответствии с законом или соглашениями;</w:t>
      </w:r>
    </w:p>
    <w:p>
      <w:pPr>
        <w:pStyle w:val="Normal"/>
        <w:rPr>
          <w:rFonts w:ascii="Courier New" w:hAnsi="Courier New"/>
          <w:sz w:val="20"/>
        </w:rPr>
      </w:pPr>
      <w:r>
        <w:rPr>
          <w:rFonts w:ascii="Courier New" w:hAnsi="Courier New"/>
          <w:sz w:val="20"/>
        </w:rPr>
        <w:t xml:space="preserve">     </w:t>
      </w:r>
      <w:r>
        <w:rPr>
          <w:rFonts w:ascii="Courier New" w:hAnsi="Courier New"/>
          <w:sz w:val="20"/>
        </w:rPr>
        <w:t>в) право назначать или смещать большинство членов Совета директоров или аналогичного органа управления друг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г) право представлять большинство голосов на собраниях Совета директоров или аналогичного органа управления друг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знаки, приобретающе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а) справедливая  стоимость  одного предприятия значительно выше, чем справедливая стоимость другого объединяющегося предприятия.  В таких случаях более крупное предприятие является приобретающим;</w:t>
      </w:r>
    </w:p>
    <w:p>
      <w:pPr>
        <w:pStyle w:val="Normal"/>
        <w:rPr>
          <w:rFonts w:ascii="Courier New" w:hAnsi="Courier New"/>
          <w:sz w:val="20"/>
        </w:rPr>
      </w:pPr>
      <w:r>
        <w:rPr>
          <w:rFonts w:ascii="Courier New" w:hAnsi="Courier New"/>
          <w:sz w:val="20"/>
        </w:rPr>
        <w:t xml:space="preserve">     </w:t>
      </w:r>
      <w:r>
        <w:rPr>
          <w:rFonts w:ascii="Courier New" w:hAnsi="Courier New"/>
          <w:sz w:val="20"/>
        </w:rPr>
        <w:t>б) обмен акций,  дающих право голоса на денежные средства, влияет на объединение предприятий. В таких случаях предприятие, предоставляющее наличность, является приобретающим;</w:t>
      </w:r>
    </w:p>
    <w:p>
      <w:pPr>
        <w:pStyle w:val="Normal"/>
        <w:rPr>
          <w:rFonts w:ascii="Courier New" w:hAnsi="Courier New"/>
          <w:sz w:val="20"/>
        </w:rPr>
      </w:pPr>
      <w:r>
        <w:rPr>
          <w:rFonts w:ascii="Courier New" w:hAnsi="Courier New"/>
          <w:sz w:val="20"/>
        </w:rPr>
        <w:t xml:space="preserve">     </w:t>
      </w:r>
      <w:r>
        <w:rPr>
          <w:rFonts w:ascii="Courier New" w:hAnsi="Courier New"/>
          <w:sz w:val="20"/>
        </w:rPr>
        <w:t>в) объединение предприятий приводит к тому, что руководство одного из предприятий имеет возможность решать вопрос подбора  руководства для возникающего объединения предприятий. В таких случаях доминирующее предприятие является приобретающим;</w:t>
      </w:r>
    </w:p>
    <w:p>
      <w:pPr>
        <w:pStyle w:val="Normal"/>
        <w:rPr>
          <w:rFonts w:ascii="Courier New" w:hAnsi="Courier New"/>
          <w:sz w:val="20"/>
        </w:rPr>
      </w:pPr>
      <w:r>
        <w:rPr>
          <w:rFonts w:ascii="Courier New" w:hAnsi="Courier New"/>
          <w:sz w:val="20"/>
        </w:rPr>
        <w:t xml:space="preserve">     </w:t>
      </w:r>
      <w:r>
        <w:rPr>
          <w:rFonts w:ascii="Courier New" w:hAnsi="Courier New"/>
          <w:sz w:val="20"/>
        </w:rPr>
        <w:t>г) финансовые  соглашения обеспечивают относительное преимущество одной группы акционеров над другой. Такие соглашения могут иметь место до или после образования объединения предприятий;</w:t>
      </w:r>
    </w:p>
    <w:p>
      <w:pPr>
        <w:pStyle w:val="Normal"/>
        <w:rPr>
          <w:rFonts w:ascii="Courier New" w:hAnsi="Courier New"/>
          <w:sz w:val="20"/>
        </w:rPr>
      </w:pPr>
      <w:r>
        <w:rPr>
          <w:rFonts w:ascii="Courier New" w:hAnsi="Courier New"/>
          <w:sz w:val="20"/>
        </w:rPr>
        <w:t xml:space="preserve">     </w:t>
      </w:r>
      <w:r>
        <w:rPr>
          <w:rFonts w:ascii="Courier New" w:hAnsi="Courier New"/>
          <w:sz w:val="20"/>
        </w:rPr>
        <w:t>и</w:t>
      </w:r>
    </w:p>
    <w:p>
      <w:pPr>
        <w:pStyle w:val="Normal"/>
        <w:rPr>
          <w:rFonts w:ascii="Courier New" w:hAnsi="Courier New"/>
          <w:sz w:val="20"/>
        </w:rPr>
      </w:pPr>
      <w:r>
        <w:rPr>
          <w:rFonts w:ascii="Courier New" w:hAnsi="Courier New"/>
          <w:sz w:val="20"/>
        </w:rPr>
        <w:t xml:space="preserve">     </w:t>
      </w:r>
      <w:r>
        <w:rPr>
          <w:rFonts w:ascii="Courier New" w:hAnsi="Courier New"/>
          <w:sz w:val="20"/>
        </w:rPr>
        <w:t>д) доля капитала одной стороны в объединенном предприятии зависит от того,  как хозяйственная деятельность,  которую она  контролировала первоначально, ведется после объедин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Обратные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Иногда предприятие  приобретает  акции другого предприятия,  но в качестве компенсации, как часть сделки по обмену, выпускает достаточно акций  дающих право на большее число голосов при голосовании,  так что контроль над объединенным предприятием переходит к  предприятию,  чьи акции  были  приобретены.  Такая ситуация квалифицируется как обратное приобретение.</w:t>
      </w:r>
    </w:p>
    <w:p>
      <w:pPr>
        <w:pStyle w:val="Normal"/>
        <w:rPr>
          <w:rFonts w:ascii="Courier New" w:hAnsi="Courier New"/>
          <w:sz w:val="20"/>
        </w:rPr>
      </w:pPr>
      <w:r>
        <w:rPr>
          <w:rFonts w:ascii="Courier New" w:hAnsi="Courier New"/>
          <w:sz w:val="20"/>
        </w:rPr>
        <w:t xml:space="preserve">     </w:t>
      </w:r>
      <w:r>
        <w:rPr>
          <w:rFonts w:ascii="Courier New" w:hAnsi="Courier New"/>
          <w:sz w:val="20"/>
        </w:rPr>
        <w:t>Хотя юридически предприятие,  выпускающее акции, может рассматриваться как головное или как предприятие-правопреемник, другое предприятие, чьи акционеры в настоящее время контролируют объединенное предприятие,  является приобретающим и имеющим право голоса или другие права.  Считается,  что предприятие,  выпускающее акции, было приобретено другим предприятием;  последнее считается приобретающим и применяет  к активам и обязательствам выпускающего акции предприятия метод покупок.</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Учет для объединенных предприят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е предприятий, на основе приобретения, должно отражаться в учете с помощью метода покупок.</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нение метода  покупок  приводит  к тому,  что  приобретение предприятия учитывается так же,  как и покупка других активов. Это является правомерным, так как при приобретении возникает сделка, при которой активы передаются, обязательства появляются или капитал выпускается  в обмен на контроль над чистыми активами и производственной деятельностью другого предприятия. Метод покупок определяет себестоимость как основу признания в учете и оценки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Дата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Начиная с даты приобретения приобретающему предприятию следует:</w:t>
      </w:r>
    </w:p>
    <w:p>
      <w:pPr>
        <w:pStyle w:val="Normal"/>
        <w:rPr>
          <w:rFonts w:ascii="Courier New" w:hAnsi="Courier New"/>
          <w:sz w:val="20"/>
        </w:rPr>
      </w:pPr>
      <w:r>
        <w:rPr>
          <w:rFonts w:ascii="Courier New" w:hAnsi="Courier New"/>
          <w:sz w:val="20"/>
        </w:rPr>
        <w:t xml:space="preserve">     </w:t>
      </w:r>
      <w:r>
        <w:rPr>
          <w:rFonts w:ascii="Courier New" w:hAnsi="Courier New"/>
          <w:sz w:val="20"/>
        </w:rPr>
        <w:t>а) включать в Отчет о  результатах финансово-хозяйственной  деятельности   результаты  производственной деятельности  приобретенно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б) признавать в балансовом отчете активы и обязательства приобретенного предприятия и любой гудвил или отрицательный гудвил, возникающий в результате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Датой приобретения является дата, на которую контроль над чистыми активами  и  производственной деятельностью приобретенного предприятия фактически передается приобретающему  предприятию и  является  датой, когда начинает применяться метод покупок. В сущности, датой приобретения является дата, начиная с которой приобретающее предприятие получает право управлять финансовой и производственной политикой приобретаемого предприятия так,  что может получать выгоды от его  деятельности. Контроль  не  считается  переданным приобретающему предприятию до тех пор, пока не удовлетворены все условия, необходимые для защиты интересов вовлеченных сторон, однако, это не вызывает необходимости закрытия сделки или ее окончания согласно закону до того, как контроль  фактически перейдет приобретающему предприят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Стоимость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ие следует  учитывать  по себестоимости,  равной сумме выплаченных денежных средств или их эквивалентов, или по справедливой рыночной  стоимости на дату обмена других видов компенсаций,  отданных приобретающим предприятием в обмен на контроль над  чистыми  активами другого  предприятия  плюс любые расходы, непосредственно связанные с процессом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риобретение  включает более одной сделки по обмену,  стоимостью приобретения является общая стоимость отдельных  сделок.  Когда приобретение происходит поэтапно, важным является различие между датой приобретения и датой сделки по обмену.  Учитывая начало приобретения с даты приобретения,  стоимость и справедливая стоимость, определятся на дату каждой сделки по обмену.</w:t>
      </w:r>
    </w:p>
    <w:p>
      <w:pPr>
        <w:pStyle w:val="Normal"/>
        <w:rPr>
          <w:rFonts w:ascii="Courier New" w:hAnsi="Courier New"/>
          <w:sz w:val="20"/>
        </w:rPr>
      </w:pPr>
      <w:r>
        <w:rPr>
          <w:rFonts w:ascii="Courier New" w:hAnsi="Courier New"/>
          <w:sz w:val="20"/>
        </w:rPr>
        <w:t xml:space="preserve">     </w:t>
      </w:r>
      <w:r>
        <w:rPr>
          <w:rFonts w:ascii="Courier New" w:hAnsi="Courier New"/>
          <w:sz w:val="20"/>
        </w:rPr>
        <w:t>Выплаченные денежные  активы и возникшие обязательства измеряются по их справедливой стоимости на дату сделки по обмену.  В том  случае, когда  расчеты по другим формам компенсации отсрочиваются,  стоимостью приобретения является не номинальная стоимость счета к оплате, а текущая стоимость этой формы компенсации с учетом любой надбавки или скидки, которые могут иметь место при расчете.</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пределении стоимости приобретения ценные бумаги,  выпущенные приобретающим предприятием и котирующиеся на рынке,  измеряются по  их справедливой  стоимости.  При  отсутствии котировок справедливая стоимость выпущенных приобретающим предприятием ценных бумаг подсчитывается  с учетом их доли в справедливой стоимости приобретающего предприятия или с ссылкой на  долю  в  справедливой стоимости  приобретенного предприятия  в зависимости от того,  что из них является более очевидным.  Компенсация, которая выплачивается наличностью акционерам приобретенного  предприятия  в качестве альтернативы ценным бумагам,  может также служить свидетельством итоговой выплаченной справедливой  стоимости.  При определении справедливой стоимости выпущенных ценных бумаг могут быть использованы независимые 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В дополнение  к другим формам компенсации при покупке приобретающее предприятие может нести прямые издержки, связанные с приобретением.  Они  включают в себя расходы на регистрацию и выпуск акций акционерного капитала,  гонорары бухгалтерам,  юристам, оценщикам и другим консультантам.  Общие административные расходы, связанные с приобретением и которые не могут быть прямо соотнесены с определенным  приобретением,  не включаются в стоимость приобретения, но признаются как понесенные затраты в соответствующем отчетном период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Признание идентифицируемых активов и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тдельные приобретенные активы и обязательства следует признавать раздельно на дату приобретения в тех случаях, когда:</w:t>
      </w:r>
    </w:p>
    <w:p>
      <w:pPr>
        <w:pStyle w:val="Normal"/>
        <w:rPr>
          <w:rFonts w:ascii="Courier New" w:hAnsi="Courier New"/>
          <w:sz w:val="20"/>
        </w:rPr>
      </w:pPr>
      <w:r>
        <w:rPr>
          <w:rFonts w:ascii="Courier New" w:hAnsi="Courier New"/>
          <w:sz w:val="20"/>
        </w:rPr>
        <w:t xml:space="preserve">     </w:t>
      </w:r>
      <w:r>
        <w:rPr>
          <w:rFonts w:ascii="Courier New" w:hAnsi="Courier New"/>
          <w:sz w:val="20"/>
        </w:rPr>
        <w:t>а) существует вероятность притоков и выбытий соответствующих  им будущих экономических выгод в приобретающее предприятие;</w:t>
      </w:r>
    </w:p>
    <w:p>
      <w:pPr>
        <w:pStyle w:val="Normal"/>
        <w:rPr>
          <w:rFonts w:ascii="Courier New" w:hAnsi="Courier New"/>
          <w:sz w:val="20"/>
        </w:rPr>
      </w:pPr>
      <w:r>
        <w:rPr>
          <w:rFonts w:ascii="Courier New" w:hAnsi="Courier New"/>
          <w:sz w:val="20"/>
        </w:rPr>
        <w:t xml:space="preserve">     </w:t>
      </w:r>
      <w:r>
        <w:rPr>
          <w:rFonts w:ascii="Courier New" w:hAnsi="Courier New"/>
          <w:sz w:val="20"/>
        </w:rPr>
        <w:t>б) имеется достоверное измерение их себестоимости или  справедливой стоимости других видов компенсаций для приобретающего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ные активы и обязательства, которые соответствуют вышеуказанным критериям признания,  квалифицируются в данном Стандарте как идентифицируемые активы и обязательства.  Если совершается покупка активов и обязательств,  которые не отвечают критериям признания, возникает влияние на сумму гудвила или отрицательного гудвила,  возникающих по  данному приобретению,  который рассчитывается как остаточная стоимость приобретения после признания идентифицируемых активов  и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и обязательства, требующие признания на дату приобретения, могут также включать такие, которые появляются в результате приобретения. Например, приобретающее предприятие, совершая приобретение, могло взять  на себя обязательство выдавать компенсацию служащим приобретенного предприятия за услуги,  оказанные ими до приобретения. Тем не менее,  применение  критерия  признания не позволяет увеличить резерв на покрытие будущих производственных убытк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Распределение стоимости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и обязательства,  признанные в соответствии с разделом VIII,  следует  измерять по справедливой стоимости на дату приобретения. Положительный или отрицательный гудвил следует учитывать  в  соответствии с данным Стандартом. Любую долю меньшинства (предприятий, имеющих менее 50%  акций) следует устанавливать  по пропорции  меньшинства  в справедливой  стоимости идентифицируемых активов и обязательств дочернего предприятия, признанных в соответствии с разделом VIII.</w:t>
      </w:r>
    </w:p>
    <w:p>
      <w:pPr>
        <w:pStyle w:val="Normal"/>
        <w:rPr>
          <w:rFonts w:ascii="Courier New" w:hAnsi="Courier New"/>
          <w:sz w:val="20"/>
        </w:rPr>
      </w:pPr>
      <w:r>
        <w:rPr>
          <w:rFonts w:ascii="Courier New" w:hAnsi="Courier New"/>
          <w:sz w:val="20"/>
        </w:rPr>
        <w:t xml:space="preserve">     </w:t>
      </w:r>
      <w:r>
        <w:rPr>
          <w:rFonts w:ascii="Courier New" w:hAnsi="Courier New"/>
          <w:sz w:val="20"/>
        </w:rPr>
        <w:t>Согласно такому подходу,  идентифицируемые чистые активы, над которыми приобретающее предприятие обрело контроль, оцениваются  по  их справедливой стоимости, независимо от того, приобрело ли приобретающее предприятие весь капитал (или только его  часть) другого  предприятия или непосредственно приобрело актив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 Последовательные покупки акц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ие может включать несколько сделок по обмену, например, в тех случаях, когда оно проходит поэтапно, путем последовательных покупок на фондовой бирже. В таких случаях, каждая сделка рассматривается отдельно с целью установления справедливой стоимости  приобретенных идентифицируемых активов и обязательств и для установления суммы любого гудвила или отрицательного гудвила по данной сделке. В итоге возникает  поэтапное  сопоставление  стоимости отдельных инвестиций с долей участия приобретающего предприятия в справедливой стоимости  идентифицируемых активов и обязательств, приобретенных на каждом этапе.</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риобретение осуществляется путем последовательной покупки, справедливая  стоимость  идентифицируемых активов и обязательств может быть разной на дату каждой сделки по обмену. Если все идентифицируемые активы и обязательства,  связанные с приобретением, переоцениваются по справедливой стоимости на даты последовательных покупок, любая корректировка,  связанная с существовавшей ранее долей приобретающего предприятия, является переоценкой и учитывается как таковая.</w:t>
      </w:r>
    </w:p>
    <w:p>
      <w:pPr>
        <w:pStyle w:val="Normal"/>
        <w:rPr>
          <w:rFonts w:ascii="Courier New" w:hAnsi="Courier New"/>
          <w:sz w:val="20"/>
        </w:rPr>
      </w:pPr>
      <w:r>
        <w:rPr>
          <w:rFonts w:ascii="Courier New" w:hAnsi="Courier New"/>
          <w:sz w:val="20"/>
        </w:rPr>
        <w:t xml:space="preserve">     </w:t>
      </w:r>
      <w:r>
        <w:rPr>
          <w:rFonts w:ascii="Courier New" w:hAnsi="Courier New"/>
          <w:sz w:val="20"/>
        </w:rPr>
        <w:t>До момента,  когда  сделка квалифицируется как приобретение,  она может рассматриваться как инвестиция в ассоциированное  предприятие  и учитываться  путем применения метода долевого участия в соответствии с КСБУ 16 "Учет инвестиций в ассоциированные предприятия". Если это имеет место, то установление справедливой стоимости приобретенных идентифицируемых активов и обязательств и признание гудвила или  отрицательного гудвила происходит условно,  начиная с даты применения метода долевого участия.  Когда инвестиция до приобретения не являлась ассоциированным предприятием, справедливая стоимость идентифицируемых активов и обязательств устанавливается на дату каждого этапа, и гудвил или отрицательный гудвил признается, начиная с даты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I. Определение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ных активов и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праведливая стоимость идентифицируемых активов  и  обязательств определяется со ссылкой на их предполагаемое использование приобретающим предприятием. Предполагаемое использование актива обычно соответствует  существующему  использованию актива,  если только не существует вероятности того, что актив будет использоваться для каких-то иных целей.  Если предполагается, что актив будет использоваться для иных целей,  и он оценивается соответственно этому, то связанные с ним другие активы оцениваются на последовательной основе. Когда актив или подразделение приобретенного предприятия изымается, этот факт принимается во внимание при установлении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Общие правила для установления справедливой стоимости приобретенных активов и обязательств следующие:</w:t>
      </w:r>
    </w:p>
    <w:p>
      <w:pPr>
        <w:pStyle w:val="Normal"/>
        <w:rPr>
          <w:rFonts w:ascii="Courier New" w:hAnsi="Courier New"/>
          <w:sz w:val="20"/>
        </w:rPr>
      </w:pPr>
      <w:r>
        <w:rPr>
          <w:rFonts w:ascii="Courier New" w:hAnsi="Courier New"/>
          <w:sz w:val="20"/>
        </w:rPr>
        <w:t xml:space="preserve">     </w:t>
      </w:r>
      <w:r>
        <w:rPr>
          <w:rFonts w:ascii="Courier New" w:hAnsi="Courier New"/>
          <w:sz w:val="20"/>
        </w:rPr>
        <w:t>а) ценные бумаги,  котирующиеся на рынке, оцениваются по их текущей рыноч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б) ценные бумаги,  некотирующиеся на рынке, -  по  установленной расчетным путем стоимости,  в которой учитываются такие характеристики как соотношение рыночной стоимости акции предприятия к  его  ежегодной чистой прибыли в расчете на одну акцию, доходы от дивидендов и ожидаемый уровень роста сопоставимых ценных бумаг предприятий  со  сходными характеристиками;</w:t>
      </w:r>
    </w:p>
    <w:p>
      <w:pPr>
        <w:pStyle w:val="Normal"/>
        <w:rPr>
          <w:rFonts w:ascii="Courier New" w:hAnsi="Courier New"/>
          <w:sz w:val="20"/>
        </w:rPr>
      </w:pPr>
      <w:r>
        <w:rPr>
          <w:rFonts w:ascii="Courier New" w:hAnsi="Courier New"/>
          <w:sz w:val="20"/>
        </w:rPr>
        <w:t xml:space="preserve">     </w:t>
      </w:r>
      <w:r>
        <w:rPr>
          <w:rFonts w:ascii="Courier New" w:hAnsi="Courier New"/>
          <w:sz w:val="20"/>
        </w:rPr>
        <w:t>в) счета к получению - по настоящей стоимости счетов к получению, устанавливаемой по соответствующей текущей процентной ставке, за вычетом резерва на безнадежные долги и затрат по взысканию  долгов,  если это необходимо. Для краткосрочных сумм к получению скидка не требуется в том случае,  когда разница между номинальной суммой  к  получению  и суммой скидок незначительна;</w:t>
      </w:r>
    </w:p>
    <w:p>
      <w:pPr>
        <w:pStyle w:val="Normal"/>
        <w:rPr>
          <w:rFonts w:ascii="Courier New" w:hAnsi="Courier New"/>
          <w:sz w:val="20"/>
        </w:rPr>
      </w:pPr>
      <w:r>
        <w:rPr>
          <w:rFonts w:ascii="Courier New" w:hAnsi="Courier New"/>
          <w:sz w:val="20"/>
        </w:rPr>
        <w:t xml:space="preserve">     </w:t>
      </w:r>
      <w:r>
        <w:rPr>
          <w:rFonts w:ascii="Courier New" w:hAnsi="Courier New"/>
          <w:sz w:val="20"/>
        </w:rPr>
        <w:t>г) товарно-материальные запасы:</w:t>
      </w:r>
    </w:p>
    <w:p>
      <w:pPr>
        <w:pStyle w:val="Normal"/>
        <w:rPr>
          <w:rFonts w:ascii="Courier New" w:hAnsi="Courier New"/>
          <w:sz w:val="20"/>
        </w:rPr>
      </w:pPr>
      <w:r>
        <w:rPr>
          <w:rFonts w:ascii="Courier New" w:hAnsi="Courier New"/>
          <w:sz w:val="20"/>
        </w:rPr>
        <w:t xml:space="preserve">     </w:t>
      </w:r>
      <w:r>
        <w:rPr>
          <w:rFonts w:ascii="Courier New" w:hAnsi="Courier New"/>
          <w:sz w:val="20"/>
        </w:rPr>
        <w:t>1) готовая продукция и товары - по продажной стоимости за вычетом сумм затрат на реализацию и достоверно оцененного резерва  прибыли  за осуществление мер по организации и стимулированию продаж приобретающим предприятием,  в основе которых лежит прибыль, получаемая от подобной готовой продукции и товаров подобного рода;</w:t>
      </w:r>
    </w:p>
    <w:p>
      <w:pPr>
        <w:pStyle w:val="Normal"/>
        <w:rPr>
          <w:rFonts w:ascii="Courier New" w:hAnsi="Courier New"/>
          <w:sz w:val="20"/>
        </w:rPr>
      </w:pPr>
      <w:r>
        <w:rPr>
          <w:rFonts w:ascii="Courier New" w:hAnsi="Courier New"/>
          <w:sz w:val="20"/>
        </w:rPr>
        <w:t xml:space="preserve">     </w:t>
      </w:r>
      <w:r>
        <w:rPr>
          <w:rFonts w:ascii="Courier New" w:hAnsi="Courier New"/>
          <w:sz w:val="20"/>
        </w:rPr>
        <w:t>2) полуфабрикаты, незавершенное производство - по продажной стоимости  готовой продукции за вычетом сумм затрат на завершение,  затрат на реализацию и достоверного оцененного резерва прибыли  от  работ  по завершению, мер по организации и стимулированию продаж, в основе которых лежит прибыль, полученная от подобной готов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3) сырье - по текущей балансо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д) земля и здания:</w:t>
      </w:r>
    </w:p>
    <w:p>
      <w:pPr>
        <w:pStyle w:val="Normal"/>
        <w:rPr>
          <w:rFonts w:ascii="Courier New" w:hAnsi="Courier New"/>
          <w:sz w:val="20"/>
        </w:rPr>
      </w:pPr>
      <w:r>
        <w:rPr>
          <w:rFonts w:ascii="Courier New" w:hAnsi="Courier New"/>
          <w:sz w:val="20"/>
        </w:rPr>
        <w:t xml:space="preserve">     </w:t>
      </w:r>
      <w:r>
        <w:rPr>
          <w:rFonts w:ascii="Courier New" w:hAnsi="Courier New"/>
          <w:sz w:val="20"/>
        </w:rPr>
        <w:t>1) с  целью  их  использования образом аналогичным настоящему использованию - по рыночной стоимости настоящего использ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2) с целью использования их другим образомпо рыночной стоимости предполагаемого использ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3) с целью продажи или хранения с последующей продажей,  а не для использования - по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е) здания и оборудование:</w:t>
      </w:r>
    </w:p>
    <w:p>
      <w:pPr>
        <w:pStyle w:val="Normal"/>
        <w:rPr>
          <w:rFonts w:ascii="Courier New" w:hAnsi="Courier New"/>
          <w:sz w:val="20"/>
        </w:rPr>
      </w:pPr>
      <w:r>
        <w:rPr>
          <w:rFonts w:ascii="Courier New" w:hAnsi="Courier New"/>
          <w:sz w:val="20"/>
        </w:rPr>
        <w:t xml:space="preserve">     </w:t>
      </w:r>
      <w:r>
        <w:rPr>
          <w:rFonts w:ascii="Courier New" w:hAnsi="Courier New"/>
          <w:sz w:val="20"/>
        </w:rPr>
        <w:t>1) с целью использования - по рыночной стоимости,  установленной путем оценки или по их первоначальной стоимости за вычетом начисленной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2) с  целью временного использования - по самому низкому значению первоначальной стоимости за вычетом начисленной амортизации  аналогичных зданий и оборудования или по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3) с целью продажи или хранения с последующей продажей,  а не для использования - по чистой стоимости реал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ж) нематериальные активы,  такие как патенты, права и лицензиипо рассчитанн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з) активы и обязательства по налогам - по сумме экономии по уплате налогов или налога к оплате в отношении чистой прибыли или убытков, оцененных с  точки  зрения  перспективы объединения  предприятий  или групп,  возникающих в результате приобретения. Актив или обязательство по налогам определяется после расчета налогового эффекта от переоценки идентифицируемых активов и обязательств по справедливой стоим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 счета и векселя к оплате,  долгосрочные обязательства,  начисленные и прочие обязательства - по текущей стоимости обязательств, определенной в соответствии с текущей процентной ставкой.  Когда разница между  номинальной  стоимостью  обязательства  и скидкой к номинальной стоимости, рассчитанной на основании текущей процентной ставки, незначительна, скидка для краткосрочных обязательств не применяется;</w:t>
      </w:r>
    </w:p>
    <w:p>
      <w:pPr>
        <w:pStyle w:val="Normal"/>
        <w:rPr>
          <w:rFonts w:ascii="Courier New" w:hAnsi="Courier New"/>
          <w:sz w:val="20"/>
        </w:rPr>
      </w:pPr>
      <w:r>
        <w:rPr>
          <w:rFonts w:ascii="Courier New" w:hAnsi="Courier New"/>
          <w:sz w:val="20"/>
        </w:rPr>
        <w:t xml:space="preserve">     </w:t>
      </w:r>
      <w:r>
        <w:rPr>
          <w:rFonts w:ascii="Courier New" w:hAnsi="Courier New"/>
          <w:sz w:val="20"/>
        </w:rPr>
        <w:t>к) неблагоприятные контракты и затраты на закрытие  предприятия, которые возникают во время приобретения, - по текущей стоимости подлежащих оплате обязательств,  определенной в соответствии с текущей процентной ставкой.</w:t>
      </w:r>
    </w:p>
    <w:p>
      <w:pPr>
        <w:pStyle w:val="Normal"/>
        <w:rPr>
          <w:rFonts w:ascii="Courier New" w:hAnsi="Courier New"/>
          <w:sz w:val="20"/>
        </w:rPr>
      </w:pPr>
      <w:r>
        <w:rPr>
          <w:rFonts w:ascii="Courier New" w:hAnsi="Courier New"/>
          <w:sz w:val="20"/>
        </w:rPr>
        <w:t xml:space="preserve">     </w:t>
      </w:r>
      <w:r>
        <w:rPr>
          <w:rFonts w:ascii="Courier New" w:hAnsi="Courier New"/>
          <w:sz w:val="20"/>
        </w:rPr>
        <w:t>Некоторые из вышеприведенных правил предполагают,  что справедливая  стоимость устанавливается с применением скидки.  Когда правила не обязывают к применению скидки,  скидки могут применяться или не применяться при определении справедливой стоимости идентифицируемых активов и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II. Гудвил, возникающий в результате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Любое превышение стоимости приобретения  над справедливой  стоимостью идентифицируемых активов и обязательств на дату сделки, признается как нематериальный актив - гудвил.</w:t>
      </w:r>
    </w:p>
    <w:p>
      <w:pPr>
        <w:pStyle w:val="Normal"/>
        <w:rPr>
          <w:rFonts w:ascii="Courier New" w:hAnsi="Courier New"/>
          <w:sz w:val="20"/>
        </w:rPr>
      </w:pPr>
      <w:r>
        <w:rPr>
          <w:rFonts w:ascii="Courier New" w:hAnsi="Courier New"/>
          <w:sz w:val="20"/>
        </w:rPr>
        <w:t xml:space="preserve">     </w:t>
      </w:r>
      <w:r>
        <w:rPr>
          <w:rFonts w:ascii="Courier New" w:hAnsi="Courier New"/>
          <w:sz w:val="20"/>
        </w:rPr>
        <w:t>Гудвил, возникающий  от приобретения, представляет собой платеж, произведенный приобретающим предприятием в надежде получить в  будущем экономическую выгоду.</w:t>
      </w:r>
    </w:p>
    <w:p>
      <w:pPr>
        <w:pStyle w:val="Normal"/>
        <w:rPr>
          <w:rFonts w:ascii="Courier New" w:hAnsi="Courier New"/>
          <w:sz w:val="20"/>
        </w:rPr>
      </w:pPr>
      <w:r>
        <w:rPr>
          <w:rFonts w:ascii="Courier New" w:hAnsi="Courier New"/>
          <w:sz w:val="20"/>
        </w:rPr>
        <w:t xml:space="preserve">     </w:t>
      </w:r>
      <w:r>
        <w:rPr>
          <w:rFonts w:ascii="Courier New" w:hAnsi="Courier New"/>
          <w:sz w:val="20"/>
        </w:rPr>
        <w:t>Гудвил следует амортизировать,  признавая как расход,  в  течение срока его полезного функционирования.  При амортизации гудвила следует применять прямолинейный метод, если только при создавшихся обстоятельствах другой метод амортизации не будет более приемлемым. Период амортизации гудвила не должен превышать пяти лет, если только не оправдан более долгий срок, который, тем не менее, не должен превышать двадцати лет с даты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Факторы, рассматриваемые  при оценке срока полезного функционирования гудвила, включают:</w:t>
      </w:r>
    </w:p>
    <w:p>
      <w:pPr>
        <w:pStyle w:val="Normal"/>
        <w:rPr>
          <w:rFonts w:ascii="Courier New" w:hAnsi="Courier New"/>
          <w:sz w:val="20"/>
        </w:rPr>
      </w:pPr>
      <w:r>
        <w:rPr>
          <w:rFonts w:ascii="Courier New" w:hAnsi="Courier New"/>
          <w:sz w:val="20"/>
        </w:rPr>
        <w:t xml:space="preserve">     </w:t>
      </w:r>
      <w:r>
        <w:rPr>
          <w:rFonts w:ascii="Courier New" w:hAnsi="Courier New"/>
          <w:sz w:val="20"/>
        </w:rPr>
        <w:t>а) прогнозируемый  срок функционирования предприятия или всей отрасли экономики;</w:t>
      </w:r>
    </w:p>
    <w:p>
      <w:pPr>
        <w:pStyle w:val="Normal"/>
        <w:rPr>
          <w:rFonts w:ascii="Courier New" w:hAnsi="Courier New"/>
          <w:sz w:val="20"/>
        </w:rPr>
      </w:pPr>
      <w:r>
        <w:rPr>
          <w:rFonts w:ascii="Courier New" w:hAnsi="Courier New"/>
          <w:sz w:val="20"/>
        </w:rPr>
        <w:t xml:space="preserve">     </w:t>
      </w:r>
      <w:r>
        <w:rPr>
          <w:rFonts w:ascii="Courier New" w:hAnsi="Courier New"/>
          <w:sz w:val="20"/>
        </w:rPr>
        <w:t>б) эффект устаревания продукции, изменений в спросе и других экономических факторов;</w:t>
      </w:r>
    </w:p>
    <w:p>
      <w:pPr>
        <w:pStyle w:val="Normal"/>
        <w:rPr>
          <w:rFonts w:ascii="Courier New" w:hAnsi="Courier New"/>
          <w:sz w:val="20"/>
        </w:rPr>
      </w:pPr>
      <w:r>
        <w:rPr>
          <w:rFonts w:ascii="Courier New" w:hAnsi="Courier New"/>
          <w:sz w:val="20"/>
        </w:rPr>
        <w:t xml:space="preserve">     </w:t>
      </w:r>
      <w:r>
        <w:rPr>
          <w:rFonts w:ascii="Courier New" w:hAnsi="Courier New"/>
          <w:sz w:val="20"/>
        </w:rPr>
        <w:t>в) вероятный  срок службы руководящих работников или групп служащих;</w:t>
      </w:r>
    </w:p>
    <w:p>
      <w:pPr>
        <w:pStyle w:val="Normal"/>
        <w:rPr>
          <w:rFonts w:ascii="Courier New" w:hAnsi="Courier New"/>
          <w:sz w:val="20"/>
        </w:rPr>
      </w:pPr>
      <w:r>
        <w:rPr>
          <w:rFonts w:ascii="Courier New" w:hAnsi="Courier New"/>
          <w:sz w:val="20"/>
        </w:rPr>
        <w:t xml:space="preserve">     </w:t>
      </w:r>
      <w:r>
        <w:rPr>
          <w:rFonts w:ascii="Courier New" w:hAnsi="Courier New"/>
          <w:sz w:val="20"/>
        </w:rPr>
        <w:t>г) предполагаемые  действия  конкурентов или потенциальных конкур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д) юридические, нормативные или обусловленные контрактом условия, влияющие на срок полезного функционирования.</w:t>
      </w:r>
    </w:p>
    <w:p>
      <w:pPr>
        <w:pStyle w:val="Normal"/>
        <w:rPr>
          <w:rFonts w:ascii="Courier New" w:hAnsi="Courier New"/>
          <w:sz w:val="20"/>
        </w:rPr>
      </w:pPr>
      <w:r>
        <w:rPr>
          <w:rFonts w:ascii="Courier New" w:hAnsi="Courier New"/>
          <w:sz w:val="20"/>
        </w:rPr>
        <w:t xml:space="preserve">     </w:t>
      </w:r>
      <w:r>
        <w:rPr>
          <w:rFonts w:ascii="Courier New" w:hAnsi="Courier New"/>
          <w:sz w:val="20"/>
        </w:rPr>
        <w:t>При первичном учете приобретения,  могут возникнуть обстоятельства, при которых гудвил от приобретения не отражает будущие экономические  выгоды,  которые предполагает получить приобретающее предприятие. Это происходит в тех случаях,  когда после начала переговоров о  форме компенсации при покупке произошел спад в ожидаемых денежных потоках от чистых идентифицируемых активов, которые приобретались. Если обнаруживается,  что в счетах приобретаемого предприятия была допущена ошибка, которая явилась результатом фальсификации,  на дату  приобретения,  то этот факт является дополнительным примером того, что гудвил от приобретения может не отражать будущие экономические выгоды. При таких обстоятельствах гудвил списывается, и расход признается немедленно.</w:t>
      </w:r>
    </w:p>
    <w:p>
      <w:pPr>
        <w:pStyle w:val="Normal"/>
        <w:rPr>
          <w:rFonts w:ascii="Courier New" w:hAnsi="Courier New"/>
          <w:sz w:val="20"/>
        </w:rPr>
      </w:pPr>
      <w:r>
        <w:rPr>
          <w:rFonts w:ascii="Courier New" w:hAnsi="Courier New"/>
          <w:sz w:val="20"/>
        </w:rPr>
        <w:t xml:space="preserve">     </w:t>
      </w:r>
      <w:r>
        <w:rPr>
          <w:rFonts w:ascii="Courier New" w:hAnsi="Courier New"/>
          <w:sz w:val="20"/>
        </w:rPr>
        <w:t>Неамортизируемый остаток гудвила следует пересматривать на каждую отчетную дату до тех пор, пока не будет установлено отсутствие возможности его восстановления из ожидаемых будущих экономических  выгод.  В этом  случае остаток гудвила следует признавать немедленно как расход. Любое списание гудвила не следует сторнировать в последующий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Негативное изменение в стоимости гудвила может быть вызвано такими факторами как неблагоприятные экономические тенденции,  изменения в конкурентном положении,  а также  юридическими, законодательными  или контрактными процессуальными действиями. Признаком этого может служить снижение потока денежной наличности от хозяйственной деятельности приобретенного  предприятия.  При  таких обстоятельствах балансовая стоимость гудвила списывается и признается как рас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ХIII. Отрицательный гудвил, возникающий</w:t>
      </w:r>
    </w:p>
    <w:p>
      <w:pPr>
        <w:pStyle w:val="Normal"/>
        <w:rPr>
          <w:rFonts w:ascii="Courier New" w:hAnsi="Courier New"/>
          <w:sz w:val="20"/>
        </w:rPr>
      </w:pPr>
      <w:r>
        <w:rPr>
          <w:rFonts w:ascii="Courier New" w:hAnsi="Courier New"/>
          <w:sz w:val="20"/>
        </w:rPr>
        <w:t xml:space="preserve">                      </w:t>
      </w:r>
      <w:r>
        <w:rPr>
          <w:rFonts w:ascii="Courier New" w:hAnsi="Courier New"/>
          <w:sz w:val="20"/>
        </w:rPr>
        <w:t>в результате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стоимость приобретения меньше справедливой стоимости приобретенных идентифицируемых активов и обязательств на дату сделки, справедливую   стоимость  приобретенных  активов следует  пропорционально уменьшать до устранения превышения.  Когда невозможно полностью устранить  превышение путем уменьшения справедливой стоимости приобретенных активов,  излишек превышения следует квалифицировать как отрицательный гудвил и рассматривать его как отсроченный доход. Его следует признавать как доход на систематической основе в течение периода, непревышающего пяти лет,  если только не оправдан более длительный срок,  который,  тем не менее,  не может превышать двадцати лет,  начиная с  даты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ХIV. Корректировки к выплате при покупке, связанные</w:t>
      </w:r>
    </w:p>
    <w:p>
      <w:pPr>
        <w:pStyle w:val="Normal"/>
        <w:rPr>
          <w:rFonts w:ascii="Courier New" w:hAnsi="Courier New"/>
          <w:sz w:val="20"/>
        </w:rPr>
      </w:pPr>
      <w:r>
        <w:rPr>
          <w:rFonts w:ascii="Courier New" w:hAnsi="Courier New"/>
          <w:sz w:val="20"/>
        </w:rPr>
        <w:t xml:space="preserve">                 </w:t>
      </w:r>
      <w:r>
        <w:rPr>
          <w:rFonts w:ascii="Courier New" w:hAnsi="Courier New"/>
          <w:sz w:val="20"/>
        </w:rPr>
        <w:t>с будущими непредвиденными события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огда соглашение по приобретению предусматривает корректировку  к выплатам при покупке, возможную при одном или более непредвиденных событий в будущем, сумму корректировки следует включать в стоимость приобретения на дату приобретения,  если корректировка возможна,  и сумма может быть измерена достоверно.</w:t>
      </w:r>
    </w:p>
    <w:p>
      <w:pPr>
        <w:pStyle w:val="Normal"/>
        <w:rPr>
          <w:rFonts w:ascii="Courier New" w:hAnsi="Courier New"/>
          <w:sz w:val="20"/>
        </w:rPr>
      </w:pPr>
      <w:r>
        <w:rPr>
          <w:rFonts w:ascii="Courier New" w:hAnsi="Courier New"/>
          <w:sz w:val="20"/>
        </w:rPr>
        <w:t xml:space="preserve">     </w:t>
      </w:r>
      <w:r>
        <w:rPr>
          <w:rFonts w:ascii="Courier New" w:hAnsi="Courier New"/>
          <w:sz w:val="20"/>
        </w:rPr>
        <w:t>Корректировки могут  возникать  на определенном  сохраняемом или достигаемом в будущем периоде размере заработков или на рыночной  цене ценных бумаг, выпущенных как часть сохраняемой выплаты при покупке.</w:t>
      </w:r>
    </w:p>
    <w:p>
      <w:pPr>
        <w:pStyle w:val="Normal"/>
        <w:rPr>
          <w:rFonts w:ascii="Courier New" w:hAnsi="Courier New"/>
          <w:sz w:val="20"/>
        </w:rPr>
      </w:pPr>
      <w:r>
        <w:rPr>
          <w:rFonts w:ascii="Courier New" w:hAnsi="Courier New"/>
          <w:sz w:val="20"/>
        </w:rPr>
        <w:t xml:space="preserve">     </w:t>
      </w:r>
      <w:r>
        <w:rPr>
          <w:rFonts w:ascii="Courier New" w:hAnsi="Courier New"/>
          <w:sz w:val="20"/>
        </w:rPr>
        <w:t>При первичном учете приобретения обычно возможна оценка суммы любой  корректировки к выплате при покупке,  хотя и с некоторой степенью неопределенности, без нарушения достоверности информации. Если будущие события  не  происходят  или оценка нуждается в пересмотре,  стоимость приобретения корректируется с последующим влиянием на гудвил или отрицательный гудвил в зависимости от обстоя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ХV. Последующие изменения в стоимости приобрет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приобретения  следует откорректировать после того,  как непредвиденное обстоятельство, влияющее на сумму выплаты, урегулировано после даты приобретения таким образом, что оплата данной суммы становиться возможной, и достоверная оценка может быть произведена.</w:t>
      </w:r>
    </w:p>
    <w:p>
      <w:pPr>
        <w:pStyle w:val="Normal"/>
        <w:rPr>
          <w:rFonts w:ascii="Courier New" w:hAnsi="Courier New"/>
          <w:sz w:val="20"/>
        </w:rPr>
      </w:pPr>
      <w:r>
        <w:rPr>
          <w:rFonts w:ascii="Courier New" w:hAnsi="Courier New"/>
          <w:sz w:val="20"/>
        </w:rPr>
        <w:t xml:space="preserve">     </w:t>
      </w:r>
      <w:r>
        <w:rPr>
          <w:rFonts w:ascii="Courier New" w:hAnsi="Courier New"/>
          <w:sz w:val="20"/>
        </w:rPr>
        <w:t>Условия приобретения  могут предусматривать корректировку по счетам к оплате при покупке, если результаты от производственной деятельности  приобретенного предприятия превышают или не достигают оговоренного уровня после приобретения. Когда поправка в последующем становится возможной,  и может быть сделана достоверная оценка суммы, приобретающее предприятие рассматривает дополнительную оплату  как  корректировку  к  стоимости  приобретения с последующим влиянием на гудвил или отрицательный гудвил в зависимости от обстоя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пределенных  обстоятельствах  от приобретающего предприятия могут потребовать последующую выплату продавцу в качестве  компенсации за снижение в стоимости компенсаций при покупке. Это имеет место, когда приобретающее предприятие гарантирует рыночную стоимость ценных бумаг  или обязательств,  выпущенных в качестве возмещения,  и вынуждено проводить следующую эмиссию ценных бумаг или займов с целью восстановления предварительно определенной стоимости приобретения. В таких случаях нет повышения в стоимости приобретения и, следовательно,  не существует  корректировки  к гудвилу или отрицательному гудвилу.  Вместо этого увеличение количества ценных бумаг или выпущенных  обязательств представляет  собой уменьшение суммы надбавок или повышение суммы скидок по первоначальному выпуску.</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VI. Последующие определения или изме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стоимости активов и обязательст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обретенные активы  и  обязательства, которые не удовлетворяют критериям признания в разделе VIII,  для отдельного признания  следует признавать таковыми впоследствии тогда,  когда они будут удовлетворять этим критериям.  Балансовую стоимость приобретенных активов  и  обязательств следует корректировать в тех случаях, когда следом за приобретением возникает дополнительное свидетельство, способствующее  оценке активов и обязательств.  Сумму гудвила или отрицательного гудвила следует также корректировать, когда это необходимо, при условии, что сумма корректировки,  возможно,  будет восстановлена из ожидаемых будущих экономических выгод. Такая корректировка производиться к концу первого отчетного  периода,  начинающегося  после приобретения.  В ином случае корректировку следует признавать как доход или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и  обязательства  приобретенного предприятия могут быть не признаны на время приобретения,  потому что они не отвечали  критериям признания  активов  или  обязательств  или руководство приобретающего предприятия не знало об их существовании. Таким же образом, справедливая  стоимость  на дату приобретения активов и обязательств может нуждаться в корректировке,  когда возникает дополнительное свидетельство, способствующее  оценке стоимости актива или обязательства на дату приобретения.  Когда происходит признание активов и обязательств или корректируется балансовая стоимость после окончания первого отчетного периода,  начиная с момента приобретения, признается, скорее, как доход или  расход,  а не корректировка к гудвилу или отрицательному гудвилу. Это временное ограничение предотвращает переоценку гудвила или отрицательного гудвила, а также его неограниченную корректировку.</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после приобретения,  но до конца первого отчетного периода начиная  от даты приобретения,  руководство приобретающего предприятия узнает о существовании обязательства,  которое существовало  на  дату приобретения,  гудвил не учитывается без оценки того, ожидается ли будущая экономическая выгода.  Если будущая дополнительная экономическая выгода не ожидается, сумма признается как рас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VII. Налог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остоянные или  временные  разницы, возникающие между признанием доходов или расходов для их отражения в финансовой отчетности  и  для налоговых целей признаются в соответствии с КСБУ 9 "Учет налога на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Потенциальная прибыль от переноса расхода по уплате налога на будущие периоды по приобретениям, которые не были признаны как идентифицируемый актив приобретающим предприятием на дату приобретения,  может впоследствии быть получена. Когда это происходит, приобретающее предприятие  признает  прибыль  в соответствии с КСБУ 9 "Учет налога на доход".  Помимо этого,  приобретающее предприятие признает как расход ту часть неамортизированного остатка гудвила, возникающего от приобретения, которая относится к экономии по уплате налог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VIII.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ля всех  объединений  предприятий  следует приводить  следующие раскрытия в финансовых отчетах за отчетный период, в течение которого произошло объединение:</w:t>
      </w:r>
    </w:p>
    <w:p>
      <w:pPr>
        <w:pStyle w:val="Normal"/>
        <w:rPr>
          <w:rFonts w:ascii="Courier New" w:hAnsi="Courier New"/>
          <w:sz w:val="20"/>
        </w:rPr>
      </w:pPr>
      <w:r>
        <w:rPr>
          <w:rFonts w:ascii="Courier New" w:hAnsi="Courier New"/>
          <w:sz w:val="20"/>
        </w:rPr>
        <w:t xml:space="preserve">     </w:t>
      </w:r>
      <w:r>
        <w:rPr>
          <w:rFonts w:ascii="Courier New" w:hAnsi="Courier New"/>
          <w:sz w:val="20"/>
        </w:rPr>
        <w:t>а) наименование и описание объединившихся предприятий;</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учета для данного объединения;</w:t>
      </w:r>
    </w:p>
    <w:p>
      <w:pPr>
        <w:pStyle w:val="Normal"/>
        <w:rPr>
          <w:rFonts w:ascii="Courier New" w:hAnsi="Courier New"/>
          <w:sz w:val="20"/>
        </w:rPr>
      </w:pPr>
      <w:r>
        <w:rPr>
          <w:rFonts w:ascii="Courier New" w:hAnsi="Courier New"/>
          <w:sz w:val="20"/>
        </w:rPr>
        <w:t xml:space="preserve">     </w:t>
      </w:r>
      <w:r>
        <w:rPr>
          <w:rFonts w:ascii="Courier New" w:hAnsi="Courier New"/>
          <w:sz w:val="20"/>
        </w:rPr>
        <w:t>в) дата вступления в силу объединения для учетных целей;</w:t>
      </w:r>
    </w:p>
    <w:p>
      <w:pPr>
        <w:pStyle w:val="Normal"/>
        <w:rPr>
          <w:rFonts w:ascii="Courier New" w:hAnsi="Courier New"/>
          <w:sz w:val="20"/>
        </w:rPr>
      </w:pPr>
      <w:r>
        <w:rPr>
          <w:rFonts w:ascii="Courier New" w:hAnsi="Courier New"/>
          <w:sz w:val="20"/>
        </w:rPr>
        <w:t xml:space="preserve">     </w:t>
      </w:r>
      <w:r>
        <w:rPr>
          <w:rFonts w:ascii="Courier New" w:hAnsi="Courier New"/>
          <w:sz w:val="20"/>
        </w:rPr>
        <w:t>г) любая производственная деятельность, происходящая в объединении предприятий, которую данное предприятие решило устранить;</w:t>
      </w:r>
    </w:p>
    <w:p>
      <w:pPr>
        <w:pStyle w:val="Normal"/>
        <w:rPr>
          <w:rFonts w:ascii="Courier New" w:hAnsi="Courier New"/>
          <w:sz w:val="20"/>
        </w:rPr>
      </w:pPr>
      <w:r>
        <w:rPr>
          <w:rFonts w:ascii="Courier New" w:hAnsi="Courier New"/>
          <w:sz w:val="20"/>
        </w:rPr>
        <w:t xml:space="preserve">     </w:t>
      </w:r>
      <w:r>
        <w:rPr>
          <w:rFonts w:ascii="Courier New" w:hAnsi="Courier New"/>
          <w:sz w:val="20"/>
        </w:rPr>
        <w:t>д) процент приобретения акций,  дающих  право голоса,  стоимость приобретения и описание формы описания при покупке, оплаченной или условно подлежащей оплате;</w:t>
      </w:r>
    </w:p>
    <w:p>
      <w:pPr>
        <w:pStyle w:val="Normal"/>
        <w:rPr>
          <w:rFonts w:ascii="Courier New" w:hAnsi="Courier New"/>
          <w:sz w:val="20"/>
        </w:rPr>
      </w:pPr>
      <w:r>
        <w:rPr>
          <w:rFonts w:ascii="Courier New" w:hAnsi="Courier New"/>
          <w:sz w:val="20"/>
        </w:rPr>
        <w:t xml:space="preserve">     </w:t>
      </w:r>
      <w:r>
        <w:rPr>
          <w:rFonts w:ascii="Courier New" w:hAnsi="Courier New"/>
          <w:sz w:val="20"/>
        </w:rPr>
        <w:t>е) характер  и  сумма  резерва на перестройку и другие расходы по закрытию предприятия, возникающие в результате приобретения и признанные на дату приобретения;</w:t>
      </w:r>
    </w:p>
    <w:p>
      <w:pPr>
        <w:pStyle w:val="Normal"/>
        <w:rPr>
          <w:rFonts w:ascii="Courier New" w:hAnsi="Courier New"/>
          <w:sz w:val="20"/>
        </w:rPr>
      </w:pPr>
      <w:r>
        <w:rPr>
          <w:rFonts w:ascii="Courier New" w:hAnsi="Courier New"/>
          <w:sz w:val="20"/>
        </w:rPr>
        <w:t xml:space="preserve">     </w:t>
      </w:r>
      <w:r>
        <w:rPr>
          <w:rFonts w:ascii="Courier New" w:hAnsi="Courier New"/>
          <w:sz w:val="20"/>
        </w:rPr>
        <w:t>ж) методику учета гудвила и отрицательного гудвила, включая период амортизации;</w:t>
      </w:r>
    </w:p>
    <w:p>
      <w:pPr>
        <w:pStyle w:val="Normal"/>
        <w:rPr>
          <w:rFonts w:ascii="Courier New" w:hAnsi="Courier New"/>
          <w:sz w:val="20"/>
        </w:rPr>
      </w:pPr>
      <w:r>
        <w:rPr>
          <w:rFonts w:ascii="Courier New" w:hAnsi="Courier New"/>
          <w:sz w:val="20"/>
        </w:rPr>
        <w:t xml:space="preserve">     </w:t>
      </w:r>
      <w:r>
        <w:rPr>
          <w:rFonts w:ascii="Courier New" w:hAnsi="Courier New"/>
          <w:sz w:val="20"/>
        </w:rPr>
        <w:t>з) в том случае,  когда срок полезного функционирования  гудвила или  период  для  описания  отрицательного гудвила превышает пять лет, обоснование дан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и) в том случае, когда гудвил или отрицательный гудвил не амортизируется по методу равномерного начисления амортизации,  следует  указать применяемый метод и причину,  почему этот метод является наиболее приемлемым;</w:t>
      </w:r>
    </w:p>
    <w:p>
      <w:pPr>
        <w:pStyle w:val="Normal"/>
        <w:rPr>
          <w:rFonts w:ascii="Courier New" w:hAnsi="Courier New"/>
          <w:sz w:val="20"/>
        </w:rPr>
      </w:pPr>
      <w:r>
        <w:rPr>
          <w:rFonts w:ascii="Courier New" w:hAnsi="Courier New"/>
          <w:sz w:val="20"/>
        </w:rPr>
        <w:t xml:space="preserve">     </w:t>
      </w:r>
      <w:r>
        <w:rPr>
          <w:rFonts w:ascii="Courier New" w:hAnsi="Courier New"/>
          <w:sz w:val="20"/>
        </w:rPr>
        <w:t>к) сверку в отношении гудвила и отрицательного гудвила в начале и в конце отчетного периода, в которой отражены:</w:t>
      </w:r>
    </w:p>
    <w:p>
      <w:pPr>
        <w:pStyle w:val="Normal"/>
        <w:rPr>
          <w:rFonts w:ascii="Courier New" w:hAnsi="Courier New"/>
          <w:sz w:val="20"/>
        </w:rPr>
      </w:pPr>
      <w:r>
        <w:rPr>
          <w:rFonts w:ascii="Courier New" w:hAnsi="Courier New"/>
          <w:sz w:val="20"/>
        </w:rPr>
        <w:t xml:space="preserve">     </w:t>
      </w:r>
      <w:r>
        <w:rPr>
          <w:rFonts w:ascii="Courier New" w:hAnsi="Courier New"/>
          <w:sz w:val="20"/>
        </w:rPr>
        <w:t>1) валовая сумма и накопленная амортизация в начал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2) любой дополнительный гудвил или отрицательный гудвил, занесенный в отчет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3) амортизация, начисленная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4) корректировки,  возникшие в результате последующей идентификации или изменений в стоимости активов и обязательств;</w:t>
      </w:r>
    </w:p>
    <w:p>
      <w:pPr>
        <w:pStyle w:val="Normal"/>
        <w:rPr>
          <w:rFonts w:ascii="Courier New" w:hAnsi="Courier New"/>
          <w:sz w:val="20"/>
        </w:rPr>
      </w:pPr>
      <w:r>
        <w:rPr>
          <w:rFonts w:ascii="Courier New" w:hAnsi="Courier New"/>
          <w:sz w:val="20"/>
        </w:rPr>
        <w:t xml:space="preserve">     </w:t>
      </w:r>
      <w:r>
        <w:rPr>
          <w:rFonts w:ascii="Courier New" w:hAnsi="Courier New"/>
          <w:sz w:val="20"/>
        </w:rPr>
        <w:t>5) любые другие полные списания в течени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6) валовая  сумма и начисленная амортизация в конце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иобретении,  если  справедливая стоимость активов и обязательств или формы компенсации при покупке могут быть определены только на  условной основе в конце отчетного периода,  на который имело место приобретение, это следует установить с указанием причин. Когда имеются последующие  корректировки  к  такой временной справедливой стоимости, такие корректировки следует раскрывать и разъяснять в финансовых отчетах рассматриваем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Общие требования к раскрытию консолидированных  финансовых  отчетов,  установлены  КСБУ 11 "Консолидированные финансовые отчеты и учет инвестиций в дочерние предприятия".</w:t>
      </w:r>
    </w:p>
    <w:p>
      <w:pPr>
        <w:pStyle w:val="Normal"/>
        <w:rPr>
          <w:rFonts w:ascii="Courier New" w:hAnsi="Courier New"/>
          <w:sz w:val="20"/>
        </w:rPr>
      </w:pPr>
      <w:r>
        <w:rPr>
          <w:rFonts w:ascii="Courier New" w:hAnsi="Courier New"/>
          <w:sz w:val="20"/>
        </w:rPr>
        <w:t xml:space="preserve">     </w:t>
      </w:r>
      <w:r>
        <w:rPr>
          <w:rFonts w:ascii="Courier New" w:hAnsi="Courier New"/>
          <w:sz w:val="20"/>
        </w:rPr>
        <w:t>Для объединений предприятий,  деятельность которых началась после даты балансового отчета, следует раскрывать всю вышеуказанную в данном разделе информацию. Если раскрытие такой информации невозможно, данный факт следует указать.</w:t>
      </w:r>
    </w:p>
    <w:p>
      <w:pPr>
        <w:pStyle w:val="Normal"/>
        <w:rPr>
          <w:rFonts w:ascii="Courier New" w:hAnsi="Courier New"/>
          <w:sz w:val="20"/>
        </w:rPr>
      </w:pPr>
      <w:r>
        <w:rPr>
          <w:rFonts w:ascii="Courier New" w:hAnsi="Courier New"/>
          <w:sz w:val="20"/>
        </w:rPr>
        <w:t xml:space="preserve">     </w:t>
      </w:r>
      <w:r>
        <w:rPr>
          <w:rFonts w:ascii="Courier New" w:hAnsi="Courier New"/>
          <w:sz w:val="20"/>
        </w:rPr>
        <w:t>Объединения предприятий, совместная деятельность которых началась после даты балансового отчета и до даты,  на которую финансовые отчеты одного из объединяющихся предприятий одобрены к публикации,  раскрываются,  если они настолько важны,  что их нераскрытие  может  негативно повлиять  на  способность  пользователей финансовых отчетов произвести достоверные оценки и принять правильные решения (см.  КСБУ 3 "Отчет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и определенных обстоятельствах результат объединения может способствовать  подготовке финансовых отчетов объединенного предприятия в соответствии с принципом непрерывности.  Это может оказаться невозможным для одного или обоих объединяющихся предприятий,  например,  когда предприятие, имеющее сложности с потоком денежных средств, объединяется с предприятием,  имеющим доступ к денежным средствам, которые могут быть использованы на предприятии,  которое нуждается в денежных средствах.  Если это имеет место, то очень важно раскрыть данную информацию в финансовых отчетах предприятия,  имеющего затруднения с денежной наличность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XIX.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424</Words>
  <Characters>30923</Characters>
  <CharactersWithSpaces>36275</CharactersWithSpaces>
  <Paragraphs>72</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1:00Z</dcterms:created>
  <dc:creator>Marat</dc:creator>
  <dc:description/>
  <dc:language>en-US</dc:language>
  <cp:lastModifiedBy>Marat</cp:lastModifiedBy>
  <dcterms:modified xsi:type="dcterms:W3CDTF">2007-03-29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