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2</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 государственных субсидий и других</w:t>
      </w:r>
    </w:p>
    <w:p>
      <w:pPr>
        <w:pStyle w:val="Normal"/>
        <w:rPr>
          <w:rFonts w:ascii="Courier New" w:hAnsi="Courier New"/>
          <w:sz w:val="20"/>
        </w:rPr>
      </w:pPr>
      <w:r>
        <w:rPr>
          <w:rFonts w:ascii="Courier New" w:hAnsi="Courier New"/>
          <w:sz w:val="20"/>
        </w:rPr>
        <w:t xml:space="preserve">                     </w:t>
      </w:r>
      <w:r>
        <w:rPr>
          <w:rFonts w:ascii="Courier New" w:hAnsi="Courier New"/>
          <w:sz w:val="20"/>
        </w:rPr>
        <w:t>видов государственной помощ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2 (КСБУ 12) "Учет государственных субсидий и других видов государственной помощи" разработан на основании Международного стандарта бухгалтерского  учета  20  (МСБУ 20)  "Учет  государственных субсидий и раскрытие государственной помощи".</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рассматривает методику учета государственных субсидий и других видов государственной помощи.</w:t>
      </w:r>
    </w:p>
    <w:p>
      <w:pPr>
        <w:pStyle w:val="Normal"/>
        <w:rPr>
          <w:rFonts w:ascii="Courier New" w:hAnsi="Courier New"/>
          <w:sz w:val="20"/>
        </w:rPr>
      </w:pPr>
      <w:r>
        <w:rPr>
          <w:rFonts w:ascii="Courier New" w:hAnsi="Courier New"/>
          <w:sz w:val="20"/>
        </w:rPr>
        <w:t xml:space="preserve">     </w:t>
      </w:r>
      <w:r>
        <w:rPr>
          <w:rFonts w:ascii="Courier New" w:hAnsi="Courier New"/>
          <w:sz w:val="20"/>
        </w:rPr>
        <w:t>В сферу действия настоящего Стандарта не входят:</w:t>
      </w:r>
    </w:p>
    <w:p>
      <w:pPr>
        <w:pStyle w:val="Normal"/>
        <w:rPr>
          <w:rFonts w:ascii="Courier New" w:hAnsi="Courier New"/>
          <w:sz w:val="20"/>
        </w:rPr>
      </w:pPr>
      <w:r>
        <w:rPr>
          <w:rFonts w:ascii="Courier New" w:hAnsi="Courier New"/>
          <w:sz w:val="20"/>
        </w:rPr>
        <w:t xml:space="preserve">     </w:t>
      </w:r>
      <w:r>
        <w:rPr>
          <w:rFonts w:ascii="Courier New" w:hAnsi="Courier New"/>
          <w:sz w:val="20"/>
        </w:rPr>
        <w:t>а) государственная помощь,  которая предоставляется предприятию в виде налоговых льгот (временное освобождение от налога на прибыль, налоговые скидки на инвестиционный доход, налоговые скидки на ускоренную амортизацию и сокращенные ставки налога на прибыль);</w:t>
      </w:r>
    </w:p>
    <w:p>
      <w:pPr>
        <w:pStyle w:val="Normal"/>
        <w:rPr>
          <w:rFonts w:ascii="Courier New" w:hAnsi="Courier New"/>
          <w:sz w:val="20"/>
        </w:rPr>
      </w:pPr>
      <w:r>
        <w:rPr>
          <w:rFonts w:ascii="Courier New" w:hAnsi="Courier New"/>
          <w:sz w:val="20"/>
        </w:rPr>
        <w:t xml:space="preserve">     </w:t>
      </w:r>
      <w:r>
        <w:rPr>
          <w:rFonts w:ascii="Courier New" w:hAnsi="Courier New"/>
          <w:sz w:val="20"/>
        </w:rPr>
        <w:t>б) участие государства во владении собственностью предприя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настоящем Стандарте используются следующие опре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о - правительство, правительственные агентства и подобные органы муниципального, областного или республиканского уровня.</w:t>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енная помощь - акция государства по предоставлению экономических льгот,  особых для одного субъекта или определенной  группы субъектов,  за исключением косвенных льгот, предоставляемых путем воздействия на общие условия торговли,  таких как обеспечение инфраструктуры или наложение торговых ограничений на конкурентов.</w:t>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енные субсидии - это помощь, предоставляемая правительством в виде передачи ресурсов субъекту в обмен на прошлое или будущее выполнение определенных условий, связанных с его производственной деятельностью, за исключением тех видов государственной помощи, стоимость которых не может быть оценена,  или  которые невозможно  выделить  из обычных торговых операций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Субсидии, относимые к активам, - это государственные субсидии изначально  обуславливающие,  что  получивший  их субъект должен купить, построить или приобрести иным способом долгосрочные  активы.  Дополнительные  условия  могут  ограничивать вид или местонахождение активов, или отчетные периоды,  в течение которых активы можно приобретать  или иметь.</w:t>
      </w:r>
    </w:p>
    <w:p>
      <w:pPr>
        <w:pStyle w:val="Normal"/>
        <w:rPr>
          <w:rFonts w:ascii="Courier New" w:hAnsi="Courier New"/>
          <w:sz w:val="20"/>
        </w:rPr>
      </w:pPr>
      <w:r>
        <w:rPr>
          <w:rFonts w:ascii="Courier New" w:hAnsi="Courier New"/>
          <w:sz w:val="20"/>
        </w:rPr>
        <w:t xml:space="preserve">     </w:t>
      </w:r>
      <w:r>
        <w:rPr>
          <w:rFonts w:ascii="Courier New" w:hAnsi="Courier New"/>
          <w:sz w:val="20"/>
        </w:rPr>
        <w:t>Субсидии, относимые на прибыль,  - это любые другие государственные субсидии кроме субсидий, относимых к активам.</w:t>
      </w:r>
    </w:p>
    <w:p>
      <w:pPr>
        <w:pStyle w:val="Normal"/>
        <w:rPr>
          <w:rFonts w:ascii="Courier New" w:hAnsi="Courier New"/>
          <w:sz w:val="20"/>
        </w:rPr>
      </w:pPr>
      <w:r>
        <w:rPr>
          <w:rFonts w:ascii="Courier New" w:hAnsi="Courier New"/>
          <w:sz w:val="20"/>
        </w:rPr>
        <w:t xml:space="preserve">     </w:t>
      </w:r>
      <w:r>
        <w:rPr>
          <w:rFonts w:ascii="Courier New" w:hAnsi="Courier New"/>
          <w:sz w:val="20"/>
        </w:rPr>
        <w:t>Безвозмездные ссуды - это ссуды,  которые кредитор предоставляет, не требуя их возмещения при выполнении определенных, заранее оговоренных услов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Методика учета государственных субсид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1. Методы учета государственных субсид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ществуют два метода учета государственных субсидий:</w:t>
      </w:r>
    </w:p>
    <w:p>
      <w:pPr>
        <w:pStyle w:val="Normal"/>
        <w:rPr>
          <w:rFonts w:ascii="Courier New" w:hAnsi="Courier New"/>
          <w:sz w:val="20"/>
        </w:rPr>
      </w:pPr>
      <w:r>
        <w:rPr>
          <w:rFonts w:ascii="Courier New" w:hAnsi="Courier New"/>
          <w:sz w:val="20"/>
        </w:rPr>
        <w:t xml:space="preserve">     </w:t>
      </w:r>
      <w:r>
        <w:rPr>
          <w:rFonts w:ascii="Courier New" w:hAnsi="Courier New"/>
          <w:sz w:val="20"/>
        </w:rPr>
        <w:t>а) Метод, основанный на капитале</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нение данного метода обосновывается тем, что государственные субсидии заработаны субъектом,  но они представляют собой стимул, предоставленный государством без связанных с ним затрат.  Поэтому  государственные  субсидии  не  признаются  в Отчете о результатах финансово-хозяйственной деятельности, а относятся непосредственно на капитал.</w:t>
      </w:r>
    </w:p>
    <w:p>
      <w:pPr>
        <w:pStyle w:val="Normal"/>
        <w:rPr>
          <w:rFonts w:ascii="Courier New" w:hAnsi="Courier New"/>
          <w:sz w:val="20"/>
        </w:rPr>
      </w:pPr>
      <w:r>
        <w:rPr>
          <w:rFonts w:ascii="Courier New" w:hAnsi="Courier New"/>
          <w:sz w:val="20"/>
        </w:rPr>
        <w:t xml:space="preserve">     </w:t>
      </w:r>
      <w:r>
        <w:rPr>
          <w:rFonts w:ascii="Courier New" w:hAnsi="Courier New"/>
          <w:sz w:val="20"/>
        </w:rPr>
        <w:t>б) Метод, основанный на доходе</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нение метода,  основанного на доходе, обосновывается следующими аргументами:</w:t>
      </w:r>
    </w:p>
    <w:p>
      <w:pPr>
        <w:pStyle w:val="Normal"/>
        <w:rPr>
          <w:rFonts w:ascii="Courier New" w:hAnsi="Courier New"/>
          <w:sz w:val="20"/>
        </w:rPr>
      </w:pPr>
      <w:r>
        <w:rPr>
          <w:rFonts w:ascii="Courier New" w:hAnsi="Courier New"/>
          <w:sz w:val="20"/>
        </w:rPr>
        <w:t xml:space="preserve">     </w:t>
      </w:r>
      <w:r>
        <w:rPr>
          <w:rFonts w:ascii="Courier New" w:hAnsi="Courier New"/>
          <w:sz w:val="20"/>
        </w:rPr>
        <w:t>1) так как государственные субсидии являются денежными  поступлениями  не от акционеров,  их нельзя относить непосредственно на акционерный капитал,  а следует признавать в Отчете о результатах  финансово-хозяйстве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2) так как  государственные  субсидии относительно  безвозмездны (субъект  получает  их на определенных условиях, требующих выполнения предусмотренных заранее обязательств),  их следует рассматривать  как доход и соотносить со связанными затратами, которые будут компенсированы субсиди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2. Признание дохо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использовании метода,  основанного на доходе, государственные субсидии признаются в Отчете о результатах финансово-хозяйственной деятельности по принципу начислений на систематической основе в  течение отчетных периодов, необходимых для соотнесения их со связанными с ними издержками.</w:t>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енные субсидии,  связанные  с амортизируемыми активами, распределяются на доход в те отчетные периоды и в тех же пропорциях, в каких начисляется амортизация на эти активы.</w:t>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енные субсидии, связанные с неамортизируемыми активами, относятся на доход в те отчетные периоды, в течение которых будут производиться расходы, связанные с данными обязательствами.</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государственная субсидия выделена отдельному субъекту в виде немедленной финансовой помощи, она относится на доход как чрезвычайная статья в тот отчетный период, в котором субсидия была получена.</w:t>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енная субсидия,  полученная в качестве компенсации затрат или убытков,  понесенных в предыдущем отчетном периоде, признается в Отчете о результатах финансово-хозяйственной деятельности за тот период, когда она относится на счета к получению в качестве чрезвычайной статьи.</w:t>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енная субсидия не признается в Отчете о результатах финансово-хозяйственной деятельности до тех пор, пока не будет гарантии того, что субъект выполнит условия, связанные с предоставлением субсидии.  Получение субсидии само по себе не представляет собой неопровержимого доказательства того,  что условия, связанные с ней были или будут выполнены.</w:t>
      </w:r>
    </w:p>
    <w:p>
      <w:pPr>
        <w:pStyle w:val="Normal"/>
        <w:rPr>
          <w:rFonts w:ascii="Courier New" w:hAnsi="Courier New"/>
          <w:sz w:val="20"/>
        </w:rPr>
      </w:pPr>
      <w:r>
        <w:rPr>
          <w:rFonts w:ascii="Courier New" w:hAnsi="Courier New"/>
          <w:sz w:val="20"/>
        </w:rPr>
        <w:t xml:space="preserve">     </w:t>
      </w:r>
      <w:r>
        <w:rPr>
          <w:rFonts w:ascii="Courier New" w:hAnsi="Courier New"/>
          <w:sz w:val="20"/>
        </w:rPr>
        <w:t>Форма получения  субсидии  (в  форме денежных средств или в форме уменьшения обязательств по отношению к государству) не влияет на метод ее отражения в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Когда государственная субсидия признана, любое вытекающее из этого последствие должно рассматриваться в соответствии с КСБУ 3 "Отчет о результатах финансово-хозяйственной деятельности" как  непредвиденное событие или событие, происходящее после даты балансового отче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3. Неденежные государственные субсид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енная субсидия может быть в форме передачи долгосрочного актива,  например, земли или других ресурсов, которые могут использоваться  субъектом.  В таком случае, определяется справедливая стоимость долгосрочного актива,  и субсидия и актив отражаются в отчете по этой справедливой стоим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4. Отражение в финансовых отчетах субсидий, относимых к актив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уществуют два одинаково приемлемых альтернативных метода отражения в финансовых отчетах субсидий, относящихся к активам:</w:t>
      </w:r>
    </w:p>
    <w:p>
      <w:pPr>
        <w:pStyle w:val="Normal"/>
        <w:rPr>
          <w:rFonts w:ascii="Courier New" w:hAnsi="Courier New"/>
          <w:sz w:val="20"/>
        </w:rPr>
      </w:pPr>
      <w:r>
        <w:rPr>
          <w:rFonts w:ascii="Courier New" w:hAnsi="Courier New"/>
          <w:sz w:val="20"/>
        </w:rPr>
        <w:t xml:space="preserve">     </w:t>
      </w:r>
      <w:r>
        <w:rPr>
          <w:rFonts w:ascii="Courier New" w:hAnsi="Courier New"/>
          <w:sz w:val="20"/>
        </w:rPr>
        <w:t>а) субсидия отражается как доход будущих периодов,  которые в Отчете о  результатах  финансово-хозяйственной деятельности  признаются систематически  на  протяжении  всего срока полезного функционирования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б) субсидия  вычитается  из  балансовой стоимости актива при его поступлении и признается в Отчете о результатах финансово-хозяйственной  деятельности  в  течение срока полезного функционирования актива, путем уменьшения суммы начисленной аморт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5. Отражение в финансовых отчетах субсидий, относимых на до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ля отражения в финансовых отчетах субсидий, относимых на доход, могут применяться два одинаково приемлемых альтернативных метода:</w:t>
      </w:r>
    </w:p>
    <w:p>
      <w:pPr>
        <w:pStyle w:val="Normal"/>
        <w:rPr>
          <w:rFonts w:ascii="Courier New" w:hAnsi="Courier New"/>
          <w:sz w:val="20"/>
        </w:rPr>
      </w:pPr>
      <w:r>
        <w:rPr>
          <w:rFonts w:ascii="Courier New" w:hAnsi="Courier New"/>
          <w:sz w:val="20"/>
        </w:rPr>
        <w:t xml:space="preserve">     </w:t>
      </w:r>
      <w:r>
        <w:rPr>
          <w:rFonts w:ascii="Courier New" w:hAnsi="Courier New"/>
          <w:sz w:val="20"/>
        </w:rPr>
        <w:t>а) субсидия отражается в Отчете о результатах  финансово-хозяйственной деятельности как отдельное поступление дохода или включается в статью "Прочие доходы".  Отделение субсидии от расхода облегчает сравнение с другими расходами, на которые субсидия не повлияла;</w:t>
      </w:r>
    </w:p>
    <w:p>
      <w:pPr>
        <w:pStyle w:val="Normal"/>
        <w:rPr>
          <w:rFonts w:ascii="Courier New" w:hAnsi="Courier New"/>
          <w:sz w:val="20"/>
        </w:rPr>
      </w:pPr>
      <w:r>
        <w:rPr>
          <w:rFonts w:ascii="Courier New" w:hAnsi="Courier New"/>
          <w:sz w:val="20"/>
        </w:rPr>
        <w:t xml:space="preserve">     </w:t>
      </w:r>
      <w:r>
        <w:rPr>
          <w:rFonts w:ascii="Courier New" w:hAnsi="Courier New"/>
          <w:sz w:val="20"/>
        </w:rPr>
        <w:t>б) при отражении в Отчете о  результатах финансово-хозяйственной деятельности, субсидия вычитается из суммы связанных с ней расход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6. Возврат государственных субсид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Государственная субсидия, которая должна быть возвращена, вследствие невыполнения определенных условий, вызывает пересмотр сметы доходов и расходов, а не поправку к предыдущему отчетному периоду.</w:t>
      </w:r>
    </w:p>
    <w:p>
      <w:pPr>
        <w:pStyle w:val="Normal"/>
        <w:rPr>
          <w:rFonts w:ascii="Courier New" w:hAnsi="Courier New"/>
          <w:sz w:val="20"/>
        </w:rPr>
      </w:pPr>
      <w:r>
        <w:rPr>
          <w:rFonts w:ascii="Courier New" w:hAnsi="Courier New"/>
          <w:sz w:val="20"/>
        </w:rPr>
        <w:t xml:space="preserve">     </w:t>
      </w:r>
      <w:r>
        <w:rPr>
          <w:rFonts w:ascii="Courier New" w:hAnsi="Courier New"/>
          <w:sz w:val="20"/>
        </w:rPr>
        <w:t>Возврат субсидии, относимой на доход, производится, в первую очередь, за счет остатка субсидии, неотнесенного на доход, до наступления соответствующих отчетных периодов. В случае превышения суммы, подлежащей  возврату,  над  остатком  субсидии  или отсутствия этого остатка, возврат субсидии сразу признается как расход.</w:t>
      </w:r>
    </w:p>
    <w:p>
      <w:pPr>
        <w:pStyle w:val="Normal"/>
        <w:rPr>
          <w:rFonts w:ascii="Courier New" w:hAnsi="Courier New"/>
          <w:sz w:val="20"/>
        </w:rPr>
      </w:pPr>
      <w:r>
        <w:rPr>
          <w:rFonts w:ascii="Courier New" w:hAnsi="Courier New"/>
          <w:sz w:val="20"/>
        </w:rPr>
        <w:t xml:space="preserve">     </w:t>
      </w:r>
      <w:r>
        <w:rPr>
          <w:rFonts w:ascii="Courier New" w:hAnsi="Courier New"/>
          <w:sz w:val="20"/>
        </w:rPr>
        <w:t>Возврат субсидий, отнесенных к активам, отражается путем увеличения балансовой стоимости актива или уменьшения остатка по статье доходов будущих периодов на величину возвращаемой субсидии. Сумма добавочной амортизации,  которая была бы начислена на эту дату при отсутствии субсидии, немедленно относится на расход.</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Другие виды государственной помощ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пределение государственных субсидий, данное в разделе II данного Стандарта, исключает некоторые виды государственной помощи, которые не могут быть достоверно оценены и которые невозможно выделить из обычных торговых операций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Примерами помощи,  которую  нельзя достоверно оценить,  являются: бесплатные технические или маркетинговые консультации и предоставление гарантий. Примером помощи, которую невозможно выделить из обычных торговых операций субъекта,  является государственная  политика  закупок (госзаказ), которая представляет собой часть объема реализации субъекта.  При этом, существование выгоды может не вызывать сомнений, но любая  попытка  отделить торговую деятельность от государственной помощи является спорной.</w:t>
      </w:r>
    </w:p>
    <w:p>
      <w:pPr>
        <w:pStyle w:val="Normal"/>
        <w:rPr>
          <w:rFonts w:ascii="Courier New" w:hAnsi="Courier New"/>
          <w:sz w:val="20"/>
        </w:rPr>
      </w:pPr>
      <w:r>
        <w:rPr>
          <w:rFonts w:ascii="Courier New" w:hAnsi="Courier New"/>
          <w:sz w:val="20"/>
        </w:rPr>
        <w:t xml:space="preserve">     </w:t>
      </w:r>
      <w:r>
        <w:rPr>
          <w:rFonts w:ascii="Courier New" w:hAnsi="Courier New"/>
          <w:sz w:val="20"/>
        </w:rPr>
        <w:t>Ссуда под нулевую процентную ставку является формой государственной помощи,  но прибыль от  нее  невозможно определить  количественно из-за отсутствия процентной став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финансовых  отчетах  и  приложениях  к ним необходимо раскрытие следующей информации о государственных субсидиях и других видах  государственной помощи:</w:t>
      </w:r>
    </w:p>
    <w:p>
      <w:pPr>
        <w:pStyle w:val="Normal"/>
        <w:rPr>
          <w:rFonts w:ascii="Courier New" w:hAnsi="Courier New"/>
          <w:sz w:val="20"/>
        </w:rPr>
      </w:pPr>
      <w:r>
        <w:rPr>
          <w:rFonts w:ascii="Courier New" w:hAnsi="Courier New"/>
          <w:sz w:val="20"/>
        </w:rPr>
        <w:t xml:space="preserve">     </w:t>
      </w:r>
      <w:r>
        <w:rPr>
          <w:rFonts w:ascii="Courier New" w:hAnsi="Courier New"/>
          <w:sz w:val="20"/>
        </w:rPr>
        <w:t>а) учетная политика в отношении государственных субсидий, включая методы отражения субсидий в финансовых отчетах;</w:t>
      </w:r>
    </w:p>
    <w:p>
      <w:pPr>
        <w:pStyle w:val="Normal"/>
        <w:rPr>
          <w:rFonts w:ascii="Courier New" w:hAnsi="Courier New"/>
          <w:sz w:val="20"/>
        </w:rPr>
      </w:pPr>
      <w:r>
        <w:rPr>
          <w:rFonts w:ascii="Courier New" w:hAnsi="Courier New"/>
          <w:sz w:val="20"/>
        </w:rPr>
        <w:t xml:space="preserve">     </w:t>
      </w:r>
      <w:r>
        <w:rPr>
          <w:rFonts w:ascii="Courier New" w:hAnsi="Courier New"/>
          <w:sz w:val="20"/>
        </w:rPr>
        <w:t>б) характер и размер государственной помощи, отраженной в финансовой  отчетности,  а также информация о других формах государственной помощи от которой субъект непосредственно получил доход;</w:t>
      </w:r>
    </w:p>
    <w:p>
      <w:pPr>
        <w:pStyle w:val="Normal"/>
        <w:rPr>
          <w:rFonts w:ascii="Courier New" w:hAnsi="Courier New"/>
          <w:sz w:val="20"/>
        </w:rPr>
      </w:pPr>
      <w:r>
        <w:rPr>
          <w:rFonts w:ascii="Courier New" w:hAnsi="Courier New"/>
          <w:sz w:val="20"/>
        </w:rPr>
        <w:t xml:space="preserve">     </w:t>
      </w:r>
      <w:r>
        <w:rPr>
          <w:rFonts w:ascii="Courier New" w:hAnsi="Courier New"/>
          <w:sz w:val="20"/>
        </w:rPr>
        <w:t>в) невыполненные  условия и другие непредвиденные обстоятельства, относящиеся к государственной помощи, которая была признан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Дата вступления Стандарта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539</Words>
  <Characters>8775</Characters>
  <CharactersWithSpaces>10294</CharactersWithSpaces>
  <Paragraphs>20</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29:00Z</dcterms:created>
  <dc:creator>Marat</dc:creator>
  <dc:description/>
  <dc:language>en-US</dc:language>
  <cp:lastModifiedBy>Marat</cp:lastModifiedBy>
  <dcterms:modified xsi:type="dcterms:W3CDTF">2007-03-29T14: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