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4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ИСТЕМЫ УПРАВЛЕНИЯ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АЗАМИ ДАННЫХ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ЛАВА 4.1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СНОВЫ ТЕОРИИ ПРОЕКТИРОВАНИЯ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АЗ ДАННЫХ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ПОНЯТИЯ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развитием экономики возрастают объемы взаимосвязанных данных, обработка которых необходима для оптимального решения экономических задач. Взаимосвязанная совокупность средств, методов и персонала, используемых для хранения, обработки и выдачи информации в интересах достижения поставленной цели, называется </w:t>
      </w:r>
      <w:r>
        <w:rPr>
          <w:i/>
          <w:iCs/>
          <w:sz w:val="24"/>
          <w:szCs w:val="24"/>
        </w:rPr>
        <w:t>информационной системой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Ядром информационной системы являются хранимые в ней данные. Они должны быть легко доступны в том виде, в каком они нужны для конкретной производственной деятельности предприятия. При этом не имеют существенного значения способ хранения данных и система их обработки. Важно только, чтобы достоверная информация предоставлялась в определенное время, определенному лицу, в определенном месте и с ограниченными затратами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z w:val="24"/>
          <w:szCs w:val="24"/>
        </w:rPr>
        <w:t xml:space="preserve">База данных </w:t>
      </w:r>
      <w:r>
        <w:rPr>
          <w:sz w:val="24"/>
          <w:szCs w:val="24"/>
        </w:rPr>
        <w:t>(БД) — это унифицированная совокупность данных, совместно используемая различными задачами в рамках некоторой единой автоматизированной информационной системы. В каждой конкретной базе данных отражается информация об определенной предметной области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z w:val="24"/>
          <w:szCs w:val="24"/>
        </w:rPr>
        <w:t xml:space="preserve">Предметной областью </w:t>
      </w:r>
      <w:r>
        <w:rPr>
          <w:sz w:val="24"/>
          <w:szCs w:val="24"/>
        </w:rPr>
        <w:t>БД называется часть реального мира, представляющая интерес для данного исследования. Для того чт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11040</wp:posOffset>
                </wp:positionH>
                <wp:positionV relativeFrom="paragraph">
                  <wp:posOffset>3422650</wp:posOffset>
                </wp:positionV>
                <wp:extent cx="0" cy="14109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269.5pt" to="355.2pt,38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бы спроектировать структуру БД, необходима исходная информация о предметной области. Эта информация зависит от реальной модели и может включать сведения о людях, местах, предметах, событиях и понятиях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Элемент информационной системы называется </w:t>
      </w:r>
      <w:r>
        <w:rPr>
          <w:i/>
          <w:iCs/>
          <w:sz w:val="24"/>
          <w:szCs w:val="24"/>
        </w:rPr>
        <w:t xml:space="preserve">объектом. </w:t>
      </w:r>
      <w:r>
        <w:rPr>
          <w:sz w:val="24"/>
          <w:szCs w:val="24"/>
        </w:rPr>
        <w:t xml:space="preserve">Объект может быть реальным (например, человек или фирма) и абстрактным (например, лицевой счет). Каждый объект обладает определенным набором свойств, которые запоминаются в информационной системе. </w:t>
      </w:r>
      <w:r>
        <w:rPr>
          <w:i/>
          <w:iCs/>
          <w:sz w:val="24"/>
          <w:szCs w:val="24"/>
        </w:rPr>
        <w:t xml:space="preserve">Класс объектов </w:t>
      </w:r>
      <w:r>
        <w:rPr>
          <w:sz w:val="24"/>
          <w:szCs w:val="24"/>
        </w:rPr>
        <w:t>— это совокупность объектов, обладающая одинаковыми свойствами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z w:val="24"/>
          <w:szCs w:val="24"/>
        </w:rPr>
        <w:t xml:space="preserve">Объекты и их свойства являются понятиями реального мира. Информационным же отражением свойств объекта служит </w:t>
      </w:r>
      <w:r>
        <w:rPr>
          <w:i/>
          <w:iCs/>
          <w:sz w:val="24"/>
          <w:szCs w:val="24"/>
        </w:rPr>
        <w:t xml:space="preserve">атрибут. </w:t>
      </w:r>
      <w:r>
        <w:rPr>
          <w:sz w:val="24"/>
          <w:szCs w:val="24"/>
        </w:rPr>
        <w:t>Любой объект характеризуется рядом атрибутов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атрибут в модели должен иметь уникальное имя — </w:t>
      </w:r>
      <w:r>
        <w:rPr>
          <w:i/>
          <w:iCs/>
          <w:sz w:val="24"/>
          <w:szCs w:val="24"/>
        </w:rPr>
        <w:t xml:space="preserve">идентификатор. </w:t>
      </w:r>
      <w:r>
        <w:rPr>
          <w:sz w:val="24"/>
          <w:szCs w:val="24"/>
        </w:rPr>
        <w:t xml:space="preserve">При построении информационной модели атрибут часто называют элементом данных, полем данных или просто </w:t>
      </w:r>
      <w:r>
        <w:rPr>
          <w:i/>
          <w:iCs/>
          <w:sz w:val="24"/>
          <w:szCs w:val="24"/>
        </w:rPr>
        <w:t>полем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i/>
          <w:iCs/>
          <w:sz w:val="24"/>
          <w:szCs w:val="24"/>
        </w:rPr>
        <w:t xml:space="preserve">Тип данных </w:t>
      </w:r>
      <w:r>
        <w:rPr>
          <w:sz w:val="24"/>
          <w:szCs w:val="24"/>
        </w:rPr>
        <w:t>характеризует вид хранящихся данных. В современных системах управления базами данных (СУБД) допускается хранение символьных и битовых строк, числовых данных, а также данных специального формата (дата, время и пр.). Подробно типы данных рассматриваются в главе 4.2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z w:val="24"/>
          <w:szCs w:val="24"/>
        </w:rPr>
        <w:t xml:space="preserve">Ключевым полем </w:t>
      </w:r>
      <w:r>
        <w:rPr>
          <w:sz w:val="24"/>
          <w:szCs w:val="24"/>
        </w:rPr>
        <w:t>данных называется такой элемент, по которому можно определить значения других цолей этого же объекта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z w:val="24"/>
          <w:szCs w:val="24"/>
        </w:rPr>
        <w:t xml:space="preserve">Записи </w:t>
      </w:r>
      <w:r>
        <w:rPr>
          <w:sz w:val="24"/>
          <w:szCs w:val="24"/>
        </w:rPr>
        <w:t>представляют собой совокупность значений связанных элементов данных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Конечный набор однотипных записей образует </w:t>
      </w:r>
      <w:r>
        <w:rPr>
          <w:i/>
          <w:iCs/>
          <w:sz w:val="24"/>
          <w:szCs w:val="24"/>
        </w:rPr>
        <w:t xml:space="preserve">таблицу. </w:t>
      </w:r>
      <w:r>
        <w:rPr>
          <w:sz w:val="24"/>
          <w:szCs w:val="24"/>
        </w:rPr>
        <w:t xml:space="preserve">Для однозначной идентификации строк таблицы (записей) используется поле, называемое </w:t>
      </w:r>
      <w:r>
        <w:rPr>
          <w:i/>
          <w:iCs/>
          <w:sz w:val="24"/>
          <w:szCs w:val="24"/>
        </w:rPr>
        <w:t xml:space="preserve">первичным ключом. </w:t>
      </w:r>
      <w:r>
        <w:rPr>
          <w:sz w:val="24"/>
          <w:szCs w:val="24"/>
        </w:rPr>
        <w:t>Понятие первичного ключа исключительно важно в связи с определением целостности данных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ОДЕЛИ СУБД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z w:val="24"/>
          <w:szCs w:val="24"/>
        </w:rPr>
        <w:t>Информацию о предметной области можно представить с помощью нескольких объектов, каждый из которых описывается несколькими полями. Объекты могут быть связаны между собой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z w:val="24"/>
          <w:szCs w:val="24"/>
        </w:rPr>
        <w:t>Процесс проектирования информационной модели представлен на рис. 4.1.1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Объекты с составляющими их полями данных и взаимосвязями называются </w:t>
      </w:r>
      <w:r>
        <w:rPr>
          <w:b/>
          <w:bCs/>
          <w:i/>
          <w:iCs/>
          <w:sz w:val="24"/>
          <w:szCs w:val="24"/>
        </w:rPr>
        <w:t xml:space="preserve">концептуальной моделью. </w:t>
      </w:r>
      <w:r>
        <w:rPr>
          <w:sz w:val="24"/>
          <w:szCs w:val="24"/>
        </w:rPr>
        <w:t xml:space="preserve">Концептуальная модель дает общее представление о потоке данных в предметной области и представляет объекты и их взаимосвязи без указания способов их физического хранения. Концептуальная модель транслируется затем в модель данных, совместимую с выбранной СУБД. Такая модель называется </w:t>
      </w:r>
      <w:r>
        <w:rPr>
          <w:i/>
          <w:iCs/>
          <w:sz w:val="24"/>
          <w:szCs w:val="24"/>
        </w:rPr>
        <w:t xml:space="preserve">логической. </w:t>
      </w:r>
      <w:r>
        <w:rPr>
          <w:sz w:val="24"/>
          <w:szCs w:val="24"/>
        </w:rPr>
        <w:t>При замене СУБД она тоже может измениться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8705" cy="782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>Рис. 4.1.1.</w:t>
      </w:r>
      <w:r>
        <w:rPr>
          <w:sz w:val="24"/>
          <w:szCs w:val="24"/>
        </w:rPr>
        <w:t xml:space="preserve"> Процесс проектирования информационной модели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модель отражает логические связи между элементами данных вне зависимости от их содержания и среды хранения. Логическая модель может быть реляционной, иерархической и сетевой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z w:val="24"/>
          <w:szCs w:val="24"/>
        </w:rPr>
        <w:t xml:space="preserve">Иерархическая модель </w:t>
      </w:r>
      <w:r>
        <w:rPr>
          <w:sz w:val="24"/>
          <w:szCs w:val="24"/>
        </w:rPr>
        <w:t>данных строится по принципу иерархии типов объектов, т.е. один тип объекта является главным, а остальные, находящиеся на низших уровнях иерархии, — подчиненными (рис. 4.1.2). Наивысший в иерархии узел называется корневым. Зависимые узлы находятся на втором, третьем и т.д. уровня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9995" cy="1496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>Рис. 4.1.2.</w:t>
      </w:r>
      <w:r>
        <w:rPr>
          <w:sz w:val="24"/>
          <w:szCs w:val="24"/>
        </w:rPr>
        <w:t xml:space="preserve"> Схема иерархической модели данных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етевая модель </w:t>
      </w:r>
      <w:r>
        <w:rPr>
          <w:sz w:val="24"/>
          <w:szCs w:val="24"/>
        </w:rPr>
        <w:t>состоит из набора записей и набора связей между этими записями (рис. 4.1.3), т.е. любой объект может быть главным и подчиненным (главный объект называется владельцем набора, а подчиненный — членом набора). Каждый объект может выступать и в роли владельца, и в роли члена набора. Это означает, что каждый объект может участвовать в любом числе взаимосвяз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4385" cy="1657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Рис. 4.1.3. </w:t>
      </w:r>
      <w:r>
        <w:rPr>
          <w:sz w:val="24"/>
          <w:szCs w:val="24"/>
        </w:rPr>
        <w:t>Схема сетевой модели данных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реляционной модели </w:t>
      </w:r>
      <w:r>
        <w:rPr>
          <w:sz w:val="24"/>
          <w:szCs w:val="24"/>
        </w:rPr>
        <w:t>данных объекты и взаимосвязи между ними представляются с помощью таблиц, как это показано на рис. 4.1.4. Каждая таблица представляет один объект и состоит из строк и столбцов. В реляционной базе данных каждая таблица должна иметь первичный ключ — поле или комбинацию полей, единственным образом идентифицирующую строку в таблице. Благодаря своей простоте и естественности представления реляционная модель получила наибольшее распространение в СУБД для персональных компьютер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588770</wp:posOffset>
                </wp:positionV>
                <wp:extent cx="3944620" cy="25819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3985" cy="25812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985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203.3pt;mso-wrap-distance-left:1.9pt;mso-wrap-distance-right:1.9pt;mso-wrap-distance-top:0pt;mso-wrap-distance-bottom:0pt;margin-top:125.1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3985" cy="25812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985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582930</wp:posOffset>
                </wp:positionH>
                <wp:positionV relativeFrom="paragraph">
                  <wp:posOffset>4200525</wp:posOffset>
                </wp:positionV>
                <wp:extent cx="3043555" cy="17653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ис. 4.1.4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хема реляционной модели да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13.9pt;mso-wrap-distance-left:1.9pt;mso-wrap-distance-right:1.9pt;mso-wrap-distance-top:0pt;mso-wrap-distance-bottom:0pt;margin-top:330.75pt;mso-position-vertical-relative:text;margin-left:4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Рис. 4.1.4. </w:t>
                      </w:r>
                      <w:r>
                        <w:rPr>
                          <w:sz w:val="24"/>
                          <w:szCs w:val="24"/>
                        </w:rPr>
                        <w:t>Схема реляционной модели дан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z w:val="24"/>
          <w:szCs w:val="24"/>
        </w:rPr>
        <w:t xml:space="preserve">Нормализация отношений </w:t>
      </w:r>
      <w:r>
        <w:rPr>
          <w:sz w:val="24"/>
          <w:szCs w:val="24"/>
        </w:rPr>
        <w:t>— это процесс построения оптимальной структуры таблиц и связей в реляционной БД. В процессе нормализации элементы данных группируются в таблицы. Теория нормализации основана на том, что определенный набор таблиц обладает лучшими свойствами при работе с данными, чем все остальные наборы таблиц, с помощью которых могут быть представлены те же данные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Логическая модель, в свою очередь, отражается в физическую модель, которая определяет размещение данных, методы доступа и технику индексирования и называется </w:t>
      </w:r>
      <w:r>
        <w:rPr>
          <w:i/>
          <w:iCs/>
          <w:sz w:val="24"/>
          <w:szCs w:val="24"/>
        </w:rPr>
        <w:t xml:space="preserve">внутренней моделью </w:t>
      </w:r>
      <w:r>
        <w:rPr>
          <w:sz w:val="24"/>
          <w:szCs w:val="24"/>
        </w:rPr>
        <w:t>системы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типа данных следует учитывать возможности той СУБД, с помощью которой будет реализовываться физическая модель информационной систем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ДЫ СУБД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Системы управления базами данных на общем уровне можно разделить на профессиональные, или промышленные, и персональные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z w:val="24"/>
          <w:szCs w:val="24"/>
        </w:rPr>
        <w:t xml:space="preserve">Профессиональные </w:t>
      </w:r>
      <w:r>
        <w:rPr>
          <w:sz w:val="24"/>
          <w:szCs w:val="24"/>
        </w:rPr>
        <w:t>СУБД представляют собой программную основу для разработки автоматизированных систем управления крупными экономическими объектами. Профессиональные СУБД должны удовлетворять следующим услов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рганизации совместной параллельной работы большого количества пользов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роста системы пропорционально расширению управляемого объе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носимость на различные аппаратные и программные платфор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хранимых данных и развитой системы доступа к ним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i/>
          <w:iCs/>
          <w:sz w:val="24"/>
          <w:szCs w:val="24"/>
        </w:rPr>
        <w:t xml:space="preserve">Персональные </w:t>
      </w:r>
      <w:r>
        <w:rPr>
          <w:sz w:val="24"/>
          <w:szCs w:val="24"/>
        </w:rPr>
        <w:t>системы управления данными — это программное обеспечение, ориентированное на решение задач локального пользователя или небольшой группы пользователей. Основными характеристиками персональных систем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стота эксплуатации, позволяющая создавать на их основе работоспособные приложения пользователям, имеющим не слишком высокую квалифик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ограниченные требования к аппаратным ресурсам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сновными представителями профессиональных СУБД являются такие программные продукты, как </w:t>
      </w:r>
      <w:r>
        <w:rPr>
          <w:i/>
          <w:iCs/>
          <w:sz w:val="24"/>
          <w:szCs w:val="24"/>
          <w:lang w:val="en-US"/>
        </w:rPr>
        <w:t>Oracle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DB</w:t>
      </w:r>
      <w:r>
        <w:rPr>
          <w:i/>
          <w:iCs/>
          <w:sz w:val="24"/>
          <w:szCs w:val="24"/>
        </w:rPr>
        <w:t xml:space="preserve">2, </w:t>
      </w:r>
      <w:r>
        <w:rPr>
          <w:i/>
          <w:iCs/>
          <w:sz w:val="24"/>
          <w:szCs w:val="24"/>
          <w:lang w:val="en-US"/>
        </w:rPr>
        <w:t>Sybase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Informix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Progress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В России широкую популярность завоевали системы </w:t>
      </w:r>
      <w:r>
        <w:rPr>
          <w:i/>
          <w:iCs/>
          <w:sz w:val="24"/>
          <w:szCs w:val="24"/>
          <w:lang w:val="en-US"/>
        </w:rPr>
        <w:t>Dbase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oxPRO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lipper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имеющие интегрированное наименование </w:t>
      </w:r>
      <w:r>
        <w:rPr>
          <w:i/>
          <w:iCs/>
          <w:sz w:val="24"/>
          <w:szCs w:val="24"/>
          <w:lang w:val="en-US"/>
        </w:rPr>
        <w:t>Xbase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</w:t>
      </w:r>
      <w:r>
        <w:rPr>
          <w:i/>
          <w:iCs/>
          <w:sz w:val="24"/>
          <w:szCs w:val="24"/>
          <w:lang w:val="en-US"/>
        </w:rPr>
        <w:t>Parado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еречисленные системы обладают следующими конструктивными черт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визуального интерфейса, позволяющего автоматизировать процесс создания объектов базы да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инструментов создания объектов БД в режиме диалог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языка разработки прило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троенная поддержка универсальных языков управления данным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ежуточное положение между персональными и промышленными системами занимают СУБД </w:t>
      </w:r>
      <w:r>
        <w:rPr>
          <w:i/>
          <w:iCs/>
          <w:sz w:val="24"/>
          <w:szCs w:val="24"/>
          <w:lang w:val="en-US"/>
        </w:rPr>
        <w:t>SQ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e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Interbase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SQ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erver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в последние годы наметилась тенденция к стиранию граней между персональными и промышленными системами, так как разработчики в своем стремлении расширить потенциальный рынок для своих продуктов постоянно расширяют набор функциональных характеристик систем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z w:val="24"/>
          <w:szCs w:val="24"/>
        </w:rPr>
        <w:t xml:space="preserve">В настоящее время одной из самых популярных персональных программных систем управления базами данных является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Эта популярность объясняется высокой степенью универсальности интерфейса, рассчитанного на работу с пользователями различной квалификации, высокоразвитыми возможностями интеграции с другими программными продуктами и богатым набором визуальных средств разработк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ычные пользователи получили удобное средство для создания и эксплуатации достаточно мощных баз данных без необходимости что-либо программировать. В то же время в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сутствует язык программирования </w:t>
      </w:r>
      <w:r>
        <w:rPr>
          <w:i/>
          <w:iCs/>
          <w:sz w:val="24"/>
          <w:szCs w:val="24"/>
          <w:lang w:val="en-US"/>
        </w:rPr>
        <w:t>Visu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fo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pplication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может быть использован для разработки более совершенных приложений. Еще одно качество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влекает к ней многих пользователей: данная программа входит в состав пакета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а значит, она хорошо совместима с другими продуктами фирмы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 xml:space="preserve">типичная настольная база данных, т.е. ее ресурсов достаточно для обслуживания небольшого предприятия, имеющего локальную сеть.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меет средства защиты, позволяющие правильно установить права и ограничения для пользователей, и хорошо себя зарекомендовала при использовании в сети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Эта СУБД имеет русифицированный интерфейс и частично переведенный на русский язык файл контекстной помощи. Кроме того, в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храняется общий подход, принятый в построении интерфейса всех продуктов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Поэтому в дальнейшем будет опущено описание интерфейса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ряда стандартных операций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нтерфейс работы с объектами базы данных унифицирован. По каждому объекту предусмотрены стандартные режимы 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«Создать» — для создания структуры объе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Конструктор» — для изменения структуры объе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ткрыть» («Просмотр», «Запуск») — для работы с объектами базы данных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sz w:val="24"/>
          <w:szCs w:val="24"/>
        </w:rPr>
        <w:t xml:space="preserve">Для начинающих пользователей </w:t>
      </w:r>
      <w:r>
        <w:rPr>
          <w:i/>
          <w:iCs/>
          <w:sz w:val="24"/>
          <w:szCs w:val="24"/>
        </w:rPr>
        <w:t xml:space="preserve">в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уществуют специальные программные средства, так называемые </w:t>
      </w:r>
      <w:r>
        <w:rPr>
          <w:i/>
          <w:iCs/>
          <w:sz w:val="24"/>
          <w:szCs w:val="24"/>
        </w:rPr>
        <w:t xml:space="preserve">мастера, </w:t>
      </w:r>
      <w:r>
        <w:rPr>
          <w:sz w:val="24"/>
          <w:szCs w:val="24"/>
        </w:rPr>
        <w:t>предназначенные для создания объектов базы данных в режиме последовательного диалога. Для более опытных пользователей существуют возможности более гибкого управления ресурсами и возможностями объектов СУБД в режиме конструктора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4"/>
          <w:szCs w:val="24"/>
        </w:rPr>
        <w:t xml:space="preserve">В СУБД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ся информация, относящаяся к одной базе данных, хранится в едином файле с расширением 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US"/>
        </w:rPr>
        <w:t>mdb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т версии к версии внутренняя организация данных в рамках формата 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US"/>
        </w:rPr>
        <w:t>md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енялась, но фирма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ддерживала их совместимость снизу вверх, т.е. базы данных из файлов ранних версий могут быть конвертированы в формат более поздних версий.</w:t>
      </w:r>
    </w:p>
    <w:p>
      <w:pPr>
        <w:pStyle w:val="Normal"/>
        <w:shd w:fill="FFFFFF" w:val="clear"/>
        <w:spacing w:lineRule="auto" w:line="360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ИЗВОДИТЕЛЬНОСТЬ И ОБЕСПЕЧЕНИЕ БЕЗОПАСНОСТИ СУБД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СУБД оценивается временем выполнения запросов, скоростью поиска информации, временем импортирования базы данных из других форматов, временем генерации отсчета, максимальным числом параллельных обращений к данным в многопользовательском формате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ые СУБД предусматривают средства обеспечения </w:t>
      </w:r>
      <w:r>
        <w:rPr>
          <w:i/>
          <w:iCs/>
          <w:sz w:val="24"/>
          <w:szCs w:val="24"/>
        </w:rPr>
        <w:t>безопасности данных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акие средства обеспечивают выполнение следующих операций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шифрование дан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фрование прикладных програм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паро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ограничение уровня доступа (к базе данных, к таблице). Хорошими характеристиками обеспечения безопасности отличается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P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на предусматривает назначение паролей для индивидуальных пользователей или групп пользователей и присвоение различных прав доступа отдельно таблицам, запросам, отчетам, макрокомандам или новым объектам на уровне пользователя или группы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все СУБД предназначены для работы в многопользовательских средах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Обработка данных в многопользовательских средах предполагает выполнение следующих функц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окировка базы данных, файла, записи, по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информации после модифик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станции, установившей блокиров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ременем и повторение обра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обработка транзакци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Атрибут</w:t>
        <w:tab/>
        <w:tab/>
        <w:t>Объект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База данных</w:t>
        <w:tab/>
        <w:tab/>
        <w:t>Первичный ключ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Внутренняя модель</w:t>
        <w:tab/>
        <w:tab/>
        <w:t>Поле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Запись</w:t>
        <w:tab/>
        <w:tab/>
        <w:t>Предметная область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Иерархическая модель</w:t>
        <w:tab/>
        <w:tab/>
        <w:t>Реляционная модель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Информационная система</w:t>
        <w:tab/>
        <w:tab/>
        <w:t>Сетевая модель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Ключевое поле</w:t>
        <w:tab/>
        <w:tab/>
        <w:t>СУБД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Концептуальная модель</w:t>
        <w:tab/>
        <w:tab/>
        <w:t>Таблица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360"/>
        <w:jc w:val="both"/>
        <w:rPr/>
      </w:pPr>
      <w:r>
        <w:rPr>
          <w:sz w:val="24"/>
          <w:szCs w:val="24"/>
        </w:rPr>
        <w:t>Логическая модель</w:t>
        <w:tab/>
        <w:tab/>
        <w:t>Тип данных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ормализация отношений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базы да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ие модели данных вы знае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о такое нормализация отношен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концептуальной мо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м характеризуется реляционная модель данных?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здайте концептуальную модель базы данных, содержащую не менее трех объектов. Определите связи между объектами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4"/>
          <w:szCs w:val="24"/>
        </w:rPr>
      </w:pPr>
      <w:r>
        <w:rPr>
          <w:sz w:val="24"/>
          <w:szCs w:val="24"/>
        </w:rPr>
        <w:t>(Например, можно создать базу данных библиотеки, продвижения товаров на складе или в магазине или что-либо другое.)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312"/>
        <w:jc w:val="both"/>
        <w:rPr/>
      </w:pPr>
      <w:r>
        <w:rPr>
          <w:i/>
          <w:iCs/>
          <w:sz w:val="24"/>
          <w:szCs w:val="24"/>
        </w:rPr>
        <w:t xml:space="preserve">Дейт К.Дж. </w:t>
      </w:r>
      <w:r>
        <w:rPr>
          <w:sz w:val="24"/>
          <w:szCs w:val="24"/>
        </w:rPr>
        <w:t>Введение в системы базы данных. — М.: Вильяме, 1999.-С. 89-101, 288-2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312"/>
        <w:jc w:val="both"/>
        <w:rPr/>
      </w:pPr>
      <w:r>
        <w:rPr>
          <w:i/>
          <w:iCs/>
          <w:sz w:val="24"/>
          <w:szCs w:val="24"/>
        </w:rPr>
        <w:t xml:space="preserve">Стоцкий Ю. </w:t>
      </w:r>
      <w:r>
        <w:rPr>
          <w:sz w:val="24"/>
          <w:szCs w:val="24"/>
        </w:rPr>
        <w:t xml:space="preserve">Самоучитель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. — СПб.: Питер, 2002. — С. 348-35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312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: Учебник / Под ред. Н.В. Макаровой. — М.: Финансы и статистика, 2001. — С. 560—5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312"/>
        <w:jc w:val="both"/>
        <w:rPr/>
      </w:pPr>
      <w:r>
        <w:rPr>
          <w:i/>
          <w:iCs/>
          <w:sz w:val="24"/>
          <w:szCs w:val="24"/>
        </w:rPr>
        <w:t xml:space="preserve">Ахаян Р., Горев А., Макашарипов С. </w:t>
      </w:r>
      <w:r>
        <w:rPr>
          <w:sz w:val="24"/>
          <w:szCs w:val="24"/>
        </w:rPr>
        <w:t>Эффективная работа с СУБД. - СПб.: Питер, 1997. - С. 15-53, 73-123, 266-27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312"/>
        <w:jc w:val="both"/>
        <w:rPr/>
      </w:pPr>
      <w:r>
        <w:rPr>
          <w:i/>
          <w:iCs/>
          <w:sz w:val="24"/>
          <w:szCs w:val="24"/>
        </w:rPr>
        <w:t xml:space="preserve">Аникина Н.К., Шевцова Н.А. </w:t>
      </w:r>
      <w:r>
        <w:rPr>
          <w:sz w:val="24"/>
          <w:szCs w:val="24"/>
        </w:rPr>
        <w:t xml:space="preserve">Система управления базами данных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. - М.: РУДН, 2000. - С. 4-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312"/>
        <w:jc w:val="both"/>
        <w:rPr/>
      </w:pPr>
      <w:r>
        <w:rPr>
          <w:i/>
          <w:iCs/>
          <w:sz w:val="24"/>
          <w:szCs w:val="24"/>
        </w:rPr>
        <w:t xml:space="preserve">Глушаков СВ., Ломотько </w:t>
      </w:r>
      <w:r>
        <w:rPr>
          <w:sz w:val="24"/>
          <w:szCs w:val="24"/>
        </w:rPr>
        <w:t xml:space="preserve">ДА Базы данных: Учебный курс. — М.: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, 2000. - С. 5-5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312"/>
        <w:jc w:val="both"/>
        <w:rPr/>
      </w:pPr>
      <w:r>
        <w:rPr>
          <w:i/>
          <w:iCs/>
          <w:sz w:val="24"/>
          <w:szCs w:val="24"/>
        </w:rPr>
        <w:t xml:space="preserve">Вейскас Дж. </w:t>
      </w:r>
      <w:r>
        <w:rPr>
          <w:sz w:val="24"/>
          <w:szCs w:val="24"/>
        </w:rPr>
        <w:t xml:space="preserve">Эффективная работа с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2000. — СПб.: Питер, 2000. - С. 35-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312"/>
        <w:jc w:val="both"/>
        <w:rPr/>
      </w:pPr>
      <w:r>
        <w:rPr>
          <w:i/>
          <w:iCs/>
          <w:sz w:val="24"/>
          <w:szCs w:val="24"/>
        </w:rPr>
        <w:t>Король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MS Access. </w:t>
      </w:r>
      <w:r>
        <w:rPr>
          <w:sz w:val="24"/>
          <w:szCs w:val="24"/>
        </w:rPr>
        <w:t>Разработка приложений. — М.: ПРИОР, 1998. - С. 43-57.</w:t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Транзакция — последовательность операций пользователя над базой данных, которая сохраняет ее логическую целостнос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55:00Z</dcterms:created>
  <dc:creator>Lib</dc:creator>
  <dc:description/>
  <cp:keywords/>
  <dc:language>en-US</dc:language>
  <cp:lastModifiedBy>Lib</cp:lastModifiedBy>
  <dcterms:modified xsi:type="dcterms:W3CDTF">2009-05-20T04:50:00Z</dcterms:modified>
  <cp:revision>2</cp:revision>
  <dc:subject/>
  <dc:title/>
</cp:coreProperties>
</file>