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</w:t>
      </w:r>
    </w:p>
    <w:p>
      <w:pPr>
        <w:pStyle w:val="Normal"/>
        <w:autoSpaceDE w:val="false"/>
        <w:rPr>
          <w:rFonts w:ascii="ArialMT" w:hAnsi="ArialMT" w:cs="ArialMT"/>
          <w:color w:val="000000"/>
          <w:sz w:val="36"/>
          <w:szCs w:val="36"/>
        </w:rPr>
      </w:pPr>
      <w:r>
        <w:rPr>
          <w:rFonts w:cs="ArialMT" w:ascii="ArialMT" w:hAnsi="ArialMT"/>
          <w:color w:val="000000"/>
          <w:sz w:val="36"/>
          <w:szCs w:val="36"/>
        </w:rPr>
        <w:t>СОДЕРЖАНИЕ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6"/>
          <w:szCs w:val="26"/>
        </w:rPr>
        <w:t xml:space="preserve">I </w:t>
      </w: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 xml:space="preserve">Введение </w:t>
      </w: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>. 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1 Участники исследования стр</w:t>
      </w:r>
      <w:r>
        <w:rPr>
          <w:rFonts w:cs="ArialMT+1;Arial" w:ascii="ArialMT+1;Arial" w:hAnsi="ArialMT+1;Arial"/>
          <w:color w:val="000000"/>
        </w:rPr>
        <w:t>. 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2 </w:t>
      </w:r>
      <w:r>
        <w:rPr>
          <w:rFonts w:cs="ArialMT" w:ascii="ArialMT" w:hAnsi="ArialMT"/>
          <w:color w:val="000000"/>
        </w:rPr>
        <w:t>Используемые термины стр</w:t>
      </w:r>
      <w:r>
        <w:rPr>
          <w:rFonts w:cs="ArialMT+1;Arial" w:ascii="ArialMT+1;Arial" w:hAnsi="ArialMT+1;Arial"/>
          <w:color w:val="000000"/>
        </w:rPr>
        <w:t>. 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3 </w:t>
      </w:r>
      <w:r>
        <w:rPr>
          <w:rFonts w:cs="ArialMT" w:ascii="ArialMT" w:hAnsi="ArialMT"/>
          <w:color w:val="000000"/>
        </w:rPr>
        <w:t>Описание проблемы стр</w:t>
      </w:r>
      <w:r>
        <w:rPr>
          <w:rFonts w:cs="ArialMT+1;Arial" w:ascii="ArialMT+1;Arial" w:hAnsi="ArialMT+1;Arial"/>
          <w:color w:val="000000"/>
        </w:rPr>
        <w:t>. 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4 </w:t>
      </w:r>
      <w:r>
        <w:rPr>
          <w:rFonts w:cs="ArialMT" w:ascii="ArialMT" w:hAnsi="ArialMT"/>
          <w:color w:val="000000"/>
        </w:rPr>
        <w:t>Це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задач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бъект и предмет исследования стр</w:t>
      </w:r>
      <w:r>
        <w:rPr>
          <w:rFonts w:cs="ArialMT+1;Arial" w:ascii="ArialMT+1;Arial" w:hAnsi="ArialMT+1;Arial"/>
          <w:color w:val="000000"/>
        </w:rPr>
        <w:t>. 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5 </w:t>
      </w:r>
      <w:r>
        <w:rPr>
          <w:rFonts w:cs="ArialMT" w:ascii="ArialMT" w:hAnsi="ArialMT"/>
          <w:color w:val="000000"/>
        </w:rPr>
        <w:t>Методика опроса стр</w:t>
      </w:r>
      <w:r>
        <w:rPr>
          <w:rFonts w:cs="ArialMT+1;Arial" w:ascii="ArialMT+1;Arial" w:hAnsi="ArialMT+1;Arial"/>
          <w:color w:val="000000"/>
        </w:rPr>
        <w:t>. 4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6"/>
          <w:szCs w:val="26"/>
        </w:rPr>
        <w:t xml:space="preserve">II </w:t>
      </w: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 xml:space="preserve">Обзор реестра госуслуг </w:t>
      </w: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>. 7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6"/>
          <w:szCs w:val="26"/>
        </w:rPr>
        <w:t xml:space="preserve">III </w:t>
      </w: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 xml:space="preserve">Структура пользователей госуслугами </w:t>
      </w: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6"/>
          <w:szCs w:val="26"/>
        </w:rPr>
        <w:t xml:space="preserve">IV </w:t>
      </w: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>Мнение населения об услугах</w:t>
      </w:r>
      <w:r>
        <w:rPr>
          <w:rFonts w:cs="Arial-BoldMT;Arial" w:ascii="Arial-BoldMT;Arial" w:hAnsi="Arial-BoldMT;Arial"/>
          <w:b/>
          <w:bCs/>
          <w:color w:val="000000"/>
          <w:sz w:val="26"/>
          <w:szCs w:val="26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>оказываемых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6"/>
          <w:szCs w:val="26"/>
        </w:rPr>
      </w:pP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>госорганизация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4.</w:t>
      </w:r>
      <w:r>
        <w:rPr>
          <w:rFonts w:cs="ArialMT" w:ascii="ArialMT" w:hAnsi="ArialMT"/>
          <w:color w:val="000000"/>
        </w:rPr>
        <w:t>1 Осведомленность населения об услугах госорганизаций стр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2 </w:t>
      </w:r>
      <w:r>
        <w:rPr>
          <w:rFonts w:cs="ArialMT" w:ascii="ArialMT" w:hAnsi="ArialMT"/>
          <w:color w:val="000000"/>
        </w:rPr>
        <w:t>Востребованность услуг госорганизаций стр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3 </w:t>
      </w:r>
      <w:r>
        <w:rPr>
          <w:rFonts w:cs="ArialMT" w:ascii="ArialMT" w:hAnsi="ArialMT"/>
          <w:color w:val="000000"/>
        </w:rPr>
        <w:t>Удовлетворение ожиданий от получения услуг стр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6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4 </w:t>
      </w:r>
      <w:r>
        <w:rPr>
          <w:rFonts w:cs="ArialMT" w:ascii="ArialMT" w:hAnsi="ArialMT"/>
          <w:color w:val="000000"/>
        </w:rPr>
        <w:t>Затраты времени на получение услуг стр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9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5 </w:t>
      </w:r>
      <w:r>
        <w:rPr>
          <w:rFonts w:cs="ArialMT" w:ascii="ArialMT" w:hAnsi="ArialMT"/>
          <w:color w:val="000000"/>
        </w:rPr>
        <w:t>Оценка стоимости услуг стр</w:t>
      </w:r>
      <w:r>
        <w:rPr>
          <w:rFonts w:cs="ArialMT+1;Arial" w:ascii="ArialMT+1;Arial" w:hAnsi="ArialMT+1;Arial"/>
          <w:color w:val="000000"/>
        </w:rPr>
        <w:t>. 2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6 </w:t>
      </w:r>
      <w:r>
        <w:rPr>
          <w:rFonts w:cs="ArialMT" w:ascii="ArialMT" w:hAnsi="ArialMT"/>
          <w:color w:val="000000"/>
        </w:rPr>
        <w:t>Оценка отношения госслужащих к посетителям стр</w:t>
      </w:r>
      <w:r>
        <w:rPr>
          <w:rFonts w:cs="ArialMT+1;Arial" w:ascii="ArialMT+1;Arial" w:hAnsi="ArialMT+1;Arial"/>
          <w:color w:val="000000"/>
        </w:rPr>
        <w:t>. 2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7 </w:t>
      </w:r>
      <w:r>
        <w:rPr>
          <w:rFonts w:cs="ArialMT" w:ascii="ArialMT" w:hAnsi="ArialMT"/>
          <w:color w:val="000000"/>
        </w:rPr>
        <w:t>Факторы в работе 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ызвавшие наибольше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еудовлетвор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>. 24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8 </w:t>
      </w:r>
      <w:r>
        <w:rPr>
          <w:rFonts w:cs="ArialMT" w:ascii="ArialMT" w:hAnsi="ArialMT"/>
          <w:color w:val="000000"/>
        </w:rPr>
        <w:t>Оценка качества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х госорганизациями стр</w:t>
      </w:r>
      <w:r>
        <w:rPr>
          <w:rFonts w:cs="ArialMT+1;Arial" w:ascii="ArialMT+1;Arial" w:hAnsi="ArialMT+1;Arial"/>
          <w:color w:val="000000"/>
        </w:rPr>
        <w:t>. 26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9 </w:t>
      </w:r>
      <w:r>
        <w:rPr>
          <w:rFonts w:cs="ArialMT" w:ascii="ArialMT" w:hAnsi="ArialMT"/>
          <w:color w:val="000000"/>
        </w:rPr>
        <w:t>Предложения посетителей по улучшению работы госорганизаций стр</w:t>
      </w:r>
      <w:r>
        <w:rPr>
          <w:rFonts w:cs="ArialMT+1;Arial" w:ascii="ArialMT+1;Arial" w:hAnsi="ArialMT+1;Arial"/>
          <w:color w:val="000000"/>
        </w:rPr>
        <w:t>. 29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4.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 </w:t>
      </w:r>
      <w:r>
        <w:rPr>
          <w:rFonts w:cs="ArialMT" w:ascii="ArialMT" w:hAnsi="ArialMT"/>
          <w:color w:val="000000"/>
        </w:rPr>
        <w:t>Оценка ситуации и общих тенденций изменения системы госуслуг стр</w:t>
      </w:r>
      <w:r>
        <w:rPr>
          <w:rFonts w:cs="ArialMT+1;Arial" w:ascii="ArialMT+1;Arial" w:hAnsi="ArialMT+1;Arial"/>
          <w:color w:val="000000"/>
        </w:rPr>
        <w:t>. 3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4.</w:t>
      </w:r>
      <w:r>
        <w:rPr>
          <w:rFonts w:cs="ArialMT" w:ascii="ArialMT" w:hAnsi="ArialMT"/>
          <w:color w:val="000000"/>
        </w:rPr>
        <w:t>11 Резюме стр</w:t>
      </w:r>
      <w:r>
        <w:rPr>
          <w:rFonts w:cs="ArialMT+1;Arial" w:ascii="ArialMT+1;Arial" w:hAnsi="ArialMT+1;Arial"/>
          <w:color w:val="000000"/>
        </w:rPr>
        <w:t>. 34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6"/>
          <w:szCs w:val="26"/>
        </w:rPr>
        <w:t xml:space="preserve">V </w:t>
      </w: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>Мнение госслужащих об услугах</w:t>
      </w:r>
      <w:r>
        <w:rPr>
          <w:rFonts w:cs="Arial-BoldMT;Arial" w:ascii="Arial-BoldMT;Arial" w:hAnsi="Arial-BoldMT;Arial"/>
          <w:b/>
          <w:bCs/>
          <w:color w:val="000000"/>
          <w:sz w:val="26"/>
          <w:szCs w:val="26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>оказываемых их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6"/>
          <w:szCs w:val="26"/>
        </w:rPr>
      </w:pP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>организация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>. 36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5.</w:t>
      </w:r>
      <w:r>
        <w:rPr>
          <w:rFonts w:cs="ArialMT" w:ascii="ArialMT" w:hAnsi="ArialMT"/>
          <w:color w:val="000000"/>
        </w:rPr>
        <w:t>1 Посещаемость госорганизаций стр</w:t>
      </w:r>
      <w:r>
        <w:rPr>
          <w:rFonts w:cs="ArialMT+1;Arial" w:ascii="ArialMT+1;Arial" w:hAnsi="ArialMT+1;Arial"/>
          <w:color w:val="000000"/>
        </w:rPr>
        <w:t>. 36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.2 </w:t>
      </w:r>
      <w:r>
        <w:rPr>
          <w:rFonts w:cs="ArialMT" w:ascii="ArialMT" w:hAnsi="ArialMT"/>
          <w:color w:val="000000"/>
        </w:rPr>
        <w:t>Информированность населения об услугах и процедурах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редоставления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>. 38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.3 </w:t>
      </w:r>
      <w:r>
        <w:rPr>
          <w:rFonts w:cs="ArialMT" w:ascii="ArialMT" w:hAnsi="ArialMT"/>
          <w:color w:val="000000"/>
        </w:rPr>
        <w:t>Затраты времени на получение услуг стр</w:t>
      </w:r>
      <w:r>
        <w:rPr>
          <w:rFonts w:cs="ArialMT+1;Arial" w:ascii="ArialMT+1;Arial" w:hAnsi="ArialMT+1;Arial"/>
          <w:color w:val="000000"/>
        </w:rPr>
        <w:t>. 39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.4 </w:t>
      </w:r>
      <w:r>
        <w:rPr>
          <w:rFonts w:cs="ArialMT" w:ascii="ArialMT" w:hAnsi="ArialMT"/>
          <w:color w:val="000000"/>
        </w:rPr>
        <w:t>Организация каналов взаимодействия госорганизаций с другим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едомств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>. 4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.5 </w:t>
      </w:r>
      <w:r>
        <w:rPr>
          <w:rFonts w:cs="ArialMT" w:ascii="ArialMT" w:hAnsi="ArialMT"/>
          <w:color w:val="000000"/>
        </w:rPr>
        <w:t>Самооценка качества услуг стр</w:t>
      </w:r>
      <w:r>
        <w:rPr>
          <w:rFonts w:cs="ArialMT+1;Arial" w:ascii="ArialMT+1;Arial" w:hAnsi="ArialMT+1;Arial"/>
          <w:color w:val="000000"/>
        </w:rPr>
        <w:t>. 44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.6 </w:t>
      </w:r>
      <w:r>
        <w:rPr>
          <w:rFonts w:cs="ArialMT" w:ascii="ArialMT" w:hAnsi="ArialMT"/>
          <w:color w:val="000000"/>
        </w:rPr>
        <w:t>Предложения по улучшению работы госорганизаций с населением стр</w:t>
      </w:r>
      <w:r>
        <w:rPr>
          <w:rFonts w:cs="ArialMT+1;Arial" w:ascii="ArialMT+1;Arial" w:hAnsi="ArialMT+1;Arial"/>
          <w:color w:val="000000"/>
        </w:rPr>
        <w:t>. 5</w:t>
      </w:r>
      <w:r>
        <w:rPr>
          <w:rFonts w:cs="ArialMT" w:ascii="ArialMT" w:hAnsi="ArialMT"/>
          <w:color w:val="000000"/>
        </w:rPr>
        <w:t>1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.7 </w:t>
      </w:r>
      <w:r>
        <w:rPr>
          <w:rFonts w:cs="ArialMT" w:ascii="ArialMT" w:hAnsi="ArialMT"/>
          <w:color w:val="000000"/>
        </w:rPr>
        <w:t>Резюме стр</w:t>
      </w:r>
      <w:r>
        <w:rPr>
          <w:rFonts w:cs="ArialMT+1;Arial" w:ascii="ArialMT+1;Arial" w:hAnsi="ArialMT+1;Arial"/>
          <w:color w:val="000000"/>
        </w:rPr>
        <w:t>. 52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6"/>
          <w:szCs w:val="26"/>
        </w:rPr>
        <w:t xml:space="preserve">VI </w:t>
      </w:r>
      <w:r>
        <w:rPr>
          <w:rFonts w:cs="Arial-BoldMT+1" w:ascii="Arial-BoldMT+1" w:hAnsi="Arial-BoldMT+1"/>
          <w:b/>
          <w:bCs/>
          <w:color w:val="000000"/>
        </w:rPr>
        <w:t>Развитие системы государственных услуг с использованием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современных средств ИК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>. 55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6.</w:t>
      </w:r>
      <w:r>
        <w:rPr>
          <w:rFonts w:cs="ArialMT" w:ascii="ArialMT" w:hAnsi="ArialMT"/>
          <w:color w:val="000000"/>
        </w:rPr>
        <w:t>1 Использование в работе госорганизаций средств современ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формацион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коммуникационных технологи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>. 55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6.2 </w:t>
      </w:r>
      <w:r>
        <w:rPr>
          <w:rFonts w:cs="ArialMT" w:ascii="ArialMT" w:hAnsi="ArialMT"/>
          <w:color w:val="000000"/>
        </w:rPr>
        <w:t>Последствия внедрения средств ИКТ в работу госорганизаций стр</w:t>
      </w:r>
      <w:r>
        <w:rPr>
          <w:rFonts w:cs="ArialMT+1;Arial" w:ascii="ArialMT+1;Arial" w:hAnsi="ArialMT+1;Arial"/>
          <w:color w:val="000000"/>
        </w:rPr>
        <w:t>. 57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6.3 </w:t>
      </w:r>
      <w:r>
        <w:rPr>
          <w:rFonts w:cs="ArialMT" w:ascii="ArialMT" w:hAnsi="ArialMT"/>
          <w:color w:val="000000"/>
        </w:rPr>
        <w:t>Развитие сферы госуслуг через Интернет стр</w:t>
      </w:r>
      <w:r>
        <w:rPr>
          <w:rFonts w:cs="ArialMT+1;Arial" w:ascii="ArialMT+1;Arial" w:hAnsi="ArialMT+1;Arial"/>
          <w:color w:val="000000"/>
        </w:rPr>
        <w:t>. 59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6.4 </w:t>
      </w:r>
      <w:r>
        <w:rPr>
          <w:rFonts w:cs="ArialMT" w:ascii="ArialMT" w:hAnsi="ArialMT"/>
          <w:color w:val="000000"/>
        </w:rPr>
        <w:t>Резюме стр</w:t>
      </w:r>
      <w:r>
        <w:rPr>
          <w:rFonts w:cs="ArialMT+1;Arial" w:ascii="ArialMT+1;Arial" w:hAnsi="ArialMT+1;Arial"/>
          <w:color w:val="000000"/>
        </w:rPr>
        <w:t>. 6</w:t>
      </w:r>
      <w:r>
        <w:rPr>
          <w:rFonts w:cs="ArialMT" w:ascii="ArialMT" w:hAnsi="ArialMT"/>
          <w:color w:val="000000"/>
        </w:rPr>
        <w:t>1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6"/>
          <w:szCs w:val="26"/>
        </w:rPr>
        <w:t xml:space="preserve">VII </w:t>
      </w: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 xml:space="preserve">Повышение доступа к информации о госуслугах </w:t>
      </w: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>. 63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7.</w:t>
      </w:r>
      <w:r>
        <w:rPr>
          <w:rFonts w:cs="ArialMT" w:ascii="ArialMT" w:hAnsi="ArialMT"/>
          <w:color w:val="000000"/>
        </w:rPr>
        <w:t>1 Оптимизация системы информирования о госуслугах стр</w:t>
      </w:r>
      <w:r>
        <w:rPr>
          <w:rFonts w:cs="ArialMT+1;Arial" w:ascii="ArialMT+1;Arial" w:hAnsi="ArialMT+1;Arial"/>
          <w:color w:val="000000"/>
        </w:rPr>
        <w:t>. 63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7.2 </w:t>
      </w:r>
      <w:r>
        <w:rPr>
          <w:rFonts w:cs="ArialMT" w:ascii="ArialMT" w:hAnsi="ArialMT"/>
          <w:color w:val="000000"/>
        </w:rPr>
        <w:t>Содержание информационных источников стр</w:t>
      </w:r>
      <w:r>
        <w:rPr>
          <w:rFonts w:cs="ArialMT+1;Arial" w:ascii="ArialMT+1;Arial" w:hAnsi="ArialMT+1;Arial"/>
          <w:color w:val="000000"/>
        </w:rPr>
        <w:t>. 64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7.3 </w:t>
      </w:r>
      <w:r>
        <w:rPr>
          <w:rFonts w:cs="ArialMT" w:ascii="ArialMT" w:hAnsi="ArialMT"/>
          <w:color w:val="000000"/>
        </w:rPr>
        <w:t>Предпочтения в способах получения информации стр</w:t>
      </w:r>
      <w:r>
        <w:rPr>
          <w:rFonts w:cs="ArialMT+1;Arial" w:ascii="ArialMT+1;Arial" w:hAnsi="ArialMT+1;Arial"/>
          <w:color w:val="000000"/>
        </w:rPr>
        <w:t>. 66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7.4 </w:t>
      </w:r>
      <w:r>
        <w:rPr>
          <w:rFonts w:cs="ArialMT" w:ascii="ArialMT" w:hAnsi="ArialMT"/>
          <w:color w:val="000000"/>
        </w:rPr>
        <w:t>Резюме стр</w:t>
      </w:r>
      <w:r>
        <w:rPr>
          <w:rFonts w:cs="ArialMT+1;Arial" w:ascii="ArialMT+1;Arial" w:hAnsi="ArialMT+1;Arial"/>
          <w:color w:val="000000"/>
        </w:rPr>
        <w:t>. 67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6"/>
          <w:szCs w:val="26"/>
        </w:rPr>
        <w:t xml:space="preserve">VIII </w:t>
      </w: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 xml:space="preserve">Общие выводы </w:t>
      </w: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>. 68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6"/>
          <w:szCs w:val="26"/>
        </w:rPr>
        <w:t xml:space="preserve">IX </w:t>
      </w: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 xml:space="preserve">Заключение </w:t>
      </w: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>. 72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</w:rPr>
        <w:t xml:space="preserve">X </w:t>
      </w: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 xml:space="preserve">Приложения </w:t>
      </w:r>
      <w:r>
        <w:rPr>
          <w:rFonts w:cs="ArialMT" w:ascii="ArialMT" w:hAnsi="ArialMT"/>
          <w:color w:val="000000"/>
        </w:rPr>
        <w:t>стр</w:t>
      </w:r>
      <w:r>
        <w:rPr>
          <w:rFonts w:cs="ArialMT+1;Arial" w:ascii="ArialMT+1;Arial" w:hAnsi="ArialMT+1;Arial"/>
          <w:color w:val="000000"/>
        </w:rPr>
        <w:t>. 7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40"/>
          <w:szCs w:val="40"/>
        </w:rPr>
        <w:t xml:space="preserve">I. </w:t>
      </w:r>
      <w:r>
        <w:rPr>
          <w:rFonts w:cs="ArialMT" w:ascii="ArialMT" w:hAnsi="ArialMT"/>
          <w:color w:val="000000"/>
          <w:sz w:val="40"/>
          <w:szCs w:val="40"/>
        </w:rPr>
        <w:t>ВВЕДЕНИЕ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1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>.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1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УЧАСТНИКИ ИССЛЕДО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стоящее исследование проведено Общественным Фондом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Информационно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действие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по заказу Программы политического и административн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правления ПРООН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Кыргызстан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ализация проекта осуществлена рабочей группой в составе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С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Куклин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директор Фонда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руководитель проекта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С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Борбиев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енеджер проекта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А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Бакиров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едущий социолог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1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.2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ИСПОЛЬЗУЕМЫЕ ТЕРМИНЫ</w:t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 xml:space="preserve">Госучреждения </w:t>
      </w:r>
      <w:r>
        <w:rPr>
          <w:rFonts w:cs="Arial-BoldItalicMT+1;Arial" w:ascii="Arial-BoldItalicMT+1;Arial" w:hAnsi="Arial-BoldItalicMT+1;Arial"/>
          <w:b/>
          <w:bCs/>
          <w:i/>
          <w:iCs/>
          <w:color w:val="000000"/>
        </w:rPr>
        <w:t>(</w:t>
      </w:r>
      <w:r>
        <w:rPr>
          <w:rFonts w:cs="Arial-BoldItalicMT" w:ascii="Arial-BoldItalicMT" w:hAnsi="Arial-BoldItalicMT"/>
          <w:b/>
          <w:bCs/>
          <w:i/>
          <w:iCs/>
          <w:color w:val="000000"/>
        </w:rPr>
        <w:t>госорганизации</w:t>
      </w:r>
      <w:r>
        <w:rPr>
          <w:rFonts w:cs="Arial-BoldItalicMT+1;Arial" w:ascii="Arial-BoldItalicMT+1;Arial" w:hAnsi="Arial-BoldItalicMT+1;Arial"/>
          <w:b/>
          <w:bCs/>
          <w:i/>
          <w:iCs/>
          <w:color w:val="000000"/>
        </w:rPr>
        <w:t xml:space="preserve">)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в настоящем исследовании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организаци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учреждения и структурные подразделения государственных орган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сполнительной власт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а также государственных акционерных обществ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ГАО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 xml:space="preserve">Услуги госорганизаций </w:t>
      </w:r>
      <w:r>
        <w:rPr>
          <w:rFonts w:cs="Arial-BoldItalicMT+1;Arial" w:ascii="Arial-BoldItalicMT+1;Arial" w:hAnsi="Arial-BoldItalicMT+1;Arial"/>
          <w:b/>
          <w:bCs/>
          <w:i/>
          <w:iCs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бесплатные и платные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чреждениями населению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принимателям и другим потребителям н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ерритории Кыргызской Республик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 их число входя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том числ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слуг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дарственных учреждений здравоохран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инимающ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ммунальные платеж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п</w:t>
      </w:r>
      <w:r>
        <w:rPr>
          <w:rFonts w:cs="ArialMT+1;Arial" w:ascii="ArialMT+1;Arial" w:hAnsi="ArialMT+1;Arial"/>
          <w:color w:val="000000"/>
        </w:rPr>
        <w:t xml:space="preserve">.). </w:t>
      </w:r>
      <w:r>
        <w:rPr>
          <w:rFonts w:cs="ArialMT" w:ascii="ArialMT" w:hAnsi="ArialMT"/>
          <w:color w:val="000000"/>
        </w:rPr>
        <w:t>В данном исследовании не рассматривалис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и государственного сектора образован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 xml:space="preserve">Пользователи госуслуг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по данному критерию было выделено </w:t>
      </w:r>
      <w:r>
        <w:rPr>
          <w:rFonts w:cs="ArialMT+1;Arial" w:ascii="ArialMT+1;Arial" w:hAnsi="ArialMT+1;Arial"/>
          <w:color w:val="000000"/>
        </w:rPr>
        <w:t xml:space="preserve">3 </w:t>
      </w:r>
      <w:r>
        <w:rPr>
          <w:rFonts w:cs="ArialMT" w:ascii="ArialMT" w:hAnsi="ArialMT"/>
          <w:color w:val="000000"/>
        </w:rPr>
        <w:t>категор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ьзователей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 xml:space="preserve">активны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пользующиеся услугами часто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т одного д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скольких раз в месяц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 xml:space="preserve">нерегулярны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пользующиеся редко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е чаще 1 раза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д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 xml:space="preserve">пользователи с умеренной активностью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пользующиеся услугами от </w:t>
      </w:r>
      <w:r>
        <w:rPr>
          <w:rFonts w:cs="ArialMT+1;Arial" w:ascii="ArialMT+1;Arial" w:hAnsi="ArialMT+1;Arial"/>
          <w:color w:val="000000"/>
        </w:rPr>
        <w:t xml:space="preserve">2-3 </w:t>
      </w:r>
      <w:r>
        <w:rPr>
          <w:rFonts w:cs="ArialMT" w:ascii="ArialMT" w:hAnsi="ArialMT"/>
          <w:color w:val="000000"/>
        </w:rPr>
        <w:t>ра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квартал до 1 раза в полгода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 xml:space="preserve">Качество услуг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совокупный показател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ключающий в себя оценк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ассортимента и цен на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тношения госчиновников к клиентам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перативности предоставления услуг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п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1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.3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ОПИСАНИЕ ПРОБЛЕМ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а последнее время в связи с усилением активности насе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ызван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итическими и экономическими преобразования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звити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принимательства и частной инициатив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величилась необходимость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аселения в получении услуг для удовлетворения различного род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требностей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Это привело к необходимости расширения спектра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казывает государство населению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свою очеред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влекло за соб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величение количества государственных органов и 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ющ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эти услуг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то же время появилось немало частных 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ющ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ю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нее являвшиеся прерогативой государства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 сегодняшний день практически отсутствует достоверная информация о том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колько качественные услуги предоставляются государств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овы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редпочтения населения относительно получения услуг в государственных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частных организация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ими сервисами должна обладать систем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дарственных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риентированная на предоставление максималь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добств населению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Кыргызстане не создана централизованная система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нформирования граждан о функциях государственных органов и порядк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ения конкретных услуг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>ситуация с предоставлением услуг и доступа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формации в КР не отвечает современным требования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Это приводит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оявлениям бюрократизм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ррупци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 другой сторон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егодн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период стремительного развития коммуникаций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явилась возможность использовать в целях повышения эффективност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истемы предоставления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овременные информационно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ммуникационные технолог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ак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Интерн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елефонну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е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бмен документацией по факс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электронной почте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Но для эт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ужно знать насколько население готово использовать современные </w:t>
      </w:r>
      <w:r>
        <w:rPr>
          <w:rFonts w:cs="ArialMT+1;Arial" w:ascii="ArialMT+1;Arial" w:hAnsi="ArialMT+1;Arial"/>
          <w:color w:val="000000"/>
        </w:rPr>
        <w:t xml:space="preserve">ICT, </w:t>
      </w:r>
      <w:r>
        <w:rPr>
          <w:rFonts w:cs="ArialMT" w:ascii="ArialMT" w:hAnsi="ArialMT"/>
          <w:color w:val="000000"/>
        </w:rPr>
        <w:t>каки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менно государственные услуги наиболее востребованы населением и какие и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их можно перевести в новый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формат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 xml:space="preserve">какие инструменты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доставки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эт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 до потребителей наиболее эффективны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удобн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оступны и пр</w:t>
      </w:r>
      <w:r>
        <w:rPr>
          <w:rFonts w:cs="ArialMT+1;Arial" w:ascii="ArialMT+1;Arial" w:hAnsi="ArialMT+1;Arial"/>
          <w:color w:val="000000"/>
        </w:rPr>
        <w:t>.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лавная идея настоящего проекта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определени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на основе полученных в ход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циологического исследования данных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тех сегментов из сферы услуг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форма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оставляемых государств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 население признае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иболее важными и значимыми в своей деловой и социальной активности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>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же разработка ме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правленных на качественное изменение подхода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ализации этих услуг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1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.4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ЦЕЛИ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ЗАДАЧИ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ОБЪЕКТ И ПРЕДМЕТ ИССЛЕДОВАНИЯ</w:t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 xml:space="preserve">Цель исследования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получение све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зволяющих произвест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ервичную оценку спектра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х государств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ля дальнейшег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х использования в повышении эффективности государственных учреждений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оставлению информации и услуг населению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-BoldItalicMT+1;Arial" w:hAnsi="Arial-BoldItalicMT+1;Arial" w:cs="Arial-BoldItalicMT+1;Arial"/>
          <w:b/>
          <w:b/>
          <w:bCs/>
          <w:i/>
          <w:i/>
          <w:iCs/>
          <w:color w:val="00000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>Основные задачи</w:t>
      </w:r>
      <w:r>
        <w:rPr>
          <w:rFonts w:cs="Arial-BoldItalicMT+1;Arial" w:ascii="Arial-BoldItalicMT+1;Arial" w:hAnsi="Arial-BoldItalicMT+1;Arial"/>
          <w:b/>
          <w:bCs/>
          <w:i/>
          <w:iCs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a) </w:t>
      </w:r>
      <w:r>
        <w:rPr>
          <w:rFonts w:cs="ArialMT" w:ascii="ArialMT" w:hAnsi="ArialMT"/>
          <w:color w:val="000000"/>
        </w:rPr>
        <w:t>Определение частоты и периодичности обращений населения за различны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ами в государственные учреждения и ГАО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b) </w:t>
      </w:r>
      <w:r>
        <w:rPr>
          <w:rFonts w:cs="ArialMT" w:ascii="ArialMT" w:hAnsi="ArialMT"/>
          <w:color w:val="000000"/>
        </w:rPr>
        <w:t>Выявление оценок населения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качества и ассортимента предлагаемых государством услуг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процедур получения услуг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стоимости услуг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c) </w:t>
      </w:r>
      <w:r>
        <w:rPr>
          <w:rFonts w:cs="ArialMT" w:ascii="ArialMT" w:hAnsi="ArialMT"/>
          <w:color w:val="000000"/>
        </w:rPr>
        <w:t>Выявление фактор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репятствующих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затрудняющих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получению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же обуславливающих получение некачественных услуг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d) </w:t>
      </w:r>
      <w:r>
        <w:rPr>
          <w:rFonts w:cs="ArialMT" w:ascii="ArialMT" w:hAnsi="ArialMT"/>
          <w:color w:val="000000"/>
        </w:rPr>
        <w:t>Определение основных сегментов в сфере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остребован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зличными соц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демографическими группами населен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e) </w:t>
      </w:r>
      <w:r>
        <w:rPr>
          <w:rFonts w:cs="ArialMT" w:ascii="ArialMT" w:hAnsi="ArialMT"/>
          <w:color w:val="000000"/>
        </w:rPr>
        <w:t>Выявление предпочтений различных групп населения в инструмента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ализации услуг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f) </w:t>
      </w:r>
      <w:r>
        <w:rPr>
          <w:rFonts w:cs="ArialMT" w:ascii="ArialMT" w:hAnsi="ArialMT"/>
          <w:color w:val="000000"/>
        </w:rPr>
        <w:t>Выявление возможностей доступа целевых групп населения к современны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формацион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коммуникационным технология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 также предпочт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я в выборе способов доставки услуг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g) </w:t>
      </w:r>
      <w:r>
        <w:rPr>
          <w:rFonts w:cs="ArialMT" w:ascii="ArialMT" w:hAnsi="ArialMT"/>
          <w:color w:val="000000"/>
        </w:rPr>
        <w:t>Выявление организационных и технических возможностей государственных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учреждений и ГАО в использовании ИКТ для повышения эффективност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казываемых услуг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>Объекты исследования</w:t>
      </w:r>
      <w:r>
        <w:rPr>
          <w:rFonts w:cs="Arial-BoldItalicMT+1;Arial" w:ascii="Arial-BoldItalicMT+1;Arial" w:hAnsi="Arial-BoldItalicMT+1;Arial"/>
          <w:b/>
          <w:bCs/>
          <w:i/>
          <w:iCs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взрослое население от 1</w:t>
      </w:r>
      <w:r>
        <w:rPr>
          <w:rFonts w:cs="ArialMT+1;Arial" w:ascii="ArialMT+1;Arial" w:hAnsi="ArialMT+1;Arial"/>
          <w:color w:val="000000"/>
        </w:rPr>
        <w:t xml:space="preserve">5 </w:t>
      </w:r>
      <w:r>
        <w:rPr>
          <w:rFonts w:cs="ArialMT" w:ascii="ArialMT" w:hAnsi="ArialMT"/>
          <w:color w:val="000000"/>
        </w:rPr>
        <w:t>лет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работники 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посредственно контактирующие с населением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посетители 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ишедшие для получения услуг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 xml:space="preserve">Предмет исследования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мн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почтения и оценки населения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ботников госучреждений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1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.5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МЕТОДИКА ОПРОС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прос проводился в период с 1</w:t>
      </w:r>
      <w:r>
        <w:rPr>
          <w:rFonts w:cs="ArialMT+1;Arial" w:ascii="ArialMT+1;Arial" w:hAnsi="ArialMT+1;Arial"/>
          <w:color w:val="000000"/>
        </w:rPr>
        <w:t xml:space="preserve">7 </w:t>
      </w:r>
      <w:r>
        <w:rPr>
          <w:rFonts w:cs="ArialMT" w:ascii="ArialMT" w:hAnsi="ArialMT"/>
          <w:color w:val="000000"/>
        </w:rPr>
        <w:t>ноября по 1</w:t>
      </w:r>
      <w:r>
        <w:rPr>
          <w:rFonts w:cs="ArialMT+1;Arial" w:ascii="ArialMT+1;Arial" w:hAnsi="ArialMT+1;Arial"/>
          <w:color w:val="000000"/>
        </w:rPr>
        <w:t xml:space="preserve">7 </w:t>
      </w:r>
      <w:r>
        <w:rPr>
          <w:rFonts w:cs="ArialMT" w:ascii="ArialMT" w:hAnsi="ArialMT"/>
          <w:color w:val="000000"/>
        </w:rPr>
        <w:t xml:space="preserve">декабря </w:t>
      </w:r>
      <w:r>
        <w:rPr>
          <w:rFonts w:cs="ArialMT+1;Arial" w:ascii="ArialMT+1;Arial" w:hAnsi="ArialMT+1;Arial"/>
          <w:color w:val="000000"/>
        </w:rPr>
        <w:t>200</w:t>
      </w:r>
      <w:r>
        <w:rPr>
          <w:rFonts w:cs="ArialMT" w:ascii="ArialMT" w:hAnsi="ArialMT"/>
          <w:color w:val="000000"/>
        </w:rPr>
        <w:t>1 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штато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валифицированных интервьюеров Фонда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Информационное Содействие</w:t>
      </w:r>
      <w:r>
        <w:rPr>
          <w:rFonts w:cs="ArialMT+1;Arial" w:ascii="ArialMT+1;Arial" w:hAnsi="ArialMT+1;Arial"/>
          <w:color w:val="000000"/>
        </w:rPr>
        <w:t>»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ля каждой целевой группы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объекта исследования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была разработан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дельная анкета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прос проводился в </w:t>
      </w:r>
      <w:r>
        <w:rPr>
          <w:rFonts w:cs="ArialMT+1;Arial" w:ascii="ArialMT+1;Arial" w:hAnsi="ArialMT+1;Arial"/>
          <w:color w:val="000000"/>
        </w:rPr>
        <w:t xml:space="preserve">2 </w:t>
      </w:r>
      <w:r>
        <w:rPr>
          <w:rFonts w:cs="ArialMT" w:ascii="ArialMT" w:hAnsi="ArialMT"/>
          <w:color w:val="000000"/>
        </w:rPr>
        <w:t>этап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На 1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ом этапе было опрошено взрослое насел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 1</w:t>
      </w:r>
      <w:r>
        <w:rPr>
          <w:rFonts w:cs="ArialMT+1;Arial" w:ascii="ArialMT+1;Arial" w:hAnsi="ArialMT+1;Arial"/>
          <w:color w:val="000000"/>
        </w:rPr>
        <w:t xml:space="preserve">5 </w:t>
      </w:r>
      <w:r>
        <w:rPr>
          <w:rFonts w:cs="ArialMT" w:ascii="ArialMT" w:hAnsi="ArialMT"/>
          <w:color w:val="000000"/>
        </w:rPr>
        <w:t>лет для выявления его мн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почтений и оценок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 также 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пределения тех 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слуги которых наиболее востребован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е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 </w:t>
      </w:r>
      <w:r>
        <w:rPr>
          <w:rFonts w:cs="ArialMT+1;Arial" w:ascii="ArialMT+1;Arial" w:hAnsi="ArialMT+1;Arial"/>
          <w:color w:val="000000"/>
        </w:rPr>
        <w:t>2-</w:t>
      </w:r>
      <w:r>
        <w:rPr>
          <w:rFonts w:cs="ArialMT" w:ascii="ArialMT" w:hAnsi="ArialMT"/>
          <w:color w:val="000000"/>
        </w:rPr>
        <w:t>ом этапе был проведен опрос сотрудников 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тобранных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зультатам 1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го этап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 также насе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ишедшего в эти госучрежд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ля получения услуг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ля </w:t>
      </w:r>
      <w:r>
        <w:rPr>
          <w:rFonts w:cs="ArialMT+1;Arial" w:ascii="ArialMT+1;Arial" w:hAnsi="ArialMT+1;Arial"/>
          <w:color w:val="000000"/>
        </w:rPr>
        <w:t>2-</w:t>
      </w:r>
      <w:r>
        <w:rPr>
          <w:rFonts w:cs="ArialMT" w:ascii="ArialMT" w:hAnsi="ArialMT"/>
          <w:color w:val="000000"/>
        </w:rPr>
        <w:t>го этапа исследования были отобраны следующие госорганизации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ударственные акционерные общества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 их 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я</w:t>
      </w:r>
      <w:r>
        <w:rPr>
          <w:rFonts w:cs="ArialMT+1;Arial" w:ascii="ArialMT+1;Arial" w:hAnsi="ArialMT+1;Arial"/>
          <w:color w:val="000000"/>
        </w:rPr>
        <w:t>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Министерство труда и социальной защиты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. </w:t>
      </w:r>
      <w:r>
        <w:rPr>
          <w:rFonts w:cs="ArialMT" w:ascii="ArialMT" w:hAnsi="ArialMT"/>
          <w:color w:val="000000"/>
        </w:rPr>
        <w:t>Социальный фонд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. </w:t>
      </w:r>
      <w:r>
        <w:rPr>
          <w:rFonts w:cs="ArialMT" w:ascii="ArialMT" w:hAnsi="ArialMT"/>
          <w:color w:val="000000"/>
        </w:rPr>
        <w:t>Министерство внутренних дел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 </w:t>
      </w:r>
      <w:r>
        <w:rPr>
          <w:rFonts w:cs="ArialMT" w:ascii="ArialMT" w:hAnsi="ArialMT"/>
          <w:color w:val="000000"/>
        </w:rPr>
        <w:t>Министерство юстици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. </w:t>
      </w:r>
      <w:r>
        <w:rPr>
          <w:rFonts w:cs="ArialMT" w:ascii="ArialMT" w:hAnsi="ArialMT"/>
          <w:color w:val="000000"/>
        </w:rPr>
        <w:t>Министерство иностранных дел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6. </w:t>
      </w:r>
      <w:r>
        <w:rPr>
          <w:rFonts w:cs="ArialMT" w:ascii="ArialMT" w:hAnsi="ArialMT"/>
          <w:color w:val="000000"/>
        </w:rPr>
        <w:t>Государственная инспекция по архитектуре и строительству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7. </w:t>
      </w:r>
      <w:r>
        <w:rPr>
          <w:rFonts w:cs="ArialMT" w:ascii="ArialMT" w:hAnsi="ArialMT"/>
          <w:color w:val="000000"/>
        </w:rPr>
        <w:t>Государственная налоговая инспекц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8. </w:t>
      </w:r>
      <w:r>
        <w:rPr>
          <w:rFonts w:cs="ArialMT" w:ascii="ArialMT" w:hAnsi="ArialMT"/>
          <w:color w:val="000000"/>
        </w:rPr>
        <w:t>Госрегистр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9.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.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>»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>Формирование выборк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ыборочная совокупность распределилась по объектным группам следующи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разом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-ItalicMT" w:ascii="Arial-ItalicMT" w:hAnsi="Arial-ItalicMT"/>
          <w:i/>
          <w:iCs/>
          <w:color w:val="000000"/>
        </w:rPr>
        <w:t>Основной массив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ыборка квотна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епрезентативная взрослому населени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 1</w:t>
      </w:r>
      <w:r>
        <w:rPr>
          <w:rFonts w:cs="ArialMT+1;Arial" w:ascii="ArialMT+1;Arial" w:hAnsi="ArialMT+1;Arial"/>
          <w:color w:val="000000"/>
        </w:rPr>
        <w:t xml:space="preserve">5 </w:t>
      </w:r>
      <w:r>
        <w:rPr>
          <w:rFonts w:cs="ArialMT" w:ascii="ArialMT" w:hAnsi="ArialMT"/>
          <w:color w:val="000000"/>
        </w:rPr>
        <w:t>лет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Бишкек и Ош по половозрастному составу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Число респондентов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Бишкек </w:t>
      </w:r>
      <w:r>
        <w:rPr>
          <w:rFonts w:cs="ArialMT+1;Arial" w:ascii="ArialMT+1;Arial" w:hAnsi="ArialMT+1;Arial"/>
          <w:color w:val="000000"/>
        </w:rPr>
        <w:t xml:space="preserve">– 400 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 xml:space="preserve">., </w:t>
      </w:r>
      <w:r>
        <w:rPr>
          <w:rFonts w:cs="ArialMT" w:ascii="ArialMT" w:hAnsi="ArialMT"/>
          <w:color w:val="000000"/>
        </w:rPr>
        <w:t>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Ош </w:t>
      </w:r>
      <w:r>
        <w:rPr>
          <w:rFonts w:cs="ArialMT+1;Arial" w:ascii="ArialMT+1;Arial" w:hAnsi="ArialMT+1;Arial"/>
          <w:color w:val="000000"/>
        </w:rPr>
        <w:t xml:space="preserve">– 200 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Для обеспечения репрезентативност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ыборки были использованы статистические данные Национальной перепис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я Кыргызстана 1</w:t>
      </w:r>
      <w:r>
        <w:rPr>
          <w:rFonts w:cs="ArialMT+1;Arial" w:ascii="ArialMT+1;Arial" w:hAnsi="ArialMT+1;Arial"/>
          <w:color w:val="000000"/>
        </w:rPr>
        <w:t>999</w:t>
      </w:r>
      <w:r>
        <w:rPr>
          <w:rFonts w:cs="ArialMT" w:ascii="ArialMT" w:hAnsi="ArialMT"/>
          <w:color w:val="000000"/>
        </w:rPr>
        <w:t>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оловозрастной состав полученной выборк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является точной копией генеральной совокупност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редставлена в той ж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опорции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>приче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Бишкек выборка составлена с разбивкой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административным района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 сохранением пропорций половозраст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знаков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5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. </w:t>
      </w:r>
      <w:r>
        <w:rPr>
          <w:rFonts w:cs="Arial-ItalicMT" w:ascii="Arial-ItalicMT" w:hAnsi="Arial-ItalicMT"/>
          <w:i/>
          <w:iCs/>
          <w:color w:val="000000"/>
        </w:rPr>
        <w:t>Работники 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посредственно контактирующие с население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нудительная выборк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Число респондентов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Бишкек </w:t>
      </w:r>
      <w:r>
        <w:rPr>
          <w:rFonts w:cs="ArialMT+1;Arial" w:ascii="ArialMT+1;Arial" w:hAnsi="ArialMT+1;Arial"/>
          <w:color w:val="000000"/>
        </w:rPr>
        <w:t xml:space="preserve">– 200 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 xml:space="preserve">., </w:t>
      </w:r>
      <w:r>
        <w:rPr>
          <w:rFonts w:cs="ArialMT" w:ascii="ArialMT" w:hAnsi="ArialMT"/>
          <w:color w:val="000000"/>
        </w:rPr>
        <w:t>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Ош </w:t>
      </w:r>
      <w:r>
        <w:rPr>
          <w:rFonts w:cs="ArialMT+1;Arial" w:ascii="ArialMT+1;Arial" w:hAnsi="ArialMT+1;Arial"/>
          <w:color w:val="000000"/>
        </w:rPr>
        <w:t>–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80 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ходе проведения опроса среди населения было выявлено 1</w:t>
      </w:r>
      <w:r>
        <w:rPr>
          <w:rFonts w:cs="ArialMT+1;Arial" w:ascii="ArialMT+1;Arial" w:hAnsi="ArialMT+1;Arial"/>
          <w:color w:val="000000"/>
        </w:rPr>
        <w:t>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слуги которых наиболее востребованы население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аждом госучреждении выборка формировалась в зависимости о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личественного состава отдел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ботающих с населением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>в качеств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 выступали служащие и руководящие работник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. </w:t>
      </w:r>
      <w:r>
        <w:rPr>
          <w:rFonts w:cs="Arial-ItalicMT" w:ascii="Arial-ItalicMT" w:hAnsi="Arial-ItalicMT"/>
          <w:i/>
          <w:iCs/>
          <w:color w:val="000000"/>
        </w:rPr>
        <w:t>Посетители 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посредственно пришедшие получить ту и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ую услугу в отобранных 1</w:t>
      </w:r>
      <w:r>
        <w:rPr>
          <w:rFonts w:cs="ArialMT+1;Arial" w:ascii="ArialMT+1;Arial" w:hAnsi="ArialMT+1;Arial"/>
          <w:color w:val="000000"/>
        </w:rPr>
        <w:t xml:space="preserve">0 </w:t>
      </w:r>
      <w:r>
        <w:rPr>
          <w:rFonts w:cs="ArialMT" w:ascii="ArialMT" w:hAnsi="ArialMT"/>
          <w:color w:val="000000"/>
        </w:rPr>
        <w:t>организациях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Случайная выборк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Числ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Бишкек </w:t>
      </w:r>
      <w:r>
        <w:rPr>
          <w:rFonts w:cs="ArialMT+1;Arial" w:ascii="ArialMT+1;Arial" w:hAnsi="ArialMT+1;Arial"/>
          <w:color w:val="000000"/>
        </w:rPr>
        <w:t xml:space="preserve">– 300 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>Расчет ошибки выборк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анные массовых опросов подчиняются статистическим закономерностя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этому для каждого полученного результата следует определять его точно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ли доверительный интервал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Чем больше объем выборк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ем выше степен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очности полученных результатов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иже приведена таблица доверительных интервал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ссчитанных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ероятностью </w:t>
      </w:r>
      <w:r>
        <w:rPr>
          <w:rFonts w:cs="ArialMT+1;Arial" w:ascii="ArialMT+1;Arial" w:hAnsi="ArialMT+1;Arial"/>
          <w:color w:val="000000"/>
        </w:rPr>
        <w:t xml:space="preserve">0,95, </w:t>
      </w:r>
      <w:r>
        <w:rPr>
          <w:rFonts w:cs="ArialMT" w:ascii="ArialMT" w:hAnsi="ArialMT"/>
          <w:color w:val="000000"/>
        </w:rPr>
        <w:t>которая позволит при использовании данных отчета оцени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тепень их точност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Таблицу 1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Рассмотрим приведенную таблицу с рассчитанными значениями 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оверительного интервал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левой колонке указаны различные размер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ыборк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верхней строке таблицы приведены некоторые знач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ля котор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ссчитаны интервалы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Допусти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некоторой таблице отчета приведе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значение </w:t>
      </w:r>
      <w:r>
        <w:rPr>
          <w:rFonts w:cs="ArialMT+1;Arial" w:ascii="ArialMT+1;Arial" w:hAnsi="ArialMT+1;Arial"/>
          <w:color w:val="000000"/>
        </w:rPr>
        <w:t xml:space="preserve">20%. </w:t>
      </w:r>
      <w:r>
        <w:rPr>
          <w:rFonts w:cs="ArialMT" w:ascii="ArialMT" w:hAnsi="ArialMT"/>
          <w:color w:val="000000"/>
        </w:rPr>
        <w:t xml:space="preserve">В этом случае для выборки </w:t>
      </w:r>
      <w:r>
        <w:rPr>
          <w:rFonts w:cs="ArialMT+1;Arial" w:ascii="ArialMT+1;Arial" w:hAnsi="ArialMT+1;Arial"/>
          <w:color w:val="000000"/>
        </w:rPr>
        <w:t xml:space="preserve">600 </w:t>
      </w:r>
      <w:r>
        <w:rPr>
          <w:rFonts w:cs="ArialMT" w:ascii="ArialMT" w:hAnsi="ArialMT"/>
          <w:color w:val="000000"/>
        </w:rPr>
        <w:t>человек истинное значение лежи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 интервале от </w:t>
      </w:r>
      <w:r>
        <w:rPr>
          <w:rFonts w:cs="ArialMT+1;Arial" w:ascii="ArialMT+1;Arial" w:hAnsi="ArialMT+1;Arial"/>
          <w:color w:val="000000"/>
        </w:rPr>
        <w:t xml:space="preserve">20% -3.28% </w:t>
      </w:r>
      <w:r>
        <w:rPr>
          <w:rFonts w:cs="ArialMT" w:ascii="ArialMT" w:hAnsi="ArialMT"/>
          <w:color w:val="000000"/>
        </w:rPr>
        <w:t xml:space="preserve">до </w:t>
      </w:r>
      <w:r>
        <w:rPr>
          <w:rFonts w:cs="ArialMT+1;Arial" w:ascii="ArialMT+1;Arial" w:hAnsi="ArialMT+1;Arial"/>
          <w:color w:val="000000"/>
        </w:rPr>
        <w:t>20% +3.28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веденная таблица содержит данны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рассчитанные с интервалом в </w:t>
      </w:r>
      <w:r>
        <w:rPr>
          <w:rFonts w:cs="ArialMT+1;Arial" w:ascii="ArialMT+1;Arial" w:hAnsi="ArialMT+1;Arial"/>
          <w:color w:val="000000"/>
        </w:rPr>
        <w:t xml:space="preserve">5%. </w:t>
      </w:r>
      <w:r>
        <w:rPr>
          <w:rFonts w:cs="ArialMT" w:ascii="ArialMT" w:hAnsi="ArialMT"/>
          <w:color w:val="000000"/>
        </w:rPr>
        <w:t>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нач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ходящихся в границах указанных интервал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ожно пользовать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редненными значения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Таблица 1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P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8"/>
          <w:szCs w:val="28"/>
        </w:rPr>
        <w:t xml:space="preserve">n </w:t>
      </w:r>
      <w:r>
        <w:rPr>
          <w:rFonts w:cs="ArialMT+1;Arial" w:ascii="ArialMT+1;Arial" w:hAnsi="ArialMT+1;Arial"/>
          <w:color w:val="000000"/>
        </w:rPr>
        <w:t>50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50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40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60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30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70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25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75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20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8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5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8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90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8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92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5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9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0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.00 9.80 9.20 866 8.00 7.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50 8.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6 8.00 7.52 7.08 6.52 5.8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200 7.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 6.94 6.52 6.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 5.68 5.06 4.26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250 6.32 6.20 5.82 5.50 5.06 4.52 3.80 3.4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300 5.80 5.68 5.30 5.00 4.64 4.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 3.48 3.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400 5.00 4.90 4.60 4.32 4.00 3.56 3.00 2.70 2.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8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500 4.48 4.40 4.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2 3.88 3.60 3.20 2.68 2.42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.94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600 4.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 4.00 3.78 3.56 3.28 2.92 2.46 2.22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.78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700 3.78 3.70 3.48 3.28 3.02 2.70 2.26 2.04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.64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n - </w:t>
      </w:r>
      <w:r>
        <w:rPr>
          <w:rFonts w:cs="ArialMT" w:ascii="ArialMT" w:hAnsi="ArialMT"/>
          <w:color w:val="000000"/>
        </w:rPr>
        <w:t>величина выборочной совокупност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p - </w:t>
      </w:r>
      <w:r>
        <w:rPr>
          <w:rFonts w:cs="ArialMT" w:ascii="ArialMT" w:hAnsi="ArialMT"/>
          <w:color w:val="000000"/>
        </w:rPr>
        <w:t xml:space="preserve">частота признака в генеральной совокупности </w:t>
      </w:r>
      <w:r>
        <w:rPr>
          <w:rFonts w:cs="ArialMT+1;Arial" w:ascii="ArialMT+1;Arial" w:hAnsi="ArialMT+1;Arial"/>
          <w:color w:val="000000"/>
        </w:rPr>
        <w:t>(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6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>Процедура опрос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й этап опроса производился в форме личного интервью по месту жительств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Для отбора респондентов использовался определенный маршру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 шагом </w:t>
      </w:r>
      <w:r>
        <w:rPr>
          <w:rFonts w:cs="ArialMT+1;Arial" w:ascii="ArialMT+1;Arial" w:hAnsi="ArialMT+1;Arial"/>
          <w:color w:val="000000"/>
        </w:rPr>
        <w:t xml:space="preserve">«5» </w:t>
      </w:r>
      <w:r>
        <w:rPr>
          <w:rFonts w:cs="ArialMT" w:ascii="ArialMT" w:hAnsi="ArialMT"/>
          <w:color w:val="000000"/>
        </w:rPr>
        <w:t xml:space="preserve">для домов частного сектора и с шагом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» </w:t>
      </w:r>
      <w:r>
        <w:rPr>
          <w:rFonts w:cs="ArialMT" w:ascii="ArialMT" w:hAnsi="ArialMT"/>
          <w:color w:val="000000"/>
        </w:rPr>
        <w:t>для многоэтаж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омов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прос проводился по индивидуальным квотным заданиям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нтролировавшим два параметра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пол и возраст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ля того чтобы как можно точнее отобразить распределение насе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ишкек был разбит на 1</w:t>
      </w:r>
      <w:r>
        <w:rPr>
          <w:rFonts w:cs="ArialMT+1;Arial" w:ascii="ArialMT+1;Arial" w:hAnsi="ArialMT+1;Arial"/>
          <w:color w:val="000000"/>
        </w:rPr>
        <w:t xml:space="preserve">9 </w:t>
      </w:r>
      <w:r>
        <w:rPr>
          <w:rFonts w:cs="ArialMT" w:ascii="ArialMT" w:hAnsi="ArialMT"/>
          <w:color w:val="000000"/>
        </w:rPr>
        <w:t xml:space="preserve">точек отбора по </w:t>
      </w:r>
      <w:r>
        <w:rPr>
          <w:rFonts w:cs="ArialMT+1;Arial" w:ascii="ArialMT+1;Arial" w:hAnsi="ArialMT+1;Arial"/>
          <w:color w:val="000000"/>
        </w:rPr>
        <w:t xml:space="preserve">4 </w:t>
      </w:r>
      <w:r>
        <w:rPr>
          <w:rFonts w:cs="ArialMT" w:ascii="ArialMT" w:hAnsi="ArialMT"/>
          <w:color w:val="000000"/>
        </w:rPr>
        <w:t>административным района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ич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пропорция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трого соответствующих количеству насе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оживающего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этих района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 учетом половозрастного состав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Каждая точка отбор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держала индивидуальное квотное задан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одержащее информацию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кольк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человек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ого пола и какого возраста необходимо опросить именно в дан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очк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2-</w:t>
      </w:r>
      <w:r>
        <w:rPr>
          <w:rFonts w:cs="ArialMT" w:ascii="ArialMT" w:hAnsi="ArialMT"/>
          <w:color w:val="000000"/>
        </w:rPr>
        <w:t>й этап опроса производился в форме личного интервью в государствен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чреждениях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Респондентами были выбраны сотрудники отделов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анимающихся предоставлением услуг населению в этих учреждения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 такж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то пришел за получением той или иной услуг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>Контрол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ля проведения контроля над работой интервьюер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была отобрана каждая 1</w:t>
      </w:r>
      <w:r>
        <w:rPr>
          <w:rFonts w:cs="ArialMT+1;Arial" w:ascii="ArialMT+1;Arial" w:hAnsi="ArialMT+1;Arial"/>
          <w:color w:val="000000"/>
        </w:rPr>
        <w:t>0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я анкет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Контроль осуществлялся методом повторного посещения респондент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 месту жительств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процессе контроля проверялся факт провед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тервью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 также полнота заполнения и достоверность све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лучен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тервьюеро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анны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обранные в ходе исследова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были обработаны при помощ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пециализированного пакета прикладных программ для статистическ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бработки информации </w:t>
      </w:r>
      <w:r>
        <w:rPr>
          <w:rFonts w:cs="ArialMT+1;Arial" w:ascii="ArialMT+1;Arial" w:hAnsi="ArialMT+1;Arial"/>
          <w:color w:val="000000"/>
        </w:rPr>
        <w:t>“SPSS for Windows”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7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40"/>
          <w:szCs w:val="40"/>
        </w:rPr>
        <w:t xml:space="preserve">II. </w:t>
      </w:r>
      <w:r>
        <w:rPr>
          <w:rFonts w:cs="ArialMT" w:ascii="ArialMT" w:hAnsi="ArialMT"/>
          <w:color w:val="000000"/>
          <w:sz w:val="40"/>
          <w:szCs w:val="40"/>
        </w:rPr>
        <w:t>ОБЗОР РЕЕСТРА ГОСУСЛУГ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 Кыргызской Республике переход к рынку предопределил радикаль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зменения в механизме ценообразования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С 1</w:t>
      </w:r>
      <w:r>
        <w:rPr>
          <w:rFonts w:cs="ArialMT+1;Arial" w:ascii="ArialMT+1;Arial" w:hAnsi="ArialMT+1;Arial"/>
          <w:color w:val="000000"/>
        </w:rPr>
        <w:t xml:space="preserve">992 </w:t>
      </w:r>
      <w:r>
        <w:rPr>
          <w:rFonts w:cs="ArialMT" w:ascii="ArialMT" w:hAnsi="ArialMT"/>
          <w:color w:val="000000"/>
        </w:rPr>
        <w:t>года продукц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оизводствен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технического назнач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ельского хозяйств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овар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родного потребления и услуги стали реализовываться по свободным ценам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кладывающимся под влиянием спроса и предложен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днако в последнее время наблюдался необоснованный рост цен на плат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Учитывая бюджетный дефици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рганы исполнительной власти ста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здавать хозяйственные организа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деленные функциями государствен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ов управления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Кроме этог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четкое определение организационно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равовой формы государственных органов управления и их структур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правильное взимание дополнительной платы за услуг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ходящие в круг служебных обязанностей отдельных органов власт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влек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а собой жалобы и нарекания со стороны предпринимательских структур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 связи с этим возникла необходимость в государственном регулировании цен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рифов на платные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е органами исполнительной власти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уктурными подразделения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 целью недопущения роста тарифов и инфляционных процессов в сфер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казания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беспечения защиты интересов потребителей Правительством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Р был принят ряд постановлений о необходимости регулирования тарифов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цен на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е государственными органами и их уполномоченны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ями в соответствии с действующим законодательством КР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ри этом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огласование цен и тарифов должно производиться с Национальной комисси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 защите и развитию конкуренции при Президенте КР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Для установления единых методологических принципов разработки 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огласования цен на платные услуги Национальной комиссией был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зработано и утверждено Правительством КР Положение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О методик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формирования цен на платные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е государственны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ами управления</w:t>
      </w:r>
      <w:r>
        <w:rPr>
          <w:rFonts w:cs="ArialMT+1;Arial" w:ascii="ArialMT+1;Arial" w:hAnsi="ArialMT+1;Arial"/>
          <w:color w:val="000000"/>
        </w:rPr>
        <w:t xml:space="preserve">». </w:t>
      </w:r>
      <w:r>
        <w:rPr>
          <w:rFonts w:cs="ArialMT" w:ascii="ArialMT" w:hAnsi="ArialMT"/>
          <w:color w:val="000000"/>
        </w:rPr>
        <w:t>Основными задачами данного Положения являются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защита потребителей от необоснованного установления цен на оказываем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и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повышение уровня экономической обоснованности цен на платные услуги 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еспечения условий деятельности государственных органов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оставляющих услуги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повышение ответственности руководителей госорган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ющих услуг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а достоверность материал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оставляемых для обоснования цен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защита производителей и потребителей от иных действ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иводящих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онополизации и злоупотреблению на рынке услуг республик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рушени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тересов потребителей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 целях реализации Указа Президента Кыргызской Республик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О мерах п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овершенствованию государственного регулирования деятельност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юридических лиц и индивидуальных предпринимателей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от 1</w:t>
      </w:r>
      <w:r>
        <w:rPr>
          <w:rFonts w:cs="ArialMT+1;Arial" w:ascii="ArialMT+1;Arial" w:hAnsi="ArialMT+1;Arial"/>
          <w:color w:val="000000"/>
        </w:rPr>
        <w:t xml:space="preserve">6 </w:t>
      </w:r>
      <w:r>
        <w:rPr>
          <w:rFonts w:cs="ArialMT" w:ascii="ArialMT" w:hAnsi="ArialMT"/>
          <w:color w:val="000000"/>
        </w:rPr>
        <w:t xml:space="preserve">февраля </w:t>
      </w:r>
      <w:r>
        <w:rPr>
          <w:rFonts w:cs="ArialMT+1;Arial" w:ascii="ArialMT+1;Arial" w:hAnsi="ArialMT+1;Arial"/>
          <w:color w:val="000000"/>
        </w:rPr>
        <w:t>2000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да постановлением Правительства Кыргызской Республики был утвержден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естр государственных бесплатных и платных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х орган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сполнительной власти и их структурными подразделения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естр предусматривает значительное сокращение количества платных услуг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казываемых органами исполнительной власти и их структурны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ям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ри этом функциональные обязанности министерств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едомств исключены из категории платных услу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Консультации населению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убъектам предпринимательства по вопроса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тносящимся к их компетенции 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траженных в положениях соответствующих государственных орган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прав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олжны осуществляться на бесплатной основ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оимость платных услуг согласовывается с Государственной комиссией пр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равительстве КР по антимонопольной политике и утверждается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тановленном порядк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Это одна из мер по созданию благоприятной социально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принимательск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 инвестиционной среды в нашей республике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Для каждого государственн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а теперь определен свой перечень услуг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 пример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истерство труда и социальной защиты должно предоставля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ие бесплатные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изготовление протезов и ортопедической обув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валида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купка и доставка продовольственны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омышленных товаров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едикам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рганизация погребения умерших одиноких пенсионеров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ногое другое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сфере занятости населения к этой категории относи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оставление информации о вакантных рабочих места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заявлен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ботодателя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 курсах обуч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ание посреднических услуг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нсультации по вопросам законодательства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ударственная комиссия при Правительстве КР по архитектуре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оительству обязана предоставить широкий спектр бесплатных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нсультаций для физических и юридических лиц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о организации подготовки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ереподготовк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вышения квалификации кадров для строительного комплекс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Постановлении подчеркиваетс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 местах оказания услуг должен бы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ован открытый доступ к Реестру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А дополнительные вид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 указан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нынешнем Реестр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обходимо согласовывать с правительство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сего в настоящее время государство оказывает населению </w:t>
      </w:r>
      <w:r>
        <w:rPr>
          <w:rFonts w:cs="ArialMT+1;Arial" w:ascii="ArialMT+1;Arial" w:hAnsi="ArialMT+1;Arial"/>
          <w:color w:val="000000"/>
        </w:rPr>
        <w:t xml:space="preserve">677 </w:t>
      </w:r>
      <w:r>
        <w:rPr>
          <w:rFonts w:cs="ArialMT" w:ascii="ArialMT" w:hAnsi="ArialMT"/>
          <w:color w:val="000000"/>
        </w:rPr>
        <w:t>различ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из них </w:t>
      </w:r>
      <w:r>
        <w:rPr>
          <w:rFonts w:cs="ArialMT+1;Arial" w:ascii="ArialMT+1;Arial" w:hAnsi="ArialMT+1;Arial"/>
          <w:color w:val="000000"/>
        </w:rPr>
        <w:t xml:space="preserve">387 </w:t>
      </w:r>
      <w:r>
        <w:rPr>
          <w:rFonts w:cs="ArialMT" w:ascii="ArialMT" w:hAnsi="ArialMT"/>
          <w:color w:val="000000"/>
        </w:rPr>
        <w:t xml:space="preserve">бесплатных и </w:t>
      </w:r>
      <w:r>
        <w:rPr>
          <w:rFonts w:cs="ArialMT+1;Arial" w:ascii="ArialMT+1;Arial" w:hAnsi="ArialMT+1;Arial"/>
          <w:color w:val="000000"/>
        </w:rPr>
        <w:t xml:space="preserve">290 </w:t>
      </w:r>
      <w:r>
        <w:rPr>
          <w:rFonts w:cs="ArialMT" w:ascii="ArialMT" w:hAnsi="ArialMT"/>
          <w:color w:val="000000"/>
        </w:rPr>
        <w:t>платных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Если рассматривать министерства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едомства в отдельност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о можно обнаружить так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то предоставляет тольк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есплатные или только платные услуг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к </w:t>
      </w:r>
      <w:r>
        <w:rPr>
          <w:rFonts w:cs="ArialMT+1;Arial" w:ascii="ArialMT+1;Arial" w:hAnsi="ArialMT+1;Arial"/>
          <w:color w:val="000000"/>
        </w:rPr>
        <w:t xml:space="preserve">8 </w:t>
      </w:r>
      <w:r>
        <w:rPr>
          <w:rFonts w:cs="ArialMT" w:ascii="ArialMT" w:hAnsi="ArialMT"/>
          <w:color w:val="000000"/>
        </w:rPr>
        <w:t>госучреждений оказыва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ю только платные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а </w:t>
      </w:r>
      <w:r>
        <w:rPr>
          <w:rFonts w:cs="ArialMT+1;Arial" w:ascii="ArialMT+1;Arial" w:hAnsi="ArialMT+1;Arial"/>
          <w:color w:val="000000"/>
        </w:rPr>
        <w:t xml:space="preserve">6 </w:t>
      </w:r>
      <w:r>
        <w:rPr>
          <w:rFonts w:cs="ArialMT" w:ascii="ArialMT" w:hAnsi="ArialMT"/>
          <w:color w:val="000000"/>
        </w:rPr>
        <w:t xml:space="preserve">госучреждений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только бесплатны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водные данные Реестра государственных бесплатных и платных услуг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казываемых органами исполнительной власти и их структурны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я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редставлены в Таблице </w:t>
      </w:r>
      <w:r>
        <w:rPr>
          <w:rFonts w:cs="ArialMT+1;Arial" w:ascii="ArialMT+1;Arial" w:hAnsi="ArialMT+1;Arial"/>
          <w:color w:val="000000"/>
        </w:rPr>
        <w:t>2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2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Услуги госорганизаци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з них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Министерства и ведомства КР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 структурные подразделения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  <w:sz w:val="20"/>
          <w:szCs w:val="20"/>
        </w:rPr>
        <w:t>ВСЕГ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Бесплатные Плат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Министерство образования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 xml:space="preserve">науки и культуры </w:t>
      </w:r>
      <w:r>
        <w:rPr>
          <w:rFonts w:cs="ArialMT+1;Arial" w:ascii="ArialMT+1;Arial" w:hAnsi="ArialMT+1;Arial"/>
          <w:color w:val="000000"/>
        </w:rPr>
        <w:t xml:space="preserve">42 28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истерство Финансов </w:t>
      </w:r>
      <w:r>
        <w:rPr>
          <w:rFonts w:cs="ArialMT+1;Arial" w:ascii="ArialMT+1;Arial" w:hAnsi="ArialMT+1;Arial"/>
          <w:color w:val="000000"/>
        </w:rPr>
        <w:t xml:space="preserve">32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9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истерство юстиции </w:t>
      </w:r>
      <w:r>
        <w:rPr>
          <w:rFonts w:cs="ArialMT+1;Arial" w:ascii="ArialMT+1;Arial" w:hAnsi="ArialMT+1;Arial"/>
          <w:color w:val="000000"/>
        </w:rPr>
        <w:t xml:space="preserve">37 25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истерство внутренних дел </w:t>
      </w:r>
      <w:r>
        <w:rPr>
          <w:rFonts w:cs="ArialMT+1;Arial" w:ascii="ArialMT+1;Arial" w:hAnsi="ArialMT+1;Arial"/>
          <w:color w:val="000000"/>
        </w:rPr>
        <w:t xml:space="preserve">43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8 2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истерство национальной безопасности </w:t>
      </w:r>
      <w:r>
        <w:rPr>
          <w:rFonts w:cs="ArialMT" w:ascii="ArialMT" w:hAnsi="ArialMT"/>
          <w:color w:val="000000"/>
        </w:rPr>
        <w:t xml:space="preserve">1 1 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истерство обороны </w:t>
      </w:r>
      <w:r>
        <w:rPr>
          <w:rFonts w:cs="ArialMT+1;Arial" w:ascii="ArialMT+1;Arial" w:hAnsi="ArialMT+1;Arial"/>
          <w:color w:val="000000"/>
        </w:rPr>
        <w:t>7 4 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истерство иностранных дел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4 2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истерство охраны окружающей среды </w:t>
      </w:r>
      <w:r>
        <w:rPr>
          <w:rFonts w:cs="ArialMT+1;Arial" w:ascii="ArialMT+1;Arial" w:hAnsi="ArialMT+1;Arial"/>
          <w:color w:val="000000"/>
        </w:rPr>
        <w:t>3</w:t>
      </w:r>
      <w:r>
        <w:rPr>
          <w:rFonts w:cs="ArialMT" w:ascii="ArialMT" w:hAnsi="ArialMT"/>
          <w:color w:val="000000"/>
        </w:rPr>
        <w:t>1 1</w:t>
      </w:r>
      <w:r>
        <w:rPr>
          <w:rFonts w:cs="ArialMT+1;Arial" w:ascii="ArialMT+1;Arial" w:hAnsi="ArialMT+1;Arial"/>
          <w:color w:val="000000"/>
        </w:rPr>
        <w:t xml:space="preserve">2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истерство транспорта и коммуникаций </w:t>
      </w: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 xml:space="preserve">11 </w:t>
      </w:r>
      <w:r>
        <w:rPr>
          <w:rFonts w:cs="ArialMT+1;Arial" w:ascii="ArialMT+1;Arial" w:hAnsi="ArialMT+1;Arial"/>
          <w:color w:val="000000"/>
        </w:rPr>
        <w:t>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истерство здравоохранения </w:t>
      </w:r>
      <w:r>
        <w:rPr>
          <w:rFonts w:cs="ArialMT+1;Arial" w:ascii="ArialMT+1;Arial" w:hAnsi="ArialMT+1;Arial"/>
          <w:color w:val="000000"/>
        </w:rPr>
        <w:t>55 27 2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истерство труда и социальной защиты </w:t>
      </w:r>
      <w:r>
        <w:rPr>
          <w:rFonts w:cs="ArialMT+1;Arial" w:ascii="ArialMT+1;Arial" w:hAnsi="ArialMT+1;Arial"/>
          <w:color w:val="000000"/>
        </w:rPr>
        <w:t>32 29 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ЧС и ГО </w:t>
      </w:r>
      <w:r>
        <w:rPr>
          <w:rFonts w:cs="ArialMT+1;Arial" w:ascii="ArialMT+1;Arial" w:hAnsi="ArialMT+1;Arial"/>
          <w:color w:val="000000"/>
        </w:rPr>
        <w:t>72 42 3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истерство сельского и водного хозяйства </w:t>
      </w:r>
      <w:r>
        <w:rPr>
          <w:rFonts w:cs="ArialMT+1;Arial" w:ascii="ArialMT+1;Arial" w:hAnsi="ArialMT+1;Arial"/>
          <w:color w:val="000000"/>
        </w:rPr>
        <w:t>67 20 4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Мин</w:t>
      </w:r>
      <w:r>
        <w:rPr>
          <w:rFonts w:cs="ArialMT+1;Arial" w:ascii="ArialMT+1;Arial" w:hAnsi="ArialMT+1;Arial"/>
          <w:color w:val="000000"/>
          <w:sz w:val="22"/>
          <w:szCs w:val="22"/>
        </w:rPr>
        <w:t>-</w:t>
      </w:r>
      <w:r>
        <w:rPr>
          <w:rFonts w:cs="ArialMT" w:ascii="ArialMT" w:hAnsi="ArialMT"/>
          <w:color w:val="000000"/>
          <w:sz w:val="22"/>
          <w:szCs w:val="22"/>
        </w:rPr>
        <w:t xml:space="preserve">во внешней торговли и промышленности </w:t>
      </w:r>
      <w:r>
        <w:rPr>
          <w:rFonts w:cs="ArialMT+1;Arial" w:ascii="ArialMT+1;Arial" w:hAnsi="ArialMT+1;Arial"/>
          <w:color w:val="000000"/>
        </w:rPr>
        <w:t xml:space="preserve">22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 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Государственный союз предприятий жилищно</w:t>
      </w:r>
      <w:r>
        <w:rPr>
          <w:rFonts w:cs="ArialMT+1;Arial" w:ascii="ArialMT+1;Arial" w:hAnsi="ArialMT+1;Arial"/>
          <w:color w:val="000000"/>
          <w:sz w:val="22"/>
          <w:szCs w:val="22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оммунального хозяйства </w:t>
      </w:r>
      <w:r>
        <w:rPr>
          <w:rFonts w:cs="ArialMT+1;Arial" w:ascii="ArialMT+1;Arial" w:hAnsi="ArialMT+1;Arial"/>
          <w:color w:val="000000"/>
        </w:rPr>
        <w:t>6 6 -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агентство по интеллектуальной собственности пр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Правительстве КР </w:t>
      </w: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>Кыргызпатент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)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5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5 -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ударственная комиссия при Правительстве КР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онтролю наркотиков </w:t>
      </w:r>
      <w:r>
        <w:rPr>
          <w:rFonts w:cs="ArialMT+1;Arial" w:ascii="ArialMT+1;Arial" w:hAnsi="ArialMT+1;Arial"/>
          <w:color w:val="000000"/>
        </w:rPr>
        <w:t xml:space="preserve">5 4 </w:t>
      </w:r>
      <w:r>
        <w:rPr>
          <w:rFonts w:cs="ArialMT" w:ascii="ArialMT" w:hAnsi="ArialMT"/>
          <w:color w:val="000000"/>
        </w:rPr>
        <w:t>1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ударственная комиссия при Правительстве КР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архитектуре и строительству </w:t>
      </w:r>
      <w:r>
        <w:rPr>
          <w:rFonts w:cs="ArialMT+1;Arial" w:ascii="ArialMT+1;Arial" w:hAnsi="ArialMT+1;Arial"/>
          <w:color w:val="000000"/>
        </w:rPr>
        <w:t xml:space="preserve">43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7 2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комиссия по делам религий </w:t>
      </w:r>
      <w:r>
        <w:rPr>
          <w:rFonts w:cs="ArialMT" w:ascii="ArialMT" w:hAnsi="ArialMT"/>
          <w:color w:val="000000"/>
        </w:rPr>
        <w:t xml:space="preserve">11 </w:t>
      </w:r>
      <w:r>
        <w:rPr>
          <w:rFonts w:cs="ArialMT+1;Arial" w:ascii="ArialMT+1;Arial" w:hAnsi="ArialMT+1;Arial"/>
          <w:color w:val="000000"/>
        </w:rPr>
        <w:t>7 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Социальный Фонд </w:t>
      </w:r>
      <w:r>
        <w:rPr>
          <w:rFonts w:cs="ArialMT+1;Arial" w:ascii="ArialMT+1;Arial" w:hAnsi="ArialMT+1;Arial"/>
          <w:color w:val="000000"/>
        </w:rPr>
        <w:t>9 9 -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ударственная комиссия при Правительстве КР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делам семьи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 xml:space="preserve">женщин и молодежи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3 </w:t>
      </w:r>
      <w:r>
        <w:rPr>
          <w:rFonts w:cs="ArialMT" w:ascii="ArialMT" w:hAnsi="ArialMT"/>
          <w:color w:val="000000"/>
        </w:rPr>
        <w:t xml:space="preserve">11 </w:t>
      </w:r>
      <w:r>
        <w:rPr>
          <w:rFonts w:cs="ArialMT+1;Arial" w:ascii="ArialMT+1;Arial" w:hAnsi="ArialMT+1;Arial"/>
          <w:color w:val="000000"/>
        </w:rPr>
        <w:t>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Национальный статистический комитет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8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3 5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Национальная комиссия по рынку ценных бумаг пр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Президенте КР </w:t>
      </w:r>
      <w:r>
        <w:rPr>
          <w:rFonts w:cs="ArialMT" w:ascii="ArialMT" w:hAnsi="ArialMT"/>
          <w:color w:val="000000"/>
        </w:rPr>
        <w:t xml:space="preserve">11 </w:t>
      </w:r>
      <w:r>
        <w:rPr>
          <w:rFonts w:cs="ArialMT+1;Arial" w:ascii="ArialMT+1;Arial" w:hAnsi="ArialMT+1;Arial"/>
          <w:color w:val="000000"/>
        </w:rPr>
        <w:t>9 2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ударственное агентство по энергетике пр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Правительстве КР </w:t>
      </w:r>
      <w:r>
        <w:rPr>
          <w:rFonts w:cs="ArialMT+1;Arial" w:ascii="ArialMT+1;Arial" w:hAnsi="ArialMT+1;Arial"/>
          <w:color w:val="000000"/>
        </w:rPr>
        <w:t>6 4 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инспекция по закупкам при Правительстве КР </w:t>
      </w:r>
      <w:r>
        <w:rPr>
          <w:rFonts w:cs="ArialMT+1;Arial" w:ascii="ArialMT+1;Arial" w:hAnsi="ArialMT+1;Arial"/>
          <w:color w:val="000000"/>
        </w:rPr>
        <w:t xml:space="preserve">3 </w:t>
      </w:r>
      <w:r>
        <w:rPr>
          <w:rFonts w:cs="ArialMT" w:ascii="ArialMT" w:hAnsi="ArialMT"/>
          <w:color w:val="000000"/>
        </w:rPr>
        <w:t xml:space="preserve">1 </w:t>
      </w:r>
      <w:r>
        <w:rPr>
          <w:rFonts w:cs="ArialMT+1;Arial" w:ascii="ArialMT+1;Arial" w:hAnsi="ArialMT+1;Arial"/>
          <w:color w:val="000000"/>
        </w:rPr>
        <w:t>2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ударственное агентство по регистрации прав н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недвижимое имущество </w:t>
      </w:r>
      <w:r>
        <w:rPr>
          <w:rFonts w:cs="ArialMT+1;Arial" w:ascii="ArialMT+1;Arial" w:hAnsi="ArialMT+1;Arial"/>
          <w:color w:val="000000"/>
        </w:rPr>
        <w:t>7 2 5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ударственное агентство по геологии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еральным ресурсам при Правительстве КР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 9 5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Управление государственного надзора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ударственной инспекции по стандартизации 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метрологии при Правительстве КР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4 4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ударственный страховой надзор </w:t>
      </w:r>
      <w:r>
        <w:rPr>
          <w:rFonts w:cs="ArialMT+1;Arial" w:ascii="ArialMT+1;Arial" w:hAnsi="ArialMT+1;Arial"/>
          <w:color w:val="000000"/>
        </w:rPr>
        <w:t>2 2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агентство по лесному хозяйству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7 8 9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Национальная комиссия по защите и развити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онкуренции при Президенте КР </w:t>
      </w:r>
      <w:r>
        <w:rPr>
          <w:rFonts w:cs="ArialMT+1;Arial" w:ascii="ArialMT+1;Arial" w:hAnsi="ArialMT+1;Arial"/>
          <w:color w:val="000000"/>
        </w:rPr>
        <w:t>9 5 4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ударственный комитет КР по иностранны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инвестициям и экономическому развитию </w:t>
      </w:r>
      <w:r>
        <w:rPr>
          <w:rFonts w:cs="ArialMT+1;Arial" w:ascii="ArialMT+1;Arial" w:hAnsi="ArialMT+1;Arial"/>
          <w:color w:val="000000"/>
        </w:rPr>
        <w:t>9 9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ВСЕГО </w:t>
      </w:r>
      <w:r>
        <w:rPr>
          <w:rFonts w:cs="ArialMT+1;Arial" w:ascii="ArialMT+1;Arial" w:hAnsi="ArialMT+1;Arial"/>
          <w:color w:val="000000"/>
        </w:rPr>
        <w:t>677 387 29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0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36"/>
          <w:szCs w:val="36"/>
        </w:rPr>
        <w:t xml:space="preserve">III. </w:t>
      </w:r>
      <w:r>
        <w:rPr>
          <w:rFonts w:cs="ArialMT" w:ascii="ArialMT" w:hAnsi="ArialMT"/>
          <w:color w:val="000000"/>
          <w:sz w:val="36"/>
          <w:szCs w:val="36"/>
        </w:rPr>
        <w:t>СТРУКТУРА ПОЛЬЗОВАТЕЛЕЙ</w:t>
      </w:r>
    </w:p>
    <w:p>
      <w:pPr>
        <w:pStyle w:val="Normal"/>
        <w:autoSpaceDE w:val="false"/>
        <w:rPr>
          <w:rFonts w:ascii="ArialMT" w:hAnsi="ArialMT" w:cs="ArialMT"/>
          <w:color w:val="000000"/>
          <w:sz w:val="36"/>
          <w:szCs w:val="36"/>
        </w:rPr>
      </w:pPr>
      <w:r>
        <w:rPr>
          <w:rFonts w:cs="ArialMT" w:ascii="ArialMT" w:hAnsi="ArialMT"/>
          <w:color w:val="000000"/>
          <w:sz w:val="36"/>
          <w:szCs w:val="36"/>
        </w:rPr>
        <w:t>ГОСУСЛУГ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ольшинство респондентов пользуется услугами госорганизаций</w:t>
      </w:r>
      <w:r>
        <w:rPr>
          <w:rFonts w:cs="ArialMT" w:ascii="ArialMT" w:hAnsi="ArialMT"/>
          <w:color w:val="000000"/>
          <w:sz w:val="16"/>
          <w:szCs w:val="16"/>
        </w:rPr>
        <w:t xml:space="preserve">1 </w:t>
      </w:r>
      <w:r>
        <w:rPr>
          <w:rFonts w:cs="ArialMT" w:ascii="ArialMT" w:hAnsi="ArialMT"/>
          <w:color w:val="000000"/>
        </w:rPr>
        <w:t>достаточ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часто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 xml:space="preserve">один раз в </w:t>
      </w:r>
      <w:r>
        <w:rPr>
          <w:rFonts w:cs="ArialMT+1;Arial" w:ascii="ArialMT+1;Arial" w:hAnsi="ArialMT+1;Arial"/>
          <w:color w:val="000000"/>
        </w:rPr>
        <w:t xml:space="preserve">2-3 </w:t>
      </w:r>
      <w:r>
        <w:rPr>
          <w:rFonts w:cs="ArialMT" w:ascii="ArialMT" w:hAnsi="ArialMT"/>
          <w:color w:val="000000"/>
        </w:rPr>
        <w:t xml:space="preserve">месяца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,8%, </w:t>
      </w:r>
      <w:r>
        <w:rPr>
          <w:rFonts w:cs="ArialMT" w:ascii="ArialMT" w:hAnsi="ArialMT"/>
          <w:color w:val="000000"/>
        </w:rPr>
        <w:t xml:space="preserve">один раз в месяц </w:t>
      </w:r>
      <w:r>
        <w:rPr>
          <w:rFonts w:cs="ArialMT+1;Arial" w:ascii="ArialMT+1;Arial" w:hAnsi="ArialMT+1;Arial"/>
          <w:color w:val="000000"/>
        </w:rPr>
        <w:t xml:space="preserve">– 43,8%, </w:t>
      </w:r>
      <w:r>
        <w:rPr>
          <w:rFonts w:cs="ArialMT" w:ascii="ArialMT" w:hAnsi="ArialMT"/>
          <w:color w:val="000000"/>
        </w:rPr>
        <w:t>несколько ра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 месяц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,2%. </w:t>
      </w:r>
      <w:r>
        <w:rPr>
          <w:rFonts w:cs="ArialMT" w:ascii="ArialMT" w:hAnsi="ArialMT"/>
          <w:color w:val="000000"/>
        </w:rPr>
        <w:t xml:space="preserve">Редко и очень редко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не чаще 1 раза в год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пользуе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ами госорганизаций </w:t>
      </w:r>
      <w:r>
        <w:rPr>
          <w:rFonts w:cs="ArialMT+1;Arial" w:ascii="ArialMT+1;Arial" w:hAnsi="ArialMT+1;Arial"/>
          <w:color w:val="000000"/>
        </w:rPr>
        <w:t xml:space="preserve">27,8% </w:t>
      </w:r>
      <w:r>
        <w:rPr>
          <w:rFonts w:cs="ArialMT" w:ascii="ArialMT" w:hAnsi="ArialMT"/>
          <w:color w:val="000000"/>
        </w:rPr>
        <w:t>населения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Структура населения с точки зр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активности пользования госуслугами представлена на Диаграмме 1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Диаграмма 1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6"/>
          <w:szCs w:val="26"/>
        </w:rPr>
      </w:pP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>Структура пользователей услугами госорганизаций</w:t>
      </w:r>
    </w:p>
    <w:p>
      <w:pPr>
        <w:pStyle w:val="Normal"/>
        <w:autoSpaceDE w:val="false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активные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54%</w:t>
      </w:r>
    </w:p>
    <w:p>
      <w:pPr>
        <w:pStyle w:val="Normal"/>
        <w:autoSpaceDE w:val="false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нерегулярные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28%</w:t>
      </w:r>
    </w:p>
    <w:p>
      <w:pPr>
        <w:pStyle w:val="Normal"/>
        <w:autoSpaceDE w:val="false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пользователи с</w:t>
      </w:r>
    </w:p>
    <w:p>
      <w:pPr>
        <w:pStyle w:val="Normal"/>
        <w:autoSpaceDE w:val="false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умеренной</w:t>
      </w:r>
    </w:p>
    <w:p>
      <w:pPr>
        <w:pStyle w:val="Normal"/>
        <w:autoSpaceDE w:val="false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активностью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18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веденные в Диаграмме 1 данные практически одинаковы как для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Бишкек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 и для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Ош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то же врем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оля те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то пользуется услуг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организаций очень редко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один раз в </w:t>
      </w:r>
      <w:r>
        <w:rPr>
          <w:rFonts w:cs="ArialMT+1;Arial" w:ascii="ArialMT+1;Arial" w:hAnsi="ArialMT+1;Arial"/>
          <w:color w:val="000000"/>
        </w:rPr>
        <w:t xml:space="preserve">2-3 </w:t>
      </w:r>
      <w:r>
        <w:rPr>
          <w:rFonts w:cs="ArialMT" w:ascii="ArialMT" w:hAnsi="ArialMT"/>
          <w:color w:val="000000"/>
        </w:rPr>
        <w:t>года и реже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Ош заметно выше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чем в столице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 xml:space="preserve">20,5% </w:t>
      </w:r>
      <w:r>
        <w:rPr>
          <w:rFonts w:cs="ArialMT" w:ascii="ArialMT" w:hAnsi="ArialMT"/>
          <w:color w:val="000000"/>
        </w:rPr>
        <w:t>и 1</w:t>
      </w:r>
      <w:r>
        <w:rPr>
          <w:rFonts w:cs="ArialMT+1;Arial" w:ascii="ArialMT+1;Arial" w:hAnsi="ArialMT+1;Arial"/>
          <w:color w:val="000000"/>
        </w:rPr>
        <w:t>4,3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читыва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ыборка исследования репрезентативна взрослому населени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Бишкек и Ош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ожно оценочно определить численность категори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ьзователей услуг госорганизаций в этих крупнейших городах республик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переносе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результатов применялся метод детальной экстраполяции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овозрастному признаку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результате получены следующие показатели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оценочное число активных пользователей госуслугами </w:t>
      </w:r>
      <w:r>
        <w:rPr>
          <w:rFonts w:cs="ArialMT+1;Arial" w:ascii="ArialMT+1;Arial" w:hAnsi="ArialMT+1;Arial"/>
          <w:color w:val="000000"/>
        </w:rPr>
        <w:t xml:space="preserve">– 380 </w:t>
      </w:r>
      <w:r>
        <w:rPr>
          <w:rFonts w:cs="ArialMT" w:ascii="ArialMT" w:hAnsi="ArialMT"/>
          <w:color w:val="000000"/>
        </w:rPr>
        <w:t>тыс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>. (</w:t>
      </w:r>
      <w:r>
        <w:rPr>
          <w:rFonts w:cs="ArialMT" w:ascii="ArialMT" w:hAnsi="ArialMT"/>
          <w:color w:val="000000"/>
        </w:rPr>
        <w:t>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ом числе 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Бишкек </w:t>
      </w:r>
      <w:r>
        <w:rPr>
          <w:rFonts w:cs="ArialMT+1;Arial" w:ascii="ArialMT+1;Arial" w:hAnsi="ArialMT+1;Arial"/>
          <w:color w:val="000000"/>
        </w:rPr>
        <w:t xml:space="preserve">– 300 </w:t>
      </w:r>
      <w:r>
        <w:rPr>
          <w:rFonts w:cs="ArialMT" w:ascii="ArialMT" w:hAnsi="ArialMT"/>
          <w:color w:val="000000"/>
        </w:rPr>
        <w:t>тыс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 xml:space="preserve">., </w:t>
      </w:r>
      <w:r>
        <w:rPr>
          <w:rFonts w:cs="ArialMT" w:ascii="ArialMT" w:hAnsi="ArialMT"/>
          <w:color w:val="000000"/>
        </w:rPr>
        <w:t>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Ош </w:t>
      </w:r>
      <w:r>
        <w:rPr>
          <w:rFonts w:cs="ArialMT+1;Arial" w:ascii="ArialMT+1;Arial" w:hAnsi="ArialMT+1;Arial"/>
          <w:color w:val="000000"/>
        </w:rPr>
        <w:t xml:space="preserve">– 70 </w:t>
      </w:r>
      <w:r>
        <w:rPr>
          <w:rFonts w:cs="ArialMT" w:ascii="ArialMT" w:hAnsi="ArialMT"/>
          <w:color w:val="000000"/>
        </w:rPr>
        <w:t>тыс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>.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оценочное число пользователей с умеренной активностью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30 </w:t>
      </w:r>
      <w:r>
        <w:rPr>
          <w:rFonts w:cs="ArialMT" w:ascii="ArialMT" w:hAnsi="ArialMT"/>
          <w:color w:val="000000"/>
        </w:rPr>
        <w:t>тыс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 том числе 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Бишкек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5 </w:t>
      </w:r>
      <w:r>
        <w:rPr>
          <w:rFonts w:cs="ArialMT" w:ascii="ArialMT" w:hAnsi="ArialMT"/>
          <w:color w:val="000000"/>
        </w:rPr>
        <w:t>тыс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 xml:space="preserve">., </w:t>
      </w:r>
      <w:r>
        <w:rPr>
          <w:rFonts w:cs="ArialMT" w:ascii="ArialMT" w:hAnsi="ArialMT"/>
          <w:color w:val="000000"/>
        </w:rPr>
        <w:t>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Ош </w:t>
      </w:r>
      <w:r>
        <w:rPr>
          <w:rFonts w:cs="ArialMT+1;Arial" w:ascii="ArialMT+1;Arial" w:hAnsi="ArialMT+1;Arial"/>
          <w:color w:val="000000"/>
        </w:rPr>
        <w:t xml:space="preserve">– 25 </w:t>
      </w:r>
      <w:r>
        <w:rPr>
          <w:rFonts w:cs="ArialMT" w:ascii="ArialMT" w:hAnsi="ArialMT"/>
          <w:color w:val="000000"/>
        </w:rPr>
        <w:t>тыс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>.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оценочное число нерегулярных пользователей госуслугами </w:t>
      </w:r>
      <w:r>
        <w:rPr>
          <w:rFonts w:cs="ArialMT+1;Arial" w:ascii="ArialMT+1;Arial" w:hAnsi="ArialMT+1;Arial"/>
          <w:color w:val="000000"/>
        </w:rPr>
        <w:t xml:space="preserve">– 200 </w:t>
      </w:r>
      <w:r>
        <w:rPr>
          <w:rFonts w:cs="ArialMT" w:ascii="ArialMT" w:hAnsi="ArialMT"/>
          <w:color w:val="000000"/>
        </w:rPr>
        <w:t>тыс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 том числе 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Бишкек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60 </w:t>
      </w:r>
      <w:r>
        <w:rPr>
          <w:rFonts w:cs="ArialMT" w:ascii="ArialMT" w:hAnsi="ArialMT"/>
          <w:color w:val="000000"/>
        </w:rPr>
        <w:t>тыс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 xml:space="preserve">., </w:t>
      </w:r>
      <w:r>
        <w:rPr>
          <w:rFonts w:cs="ArialMT" w:ascii="ArialMT" w:hAnsi="ArialMT"/>
          <w:color w:val="000000"/>
        </w:rPr>
        <w:t>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Ош </w:t>
      </w:r>
      <w:r>
        <w:rPr>
          <w:rFonts w:cs="ArialMT+1;Arial" w:ascii="ArialMT+1;Arial" w:hAnsi="ArialMT+1;Arial"/>
          <w:color w:val="000000"/>
        </w:rPr>
        <w:t xml:space="preserve">– 40 </w:t>
      </w:r>
      <w:r>
        <w:rPr>
          <w:rFonts w:cs="ArialMT" w:ascii="ArialMT" w:hAnsi="ArialMT"/>
          <w:color w:val="000000"/>
        </w:rPr>
        <w:t>тыс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>.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Если степень пользования госуслугами у мужчин и женщин во многом очен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лизк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о у разных возрастных групп она существенно отличается и тяготеет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значительному росту для представителей старших поколен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3).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sz w:val="13"/>
          <w:szCs w:val="13"/>
        </w:rPr>
        <w:t xml:space="preserve">1 </w:t>
      </w:r>
      <w:r>
        <w:rPr>
          <w:rFonts w:cs="CourierNewPSMT" w:ascii="CourierNewPSMT" w:hAnsi="CourierNewPSMT"/>
          <w:color w:val="000000"/>
          <w:sz w:val="20"/>
          <w:szCs w:val="20"/>
        </w:rPr>
        <w:t>В том числе услугами учреждений здравоохранения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 xml:space="preserve">, </w:t>
      </w:r>
      <w:r>
        <w:rPr>
          <w:rFonts w:cs="CourierNewPSMT" w:ascii="CourierNewPSMT" w:hAnsi="CourierNewPSMT"/>
          <w:color w:val="000000"/>
          <w:sz w:val="20"/>
          <w:szCs w:val="20"/>
        </w:rPr>
        <w:t>организаций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 xml:space="preserve">, </w:t>
      </w:r>
      <w:r>
        <w:rPr>
          <w:rFonts w:cs="CourierNewPSMT" w:ascii="CourierNewPSMT" w:hAnsi="CourierNewPSMT"/>
          <w:color w:val="000000"/>
          <w:sz w:val="20"/>
          <w:szCs w:val="20"/>
        </w:rPr>
        <w:t>принимающих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color w:val="000000"/>
          <w:sz w:val="20"/>
          <w:szCs w:val="20"/>
        </w:rPr>
        <w:t>оплату за коммунальные услуги и т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>.</w:t>
      </w:r>
      <w:r>
        <w:rPr>
          <w:rFonts w:cs="CourierNewPSMT" w:ascii="CourierNewPSMT" w:hAnsi="CourierNewPSMT"/>
          <w:color w:val="000000"/>
          <w:sz w:val="20"/>
          <w:szCs w:val="20"/>
        </w:rPr>
        <w:t>д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Пол Возраст </w:t>
      </w:r>
      <w:r>
        <w:rPr>
          <w:rFonts w:cs="Arial-BoldMT+1" w:ascii="Arial-BoldMT+1" w:hAnsi="Arial-BoldMT+1"/>
          <w:b/>
          <w:bCs/>
          <w:color w:val="000000"/>
          <w:sz w:val="20"/>
          <w:szCs w:val="20"/>
        </w:rPr>
        <w:t>Как часто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0"/>
          <w:szCs w:val="20"/>
        </w:rPr>
      </w:pPr>
      <w:r>
        <w:rPr>
          <w:rFonts w:cs="Arial-BoldMT+1" w:ascii="Arial-BoldMT+1" w:hAnsi="Arial-BoldMT+1"/>
          <w:b/>
          <w:bCs/>
          <w:color w:val="000000"/>
          <w:sz w:val="20"/>
          <w:szCs w:val="20"/>
        </w:rPr>
        <w:t>пользуются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0"/>
          <w:szCs w:val="20"/>
        </w:rPr>
      </w:pPr>
      <w:r>
        <w:rPr>
          <w:rFonts w:cs="Arial-BoldMT+1" w:ascii="Arial-BoldMT+1" w:hAnsi="Arial-BoldMT+1"/>
          <w:b/>
          <w:bCs/>
          <w:color w:val="000000"/>
          <w:sz w:val="20"/>
          <w:szCs w:val="20"/>
        </w:rPr>
        <w:t>услугами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0"/>
          <w:szCs w:val="20"/>
        </w:rPr>
      </w:pPr>
      <w:r>
        <w:rPr>
          <w:rFonts w:cs="Arial-BoldMT+1" w:ascii="Arial-BoldMT+1" w:hAnsi="Arial-BoldMT+1"/>
          <w:b/>
          <w:bCs/>
          <w:color w:val="000000"/>
          <w:sz w:val="20"/>
          <w:szCs w:val="20"/>
        </w:rPr>
        <w:t>госорганизаци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муж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. </w:t>
      </w:r>
      <w:r>
        <w:rPr>
          <w:rFonts w:cs="ArialMT" w:ascii="ArialMT" w:hAnsi="ArialMT"/>
          <w:color w:val="000000"/>
          <w:sz w:val="20"/>
          <w:szCs w:val="20"/>
        </w:rPr>
        <w:t>жен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. </w:t>
      </w:r>
      <w:r>
        <w:rPr>
          <w:rFonts w:cs="ArialMT" w:ascii="ArialMT" w:hAnsi="ArialMT"/>
          <w:color w:val="000000"/>
          <w:sz w:val="18"/>
          <w:szCs w:val="18"/>
        </w:rPr>
        <w:t>1</w:t>
      </w:r>
      <w:r>
        <w:rPr>
          <w:rFonts w:cs="ArialMT+1;Arial" w:ascii="ArialMT+1;Arial" w:hAnsi="ArialMT+1;Arial"/>
          <w:color w:val="000000"/>
          <w:sz w:val="18"/>
          <w:szCs w:val="18"/>
        </w:rPr>
        <w:t>6-</w:t>
      </w:r>
      <w:r>
        <w:rPr>
          <w:rFonts w:cs="ArialMT" w:ascii="ArialMT" w:hAnsi="ArialMT"/>
          <w:color w:val="000000"/>
          <w:sz w:val="18"/>
          <w:szCs w:val="18"/>
        </w:rPr>
        <w:t>1</w:t>
      </w:r>
      <w:r>
        <w:rPr>
          <w:rFonts w:cs="ArialMT+1;Arial" w:ascii="ArialMT+1;Arial" w:hAnsi="ArialMT+1;Arial"/>
          <w:color w:val="000000"/>
          <w:sz w:val="18"/>
          <w:szCs w:val="18"/>
        </w:rPr>
        <w:t>9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ет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18"/>
          <w:szCs w:val="18"/>
        </w:rPr>
      </w:pPr>
      <w:r>
        <w:rPr>
          <w:rFonts w:cs="ArialMT+1;Arial" w:ascii="ArialMT+1;Arial" w:hAnsi="ArialMT+1;Arial"/>
          <w:color w:val="000000"/>
          <w:sz w:val="18"/>
          <w:szCs w:val="18"/>
        </w:rPr>
        <w:t>20-29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ет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18"/>
          <w:szCs w:val="18"/>
        </w:rPr>
      </w:pPr>
      <w:r>
        <w:rPr>
          <w:rFonts w:cs="ArialMT+1;Arial" w:ascii="ArialMT+1;Arial" w:hAnsi="ArialMT+1;Arial"/>
          <w:color w:val="000000"/>
          <w:sz w:val="18"/>
          <w:szCs w:val="18"/>
        </w:rPr>
        <w:t>30-39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ет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18"/>
          <w:szCs w:val="18"/>
        </w:rPr>
      </w:pPr>
      <w:r>
        <w:rPr>
          <w:rFonts w:cs="ArialMT+1;Arial" w:ascii="ArialMT+1;Arial" w:hAnsi="ArialMT+1;Arial"/>
          <w:color w:val="000000"/>
          <w:sz w:val="18"/>
          <w:szCs w:val="18"/>
        </w:rPr>
        <w:t>40-49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ет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18"/>
          <w:szCs w:val="18"/>
        </w:rPr>
      </w:pPr>
      <w:r>
        <w:rPr>
          <w:rFonts w:cs="ArialMT+1;Arial" w:ascii="ArialMT+1;Arial" w:hAnsi="ArialMT+1;Arial"/>
          <w:color w:val="000000"/>
          <w:sz w:val="18"/>
          <w:szCs w:val="18"/>
        </w:rPr>
        <w:t>50-59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ет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18"/>
          <w:szCs w:val="18"/>
        </w:rPr>
        <w:t xml:space="preserve">60 </w:t>
      </w:r>
      <w:r>
        <w:rPr>
          <w:rFonts w:cs="ArialMT" w:ascii="ArialMT" w:hAnsi="ArialMT"/>
          <w:color w:val="000000"/>
          <w:sz w:val="18"/>
          <w:szCs w:val="18"/>
        </w:rPr>
        <w:t>и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старш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Очень редко </w:t>
      </w:r>
      <w:r>
        <w:rPr>
          <w:rFonts w:cs="ArialMT+1;Arial" w:ascii="ArialMT+1;Arial" w:hAnsi="ArialMT+1;Arial"/>
          <w:color w:val="000000"/>
          <w:sz w:val="20"/>
          <w:szCs w:val="20"/>
        </w:rPr>
        <w:t>(</w:t>
      </w:r>
      <w:r>
        <w:rPr>
          <w:rFonts w:cs="ArialMT" w:ascii="ArialMT" w:hAnsi="ArialMT"/>
          <w:color w:val="000000"/>
          <w:sz w:val="20"/>
          <w:szCs w:val="20"/>
        </w:rPr>
        <w:t>1 ра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в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2-3 </w:t>
      </w:r>
      <w:r>
        <w:rPr>
          <w:rFonts w:cs="ArialMT" w:ascii="ArialMT" w:hAnsi="ArialMT"/>
          <w:color w:val="000000"/>
          <w:sz w:val="20"/>
          <w:szCs w:val="20"/>
        </w:rPr>
        <w:t>года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)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4,2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8,2 32,6 </w:t>
      </w:r>
      <w:r>
        <w:rPr>
          <w:rFonts w:cs="ArialMT" w:ascii="ArialMT" w:hAnsi="ArialMT"/>
          <w:color w:val="000000"/>
          <w:sz w:val="20"/>
          <w:szCs w:val="20"/>
        </w:rPr>
        <w:t>1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2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0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8,6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3,0 20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Редко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 </w:t>
      </w:r>
      <w:r>
        <w:rPr>
          <w:rFonts w:cs="ArialMT" w:ascii="ArialMT" w:hAnsi="ArialMT"/>
          <w:color w:val="000000"/>
          <w:sz w:val="20"/>
          <w:szCs w:val="20"/>
        </w:rPr>
        <w:t>пример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один раз в год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2,4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7 20,7 </w:t>
      </w:r>
      <w:r>
        <w:rPr>
          <w:rFonts w:cs="ArialMT" w:ascii="ArialMT" w:hAnsi="ArialMT"/>
          <w:color w:val="000000"/>
          <w:sz w:val="20"/>
          <w:szCs w:val="20"/>
        </w:rPr>
        <w:t>1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2 8,7 4,7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,0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3,8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римерно один ра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в полгода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8,5 5,0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0,9 8,3 6,0 4,7 2,2 3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Один раз в </w:t>
      </w:r>
      <w:r>
        <w:rPr>
          <w:rFonts w:cs="ArialMT+1;Arial" w:ascii="ArialMT+1;Arial" w:hAnsi="ArialMT+1;Arial"/>
          <w:color w:val="000000"/>
          <w:sz w:val="20"/>
          <w:szCs w:val="20"/>
        </w:rPr>
        <w:t>2-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месяца 1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0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0,7 2,2 20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8,7 8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4,3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2,</w:t>
      </w:r>
      <w:r>
        <w:rPr>
          <w:rFonts w:cs="ArialMT" w:ascii="ArialMT" w:hAnsi="ArialMT"/>
          <w:color w:val="000000"/>
          <w:sz w:val="20"/>
          <w:szCs w:val="20"/>
        </w:rPr>
        <w:t>1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римерно один ра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в месяц </w:t>
      </w:r>
      <w:r>
        <w:rPr>
          <w:rFonts w:cs="ArialMT+1;Arial" w:ascii="ArialMT+1;Arial" w:hAnsi="ArialMT+1;Arial"/>
          <w:color w:val="000000"/>
          <w:sz w:val="20"/>
          <w:szCs w:val="20"/>
        </w:rPr>
        <w:t>42,2 45,3 2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7 37,9 55,0 53,5 54,3 44,8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есколько раз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месяц 11</w:t>
      </w:r>
      <w:r>
        <w:rPr>
          <w:rFonts w:cs="ArialMT+1;Arial" w:ascii="ArialMT+1;Arial" w:hAnsi="ArialMT+1;Arial"/>
          <w:color w:val="000000"/>
          <w:sz w:val="20"/>
          <w:szCs w:val="20"/>
        </w:rPr>
        <w:t>,3 9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9,8 </w:t>
      </w:r>
      <w:r>
        <w:rPr>
          <w:rFonts w:cs="ArialMT" w:ascii="ArialMT" w:hAnsi="ArialMT"/>
          <w:color w:val="000000"/>
          <w:sz w:val="20"/>
          <w:szCs w:val="20"/>
        </w:rPr>
        <w:t>1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2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7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5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3,0 3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же всего пользуются услугами госорганизаций учащиеся вузов и школ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иболее часто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домохозяйк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безработны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енсионеры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означа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чему они редко пользуются услугами госорганизаций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еспонденты указали </w:t>
      </w:r>
      <w:r>
        <w:rPr>
          <w:rFonts w:cs="ArialMT+1;Arial" w:ascii="ArialMT+1;Arial" w:hAnsi="ArialMT+1;Arial"/>
          <w:color w:val="000000"/>
        </w:rPr>
        <w:t xml:space="preserve">2 </w:t>
      </w:r>
      <w:r>
        <w:rPr>
          <w:rFonts w:cs="ArialMT" w:ascii="ArialMT" w:hAnsi="ArialMT"/>
          <w:color w:val="000000"/>
        </w:rPr>
        <w:t>основные причины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) «</w:t>
      </w:r>
      <w:r>
        <w:rPr>
          <w:rFonts w:cs="ArialMT" w:ascii="ArialMT" w:hAnsi="ArialMT"/>
          <w:color w:val="000000"/>
        </w:rPr>
        <w:t>у меня не возникает в этом необходимости</w:t>
      </w:r>
      <w:r>
        <w:rPr>
          <w:rFonts w:cs="ArialMT+1;Arial" w:ascii="ArialMT+1;Arial" w:hAnsi="ArialMT+1;Arial"/>
          <w:color w:val="000000"/>
        </w:rPr>
        <w:t>» - 75,8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+1;Arial" w:ascii="ArialMT+1;Arial" w:hAnsi="ArialMT+1;Arial"/>
          <w:color w:val="000000"/>
        </w:rPr>
        <w:t>(2) «</w:t>
      </w:r>
      <w:r>
        <w:rPr>
          <w:rFonts w:cs="ArialMT" w:ascii="ArialMT" w:hAnsi="ArialMT"/>
          <w:color w:val="000000"/>
        </w:rPr>
        <w:t>когда это необходим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я прош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бы госорганизации посетили мо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одственник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знакомые</w:t>
      </w:r>
      <w:r>
        <w:rPr>
          <w:rFonts w:cs="ArialMT+1;Arial" w:ascii="ArialMT+1;Arial" w:hAnsi="ArialMT+1;Arial"/>
          <w:color w:val="000000"/>
        </w:rPr>
        <w:t>» - 22,2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36"/>
          <w:szCs w:val="36"/>
        </w:rPr>
        <w:t xml:space="preserve">IV. </w:t>
      </w:r>
      <w:r>
        <w:rPr>
          <w:rFonts w:cs="ArialMT" w:ascii="ArialMT" w:hAnsi="ArialMT"/>
          <w:color w:val="000000"/>
          <w:sz w:val="36"/>
          <w:szCs w:val="36"/>
        </w:rPr>
        <w:t>МНЕНИЕ НАСЕЛЕНИЯ ОБ УСЛУГАХ</w:t>
      </w:r>
      <w:r>
        <w:rPr>
          <w:rFonts w:cs="ArialMT+1;Arial" w:ascii="ArialMT+1;Arial" w:hAnsi="ArialMT+1;Arial"/>
          <w:color w:val="000000"/>
          <w:sz w:val="36"/>
          <w:szCs w:val="36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  <w:sz w:val="36"/>
          <w:szCs w:val="36"/>
        </w:rPr>
      </w:pPr>
      <w:r>
        <w:rPr>
          <w:rFonts w:cs="ArialMT" w:ascii="ArialMT" w:hAnsi="ArialMT"/>
          <w:color w:val="000000"/>
          <w:sz w:val="36"/>
          <w:szCs w:val="36"/>
        </w:rPr>
        <w:t>ОКАЗЫВАЕМЫХ ГОСОРГАНИЗАЦИЯМИ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>4.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1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ОСВЕДОМЛЕННОСТЬ НАСЕЛЕНИЯ ОБ УСЛУГАХ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>,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8"/>
          <w:szCs w:val="28"/>
        </w:rPr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ОКАЗЫВАЕМЫХ ГОСОРГАНИЗАЦИЯ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зультаты опроса показа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уровень осведомленности населения об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ах госорганизаций недостаточен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Отвечая на вопрос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Всегда ли В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нает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каких госорганизациях можно получить ту или иную услугу</w:t>
      </w:r>
      <w:r>
        <w:rPr>
          <w:rFonts w:cs="ArialMT+1;Arial" w:ascii="ArialMT+1;Arial" w:hAnsi="ArialMT+1;Arial"/>
          <w:color w:val="000000"/>
        </w:rPr>
        <w:t xml:space="preserve">?», </w:t>
      </w:r>
      <w:r>
        <w:rPr>
          <w:rFonts w:cs="ArialMT" w:ascii="ArialMT" w:hAnsi="ArialMT"/>
          <w:color w:val="000000"/>
        </w:rPr>
        <w:t>лишь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3,8% </w:t>
      </w:r>
      <w:r>
        <w:rPr>
          <w:rFonts w:cs="ArialMT" w:ascii="ArialMT" w:hAnsi="ArialMT"/>
          <w:color w:val="000000"/>
        </w:rPr>
        <w:t>респондентов с уверенностью могли сказа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то обычно знают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ответ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быв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знаю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быв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 знаю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дали </w:t>
      </w:r>
      <w:r>
        <w:rPr>
          <w:rFonts w:cs="ArialMT+1;Arial" w:ascii="ArialMT+1;Arial" w:hAnsi="ArialMT+1;Arial"/>
          <w:color w:val="000000"/>
        </w:rPr>
        <w:t xml:space="preserve">38,7%). </w:t>
      </w:r>
      <w:r>
        <w:rPr>
          <w:rFonts w:cs="ArialMT" w:ascii="ArialMT" w:hAnsi="ArialMT"/>
          <w:color w:val="000000"/>
        </w:rPr>
        <w:t>Осведомленность о том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кие документы необходимы для получения необходимой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еще ниже </w:t>
      </w:r>
      <w:r>
        <w:rPr>
          <w:rFonts w:cs="ArialMT+1;Arial" w:ascii="ArialMT+1;Arial" w:hAnsi="ArialMT+1;Arial"/>
          <w:color w:val="000000"/>
        </w:rPr>
        <w:t>–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тмечено </w:t>
      </w:r>
      <w:r>
        <w:rPr>
          <w:rFonts w:cs="ArialMT+1;Arial" w:ascii="ArialMT+1;Arial" w:hAnsi="ArialMT+1;Arial"/>
          <w:color w:val="000000"/>
        </w:rPr>
        <w:t xml:space="preserve">33,0% </w:t>
      </w:r>
      <w:r>
        <w:rPr>
          <w:rFonts w:cs="ArialMT" w:ascii="ArialMT" w:hAnsi="ArialMT"/>
          <w:color w:val="000000"/>
        </w:rPr>
        <w:t xml:space="preserve">респондентов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не всегда знают </w:t>
      </w:r>
      <w:r>
        <w:rPr>
          <w:rFonts w:cs="ArialMT+1;Arial" w:ascii="ArialMT+1;Arial" w:hAnsi="ArialMT+1;Arial"/>
          <w:color w:val="000000"/>
        </w:rPr>
        <w:t>– 44,7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Активные пользовате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и следовало ожида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более всего информирован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б услугах госорганизац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4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атегории пользователей </w:t>
      </w:r>
      <w:r>
        <w:rPr>
          <w:rFonts w:cs="ArialMT+1;Arial" w:ascii="ArialMT+1;Arial" w:hAnsi="ArialMT+1;Arial"/>
          <w:color w:val="000000"/>
        </w:rPr>
        <w:t>(%)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Осведомленность </w:t>
      </w:r>
      <w:r>
        <w:rPr>
          <w:rFonts w:cs="ArialMT" w:ascii="ArialMT" w:hAnsi="ArialMT"/>
          <w:color w:val="000000"/>
          <w:sz w:val="22"/>
          <w:szCs w:val="22"/>
        </w:rPr>
        <w:t>Нерегулярны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пользовател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Пользовател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с умеренной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активностью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Активны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пользователи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В каких организациях можно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получить услуг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бычно знают </w:t>
      </w:r>
      <w:r>
        <w:rPr>
          <w:rFonts w:cs="ArialMT+1;Arial" w:ascii="ArialMT+1;Arial" w:hAnsi="ArialMT+1;Arial"/>
          <w:color w:val="000000"/>
        </w:rPr>
        <w:t>25,7 40,0 54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е всегда знают </w:t>
      </w:r>
      <w:r>
        <w:rPr>
          <w:rFonts w:cs="ArialMT+1;Arial" w:ascii="ArialMT+1;Arial" w:hAnsi="ArialMT+1;Arial"/>
          <w:color w:val="000000"/>
        </w:rPr>
        <w:t>3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7 49,5 38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е знают </w:t>
      </w:r>
      <w:r>
        <w:rPr>
          <w:rFonts w:cs="ArialMT+1;Arial" w:ascii="ArialMT+1;Arial" w:hAnsi="ArialMT+1;Arial"/>
          <w:color w:val="000000"/>
        </w:rPr>
        <w:t xml:space="preserve">42,5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,5 6,8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Какие документы необходимы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для получения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бычно знают </w:t>
      </w:r>
      <w:r>
        <w:rPr>
          <w:rFonts w:cs="ArialMT+1;Arial" w:ascii="ArialMT+1;Arial" w:hAnsi="ArialMT+1;Arial"/>
          <w:color w:val="000000"/>
        </w:rPr>
        <w:t>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6 23,8 42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е всегда знают </w:t>
      </w:r>
      <w:r>
        <w:rPr>
          <w:rFonts w:cs="ArialMT+1;Arial" w:ascii="ArialMT+1;Arial" w:hAnsi="ArialMT+1;Arial"/>
          <w:color w:val="000000"/>
        </w:rPr>
        <w:t>32,9 5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4 48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е знают </w:t>
      </w:r>
      <w:r>
        <w:rPr>
          <w:rFonts w:cs="ArialMT+1;Arial" w:ascii="ArialMT+1;Arial" w:hAnsi="ArialMT+1;Arial"/>
          <w:color w:val="000000"/>
        </w:rPr>
        <w:t>45,5 24,8 9,6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аиболее высокую самооценку об уровне осведомленности да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ставители следующих соц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демографических групп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женщины </w:t>
      </w:r>
      <w:r>
        <w:rPr>
          <w:rFonts w:cs="ArialMT+1;Arial" w:ascii="ArialMT+1;Arial" w:hAnsi="ArialMT+1;Arial"/>
          <w:color w:val="000000"/>
        </w:rPr>
        <w:t xml:space="preserve">– 45,0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34,0%</w:t>
      </w:r>
      <w:r>
        <w:rPr>
          <w:rFonts w:cs="ArialMT+1;Arial" w:ascii="ArialMT+1;Arial" w:hAnsi="ArialMT+1;Arial"/>
          <w:color w:val="000000"/>
          <w:sz w:val="16"/>
          <w:szCs w:val="16"/>
        </w:rPr>
        <w:t xml:space="preserve">2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для сравнения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 xml:space="preserve">мужчины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соответственн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2,6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3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9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лица в возрасте </w:t>
      </w:r>
      <w:r>
        <w:rPr>
          <w:rFonts w:cs="ArialMT+1;Arial" w:ascii="ArialMT+1;Arial" w:hAnsi="ArialMT+1;Arial"/>
          <w:color w:val="000000"/>
        </w:rPr>
        <w:t xml:space="preserve">30-3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– 53,7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40,9% (</w:t>
      </w:r>
      <w:r>
        <w:rPr>
          <w:rFonts w:cs="ArialMT" w:ascii="ArialMT" w:hAnsi="ArialMT"/>
          <w:color w:val="000000"/>
        </w:rPr>
        <w:t>для сравн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олодежь до </w:t>
      </w: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– 33,7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27,2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лиц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меющие 1 или более высшее образование</w:t>
      </w:r>
      <w:r>
        <w:rPr>
          <w:rFonts w:cs="ArialMT+1;Arial" w:ascii="ArialMT+1;Arial" w:hAnsi="ArialMT+1;Arial"/>
          <w:color w:val="000000"/>
        </w:rPr>
        <w:t xml:space="preserve">, – 54,7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40,9% (</w:t>
      </w:r>
      <w:r>
        <w:rPr>
          <w:rFonts w:cs="ArialMT" w:ascii="ArialMT" w:hAnsi="ArialMT"/>
          <w:color w:val="000000"/>
        </w:rPr>
        <w:t>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равн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люди с незаконченным средним образованием </w:t>
      </w:r>
      <w:r>
        <w:rPr>
          <w:rFonts w:cs="ArialMT+1;Arial" w:ascii="ArialMT+1;Arial" w:hAnsi="ArialMT+1;Arial"/>
          <w:color w:val="000000"/>
        </w:rPr>
        <w:t>–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3,6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3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8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работники образования </w:t>
      </w:r>
      <w:r>
        <w:rPr>
          <w:rFonts w:cs="ArialMT+1;Arial" w:ascii="ArialMT+1;Arial" w:hAnsi="ArialMT+1;Arial"/>
          <w:color w:val="000000"/>
        </w:rPr>
        <w:t xml:space="preserve">(69,5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49,8%), </w:t>
      </w:r>
      <w:r>
        <w:rPr>
          <w:rFonts w:cs="ArialMT" w:ascii="ArialMT" w:hAnsi="ArialMT"/>
          <w:color w:val="000000"/>
        </w:rPr>
        <w:t xml:space="preserve">в несколько меньшей степени 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ботники НП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госслужащи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для сравн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енсионеры </w:t>
      </w:r>
      <w:r>
        <w:rPr>
          <w:rFonts w:cs="ArialMT+1;Arial" w:ascii="ArialMT+1;Arial" w:hAnsi="ArialMT+1;Arial"/>
          <w:color w:val="000000"/>
        </w:rPr>
        <w:t>–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2,3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26,2%; </w:t>
      </w:r>
      <w:r>
        <w:rPr>
          <w:rFonts w:cs="ArialMT" w:ascii="ArialMT" w:hAnsi="ArialMT"/>
          <w:color w:val="000000"/>
        </w:rPr>
        <w:t>учащиеся школ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рофлицеев </w:t>
      </w:r>
      <w:r>
        <w:rPr>
          <w:rFonts w:cs="ArialMT+1;Arial" w:ascii="ArialMT+1;Arial" w:hAnsi="ArialMT+1;Arial"/>
          <w:color w:val="000000"/>
        </w:rPr>
        <w:t xml:space="preserve">– 29,4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35,3%; </w:t>
      </w:r>
      <w:r>
        <w:rPr>
          <w:rFonts w:cs="ArialMT" w:ascii="ArialMT" w:hAnsi="ArialMT"/>
          <w:color w:val="000000"/>
        </w:rPr>
        <w:t xml:space="preserve">студенты </w:t>
      </w:r>
      <w:r>
        <w:rPr>
          <w:rFonts w:cs="ArialMT+1;Arial" w:ascii="ArialMT+1;Arial" w:hAnsi="ArialMT+1;Arial"/>
          <w:color w:val="000000"/>
        </w:rPr>
        <w:t>–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2,4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29,5%).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sz w:val="13"/>
          <w:szCs w:val="13"/>
        </w:rPr>
        <w:t xml:space="preserve">2 </w:t>
      </w:r>
      <w:r>
        <w:rPr>
          <w:rFonts w:cs="Courier" w:ascii="Courier" w:hAnsi="Courier"/>
          <w:color w:val="000000"/>
          <w:sz w:val="20"/>
          <w:szCs w:val="20"/>
        </w:rPr>
        <w:t>1-</w:t>
      </w:r>
      <w:r>
        <w:rPr>
          <w:rFonts w:cs="CourierNewPSMT" w:ascii="CourierNewPSMT" w:hAnsi="CourierNewPSMT"/>
          <w:color w:val="000000"/>
          <w:sz w:val="20"/>
          <w:szCs w:val="20"/>
        </w:rPr>
        <w:t xml:space="preserve">й показатель </w:t>
      </w:r>
      <w:r>
        <w:rPr>
          <w:rFonts w:cs="Courier" w:ascii="Courier" w:hAnsi="Courier"/>
          <w:color w:val="000000"/>
          <w:sz w:val="20"/>
          <w:szCs w:val="20"/>
        </w:rPr>
        <w:t xml:space="preserve">– </w:t>
      </w:r>
      <w:r>
        <w:rPr>
          <w:rFonts w:cs="CourierNewPSMT" w:ascii="CourierNewPSMT" w:hAnsi="CourierNewPSMT"/>
          <w:color w:val="000000"/>
          <w:sz w:val="20"/>
          <w:szCs w:val="20"/>
        </w:rPr>
        <w:t>обычно знают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 xml:space="preserve">, </w:t>
      </w:r>
      <w:r>
        <w:rPr>
          <w:rFonts w:cs="CourierNewPSMT" w:ascii="CourierNewPSMT" w:hAnsi="CourierNewPSMT"/>
          <w:color w:val="000000"/>
          <w:sz w:val="20"/>
          <w:szCs w:val="20"/>
        </w:rPr>
        <w:t>в каких организациях можно получить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color w:val="000000"/>
          <w:sz w:val="20"/>
          <w:szCs w:val="20"/>
        </w:rPr>
        <w:t>услугу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sz w:val="20"/>
          <w:szCs w:val="20"/>
        </w:rPr>
        <w:t>2-</w:t>
      </w:r>
      <w:r>
        <w:rPr>
          <w:rFonts w:cs="CourierNewPSMT" w:ascii="CourierNewPSMT" w:hAnsi="CourierNewPSMT"/>
          <w:color w:val="000000"/>
          <w:sz w:val="20"/>
          <w:szCs w:val="20"/>
        </w:rPr>
        <w:t xml:space="preserve">й показатель </w:t>
      </w:r>
      <w:r>
        <w:rPr>
          <w:rFonts w:cs="Courier" w:ascii="Courier" w:hAnsi="Courier"/>
          <w:color w:val="000000"/>
          <w:sz w:val="20"/>
          <w:szCs w:val="20"/>
        </w:rPr>
        <w:t xml:space="preserve">– </w:t>
      </w:r>
      <w:r>
        <w:rPr>
          <w:rFonts w:cs="CourierNewPSMT" w:ascii="CourierNewPSMT" w:hAnsi="CourierNewPSMT"/>
          <w:color w:val="000000"/>
          <w:sz w:val="20"/>
          <w:szCs w:val="20"/>
        </w:rPr>
        <w:t>обычно знают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 xml:space="preserve">, </w:t>
      </w:r>
      <w:r>
        <w:rPr>
          <w:rFonts w:cs="CourierNewPSMT" w:ascii="CourierNewPSMT" w:hAnsi="CourierNewPSMT"/>
          <w:color w:val="000000"/>
          <w:sz w:val="20"/>
          <w:szCs w:val="20"/>
        </w:rPr>
        <w:t>какие документы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 xml:space="preserve">, </w:t>
      </w:r>
      <w:r>
        <w:rPr>
          <w:rFonts w:cs="CourierNewPSMT" w:ascii="CourierNewPSMT" w:hAnsi="CourierNewPSMT"/>
          <w:color w:val="000000"/>
          <w:sz w:val="20"/>
          <w:szCs w:val="20"/>
        </w:rPr>
        <w:t>необходимы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амые неосведомленные группы населения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ысокая доля 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наю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де можно получить необходимые услуги и какие документы при это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ужно иметь</w:t>
      </w:r>
      <w:r>
        <w:rPr>
          <w:rFonts w:cs="ArialMT+1;Arial" w:ascii="ArialMT+1;Arial" w:hAnsi="ArialMT+1;Arial"/>
          <w:color w:val="000000"/>
        </w:rPr>
        <w:t>)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лица до </w:t>
      </w: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 xml:space="preserve">лет и старше </w:t>
      </w:r>
      <w:r>
        <w:rPr>
          <w:rFonts w:cs="ArialMT+1;Arial" w:ascii="ArialMT+1;Arial" w:hAnsi="ArialMT+1;Arial"/>
          <w:color w:val="000000"/>
        </w:rPr>
        <w:t>6</w:t>
      </w:r>
      <w:r>
        <w:rPr>
          <w:rFonts w:cs="ArialMT" w:ascii="ArialMT" w:hAnsi="ArialMT"/>
          <w:color w:val="000000"/>
        </w:rPr>
        <w:t xml:space="preserve">о лет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 обеих возрастных группа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ответственно</w:t>
      </w:r>
      <w:r>
        <w:rPr>
          <w:rFonts w:cs="ArialMT+1;Arial" w:ascii="ArialMT+1;Arial" w:hAnsi="ArialMT+1;Arial"/>
          <w:color w:val="000000"/>
          <w:sz w:val="16"/>
          <w:szCs w:val="16"/>
        </w:rPr>
        <w:t xml:space="preserve">3 </w:t>
      </w:r>
      <w:r>
        <w:rPr>
          <w:rFonts w:cs="ArialMT" w:ascii="ArialMT" w:hAnsi="ArialMT"/>
          <w:color w:val="000000"/>
        </w:rPr>
        <w:t xml:space="preserve">более </w:t>
      </w:r>
      <w:r>
        <w:rPr>
          <w:rFonts w:cs="ArialMT+1;Arial" w:ascii="ArialMT+1;Arial" w:hAnsi="ArialMT+1;Arial"/>
          <w:color w:val="000000"/>
        </w:rPr>
        <w:t xml:space="preserve">30% </w:t>
      </w:r>
      <w:r>
        <w:rPr>
          <w:rFonts w:cs="ArialMT" w:ascii="ArialMT" w:hAnsi="ArialMT"/>
          <w:color w:val="000000"/>
        </w:rPr>
        <w:t xml:space="preserve">и более </w:t>
      </w:r>
      <w:r>
        <w:rPr>
          <w:rFonts w:cs="ArialMT+1;Arial" w:ascii="ArialMT+1;Arial" w:hAnsi="ArialMT+1;Arial"/>
          <w:color w:val="000000"/>
        </w:rPr>
        <w:t>37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лиц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имеющие незаконченное среднее </w:t>
      </w:r>
      <w:r>
        <w:rPr>
          <w:rFonts w:cs="ArialMT+1;Arial" w:ascii="ArialMT+1;Arial" w:hAnsi="ArialMT+1;Arial"/>
          <w:color w:val="000000"/>
        </w:rPr>
        <w:t xml:space="preserve">(54,5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40,9%) </w:t>
      </w:r>
      <w:r>
        <w:rPr>
          <w:rFonts w:cs="ArialMT" w:ascii="ArialMT" w:hAnsi="ArialMT"/>
          <w:color w:val="000000"/>
        </w:rPr>
        <w:t>и средне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бразование </w:t>
      </w:r>
      <w:r>
        <w:rPr>
          <w:rFonts w:cs="ArialMT+1;Arial" w:ascii="ArialMT+1;Arial" w:hAnsi="ArialMT+1;Arial"/>
          <w:color w:val="000000"/>
        </w:rPr>
        <w:t xml:space="preserve">(29,7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35,9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пенсионеры </w:t>
      </w:r>
      <w:r>
        <w:rPr>
          <w:rFonts w:cs="ArialMT+1;Arial" w:ascii="ArialMT+1;Arial" w:hAnsi="ArialMT+1;Arial"/>
          <w:color w:val="000000"/>
        </w:rPr>
        <w:t xml:space="preserve">– 36,9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4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5% (</w:t>
      </w:r>
      <w:r>
        <w:rPr>
          <w:rFonts w:cs="ArialMT" w:ascii="ArialMT" w:hAnsi="ArialMT"/>
          <w:color w:val="000000"/>
        </w:rPr>
        <w:t>для сравн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 госслужащих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лужащих частных фирм эти показатели едва превышают 1</w:t>
      </w:r>
      <w:r>
        <w:rPr>
          <w:rFonts w:cs="ArialMT+1;Arial" w:ascii="ArialMT+1;Arial" w:hAnsi="ArialMT+1;Arial"/>
          <w:color w:val="000000"/>
        </w:rPr>
        <w:t>0%).</w:t>
      </w:r>
    </w:p>
    <w:p>
      <w:pPr>
        <w:pStyle w:val="Normal"/>
        <w:autoSpaceDE w:val="false"/>
        <w:rPr/>
      </w:pPr>
      <w:r>
        <w:rPr>
          <w:rFonts w:cs="Arial-ItalicMT+1;Arial" w:ascii="Arial-ItalicMT+1;Arial" w:hAnsi="Arial-ItalicMT+1;Arial"/>
          <w:i/>
          <w:iCs/>
          <w:color w:val="000000"/>
        </w:rPr>
        <w:t>(</w:t>
      </w:r>
      <w:r>
        <w:rPr>
          <w:rFonts w:cs="Arial-ItalicMT" w:ascii="Arial-ItalicMT" w:hAnsi="Arial-ItalicMT"/>
          <w:i/>
          <w:iCs/>
          <w:color w:val="000000"/>
        </w:rPr>
        <w:t>О том</w:t>
      </w:r>
      <w:r>
        <w:rPr>
          <w:rFonts w:cs="Arial-ItalicMT+1;Arial" w:ascii="Arial-ItalicMT+1;Arial" w:hAnsi="Arial-ItalicMT+1;Arial"/>
          <w:i/>
          <w:iCs/>
          <w:color w:val="000000"/>
        </w:rPr>
        <w:t xml:space="preserve">, </w:t>
      </w:r>
      <w:r>
        <w:rPr>
          <w:rFonts w:cs="Arial-ItalicMT" w:ascii="Arial-ItalicMT" w:hAnsi="Arial-ItalicMT"/>
          <w:i/>
          <w:iCs/>
          <w:color w:val="000000"/>
        </w:rPr>
        <w:t>каким образом госорганизации информируют население об</w:t>
      </w:r>
    </w:p>
    <w:p>
      <w:pPr>
        <w:pStyle w:val="Normal"/>
        <w:autoSpaceDE w:val="false"/>
        <w:rPr/>
      </w:pPr>
      <w:r>
        <w:rPr>
          <w:rFonts w:cs="Arial-ItalicMT" w:ascii="Arial-ItalicMT" w:hAnsi="Arial-ItalicMT"/>
          <w:i/>
          <w:iCs/>
          <w:color w:val="000000"/>
        </w:rPr>
        <w:t>оказываемых услугах и процедурах предоставления услуг см</w:t>
      </w:r>
      <w:r>
        <w:rPr>
          <w:rFonts w:cs="Arial-ItalicMT+1;Arial" w:ascii="Arial-ItalicMT+1;Arial" w:hAnsi="Arial-ItalicMT+1;Arial"/>
          <w:i/>
          <w:iCs/>
          <w:color w:val="000000"/>
        </w:rPr>
        <w:t xml:space="preserve">. </w:t>
      </w:r>
      <w:r>
        <w:rPr>
          <w:rFonts w:cs="Arial-ItalicMT" w:ascii="Arial-ItalicMT" w:hAnsi="Arial-ItalicMT"/>
          <w:i/>
          <w:iCs/>
          <w:color w:val="000000"/>
        </w:rPr>
        <w:t xml:space="preserve">в разделе </w:t>
      </w:r>
      <w:r>
        <w:rPr>
          <w:rFonts w:cs="Arial-ItalicMT+1;Arial" w:ascii="Arial-ItalicMT+1;Arial" w:hAnsi="Arial-ItalicMT+1;Arial"/>
          <w:i/>
          <w:iCs/>
          <w:color w:val="000000"/>
        </w:rPr>
        <w:t>5.2</w:t>
      </w:r>
    </w:p>
    <w:p>
      <w:pPr>
        <w:pStyle w:val="Normal"/>
        <w:autoSpaceDE w:val="false"/>
        <w:rPr/>
      </w:pPr>
      <w:r>
        <w:rPr>
          <w:rFonts w:cs="Arial-ItalicMT" w:ascii="Arial-ItalicMT" w:hAnsi="Arial-ItalicMT"/>
          <w:i/>
          <w:iCs/>
          <w:color w:val="000000"/>
        </w:rPr>
        <w:t>настоящего отчета</w:t>
      </w:r>
      <w:r>
        <w:rPr>
          <w:rFonts w:cs="Arial-ItalicMT+1;Arial" w:ascii="Arial-ItalicMT+1;Arial" w:hAnsi="Arial-ItalicMT+1;Arial"/>
          <w:i/>
          <w:iCs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Лишь незначительная часть неосведомленного населения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5-20%) </w:t>
      </w:r>
      <w:r>
        <w:rPr>
          <w:rFonts w:cs="ArialMT" w:ascii="ArialMT" w:hAnsi="ArialMT"/>
          <w:color w:val="000000"/>
        </w:rPr>
        <w:t>полагае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 случай при необходимости получения гос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 идет в госорганизац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удачу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стальные пытаются получить нужные сведения из различ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нформационных источников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5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5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>Как поступают</w:t>
      </w:r>
      <w:r>
        <w:rPr>
          <w:rFonts w:cs="Arial-BoldMT;Arial" w:ascii="Arial-BoldMT;Arial" w:hAnsi="Arial-BoldMT;Arial"/>
          <w:b/>
          <w:bCs/>
          <w:color w:val="000000"/>
        </w:rPr>
        <w:t xml:space="preserve">, </w:t>
      </w:r>
      <w:r>
        <w:rPr>
          <w:rFonts w:cs="Arial-BoldMT+1" w:ascii="Arial-BoldMT+1" w:hAnsi="Arial-BoldMT+1"/>
          <w:b/>
          <w:bCs/>
          <w:color w:val="000000"/>
        </w:rPr>
        <w:t xml:space="preserve">когда не знают </w:t>
      </w:r>
      <w:r>
        <w:rPr>
          <w:rFonts w:cs="Arial-BoldMT;Arial" w:ascii="Arial-BoldMT;Arial" w:hAnsi="Arial-BoldMT;Arial"/>
          <w:b/>
          <w:bCs/>
          <w:color w:val="000000"/>
        </w:rPr>
        <w:t>(%):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пособы получения информации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Где можно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получить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необходимую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>услугу</w:t>
      </w:r>
      <w:r>
        <w:rPr>
          <w:rFonts w:cs="Arial-BoldMT;Arial" w:ascii="Arial-BoldMT;Arial" w:hAnsi="Arial-BoldMT;Arial"/>
          <w:b/>
          <w:bCs/>
          <w:color w:val="000000"/>
        </w:rPr>
        <w:t>?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Какие документы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для этого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необходимо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>иметь</w:t>
      </w:r>
      <w:r>
        <w:rPr>
          <w:rFonts w:cs="Arial-BoldMT;Arial" w:ascii="Arial-BoldMT;Arial" w:hAnsi="Arial-BoldMT;Arial"/>
          <w:b/>
          <w:bCs/>
          <w:color w:val="000000"/>
        </w:rPr>
        <w:t>?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прашивают у друз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знакомых </w:t>
      </w:r>
      <w:r>
        <w:rPr>
          <w:rFonts w:cs="ArialMT+1;Arial" w:ascii="ArialMT+1;Arial" w:hAnsi="ArialMT+1;Arial"/>
          <w:color w:val="000000"/>
        </w:rPr>
        <w:t>76,7 66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вонят в госорганизацию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уд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бираются пойти </w:t>
      </w:r>
      <w:r>
        <w:rPr>
          <w:rFonts w:cs="ArialMT+1;Arial" w:ascii="ArialMT+1;Arial" w:hAnsi="ArialMT+1;Arial"/>
          <w:color w:val="000000"/>
        </w:rPr>
        <w:t>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8 27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ьзуются справочникам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правочными службами 1</w:t>
      </w:r>
      <w:r>
        <w:rPr>
          <w:rFonts w:cs="ArialMT+1;Arial" w:ascii="ArialMT+1;Arial" w:hAnsi="ArialMT+1;Arial"/>
          <w:color w:val="000000"/>
        </w:rPr>
        <w:t xml:space="preserve">8,5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,7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бращаются за помощью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накомому госчиновнику 11</w:t>
      </w:r>
      <w:r>
        <w:rPr>
          <w:rFonts w:cs="ArialMT+1;Arial" w:ascii="ArialMT+1;Arial" w:hAnsi="ArialMT+1;Arial"/>
          <w:color w:val="000000"/>
        </w:rPr>
        <w:t xml:space="preserve">,0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,7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ытаются найти информацию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нтернете </w:t>
      </w:r>
      <w:r>
        <w:rPr>
          <w:rFonts w:cs="ArialMT+1;Arial" w:ascii="ArialMT+1;Arial" w:hAnsi="ArialMT+1;Arial"/>
          <w:color w:val="000000"/>
        </w:rPr>
        <w:t>3,9 2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дут наудач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полага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ероят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идется прийти ещ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ра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5,5 2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чевид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наиболее распространенным способом получения информации 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услугах является вербальны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утем личного общения</w:t>
      </w:r>
      <w:r>
        <w:rPr>
          <w:rFonts w:cs="ArialMT+1;Arial" w:ascii="ArialMT+1;Arial" w:hAnsi="ArialMT+1;Arial"/>
          <w:color w:val="000000"/>
        </w:rPr>
        <w:t xml:space="preserve">). </w:t>
      </w:r>
      <w:r>
        <w:rPr>
          <w:rFonts w:cs="ArialMT" w:ascii="ArialMT" w:hAnsi="ArialMT"/>
          <w:color w:val="000000"/>
        </w:rPr>
        <w:t>Поиском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нформации через Интернет занимается крайне незначительное числ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екоторые приоритеты в получении информации о госуслугах у различ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ц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демографических групп населения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с возрас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естествен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стет личный опыт в удовлетворен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формационных запрос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и консультаций у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знающих людей</w:t>
      </w:r>
      <w:r>
        <w:rPr>
          <w:rFonts w:cs="ArialMT+1;Arial" w:ascii="ArialMT+1;Arial" w:hAnsi="ArialMT+1;Arial"/>
          <w:color w:val="000000"/>
        </w:rPr>
        <w:t>»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тановится меньш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их доля падает с </w:t>
      </w:r>
      <w:r>
        <w:rPr>
          <w:rFonts w:cs="ArialMT+1;Arial" w:ascii="ArialMT+1;Arial" w:hAnsi="ArialMT+1;Arial"/>
          <w:color w:val="000000"/>
        </w:rPr>
        <w:t xml:space="preserve">80-86% </w:t>
      </w:r>
      <w:r>
        <w:rPr>
          <w:rFonts w:cs="ArialMT" w:ascii="ArialMT" w:hAnsi="ArialMT"/>
          <w:color w:val="000000"/>
        </w:rPr>
        <w:t xml:space="preserve">у молодежи до </w:t>
      </w: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 xml:space="preserve">лет до </w:t>
      </w:r>
      <w:r>
        <w:rPr>
          <w:rFonts w:cs="ArialMT+1;Arial" w:ascii="ArialMT+1;Arial" w:hAnsi="ArialMT+1;Arial"/>
          <w:color w:val="000000"/>
        </w:rPr>
        <w:t>60-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sz w:val="13"/>
          <w:szCs w:val="13"/>
        </w:rPr>
        <w:t xml:space="preserve">3 </w:t>
      </w:r>
      <w:r>
        <w:rPr>
          <w:rFonts w:cs="Courier" w:ascii="Courier" w:hAnsi="Courier"/>
          <w:color w:val="000000"/>
          <w:sz w:val="20"/>
          <w:szCs w:val="20"/>
        </w:rPr>
        <w:t>1-</w:t>
      </w:r>
      <w:r>
        <w:rPr>
          <w:rFonts w:cs="CourierNewPSMT" w:ascii="CourierNewPSMT" w:hAnsi="CourierNewPSMT"/>
          <w:color w:val="000000"/>
          <w:sz w:val="20"/>
          <w:szCs w:val="20"/>
        </w:rPr>
        <w:t xml:space="preserve">й показатель </w:t>
      </w:r>
      <w:r>
        <w:rPr>
          <w:rFonts w:cs="Courier" w:ascii="Courier" w:hAnsi="Courier"/>
          <w:color w:val="000000"/>
          <w:sz w:val="20"/>
          <w:szCs w:val="20"/>
        </w:rPr>
        <w:t xml:space="preserve">– </w:t>
      </w:r>
      <w:r>
        <w:rPr>
          <w:rFonts w:cs="CourierNewPSMT" w:ascii="CourierNewPSMT" w:hAnsi="CourierNewPSMT"/>
          <w:color w:val="000000"/>
          <w:sz w:val="20"/>
          <w:szCs w:val="20"/>
        </w:rPr>
        <w:t>обычно знают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 xml:space="preserve">, </w:t>
      </w:r>
      <w:r>
        <w:rPr>
          <w:rFonts w:cs="CourierNewPSMT" w:ascii="CourierNewPSMT" w:hAnsi="CourierNewPSMT"/>
          <w:color w:val="000000"/>
          <w:sz w:val="20"/>
          <w:szCs w:val="20"/>
        </w:rPr>
        <w:t>в каких организациях можно получить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color w:val="000000"/>
          <w:sz w:val="20"/>
          <w:szCs w:val="20"/>
        </w:rPr>
        <w:t>услугу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sz w:val="20"/>
          <w:szCs w:val="20"/>
        </w:rPr>
        <w:t>2-</w:t>
      </w:r>
      <w:r>
        <w:rPr>
          <w:rFonts w:cs="CourierNewPSMT" w:ascii="CourierNewPSMT" w:hAnsi="CourierNewPSMT"/>
          <w:color w:val="000000"/>
          <w:sz w:val="20"/>
          <w:szCs w:val="20"/>
        </w:rPr>
        <w:t xml:space="preserve">й показатель </w:t>
      </w:r>
      <w:r>
        <w:rPr>
          <w:rFonts w:cs="Courier" w:ascii="Courier" w:hAnsi="Courier"/>
          <w:color w:val="000000"/>
          <w:sz w:val="20"/>
          <w:szCs w:val="20"/>
        </w:rPr>
        <w:t xml:space="preserve">– </w:t>
      </w:r>
      <w:r>
        <w:rPr>
          <w:rFonts w:cs="CourierNewPSMT" w:ascii="CourierNewPSMT" w:hAnsi="CourierNewPSMT"/>
          <w:color w:val="000000"/>
          <w:sz w:val="20"/>
          <w:szCs w:val="20"/>
        </w:rPr>
        <w:t>обычно знают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 xml:space="preserve">, </w:t>
      </w:r>
      <w:r>
        <w:rPr>
          <w:rFonts w:cs="CourierNewPSMT" w:ascii="CourierNewPSMT" w:hAnsi="CourierNewPSMT"/>
          <w:color w:val="000000"/>
          <w:sz w:val="20"/>
          <w:szCs w:val="20"/>
        </w:rPr>
        <w:t>какие документы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 xml:space="preserve">, </w:t>
      </w:r>
      <w:r>
        <w:rPr>
          <w:rFonts w:cs="CourierNewPSMT" w:ascii="CourierNewPSMT" w:hAnsi="CourierNewPSMT"/>
          <w:color w:val="000000"/>
          <w:sz w:val="20"/>
          <w:szCs w:val="20"/>
        </w:rPr>
        <w:t>необходимы</w:t>
      </w:r>
      <w:r>
        <w:rPr>
          <w:rFonts w:cs="CourierNewPSMT+1;Arial" w:ascii="CourierNewPSMT+1;Arial" w:hAnsi="CourierNewPSMT+1;Arial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4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66% </w:t>
      </w:r>
      <w:r>
        <w:rPr>
          <w:rFonts w:cs="ArialMT" w:ascii="ArialMT" w:hAnsi="ArialMT"/>
          <w:color w:val="000000"/>
        </w:rPr>
        <w:t>у лиц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старше </w:t>
      </w:r>
      <w:r>
        <w:rPr>
          <w:rFonts w:cs="ArialMT+1;Arial" w:ascii="ArialMT+1;Arial" w:hAnsi="ArialMT+1;Arial"/>
          <w:color w:val="000000"/>
        </w:rPr>
        <w:t xml:space="preserve">60 </w:t>
      </w:r>
      <w:r>
        <w:rPr>
          <w:rFonts w:cs="ArialMT" w:ascii="ArialMT" w:hAnsi="ArialMT"/>
          <w:color w:val="000000"/>
        </w:rPr>
        <w:t>лет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>в то же врем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аще становится обращение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правочникам и справочным служба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от 1</w:t>
      </w:r>
      <w:r>
        <w:rPr>
          <w:rFonts w:cs="ArialMT+1;Arial" w:ascii="ArialMT+1;Arial" w:hAnsi="ArialMT+1;Arial"/>
          <w:color w:val="000000"/>
        </w:rPr>
        <w:t xml:space="preserve">4% </w:t>
      </w:r>
      <w:r>
        <w:rPr>
          <w:rFonts w:cs="ArialMT" w:ascii="ArialMT" w:hAnsi="ArialMT"/>
          <w:color w:val="000000"/>
        </w:rPr>
        <w:t xml:space="preserve">у молодежи до </w:t>
      </w:r>
      <w:r>
        <w:rPr>
          <w:rFonts w:cs="ArialMT+1;Arial" w:ascii="ArialMT+1;Arial" w:hAnsi="ArialMT+1;Arial"/>
          <w:color w:val="000000"/>
        </w:rPr>
        <w:t xml:space="preserve">27% </w:t>
      </w:r>
      <w:r>
        <w:rPr>
          <w:rFonts w:cs="ArialMT" w:ascii="ArialMT" w:hAnsi="ArialMT"/>
          <w:color w:val="000000"/>
        </w:rPr>
        <w:t>у лиц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0-59 </w:t>
      </w:r>
      <w:r>
        <w:rPr>
          <w:rFonts w:cs="ArialMT" w:ascii="ArialMT" w:hAnsi="ArialMT"/>
          <w:color w:val="000000"/>
        </w:rPr>
        <w:t>лет</w:t>
      </w:r>
      <w:r>
        <w:rPr>
          <w:rFonts w:cs="ArialMT+1;Arial" w:ascii="ArialMT+1;Arial" w:hAnsi="ArialMT+1;Arial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с ростом образования происходит смещение приоритетов в способа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учения вербальной информаци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заметное снижение доли обращени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 друзья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одственникам и увеличение доли обращений к знакомы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чиновникам</w:t>
      </w:r>
      <w:r>
        <w:rPr>
          <w:rFonts w:cs="ArialMT+1;Arial" w:ascii="ArialMT+1;Arial" w:hAnsi="ArialMT+1;Arial"/>
          <w:color w:val="000000"/>
        </w:rPr>
        <w:t xml:space="preserve">); </w:t>
      </w:r>
      <w:r>
        <w:rPr>
          <w:rFonts w:cs="ArialMT" w:ascii="ArialMT" w:hAnsi="ArialMT"/>
          <w:color w:val="000000"/>
        </w:rPr>
        <w:t>одновременно растет значимость самостоятельн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иска информации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получения информации из госучреждений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елефону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для сравнения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 xml:space="preserve">среднее образование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7%, </w:t>
      </w:r>
      <w:r>
        <w:rPr>
          <w:rFonts w:cs="ArialMT" w:ascii="ArialMT" w:hAnsi="ArialMT"/>
          <w:color w:val="000000"/>
        </w:rPr>
        <w:t xml:space="preserve">высшее </w:t>
      </w:r>
      <w:r>
        <w:rPr>
          <w:rFonts w:cs="ArialMT+1;Arial" w:ascii="ArialMT+1;Arial" w:hAnsi="ArialMT+1;Arial"/>
          <w:color w:val="000000"/>
        </w:rPr>
        <w:t>– 25%)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ьзование справочникам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оответственно 1</w:t>
      </w:r>
      <w:r>
        <w:rPr>
          <w:rFonts w:cs="ArialMT+1;Arial" w:ascii="ArialMT+1;Arial" w:hAnsi="ArialMT+1;Arial"/>
          <w:color w:val="000000"/>
        </w:rPr>
        <w:t xml:space="preserve">0% </w:t>
      </w:r>
      <w:r>
        <w:rPr>
          <w:rFonts w:cs="ArialMT" w:ascii="ArialMT" w:hAnsi="ArialMT"/>
          <w:color w:val="000000"/>
        </w:rPr>
        <w:t>и 1</w:t>
      </w:r>
      <w:r>
        <w:rPr>
          <w:rFonts w:cs="ArialMT+1;Arial" w:ascii="ArialMT+1;Arial" w:hAnsi="ArialMT+1;Arial"/>
          <w:color w:val="000000"/>
        </w:rPr>
        <w:t xml:space="preserve">7%), </w:t>
      </w:r>
      <w:r>
        <w:rPr>
          <w:rFonts w:cs="ArialMT" w:ascii="ArialMT" w:hAnsi="ArialMT"/>
          <w:color w:val="000000"/>
        </w:rPr>
        <w:t>поис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нформации в Интернет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 xml:space="preserve">2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7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аиболее высокий уровень обращения к знакомым госчиновникам 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ботников НПО и госслужащих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около </w:t>
      </w:r>
      <w:r>
        <w:rPr>
          <w:rFonts w:cs="ArialMT+1;Arial" w:ascii="ArialMT+1;Arial" w:hAnsi="ArialMT+1;Arial"/>
          <w:color w:val="000000"/>
        </w:rPr>
        <w:t xml:space="preserve">30% </w:t>
      </w:r>
      <w:r>
        <w:rPr>
          <w:rFonts w:cs="ArialMT" w:ascii="ArialMT" w:hAnsi="ArialMT"/>
          <w:color w:val="000000"/>
        </w:rPr>
        <w:t>респондентов этих групп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ьзуются таким информационным источником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активные пользователи в значительно большей степен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регулярны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рибегают к справочным материала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оответственн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3,6% </w:t>
      </w:r>
      <w:r>
        <w:rPr>
          <w:rFonts w:cs="ArialMT" w:ascii="ArialMT" w:hAnsi="ArialMT"/>
          <w:color w:val="000000"/>
        </w:rPr>
        <w:t>и 1</w:t>
      </w:r>
      <w:r>
        <w:rPr>
          <w:rFonts w:cs="ArialMT+1;Arial" w:ascii="ArialMT+1;Arial" w:hAnsi="ArialMT+1;Arial"/>
          <w:color w:val="000000"/>
        </w:rPr>
        <w:t>6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) </w:t>
      </w:r>
      <w:r>
        <w:rPr>
          <w:rFonts w:cs="ArialMT" w:ascii="ArialMT" w:hAnsi="ArialMT"/>
          <w:color w:val="000000"/>
        </w:rPr>
        <w:t xml:space="preserve">и к звонкам в госорганизации </w:t>
      </w:r>
      <w:r>
        <w:rPr>
          <w:rFonts w:cs="ArialMT+1;Arial" w:ascii="ArialMT+1;Arial" w:hAnsi="ArialMT+1;Arial"/>
          <w:color w:val="000000"/>
        </w:rPr>
        <w:t xml:space="preserve">(30,4% </w:t>
      </w:r>
      <w:r>
        <w:rPr>
          <w:rFonts w:cs="ArialMT" w:ascii="ArialMT" w:hAnsi="ArialMT"/>
          <w:color w:val="000000"/>
        </w:rPr>
        <w:t>и 1</w:t>
      </w:r>
      <w:r>
        <w:rPr>
          <w:rFonts w:cs="ArialMT+1;Arial" w:ascii="ArialMT+1;Arial" w:hAnsi="ArialMT+1;Arial"/>
          <w:color w:val="000000"/>
        </w:rPr>
        <w:t>4,5%)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4.2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ВОСТРЕБОВАННОСТЬ УСЛУГ ГОСОРГАНИЗАЦИ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варительные замечания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Подавляющее большинство респондентов отметили в числе наиболе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остребованных услуги государственных акционерных обществ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>», 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, «</w:t>
      </w:r>
      <w:r>
        <w:rPr>
          <w:rFonts w:cs="ArialMT" w:ascii="ArialMT" w:hAnsi="ArialMT"/>
          <w:color w:val="000000"/>
        </w:rPr>
        <w:t>Кыргызгаз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почтасы</w:t>
      </w:r>
      <w:r>
        <w:rPr>
          <w:rFonts w:cs="ArialMT+1;Arial" w:ascii="ArialMT+1;Arial" w:hAnsi="ArialMT+1;Arial"/>
          <w:color w:val="000000"/>
        </w:rPr>
        <w:t xml:space="preserve">». </w:t>
      </w:r>
      <w:r>
        <w:rPr>
          <w:rFonts w:cs="ArialMT" w:ascii="ArialMT" w:hAnsi="ArialMT"/>
          <w:color w:val="000000"/>
        </w:rPr>
        <w:t>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нтактируя непосредственно с представителями этих 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сел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стоянно оплачивает их услуг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ризнава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оплата также является одни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з видов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х ГА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ем не мене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сключили ее и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ссматриваемого перечн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граничившись лишь не принудительны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ам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становка телефон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электросчетчик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тправк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рреспонденции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>.)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(2) </w:t>
      </w:r>
      <w:r>
        <w:rPr>
          <w:rFonts w:cs="ArialMT" w:ascii="ArialMT" w:hAnsi="ArialMT"/>
          <w:color w:val="000000"/>
        </w:rPr>
        <w:t>Значительная часть респондентов 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то в </w:t>
      </w:r>
      <w:r>
        <w:rPr>
          <w:rFonts w:cs="ArialMT+1;Arial" w:ascii="ArialMT+1;Arial" w:hAnsi="ArialMT+1;Arial"/>
          <w:color w:val="000000"/>
        </w:rPr>
        <w:t>200</w:t>
      </w:r>
      <w:r>
        <w:rPr>
          <w:rFonts w:cs="ArialMT" w:ascii="ArialMT" w:hAnsi="ArialMT"/>
          <w:color w:val="000000"/>
        </w:rPr>
        <w:t>1 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роходи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лечение в государственных медицинских учреждениях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ри анализ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остребованности услуг госорганизаций этот вид услуг был также исключен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сего услугами госорганизаций в </w:t>
      </w:r>
      <w:r>
        <w:rPr>
          <w:rFonts w:cs="ArialMT+1;Arial" w:ascii="ArialMT+1;Arial" w:hAnsi="ArialMT+1;Arial"/>
          <w:color w:val="000000"/>
        </w:rPr>
        <w:t>200</w:t>
      </w:r>
      <w:r>
        <w:rPr>
          <w:rFonts w:cs="ArialMT" w:ascii="ArialMT" w:hAnsi="ArialMT"/>
          <w:color w:val="000000"/>
        </w:rPr>
        <w:t>1 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пользовались </w:t>
      </w:r>
      <w:r>
        <w:rPr>
          <w:rFonts w:cs="ArialMT+1;Arial" w:ascii="ArialMT+1;Arial" w:hAnsi="ArialMT+1;Arial"/>
          <w:color w:val="000000"/>
        </w:rPr>
        <w:t xml:space="preserve">92,3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йтинг гос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ьими услугами чаще всего пользуется населени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четом вышеприведенных замечаний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 xml:space="preserve">отражен в Таблице </w:t>
      </w:r>
      <w:r>
        <w:rPr>
          <w:rFonts w:cs="ArialMT+1;Arial" w:ascii="ArialMT+1;Arial" w:hAnsi="ArialMT+1;Arial"/>
          <w:color w:val="000000"/>
        </w:rPr>
        <w:t>6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6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>№</w:t>
      </w:r>
      <w:r>
        <w:rPr>
          <w:rFonts w:eastAsia="Arial-BoldMT+1" w:cs="Arial-BoldMT+1" w:ascii="Arial-BoldMT+1" w:hAnsi="Arial-BoldMT+1"/>
          <w:b/>
          <w:bCs/>
          <w:color w:val="000000"/>
        </w:rPr>
        <w:t xml:space="preserve"> </w:t>
      </w:r>
      <w:r>
        <w:rPr>
          <w:rFonts w:cs="ArialMT" w:ascii="ArialMT" w:hAnsi="ArialMT"/>
          <w:color w:val="000000"/>
        </w:rPr>
        <w:t>Наименование ведомства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 его структурные 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Пользовались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услугами в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</w:rPr>
        <w:t>200</w:t>
      </w:r>
      <w:r>
        <w:rPr>
          <w:rFonts w:cs="Arial-BoldMT+1" w:ascii="Arial-BoldMT+1" w:hAnsi="Arial-BoldMT+1"/>
          <w:b/>
          <w:bCs/>
          <w:color w:val="000000"/>
        </w:rPr>
        <w:t>1 г</w:t>
      </w:r>
      <w:r>
        <w:rPr>
          <w:rFonts w:cs="Arial-BoldMT;Arial" w:ascii="Arial-BoldMT;Arial" w:hAnsi="Arial-BoldMT;Arial"/>
          <w:b/>
          <w:bCs/>
          <w:color w:val="000000"/>
        </w:rPr>
        <w:t>. (%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1 Министерство внутренних дел </w:t>
      </w:r>
      <w:r>
        <w:rPr>
          <w:rFonts w:cs="ArialMT+1;Arial" w:ascii="ArialMT+1;Arial" w:hAnsi="ArialMT+1;Arial"/>
          <w:color w:val="000000"/>
        </w:rPr>
        <w:t>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6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"</w:t>
      </w:r>
      <w:r>
        <w:rPr>
          <w:rFonts w:cs="ArialMT" w:ascii="ArialMT" w:hAnsi="ArialMT"/>
          <w:color w:val="000000"/>
        </w:rPr>
        <w:t>Кыргызпочтасы</w:t>
      </w:r>
      <w:r>
        <w:rPr>
          <w:rFonts w:cs="ArialMT+1;Arial" w:ascii="ArialMT+1;Arial" w:hAnsi="ArialMT+1;Arial"/>
          <w:color w:val="000000"/>
        </w:rPr>
        <w:t xml:space="preserve">"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7,8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 </w:t>
      </w:r>
      <w:r>
        <w:rPr>
          <w:rFonts w:cs="ArialMT" w:ascii="ArialMT" w:hAnsi="ArialMT"/>
          <w:color w:val="000000"/>
        </w:rPr>
        <w:t>Государственная налоговая инспекция 1</w:t>
      </w:r>
      <w:r>
        <w:rPr>
          <w:rFonts w:cs="ArialMT+1;Arial" w:ascii="ArialMT+1;Arial" w:hAnsi="ArialMT+1;Arial"/>
          <w:color w:val="000000"/>
        </w:rPr>
        <w:t>3,7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 </w:t>
      </w:r>
      <w:r>
        <w:rPr>
          <w:rFonts w:cs="ArialMT" w:ascii="ArialMT" w:hAnsi="ArialMT"/>
          <w:color w:val="000000"/>
        </w:rPr>
        <w:t>Министерство труда и социальной защиты 1</w:t>
      </w:r>
      <w:r>
        <w:rPr>
          <w:rFonts w:cs="ArialMT+1;Arial" w:ascii="ArialMT+1;Arial" w:hAnsi="ArialMT+1;Arial"/>
          <w:color w:val="000000"/>
        </w:rPr>
        <w:t>0,6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 </w:t>
      </w:r>
      <w:r>
        <w:rPr>
          <w:rFonts w:cs="ArialMT" w:ascii="ArialMT" w:hAnsi="ArialMT"/>
          <w:color w:val="000000"/>
          <w:sz w:val="22"/>
          <w:szCs w:val="22"/>
        </w:rPr>
        <w:t xml:space="preserve">ГАО </w:t>
      </w: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телеком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" </w:t>
      </w:r>
      <w:r>
        <w:rPr>
          <w:rFonts w:cs="ArialMT+1;Arial" w:ascii="ArialMT+1;Arial" w:hAnsi="ArialMT+1;Arial"/>
          <w:color w:val="000000"/>
        </w:rPr>
        <w:t>8,3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6 </w:t>
      </w:r>
      <w:r>
        <w:rPr>
          <w:rFonts w:cs="ArialMT" w:ascii="ArialMT" w:hAnsi="ArialMT"/>
          <w:color w:val="000000"/>
          <w:sz w:val="22"/>
          <w:szCs w:val="22"/>
        </w:rPr>
        <w:t xml:space="preserve">Министерство здравоохранения </w:t>
      </w:r>
      <w:r>
        <w:rPr>
          <w:rFonts w:cs="ArialMT+1;Arial" w:ascii="ArialMT+1;Arial" w:hAnsi="ArialMT+1;Arial"/>
          <w:color w:val="000000"/>
        </w:rPr>
        <w:t>7,5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7 </w:t>
      </w:r>
      <w:r>
        <w:rPr>
          <w:rFonts w:cs="ArialMT" w:ascii="ArialMT" w:hAnsi="ArialMT"/>
          <w:color w:val="000000"/>
        </w:rPr>
        <w:t xml:space="preserve">Министерство юстиции </w:t>
      </w:r>
      <w:r>
        <w:rPr>
          <w:rFonts w:cs="ArialMT+1;Arial" w:ascii="ArialMT+1;Arial" w:hAnsi="ArialMT+1;Arial"/>
          <w:color w:val="000000"/>
        </w:rPr>
        <w:t>7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5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8 </w:t>
      </w: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</w:rPr>
        <w:t>6,7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9 </w:t>
      </w:r>
      <w:r>
        <w:rPr>
          <w:rFonts w:cs="ArialMT" w:ascii="ArialMT" w:hAnsi="ArialMT"/>
          <w:color w:val="000000"/>
        </w:rPr>
        <w:t xml:space="preserve">Госинспекция по архитектуре и строительству </w:t>
      </w:r>
      <w:r>
        <w:rPr>
          <w:rFonts w:cs="ArialMT+1;Arial" w:ascii="ArialMT+1;Arial" w:hAnsi="ArialMT+1;Arial"/>
          <w:color w:val="000000"/>
        </w:rPr>
        <w:t>6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 </w:t>
      </w:r>
      <w:r>
        <w:rPr>
          <w:rFonts w:cs="ArialMT" w:ascii="ArialMT" w:hAnsi="ArialMT"/>
          <w:color w:val="000000"/>
        </w:rPr>
        <w:t xml:space="preserve">Министерство сельского хозяйства </w:t>
      </w:r>
      <w:r>
        <w:rPr>
          <w:rFonts w:cs="ArialMT+1;Arial" w:ascii="ArialMT+1;Arial" w:hAnsi="ArialMT+1;Arial"/>
          <w:color w:val="000000"/>
        </w:rPr>
        <w:t>5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11 Министерство образования </w:t>
      </w:r>
      <w:r>
        <w:rPr>
          <w:rFonts w:cs="ArialMT+1;Arial" w:ascii="ArialMT+1;Arial" w:hAnsi="ArialMT+1;Arial"/>
          <w:color w:val="000000"/>
        </w:rPr>
        <w:t>5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2 </w:t>
      </w:r>
      <w:r>
        <w:rPr>
          <w:rFonts w:cs="ArialMT" w:ascii="ArialMT" w:hAnsi="ArialMT"/>
          <w:color w:val="000000"/>
        </w:rPr>
        <w:t xml:space="preserve">Органы местного самоуправления </w:t>
      </w:r>
      <w:r>
        <w:rPr>
          <w:rFonts w:cs="ArialMT+1;Arial" w:ascii="ArialMT+1;Arial" w:hAnsi="ArialMT+1;Arial"/>
          <w:color w:val="000000"/>
        </w:rPr>
        <w:t>4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3 </w:t>
      </w:r>
      <w:r>
        <w:rPr>
          <w:rFonts w:cs="ArialMT" w:ascii="ArialMT" w:hAnsi="ArialMT"/>
          <w:color w:val="000000"/>
        </w:rPr>
        <w:t xml:space="preserve">Социальный фонд </w:t>
      </w:r>
      <w:r>
        <w:rPr>
          <w:rFonts w:cs="ArialMT+1;Arial" w:ascii="ArialMT+1;Arial" w:hAnsi="ArialMT+1;Arial"/>
          <w:color w:val="000000"/>
        </w:rPr>
        <w:t>3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4 </w:t>
      </w:r>
      <w:r>
        <w:rPr>
          <w:rFonts w:cs="ArialMT" w:ascii="ArialMT" w:hAnsi="ArialMT"/>
          <w:color w:val="000000"/>
          <w:sz w:val="22"/>
          <w:szCs w:val="22"/>
        </w:rPr>
        <w:t xml:space="preserve">ГАО </w:t>
      </w: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энерго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" </w:t>
      </w:r>
      <w:r>
        <w:rPr>
          <w:rFonts w:cs="ArialMT+1;Arial" w:ascii="ArialMT+1;Arial" w:hAnsi="ArialMT+1;Arial"/>
          <w:color w:val="000000"/>
        </w:rPr>
        <w:t>3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5 </w:t>
      </w:r>
      <w:r>
        <w:rPr>
          <w:rFonts w:cs="ArialMT" w:ascii="ArialMT" w:hAnsi="ArialMT"/>
          <w:color w:val="000000"/>
        </w:rPr>
        <w:t xml:space="preserve">Министерство иностранных дел </w:t>
      </w:r>
      <w:r>
        <w:rPr>
          <w:rFonts w:cs="ArialMT+1;Arial" w:ascii="ArialMT+1;Arial" w:hAnsi="ArialMT+1;Arial"/>
          <w:color w:val="000000"/>
        </w:rPr>
        <w:t>2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6 </w:t>
      </w:r>
      <w:r>
        <w:rPr>
          <w:rFonts w:cs="ArialMT" w:ascii="ArialMT" w:hAnsi="ArialMT"/>
          <w:color w:val="000000"/>
        </w:rPr>
        <w:t xml:space="preserve">Госагентство по энергетике </w:t>
      </w:r>
      <w:r>
        <w:rPr>
          <w:rFonts w:cs="ArialMT+1;Arial" w:ascii="ArialMT+1;Arial" w:hAnsi="ArialMT+1;Arial"/>
          <w:color w:val="000000"/>
        </w:rPr>
        <w:t>2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7 </w:t>
      </w:r>
      <w:r>
        <w:rPr>
          <w:rFonts w:cs="ArialMT" w:ascii="ArialMT" w:hAnsi="ArialMT"/>
          <w:color w:val="000000"/>
        </w:rPr>
        <w:t xml:space="preserve">Министерство транспорта и коммуникаций </w:t>
      </w:r>
      <w:r>
        <w:rPr>
          <w:rFonts w:cs="ArialMT+1;Arial" w:ascii="ArialMT+1;Arial" w:hAnsi="ArialMT+1;Arial"/>
          <w:color w:val="000000"/>
        </w:rPr>
        <w:t>2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8 </w:t>
      </w:r>
      <w:r>
        <w:rPr>
          <w:rFonts w:cs="ArialMT" w:ascii="ArialMT" w:hAnsi="ArialMT"/>
          <w:color w:val="000000"/>
        </w:rPr>
        <w:t xml:space="preserve">Государственная таможенная инспекция </w:t>
      </w:r>
      <w:r>
        <w:rPr>
          <w:rFonts w:cs="ArialMT+1;Arial" w:ascii="ArialMT+1;Arial" w:hAnsi="ArialMT+1;Arial"/>
          <w:color w:val="000000"/>
        </w:rPr>
        <w:t>2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9 </w:t>
      </w:r>
      <w:r>
        <w:rPr>
          <w:rFonts w:cs="ArialMT" w:ascii="ArialMT" w:hAnsi="ArialMT"/>
          <w:color w:val="000000"/>
          <w:sz w:val="22"/>
          <w:szCs w:val="22"/>
        </w:rPr>
        <w:t xml:space="preserve">ГАО </w:t>
      </w: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газ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"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7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>Национальный статистический комитет 1</w:t>
      </w:r>
      <w:r>
        <w:rPr>
          <w:rFonts w:cs="ArialMT+1;Arial" w:ascii="ArialMT+1;Arial" w:hAnsi="ArialMT+1;Arial"/>
          <w:color w:val="000000"/>
        </w:rPr>
        <w:t>,6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аиболее востребованные услуги в разрезе ведомств представлены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е </w:t>
      </w:r>
      <w:r>
        <w:rPr>
          <w:rFonts w:cs="ArialMT+1;Arial" w:ascii="ArialMT+1;Arial" w:hAnsi="ArialMT+1;Arial"/>
          <w:color w:val="000000"/>
        </w:rPr>
        <w:t>7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7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>Услуги</w:t>
      </w:r>
      <w:r>
        <w:rPr>
          <w:rFonts w:cs="Arial-BoldMT;Arial" w:ascii="Arial-BoldMT;Arial" w:hAnsi="Arial-BoldMT;Arial"/>
          <w:b/>
          <w:bCs/>
          <w:color w:val="000000"/>
        </w:rPr>
        <w:t xml:space="preserve">, </w:t>
      </w:r>
      <w:r>
        <w:rPr>
          <w:rFonts w:cs="Arial-BoldMT+1" w:ascii="Arial-BoldMT+1" w:hAnsi="Arial-BoldMT+1"/>
          <w:b/>
          <w:bCs/>
          <w:color w:val="000000"/>
        </w:rPr>
        <w:t>оказываемые ведомств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 </w:t>
      </w:r>
      <w:r>
        <w:rPr>
          <w:rFonts w:cs="ArialMT+1;Arial" w:ascii="ArialMT+1;Arial" w:hAnsi="ArialMT+1;Arial"/>
          <w:color w:val="000000"/>
        </w:rPr>
        <w:t xml:space="preserve">% </w:t>
      </w:r>
      <w:r>
        <w:rPr>
          <w:rFonts w:cs="ArialMT" w:ascii="ArialMT" w:hAnsi="ArialMT"/>
          <w:color w:val="000000"/>
        </w:rPr>
        <w:t>от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остребованных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услуг ведомства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Министерство внутренних дел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и паспортного стола </w:t>
      </w:r>
      <w:r>
        <w:rPr>
          <w:rFonts w:cs="ArialMT+1;Arial" w:ascii="ArialMT+1;Arial" w:hAnsi="ArialMT+1;Arial"/>
          <w:color w:val="000000"/>
        </w:rPr>
        <w:t>47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и ГАИ </w:t>
      </w:r>
      <w:r>
        <w:rPr>
          <w:rFonts w:cs="ArialMT+1;Arial" w:ascii="ArialMT+1;Arial" w:hAnsi="ArialMT+1;Arial"/>
          <w:color w:val="000000"/>
        </w:rPr>
        <w:t>20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аявления о правонарушениях 1</w:t>
      </w:r>
      <w:r>
        <w:rPr>
          <w:rFonts w:cs="ArialMT+1;Arial" w:ascii="ArialMT+1;Arial" w:hAnsi="ArialMT+1;Arial"/>
          <w:color w:val="000000"/>
        </w:rPr>
        <w:t>9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руго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редоставление охран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формление пограничн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опуск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ссмотрение жалоб на работников МВД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 xml:space="preserve">.)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6,7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ГАО </w:t>
      </w:r>
      <w:r>
        <w:rPr>
          <w:rFonts w:cs="Arial-BoldMT;Arial" w:ascii="Arial-BoldMT;Arial" w:hAnsi="Arial-BoldMT;Arial"/>
          <w:b/>
          <w:bCs/>
          <w:color w:val="000000"/>
        </w:rPr>
        <w:t>"</w:t>
      </w:r>
      <w:r>
        <w:rPr>
          <w:rFonts w:cs="Arial-BoldMT+1" w:ascii="Arial-BoldMT+1" w:hAnsi="Arial-BoldMT+1"/>
          <w:b/>
          <w:bCs/>
          <w:color w:val="000000"/>
        </w:rPr>
        <w:t>Кыргызпочтасы</w:t>
      </w:r>
      <w:r>
        <w:rPr>
          <w:rFonts w:cs="Arial-BoldMT;Arial" w:ascii="Arial-BoldMT;Arial" w:hAnsi="Arial-BoldMT;Arial"/>
          <w:b/>
          <w:bCs/>
          <w:color w:val="000000"/>
        </w:rPr>
        <w:t>"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тправка корреспонденции </w:t>
      </w:r>
      <w:r>
        <w:rPr>
          <w:rFonts w:cs="ArialMT+1;Arial" w:ascii="ArialMT+1;Arial" w:hAnsi="ArialMT+1;Arial"/>
          <w:color w:val="000000"/>
        </w:rPr>
        <w:t>84,</w:t>
      </w:r>
      <w:r>
        <w:rPr>
          <w:rFonts w:cs="ArialMT" w:ascii="ArialMT" w:hAnsi="ArialMT"/>
          <w:color w:val="000000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руго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оиск утерянной корреспонден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ссмотр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жалоб на работников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 xml:space="preserve">.)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5,9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Государственная налоговая инспекц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плата налогов предпринимателями </w:t>
      </w:r>
      <w:r>
        <w:rPr>
          <w:rFonts w:cs="ArialMT+1;Arial" w:ascii="ArialMT+1;Arial" w:hAnsi="ArialMT+1;Arial"/>
          <w:color w:val="000000"/>
        </w:rPr>
        <w:t>44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руго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олучение патента</w:t>
      </w:r>
      <w:r>
        <w:rPr>
          <w:rFonts w:cs="ArialMT+1;Arial" w:ascii="ArialMT+1;Arial" w:hAnsi="ArialMT+1;Arial"/>
          <w:color w:val="000000"/>
        </w:rPr>
        <w:t>/</w:t>
      </w:r>
      <w:r>
        <w:rPr>
          <w:rFonts w:cs="ArialMT" w:ascii="ArialMT" w:hAnsi="ArialMT"/>
          <w:color w:val="000000"/>
        </w:rPr>
        <w:t>лиценз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егистрац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юридического лица или ЧП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лучение справок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закрыт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приятия или ЧП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>.)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65,3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Министерство труда и социальной защит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Услуги Биржи труда и бюро трудоустройства </w:t>
      </w:r>
      <w:r>
        <w:rPr>
          <w:rFonts w:cs="ArialMT+1;Arial" w:ascii="ArialMT+1;Arial" w:hAnsi="ArialMT+1;Arial"/>
          <w:color w:val="000000"/>
        </w:rPr>
        <w:t>4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Оформление льгот и пособий </w:t>
      </w:r>
      <w:r>
        <w:rPr>
          <w:rFonts w:cs="ArialMT+1;Arial" w:ascii="ArialMT+1;Arial" w:hAnsi="ArialMT+1;Arial"/>
          <w:color w:val="000000"/>
        </w:rPr>
        <w:t>36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Оформление пенсий </w:t>
      </w: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>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Другое </w:t>
      </w: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>получение гуманитарной помощи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пособий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безработице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получение справок и т</w:t>
      </w:r>
      <w:r>
        <w:rPr>
          <w:rFonts w:cs="ArialMT+1;Arial" w:ascii="ArialMT+1;Arial" w:hAnsi="ArialMT+1;Arial"/>
          <w:color w:val="000000"/>
          <w:sz w:val="22"/>
          <w:szCs w:val="22"/>
        </w:rPr>
        <w:t>.</w:t>
      </w:r>
      <w:r>
        <w:rPr>
          <w:rFonts w:cs="ArialMT" w:ascii="ArialMT" w:hAnsi="ArialMT"/>
          <w:color w:val="000000"/>
          <w:sz w:val="22"/>
          <w:szCs w:val="22"/>
        </w:rPr>
        <w:t>д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.) </w:t>
      </w: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>,0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ГАО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"</w:t>
      </w: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Кыргызтелеком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"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Установка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 xml:space="preserve">замена или подключение телефона </w:t>
      </w:r>
      <w:r>
        <w:rPr>
          <w:rFonts w:cs="ArialMT+1;Arial" w:ascii="ArialMT+1;Arial" w:hAnsi="ArialMT+1;Arial"/>
          <w:color w:val="000000"/>
        </w:rPr>
        <w:t>66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Другое </w:t>
      </w: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>устранение неисправностей в сети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получение справок</w:t>
      </w:r>
      <w:r>
        <w:rPr>
          <w:rFonts w:cs="ArialMT+1;Arial" w:ascii="ArialMT+1;Arial" w:hAnsi="ArialMT+1;Arial"/>
          <w:color w:val="000000"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роведение телефонной линии и т</w:t>
      </w:r>
      <w:r>
        <w:rPr>
          <w:rFonts w:cs="ArialMT+1;Arial" w:ascii="ArialMT+1;Arial" w:hAnsi="ArialMT+1;Arial"/>
          <w:color w:val="000000"/>
          <w:sz w:val="22"/>
          <w:szCs w:val="22"/>
        </w:rPr>
        <w:t>.</w:t>
      </w:r>
      <w:r>
        <w:rPr>
          <w:rFonts w:cs="ArialMT" w:ascii="ArialMT" w:hAnsi="ArialMT"/>
          <w:color w:val="000000"/>
          <w:sz w:val="22"/>
          <w:szCs w:val="22"/>
        </w:rPr>
        <w:t>д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.) </w:t>
      </w:r>
      <w:r>
        <w:rPr>
          <w:rFonts w:cs="ArialMT+1;Arial" w:ascii="ArialMT+1;Arial" w:hAnsi="ArialMT+1;Arial"/>
          <w:color w:val="000000"/>
        </w:rPr>
        <w:t>33,3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Министерство здравоохран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и СЭС </w:t>
      </w:r>
      <w:r>
        <w:rPr>
          <w:rFonts w:cs="ArialMT+1;Arial" w:ascii="ArialMT+1;Arial" w:hAnsi="ArialMT+1;Arial"/>
          <w:color w:val="000000"/>
        </w:rPr>
        <w:t>7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руго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олучение разрешительной документаци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формление инвалидност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лучение справок</w:t>
      </w:r>
      <w:r>
        <w:rPr>
          <w:rFonts w:cs="ArialMT+1;Arial" w:ascii="ArialMT+1;Arial" w:hAnsi="ArialMT+1;Arial"/>
          <w:color w:val="000000"/>
        </w:rPr>
        <w:t>...) 3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6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Министерство юстиц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и нотариуса </w:t>
      </w:r>
      <w:r>
        <w:rPr>
          <w:rFonts w:cs="ArialMT+1;Arial" w:ascii="ArialMT+1;Arial" w:hAnsi="ArialMT+1;Arial"/>
          <w:color w:val="000000"/>
        </w:rPr>
        <w:t>5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руго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услуги ЗАГС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егистрация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>.) 48,7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Госрегистр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и БТИ </w:t>
      </w:r>
      <w:r>
        <w:rPr>
          <w:rFonts w:cs="ArialMT+1;Arial" w:ascii="ArialMT+1;Arial" w:hAnsi="ArialMT+1;Arial"/>
          <w:color w:val="000000"/>
        </w:rPr>
        <w:t>9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учение консультаций </w:t>
      </w:r>
      <w:r>
        <w:rPr>
          <w:rFonts w:cs="ArialMT+1;Arial" w:ascii="ArialMT+1;Arial" w:hAnsi="ArialMT+1;Arial"/>
          <w:color w:val="000000"/>
        </w:rPr>
        <w:t>8,3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Госинспекция по архитектуре и строительств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зно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олучение разрешений на строительств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ткрыт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агазин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ф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ерепланировку квартир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твод участка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р</w:t>
      </w:r>
      <w:r>
        <w:rPr>
          <w:rFonts w:cs="ArialMT+1;Arial" w:ascii="ArialMT+1;Arial" w:hAnsi="ArialMT+1;Arial"/>
          <w:color w:val="000000"/>
        </w:rPr>
        <w:t>.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0,0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Министерство сельского и водного хозяйств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плата за воду </w:t>
      </w:r>
      <w:r>
        <w:rPr>
          <w:rFonts w:cs="ArialMT+1;Arial" w:ascii="ArialMT+1;Arial" w:hAnsi="ArialMT+1;Arial"/>
          <w:color w:val="000000"/>
        </w:rPr>
        <w:t>73,</w:t>
      </w:r>
      <w:r>
        <w:rPr>
          <w:rFonts w:cs="ArialMT" w:ascii="ArialMT" w:hAnsi="ArialMT"/>
          <w:color w:val="000000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руго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замена счетчик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лучение справок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заявка н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мон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чистку арыков и др</w:t>
      </w:r>
      <w:r>
        <w:rPr>
          <w:rFonts w:cs="ArialMT+1;Arial" w:ascii="ArialMT+1;Arial" w:hAnsi="ArialMT+1;Arial"/>
          <w:color w:val="000000"/>
        </w:rPr>
        <w:t>.) 26,9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Министерство образо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учение справок </w:t>
      </w:r>
      <w:r>
        <w:rPr>
          <w:rFonts w:cs="ArialMT+1;Arial" w:ascii="ArialMT+1;Arial" w:hAnsi="ArialMT+1;Arial"/>
          <w:color w:val="000000"/>
        </w:rPr>
        <w:t>23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онсультации по поводу обучения </w:t>
      </w:r>
      <w:r>
        <w:rPr>
          <w:rFonts w:cs="ArialMT+1;Arial" w:ascii="ArialMT+1;Arial" w:hAnsi="ArialMT+1;Arial"/>
          <w:color w:val="000000"/>
        </w:rPr>
        <w:t>23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ение льгот по оплате за учебу 1</w:t>
      </w:r>
      <w:r>
        <w:rPr>
          <w:rFonts w:cs="ArialMT+1;Arial" w:ascii="ArialMT+1;Arial" w:hAnsi="ArialMT+1;Arial"/>
          <w:color w:val="000000"/>
        </w:rPr>
        <w:t>7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руго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устройство детей в школ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формление документ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 учебу за границ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ссмотрение жалоб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>.) 33,7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Органы местного самоуправл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и домоуправлений </w:t>
      </w:r>
      <w:r>
        <w:rPr>
          <w:rFonts w:cs="ArialMT+1;Arial" w:ascii="ArialMT+1;Arial" w:hAnsi="ArialMT+1;Arial"/>
          <w:color w:val="000000"/>
        </w:rPr>
        <w:t>69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ение справок 1</w:t>
      </w:r>
      <w:r>
        <w:rPr>
          <w:rFonts w:cs="ArialMT+1;Arial" w:ascii="ArialMT+1;Arial" w:hAnsi="ArialMT+1;Arial"/>
          <w:color w:val="000000"/>
        </w:rPr>
        <w:t>7,4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Социальный фонд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Оформление льгот и пособий </w:t>
      </w:r>
      <w:r>
        <w:rPr>
          <w:rFonts w:cs="ArialMT+1;Arial" w:ascii="ArialMT+1;Arial" w:hAnsi="ArialMT+1;Arial"/>
          <w:color w:val="000000"/>
        </w:rPr>
        <w:t>47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Оплата </w:t>
      </w:r>
      <w:r>
        <w:rPr>
          <w:rFonts w:cs="ArialMT+1;Arial" w:ascii="ArialMT+1;Arial" w:hAnsi="ArialMT+1;Arial"/>
          <w:color w:val="000000"/>
        </w:rPr>
        <w:t>26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Перерасчет пенсий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Другое </w:t>
      </w: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>рассмотрение жалоб и др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.)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5,8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ГАО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"</w:t>
      </w: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Кыргызэнерго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"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зно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замен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становка и ремонт счетчика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оведение</w:t>
      </w:r>
      <w:r>
        <w:rPr>
          <w:rFonts w:cs="ArialMT+1;Arial" w:ascii="ArialMT+1;Arial" w:hAnsi="ArialMT+1;Arial"/>
          <w:color w:val="000000"/>
        </w:rPr>
        <w:t>/</w:t>
      </w:r>
      <w:r>
        <w:rPr>
          <w:rFonts w:cs="ArialMT" w:ascii="ArialMT" w:hAnsi="ArialMT"/>
          <w:color w:val="000000"/>
        </w:rPr>
        <w:t>замена коммуникаций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 xml:space="preserve">.)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0,0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Министерство иностранных дел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формление загранпаспорта </w:t>
      </w:r>
      <w:r>
        <w:rPr>
          <w:rFonts w:cs="ArialMT+1;Arial" w:ascii="ArialMT+1;Arial" w:hAnsi="ArialMT+1;Arial"/>
          <w:color w:val="000000"/>
        </w:rPr>
        <w:t>76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руго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оиск родственников за границей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>.) 23,</w:t>
      </w:r>
      <w:r>
        <w:rPr>
          <w:rFonts w:cs="ArialMT" w:ascii="ArialMT" w:hAnsi="ArialMT"/>
          <w:color w:val="000000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ращает на себя вниман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значительная часть востребован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ем госуслуг связана с</w:t>
      </w:r>
      <w:r>
        <w:rPr>
          <w:rFonts w:cs="ArialMT+1;Arial" w:ascii="ArialMT+1;Arial" w:hAnsi="ArialMT+1;Arial"/>
          <w:color w:val="000000"/>
        </w:rPr>
        <w:t>: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оформлением каких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либо документов</w:t>
      </w:r>
      <w:r>
        <w:rPr>
          <w:rFonts w:cs="ArialMT+1;Arial" w:ascii="ArialMT+1;Arial" w:hAnsi="ArialMT+1;Arial"/>
          <w:color w:val="000000"/>
        </w:rPr>
        <w:t>, (2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ением разного рода справок</w:t>
      </w:r>
      <w:r>
        <w:rPr>
          <w:rFonts w:cs="ArialMT+1;Arial" w:ascii="ArialMT+1;Arial" w:hAnsi="ArialMT+1;Arial"/>
          <w:color w:val="000000"/>
        </w:rPr>
        <w:t xml:space="preserve">, (3) </w:t>
      </w:r>
      <w:r>
        <w:rPr>
          <w:rFonts w:cs="ArialMT" w:ascii="ArialMT" w:hAnsi="ArialMT"/>
          <w:color w:val="000000"/>
        </w:rPr>
        <w:t>получением консультаций и информац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 различным вопроса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4.3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УДОВЛЕТВОРЕНИЕ ОЖИДАНИЙ ОТ ПОЛУЧЕНИЯ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вечая на вопрос</w:t>
      </w:r>
      <w:r>
        <w:rPr>
          <w:rFonts w:cs="ArialMT+1;Arial" w:ascii="ArialMT+1;Arial" w:hAnsi="ArialMT+1;Arial"/>
          <w:color w:val="000000"/>
        </w:rPr>
        <w:t>, «</w:t>
      </w:r>
      <w:r>
        <w:rPr>
          <w:rFonts w:cs="ArialMT" w:ascii="ArialMT" w:hAnsi="ArialMT"/>
          <w:color w:val="000000"/>
        </w:rPr>
        <w:t>В какой мере Вам удалось получить услуги о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организаций</w:t>
      </w:r>
      <w:r>
        <w:rPr>
          <w:rFonts w:cs="ArialMT+1;Arial" w:ascii="ArialMT+1;Arial" w:hAnsi="ArialMT+1;Arial"/>
          <w:color w:val="000000"/>
        </w:rPr>
        <w:t xml:space="preserve">?», </w:t>
      </w:r>
      <w:r>
        <w:rPr>
          <w:rFonts w:cs="Arial-BoldItalicMT" w:ascii="Arial-BoldItalicMT" w:hAnsi="Arial-BoldItalicMT"/>
          <w:b/>
          <w:bCs/>
          <w:i/>
          <w:iCs/>
          <w:color w:val="000000"/>
        </w:rPr>
        <w:t xml:space="preserve">которые посещали в </w:t>
      </w:r>
      <w:r>
        <w:rPr>
          <w:rFonts w:cs="Arial-BoldItalicMT+1;Arial" w:ascii="Arial-BoldItalicMT+1;Arial" w:hAnsi="Arial-BoldItalicMT+1;Arial"/>
          <w:b/>
          <w:bCs/>
          <w:i/>
          <w:iCs/>
          <w:color w:val="000000"/>
        </w:rPr>
        <w:t>200</w:t>
      </w:r>
      <w:r>
        <w:rPr>
          <w:rFonts w:cs="Arial-BoldItalicMT" w:ascii="Arial-BoldItalicMT" w:hAnsi="Arial-BoldItalicMT"/>
          <w:b/>
          <w:bCs/>
          <w:i/>
          <w:iCs/>
          <w:color w:val="000000"/>
        </w:rPr>
        <w:t>1 г</w:t>
      </w:r>
      <w:r>
        <w:rPr>
          <w:rFonts w:cs="Arial-BoldItalicMT+1;Arial" w:ascii="Arial-BoldItalicMT+1;Arial" w:hAnsi="Arial-BoldItalicMT+1;Arial"/>
          <w:b/>
          <w:bCs/>
          <w:i/>
          <w:iCs/>
          <w:color w:val="000000"/>
        </w:rPr>
        <w:t>.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большинство респондент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их ожидания были так или иначе удовлетворены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днак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э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характерно не для всех госорганизац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8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8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В какой мере удалось получить услугу </w:t>
      </w:r>
      <w:r>
        <w:rPr>
          <w:rFonts w:cs="Arial-BoldMT;Arial" w:ascii="Arial-BoldMT;Arial" w:hAnsi="Arial-BoldMT;Arial"/>
          <w:b/>
          <w:bCs/>
          <w:color w:val="000000"/>
        </w:rPr>
        <w:t xml:space="preserve">(%) </w:t>
      </w:r>
      <w:r>
        <w:rPr>
          <w:rFonts w:cs="ArialMT" w:ascii="ArialMT" w:hAnsi="ArialMT"/>
          <w:color w:val="000000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лной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мер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е в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лной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мер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удалось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лучить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услугу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лучение услуг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казалось слишком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трудным и пришлось от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ее отказать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0,0 -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,8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2,5 6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Д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0,0 -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9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3 - -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2,9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4 - 5,7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энерго</w:t>
      </w:r>
      <w:r>
        <w:rPr>
          <w:rFonts w:cs="ArialMT+1;Arial" w:ascii="ArialMT+1;Arial" w:hAnsi="ArialMT+1;Arial"/>
          <w:color w:val="000000"/>
          <w:sz w:val="22"/>
          <w:szCs w:val="22"/>
        </w:rPr>
        <w:t>" 90,5 8,7 0,5 0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>6,8 44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44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5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телеком</w:t>
      </w:r>
      <w:r>
        <w:rPr>
          <w:rFonts w:cs="ArialMT+1;Arial" w:ascii="ArialMT+1;Arial" w:hAnsi="ArialMT+1;Arial"/>
          <w:color w:val="000000"/>
          <w:sz w:val="22"/>
          <w:szCs w:val="22"/>
        </w:rPr>
        <w:t>" 89,3 6,2 2,0 2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>42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52,6 5,3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6,8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8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3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"</w:t>
      </w:r>
      <w:r>
        <w:rPr>
          <w:rFonts w:cs="ArialMT" w:ascii="ArialMT" w:hAnsi="ArialMT"/>
          <w:color w:val="000000"/>
        </w:rPr>
        <w:t>Кыргызпочтасы</w:t>
      </w:r>
      <w:r>
        <w:rPr>
          <w:rFonts w:cs="ArialMT+1;Arial" w:ascii="ArialMT+1;Arial" w:hAnsi="ArialMT+1;Arial"/>
          <w:color w:val="000000"/>
        </w:rPr>
        <w:t xml:space="preserve">" </w:t>
      </w:r>
      <w:r>
        <w:rPr>
          <w:rFonts w:cs="ArialMT+1;Arial" w:ascii="ArialMT+1;Arial" w:hAnsi="ArialMT+1;Arial"/>
          <w:color w:val="000000"/>
          <w:sz w:val="22"/>
          <w:szCs w:val="22"/>
        </w:rPr>
        <w:t>87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здрав </w:t>
      </w:r>
      <w:r>
        <w:rPr>
          <w:rFonts w:cs="ArialMT+1;Arial" w:ascii="ArialMT+1;Arial" w:hAnsi="ArialMT+1;Arial"/>
          <w:color w:val="000000"/>
          <w:sz w:val="22"/>
          <w:szCs w:val="22"/>
        </w:rPr>
        <w:t>75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>9,8 2,9 2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ельводхоз </w:t>
      </w:r>
      <w:r>
        <w:rPr>
          <w:rFonts w:cs="ArialMT+1;Arial" w:ascii="ArialMT+1;Arial" w:hAnsi="ArialMT+1;Arial"/>
          <w:color w:val="000000"/>
          <w:sz w:val="22"/>
          <w:szCs w:val="22"/>
        </w:rPr>
        <w:t>78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9,4 6,3 6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образ </w:t>
      </w:r>
      <w:r>
        <w:rPr>
          <w:rFonts w:cs="ArialMT+1;Arial" w:ascii="ArialMT+1;Arial" w:hAnsi="ArialMT+1;Arial"/>
          <w:color w:val="000000"/>
          <w:sz w:val="22"/>
          <w:szCs w:val="22"/>
        </w:rPr>
        <w:t>7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7 -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рганы местн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амоуправления </w:t>
      </w:r>
      <w:r>
        <w:rPr>
          <w:rFonts w:cs="ArialMT+1;Arial" w:ascii="ArialMT+1;Arial" w:hAnsi="ArialMT+1;Arial"/>
          <w:color w:val="000000"/>
          <w:sz w:val="22"/>
          <w:szCs w:val="22"/>
        </w:rPr>
        <w:t>6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5,4 7,7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агентство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энергетике </w:t>
      </w:r>
      <w:r>
        <w:rPr>
          <w:rFonts w:cs="ArialMT+1;Arial" w:ascii="ArialMT+1;Arial" w:hAnsi="ArialMT+1;Arial"/>
          <w:color w:val="000000"/>
          <w:sz w:val="22"/>
          <w:szCs w:val="22"/>
        </w:rPr>
        <w:t>83,3 8,3 8,3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транс </w:t>
      </w:r>
      <w:r>
        <w:rPr>
          <w:rFonts w:cs="ArialMT+1;Arial" w:ascii="ArialMT+1;Arial" w:hAnsi="ArialMT+1;Arial"/>
          <w:color w:val="000000"/>
          <w:sz w:val="22"/>
          <w:szCs w:val="22"/>
        </w:rPr>
        <w:t>54,5 36,4 9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ТИ </w:t>
      </w:r>
      <w:r>
        <w:rPr>
          <w:rFonts w:cs="ArialMT+1;Arial" w:ascii="ArialMT+1;Arial" w:hAnsi="ArialMT+1;Arial"/>
          <w:color w:val="000000"/>
          <w:sz w:val="22"/>
          <w:szCs w:val="22"/>
        </w:rPr>
        <w:t>8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8 -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газ</w:t>
      </w:r>
      <w:r>
        <w:rPr>
          <w:rFonts w:cs="ArialMT+1;Arial" w:ascii="ArialMT+1;Arial" w:hAnsi="ArialMT+1;Arial"/>
          <w:color w:val="000000"/>
          <w:sz w:val="22"/>
          <w:szCs w:val="22"/>
        </w:rPr>
        <w:t>" 88,5 9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цстатком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0,0 -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к видно из таблиц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наибольшей мере удалось удовлетворить ожид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ателей услуг Госрегистр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истерству иностранных дел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циональному статистическому комитету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ысоки показатели также 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инистерства юсти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ударственных акционерных обществ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>», «</w:t>
      </w:r>
      <w:r>
        <w:rPr>
          <w:rFonts w:cs="ArialMT" w:ascii="ArialMT" w:hAnsi="ArialMT"/>
          <w:color w:val="000000"/>
        </w:rPr>
        <w:t>Кыргызгаз</w:t>
      </w:r>
      <w:r>
        <w:rPr>
          <w:rFonts w:cs="ArialMT+1;Arial" w:ascii="ArialMT+1;Arial" w:hAnsi="ArialMT+1;Arial"/>
          <w:color w:val="000000"/>
        </w:rPr>
        <w:t>», 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почтасы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>ГН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Т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агентства по энергетик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инспекции по архитектур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олее всего были обмануты ожидания люд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братившихся в Соцфонд 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собенност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Министерство труда и социальной защиты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сновные причины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не удовлетворенность просьб некоторых групп насе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первую очеред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енсионер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 предоставлении льго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формлении пособ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ерерасчет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енсий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п</w:t>
      </w:r>
      <w:r>
        <w:rPr>
          <w:rFonts w:cs="ArialMT+1;Arial" w:ascii="ArialMT+1;Arial" w:hAnsi="ArialMT+1;Arial"/>
          <w:color w:val="000000"/>
        </w:rPr>
        <w:t>. (</w:t>
      </w:r>
      <w:r>
        <w:rPr>
          <w:rFonts w:cs="ArialMT" w:ascii="ArialMT" w:hAnsi="ArialMT"/>
          <w:color w:val="000000"/>
        </w:rPr>
        <w:t>необходим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днак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чес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се подобные процедур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оизводятся строго в рамках действующего законодательств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 низкая оценк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я обусловлена исключительно субъективными факторами</w:t>
      </w:r>
      <w:r>
        <w:rPr>
          <w:rFonts w:cs="ArialMT+1;Arial" w:ascii="ArialMT+1;Arial" w:hAnsi="ArialMT+1;Arial"/>
          <w:color w:val="000000"/>
        </w:rPr>
        <w:t xml:space="preserve">); (2) </w:t>
      </w:r>
      <w:r>
        <w:rPr>
          <w:rFonts w:cs="ArialMT" w:ascii="ArialMT" w:hAnsi="ArialMT"/>
          <w:color w:val="000000"/>
        </w:rPr>
        <w:t>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довлетворенность заявок многих лиц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братившихся по повод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рудоустройства в бюро занятости или биржи труда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оследние предоставля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акансии преимущественно на не престижные работ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то время как люд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желают найти работу по специальности или предъявляют завышен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ребования к условиям труда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8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 наименьшей степени оправдались ожидания от получения услуг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социальных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ведомств у следующих групп населения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работники образования </w:t>
      </w:r>
      <w:r>
        <w:rPr>
          <w:rFonts w:cs="ArialMT+1;Arial" w:ascii="ArialMT+1;Arial" w:hAnsi="ArialMT+1;Arial"/>
          <w:color w:val="000000"/>
        </w:rPr>
        <w:t xml:space="preserve">(60% </w:t>
      </w:r>
      <w:r>
        <w:rPr>
          <w:rFonts w:cs="ArialMT" w:ascii="ArialMT" w:hAnsi="ArialMT"/>
          <w:color w:val="000000"/>
        </w:rPr>
        <w:t>из обращавшихся в эт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ю 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им не удалось получить услугу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>домохозяйк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(50%), </w:t>
      </w:r>
      <w:r>
        <w:rPr>
          <w:rFonts w:cs="ArialMT" w:ascii="ArialMT" w:hAnsi="ArialMT"/>
          <w:color w:val="000000"/>
        </w:rPr>
        <w:t xml:space="preserve">безработные </w:t>
      </w:r>
      <w:r>
        <w:rPr>
          <w:rFonts w:cs="ArialMT+1;Arial" w:ascii="ArialMT+1;Arial" w:hAnsi="ArialMT+1;Arial"/>
          <w:color w:val="000000"/>
        </w:rPr>
        <w:t xml:space="preserve">(40%), </w:t>
      </w:r>
      <w:r>
        <w:rPr>
          <w:rFonts w:cs="ArialMT" w:ascii="ArialMT" w:hAnsi="ArialMT"/>
          <w:color w:val="000000"/>
        </w:rPr>
        <w:t xml:space="preserve">пенсионеры </w:t>
      </w:r>
      <w:r>
        <w:rPr>
          <w:rFonts w:cs="ArialMT+1;Arial" w:ascii="ArialMT+1;Arial" w:hAnsi="ArialMT+1;Arial"/>
          <w:color w:val="000000"/>
        </w:rPr>
        <w:t xml:space="preserve">(33%); </w:t>
      </w:r>
      <w:r>
        <w:rPr>
          <w:rFonts w:cs="ArialMT" w:ascii="ArialMT" w:hAnsi="ArialMT"/>
          <w:color w:val="000000"/>
        </w:rPr>
        <w:t xml:space="preserve">лица в возрасте </w:t>
      </w:r>
      <w:r>
        <w:rPr>
          <w:rFonts w:cs="ArialMT+1;Arial" w:ascii="ArialMT+1;Arial" w:hAnsi="ArialMT+1;Arial"/>
          <w:color w:val="000000"/>
        </w:rPr>
        <w:t xml:space="preserve">40-49 </w:t>
      </w:r>
      <w:r>
        <w:rPr>
          <w:rFonts w:cs="ArialMT" w:ascii="ArialMT" w:hAnsi="ArialMT"/>
          <w:color w:val="000000"/>
        </w:rPr>
        <w:t>лет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(64%), 50-5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(60%), </w:t>
      </w:r>
      <w:r>
        <w:rPr>
          <w:rFonts w:cs="ArialMT" w:ascii="ArialMT" w:hAnsi="ArialMT"/>
          <w:color w:val="000000"/>
        </w:rPr>
        <w:t xml:space="preserve">младше </w:t>
      </w: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(50%); </w:t>
      </w:r>
      <w:r>
        <w:rPr>
          <w:rFonts w:cs="ArialMT" w:ascii="ArialMT" w:hAnsi="ArialMT"/>
          <w:color w:val="000000"/>
        </w:rPr>
        <w:t xml:space="preserve">лица со средним </w:t>
      </w:r>
      <w:r>
        <w:rPr>
          <w:rFonts w:cs="ArialMT+1;Arial" w:ascii="ArialMT+1;Arial" w:hAnsi="ArialMT+1;Arial"/>
          <w:color w:val="000000"/>
        </w:rPr>
        <w:t xml:space="preserve">(50%) </w:t>
      </w:r>
      <w:r>
        <w:rPr>
          <w:rFonts w:cs="ArialMT" w:ascii="ArialMT" w:hAnsi="ArialMT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редним специальным образованием </w:t>
      </w:r>
      <w:r>
        <w:rPr>
          <w:rFonts w:cs="ArialMT+1;Arial" w:ascii="ArialMT+1;Arial" w:hAnsi="ArialMT+1;Arial"/>
          <w:color w:val="000000"/>
        </w:rPr>
        <w:t xml:space="preserve">(45%); </w:t>
      </w:r>
      <w:r>
        <w:rPr>
          <w:rFonts w:cs="ArialMT" w:ascii="ArialMT" w:hAnsi="ArialMT"/>
          <w:color w:val="000000"/>
        </w:rPr>
        <w:t xml:space="preserve">русские </w:t>
      </w:r>
      <w:r>
        <w:rPr>
          <w:rFonts w:cs="ArialMT+1;Arial" w:ascii="ArialMT+1;Arial" w:hAnsi="ArialMT+1;Arial"/>
          <w:color w:val="000000"/>
        </w:rPr>
        <w:t xml:space="preserve">(67%, </w:t>
      </w:r>
      <w:r>
        <w:rPr>
          <w:rFonts w:cs="ArialMT" w:ascii="ArialMT" w:hAnsi="ArialMT"/>
          <w:color w:val="000000"/>
        </w:rPr>
        <w:t>для сравнения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ругих национальных групп этот показатель составляет от </w:t>
      </w:r>
      <w:r>
        <w:rPr>
          <w:rFonts w:cs="ArialMT+1;Arial" w:ascii="ArialMT+1;Arial" w:hAnsi="ArialMT+1;Arial"/>
          <w:color w:val="000000"/>
        </w:rPr>
        <w:t xml:space="preserve">20% </w:t>
      </w:r>
      <w:r>
        <w:rPr>
          <w:rFonts w:cs="ArialMT" w:ascii="ArialMT" w:hAnsi="ArialMT"/>
          <w:color w:val="000000"/>
        </w:rPr>
        <w:t xml:space="preserve">до </w:t>
      </w:r>
      <w:r>
        <w:rPr>
          <w:rFonts w:cs="ArialMT+1;Arial" w:ascii="ArialMT+1;Arial" w:hAnsi="ArialMT+1;Arial"/>
          <w:color w:val="000000"/>
        </w:rPr>
        <w:t>33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лица возрастных групп старше </w:t>
      </w:r>
      <w:r>
        <w:rPr>
          <w:rFonts w:cs="ArialMT+1;Arial" w:ascii="ArialMT+1;Arial" w:hAnsi="ArialMT+1;Arial"/>
          <w:color w:val="000000"/>
        </w:rPr>
        <w:t xml:space="preserve">60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(75% </w:t>
      </w:r>
      <w:r>
        <w:rPr>
          <w:rFonts w:cs="ArialMT" w:ascii="ArialMT" w:hAnsi="ArialMT"/>
          <w:color w:val="000000"/>
        </w:rPr>
        <w:t>из обращавшихся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цфонд получили услугу не в полной мере</w:t>
      </w:r>
      <w:r>
        <w:rPr>
          <w:rFonts w:cs="ArialMT+1;Arial" w:ascii="ArialMT+1;Arial" w:hAnsi="ArialMT+1;Arial"/>
          <w:color w:val="000000"/>
        </w:rPr>
        <w:t xml:space="preserve">), 50-5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(67%)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20-29 </w:t>
      </w:r>
      <w:r>
        <w:rPr>
          <w:rFonts w:cs="ArialMT" w:ascii="ArialMT" w:hAnsi="ArialMT"/>
          <w:color w:val="000000"/>
        </w:rPr>
        <w:t>лет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(67%); </w:t>
      </w:r>
      <w:r>
        <w:rPr>
          <w:rFonts w:cs="ArialMT" w:ascii="ArialMT" w:hAnsi="ArialMT"/>
          <w:color w:val="000000"/>
        </w:rPr>
        <w:t xml:space="preserve">пенсионеры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0%) </w:t>
      </w:r>
      <w:r>
        <w:rPr>
          <w:rFonts w:cs="ArialMT" w:ascii="ArialMT" w:hAnsi="ArialMT"/>
          <w:color w:val="000000"/>
        </w:rPr>
        <w:t xml:space="preserve">и работники образования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0%); </w:t>
      </w:r>
      <w:r>
        <w:rPr>
          <w:rFonts w:cs="ArialMT" w:ascii="ArialMT" w:hAnsi="ArialMT"/>
          <w:color w:val="000000"/>
        </w:rPr>
        <w:t xml:space="preserve">кыргызы </w:t>
      </w:r>
      <w:r>
        <w:rPr>
          <w:rFonts w:cs="ArialMT+1;Arial" w:ascii="ArialMT+1;Arial" w:hAnsi="ArialMT+1;Arial"/>
          <w:color w:val="000000"/>
        </w:rPr>
        <w:t>(78%)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жидания мужчин оправдались в значительно меньшей степен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женщин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 xml:space="preserve">27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63% </w:t>
      </w:r>
      <w:r>
        <w:rPr>
          <w:rFonts w:cs="ArialMT" w:ascii="ArialMT" w:hAnsi="ArialMT"/>
          <w:color w:val="000000"/>
        </w:rPr>
        <w:t>из обратившихся в эту организаци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или услуги в полной мере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ышеприведенные мнения имеют устойчивый и долговременный характер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тражают базовые психологические установки населения и не всегда быва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авомерны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оследнее утверждение можно проиллюстрировать ответ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которые получили услуги непосредственно перед опросо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9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9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В какой мере удалось получить услугу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(%) </w:t>
      </w:r>
      <w:r>
        <w:rPr>
          <w:rFonts w:cs="ArialMT" w:ascii="ArialMT" w:hAnsi="ArialMT"/>
          <w:color w:val="000000"/>
          <w:sz w:val="22"/>
          <w:szCs w:val="22"/>
        </w:rPr>
        <w:t xml:space="preserve">Ведомство </w:t>
      </w: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>включая 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одразделения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) </w:t>
      </w:r>
      <w:r>
        <w:rPr>
          <w:rFonts w:cs="ArialMT" w:ascii="ArialMT" w:hAnsi="ArialMT"/>
          <w:color w:val="000000"/>
          <w:sz w:val="20"/>
          <w:szCs w:val="20"/>
        </w:rPr>
        <w:t>В полной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ер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е в полной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ер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е удалось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олучи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тказалс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т услуг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5,0 5,0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7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9,7 3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6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2,8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2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инспекция по архитектуре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5,0 5,0 -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энерго</w:t>
      </w:r>
      <w:r>
        <w:rPr>
          <w:rFonts w:cs="ArialMT+1;Arial" w:ascii="ArialMT+1;Arial" w:hAnsi="ArialMT+1;Arial"/>
          <w:color w:val="000000"/>
          <w:sz w:val="22"/>
          <w:szCs w:val="22"/>
        </w:rPr>
        <w:t>" 90,0 6,7 3,3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>63,3 20,0 3,3 -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телеком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" 86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3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>43,3 30,0 23,3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>88,9 3,7 3,7 3,7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Для посетителей основной части перечисленных выше госучреждений уровен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довлетворения ожиданий в получении услуг остался прежни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равн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ы </w:t>
      </w:r>
      <w:r>
        <w:rPr>
          <w:rFonts w:cs="ArialMT+1;Arial" w:ascii="ArialMT+1;Arial" w:hAnsi="ArialMT+1;Arial"/>
          <w:color w:val="000000"/>
        </w:rPr>
        <w:t xml:space="preserve">8 </w:t>
      </w:r>
      <w:r>
        <w:rPr>
          <w:rFonts w:cs="ArialMT" w:ascii="ArialMT" w:hAnsi="ArialMT"/>
          <w:color w:val="000000"/>
        </w:rPr>
        <w:t xml:space="preserve">с Таблицей </w:t>
      </w:r>
      <w:r>
        <w:rPr>
          <w:rFonts w:cs="ArialMT+1;Arial" w:ascii="ArialMT+1;Arial" w:hAnsi="ArialMT+1;Arial"/>
          <w:color w:val="000000"/>
        </w:rPr>
        <w:t xml:space="preserve">7). </w:t>
      </w:r>
      <w:r>
        <w:rPr>
          <w:rFonts w:cs="ArialMT" w:ascii="ArialMT" w:hAnsi="ArialMT"/>
          <w:color w:val="000000"/>
        </w:rPr>
        <w:t>Однако в меньшей степени удалось удовлетвори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жидания посетителей от Госрегистра и МИ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 в значительно больш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тепени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от Министерства труда и социальной защиты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>63,3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6,8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4.4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ЗАТРАТЫ ВРЕМЕНИ НА ПОЛУЧЕНИЕ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ременны</w:t>
      </w:r>
      <w:r>
        <w:rPr>
          <w:rFonts w:cs="ArialMT+1;Arial" w:ascii="ArialMT+1;Arial" w:hAnsi="ArialMT+1;Arial"/>
          <w:color w:val="000000"/>
          <w:sz w:val="16"/>
          <w:szCs w:val="16"/>
        </w:rPr>
        <w:t>’</w:t>
      </w:r>
      <w:r>
        <w:rPr>
          <w:rFonts w:cs="ArialMT" w:ascii="ArialMT" w:hAnsi="ArialMT"/>
          <w:color w:val="000000"/>
        </w:rPr>
        <w:t>е затраты на получение одной услуги значительно отличаются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зных ведомствах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Таблицу 1</w:t>
      </w:r>
      <w:r>
        <w:rPr>
          <w:rFonts w:cs="ArialMT+1;Arial" w:ascii="ArialMT+1;Arial" w:hAnsi="ArialMT+1;Arial"/>
          <w:color w:val="000000"/>
        </w:rPr>
        <w:t>0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блица 1</w:t>
      </w:r>
      <w:r>
        <w:rPr>
          <w:rFonts w:cs="ArialMT+1;Arial" w:ascii="ArialMT+1;Arial" w:hAnsi="ArialMT+1;Arial"/>
          <w:color w:val="000000"/>
        </w:rPr>
        <w:t>0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Сколько времени в среднем пришлось потратить на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получение услуги </w:t>
      </w:r>
      <w:r>
        <w:rPr>
          <w:rFonts w:cs="Arial-BoldMT;Arial" w:ascii="Arial-BoldMT;Arial" w:hAnsi="Arial-BoldMT;Arial"/>
          <w:b/>
          <w:bCs/>
          <w:color w:val="000000"/>
        </w:rPr>
        <w:t>(%)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я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  <w:sz w:val="22"/>
          <w:szCs w:val="22"/>
        </w:rPr>
        <w:t>До 1 часа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2 </w:t>
      </w:r>
      <w:r>
        <w:rPr>
          <w:rFonts w:cs="ArialMT" w:ascii="ArialMT" w:hAnsi="ArialMT"/>
          <w:color w:val="000000"/>
          <w:sz w:val="22"/>
          <w:szCs w:val="22"/>
        </w:rPr>
        <w:t xml:space="preserve">часа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-3 </w:t>
      </w:r>
      <w:r>
        <w:rPr>
          <w:rFonts w:cs="ArialMT" w:ascii="ArialMT" w:hAnsi="ArialMT"/>
          <w:color w:val="000000"/>
          <w:sz w:val="22"/>
          <w:szCs w:val="22"/>
        </w:rPr>
        <w:t xml:space="preserve">часа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-5 </w:t>
      </w:r>
      <w:r>
        <w:rPr>
          <w:rFonts w:cs="ArialMT" w:ascii="ArialMT" w:hAnsi="ArialMT"/>
          <w:color w:val="000000"/>
          <w:sz w:val="22"/>
          <w:szCs w:val="22"/>
        </w:rPr>
        <w:t xml:space="preserve">часов Более </w:t>
      </w:r>
      <w:r>
        <w:rPr>
          <w:rFonts w:cs="ArialMT+1;Arial" w:ascii="ArialMT+1;Arial" w:hAnsi="ArialMT+1;Arial"/>
          <w:color w:val="000000"/>
          <w:sz w:val="22"/>
          <w:szCs w:val="22"/>
        </w:rPr>
        <w:t>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9,2 26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,3 6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9,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"</w:t>
      </w:r>
      <w:r>
        <w:rPr>
          <w:rFonts w:cs="ArialMT" w:ascii="ArialMT" w:hAnsi="ArialMT"/>
          <w:color w:val="000000"/>
        </w:rPr>
        <w:t>Кыргызпочтасы</w:t>
      </w:r>
      <w:r>
        <w:rPr>
          <w:rFonts w:cs="ArialMT+1;Arial" w:ascii="ArialMT+1;Arial" w:hAnsi="ArialMT+1;Arial"/>
          <w:color w:val="000000"/>
        </w:rPr>
        <w:t xml:space="preserve">"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6,2 6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8 - 5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>63,2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9,2 5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0,3 49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7 - 28,8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"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"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6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2,7 4,2 2,3 4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здрав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5,8 34,4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2 2,6 6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6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5,4 - - 28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>37,8 27,0 32,4 - 2,7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+1;Arial" w:ascii="ArialMT+1;Arial" w:hAnsi="ArialMT+1;Arial"/>
          <w:color w:val="000000"/>
          <w:sz w:val="22"/>
          <w:szCs w:val="22"/>
        </w:rPr>
        <w:t>5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4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4 5,7 8,6 22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ельводхоз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8,8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8 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6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образ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9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 3,6 28,6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рганы местн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амоуправления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5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,4 7,7 -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>36,8 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6 - - 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6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"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 xml:space="preserve">"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8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2,8 2,4 3,3 3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6,7 2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3 - 20,0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агентство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энергетике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0,0 - -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транс </w:t>
      </w:r>
      <w:r>
        <w:rPr>
          <w:rFonts w:cs="ArialMT+1;Arial" w:ascii="ArialMT+1;Arial" w:hAnsi="ArialMT+1;Arial"/>
          <w:color w:val="000000"/>
          <w:sz w:val="22"/>
          <w:szCs w:val="22"/>
        </w:rPr>
        <w:t>72,7 27,3 -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Т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7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 - 36,4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"</w:t>
      </w:r>
      <w:r>
        <w:rPr>
          <w:rFonts w:cs="ArialMT" w:ascii="ArialMT" w:hAnsi="ArialMT"/>
          <w:color w:val="000000"/>
        </w:rPr>
        <w:t>Кыргызгаз</w:t>
      </w:r>
      <w:r>
        <w:rPr>
          <w:rFonts w:cs="ArialMT+1;Arial" w:ascii="ArialMT+1;Arial" w:hAnsi="ArialMT+1;Arial"/>
          <w:color w:val="000000"/>
        </w:rPr>
        <w:t xml:space="preserve">"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0,8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2 2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4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цстатком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4,4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22,2 - 22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 получение одной услуги в МИ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цстатком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инспекции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архитектуре и строительств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юст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истерстве образования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инсоцтруд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оцфонд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ГТИ более </w:t>
      </w:r>
      <w:r>
        <w:rPr>
          <w:rFonts w:cs="ArialMT+1;Arial" w:ascii="ArialMT+1;Arial" w:hAnsi="ArialMT+1;Arial"/>
          <w:color w:val="000000"/>
        </w:rPr>
        <w:t xml:space="preserve">20% </w:t>
      </w:r>
      <w:r>
        <w:rPr>
          <w:rFonts w:cs="ArialMT" w:ascii="ArialMT" w:hAnsi="ArialMT"/>
          <w:color w:val="000000"/>
        </w:rPr>
        <w:t xml:space="preserve">посетителей затрачивают свыше </w:t>
      </w:r>
      <w:r>
        <w:rPr>
          <w:rFonts w:cs="ArialMT+1;Arial" w:ascii="ArialMT+1;Arial" w:hAnsi="ArialMT+1;Arial"/>
          <w:color w:val="000000"/>
        </w:rPr>
        <w:t>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часов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Наименьшее количество времени приходится на получение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агентства по энергетик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ГНИ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Минтранса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</w:rPr>
        <w:t>Государственных акционер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бществ </w:t>
      </w: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газ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", </w:t>
      </w:r>
      <w:r>
        <w:rPr>
          <w:rFonts w:cs="ArialMT+1;Arial" w:ascii="ArialMT+1;Arial" w:hAnsi="ArialMT+1;Arial"/>
          <w:color w:val="000000"/>
        </w:rPr>
        <w:t>"</w:t>
      </w:r>
      <w:r>
        <w:rPr>
          <w:rFonts w:cs="ArialMT" w:ascii="ArialMT" w:hAnsi="ArialMT"/>
          <w:color w:val="000000"/>
        </w:rPr>
        <w:t>Кыргызпочтасы</w:t>
      </w:r>
      <w:r>
        <w:rPr>
          <w:rFonts w:cs="ArialMT+1;Arial" w:ascii="ArialMT+1;Arial" w:hAnsi="ArialMT+1;Arial"/>
          <w:color w:val="000000"/>
        </w:rPr>
        <w:t xml:space="preserve">", </w:t>
      </w: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телеком</w:t>
      </w:r>
      <w:r>
        <w:rPr>
          <w:rFonts w:cs="ArialMT+1;Arial" w:ascii="ArialMT+1;Arial" w:hAnsi="ArialMT+1;Arial"/>
          <w:color w:val="000000"/>
          <w:sz w:val="22"/>
          <w:szCs w:val="22"/>
        </w:rPr>
        <w:t>", "</w:t>
      </w:r>
      <w:r>
        <w:rPr>
          <w:rFonts w:cs="ArialMT" w:ascii="ArialMT" w:hAnsi="ArialMT"/>
          <w:color w:val="000000"/>
          <w:sz w:val="22"/>
          <w:szCs w:val="22"/>
        </w:rPr>
        <w:t>Кыргызэнерго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"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лучаях ГАО кратковременность услуг обусловлена те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большая их ча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ставляет собой прием коммунальных платежей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Для получения одной услуги во многие госучреждения приходится обращать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однократ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а в некоторые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даже более </w:t>
      </w:r>
      <w:r>
        <w:rPr>
          <w:rFonts w:cs="ArialMT+1;Arial" w:ascii="ArialMT+1;Arial" w:hAnsi="ArialMT+1;Arial"/>
          <w:color w:val="000000"/>
        </w:rPr>
        <w:t xml:space="preserve">5 </w:t>
      </w:r>
      <w:r>
        <w:rPr>
          <w:rFonts w:cs="ArialMT" w:ascii="ArialMT" w:hAnsi="ArialMT"/>
          <w:color w:val="000000"/>
        </w:rPr>
        <w:t xml:space="preserve">раз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Таблицу 11</w:t>
      </w:r>
      <w:r>
        <w:rPr>
          <w:rFonts w:cs="ArialMT+1;Arial" w:ascii="ArialMT+1;Arial" w:hAnsi="ArialMT+1;Arial"/>
          <w:color w:val="000000"/>
        </w:rPr>
        <w:t>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20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Таблица 11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Сколько раз пришлось ходить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за получением услуги </w:t>
      </w:r>
      <w:r>
        <w:rPr>
          <w:rFonts w:cs="Arial-BoldMT;Arial" w:ascii="Arial-BoldMT;Arial" w:hAnsi="Arial-BoldMT;Arial"/>
          <w:b/>
          <w:bCs/>
          <w:color w:val="000000"/>
        </w:rPr>
        <w:t xml:space="preserve">(%) </w:t>
      </w:r>
      <w:r>
        <w:rPr>
          <w:rFonts w:cs="ArialMT" w:ascii="ArialMT" w:hAnsi="ArialMT"/>
          <w:color w:val="000000"/>
        </w:rPr>
        <w:t xml:space="preserve">Ведомство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уктурные 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 3 4-5 </w:t>
      </w:r>
      <w:r>
        <w:rPr>
          <w:rFonts w:cs="ArialMT" w:ascii="ArialMT" w:hAnsi="ArialMT"/>
          <w:color w:val="000000"/>
          <w:sz w:val="22"/>
          <w:szCs w:val="22"/>
        </w:rPr>
        <w:t xml:space="preserve">Более </w:t>
      </w:r>
      <w:r>
        <w:rPr>
          <w:rFonts w:cs="ArialMT+1;Arial" w:ascii="ArialMT+1;Arial" w:hAnsi="ArialMT+1;Arial"/>
          <w:color w:val="000000"/>
          <w:sz w:val="22"/>
          <w:szCs w:val="22"/>
        </w:rPr>
        <w:t>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5,8 2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5 7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9,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почтасы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" 82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3 4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4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3 4,0 - 4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Минсоцтруд 1</w:t>
      </w:r>
      <w:r>
        <w:rPr>
          <w:rFonts w:cs="ArialMT+1;Arial" w:ascii="ArialMT+1;Arial" w:hAnsi="ArialMT+1;Arial"/>
          <w:color w:val="000000"/>
          <w:sz w:val="22"/>
          <w:szCs w:val="22"/>
        </w:rPr>
        <w:t>5,3 44,</w:t>
      </w:r>
      <w:r>
        <w:rPr>
          <w:rFonts w:cs="ArialMT" w:ascii="ArialMT" w:hAnsi="ArialMT"/>
          <w:color w:val="000000"/>
          <w:sz w:val="22"/>
          <w:szCs w:val="22"/>
        </w:rPr>
        <w:t>1 11</w:t>
      </w:r>
      <w:r>
        <w:rPr>
          <w:rFonts w:cs="ArialMT+1;Arial" w:ascii="ArialMT+1;Arial" w:hAnsi="ArialMT+1;Arial"/>
          <w:color w:val="000000"/>
          <w:sz w:val="22"/>
          <w:szCs w:val="22"/>
        </w:rPr>
        <w:t>,9 5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23,7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телеком</w:t>
      </w:r>
      <w:r>
        <w:rPr>
          <w:rFonts w:cs="ArialMT+1;Arial" w:ascii="ArialMT+1;Arial" w:hAnsi="ArialMT+1;Arial"/>
          <w:color w:val="000000"/>
          <w:sz w:val="22"/>
          <w:szCs w:val="22"/>
        </w:rPr>
        <w:t>" 84,4 7,7 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2,0 2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здрав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4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8,9 2,3 5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>33,3 5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3 - 5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>0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>32,4 - - - 67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инспекция по архитектуре </w:t>
      </w:r>
      <w:r>
        <w:rPr>
          <w:rFonts w:cs="ArialMT+1;Arial" w:ascii="ArialMT+1;Arial" w:hAnsi="ArialMT+1;Arial"/>
          <w:color w:val="000000"/>
          <w:sz w:val="22"/>
          <w:szCs w:val="22"/>
        </w:rPr>
        <w:t>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2 26,5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8 2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сельводхоз </w:t>
      </w:r>
      <w:r>
        <w:rPr>
          <w:rFonts w:cs="ArialMT+1;Arial" w:ascii="ArialMT+1;Arial" w:hAnsi="ArialMT+1;Arial"/>
          <w:color w:val="000000"/>
          <w:sz w:val="22"/>
          <w:szCs w:val="22"/>
        </w:rPr>
        <w:t>75,0 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,3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5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образ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6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9 3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Органы местного самоуправления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0,0 4,5 7,7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9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>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5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5,3 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6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энерго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" 88,3 6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0,5 3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>53,3 6,7 33,3 6,7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агентство по энергетике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5,0 8,3 -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транс </w:t>
      </w:r>
      <w:r>
        <w:rPr>
          <w:rFonts w:cs="ArialMT+1;Arial" w:ascii="ArialMT+1;Arial" w:hAnsi="ArialMT+1;Arial"/>
          <w:color w:val="000000"/>
          <w:sz w:val="22"/>
          <w:szCs w:val="22"/>
        </w:rPr>
        <w:t>63,6 27,3 - - 9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Т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0,0 3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0 - 20,0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газ</w:t>
      </w:r>
      <w:r>
        <w:rPr>
          <w:rFonts w:cs="ArialMT+1;Arial" w:ascii="ArialMT+1;Arial" w:hAnsi="ArialMT+1;Arial"/>
          <w:color w:val="000000"/>
          <w:sz w:val="22"/>
          <w:szCs w:val="22"/>
        </w:rPr>
        <w:t>" 84,9 7,7 2,8 2,5 2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Нацстатком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7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2,5 -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бсолютным рекордсменом по числу обращений является Госрегистр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+1;Arial" w:ascii="ArialMT+1;Arial" w:hAnsi="ArialMT+1;Arial"/>
          <w:color w:val="000000"/>
          <w:sz w:val="16"/>
          <w:szCs w:val="16"/>
        </w:rPr>
        <w:t>2</w:t>
      </w:r>
      <w:r>
        <w:rPr>
          <w:rFonts w:cs="ArialMT+1;Arial" w:ascii="ArialMT+1;Arial" w:hAnsi="ArialMT+1;Arial"/>
          <w:color w:val="000000"/>
        </w:rPr>
        <w:t>/</w:t>
      </w:r>
      <w:r>
        <w:rPr>
          <w:rFonts w:cs="ArialMT+1;Arial" w:ascii="ArialMT+1;Arial" w:hAnsi="ArialMT+1;Arial"/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сетителей вынуждены были более </w:t>
      </w:r>
      <w:r>
        <w:rPr>
          <w:rFonts w:cs="ArialMT+1;Arial" w:ascii="ArialMT+1;Arial" w:hAnsi="ArialMT+1;Arial"/>
          <w:color w:val="000000"/>
        </w:rPr>
        <w:t xml:space="preserve">5 </w:t>
      </w:r>
      <w:r>
        <w:rPr>
          <w:rFonts w:cs="ArialMT" w:ascii="ArialMT" w:hAnsi="ArialMT"/>
          <w:color w:val="000000"/>
        </w:rPr>
        <w:t>раз приходить в эту организацию з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учением услуг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 основном заключающейся в оформлении прав н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движимость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>что обусловлено необходимостью предоставл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ногочисленных докум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правок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 также согласований с други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едомства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ысокая доля многократных посещений Соцфонда и Министерства труда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цзащиты объясняетс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ледующими причинами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екоторые представители социально незащищенных слоев населения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завидным упорством стараются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выбить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для себя различные льготы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несмотря на т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это по разным причинам недопустимо с точки зр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ействующего законодательства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>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небрегая мотивированны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каз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одолжают свои попытк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орой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по несколько раз в год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социальные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ведомства часто бывают не в состоянии выплачива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зного рода компенсаци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за путевки в санатории и курорт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ля ветеранов</w:t>
      </w:r>
      <w:r>
        <w:rPr>
          <w:rFonts w:cs="ArialMT+1;Arial" w:ascii="ArialMT+1;Arial" w:hAnsi="ArialMT+1;Arial"/>
          <w:color w:val="000000"/>
        </w:rPr>
        <w:t xml:space="preserve">) – </w:t>
      </w:r>
      <w:r>
        <w:rPr>
          <w:rFonts w:cs="ArialMT" w:ascii="ArialMT" w:hAnsi="ArialMT"/>
          <w:color w:val="000000"/>
        </w:rPr>
        <w:t>по причине недополучения средств на эти цели и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юджета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щая оценка фактор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буславливающих длительность получения услуг и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однократное посещение 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ставлена в Таблице 1</w:t>
      </w:r>
      <w:r>
        <w:rPr>
          <w:rFonts w:cs="ArialMT+1;Arial" w:ascii="ArialMT+1;Arial" w:hAnsi="ArialMT+1;Arial"/>
          <w:color w:val="000000"/>
        </w:rPr>
        <w:t>2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2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блица 1</w:t>
      </w:r>
      <w:r>
        <w:rPr>
          <w:rFonts w:cs="ArialMT+1;Arial" w:ascii="ArialMT+1;Arial" w:hAnsi="ArialMT+1;Arial"/>
          <w:color w:val="000000"/>
        </w:rPr>
        <w:t>2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>Причины</w:t>
      </w:r>
      <w:r>
        <w:rPr>
          <w:rFonts w:cs="Arial-BoldMT;Arial" w:ascii="Arial-BoldMT;Arial" w:hAnsi="Arial-BoldMT;Arial"/>
          <w:b/>
          <w:bCs/>
          <w:color w:val="000000"/>
        </w:rPr>
        <w:t xml:space="preserve">, </w:t>
      </w:r>
      <w:r>
        <w:rPr>
          <w:rFonts w:cs="Arial-BoldMT+1" w:ascii="Arial-BoldMT+1" w:hAnsi="Arial-BoldMT+1"/>
          <w:b/>
          <w:bCs/>
          <w:color w:val="000000"/>
        </w:rPr>
        <w:t>по которым пришлось</w:t>
      </w:r>
      <w:r>
        <w:rPr>
          <w:rFonts w:cs="Arial-BoldMT;Arial" w:ascii="Arial-BoldMT;Arial" w:hAnsi="Arial-BoldMT;Arial"/>
          <w:b/>
          <w:bCs/>
          <w:color w:val="000000"/>
        </w:rPr>
        <w:t>…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Посещать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госорганизацию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несколько раз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(%)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Тратить более 1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часа на получение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услуги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(%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Из</w:t>
      </w:r>
      <w:r>
        <w:rPr>
          <w:rFonts w:cs="ArialMT+1;Arial" w:ascii="ArialMT+1;Arial" w:hAnsi="ArialMT+1;Arial"/>
          <w:color w:val="000000"/>
          <w:sz w:val="22"/>
          <w:szCs w:val="22"/>
        </w:rPr>
        <w:t>-</w:t>
      </w:r>
      <w:r>
        <w:rPr>
          <w:rFonts w:cs="ArialMT" w:ascii="ArialMT" w:hAnsi="ArialMT"/>
          <w:color w:val="000000"/>
          <w:sz w:val="22"/>
          <w:szCs w:val="22"/>
        </w:rPr>
        <w:t xml:space="preserve">за больших очередей </w:t>
      </w:r>
      <w:r>
        <w:rPr>
          <w:rFonts w:cs="ArialMT+1;Arial" w:ascii="ArialMT+1;Arial" w:hAnsi="ArialMT+1;Arial"/>
          <w:color w:val="000000"/>
        </w:rPr>
        <w:t>44,8 53,9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Слишком медленная работ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служащих </w:t>
      </w:r>
      <w:r>
        <w:rPr>
          <w:rFonts w:cs="ArialMT+1;Arial" w:ascii="ArialMT+1;Arial" w:hAnsi="ArialMT+1;Arial"/>
          <w:color w:val="000000"/>
        </w:rPr>
        <w:t>22,4 24,</w:t>
      </w:r>
      <w:r>
        <w:rPr>
          <w:rFonts w:cs="ArialMT" w:ascii="ArialMT" w:hAnsi="ArialMT"/>
          <w:color w:val="000000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Не было всех необходимых документов </w:t>
      </w:r>
      <w:r>
        <w:rPr>
          <w:rFonts w:cs="ArialMT+1;Arial" w:ascii="ArialMT+1;Arial" w:hAnsi="ArialMT+1;Arial"/>
          <w:color w:val="000000"/>
        </w:rPr>
        <w:t>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3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3,2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служащие больше занималис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какими</w:t>
      </w:r>
      <w:r>
        <w:rPr>
          <w:rFonts w:cs="ArialMT+1;Arial" w:ascii="ArialMT+1;Arial" w:hAnsi="ArialMT+1;Arial"/>
          <w:color w:val="000000"/>
          <w:sz w:val="22"/>
          <w:szCs w:val="22"/>
        </w:rPr>
        <w:t>-</w:t>
      </w:r>
      <w:r>
        <w:rPr>
          <w:rFonts w:cs="ArialMT" w:ascii="ArialMT" w:hAnsi="ArialMT"/>
          <w:color w:val="000000"/>
          <w:sz w:val="22"/>
          <w:szCs w:val="22"/>
        </w:rPr>
        <w:t>то своими делами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чем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обслуживали клиентов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0 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осетителю давали понять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что дл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ускорения получения услуг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необходима взятк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9,</w:t>
      </w:r>
      <w:r>
        <w:rPr>
          <w:rFonts w:cs="ArialMT" w:ascii="ArialMT" w:hAnsi="ArialMT"/>
          <w:color w:val="000000"/>
        </w:rPr>
        <w:t>1 11</w:t>
      </w:r>
      <w:r>
        <w:rPr>
          <w:rFonts w:cs="ArialMT+1;Arial" w:ascii="ArialMT+1;Arial" w:hAnsi="ArialMT+1;Arial"/>
          <w:color w:val="000000"/>
        </w:rPr>
        <w:t>,9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«</w:t>
      </w:r>
      <w:r>
        <w:rPr>
          <w:rFonts w:cs="ArialMT" w:ascii="ArialMT" w:hAnsi="ArialMT"/>
          <w:color w:val="000000"/>
          <w:sz w:val="22"/>
          <w:szCs w:val="22"/>
        </w:rPr>
        <w:t>Мне кажется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что госслужащ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специально гоняют людей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чтоб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оказать свою значимость</w:t>
      </w:r>
      <w:r>
        <w:rPr>
          <w:rFonts w:cs="ArialMT+1;Arial" w:ascii="ArialMT+1;Arial" w:hAnsi="ArialMT+1;Arial"/>
          <w:color w:val="000000"/>
          <w:sz w:val="22"/>
          <w:szCs w:val="22"/>
        </w:rPr>
        <w:t>»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8,6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3,4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Отсутствовала предварительна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информация о процедуре получен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7,2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2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Отсутствовали госслужащие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в чь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ведении были эти услуги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6,</w:t>
      </w:r>
      <w:r>
        <w:rPr>
          <w:rFonts w:cs="ArialMT" w:ascii="ArialMT" w:hAnsi="ArialMT"/>
          <w:color w:val="000000"/>
        </w:rPr>
        <w:t>1 1</w:t>
      </w:r>
      <w:r>
        <w:rPr>
          <w:rFonts w:cs="ArialMT+1;Arial" w:ascii="ArialMT+1;Arial" w:hAnsi="ArialMT+1;Arial"/>
          <w:color w:val="000000"/>
        </w:rPr>
        <w:t>3,9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Неправильно оформлены документ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посетителя </w:t>
      </w:r>
      <w:r>
        <w:rPr>
          <w:rFonts w:cs="ArialMT+1;Arial" w:ascii="ArialMT+1;Arial" w:hAnsi="ArialMT+1;Arial"/>
          <w:color w:val="000000"/>
        </w:rPr>
        <w:t>8,5 8,</w:t>
      </w:r>
      <w:r>
        <w:rPr>
          <w:rFonts w:cs="ArialMT" w:ascii="ArialMT" w:hAnsi="ArialMT"/>
          <w:color w:val="000000"/>
        </w:rPr>
        <w:t>1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Просьба вызвала у госслужащ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затруднение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и они не знали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как е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выполнить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6,8 4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им образ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ению посетител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сновные затруднения в получен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 были вызваны причин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зависевшими от работы госслужащих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чреждений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то же время велика совокупная доля факторов препятствия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ызванных неинформированностью населения о процедурах получения услуг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обходимых пакетах документов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тегории насе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м в наибольшей степени пришлось тратить свыш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1 часа на получение услуги или посещать госорганизацию несколько раз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вязи с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отсутствием предварительной информации об услугах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лица в возрасте </w:t>
      </w:r>
      <w:r>
        <w:rPr>
          <w:rFonts w:cs="ArialMT+1;Arial" w:ascii="ArialMT+1;Arial" w:hAnsi="ArialMT+1;Arial"/>
          <w:color w:val="000000"/>
        </w:rPr>
        <w:t xml:space="preserve">20-2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>– 28,4% (</w:t>
      </w:r>
      <w:r>
        <w:rPr>
          <w:rFonts w:cs="ArialMT" w:ascii="ArialMT" w:hAnsi="ArialMT"/>
          <w:color w:val="000000"/>
        </w:rPr>
        <w:t>для сравнения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 xml:space="preserve">возрастная группа </w:t>
      </w:r>
      <w:r>
        <w:rPr>
          <w:rFonts w:cs="ArialMT+1;Arial" w:ascii="ArialMT+1;Arial" w:hAnsi="ArialMT+1;Arial"/>
          <w:color w:val="000000"/>
        </w:rPr>
        <w:t>40-4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>– 8,5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имеющие незаконченное среднее образование </w:t>
      </w:r>
      <w:r>
        <w:rPr>
          <w:rFonts w:cs="ArialMT+1;Arial" w:ascii="ArialMT+1;Arial" w:hAnsi="ArialMT+1;Arial"/>
          <w:color w:val="000000"/>
        </w:rPr>
        <w:t>– 27,3% (</w:t>
      </w:r>
      <w:r>
        <w:rPr>
          <w:rFonts w:cs="ArialMT" w:ascii="ArialMT" w:hAnsi="ArialMT"/>
          <w:color w:val="000000"/>
        </w:rPr>
        <w:t>для группы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ысшим образованием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6,5%);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учащиеся школ </w:t>
      </w:r>
      <w:r>
        <w:rPr>
          <w:rFonts w:cs="ArialMT+1;Arial" w:ascii="ArialMT+1;Arial" w:hAnsi="ArialMT+1;Arial"/>
          <w:color w:val="000000"/>
        </w:rPr>
        <w:t xml:space="preserve">(45,5%), </w:t>
      </w:r>
      <w:r>
        <w:rPr>
          <w:rFonts w:cs="ArialMT" w:ascii="ArialMT" w:hAnsi="ArialMT"/>
          <w:color w:val="000000"/>
        </w:rPr>
        <w:t xml:space="preserve">госслужащие </w:t>
      </w:r>
      <w:r>
        <w:rPr>
          <w:rFonts w:cs="ArialMT+1;Arial" w:ascii="ArialMT+1;Arial" w:hAnsi="ArialMT+1;Arial"/>
          <w:color w:val="000000"/>
        </w:rPr>
        <w:t>(36,0%)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(2) </w:t>
      </w:r>
      <w:r>
        <w:rPr>
          <w:rFonts w:cs="ArialMT" w:ascii="ArialMT" w:hAnsi="ArialMT"/>
          <w:color w:val="000000"/>
        </w:rPr>
        <w:t>отсутствием или неправильным оформлением необходимых документов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лиц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старше </w:t>
      </w:r>
      <w:r>
        <w:rPr>
          <w:rFonts w:cs="ArialMT+1;Arial" w:ascii="ArialMT+1;Arial" w:hAnsi="ArialMT+1;Arial"/>
          <w:color w:val="000000"/>
        </w:rPr>
        <w:t xml:space="preserve">50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>– 34,4% (</w:t>
      </w:r>
      <w:r>
        <w:rPr>
          <w:rFonts w:cs="ArialMT" w:ascii="ArialMT" w:hAnsi="ArialMT"/>
          <w:color w:val="000000"/>
        </w:rPr>
        <w:t xml:space="preserve">в группе </w:t>
      </w:r>
      <w:r>
        <w:rPr>
          <w:rFonts w:cs="ArialMT+1;Arial" w:ascii="ArialMT+1;Arial" w:hAnsi="ArialMT+1;Arial"/>
          <w:color w:val="000000"/>
        </w:rPr>
        <w:t xml:space="preserve">40-49 </w:t>
      </w:r>
      <w:r>
        <w:rPr>
          <w:rFonts w:cs="ArialMT" w:ascii="ArialMT" w:hAnsi="ArialMT"/>
          <w:color w:val="000000"/>
        </w:rPr>
        <w:t>лет этот показатель составляе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,9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служащие частных фирм </w:t>
      </w:r>
      <w:r>
        <w:rPr>
          <w:rFonts w:cs="ArialMT+1;Arial" w:ascii="ArialMT+1;Arial" w:hAnsi="ArialMT+1;Arial"/>
          <w:color w:val="000000"/>
        </w:rPr>
        <w:t xml:space="preserve">(32,4%), </w:t>
      </w:r>
      <w:r>
        <w:rPr>
          <w:rFonts w:cs="ArialMT" w:ascii="ArialMT" w:hAnsi="ArialMT"/>
          <w:color w:val="000000"/>
        </w:rPr>
        <w:t xml:space="preserve">предприниматели </w:t>
      </w:r>
      <w:r>
        <w:rPr>
          <w:rFonts w:cs="ArialMT+1;Arial" w:ascii="ArialMT+1;Arial" w:hAnsi="ArialMT+1;Arial"/>
          <w:color w:val="000000"/>
        </w:rPr>
        <w:t>(27,8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4.5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ОЦЕНКА СТОИМОСТИ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ждая госорганизация предоставляет населению как бесплатны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ак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латные услуг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ценивая стоимость платных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большинст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еспондентов </w:t>
      </w:r>
      <w:r>
        <w:rPr>
          <w:rFonts w:cs="ArialMT+1;Arial" w:ascii="ArialMT+1;Arial" w:hAnsi="ArialMT+1;Arial"/>
          <w:color w:val="000000"/>
        </w:rPr>
        <w:t xml:space="preserve">(56,4%) </w:t>
      </w:r>
      <w:r>
        <w:rPr>
          <w:rFonts w:cs="ArialMT" w:ascii="ArialMT" w:hAnsi="ArialMT"/>
          <w:color w:val="000000"/>
        </w:rPr>
        <w:t>счит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о многих госучреждениях она либ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оступна любому человек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либо умеренная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не выходит за рамки здрав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мысла</w:t>
      </w:r>
      <w:r>
        <w:rPr>
          <w:rFonts w:cs="ArialMT+1;Arial" w:ascii="ArialMT+1;Arial" w:hAnsi="ArialMT+1;Arial"/>
          <w:color w:val="000000"/>
        </w:rPr>
        <w:t xml:space="preserve">). </w:t>
      </w:r>
      <w:r>
        <w:rPr>
          <w:rFonts w:cs="ArialMT" w:ascii="ArialMT" w:hAnsi="ArialMT"/>
          <w:color w:val="000000"/>
        </w:rPr>
        <w:t>Однако есть и исключен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ению опрошенны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оправданно велика цена на услуги следующ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й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отметили </w:t>
      </w:r>
      <w:r>
        <w:rPr>
          <w:rFonts w:cs="ArialMT+1;Arial" w:ascii="ArialMT+1;Arial" w:hAnsi="ArialMT+1;Arial"/>
          <w:color w:val="000000"/>
        </w:rPr>
        <w:t xml:space="preserve">60,0% </w:t>
      </w:r>
      <w:r>
        <w:rPr>
          <w:rFonts w:cs="ArialMT" w:ascii="ArialMT" w:hAnsi="ArialMT"/>
          <w:color w:val="000000"/>
        </w:rPr>
        <w:t>посетителей этого учреждения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газ</w:t>
      </w:r>
      <w:r>
        <w:rPr>
          <w:rFonts w:cs="ArialMT+1;Arial" w:ascii="ArialMT+1;Arial" w:hAnsi="ArialMT+1;Arial"/>
          <w:color w:val="000000"/>
        </w:rPr>
        <w:t>» - 36,8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</w:rPr>
        <w:t>– 32,4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</w:rPr>
        <w:t>– 30,8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ТИ </w:t>
      </w:r>
      <w:r>
        <w:rPr>
          <w:rFonts w:cs="ArialMT+1;Arial" w:ascii="ArialMT+1;Arial" w:hAnsi="ArialMT+1;Arial"/>
          <w:color w:val="000000"/>
        </w:rPr>
        <w:t>– 27,3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осагентство по архитектуре и строительству </w:t>
      </w:r>
      <w:r>
        <w:rPr>
          <w:rFonts w:cs="ArialMT+1;Arial" w:ascii="ArialMT+1;Arial" w:hAnsi="ArialMT+1;Arial"/>
          <w:color w:val="000000"/>
        </w:rPr>
        <w:t>– 25,7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интранс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8,2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7,6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своем большинстве такую оценку дали люди с низкими дохода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отдельных госорганизациях за услугу реально приходится платить больше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чем это заявлено официально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иными слов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ребуется взятка</w:t>
      </w:r>
      <w:r>
        <w:rPr>
          <w:rFonts w:cs="ArialMT+1;Arial" w:ascii="ArialMT+1;Arial" w:hAnsi="ArialMT+1;Arial"/>
          <w:color w:val="000000"/>
        </w:rPr>
        <w:t xml:space="preserve">). </w:t>
      </w:r>
      <w:r>
        <w:rPr>
          <w:rFonts w:cs="ArialMT" w:ascii="ArialMT" w:hAnsi="ArialMT"/>
          <w:color w:val="000000"/>
        </w:rPr>
        <w:t>К их числ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носятся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 xml:space="preserve">ГТ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отметили </w:t>
      </w:r>
      <w:r>
        <w:rPr>
          <w:rFonts w:cs="ArialMT+1;Arial" w:ascii="ArialMT+1;Arial" w:hAnsi="ArialMT+1;Arial"/>
          <w:color w:val="000000"/>
        </w:rPr>
        <w:t xml:space="preserve">54,5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сетивших данну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рганизацию в </w:t>
      </w:r>
      <w:r>
        <w:rPr>
          <w:rFonts w:cs="ArialMT+1;Arial" w:ascii="ArialMT+1;Arial" w:hAnsi="ArialMT+1;Arial"/>
          <w:color w:val="000000"/>
        </w:rPr>
        <w:t>200</w:t>
      </w:r>
      <w:r>
        <w:rPr>
          <w:rFonts w:cs="ArialMT" w:ascii="ArialMT" w:hAnsi="ArialMT"/>
          <w:color w:val="000000"/>
        </w:rPr>
        <w:t>1 году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</w:rPr>
        <w:t xml:space="preserve">(32,4%), </w:t>
      </w: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5,8%), </w:t>
      </w: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,3%)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агентство по архитектуре и строительству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>,4%)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4.6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ОЦЕНКА ОТНОШЕНИЯ ГОССЛУЖАЩИХ К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8"/>
          <w:szCs w:val="28"/>
        </w:rPr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ПОСЕТИТЕЛЯМ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пектр оценок посетителями отношения к ним госслужащих в процесс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ения услуги представлен в Таблице 1</w:t>
      </w:r>
      <w:r>
        <w:rPr>
          <w:rFonts w:cs="ArialMT+1;Arial" w:ascii="ArialMT+1;Arial" w:hAnsi="ArialMT+1;Arial"/>
          <w:color w:val="000000"/>
        </w:rPr>
        <w:t>3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блица 1</w:t>
      </w:r>
      <w:r>
        <w:rPr>
          <w:rFonts w:cs="ArialMT+1;Arial" w:ascii="ArialMT+1;Arial" w:hAnsi="ArialMT+1;Arial"/>
          <w:color w:val="000000"/>
        </w:rPr>
        <w:t>3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Отношение гослужащих к посетителям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чен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внима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тельно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Терпел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вое</w:t>
      </w:r>
      <w:r>
        <w:rPr>
          <w:rFonts w:cs="ArialMT+1;Arial" w:ascii="ArialMT+1;Arial" w:hAnsi="ArialMT+1;Arial"/>
          <w:color w:val="000000"/>
          <w:sz w:val="18"/>
          <w:szCs w:val="18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доброже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ательно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Служащи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ыталис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вникнуть в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роблему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Служащ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равно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душн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выполняли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аботу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Служащи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бы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нетер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им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Некото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ые ве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себя по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хамск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7 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8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,8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3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"</w:t>
      </w:r>
      <w:r>
        <w:rPr>
          <w:rFonts w:cs="ArialMT" w:ascii="ArialMT" w:hAnsi="ArialMT"/>
          <w:color w:val="000000"/>
        </w:rPr>
        <w:t>Кыргызпочтасы</w:t>
      </w:r>
      <w:r>
        <w:rPr>
          <w:rFonts w:cs="ArialMT+1;Arial" w:ascii="ArialMT+1;Arial" w:hAnsi="ArialMT+1;Arial"/>
          <w:color w:val="000000"/>
        </w:rPr>
        <w:t xml:space="preserve">"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8 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5,3 36,9 4,0 4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8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0,3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8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,4 37,3 3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2 25,4 20,3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"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" </w:t>
      </w:r>
      <w:r>
        <w:rPr>
          <w:rFonts w:cs="ArialMT+1;Arial" w:ascii="ArialMT+1;Arial" w:hAnsi="ArialMT+1;Arial"/>
          <w:color w:val="000000"/>
          <w:sz w:val="22"/>
          <w:szCs w:val="22"/>
        </w:rPr>
        <w:t>20,6 25,7 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5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2 4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здрав </w:t>
      </w:r>
      <w:r>
        <w:rPr>
          <w:rFonts w:cs="ArialMT+1;Arial" w:ascii="ArialMT+1;Arial" w:hAnsi="ArialMT+1;Arial"/>
          <w:color w:val="000000"/>
          <w:sz w:val="22"/>
          <w:szCs w:val="22"/>
        </w:rPr>
        <w:t>30,9 35,8 4,3 22,6 4,3 0,3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Министерст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юстиции </w:t>
      </w:r>
      <w:r>
        <w:rPr>
          <w:rFonts w:cs="ArialMT+1;Arial" w:ascii="ArialMT+1;Arial" w:hAnsi="ArialMT+1;Arial"/>
          <w:color w:val="000000"/>
          <w:sz w:val="22"/>
          <w:szCs w:val="22"/>
        </w:rPr>
        <w:t>20,5 38,5 - 38,5 2,6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>64,9 5,4 - 29,7 - -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5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 28,6 5,7 5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23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Министерств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ельского 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одного хозяйств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8 37,5 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3 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6,3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Министерст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бразования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9 35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7 7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рганы местн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амоуправления </w:t>
      </w:r>
      <w:r>
        <w:rPr>
          <w:rFonts w:cs="ArialMT+1;Arial" w:ascii="ArialMT+1;Arial" w:hAnsi="ArialMT+1;Arial"/>
          <w:color w:val="000000"/>
          <w:sz w:val="22"/>
          <w:szCs w:val="22"/>
        </w:rPr>
        <w:t>2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2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9,2 2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,8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оциальны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фонд </w:t>
      </w:r>
      <w:r>
        <w:rPr>
          <w:rFonts w:cs="ArialMT+1;Arial" w:ascii="ArialMT+1;Arial" w:hAnsi="ArialMT+1;Arial"/>
          <w:color w:val="000000"/>
          <w:sz w:val="22"/>
          <w:szCs w:val="22"/>
        </w:rPr>
        <w:t>26,3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,8 26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5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"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 xml:space="preserve">"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6 32,9 2,7 38,0 6,0 3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Д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,3 26,7 - 46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3 -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агентство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энергетике </w:t>
      </w:r>
      <w:r>
        <w:rPr>
          <w:rFonts w:cs="ArialMT+1;Arial" w:ascii="ArialMT+1;Arial" w:hAnsi="ArialMT+1;Arial"/>
          <w:color w:val="000000"/>
          <w:sz w:val="22"/>
          <w:szCs w:val="22"/>
        </w:rPr>
        <w:t>- 25,0 - 66,7 8,3 -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Министерств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транспорта 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оммуникаций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27,3 27,3 - 27,3 9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Т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,2 - 27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 27,3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"</w:t>
      </w:r>
      <w:r>
        <w:rPr>
          <w:rFonts w:cs="ArialMT" w:ascii="ArialMT" w:hAnsi="ArialMT"/>
          <w:color w:val="000000"/>
        </w:rPr>
        <w:t>Кыргызгаз</w:t>
      </w:r>
      <w:r>
        <w:rPr>
          <w:rFonts w:cs="ArialMT+1;Arial" w:ascii="ArialMT+1;Arial" w:hAnsi="ArialMT+1;Arial"/>
          <w:color w:val="000000"/>
        </w:rPr>
        <w:t xml:space="preserve">"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8 28,7 3,8 40,9 6,3 2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цстатком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22,2 22,2 44,4 -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к видно из таблиц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иболее распространенным стилем повед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служащих по отношению к посетителя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ению последн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являе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внодушное выполнение чиновниками своих обязанносте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чт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своей сут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 является отрицательным признаком</w:t>
      </w:r>
      <w:r>
        <w:rPr>
          <w:rFonts w:cs="ArialMT+1;Arial" w:ascii="ArialMT+1;Arial" w:hAnsi="ArialMT+1;Arial"/>
          <w:color w:val="000000"/>
        </w:rPr>
        <w:t xml:space="preserve">). </w:t>
      </w:r>
      <w:r>
        <w:rPr>
          <w:rFonts w:cs="ArialMT" w:ascii="ArialMT" w:hAnsi="ArialMT"/>
          <w:color w:val="000000"/>
        </w:rPr>
        <w:t xml:space="preserve">Высокие показател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негативного</w:t>
      </w:r>
      <w:r>
        <w:rPr>
          <w:rFonts w:cs="ArialMT+1;Arial" w:ascii="ArialMT+1;Arial" w:hAnsi="ArialMT+1;Arial"/>
          <w:color w:val="000000"/>
        </w:rPr>
        <w:t>»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ношения госслужащих Министерства труда и социальной защит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оцфонда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условле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первую очеред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адекватной реакцией посетителей эт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которым не удалось получить требуемые услуг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вязанны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же было отмечено вы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 получением социальных льго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вышени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енсий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>.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которые аспекты оценки отношения госслужащих к посетителям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сред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авторов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отрицательных оценок заметно преобладают мужчины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зным показателям их доля составляет </w:t>
      </w:r>
      <w:r>
        <w:rPr>
          <w:rFonts w:cs="ArialMT+1;Arial" w:ascii="ArialMT+1;Arial" w:hAnsi="ArialMT+1;Arial"/>
          <w:color w:val="000000"/>
        </w:rPr>
        <w:t xml:space="preserve">62-76%, </w:t>
      </w:r>
      <w:r>
        <w:rPr>
          <w:rFonts w:cs="ArialMT" w:ascii="ArialMT" w:hAnsi="ArialMT"/>
          <w:color w:val="000000"/>
        </w:rPr>
        <w:t xml:space="preserve">в то время как у женщин </w:t>
      </w:r>
      <w:r>
        <w:rPr>
          <w:rFonts w:cs="ArialMT+1;Arial" w:ascii="ArialMT+1;Arial" w:hAnsi="ArialMT+1;Arial"/>
          <w:color w:val="000000"/>
        </w:rPr>
        <w:t>–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23-37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самая высокая доля отрицательных оценок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у представителей возраст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руппы </w:t>
      </w:r>
      <w:r>
        <w:rPr>
          <w:rFonts w:cs="ArialMT+1;Arial" w:ascii="ArialMT+1;Arial" w:hAnsi="ArialMT+1;Arial"/>
          <w:color w:val="000000"/>
        </w:rPr>
        <w:t xml:space="preserve">30-3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по некоторым показателям доходит до </w:t>
      </w:r>
      <w:r>
        <w:rPr>
          <w:rFonts w:cs="ArialMT+1;Arial" w:ascii="ArialMT+1;Arial" w:hAnsi="ArialMT+1;Arial"/>
          <w:color w:val="000000"/>
        </w:rPr>
        <w:t>42-44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среди те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кто наиболее нетерпимо относится к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хамству госслужащих</w:t>
      </w:r>
      <w:r>
        <w:rPr>
          <w:rFonts w:cs="ArialMT+1;Arial" w:ascii="ArialMT+1;Arial" w:hAnsi="ArialMT+1;Arial"/>
          <w:color w:val="000000"/>
        </w:rPr>
        <w:t>»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обладают лица с высшим образование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их доля составляет </w:t>
      </w:r>
      <w:r>
        <w:rPr>
          <w:rFonts w:cs="ArialMT+1;Arial" w:ascii="ArialMT+1;Arial" w:hAnsi="ArialMT+1;Arial"/>
          <w:color w:val="000000"/>
        </w:rPr>
        <w:t>52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русские в значительно большей степен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представители друг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циональност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дают отрицательные оценки отношению госслужащих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оля в общем числе отрицательных оценок составляет </w:t>
      </w:r>
      <w:r>
        <w:rPr>
          <w:rFonts w:cs="ArialMT+1;Arial" w:ascii="ArialMT+1;Arial" w:hAnsi="ArialMT+1;Arial"/>
          <w:color w:val="000000"/>
        </w:rPr>
        <w:t xml:space="preserve">57-58% </w:t>
      </w:r>
      <w:r>
        <w:rPr>
          <w:rFonts w:cs="ArialMT" w:ascii="ArialMT" w:hAnsi="ArialMT"/>
          <w:color w:val="000000"/>
        </w:rPr>
        <w:t>в то врем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ак кыргызов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-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7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студенты вуз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принимате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лужащ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ботники НП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енсионер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али в основном положительные оценки отношению к ним госслужащих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ысока доля отрицательных оценок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у работников образования и силов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уктур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Характеризуя свое эмоциональное состояние после получения услуг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ольшинство посетителей госроганизаций 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испыта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довлетворение от самого факта получения услуг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Таблицу 1</w:t>
      </w:r>
      <w:r>
        <w:rPr>
          <w:rFonts w:cs="ArialMT+1;Arial" w:ascii="ArialMT+1;Arial" w:hAnsi="ArialMT+1;Arial"/>
          <w:color w:val="000000"/>
        </w:rPr>
        <w:t>4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2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блица 1</w:t>
      </w:r>
      <w:r>
        <w:rPr>
          <w:rFonts w:cs="ArialMT+1;Arial" w:ascii="ArialMT+1;Arial" w:hAnsi="ArialMT+1;Arial"/>
          <w:color w:val="000000"/>
        </w:rPr>
        <w:t>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едомство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 структурные 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Эмоциональное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состояние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посетителей после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получения услуг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регистр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МВД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МИД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Минюст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ыргызэнерг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Минсоцтруд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ыргызтелеком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оцфонд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НИ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ВСЕГ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Удовлетворенность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амим фактом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лучения услуг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0,0 35,5 66,7 34,5 40,0 33,3 23,3 23,3 48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32,3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Удовлетворенность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ачеством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бслужи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6,7 25,8 36,7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7,2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0 70,0 46,7 23,3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8,5 28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дость от тог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ся эта волокита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закончилась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0"/>
          <w:szCs w:val="20"/>
        </w:rPr>
        <w:t>2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7 22,6 26,7 34,5 46,7 3,3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0 43,3 </w:t>
      </w:r>
      <w:r>
        <w:rPr>
          <w:rFonts w:cs="ArialMT" w:ascii="ArialMT" w:hAnsi="ArialMT"/>
          <w:color w:val="000000"/>
          <w:sz w:val="20"/>
          <w:szCs w:val="20"/>
        </w:rPr>
        <w:t>11</w:t>
      </w:r>
      <w:r>
        <w:rPr>
          <w:rFonts w:cs="ArialMT+1;Arial" w:ascii="ArialMT+1;Arial" w:hAnsi="ArialMT+1;Arial"/>
          <w:color w:val="000000"/>
          <w:sz w:val="20"/>
          <w:szCs w:val="20"/>
        </w:rPr>
        <w:t>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24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здражение от того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что пришлось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ретерпеть во врем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сещени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организац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,3 22,6 23,3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0 - 6,7 23,3 29,6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4,</w:t>
      </w:r>
      <w:r>
        <w:rPr>
          <w:rFonts w:cs="ArialMT" w:ascii="ArialMT" w:hAnsi="ArialMT"/>
          <w:color w:val="000000"/>
          <w:sz w:val="20"/>
          <w:szCs w:val="20"/>
        </w:rPr>
        <w:t>1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Чувство неприязни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чиновникам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8,3 9,7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0 - 23,3 - - 6,7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4,8 8,</w:t>
      </w:r>
      <w:r>
        <w:rPr>
          <w:rFonts w:cs="ArialMT" w:ascii="ArialMT" w:hAnsi="ArialMT"/>
          <w:color w:val="000000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удовлетворен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ость качеством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бслужи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7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2,9 6,7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0,0 6,7 6,7 20,0 7,4 7,4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икаких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собенных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эмоций не испытывал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0"/>
          <w:szCs w:val="20"/>
        </w:rPr>
        <w:t xml:space="preserve">26,7 - 6,7 20,7 23,3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,3 20,0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0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4,8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4.7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ФАКТОРЫ В РАБОТЕ ГОСУЧРЕЖДЕНИЙ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ВЫЗВАВШИЕ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8"/>
          <w:szCs w:val="28"/>
        </w:rPr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НАИБОЛЬШЕЕ НЕУДОВЛЕТВОРЕНИЕ ПОСЕТИТЕЛЕЙ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0,7% </w:t>
      </w:r>
      <w:r>
        <w:rPr>
          <w:rFonts w:cs="ArialMT" w:ascii="ArialMT" w:hAnsi="ArialMT"/>
          <w:color w:val="000000"/>
        </w:rPr>
        <w:t>посетител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лучивших услуги непосредственно перед опросом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они вполне удовлетворены те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их обслужили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организации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 xml:space="preserve">в основном удовлетворены </w:t>
      </w:r>
      <w:r>
        <w:rPr>
          <w:rFonts w:cs="ArialMT+1;Arial" w:ascii="ArialMT+1;Arial" w:hAnsi="ArialMT+1;Arial"/>
          <w:color w:val="000000"/>
        </w:rPr>
        <w:t xml:space="preserve">- 38,0%; </w:t>
      </w:r>
      <w:r>
        <w:rPr>
          <w:rFonts w:cs="ArialMT" w:ascii="ArialMT" w:hAnsi="ArialMT"/>
          <w:color w:val="000000"/>
        </w:rPr>
        <w:t>в основном 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довлетворены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4,8%; </w:t>
      </w:r>
      <w:r>
        <w:rPr>
          <w:rFonts w:cs="ArialMT" w:ascii="ArialMT" w:hAnsi="ArialMT"/>
          <w:color w:val="000000"/>
        </w:rPr>
        <w:t xml:space="preserve">полностью не удовлетворены </w:t>
      </w:r>
      <w:r>
        <w:rPr>
          <w:rFonts w:cs="ArialMT+1;Arial" w:ascii="ArialMT+1;Arial" w:hAnsi="ArialMT+1;Arial"/>
          <w:color w:val="000000"/>
        </w:rPr>
        <w:t>– 6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 первом месте среди фактор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ызвавших наибольшу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удовлетворенность в процессе получения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тоит длительно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учения самой услуги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отмечено </w:t>
      </w:r>
      <w:r>
        <w:rPr>
          <w:rFonts w:cs="ArialMT+1;Arial" w:ascii="ArialMT+1;Arial" w:hAnsi="ArialMT+1;Arial"/>
          <w:color w:val="000000"/>
        </w:rPr>
        <w:t xml:space="preserve">50,0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>далее следуют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необходимость посещения организации несколько раз </w:t>
      </w:r>
      <w:r>
        <w:rPr>
          <w:rFonts w:cs="ArialMT+1;Arial" w:ascii="ArialMT+1;Arial" w:hAnsi="ArialMT+1;Arial"/>
          <w:color w:val="000000"/>
        </w:rPr>
        <w:t>- 43,8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длительное время ожидания в очереди </w:t>
      </w:r>
      <w:r>
        <w:rPr>
          <w:rFonts w:cs="ArialMT+1;Arial" w:ascii="ArialMT+1;Arial" w:hAnsi="ArialMT+1;Arial"/>
          <w:color w:val="000000"/>
        </w:rPr>
        <w:t>(28,4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отношение служащих к посетителям </w:t>
      </w:r>
      <w:r>
        <w:rPr>
          <w:rFonts w:cs="ArialMT+1;Arial" w:ascii="ArialMT+1;Arial" w:hAnsi="ArialMT+1;Arial"/>
          <w:color w:val="000000"/>
        </w:rPr>
        <w:t>(25,6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тсутствие информации 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где и какую услугу можно получить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6,5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цены на услуг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,8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2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ля посетителей различных госучреждений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приоритеты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фактор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еудовлетворенности выглядят следующим образо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Таблицу 1</w:t>
      </w:r>
      <w:r>
        <w:rPr>
          <w:rFonts w:cs="ArialMT+1;Arial" w:ascii="ArialMT+1;Arial" w:hAnsi="ArialMT+1;Arial"/>
          <w:color w:val="000000"/>
        </w:rPr>
        <w:t>5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блица 1</w:t>
      </w:r>
      <w:r>
        <w:rPr>
          <w:rFonts w:cs="ArialMT+1;Arial" w:ascii="ArialMT+1;Arial" w:hAnsi="ArialMT+1;Arial"/>
          <w:color w:val="000000"/>
        </w:rPr>
        <w:t>5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Что более всего не удовлетворило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в процессе получения услуг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(%) </w:t>
      </w:r>
      <w:r>
        <w:rPr>
          <w:rFonts w:cs="ArialMT" w:ascii="ArialMT" w:hAnsi="ArialMT"/>
          <w:color w:val="000000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Длитель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ос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олучен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самой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слуг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Необход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мос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осещен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рганизации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есколько раз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Длительно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время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жидания в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череди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тношени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служащих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посет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  <w:r>
        <w:rPr>
          <w:rFonts w:cs="ArialMT" w:ascii="ArialMT" w:hAnsi="ArialMT"/>
          <w:color w:val="000000"/>
          <w:sz w:val="18"/>
          <w:szCs w:val="18"/>
        </w:rPr>
        <w:t>телям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тсутстви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информации 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том</w:t>
      </w:r>
      <w:r>
        <w:rPr>
          <w:rFonts w:cs="ArialMT+1;Arial" w:ascii="ArialMT+1;Arial" w:hAnsi="ArialMT+1;Arial"/>
          <w:color w:val="000000"/>
          <w:sz w:val="18"/>
          <w:szCs w:val="18"/>
        </w:rPr>
        <w:t xml:space="preserve">, </w:t>
      </w:r>
      <w:r>
        <w:rPr>
          <w:rFonts w:cs="ArialMT" w:ascii="ArialMT" w:hAnsi="ArialMT"/>
          <w:color w:val="000000"/>
          <w:sz w:val="18"/>
          <w:szCs w:val="18"/>
        </w:rPr>
        <w:t>где и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какую услугу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можн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олучи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Цены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а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слуг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>76,5 29,4 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2 - 29,4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>52,4 5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8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3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9,0 23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2,9 35,3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8 4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5,9 35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7,3 54,5 27,3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 27,3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4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0 8,0 8,0 4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5,0 60,0 25,0 60,0 25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телеком </w:t>
      </w:r>
      <w:r>
        <w:rPr>
          <w:rFonts w:cs="ArialMT+1;Arial" w:ascii="ArialMT+1;Arial" w:hAnsi="ArialMT+1;Arial"/>
          <w:color w:val="000000"/>
          <w:sz w:val="22"/>
          <w:szCs w:val="22"/>
        </w:rPr>
        <w:t>-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5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8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>64,0 68,0 36,0 24,0 20,0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>42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7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5,8 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5 36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ращают на себя внимание следующие аспекты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более всего неудовлетворенность длительностью получения услуг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ыражают посетители Госинспекции по архитектуре и строительству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регистр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оцфонда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еобходимость посещения организации несколько раз отметили в больш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епен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проч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сетители Соцфонд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>ГН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В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юста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фактор длительного ожидания в очередях значи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первую очеред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и Госрегистра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еудовлетворительное отношение служащих отметило значительно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оличество посетителей 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и МИД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аибольшую неудовлетворенность ценами на услуги высказали посетите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ИД и ГН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Рейтинг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факторов неудовлетворенности в зависимости от некотор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ц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демографических характеристик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женщинам характерно большее терпение при получении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ужчина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отметили фактор длительности получения услуг соответственн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0,0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58,3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для лиц старше </w:t>
      </w:r>
      <w:r>
        <w:rPr>
          <w:rFonts w:cs="ArialMT+1;Arial" w:ascii="ArialMT+1;Arial" w:hAnsi="ArialMT+1;Arial"/>
          <w:color w:val="000000"/>
        </w:rPr>
        <w:t xml:space="preserve">50 </w:t>
      </w:r>
      <w:r>
        <w:rPr>
          <w:rFonts w:cs="ArialMT" w:ascii="ArialMT" w:hAnsi="ArialMT"/>
          <w:color w:val="000000"/>
        </w:rPr>
        <w:t>лет главным фактором неудовлетворенности явилас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еобходимость посещать госучреждения несколько раз </w:t>
      </w:r>
      <w:r>
        <w:rPr>
          <w:rFonts w:cs="ArialMT+1;Arial" w:ascii="ArialMT+1;Arial" w:hAnsi="ArialMT+1;Arial"/>
          <w:color w:val="000000"/>
        </w:rPr>
        <w:t>(5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2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олодежь до </w:t>
      </w: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>лет и студенты отметили исключительно длительно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ения услуг и необходимость посещать госучреждения несколько раз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доля неудовлетворенных ценами на услуги наиболее высока у лиц из сем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 относительно высоким уровнем доходов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 xml:space="preserve">от </w:t>
      </w:r>
      <w:r>
        <w:rPr>
          <w:rFonts w:cs="ArialMT+1;Arial" w:ascii="ArialMT+1;Arial" w:hAnsi="ArialMT+1;Arial"/>
          <w:color w:val="000000"/>
        </w:rPr>
        <w:t xml:space="preserve">4000 </w:t>
      </w:r>
      <w:r>
        <w:rPr>
          <w:rFonts w:cs="ArialMT" w:ascii="ArialMT" w:hAnsi="ArialMT"/>
          <w:color w:val="000000"/>
        </w:rPr>
        <w:t xml:space="preserve">до </w:t>
      </w:r>
      <w:r>
        <w:rPr>
          <w:rFonts w:cs="ArialMT+1;Arial" w:ascii="ArialMT+1;Arial" w:hAnsi="ArialMT+1;Arial"/>
          <w:color w:val="000000"/>
        </w:rPr>
        <w:t xml:space="preserve">5000 </w:t>
      </w:r>
      <w:r>
        <w:rPr>
          <w:rFonts w:cs="ArialMT" w:ascii="ArialMT" w:hAnsi="ArialMT"/>
          <w:color w:val="000000"/>
        </w:rPr>
        <w:t xml:space="preserve">сомов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8,5%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выше </w:t>
      </w:r>
      <w:r>
        <w:rPr>
          <w:rFonts w:cs="ArialMT+1;Arial" w:ascii="ArialMT+1;Arial" w:hAnsi="ArialMT+1;Arial"/>
          <w:color w:val="000000"/>
        </w:rPr>
        <w:t xml:space="preserve">5000 </w:t>
      </w:r>
      <w:r>
        <w:rPr>
          <w:rFonts w:cs="ArialMT" w:ascii="ArialMT" w:hAnsi="ArialMT"/>
          <w:color w:val="000000"/>
        </w:rPr>
        <w:t xml:space="preserve">сомов </w:t>
      </w:r>
      <w:r>
        <w:rPr>
          <w:rFonts w:cs="ArialMT+1;Arial" w:ascii="ArialMT+1;Arial" w:hAnsi="ArialMT+1;Arial"/>
          <w:color w:val="000000"/>
        </w:rPr>
        <w:t>– 25,9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26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4.8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ОЦЕНКА КАЧЕСТВА УСЛУГ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ОКАЗЫВАЕМЫХ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8"/>
          <w:szCs w:val="28"/>
        </w:rPr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ГОСОРГАНИЗАЦИЯМИ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Оценки насел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ам было предложено дать оценку качества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оставляем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чреждениями населению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том числе те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слугами которых опрошен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 пользовались в последнее время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Иными слов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лученная картин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емонстрирует общественное мнен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траженное в индивидуальном сознан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зличных социальных слоев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результаты оценки отражены в Таблице 1</w:t>
      </w:r>
      <w:r>
        <w:rPr>
          <w:rFonts w:cs="ArialMT+1;Arial" w:ascii="ArialMT+1;Arial" w:hAnsi="ArialMT+1;Arial"/>
          <w:color w:val="000000"/>
        </w:rPr>
        <w:t>6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блица 1</w:t>
      </w:r>
      <w:r>
        <w:rPr>
          <w:rFonts w:cs="ArialMT+1;Arial" w:ascii="ArialMT+1;Arial" w:hAnsi="ArialMT+1;Arial"/>
          <w:color w:val="000000"/>
        </w:rPr>
        <w:t>6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Оценка качества услуг в целом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(%) </w:t>
      </w:r>
      <w:r>
        <w:rPr>
          <w:rFonts w:cs="ArialMT" w:ascii="ArialMT" w:hAnsi="ArialMT"/>
          <w:color w:val="000000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чен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изко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качест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Низкое Удовлетво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ительное Хорошее Очен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хороше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Затруднилис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дать оценк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>- 2,5 3,7 3,0 0,5 90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0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4 20,3 8,7 0,8 5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>0,8 0,8 5,0 6,7 0,8 85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,2 3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4 5,7 0,7 79,5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архитектуре 1</w:t>
      </w:r>
      <w:r>
        <w:rPr>
          <w:rFonts w:cs="ArialMT+1;Arial" w:ascii="ArialMT+1;Arial" w:hAnsi="ArialMT+1;Arial"/>
          <w:color w:val="000000"/>
          <w:sz w:val="22"/>
          <w:szCs w:val="22"/>
        </w:rPr>
        <w:t>,7 3,5 6,5 7,0 0,2 8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0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энерго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"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3 6,9 36,4 30,5 4,0 20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4,5 6,7 2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0 80,9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телеком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"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0 6,9 28,5 34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6,0 23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Соцфонд 1</w:t>
      </w:r>
      <w:r>
        <w:rPr>
          <w:rFonts w:cs="ArialMT+1;Arial" w:ascii="ArialMT+1;Arial" w:hAnsi="ArialMT+1;Arial"/>
          <w:color w:val="000000"/>
          <w:sz w:val="22"/>
          <w:szCs w:val="22"/>
        </w:rPr>
        <w:t>,7 3,9 8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,5 0,5 82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2 5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,6 9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5 68,8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почтасы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"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0 4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9,8 24,8 4,2 46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здрав </w:t>
      </w:r>
      <w:r>
        <w:rPr>
          <w:rFonts w:cs="ArialMT+1;Arial" w:ascii="ArialMT+1;Arial" w:hAnsi="ArialMT+1;Arial"/>
          <w:color w:val="000000"/>
          <w:sz w:val="22"/>
          <w:szCs w:val="22"/>
        </w:rPr>
        <w:t>3,2 8,7 33,4 24,8 2,7 27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сельводхоз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0 8,2 6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5 8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Минобраз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7 5,0 2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5 56,2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Органы местн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самоуправления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5 2,7 0,3 92,6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агентство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энергетике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,8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5 7,7 9,2 0,8 79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транс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,3 6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3 64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ТИ </w:t>
      </w:r>
      <w:r>
        <w:rPr>
          <w:rFonts w:cs="ArialMT+1;Arial" w:ascii="ArialMT+1;Arial" w:hAnsi="ArialMT+1;Arial"/>
          <w:color w:val="000000"/>
          <w:sz w:val="22"/>
          <w:szCs w:val="22"/>
        </w:rPr>
        <w:t>2,0 4,0 7,4 3,7 0,7 82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ЧС и ГО </w:t>
      </w:r>
      <w:r>
        <w:rPr>
          <w:rFonts w:cs="ArialMT+1;Arial" w:ascii="ArialMT+1;Arial" w:hAnsi="ArialMT+1;Arial"/>
          <w:color w:val="000000"/>
          <w:sz w:val="22"/>
          <w:szCs w:val="22"/>
        </w:rPr>
        <w:t>0,7 2,2 3,2 7,4 2,0 84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Нацагентство связи 1</w:t>
      </w:r>
      <w:r>
        <w:rPr>
          <w:rFonts w:cs="ArialMT+1;Arial" w:ascii="ArialMT+1;Arial" w:hAnsi="ArialMT+1;Arial"/>
          <w:color w:val="000000"/>
          <w:sz w:val="22"/>
          <w:szCs w:val="22"/>
        </w:rPr>
        <w:t>,0 0,8 6,2 9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2,0 80,9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"</w:t>
      </w:r>
      <w:r>
        <w:rPr>
          <w:rFonts w:cs="ArialMT" w:ascii="ArialMT" w:hAnsi="ArialMT"/>
          <w:color w:val="000000"/>
          <w:sz w:val="22"/>
          <w:szCs w:val="22"/>
        </w:rPr>
        <w:t>Кыргызгаз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" 4,9 9,2 33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2,7 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Нацстатком </w:t>
      </w:r>
      <w:r>
        <w:rPr>
          <w:rFonts w:cs="ArialMT+1;Arial" w:ascii="ArialMT+1;Arial" w:hAnsi="ArialMT+1;Arial"/>
          <w:color w:val="000000"/>
          <w:sz w:val="22"/>
          <w:szCs w:val="22"/>
        </w:rPr>
        <w:t>0,3 - 2,3 5,7 0,8 90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удя по всем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 отношение опрошенных в незначительной степени оказывае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лияние мнений люд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близких респондента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а также публикации в СМИ 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елика доля ответа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затрудняюсь сказать</w:t>
      </w:r>
      <w:r>
        <w:rPr>
          <w:rFonts w:cs="ArialMT+1;Arial" w:ascii="ArialMT+1;Arial" w:hAnsi="ArialMT+1;Arial"/>
          <w:color w:val="000000"/>
        </w:rPr>
        <w:t>»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ибольшая степень осведомленности населения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 качестве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ударственных акционерных обществ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>», 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,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газ</w:t>
      </w:r>
      <w:r>
        <w:rPr>
          <w:rFonts w:cs="ArialMT+1;Arial" w:ascii="ArialMT+1;Arial" w:hAnsi="ArialMT+1;Arial"/>
          <w:color w:val="000000"/>
        </w:rPr>
        <w:t>» (</w:t>
      </w:r>
      <w:r>
        <w:rPr>
          <w:rFonts w:cs="ArialMT" w:ascii="ArialMT" w:hAnsi="ArialMT"/>
          <w:color w:val="000000"/>
        </w:rPr>
        <w:t xml:space="preserve">в меньшей степени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почтасы</w:t>
      </w:r>
      <w:r>
        <w:rPr>
          <w:rFonts w:cs="ArialMT+1;Arial" w:ascii="ArialMT+1;Arial" w:hAnsi="ArialMT+1;Arial"/>
          <w:color w:val="000000"/>
        </w:rPr>
        <w:t xml:space="preserve">»), </w:t>
      </w:r>
      <w:r>
        <w:rPr>
          <w:rFonts w:cs="ArialMT" w:ascii="ArialMT" w:hAnsi="ArialMT"/>
          <w:color w:val="000000"/>
        </w:rPr>
        <w:t>министерст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дравоохран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бразова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нутренних дел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2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ожительные оценк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хорошее и очень хорошее качество услуг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обладают по сравнению с другим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очень низко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изкое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довлетворительное качество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в сумме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у следующих организаций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 - </w:t>
      </w:r>
      <w:r>
        <w:rPr>
          <w:rFonts w:cs="ArialMT" w:ascii="ArialMT" w:hAnsi="ArialMT"/>
          <w:color w:val="000000"/>
        </w:rPr>
        <w:t xml:space="preserve">отмечено </w:t>
      </w:r>
      <w:r>
        <w:rPr>
          <w:rFonts w:cs="ArialMT+1;Arial" w:ascii="ArialMT+1;Arial" w:hAnsi="ArialMT+1;Arial"/>
          <w:color w:val="000000"/>
        </w:rPr>
        <w:t>40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почтасы</w:t>
      </w:r>
      <w:r>
        <w:rPr>
          <w:rFonts w:cs="ArialMT+1;Arial" w:ascii="ArialMT+1;Arial" w:hAnsi="ArialMT+1;Arial"/>
          <w:color w:val="000000"/>
        </w:rPr>
        <w:t>» - 29,0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Национальное агентство связи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>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ЧС и ГО </w:t>
      </w:r>
      <w:r>
        <w:rPr>
          <w:rFonts w:cs="ArialMT+1;Arial" w:ascii="ArialMT+1;Arial" w:hAnsi="ArialMT+1;Arial"/>
          <w:color w:val="000000"/>
        </w:rPr>
        <w:t>– 9,4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</w:rPr>
        <w:t>– 7,5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Нацстатком </w:t>
      </w:r>
      <w:r>
        <w:rPr>
          <w:rFonts w:cs="ArialMT+1;Arial" w:ascii="ArialMT+1;Arial" w:hAnsi="ArialMT+1;Arial"/>
          <w:color w:val="000000"/>
        </w:rPr>
        <w:t>– 6,5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Лидерами по числу отрицательных оценок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очень низкое и низкое качест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являются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отметили 1</w:t>
      </w:r>
      <w:r>
        <w:rPr>
          <w:rFonts w:cs="ArialMT+1;Arial" w:ascii="ArialMT+1;Arial" w:hAnsi="ArialMT+1;Arial"/>
          <w:color w:val="000000"/>
        </w:rPr>
        <w:t xml:space="preserve">8,4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газ</w:t>
      </w:r>
      <w:r>
        <w:rPr>
          <w:rFonts w:cs="ArialMT+1;Arial" w:ascii="ArialMT+1;Arial" w:hAnsi="ArialMT+1;Arial"/>
          <w:color w:val="000000"/>
        </w:rPr>
        <w:t xml:space="preserve">» -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инистерство здравоохранения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>,9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осударственная налоговая инспекция </w:t>
      </w:r>
      <w:r>
        <w:rPr>
          <w:rFonts w:cs="ArialMT+1;Arial" w:ascii="ArialMT+1;Arial" w:hAnsi="ArialMT+1;Arial"/>
          <w:color w:val="000000"/>
        </w:rPr>
        <w:t>– 9,6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инистерство транспорта и коммуникаций </w:t>
      </w:r>
      <w:r>
        <w:rPr>
          <w:rFonts w:cs="ArialMT+1;Arial" w:ascii="ArialMT+1;Arial" w:hAnsi="ArialMT+1;Arial"/>
          <w:color w:val="000000"/>
        </w:rPr>
        <w:t>– 9,2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инистерство труда и социальной защиты </w:t>
      </w:r>
      <w:r>
        <w:rPr>
          <w:rFonts w:cs="ArialMT+1;Arial" w:ascii="ArialMT+1;Arial" w:hAnsi="ArialMT+1;Arial"/>
          <w:color w:val="000000"/>
        </w:rPr>
        <w:t>– 8,8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>» - 8,2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которые региональные особенности оценок услуг госучреждений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респонденты Бишкека в заметно большей степен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ошск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изк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ценили качество услуг структурных подразделений Госагентства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энергетике </w:t>
      </w:r>
      <w:r>
        <w:rPr>
          <w:rFonts w:cs="ArialMT+1;Arial" w:ascii="ArialMT+1;Arial" w:hAnsi="ArialMT+1;Arial"/>
          <w:color w:val="000000"/>
        </w:rPr>
        <w:t xml:space="preserve">(4,0%, </w:t>
      </w:r>
      <w:r>
        <w:rPr>
          <w:rFonts w:cs="ArialMT" w:ascii="ArialMT" w:hAnsi="ArialMT"/>
          <w:color w:val="000000"/>
        </w:rPr>
        <w:t>в Оше отрицательных оценок этой структуре не дал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икто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 xml:space="preserve">Министерства труда и социальной защиты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оответственно 11</w:t>
      </w:r>
      <w:r>
        <w:rPr>
          <w:rFonts w:cs="ArialMT+1;Arial" w:ascii="ArialMT+1;Arial" w:hAnsi="ArialMT+1;Arial"/>
          <w:color w:val="000000"/>
        </w:rPr>
        <w:t xml:space="preserve">,6% </w:t>
      </w:r>
      <w:r>
        <w:rPr>
          <w:rFonts w:cs="ArialMT" w:ascii="ArialMT" w:hAnsi="ArialMT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,5%), </w:t>
      </w:r>
      <w:r>
        <w:rPr>
          <w:rFonts w:cs="ArialMT" w:ascii="ArialMT" w:hAnsi="ArialMT"/>
          <w:color w:val="000000"/>
        </w:rPr>
        <w:t xml:space="preserve">Госагентства по архитектуре </w:t>
      </w:r>
      <w:r>
        <w:rPr>
          <w:rFonts w:cs="ArialMT+1;Arial" w:ascii="ArialMT+1;Arial" w:hAnsi="ArialMT+1;Arial"/>
          <w:color w:val="000000"/>
        </w:rPr>
        <w:t xml:space="preserve">(6,3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3,5%), </w:t>
      </w: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,8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7,5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трицательные оценки жителей Оша преобладают над столичными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тношении учреждений Министерства юстици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 xml:space="preserve">7,0% </w:t>
      </w:r>
      <w:r>
        <w:rPr>
          <w:rFonts w:cs="ArialMT" w:ascii="ArialMT" w:hAnsi="ArialMT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,3%)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3,0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5,5%)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>»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2,5% </w:t>
      </w:r>
      <w:r>
        <w:rPr>
          <w:rFonts w:cs="ArialMT" w:ascii="ArialMT" w:hAnsi="ArialMT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6,5%), </w:t>
      </w: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</w:rPr>
        <w:t>(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5% </w:t>
      </w:r>
      <w:r>
        <w:rPr>
          <w:rFonts w:cs="ArialMT" w:ascii="ArialMT" w:hAnsi="ArialMT"/>
          <w:color w:val="000000"/>
        </w:rPr>
        <w:t>и 1</w:t>
      </w:r>
      <w:r>
        <w:rPr>
          <w:rFonts w:cs="ArialMT+1;Arial" w:ascii="ArialMT+1;Arial" w:hAnsi="ArialMT+1;Arial"/>
          <w:color w:val="000000"/>
        </w:rPr>
        <w:t>7,3%).</w:t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Оценки посетителей</w:t>
      </w:r>
      <w:r>
        <w:rPr>
          <w:rFonts w:cs="Arial-BoldItalicMT+1;Arial" w:ascii="Arial-BoldItalicMT+1;Arial" w:hAnsi="Arial-BoldItalicMT+1;Arial"/>
          <w:b/>
          <w:bCs/>
          <w:i/>
          <w:iCs/>
          <w:color w:val="000000"/>
          <w:sz w:val="26"/>
          <w:szCs w:val="26"/>
        </w:rPr>
        <w:t xml:space="preserve">, </w:t>
      </w: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получивших услуги перед опросо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то же врем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ценк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анные качеству услуг госучреждений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Бишке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сетителя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лучившими эти услуги непосредственно перед опросом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ущественно отличаются от оценок населения в цел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первую очередь</w:t>
      </w:r>
      <w:r>
        <w:rPr>
          <w:rFonts w:cs="ArialMT+1;Arial" w:ascii="ArialMT+1;Arial" w:hAnsi="ArialMT+1;Arial"/>
          <w:color w:val="000000"/>
        </w:rPr>
        <w:t>, –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пределенностью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Таблицу 1</w:t>
      </w:r>
      <w:r>
        <w:rPr>
          <w:rFonts w:cs="ArialMT+1;Arial" w:ascii="ArialMT+1;Arial" w:hAnsi="ArialMT+1;Arial"/>
          <w:color w:val="000000"/>
        </w:rPr>
        <w:t>7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блица 1</w:t>
      </w:r>
      <w:r>
        <w:rPr>
          <w:rFonts w:cs="ArialMT+1;Arial" w:ascii="ArialMT+1;Arial" w:hAnsi="ArialMT+1;Arial"/>
          <w:color w:val="000000"/>
        </w:rPr>
        <w:t>7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Оценка качества полученных услуг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(%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едомство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уктурные 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чен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изко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качеств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изко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Удовлет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ворите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ьно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Хорошее Очен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хорошее З</w:t>
      </w:r>
      <w:r>
        <w:rPr>
          <w:rFonts w:cs="ArialMT+1;Arial" w:ascii="ArialMT+1;Arial" w:hAnsi="ArialMT+1;Arial"/>
          <w:color w:val="000000"/>
          <w:sz w:val="18"/>
          <w:szCs w:val="18"/>
        </w:rPr>
        <w:t>/</w:t>
      </w:r>
      <w:r>
        <w:rPr>
          <w:rFonts w:cs="ArialMT" w:ascii="ArialMT" w:hAnsi="ArialMT"/>
          <w:color w:val="000000"/>
          <w:sz w:val="18"/>
          <w:szCs w:val="18"/>
        </w:rPr>
        <w:t>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>- 20,0 45,0 30,0 5,0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,5 25,8 48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,2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7 40,0 43,3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>- - 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0 58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3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Госинспекция по архитектуре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2,5 22,5 6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5,0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>- 20,0 50,0 30,0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>- - 23,3 56,7 20,0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Кыргызтелеком </w:t>
      </w:r>
      <w:r>
        <w:rPr>
          <w:rFonts w:cs="ArialMT+1;Arial" w:ascii="ArialMT+1;Arial" w:hAnsi="ArialMT+1;Arial"/>
          <w:color w:val="000000"/>
          <w:sz w:val="22"/>
          <w:szCs w:val="22"/>
        </w:rPr>
        <w:t>- 3,3 30,0 60,0 6,7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>3,3 26,7 33,3 36,7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>- 25,9 48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25,9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2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чевид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то наиболее характерной является оценка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удовлетворительно</w:t>
      </w:r>
      <w:r>
        <w:rPr>
          <w:rFonts w:cs="ArialMT+1;Arial" w:ascii="ArialMT+1;Arial" w:hAnsi="ArialMT+1;Arial"/>
          <w:color w:val="000000"/>
        </w:rPr>
        <w:t>»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о для некоторых организаций преобладают положительные оценки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истерство труда и социальной защиты </w:t>
      </w:r>
      <w:r>
        <w:rPr>
          <w:rFonts w:cs="ArialMT+1;Arial" w:ascii="ArialMT+1;Arial" w:hAnsi="ArialMT+1;Arial"/>
          <w:color w:val="000000"/>
        </w:rPr>
        <w:t xml:space="preserve">(76,7%), </w:t>
      </w: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и строительству </w:t>
      </w:r>
      <w:r>
        <w:rPr>
          <w:rFonts w:cs="ArialMT+1;Arial" w:ascii="ArialMT+1;Arial" w:hAnsi="ArialMT+1;Arial"/>
          <w:color w:val="000000"/>
        </w:rPr>
        <w:t xml:space="preserve">(75,0%), </w:t>
      </w:r>
      <w:r>
        <w:rPr>
          <w:rFonts w:cs="ArialMT" w:ascii="ArialMT" w:hAnsi="ArialMT"/>
          <w:color w:val="000000"/>
        </w:rPr>
        <w:t xml:space="preserve">Министерство юстиции </w:t>
      </w:r>
      <w:r>
        <w:rPr>
          <w:rFonts w:cs="ArialMT+1;Arial" w:ascii="ArialMT+1;Arial" w:hAnsi="ArialMT+1;Arial"/>
          <w:color w:val="000000"/>
        </w:rPr>
        <w:t xml:space="preserve">(68,9%), </w:t>
      </w:r>
      <w:r>
        <w:rPr>
          <w:rFonts w:cs="ArialMT" w:ascii="ArialMT" w:hAnsi="ArialMT"/>
          <w:color w:val="000000"/>
        </w:rPr>
        <w:t>ГА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 (66,7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Лидерами по числу отрицательных оценок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очень низкое и низкое качест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являются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</w:rPr>
        <w:t xml:space="preserve">(32,3%), </w:t>
      </w: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</w:rPr>
        <w:t xml:space="preserve">(30,0%), </w:t>
      </w:r>
      <w:r>
        <w:rPr>
          <w:rFonts w:cs="ArialMT" w:ascii="ArialMT" w:hAnsi="ArialMT"/>
          <w:color w:val="000000"/>
        </w:rPr>
        <w:t>Государственная налогов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нспекция </w:t>
      </w:r>
      <w:r>
        <w:rPr>
          <w:rFonts w:cs="ArialMT+1;Arial" w:ascii="ArialMT+1;Arial" w:hAnsi="ArialMT+1;Arial"/>
          <w:color w:val="000000"/>
        </w:rPr>
        <w:t>(25,9%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ценка посетителями качества работы госорганизаций напрямую зависит о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ог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в какой степени им удалось получить услугу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Таблицу 1</w:t>
      </w:r>
      <w:r>
        <w:rPr>
          <w:rFonts w:cs="ArialMT+1;Arial" w:ascii="ArialMT+1;Arial" w:hAnsi="ArialMT+1;Arial"/>
          <w:color w:val="000000"/>
        </w:rPr>
        <w:t>8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блица 1</w:t>
      </w:r>
      <w:r>
        <w:rPr>
          <w:rFonts w:cs="ArialMT+1;Arial" w:ascii="ArialMT+1;Arial" w:hAnsi="ArialMT+1;Arial"/>
          <w:color w:val="000000"/>
        </w:rPr>
        <w:t>8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Оценка качества полученных услуг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(%)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В какой мере удалось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получить услугу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чен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изко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качеств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изко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Удовлет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ворите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ьно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Хорошее Очен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хороше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Удалось в полной мере </w:t>
      </w:r>
      <w:r>
        <w:rPr>
          <w:rFonts w:cs="ArialMT+1;Arial" w:ascii="ArialMT+1;Arial" w:hAnsi="ArialMT+1;Arial"/>
          <w:color w:val="000000"/>
          <w:sz w:val="22"/>
          <w:szCs w:val="22"/>
        </w:rPr>
        <w:t>0,5 7,2 36,0 49,5 6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Удалось не в полной мере </w:t>
      </w:r>
      <w:r>
        <w:rPr>
          <w:rFonts w:cs="ArialMT+1;Arial" w:ascii="ArialMT+1;Arial" w:hAnsi="ArialMT+1;Arial"/>
          <w:color w:val="000000"/>
          <w:sz w:val="22"/>
          <w:szCs w:val="22"/>
        </w:rPr>
        <w:t>- 20,5 45,5 27,3 6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Не удалось получить услугу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60,0 25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5,0 -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Получение услуги оказалос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слишком трудным </w:t>
      </w:r>
      <w:r>
        <w:rPr>
          <w:rFonts w:cs="ArialMT+1;Arial" w:ascii="ArialMT+1;Arial" w:hAnsi="ArialMT+1;Arial"/>
          <w:color w:val="000000"/>
          <w:sz w:val="22"/>
          <w:szCs w:val="22"/>
        </w:rPr>
        <w:t>20,0 60,0 20,0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 с ростом меры удовлетворения ожида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стет и уровень оценк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ачества полученных услуг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и наоборот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иболее высоко качество услуг оценивают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потратившие до 1 часа на получение услуги </w:t>
      </w:r>
      <w:r>
        <w:rPr>
          <w:rFonts w:cs="ArialMT+1;Arial" w:ascii="ArialMT+1;Arial" w:hAnsi="ArialMT+1;Arial"/>
          <w:color w:val="000000"/>
        </w:rPr>
        <w:t xml:space="preserve">– 75,0% </w:t>
      </w:r>
      <w:r>
        <w:rPr>
          <w:rFonts w:cs="ArialMT" w:ascii="ArialMT" w:hAnsi="ArialMT"/>
          <w:color w:val="000000"/>
        </w:rPr>
        <w:t>посетителей эт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руппы оценили качество как хорошее и очень хорошее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получившие услугу с 1 раза </w:t>
      </w:r>
      <w:r>
        <w:rPr>
          <w:rFonts w:cs="ArialMT+1;Arial" w:ascii="ArialMT+1;Arial" w:hAnsi="ArialMT+1;Arial"/>
          <w:color w:val="000000"/>
        </w:rPr>
        <w:t>– 74,6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испытавшие на себе внимательное </w:t>
      </w:r>
      <w:r>
        <w:rPr>
          <w:rFonts w:cs="ArialMT+1;Arial" w:ascii="ArialMT+1;Arial" w:hAnsi="ArialMT+1;Arial"/>
          <w:color w:val="000000"/>
        </w:rPr>
        <w:t xml:space="preserve">(76,4%) </w:t>
      </w:r>
      <w:r>
        <w:rPr>
          <w:rFonts w:cs="ArialMT" w:ascii="ArialMT" w:hAnsi="ArialMT"/>
          <w:color w:val="000000"/>
        </w:rPr>
        <w:t xml:space="preserve">и доброжелательное </w:t>
      </w:r>
      <w:r>
        <w:rPr>
          <w:rFonts w:cs="ArialMT+1;Arial" w:ascii="ArialMT+1;Arial" w:hAnsi="ArialMT+1;Arial"/>
          <w:color w:val="000000"/>
        </w:rPr>
        <w:t>(7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0%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ношение госслужащих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иболее низко качество услуг оценивают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посетите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олучавшие услугу более </w:t>
      </w:r>
      <w:r>
        <w:rPr>
          <w:rFonts w:cs="ArialMT+1;Arial" w:ascii="ArialMT+1;Arial" w:hAnsi="ArialMT+1;Arial"/>
          <w:color w:val="000000"/>
        </w:rPr>
        <w:t xml:space="preserve">3 </w:t>
      </w:r>
      <w:r>
        <w:rPr>
          <w:rFonts w:cs="ArialMT" w:ascii="ArialMT" w:hAnsi="ArialMT"/>
          <w:color w:val="000000"/>
        </w:rPr>
        <w:t xml:space="preserve">раз </w:t>
      </w:r>
      <w:r>
        <w:rPr>
          <w:rFonts w:cs="ArialMT+1;Arial" w:ascii="ArialMT+1;Arial" w:hAnsi="ArialMT+1;Arial"/>
          <w:color w:val="000000"/>
        </w:rPr>
        <w:t>– 40,5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потратившие на получение одной услуги свыше </w:t>
      </w:r>
      <w:r>
        <w:rPr>
          <w:rFonts w:cs="ArialMT+1;Arial" w:ascii="ArialMT+1;Arial" w:hAnsi="ArialMT+1;Arial"/>
          <w:color w:val="000000"/>
        </w:rPr>
        <w:t xml:space="preserve">3 </w:t>
      </w:r>
      <w:r>
        <w:rPr>
          <w:rFonts w:cs="ArialMT" w:ascii="ArialMT" w:hAnsi="ArialMT"/>
          <w:color w:val="000000"/>
        </w:rPr>
        <w:t xml:space="preserve">часов </w:t>
      </w:r>
      <w:r>
        <w:rPr>
          <w:rFonts w:cs="ArialMT+1;Arial" w:ascii="ArialMT+1;Arial" w:hAnsi="ArialMT+1;Arial"/>
          <w:color w:val="000000"/>
        </w:rPr>
        <w:t>– 42,9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посетите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м дали поня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для получения услуги необходим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зятка </w:t>
      </w:r>
      <w:r>
        <w:rPr>
          <w:rFonts w:cs="ArialMT+1;Arial" w:ascii="ArialMT+1;Arial" w:hAnsi="ArialMT+1;Arial"/>
          <w:color w:val="000000"/>
        </w:rPr>
        <w:t xml:space="preserve">– 55,0% </w:t>
      </w:r>
      <w:r>
        <w:rPr>
          <w:rFonts w:cs="ArialMT" w:ascii="ArialMT" w:hAnsi="ArialMT"/>
          <w:color w:val="000000"/>
        </w:rPr>
        <w:t>посетителей этой группы оценили качество как низкое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чень низкое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воспринявшие отношение к ним госслужащих как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хамское</w:t>
      </w:r>
      <w:r>
        <w:rPr>
          <w:rFonts w:cs="ArialMT+1;Arial" w:ascii="ArialMT+1;Arial" w:hAnsi="ArialMT+1;Arial"/>
          <w:color w:val="000000"/>
        </w:rPr>
        <w:t xml:space="preserve">» (66,7%) </w:t>
      </w:r>
      <w:r>
        <w:rPr>
          <w:rFonts w:cs="ArialMT" w:ascii="ArialMT" w:hAnsi="ArialMT"/>
          <w:color w:val="000000"/>
        </w:rPr>
        <w:t>ил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нетерпимо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здражительное</w:t>
      </w:r>
      <w:r>
        <w:rPr>
          <w:rFonts w:cs="ArialMT+1;Arial" w:ascii="ArialMT+1;Arial" w:hAnsi="ArialMT+1;Arial"/>
          <w:color w:val="000000"/>
        </w:rPr>
        <w:t>» (55,2%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екоторые особенности оценок работы госорганизаций в зависимости о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ц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демографических характеристик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трицательные оценки в большей степени присущи мужчина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женщина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оответственно 1</w:t>
      </w:r>
      <w:r>
        <w:rPr>
          <w:rFonts w:cs="ArialMT+1;Arial" w:ascii="ArialMT+1;Arial" w:hAnsi="ArialMT+1;Arial"/>
          <w:color w:val="000000"/>
        </w:rPr>
        <w:t xml:space="preserve">6% </w:t>
      </w:r>
      <w:r>
        <w:rPr>
          <w:rFonts w:cs="ArialMT" w:ascii="ArialMT" w:hAnsi="ArialMT"/>
          <w:color w:val="000000"/>
        </w:rPr>
        <w:t>и 1</w:t>
      </w:r>
      <w:r>
        <w:rPr>
          <w:rFonts w:cs="ArialMT+1;Arial" w:ascii="ArialMT+1;Arial" w:hAnsi="ArialMT+1;Arial"/>
          <w:color w:val="000000"/>
        </w:rPr>
        <w:t>2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посетители в возрасте до </w:t>
      </w: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>лет не дали отрицательных оценок вообще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>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лиц старше </w:t>
      </w:r>
      <w:r>
        <w:rPr>
          <w:rFonts w:cs="ArialMT+1;Arial" w:ascii="ArialMT+1;Arial" w:hAnsi="ArialMT+1;Arial"/>
          <w:color w:val="000000"/>
        </w:rPr>
        <w:t xml:space="preserve">60 </w:t>
      </w:r>
      <w:r>
        <w:rPr>
          <w:rFonts w:cs="ArialMT" w:ascii="ArialMT" w:hAnsi="ArialMT"/>
          <w:color w:val="000000"/>
        </w:rPr>
        <w:t xml:space="preserve">лет этот показатель также минимален </w:t>
      </w:r>
      <w:r>
        <w:rPr>
          <w:rFonts w:cs="ArialMT+1;Arial" w:ascii="ArialMT+1;Arial" w:hAnsi="ArialMT+1;Arial"/>
          <w:color w:val="000000"/>
        </w:rPr>
        <w:t xml:space="preserve">(5%); </w:t>
      </w:r>
      <w:r>
        <w:rPr>
          <w:rFonts w:cs="ArialMT" w:ascii="ArialMT" w:hAnsi="ArialMT"/>
          <w:color w:val="000000"/>
        </w:rPr>
        <w:t>максимальн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оля отрицательных оценок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у возрастных групп </w:t>
      </w:r>
      <w:r>
        <w:rPr>
          <w:rFonts w:cs="ArialMT+1;Arial" w:ascii="ArialMT+1;Arial" w:hAnsi="ArialMT+1;Arial"/>
          <w:color w:val="000000"/>
        </w:rPr>
        <w:t xml:space="preserve">20-29 </w:t>
      </w:r>
      <w:r>
        <w:rPr>
          <w:rFonts w:cs="ArialMT" w:ascii="ArialMT" w:hAnsi="ArialMT"/>
          <w:color w:val="000000"/>
        </w:rPr>
        <w:t xml:space="preserve">лет и </w:t>
      </w:r>
      <w:r>
        <w:rPr>
          <w:rFonts w:cs="ArialMT+1;Arial" w:ascii="ArialMT+1;Arial" w:hAnsi="ArialMT+1;Arial"/>
          <w:color w:val="000000"/>
        </w:rPr>
        <w:t xml:space="preserve">50-5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>(20-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)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29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в группе русских респондентов уровень отрицательных оценок вдвое выше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чем у других национальносте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8,5% </w:t>
      </w:r>
      <w:r>
        <w:rPr>
          <w:rFonts w:cs="ArialMT" w:ascii="ArialMT" w:hAnsi="ArialMT"/>
          <w:color w:val="000000"/>
        </w:rPr>
        <w:t>по сравнению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с </w:t>
      </w:r>
      <w:r>
        <w:rPr>
          <w:rFonts w:cs="ArialMT+1;Arial" w:ascii="ArialMT+1;Arial" w:hAnsi="ArialMT+1;Arial"/>
          <w:color w:val="000000"/>
        </w:rPr>
        <w:t xml:space="preserve">8,9% </w:t>
      </w:r>
      <w:r>
        <w:rPr>
          <w:rFonts w:cs="ArialMT" w:ascii="ArialMT" w:hAnsi="ArialMT"/>
          <w:color w:val="000000"/>
        </w:rPr>
        <w:t>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ыргызов</w:t>
      </w:r>
      <w:r>
        <w:rPr>
          <w:rFonts w:cs="ArialMT+1;Arial" w:ascii="ArialMT+1;Arial" w:hAnsi="ArialMT+1;Arial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наиболее высокие положительные оценки дали студенты </w:t>
      </w:r>
      <w:r>
        <w:rPr>
          <w:rFonts w:cs="ArialMT+1;Arial" w:ascii="ArialMT+1;Arial" w:hAnsi="ArialMT+1;Arial"/>
          <w:color w:val="000000"/>
        </w:rPr>
        <w:t>(83,3%)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безработные </w:t>
      </w:r>
      <w:r>
        <w:rPr>
          <w:rFonts w:cs="ArialMT+1;Arial" w:ascii="ArialMT+1;Arial" w:hAnsi="ArialMT+1;Arial"/>
          <w:color w:val="000000"/>
        </w:rPr>
        <w:t xml:space="preserve">(54,3%), </w:t>
      </w:r>
      <w:r>
        <w:rPr>
          <w:rFonts w:cs="ArialMT" w:ascii="ArialMT" w:hAnsi="ArialMT"/>
          <w:color w:val="000000"/>
        </w:rPr>
        <w:t xml:space="preserve">пенсионеры </w:t>
      </w:r>
      <w:r>
        <w:rPr>
          <w:rFonts w:cs="ArialMT+1;Arial" w:ascii="ArialMT+1;Arial" w:hAnsi="ArialMT+1;Arial"/>
          <w:color w:val="000000"/>
        </w:rPr>
        <w:t xml:space="preserve">(50,2%), </w:t>
      </w:r>
      <w:r>
        <w:rPr>
          <w:rFonts w:cs="ArialMT" w:ascii="ArialMT" w:hAnsi="ArialMT"/>
          <w:color w:val="000000"/>
        </w:rPr>
        <w:t xml:space="preserve">служащие частных фирм </w:t>
      </w:r>
      <w:r>
        <w:rPr>
          <w:rFonts w:cs="ArialMT+1;Arial" w:ascii="ArialMT+1;Arial" w:hAnsi="ArialMT+1;Arial"/>
          <w:color w:val="000000"/>
        </w:rPr>
        <w:t>(50,0%).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Сравнение качества услуг госорганизаций и частных фир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Большинство опрошенных </w:t>
      </w:r>
      <w:r>
        <w:rPr>
          <w:rFonts w:cs="ArialMT+1;Arial" w:ascii="ArialMT+1;Arial" w:hAnsi="ArialMT+1;Arial"/>
          <w:color w:val="000000"/>
        </w:rPr>
        <w:t xml:space="preserve">(79,5%) </w:t>
      </w:r>
      <w:r>
        <w:rPr>
          <w:rFonts w:cs="ArialMT" w:ascii="ArialMT" w:hAnsi="ArialMT"/>
          <w:color w:val="000000"/>
        </w:rPr>
        <w:t>осведомлены 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некоторые услуг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ю оказывает не только государственные организа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о и част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фирмы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Однако лишь </w:t>
      </w:r>
      <w:r>
        <w:rPr>
          <w:rFonts w:cs="ArialMT+1;Arial" w:ascii="ArialMT+1;Arial" w:hAnsi="ArialMT+1;Arial"/>
          <w:color w:val="000000"/>
        </w:rPr>
        <w:t xml:space="preserve">28,2% </w:t>
      </w:r>
      <w:r>
        <w:rPr>
          <w:rFonts w:cs="ArialMT" w:ascii="ArialMT" w:hAnsi="ArialMT"/>
          <w:color w:val="000000"/>
        </w:rPr>
        <w:t>респондентов пользовались услугами этих фир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иболее часто пользуются услугами частных фирм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лица в возрасте </w:t>
      </w:r>
      <w:r>
        <w:rPr>
          <w:rFonts w:cs="ArialMT+1;Arial" w:ascii="ArialMT+1;Arial" w:hAnsi="ArialMT+1;Arial"/>
          <w:color w:val="000000"/>
        </w:rPr>
        <w:t xml:space="preserve">20-2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отмечено </w:t>
      </w:r>
      <w:r>
        <w:rPr>
          <w:rFonts w:cs="ArialMT+1;Arial" w:ascii="ArialMT+1;Arial" w:hAnsi="ArialMT+1;Arial"/>
          <w:color w:val="000000"/>
        </w:rPr>
        <w:t xml:space="preserve">32,5% </w:t>
      </w:r>
      <w:r>
        <w:rPr>
          <w:rFonts w:cs="ArialMT" w:ascii="ArialMT" w:hAnsi="ArialMT"/>
          <w:color w:val="000000"/>
        </w:rPr>
        <w:t>представителей этой группы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0-3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(36,9%); </w:t>
      </w:r>
      <w:r>
        <w:rPr>
          <w:rFonts w:cs="ArialMT" w:ascii="ArialMT" w:hAnsi="ArialMT"/>
          <w:color w:val="000000"/>
        </w:rPr>
        <w:t>для сравнения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 xml:space="preserve">показатель для лиц старше </w:t>
      </w:r>
      <w:r>
        <w:rPr>
          <w:rFonts w:cs="ArialMT+1;Arial" w:ascii="ArialMT+1;Arial" w:hAnsi="ArialMT+1;Arial"/>
          <w:color w:val="000000"/>
        </w:rPr>
        <w:t xml:space="preserve">60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>- 8,6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имеющие высшее образование </w:t>
      </w:r>
      <w:r>
        <w:rPr>
          <w:rFonts w:cs="ArialMT+1;Arial" w:ascii="ArialMT+1;Arial" w:hAnsi="ArialMT+1;Arial"/>
          <w:color w:val="000000"/>
        </w:rPr>
        <w:t>– 38,9% (</w:t>
      </w:r>
      <w:r>
        <w:rPr>
          <w:rFonts w:cs="ArialMT" w:ascii="ArialMT" w:hAnsi="ArialMT"/>
          <w:color w:val="000000"/>
        </w:rPr>
        <w:t xml:space="preserve">для сравнения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лица со средни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бразованием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,8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работники НПО </w:t>
      </w:r>
      <w:r>
        <w:rPr>
          <w:rFonts w:cs="ArialMT+1;Arial" w:ascii="ArialMT+1;Arial" w:hAnsi="ArialMT+1;Arial"/>
          <w:color w:val="000000"/>
        </w:rPr>
        <w:t xml:space="preserve">(66,7%), </w:t>
      </w:r>
      <w:r>
        <w:rPr>
          <w:rFonts w:cs="ArialMT" w:ascii="ArialMT" w:hAnsi="ArialMT"/>
          <w:color w:val="000000"/>
        </w:rPr>
        <w:t xml:space="preserve">служащие частных фирм </w:t>
      </w:r>
      <w:r>
        <w:rPr>
          <w:rFonts w:cs="ArialMT+1;Arial" w:ascii="ArialMT+1;Arial" w:hAnsi="ArialMT+1;Arial"/>
          <w:color w:val="000000"/>
        </w:rPr>
        <w:t>(49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) </w:t>
      </w:r>
      <w:r>
        <w:rPr>
          <w:rFonts w:cs="ArialMT" w:ascii="ArialMT" w:hAnsi="ArialMT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дприниматели </w:t>
      </w:r>
      <w:r>
        <w:rPr>
          <w:rFonts w:cs="ArialMT+1;Arial" w:ascii="ArialMT+1;Arial" w:hAnsi="ArialMT+1;Arial"/>
          <w:color w:val="000000"/>
        </w:rPr>
        <w:t>(44,4%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равнительная оценка качества услуг предоставляемых госорганизациями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частными фирмами приведена в Таблице 1</w:t>
      </w:r>
      <w:r>
        <w:rPr>
          <w:rFonts w:cs="ArialMT+1;Arial" w:ascii="ArialMT+1;Arial" w:hAnsi="ArialMT+1;Arial"/>
          <w:color w:val="000000"/>
        </w:rPr>
        <w:t>9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блица 1</w:t>
      </w:r>
      <w:r>
        <w:rPr>
          <w:rFonts w:cs="ArialMT+1;Arial" w:ascii="ArialMT+1;Arial" w:hAnsi="ArialMT+1;Arial"/>
          <w:color w:val="000000"/>
        </w:rPr>
        <w:t>9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Оценка качества услуг госорганизаций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и частных фирм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(%) </w:t>
      </w:r>
      <w:r>
        <w:rPr>
          <w:rFonts w:cs="Arial-BoldMT+1" w:ascii="Arial-BoldMT+1" w:hAnsi="Arial-BoldMT+1"/>
          <w:b/>
          <w:bCs/>
          <w:color w:val="000000"/>
        </w:rPr>
        <w:t>Сравниваемые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параметры </w:t>
      </w:r>
      <w:r>
        <w:rPr>
          <w:rFonts w:cs="ArialMT" w:ascii="ArialMT" w:hAnsi="ArialMT"/>
          <w:color w:val="000000"/>
          <w:sz w:val="18"/>
          <w:szCs w:val="18"/>
        </w:rPr>
        <w:t>Лучше в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госорганизациях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римерн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динаков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учше у частных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фирм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Затрудняются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твети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ачество обслуживания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,0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2 82,2 3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Ассортимент услуг 1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6 68,0 4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Цены на услуг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8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8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3 5,3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Оперативно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редоставления услуги 1</w:t>
      </w:r>
      <w:r>
        <w:rPr>
          <w:rFonts w:cs="ArialMT+1;Arial" w:ascii="ArialMT+1;Arial" w:hAnsi="ArialMT+1;Arial"/>
          <w:color w:val="000000"/>
          <w:sz w:val="22"/>
          <w:szCs w:val="22"/>
        </w:rPr>
        <w:t>,2 8,3 89,9 0,6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Отношение персонала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лиенту </w:t>
      </w:r>
      <w:r>
        <w:rPr>
          <w:rFonts w:cs="ArialMT+1;Arial" w:ascii="ArialMT+1;Arial" w:hAnsi="ArialMT+1;Arial"/>
          <w:color w:val="000000"/>
          <w:sz w:val="22"/>
          <w:szCs w:val="22"/>
        </w:rPr>
        <w:t>3,6 9,5 86,4 0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чевид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почти по всем позициям государственные организац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оигрывают частным фирма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Исключение составляют лишь цены на услуг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торы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ению большинства 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почтительней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чреждениях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4.9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ПРЕДЛОЖЕНИЯ ПОСЕТИТЕЛЕЙ ПО УЛУЧШЕНИЮ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8"/>
          <w:szCs w:val="28"/>
        </w:rPr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РАБОТЫ ГОСОРГАНИЗАЦИЙ С НАСЕЛЕНИ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 мнению насе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обходимо улучшить деятельность практически все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ющих услуги населению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днако и здесь существу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во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лидеры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аутсайдеры</w:t>
      </w:r>
      <w:r>
        <w:rPr>
          <w:rFonts w:cs="ArialMT+1;Arial" w:ascii="ArialMT+1;Arial" w:hAnsi="ArialMT+1;Arial"/>
          <w:color w:val="000000"/>
        </w:rPr>
        <w:t>»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енее всег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голосов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>требующих улучшения деятельност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лучи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ледующие организации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Нацстатк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цагентство связ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ЧС и Г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Д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агентство по энергетик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Минсельводхоз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все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указаны менее 1</w:t>
      </w:r>
      <w:r>
        <w:rPr>
          <w:rFonts w:cs="ArialMT+1;Arial" w:ascii="ArialMT+1;Arial" w:hAnsi="ArialMT+1;Arial"/>
          <w:color w:val="000000"/>
        </w:rPr>
        <w:t>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); </w:t>
      </w:r>
      <w:r>
        <w:rPr>
          <w:rFonts w:cs="ArialMT" w:ascii="ArialMT" w:hAnsi="ArialMT"/>
          <w:color w:val="000000"/>
        </w:rPr>
        <w:t>Госинспекция по архитектуре и строительств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регист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А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почтасы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>Соцфон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ГТ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все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от 1</w:t>
      </w:r>
      <w:r>
        <w:rPr>
          <w:rFonts w:cs="ArialMT+1;Arial" w:ascii="ArialMT+1;Arial" w:hAnsi="ArialMT+1;Arial"/>
          <w:color w:val="000000"/>
        </w:rPr>
        <w:t xml:space="preserve">% </w:t>
      </w:r>
      <w:r>
        <w:rPr>
          <w:rFonts w:cs="ArialMT" w:ascii="ArialMT" w:hAnsi="ArialMT"/>
          <w:color w:val="000000"/>
        </w:rPr>
        <w:t xml:space="preserve">до </w:t>
      </w:r>
      <w:r>
        <w:rPr>
          <w:rFonts w:cs="ArialMT+1;Arial" w:ascii="ArialMT+1;Arial" w:hAnsi="ArialMT+1;Arial"/>
          <w:color w:val="000000"/>
        </w:rPr>
        <w:t>2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3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еятельность которых по работе с населением требуе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лучшения в наибольшей степени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инздрав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отметили </w:t>
      </w:r>
      <w:r>
        <w:rPr>
          <w:rFonts w:cs="ArialMT+1;Arial" w:ascii="ArialMT+1;Arial" w:hAnsi="ArialMT+1;Arial"/>
          <w:color w:val="000000"/>
        </w:rPr>
        <w:t xml:space="preserve">35,3% </w:t>
      </w:r>
      <w:r>
        <w:rPr>
          <w:rFonts w:cs="ArialMT" w:ascii="ArialMT" w:hAnsi="ArialMT"/>
          <w:color w:val="000000"/>
        </w:rPr>
        <w:t xml:space="preserve">респондентов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 данном случае речь ид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ервую очередь об улучшении качества медицинского обслуживания</w:t>
      </w:r>
      <w:r>
        <w:rPr>
          <w:rFonts w:cs="ArialMT+1;Arial" w:ascii="ArialMT+1;Arial" w:hAnsi="ArialMT+1;Arial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9,5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инистерство образования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5,0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инистерство труда и социальной защиты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,2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газ</w:t>
      </w:r>
      <w:r>
        <w:rPr>
          <w:rFonts w:cs="ArialMT+1;Arial" w:ascii="ArialMT+1;Arial" w:hAnsi="ArialMT+1;Arial"/>
          <w:color w:val="000000"/>
        </w:rPr>
        <w:t>» - 9,3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Органы местного самоуправления </w:t>
      </w:r>
      <w:r>
        <w:rPr>
          <w:rFonts w:cs="ArialMT+1;Arial" w:ascii="ArialMT+1;Arial" w:hAnsi="ArialMT+1;Arial"/>
          <w:color w:val="000000"/>
        </w:rPr>
        <w:t>– 8,5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>» - 7,3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инистерство транспорта и коммуникаций </w:t>
      </w:r>
      <w:r>
        <w:rPr>
          <w:rFonts w:cs="ArialMT+1;Arial" w:ascii="ArialMT+1;Arial" w:hAnsi="ArialMT+1;Arial"/>
          <w:color w:val="000000"/>
        </w:rPr>
        <w:t>– 6,8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 - 6,5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инистерство юстиции </w:t>
      </w:r>
      <w:r>
        <w:rPr>
          <w:rFonts w:cs="ArialMT+1;Arial" w:ascii="ArialMT+1;Arial" w:hAnsi="ArialMT+1;Arial"/>
          <w:color w:val="000000"/>
        </w:rPr>
        <w:t>– 6,2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Государственная налоговая инспекция </w:t>
      </w:r>
      <w:r>
        <w:rPr>
          <w:rFonts w:cs="ArialMT+1;Arial" w:ascii="ArialMT+1;Arial" w:hAnsi="ArialMT+1;Arial"/>
          <w:color w:val="000000"/>
        </w:rPr>
        <w:t>– 5,8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которые частные аспекты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респонденты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Ош в значительно большей степен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жители столиц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читают необходимым улучшение деятельности Минздрава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оответственн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3,0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3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5%) </w:t>
      </w:r>
      <w:r>
        <w:rPr>
          <w:rFonts w:cs="ArialMT" w:ascii="ArialMT" w:hAnsi="ArialMT"/>
          <w:color w:val="000000"/>
        </w:rPr>
        <w:t xml:space="preserve">и МВД </w:t>
      </w:r>
      <w:r>
        <w:rPr>
          <w:rFonts w:cs="ArialMT+1;Arial" w:ascii="ArialMT+1;Arial" w:hAnsi="ArialMT+1;Arial"/>
          <w:color w:val="000000"/>
        </w:rPr>
        <w:t xml:space="preserve">(32,0% </w:t>
      </w:r>
      <w:r>
        <w:rPr>
          <w:rFonts w:cs="ArialMT" w:ascii="ArialMT" w:hAnsi="ArialMT"/>
          <w:color w:val="000000"/>
        </w:rPr>
        <w:t>и 1</w:t>
      </w:r>
      <w:r>
        <w:rPr>
          <w:rFonts w:cs="ArialMT+1;Arial" w:ascii="ArialMT+1;Arial" w:hAnsi="ArialMT+1;Arial"/>
          <w:color w:val="000000"/>
        </w:rPr>
        <w:t>3,3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требования к улучшению услуг Минздрава у лиц в возрастных группах до </w:t>
      </w:r>
      <w:r>
        <w:rPr>
          <w:rFonts w:cs="ArialMT+1;Arial" w:ascii="ArialMT+1;Arial" w:hAnsi="ArialMT+1;Arial"/>
          <w:color w:val="000000"/>
        </w:rPr>
        <w:t>4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лет практически вдвое вы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у людей старших поколений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 xml:space="preserve">37-42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23-26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требования к улучшению услуг Министерства образования респонденты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ы выдвигали в </w:t>
      </w:r>
      <w:r>
        <w:rPr>
          <w:rFonts w:cs="ArialMT+1;Arial" w:ascii="ArialMT+1;Arial" w:hAnsi="ArialMT+1;Arial"/>
          <w:color w:val="000000"/>
        </w:rPr>
        <w:t xml:space="preserve">2-3 </w:t>
      </w:r>
      <w:r>
        <w:rPr>
          <w:rFonts w:cs="ArialMT" w:ascii="ArialMT" w:hAnsi="ArialMT"/>
          <w:color w:val="000000"/>
        </w:rPr>
        <w:t>раза чащ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представители друг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циональных групп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студенты и учащиеся школ такж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большей степен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лица другого род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анят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читают необходимым улучшение деятельности Министерств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разован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редложения респондентов по улучшению работы госорганизаций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селением приведены в Диаграмме </w:t>
      </w:r>
      <w:r>
        <w:rPr>
          <w:rFonts w:cs="ArialMT+1;Arial" w:ascii="ArialMT+1;Arial" w:hAnsi="ArialMT+1;Arial"/>
          <w:color w:val="000000"/>
        </w:rPr>
        <w:t>2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иаграмма </w:t>
      </w:r>
      <w:r>
        <w:rPr>
          <w:rFonts w:cs="ArialMT+1;Arial" w:ascii="ArialMT+1;Arial" w:hAnsi="ArialMT+1;Arial"/>
          <w:color w:val="000000"/>
        </w:rPr>
        <w:t>2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1"/>
          <w:szCs w:val="21"/>
        </w:rPr>
        <w:t>Меры</w:t>
      </w: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1"/>
          <w:szCs w:val="21"/>
        </w:rPr>
        <w:t>необходимые для улучшения работы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1"/>
          <w:szCs w:val="21"/>
        </w:rPr>
      </w:pPr>
      <w:r>
        <w:rPr>
          <w:rFonts w:cs="Arial-BoldMT+1" w:ascii="Arial-BoldMT+1" w:hAnsi="Arial-BoldMT+1"/>
          <w:b/>
          <w:bCs/>
          <w:color w:val="000000"/>
          <w:sz w:val="21"/>
          <w:szCs w:val="21"/>
        </w:rPr>
        <w:t>госорганизаций с населением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Êîìïüþ òåðèçèðîâàòü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ðàáîòó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ñëóæ àù è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</w:rPr>
        <w:t>26,3%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Ä ðóãèå îòâåòû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</w:rPr>
        <w:t xml:space="preserve">15,5% </w:t>
      </w:r>
      <w:r>
        <w:rPr>
          <w:rFonts w:cs="Courier" w:ascii="Courier" w:hAnsi="Courier"/>
          <w:color w:val="000000"/>
          <w:sz w:val="18"/>
          <w:szCs w:val="18"/>
        </w:rPr>
        <w:t>Î ðãàíèçîâàòü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ñèñòåì ó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èíôîðìèðîâàíèÿ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îá óñëóãà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</w:rPr>
        <w:t>67,7%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Í àëàäèòü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âçàèìîäåéñòâèå ñ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äðóãèìè</w:t>
      </w:r>
    </w:p>
    <w:p>
      <w:pPr>
        <w:pStyle w:val="Normal"/>
        <w:autoSpaceDE w:val="false"/>
        <w:rPr/>
      </w:pPr>
      <w:r>
        <w:rPr>
          <w:rFonts w:cs="Courier" w:ascii="Courier" w:hAnsi="Courier"/>
          <w:color w:val="000000"/>
          <w:sz w:val="18"/>
          <w:szCs w:val="18"/>
        </w:rPr>
        <w:t>âåäîìñòâàìè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</w:rPr>
        <w:t>53,5%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Ø èðîêî îñâåù àòü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ñâîþ äåÿòåëüíîñòü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â È íòåðíåòå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</w:rPr>
        <w:t>8,8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3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им образ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ению 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первую очередь необходим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овать систему информирования населения об услуга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организация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 процедурах их получен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торое по значимости предложение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аладить взаимодействие с други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едомств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заимосвязанными в процессе получения услуг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ItalicMT" w:ascii="Arial-ItalicMT" w:hAnsi="Arial-ItalicMT"/>
          <w:i/>
          <w:iCs/>
          <w:color w:val="000000"/>
        </w:rPr>
        <w:t>Этот факт имеет особенно большое значение</w:t>
      </w:r>
      <w:r>
        <w:rPr>
          <w:rFonts w:cs="Arial-ItalicMT+1;Arial" w:ascii="Arial-ItalicMT+1;Arial" w:hAnsi="Arial-ItalicMT+1;Arial"/>
          <w:i/>
          <w:iCs/>
          <w:color w:val="000000"/>
        </w:rPr>
        <w:t xml:space="preserve">, </w:t>
      </w:r>
      <w:r>
        <w:rPr>
          <w:rFonts w:cs="Arial-ItalicMT" w:ascii="Arial-ItalicMT" w:hAnsi="Arial-ItalicMT"/>
          <w:i/>
          <w:iCs/>
          <w:color w:val="000000"/>
        </w:rPr>
        <w:t xml:space="preserve">так как </w:t>
      </w:r>
      <w:r>
        <w:rPr>
          <w:rFonts w:cs="Arial-ItalicMT+1;Arial" w:ascii="Arial-ItalicMT+1;Arial" w:hAnsi="Arial-ItalicMT+1;Arial"/>
          <w:i/>
          <w:iCs/>
          <w:color w:val="000000"/>
        </w:rPr>
        <w:t xml:space="preserve">56,6% </w:t>
      </w:r>
      <w:r>
        <w:rPr>
          <w:rFonts w:cs="Arial-ItalicMT" w:ascii="Arial-ItalicMT" w:hAnsi="Arial-ItalicMT"/>
          <w:i/>
          <w:iCs/>
          <w:color w:val="000000"/>
        </w:rPr>
        <w:t>посетителей</w:t>
      </w:r>
    </w:p>
    <w:p>
      <w:pPr>
        <w:pStyle w:val="Normal"/>
        <w:autoSpaceDE w:val="false"/>
        <w:rPr/>
      </w:pPr>
      <w:r>
        <w:rPr>
          <w:rFonts w:cs="Arial-ItalicMT" w:ascii="Arial-ItalicMT" w:hAnsi="Arial-ItalicMT"/>
          <w:i/>
          <w:iCs/>
          <w:color w:val="000000"/>
        </w:rPr>
        <w:t>госучреждений отметили</w:t>
      </w:r>
      <w:r>
        <w:rPr>
          <w:rFonts w:cs="Arial-ItalicMT+1;Arial" w:ascii="Arial-ItalicMT+1;Arial" w:hAnsi="Arial-ItalicMT+1;Arial"/>
          <w:i/>
          <w:iCs/>
          <w:color w:val="000000"/>
        </w:rPr>
        <w:t xml:space="preserve">, </w:t>
      </w:r>
      <w:r>
        <w:rPr>
          <w:rFonts w:cs="Arial-ItalicMT" w:ascii="Arial-ItalicMT" w:hAnsi="Arial-ItalicMT"/>
          <w:i/>
          <w:iCs/>
          <w:color w:val="000000"/>
        </w:rPr>
        <w:t>что им пришлось для получения услуги собирать</w:t>
      </w:r>
    </w:p>
    <w:p>
      <w:pPr>
        <w:pStyle w:val="Normal"/>
        <w:autoSpaceDE w:val="false"/>
        <w:rPr/>
      </w:pPr>
      <w:r>
        <w:rPr>
          <w:rFonts w:cs="Arial-ItalicMT" w:ascii="Arial-ItalicMT" w:hAnsi="Arial-ItalicMT"/>
          <w:i/>
          <w:iCs/>
          <w:color w:val="000000"/>
        </w:rPr>
        <w:t>необходимые документы в нескольких организациях</w:t>
      </w:r>
      <w:r>
        <w:rPr>
          <w:rFonts w:cs="Arial-ItalicMT+1;Arial" w:ascii="Arial-ItalicMT+1;Arial" w:hAnsi="Arial-ItalicMT+1;Arial"/>
          <w:i/>
          <w:iCs/>
          <w:color w:val="000000"/>
        </w:rPr>
        <w:t xml:space="preserve">. </w:t>
      </w:r>
      <w:r>
        <w:rPr>
          <w:rFonts w:cs="Arial-ItalicMT" w:ascii="Arial-ItalicMT" w:hAnsi="Arial-ItalicMT"/>
          <w:i/>
          <w:iCs/>
          <w:color w:val="000000"/>
        </w:rPr>
        <w:t>Из них не испытали при</w:t>
      </w:r>
    </w:p>
    <w:p>
      <w:pPr>
        <w:pStyle w:val="Normal"/>
        <w:autoSpaceDE w:val="false"/>
        <w:rPr/>
      </w:pPr>
      <w:r>
        <w:rPr>
          <w:rFonts w:cs="Arial-ItalicMT" w:ascii="Arial-ItalicMT" w:hAnsi="Arial-ItalicMT"/>
          <w:i/>
          <w:iCs/>
          <w:color w:val="000000"/>
        </w:rPr>
        <w:t xml:space="preserve">этом затруднений лишь </w:t>
      </w:r>
      <w:r>
        <w:rPr>
          <w:rFonts w:cs="Arial-ItalicMT+1;Arial" w:ascii="Arial-ItalicMT+1;Arial" w:hAnsi="Arial-ItalicMT+1;Arial"/>
          <w:i/>
          <w:iCs/>
          <w:color w:val="000000"/>
        </w:rPr>
        <w:t xml:space="preserve">26,8%, </w:t>
      </w:r>
      <w:r>
        <w:rPr>
          <w:rFonts w:cs="Arial-ItalicMT" w:ascii="Arial-ItalicMT" w:hAnsi="Arial-ItalicMT"/>
          <w:i/>
          <w:iCs/>
          <w:color w:val="000000"/>
        </w:rPr>
        <w:t>прочим либо пришлось потратить на это</w:t>
      </w:r>
    </w:p>
    <w:p>
      <w:pPr>
        <w:pStyle w:val="Normal"/>
        <w:autoSpaceDE w:val="false"/>
        <w:rPr/>
      </w:pPr>
      <w:r>
        <w:rPr>
          <w:rFonts w:cs="Arial-ItalicMT" w:ascii="Arial-ItalicMT" w:hAnsi="Arial-ItalicMT"/>
          <w:i/>
          <w:iCs/>
          <w:color w:val="000000"/>
        </w:rPr>
        <w:t xml:space="preserve">либо несколько часов </w:t>
      </w:r>
      <w:r>
        <w:rPr>
          <w:rFonts w:cs="Arial-ItalicMT+1;Arial" w:ascii="Arial-ItalicMT+1;Arial" w:hAnsi="Arial-ItalicMT+1;Arial"/>
          <w:i/>
          <w:iCs/>
          <w:color w:val="000000"/>
        </w:rPr>
        <w:t>(2</w:t>
      </w:r>
      <w:r>
        <w:rPr>
          <w:rFonts w:cs="Arial-ItalicMT" w:ascii="Arial-ItalicMT" w:hAnsi="Arial-ItalicMT"/>
          <w:i/>
          <w:iCs/>
          <w:color w:val="000000"/>
        </w:rPr>
        <w:t>1</w:t>
      </w:r>
      <w:r>
        <w:rPr>
          <w:rFonts w:cs="Arial-ItalicMT+1;Arial" w:ascii="Arial-ItalicMT+1;Arial" w:hAnsi="Arial-ItalicMT+1;Arial"/>
          <w:i/>
          <w:iCs/>
          <w:color w:val="000000"/>
        </w:rPr>
        <w:t xml:space="preserve">,4%), </w:t>
      </w:r>
      <w:r>
        <w:rPr>
          <w:rFonts w:cs="Arial-ItalicMT" w:ascii="Arial-ItalicMT" w:hAnsi="Arial-ItalicMT"/>
          <w:i/>
          <w:iCs/>
          <w:color w:val="000000"/>
        </w:rPr>
        <w:t xml:space="preserve">либо несколько дней </w:t>
      </w:r>
      <w:r>
        <w:rPr>
          <w:rFonts w:cs="Arial-ItalicMT+1;Arial" w:ascii="Arial-ItalicMT+1;Arial" w:hAnsi="Arial-ItalicMT+1;Arial"/>
          <w:i/>
          <w:iCs/>
          <w:color w:val="000000"/>
        </w:rPr>
        <w:t>(5</w:t>
      </w:r>
      <w:r>
        <w:rPr>
          <w:rFonts w:cs="Arial-ItalicMT" w:ascii="Arial-ItalicMT" w:hAnsi="Arial-ItalicMT"/>
          <w:i/>
          <w:iCs/>
          <w:color w:val="000000"/>
        </w:rPr>
        <w:t>1</w:t>
      </w:r>
      <w:r>
        <w:rPr>
          <w:rFonts w:cs="Arial-ItalicMT+1;Arial" w:ascii="Arial-ItalicMT+1;Arial" w:hAnsi="Arial-ItalicMT+1;Arial"/>
          <w:i/>
          <w:iCs/>
          <w:color w:val="000000"/>
        </w:rPr>
        <w:t>,8%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омпьютеризация работы госслужащих по мнению относительно небольшог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числа посетителей будет способствовать улучшению работы госучреждений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Лишь немногие опрошенные рекомендуют развивать систему информиро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я об услугах через Интернет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числе других предложений респонденты высказывают следующие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повыси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офессионализм работников 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низить цены на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сили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борьбу с коррупцией и взяточничество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оследнее адресовано исключитель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НИ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редложения посетителей конкретным государственным организация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тражены в Таблице </w:t>
      </w:r>
      <w:r>
        <w:rPr>
          <w:rFonts w:cs="ArialMT+1;Arial" w:ascii="ArialMT+1;Arial" w:hAnsi="ArialMT+1;Arial"/>
          <w:color w:val="000000"/>
        </w:rPr>
        <w:t>20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20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Предложения по улучшению работы госорганизаций с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населением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(%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Ведомство </w:t>
      </w: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одразделения</w:t>
      </w:r>
      <w:r>
        <w:rPr>
          <w:rFonts w:cs="ArialMT+1;Arial" w:ascii="ArialMT+1;Arial" w:hAnsi="ArialMT+1;Arial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рганизова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истем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информиро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вания об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услугах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алади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взаимодействие с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другим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ведомствам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свеща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услуги в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нтернет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Компьютери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зировать работу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лужащ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</w:rPr>
        <w:t xml:space="preserve">85,0 70,0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5,0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</w:rPr>
        <w:t>58,</w:t>
      </w:r>
      <w:r>
        <w:rPr>
          <w:rFonts w:cs="ArialMT" w:ascii="ArialMT" w:hAnsi="ArialMT"/>
          <w:color w:val="000000"/>
        </w:rPr>
        <w:t xml:space="preserve">1 </w:t>
      </w:r>
      <w:r>
        <w:rPr>
          <w:rFonts w:cs="ArialMT+1;Arial" w:ascii="ArialMT+1;Arial" w:hAnsi="ArialMT+1;Arial"/>
          <w:color w:val="000000"/>
        </w:rPr>
        <w:t>67,7 6,5 54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</w:rPr>
        <w:t xml:space="preserve">53,3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0,0 -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</w:rPr>
        <w:t>65,5 55,2 - 65,5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+1;Arial" w:ascii="ArialMT+1;Arial" w:hAnsi="ArialMT+1;Arial"/>
          <w:color w:val="000000"/>
        </w:rPr>
        <w:t>77,5 77,5 5,0 5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энерго </w:t>
      </w:r>
      <w:r>
        <w:rPr>
          <w:rFonts w:cs="ArialMT+1;Arial" w:ascii="ArialMT+1;Arial" w:hAnsi="ArialMT+1;Arial"/>
          <w:color w:val="000000"/>
        </w:rPr>
        <w:t>56,7 33,3 3,3 23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</w:rPr>
        <w:t xml:space="preserve">76,7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6,7 20,0 2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телеком </w:t>
      </w:r>
      <w:r>
        <w:rPr>
          <w:rFonts w:cs="ArialMT+1;Arial" w:ascii="ArialMT+1;Arial" w:hAnsi="ArialMT+1;Arial"/>
          <w:color w:val="000000"/>
        </w:rPr>
        <w:t xml:space="preserve">56,7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6,7 26,7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6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</w:rPr>
        <w:t>80,0 46,7 6,7 5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</w:rPr>
        <w:t>70,4 48,</w:t>
      </w:r>
      <w:r>
        <w:rPr>
          <w:rFonts w:cs="ArialMT" w:ascii="ArialMT" w:hAnsi="ArialMT"/>
          <w:color w:val="000000"/>
        </w:rPr>
        <w:t xml:space="preserve">1 </w:t>
      </w:r>
      <w:r>
        <w:rPr>
          <w:rFonts w:cs="ArialMT+1;Arial" w:ascii="ArialMT+1;Arial" w:hAnsi="ArialMT+1;Arial"/>
          <w:color w:val="000000"/>
        </w:rPr>
        <w:t>7,4 7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ращают на себя внимание следующие моменты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еобходимость наладить взаимодействие с другими ведомств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лаг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первую очеред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осетители МИД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0%), </w:t>
      </w:r>
      <w:r>
        <w:rPr>
          <w:rFonts w:cs="ArialMT" w:ascii="ArialMT" w:hAnsi="ArialMT"/>
          <w:color w:val="000000"/>
        </w:rPr>
        <w:t>Госинспекции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+1;Arial" w:ascii="ArialMT+1;Arial" w:hAnsi="ArialMT+1;Arial"/>
          <w:color w:val="000000"/>
        </w:rPr>
        <w:t xml:space="preserve">(77,5%), </w:t>
      </w:r>
      <w:r>
        <w:rPr>
          <w:rFonts w:cs="ArialMT" w:ascii="ArialMT" w:hAnsi="ArialMT"/>
          <w:color w:val="000000"/>
        </w:rPr>
        <w:t xml:space="preserve">Госрегистра </w:t>
      </w:r>
      <w:r>
        <w:rPr>
          <w:rFonts w:cs="ArialMT+1;Arial" w:ascii="ArialMT+1;Arial" w:hAnsi="ArialMT+1;Arial"/>
          <w:color w:val="000000"/>
        </w:rPr>
        <w:t xml:space="preserve">(70%), </w:t>
      </w: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</w:rPr>
        <w:t>(67,7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еобходимость компьютеризировать работу служащих признают в основно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лиенты Минюста </w:t>
      </w:r>
      <w:r>
        <w:rPr>
          <w:rFonts w:cs="ArialMT+1;Arial" w:ascii="ArialMT+1;Arial" w:hAnsi="ArialMT+1;Arial"/>
          <w:color w:val="000000"/>
        </w:rPr>
        <w:t xml:space="preserve">(65,5%), </w:t>
      </w: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</w:rPr>
        <w:t xml:space="preserve">(54,8%), </w:t>
      </w:r>
      <w:r>
        <w:rPr>
          <w:rFonts w:cs="ArialMT" w:ascii="ArialMT" w:hAnsi="ArialMT"/>
          <w:color w:val="000000"/>
        </w:rPr>
        <w:t xml:space="preserve">Соцфонда </w:t>
      </w:r>
      <w:r>
        <w:rPr>
          <w:rFonts w:cs="ArialMT+1;Arial" w:ascii="ArialMT+1;Arial" w:hAnsi="ArialMT+1;Arial"/>
          <w:color w:val="000000"/>
        </w:rPr>
        <w:t>(50%)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3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свещение услуг в Интернете считают необходимым преимуществен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сетители 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 (26,7%), </w:t>
      </w:r>
      <w:r>
        <w:rPr>
          <w:rFonts w:cs="ArialMT" w:ascii="ArialMT" w:hAnsi="ArialMT"/>
          <w:color w:val="000000"/>
        </w:rPr>
        <w:t xml:space="preserve">Минсоцтруда </w:t>
      </w:r>
      <w:r>
        <w:rPr>
          <w:rFonts w:cs="ArialMT+1;Arial" w:ascii="ArialMT+1;Arial" w:hAnsi="ArialMT+1;Arial"/>
          <w:color w:val="000000"/>
        </w:rPr>
        <w:t xml:space="preserve">(20%) </w:t>
      </w:r>
      <w:r>
        <w:rPr>
          <w:rFonts w:cs="ArialMT" w:ascii="ArialMT" w:hAnsi="ArialMT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а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5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в отношении компьютеризации и Интернета предложение исходи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перву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черед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от молодых людей в возрасте до </w:t>
      </w:r>
      <w:r>
        <w:rPr>
          <w:rFonts w:cs="ArialMT+1;Arial" w:ascii="ArialMT+1;Arial" w:hAnsi="ArialMT+1;Arial"/>
          <w:color w:val="000000"/>
        </w:rPr>
        <w:t xml:space="preserve">30 </w:t>
      </w:r>
      <w:r>
        <w:rPr>
          <w:rFonts w:cs="ArialMT" w:ascii="ArialMT" w:hAnsi="ArialMT"/>
          <w:color w:val="000000"/>
        </w:rPr>
        <w:t>лет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>представители боле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арших возрастных групп эти меры практически не предлагают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Интернет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ли предлагают редко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компьютеризация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>4.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1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0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ОЦЕНКА СИТУАЦИИ И ОБЩИХ ТЕНДЕНЦИЙ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8"/>
          <w:szCs w:val="28"/>
        </w:rPr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ИЗМЕНЕНИЯ СИСТЕМЫ ГОС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ам был предложено оцени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какой степени госорганизация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сущи такие отрицательные качеств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бюрократиз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зяточничество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ррупц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ротекциониз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использование личных связ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блат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 xml:space="preserve">Общее мнение населения </w:t>
      </w:r>
      <w:r>
        <w:rPr>
          <w:rFonts w:cs="ArialMT" w:ascii="ArialMT" w:hAnsi="ArialMT"/>
          <w:color w:val="000000"/>
        </w:rPr>
        <w:t xml:space="preserve">отражено в Таблице </w:t>
      </w:r>
      <w:r>
        <w:rPr>
          <w:rFonts w:cs="ArialMT+1;Arial" w:ascii="ArialMT+1;Arial" w:hAnsi="ArialMT+1;Arial"/>
          <w:color w:val="000000"/>
        </w:rPr>
        <w:t>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2</w:t>
      </w:r>
      <w:r>
        <w:rPr>
          <w:rFonts w:cs="ArialMT" w:ascii="ArialMT" w:hAnsi="ArialMT"/>
          <w:color w:val="000000"/>
        </w:rPr>
        <w:t>1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Присущи ли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госорганизациям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качества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…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рактически н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рисущ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рисущи в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пределенной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ер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В значительной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тепени присущ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Затрудняютс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твети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бюрократизм </w:t>
      </w:r>
      <w:r>
        <w:rPr>
          <w:rFonts w:cs="ArialMT+1;Arial" w:ascii="ArialMT+1;Arial" w:hAnsi="ArialMT+1;Arial"/>
          <w:color w:val="000000"/>
        </w:rPr>
        <w:t xml:space="preserve">5,5 42,7 37,7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4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зяточничество </w:t>
      </w:r>
      <w:r>
        <w:rPr>
          <w:rFonts w:cs="ArialMT+1;Arial" w:ascii="ArialMT+1;Arial" w:hAnsi="ArialMT+1;Arial"/>
          <w:color w:val="000000"/>
        </w:rPr>
        <w:t xml:space="preserve">3,3 32,7 53,7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оррупция </w:t>
      </w:r>
      <w:r>
        <w:rPr>
          <w:rFonts w:cs="ArialMT+1;Arial" w:ascii="ArialMT+1;Arial" w:hAnsi="ArialMT+1;Arial"/>
          <w:color w:val="000000"/>
        </w:rPr>
        <w:t>6,5 23,7 45,2 24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отекционизм </w:t>
      </w:r>
      <w:r>
        <w:rPr>
          <w:rFonts w:cs="ArialMT+1;Arial" w:ascii="ArialMT+1;Arial" w:hAnsi="ArialMT+1;Arial"/>
          <w:color w:val="000000"/>
        </w:rPr>
        <w:t>3,7 25,7 64,3 6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 мнению подавляющего большинства опрошенны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званные выш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ачества в определенной или значительной мере присущи систем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дарственных услуг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>в том числе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существование протекционизма отмечен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90,0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 xml:space="preserve">взяточночества </w:t>
      </w:r>
      <w:r>
        <w:rPr>
          <w:rFonts w:cs="ArialMT+1;Arial" w:ascii="ArialMT+1;Arial" w:hAnsi="ArialMT+1;Arial"/>
          <w:color w:val="000000"/>
        </w:rPr>
        <w:t xml:space="preserve">– 86,4%; </w:t>
      </w:r>
      <w:r>
        <w:rPr>
          <w:rFonts w:cs="ArialMT" w:ascii="ArialMT" w:hAnsi="ArialMT"/>
          <w:color w:val="000000"/>
        </w:rPr>
        <w:t xml:space="preserve">бюрократизма </w:t>
      </w:r>
      <w:r>
        <w:rPr>
          <w:rFonts w:cs="ArialMT+1;Arial" w:ascii="ArialMT+1;Arial" w:hAnsi="ArialMT+1;Arial"/>
          <w:color w:val="000000"/>
        </w:rPr>
        <w:t xml:space="preserve">- 80,4%; </w:t>
      </w:r>
      <w:r>
        <w:rPr>
          <w:rFonts w:cs="ArialMT" w:ascii="ArialMT" w:hAnsi="ArialMT"/>
          <w:color w:val="000000"/>
        </w:rPr>
        <w:t>в налич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оррупции уверены </w:t>
      </w:r>
      <w:r>
        <w:rPr>
          <w:rFonts w:cs="ArialMT+1;Arial" w:ascii="ArialMT+1;Arial" w:hAnsi="ArialMT+1;Arial"/>
          <w:color w:val="000000"/>
        </w:rPr>
        <w:t>68,9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 разрезе отдельных госорганизаций мнение представлено их </w:t>
      </w:r>
      <w:r>
        <w:rPr>
          <w:rFonts w:cs="Arial-BoldItalicMT" w:ascii="Arial-BoldItalicMT" w:hAnsi="Arial-BoldItalicMT"/>
          <w:b/>
          <w:bCs/>
          <w:i/>
          <w:iCs/>
          <w:color w:val="000000"/>
        </w:rPr>
        <w:t>посетителями</w:t>
      </w:r>
      <w:r>
        <w:rPr>
          <w:rFonts w:cs="Arial-BoldItalicMT+1;Arial" w:ascii="Arial-BoldItalicMT+1;Arial" w:hAnsi="Arial-BoldItalicMT+1;Arial"/>
          <w:b/>
          <w:bCs/>
          <w:i/>
          <w:iCs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</w:rPr>
        <w:t xml:space="preserve">получавшими услуги непосредственно перед опросо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22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22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Качества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присущие в определенной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или значительной степени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(%)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одразделения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) </w:t>
      </w:r>
      <w:r>
        <w:rPr>
          <w:rFonts w:cs="ArialMT" w:ascii="ArialMT" w:hAnsi="ArialMT"/>
          <w:color w:val="000000"/>
          <w:sz w:val="22"/>
          <w:szCs w:val="22"/>
        </w:rPr>
        <w:t>бюрократизм взяточничество коррупция протекциониз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</w:rPr>
        <w:t>60,0 40,0 25,0 3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</w:rPr>
        <w:t>83,9 45,2 29,0 4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ИД 1</w:t>
      </w:r>
      <w:r>
        <w:rPr>
          <w:rFonts w:cs="ArialMT+1;Arial" w:ascii="ArialMT+1;Arial" w:hAnsi="ArialMT+1;Arial"/>
          <w:color w:val="000000"/>
        </w:rPr>
        <w:t>3,3 93,3 33,3 46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</w:rPr>
        <w:t>72,4 34,5 34,5 27,6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+1;Arial" w:ascii="ArialMT+1;Arial" w:hAnsi="ArialMT+1;Arial"/>
          <w:color w:val="000000"/>
        </w:rPr>
        <w:t>42,5 25,0 25,0 22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энерго </w:t>
      </w:r>
      <w:r>
        <w:rPr>
          <w:rFonts w:cs="ArialMT+1;Arial" w:ascii="ArialMT+1;Arial" w:hAnsi="ArialMT+1;Arial"/>
          <w:color w:val="000000"/>
        </w:rPr>
        <w:t>86,7 56,7 20,0 46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инсоцтруд 1</w:t>
      </w:r>
      <w:r>
        <w:rPr>
          <w:rFonts w:cs="ArialMT+1;Arial" w:ascii="ArialMT+1;Arial" w:hAnsi="ArialMT+1;Arial"/>
          <w:color w:val="000000"/>
        </w:rPr>
        <w:t>0,0 3,3 3,3 3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телеком </w:t>
      </w:r>
      <w:r>
        <w:rPr>
          <w:rFonts w:cs="ArialMT+1;Arial" w:ascii="ArialMT+1;Arial" w:hAnsi="ArialMT+1;Arial"/>
          <w:color w:val="000000"/>
        </w:rPr>
        <w:t>43,3 30,0 3,3 26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</w:rPr>
        <w:t>76,7 90,0 80,0 66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</w:rPr>
        <w:t>92,6 66,7 5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9 40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3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ибольшим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набором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отрицательных характеристик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ени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сетител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обладает Социальный фонд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по всем параметрам у него либ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лидирующие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>либо одни из самых высоких показателей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Далее следуют ГН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и МВД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амая низкая доля отрицательных характеристик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у Министерства труда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иальной защиты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иными слов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эту организацию посетители наиболе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ысоко оценивают с точки зрения этики ее служащих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ценка общих тенденций изменения системы госуслуг наиболее показательн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 распределением по возрастным группа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23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2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Возраст </w:t>
      </w: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Какие изменения произошли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в системе услуг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,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оказываемых государством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населени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1</w:t>
      </w:r>
      <w:r>
        <w:rPr>
          <w:rFonts w:cs="ArialMT+1;Arial" w:ascii="ArialMT+1;Arial" w:hAnsi="ArialMT+1;Arial"/>
          <w:color w:val="000000"/>
          <w:sz w:val="18"/>
          <w:szCs w:val="18"/>
        </w:rPr>
        <w:t>6-</w:t>
      </w:r>
      <w:r>
        <w:rPr>
          <w:rFonts w:cs="ArialMT" w:ascii="ArialMT" w:hAnsi="ArialMT"/>
          <w:color w:val="000000"/>
          <w:sz w:val="18"/>
          <w:szCs w:val="18"/>
        </w:rPr>
        <w:t>1</w:t>
      </w:r>
      <w:r>
        <w:rPr>
          <w:rFonts w:cs="ArialMT+1;Arial" w:ascii="ArialMT+1;Arial" w:hAnsi="ArialMT+1;Arial"/>
          <w:color w:val="000000"/>
          <w:sz w:val="18"/>
          <w:szCs w:val="18"/>
        </w:rPr>
        <w:t>9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ет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18"/>
          <w:szCs w:val="18"/>
        </w:rPr>
      </w:pPr>
      <w:r>
        <w:rPr>
          <w:rFonts w:cs="ArialMT+1;Arial" w:ascii="ArialMT+1;Arial" w:hAnsi="ArialMT+1;Arial"/>
          <w:color w:val="000000"/>
          <w:sz w:val="18"/>
          <w:szCs w:val="18"/>
        </w:rPr>
        <w:t>20-29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ет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18"/>
          <w:szCs w:val="18"/>
        </w:rPr>
      </w:pPr>
      <w:r>
        <w:rPr>
          <w:rFonts w:cs="ArialMT+1;Arial" w:ascii="ArialMT+1;Arial" w:hAnsi="ArialMT+1;Arial"/>
          <w:color w:val="000000"/>
          <w:sz w:val="18"/>
          <w:szCs w:val="18"/>
        </w:rPr>
        <w:t>30-39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ет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18"/>
          <w:szCs w:val="18"/>
        </w:rPr>
      </w:pPr>
      <w:r>
        <w:rPr>
          <w:rFonts w:cs="ArialMT+1;Arial" w:ascii="ArialMT+1;Arial" w:hAnsi="ArialMT+1;Arial"/>
          <w:color w:val="000000"/>
          <w:sz w:val="18"/>
          <w:szCs w:val="18"/>
        </w:rPr>
        <w:t>40-49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ет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18"/>
          <w:szCs w:val="18"/>
        </w:rPr>
      </w:pPr>
      <w:r>
        <w:rPr>
          <w:rFonts w:cs="ArialMT+1;Arial" w:ascii="ArialMT+1;Arial" w:hAnsi="ArialMT+1;Arial"/>
          <w:color w:val="000000"/>
          <w:sz w:val="18"/>
          <w:szCs w:val="18"/>
        </w:rPr>
        <w:t>50-59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лет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18"/>
          <w:szCs w:val="18"/>
        </w:rPr>
        <w:t xml:space="preserve">60 </w:t>
      </w:r>
      <w:r>
        <w:rPr>
          <w:rFonts w:cs="ArialMT" w:ascii="ArialMT" w:hAnsi="ArialMT"/>
          <w:color w:val="000000"/>
          <w:sz w:val="18"/>
          <w:szCs w:val="18"/>
        </w:rPr>
        <w:t>и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старш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ВСЕГ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истема стала мене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бюрократичной </w:t>
      </w:r>
      <w:r>
        <w:rPr>
          <w:rFonts w:cs="ArialMT+1;Arial" w:ascii="ArialMT+1;Arial" w:hAnsi="ArialMT+1;Arial"/>
          <w:color w:val="000000"/>
          <w:sz w:val="20"/>
          <w:szCs w:val="20"/>
        </w:rPr>
        <w:t>7,6 7,7 9,4 9,3 4,3 5,2 7,8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тношение госчиновников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людям стало значительно лучше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9,8 </w:t>
      </w:r>
      <w:r>
        <w:rPr>
          <w:rFonts w:cs="ArialMT" w:ascii="ArialMT" w:hAnsi="ArialMT"/>
          <w:color w:val="000000"/>
          <w:sz w:val="20"/>
          <w:szCs w:val="20"/>
        </w:rPr>
        <w:t>1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8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7 4,7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,0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2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>0,3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Государство стало оказыва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гораздо больше услуг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 </w:t>
      </w:r>
      <w:r>
        <w:rPr>
          <w:rFonts w:cs="ArialMT" w:ascii="ArialMT" w:hAnsi="ArialMT"/>
          <w:color w:val="000000"/>
          <w:sz w:val="20"/>
          <w:szCs w:val="20"/>
        </w:rPr>
        <w:t>чем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раньш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4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2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3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3,4 8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5,2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,8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5,2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Значительно упростилис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процедуры получения услуг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9 6,5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4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8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6,5 3,4 9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Ничего не изменилось </w:t>
      </w:r>
      <w:r>
        <w:rPr>
          <w:rFonts w:cs="ArialMT+1;Arial" w:ascii="ArialMT+1;Arial" w:hAnsi="ArialMT+1;Arial"/>
          <w:color w:val="000000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чиновники остались такими же</w:t>
      </w:r>
      <w:r>
        <w:rPr>
          <w:rFonts w:cs="ArialMT+1;Arial" w:ascii="ArialMT+1;Arial" w:hAnsi="ArialMT+1;Arial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что и раньше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0"/>
          <w:szCs w:val="20"/>
        </w:rPr>
        <w:t>34,8 45,0 45,6 46,5 54,3 43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44,3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тало больш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бюрократии 1</w:t>
      </w:r>
      <w:r>
        <w:rPr>
          <w:rFonts w:cs="ArialMT+1;Arial" w:ascii="ArialMT+1;Arial" w:hAnsi="ArialMT+1;Arial"/>
          <w:color w:val="000000"/>
          <w:sz w:val="20"/>
          <w:szCs w:val="20"/>
        </w:rPr>
        <w:t>6,3 20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3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5 43,0 47,8 4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4 29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Стало труднее узнать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 </w:t>
      </w:r>
      <w:r>
        <w:rPr>
          <w:rFonts w:cs="ArialMT" w:ascii="ArialMT" w:hAnsi="ArialMT"/>
          <w:color w:val="000000"/>
          <w:sz w:val="20"/>
          <w:szCs w:val="20"/>
        </w:rPr>
        <w:t>кто как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услуги оказывает </w:t>
      </w:r>
      <w:r>
        <w:rPr>
          <w:rFonts w:cs="ArialMT+1;Arial" w:ascii="ArialMT+1;Arial" w:hAnsi="ArialMT+1;Arial"/>
          <w:color w:val="000000"/>
          <w:sz w:val="20"/>
          <w:szCs w:val="20"/>
        </w:rPr>
        <w:t>30,4 29,0 32,2 39,5 45,7 39,7 33,8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Затруднились с определенны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ответом 1</w:t>
      </w:r>
      <w:r>
        <w:rPr>
          <w:rFonts w:cs="ArialMT+1;Arial" w:ascii="ArialMT+1;Arial" w:hAnsi="ArialMT+1;Arial"/>
          <w:color w:val="000000"/>
          <w:sz w:val="20"/>
          <w:szCs w:val="20"/>
        </w:rPr>
        <w:t>3,0 4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2,7 2,3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7 4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чевид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ению большинства 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истем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ударственных услуг не претерпела изменений в лучшую сторону 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рицательные оценки существенно превалируют над положительны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чти половина опрошенного населения </w:t>
      </w:r>
      <w:r>
        <w:rPr>
          <w:rFonts w:cs="ArialMT+1;Arial" w:ascii="ArialMT+1;Arial" w:hAnsi="ArialMT+1;Arial"/>
          <w:color w:val="000000"/>
        </w:rPr>
        <w:t xml:space="preserve">- 44% - </w:t>
      </w:r>
      <w:r>
        <w:rPr>
          <w:rFonts w:cs="ArialMT" w:ascii="ArialMT" w:hAnsi="ArialMT"/>
          <w:color w:val="000000"/>
        </w:rPr>
        <w:t>счит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бюрократии 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ало мень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а </w:t>
      </w:r>
      <w:r>
        <w:rPr>
          <w:rFonts w:cs="ArialMT+1;Arial" w:ascii="ArialMT+1;Arial" w:hAnsi="ArialMT+1;Arial"/>
          <w:color w:val="000000"/>
        </w:rPr>
        <w:t xml:space="preserve">30% </w:t>
      </w:r>
      <w:r>
        <w:rPr>
          <w:rFonts w:cs="ArialMT" w:ascii="ArialMT" w:hAnsi="ArialMT"/>
          <w:color w:val="000000"/>
        </w:rPr>
        <w:t>убежден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то ее стало больш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оследнее мн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ысказывают в основном люди старше </w:t>
      </w:r>
      <w:r>
        <w:rPr>
          <w:rFonts w:cs="ArialMT+1;Arial" w:ascii="ArialMT+1;Arial" w:hAnsi="ArialMT+1;Arial"/>
          <w:color w:val="000000"/>
        </w:rPr>
        <w:t xml:space="preserve">40 </w:t>
      </w:r>
      <w:r>
        <w:rPr>
          <w:rFonts w:cs="ArialMT" w:ascii="ArialMT" w:hAnsi="ArialMT"/>
          <w:color w:val="000000"/>
        </w:rPr>
        <w:t>л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м объективно есть с ч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равнивать сегодняшнее положение дел</w:t>
      </w:r>
      <w:r>
        <w:rPr>
          <w:rFonts w:cs="ArialMT+1;Arial" w:ascii="ArialMT+1;Arial" w:hAnsi="ArialMT+1;Arial"/>
          <w:color w:val="000000"/>
        </w:rPr>
        <w:t xml:space="preserve">). </w:t>
      </w:r>
      <w:r>
        <w:rPr>
          <w:rFonts w:cs="ArialMT" w:ascii="ArialMT" w:hAnsi="ArialMT"/>
          <w:color w:val="000000"/>
        </w:rPr>
        <w:t>Представители этих же возраст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тегорий утвержд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стало труднее узнавать об услуга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организация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аиболее оптимистические мнения высказываются следующими групп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государство стало оказывать гораздо больше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раньше</w:t>
      </w:r>
      <w:r>
        <w:rPr>
          <w:rFonts w:cs="ArialMT+1;Arial" w:ascii="ArialMT+1;Arial" w:hAnsi="ArialMT+1;Arial"/>
          <w:color w:val="000000"/>
        </w:rPr>
        <w:t xml:space="preserve">» - </w:t>
      </w:r>
      <w:r>
        <w:rPr>
          <w:rFonts w:cs="ArialMT" w:ascii="ArialMT" w:hAnsi="ArialMT"/>
          <w:color w:val="000000"/>
        </w:rPr>
        <w:t>актив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ьзователи госуслугами </w:t>
      </w:r>
      <w:r>
        <w:rPr>
          <w:rFonts w:cs="ArialMT+1;Arial" w:ascii="ArialMT+1;Arial" w:hAnsi="ArialMT+1;Arial"/>
          <w:color w:val="000000"/>
        </w:rPr>
        <w:t xml:space="preserve">(22,7%); </w:t>
      </w:r>
      <w:r>
        <w:rPr>
          <w:rFonts w:cs="ArialMT" w:ascii="ArialMT" w:hAnsi="ArialMT"/>
          <w:color w:val="000000"/>
        </w:rPr>
        <w:t xml:space="preserve">работники НПО </w:t>
      </w:r>
      <w:r>
        <w:rPr>
          <w:rFonts w:cs="ArialMT+1;Arial" w:ascii="ArialMT+1;Arial" w:hAnsi="ArialMT+1;Arial"/>
          <w:color w:val="000000"/>
        </w:rPr>
        <w:t>(22,2%)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дприниматели </w:t>
      </w:r>
      <w:r>
        <w:rPr>
          <w:rFonts w:cs="ArialMT+1;Arial" w:ascii="ArialMT+1;Arial" w:hAnsi="ArialMT+1;Arial"/>
          <w:color w:val="000000"/>
        </w:rPr>
        <w:t xml:space="preserve">(20,4%) </w:t>
      </w:r>
      <w:r>
        <w:rPr>
          <w:rFonts w:cs="ArialMT" w:ascii="ArialMT" w:hAnsi="ArialMT"/>
          <w:color w:val="000000"/>
        </w:rPr>
        <w:t xml:space="preserve">и студенты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7,6%); </w:t>
      </w:r>
      <w:r>
        <w:rPr>
          <w:rFonts w:cs="ArialMT" w:ascii="ArialMT" w:hAnsi="ArialMT"/>
          <w:color w:val="000000"/>
        </w:rPr>
        <w:t xml:space="preserve">русски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9,3%);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значительно упростились процедуры получения услуг</w:t>
      </w:r>
      <w:r>
        <w:rPr>
          <w:rFonts w:cs="ArialMT+1;Arial" w:ascii="ArialMT+1;Arial" w:hAnsi="ArialMT+1;Arial"/>
          <w:color w:val="000000"/>
        </w:rPr>
        <w:t xml:space="preserve">» - </w:t>
      </w:r>
      <w:r>
        <w:rPr>
          <w:rFonts w:cs="ArialMT" w:ascii="ArialMT" w:hAnsi="ArialMT"/>
          <w:color w:val="000000"/>
        </w:rPr>
        <w:t>лица с высши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бразование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>,0%)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34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отношение госчиновников к людям стало значительно лучше</w:t>
      </w:r>
      <w:r>
        <w:rPr>
          <w:rFonts w:cs="ArialMT+1;Arial" w:ascii="ArialMT+1;Arial" w:hAnsi="ArialMT+1;Arial"/>
          <w:color w:val="000000"/>
        </w:rPr>
        <w:t xml:space="preserve">» - </w:t>
      </w:r>
      <w:r>
        <w:rPr>
          <w:rFonts w:cs="ArialMT" w:ascii="ArialMT" w:hAnsi="ArialMT"/>
          <w:color w:val="000000"/>
        </w:rPr>
        <w:t>русские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2,9%) </w:t>
      </w:r>
      <w:r>
        <w:rPr>
          <w:rFonts w:cs="ArialMT" w:ascii="ArialMT" w:hAnsi="ArialMT"/>
          <w:color w:val="000000"/>
        </w:rPr>
        <w:t xml:space="preserve">и лица других европейских национальносте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8,2%); </w:t>
      </w:r>
      <w:r>
        <w:rPr>
          <w:rFonts w:cs="ArialMT" w:ascii="ArialMT" w:hAnsi="ArialMT"/>
          <w:color w:val="000000"/>
        </w:rPr>
        <w:t>работник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ПО </w:t>
      </w:r>
      <w:r>
        <w:rPr>
          <w:rFonts w:cs="ArialMT+1;Arial" w:ascii="ArialMT+1;Arial" w:hAnsi="ArialMT+1;Arial"/>
          <w:color w:val="000000"/>
        </w:rPr>
        <w:t xml:space="preserve">(22,2%) </w:t>
      </w:r>
      <w:r>
        <w:rPr>
          <w:rFonts w:cs="ArialMT" w:ascii="ArialMT" w:hAnsi="ArialMT"/>
          <w:color w:val="000000"/>
        </w:rPr>
        <w:t xml:space="preserve">и предпринимател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8,5%);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система стала менее бюрократичной</w:t>
      </w:r>
      <w:r>
        <w:rPr>
          <w:rFonts w:cs="ArialMT+1;Arial" w:ascii="ArialMT+1;Arial" w:hAnsi="ArialMT+1;Arial"/>
          <w:color w:val="000000"/>
        </w:rPr>
        <w:t xml:space="preserve">» - </w:t>
      </w:r>
      <w:r>
        <w:rPr>
          <w:rFonts w:cs="ArialMT" w:ascii="ArialMT" w:hAnsi="ArialMT"/>
          <w:color w:val="000000"/>
        </w:rPr>
        <w:t>лица с высшим образованием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 xml:space="preserve">,8%); </w:t>
      </w:r>
      <w:r>
        <w:rPr>
          <w:rFonts w:cs="ArialMT" w:ascii="ArialMT" w:hAnsi="ArialMT"/>
          <w:color w:val="000000"/>
        </w:rPr>
        <w:t xml:space="preserve">предприниматели и работники НПО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обе 11</w:t>
      </w:r>
      <w:r>
        <w:rPr>
          <w:rFonts w:cs="ArialMT+1;Arial" w:ascii="ArialMT+1;Arial" w:hAnsi="ArialMT+1;Arial"/>
          <w:color w:val="000000"/>
        </w:rPr>
        <w:t>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)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>4.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11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РЕЗЮМ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Активные пользователи госуслуг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часто прибегающие к услуга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учреждений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т одного до нескольких раз в месяц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в значитель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ольшей степен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ем нерегулярны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пользующиеся редко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е чаще 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за в год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осведомлены 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каких организациях можно получи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 какие документы для этого необходимы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. </w:t>
      </w:r>
      <w:r>
        <w:rPr>
          <w:rFonts w:cs="ArialMT" w:ascii="ArialMT" w:hAnsi="ArialMT"/>
          <w:color w:val="000000"/>
        </w:rPr>
        <w:t xml:space="preserve">Молодежь возрастных групп до </w:t>
      </w:r>
      <w:r>
        <w:rPr>
          <w:rFonts w:cs="ArialMT+1;Arial" w:ascii="ArialMT+1;Arial" w:hAnsi="ArialMT+1;Arial"/>
          <w:color w:val="000000"/>
        </w:rPr>
        <w:t xml:space="preserve">30 </w:t>
      </w:r>
      <w:r>
        <w:rPr>
          <w:rFonts w:cs="ArialMT" w:ascii="ArialMT" w:hAnsi="ArialMT"/>
          <w:color w:val="000000"/>
        </w:rPr>
        <w:t>лет менее осведомлена о возможностя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ения гос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люди старших поколений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. </w:t>
      </w:r>
      <w:r>
        <w:rPr>
          <w:rFonts w:cs="ArialMT" w:ascii="ArialMT" w:hAnsi="ArialMT"/>
          <w:color w:val="000000"/>
        </w:rPr>
        <w:t>Лишь незначительная часть неосведомленного населения полагается н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лучай при необходимости получения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 идет в госорганизац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удачу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стальные пытаются получить нужные сведения из различ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формационных источников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 </w:t>
      </w:r>
      <w:r>
        <w:rPr>
          <w:rFonts w:cs="ArialMT" w:ascii="ArialMT" w:hAnsi="ArialMT"/>
          <w:color w:val="000000"/>
        </w:rPr>
        <w:t>Наиболее распространенным способом получения информации 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услугах является вербальны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утем личного общения с друзьям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одственниками и знакомы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мевшими ранее дело с интересующи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ями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. </w:t>
      </w:r>
      <w:r>
        <w:rPr>
          <w:rFonts w:cs="ArialMT" w:ascii="ArialMT" w:hAnsi="ArialMT"/>
          <w:color w:val="000000"/>
        </w:rPr>
        <w:t>Поиск информации о госуслугах через Интернет осуществляет край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алая часть населен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6. </w:t>
      </w:r>
      <w:r>
        <w:rPr>
          <w:rFonts w:cs="ArialMT" w:ascii="ArialMT" w:hAnsi="ArialMT"/>
          <w:color w:val="000000"/>
        </w:rPr>
        <w:t>Значительная часть востребованных населением госуслуг связана с</w:t>
      </w:r>
      <w:r>
        <w:rPr>
          <w:rFonts w:cs="ArialMT+1;Arial" w:ascii="ArialMT+1;Arial" w:hAnsi="ArialMT+1;Arial"/>
          <w:color w:val="000000"/>
        </w:rPr>
        <w:t>: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формлением каких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либо документов</w:t>
      </w:r>
      <w:r>
        <w:rPr>
          <w:rFonts w:cs="ArialMT+1;Arial" w:ascii="ArialMT+1;Arial" w:hAnsi="ArialMT+1;Arial"/>
          <w:color w:val="000000"/>
        </w:rPr>
        <w:t xml:space="preserve">, (2) </w:t>
      </w:r>
      <w:r>
        <w:rPr>
          <w:rFonts w:cs="ArialMT" w:ascii="ArialMT" w:hAnsi="ArialMT"/>
          <w:color w:val="000000"/>
        </w:rPr>
        <w:t>получением разного род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правок</w:t>
      </w:r>
      <w:r>
        <w:rPr>
          <w:rFonts w:cs="ArialMT+1;Arial" w:ascii="ArialMT+1;Arial" w:hAnsi="ArialMT+1;Arial"/>
          <w:color w:val="000000"/>
        </w:rPr>
        <w:t xml:space="preserve">, (3) </w:t>
      </w:r>
      <w:r>
        <w:rPr>
          <w:rFonts w:cs="ArialMT" w:ascii="ArialMT" w:hAnsi="ArialMT"/>
          <w:color w:val="000000"/>
        </w:rPr>
        <w:t>получением консультаций и информации по различны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опроса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7. </w:t>
      </w:r>
      <w:r>
        <w:rPr>
          <w:rFonts w:cs="ArialMT" w:ascii="ArialMT" w:hAnsi="ArialMT"/>
          <w:color w:val="000000"/>
        </w:rPr>
        <w:t>В наибольшей мере удалось удовлетворить ожидания получателей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регистр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цстатком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юст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>»,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газ</w:t>
      </w:r>
      <w:r>
        <w:rPr>
          <w:rFonts w:cs="ArialMT+1;Arial" w:ascii="ArialMT+1;Arial" w:hAnsi="ArialMT+1;Arial"/>
          <w:color w:val="000000"/>
        </w:rPr>
        <w:t>», 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почтасы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>ГН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Т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агентству по энергетик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инспекции по архитектуре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наименьш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ере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Соцфонд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истерству труда и социальной защиты и МВД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8. </w:t>
      </w:r>
      <w:r>
        <w:rPr>
          <w:rFonts w:cs="ArialMT" w:ascii="ArialMT" w:hAnsi="ArialMT"/>
          <w:color w:val="000000"/>
        </w:rPr>
        <w:t>Основные затруднения в получении услуг были вызваны причинам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зависевшими от работы госслужащих и госучрежден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</w:t>
      </w:r>
      <w:r>
        <w:rPr>
          <w:rFonts w:cs="ArialMT" w:ascii="ArialMT" w:hAnsi="ArialMT"/>
          <w:color w:val="000000"/>
          <w:sz w:val="22"/>
          <w:szCs w:val="22"/>
        </w:rPr>
        <w:t>лишком медленн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работа госслужащих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</w:rPr>
        <w:t>большие очеред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госслужащие больше занималис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какими</w:t>
      </w:r>
      <w:r>
        <w:rPr>
          <w:rFonts w:cs="ArialMT+1;Arial" w:ascii="ArialMT+1;Arial" w:hAnsi="ArialMT+1;Arial"/>
          <w:color w:val="000000"/>
          <w:sz w:val="22"/>
          <w:szCs w:val="22"/>
        </w:rPr>
        <w:t>-</w:t>
      </w:r>
      <w:r>
        <w:rPr>
          <w:rFonts w:cs="ArialMT" w:ascii="ArialMT" w:hAnsi="ArialMT"/>
          <w:color w:val="000000"/>
          <w:sz w:val="22"/>
          <w:szCs w:val="22"/>
        </w:rPr>
        <w:t>то своими делами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чем обслуживали клиентов</w:t>
      </w:r>
      <w:r>
        <w:rPr>
          <w:rFonts w:cs="ArialMT+1;Arial" w:ascii="ArialMT+1;Arial" w:hAnsi="ArialMT+1;Arial"/>
          <w:color w:val="000000"/>
          <w:sz w:val="22"/>
          <w:szCs w:val="22"/>
        </w:rPr>
        <w:t>)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то же время велик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вокупная доля факторов препятств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ызванных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еинформированностью населения о процедурах получения услуг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обходимых пакетах документов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9. </w:t>
      </w:r>
      <w:r>
        <w:rPr>
          <w:rFonts w:cs="ArialMT" w:ascii="ArialMT" w:hAnsi="ArialMT"/>
          <w:color w:val="000000"/>
        </w:rPr>
        <w:t>Наиболее неинформированной частью населения о процедурах получени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услуг и необходимых для этого документов является молодежь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озрастных группах до </w:t>
      </w:r>
      <w:r>
        <w:rPr>
          <w:rFonts w:cs="ArialMT+1;Arial" w:ascii="ArialMT+1;Arial" w:hAnsi="ArialMT+1;Arial"/>
          <w:color w:val="000000"/>
        </w:rPr>
        <w:t xml:space="preserve">30 </w:t>
      </w:r>
      <w:r>
        <w:rPr>
          <w:rFonts w:cs="ArialMT" w:ascii="ArialMT" w:hAnsi="ArialMT"/>
          <w:color w:val="000000"/>
        </w:rPr>
        <w:t>лет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. </w:t>
      </w:r>
      <w:r>
        <w:rPr>
          <w:rFonts w:cs="ArialMT" w:ascii="ArialMT" w:hAnsi="ArialMT"/>
          <w:color w:val="000000"/>
        </w:rPr>
        <w:t>По мнению большинства респондентов стоимость платных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ногих госучреждениях доступна любому человек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либо умеренная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ыходит за рамки здравого смысла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3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Наиболее распространенным стилем поведения госслужащих п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тношению к посетителям является равнодушное выполн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чиновниками своих обязанностей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то же врем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есьма высо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вокупный уровень чуткого отношения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терпеливое и доброжелательное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чень внимательно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никание в проблемы клиентов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госслужащих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сетителя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2. </w:t>
      </w:r>
      <w:r>
        <w:rPr>
          <w:rFonts w:cs="ArialMT" w:ascii="ArialMT" w:hAnsi="ArialMT"/>
          <w:color w:val="000000"/>
        </w:rPr>
        <w:t xml:space="preserve">Большинство посетителей </w:t>
      </w:r>
      <w:r>
        <w:rPr>
          <w:rFonts w:cs="ArialMT+1;Arial" w:ascii="ArialMT+1;Arial" w:hAnsi="ArialMT+1;Arial"/>
          <w:color w:val="000000"/>
        </w:rPr>
        <w:t xml:space="preserve">(79%) </w:t>
      </w:r>
      <w:r>
        <w:rPr>
          <w:rFonts w:cs="ArialMT" w:ascii="ArialMT" w:hAnsi="ArialMT"/>
          <w:color w:val="000000"/>
        </w:rPr>
        <w:t>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они вполне удовлетворен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ли в основном удовлетворен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их обслужили в госорганизаци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3. </w:t>
      </w:r>
      <w:r>
        <w:rPr>
          <w:rFonts w:cs="ArialMT" w:ascii="ArialMT" w:hAnsi="ArialMT"/>
          <w:color w:val="000000"/>
        </w:rPr>
        <w:t>Главными фактор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ызвавшими наибольшую неудовлетворенно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сетителей в процессе получения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являются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длительно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учения самой услуги </w:t>
      </w:r>
      <w:r>
        <w:rPr>
          <w:rFonts w:cs="ArialMT+1;Arial" w:ascii="ArialMT+1;Arial" w:hAnsi="ArialMT+1;Arial"/>
          <w:color w:val="000000"/>
        </w:rPr>
        <w:t xml:space="preserve">(2) </w:t>
      </w:r>
      <w:r>
        <w:rPr>
          <w:rFonts w:cs="ArialMT" w:ascii="ArialMT" w:hAnsi="ArialMT"/>
          <w:color w:val="000000"/>
        </w:rPr>
        <w:t>необходимость посещения госорганизаци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есколько ра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4. </w:t>
      </w:r>
      <w:r>
        <w:rPr>
          <w:rFonts w:cs="ArialMT" w:ascii="ArialMT" w:hAnsi="ArialMT"/>
          <w:color w:val="000000"/>
        </w:rPr>
        <w:t>Основная часть респондентов затруднились дать оценку качеству услуг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казываемых большинством госорганизаций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5. </w:t>
      </w:r>
      <w:r>
        <w:rPr>
          <w:rFonts w:cs="ArialMT" w:ascii="ArialMT" w:hAnsi="ArialMT"/>
          <w:color w:val="000000"/>
        </w:rPr>
        <w:t xml:space="preserve">Положительные оценк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хорошее и очень хорошее качество услуг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обладают у 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, «</w:t>
      </w:r>
      <w:r>
        <w:rPr>
          <w:rFonts w:cs="ArialMT" w:ascii="ArialMT" w:hAnsi="ArialMT"/>
          <w:color w:val="000000"/>
        </w:rPr>
        <w:t>Кыргызпочтасы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>Национальн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агентства связ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ЧС и Г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цстаткома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6. «</w:t>
      </w:r>
      <w:r>
        <w:rPr>
          <w:rFonts w:cs="ArialMT" w:ascii="ArialMT" w:hAnsi="ArialMT"/>
          <w:color w:val="000000"/>
        </w:rPr>
        <w:t>Лидерами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по числу отрицательных оценок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очень низкое и низко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чество услуг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являются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МВ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газ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>Министерст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дравоохран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ударственная налоговая инспекц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истерст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ранспорта и коммуник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истерство труда и социальной защиты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>»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7. </w:t>
      </w:r>
      <w:r>
        <w:rPr>
          <w:rFonts w:cs="ArialMT" w:ascii="ArialMT" w:hAnsi="ArialMT"/>
          <w:color w:val="000000"/>
        </w:rPr>
        <w:t>Уровень оценки качества полученных услуг падает с ростом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родолжительности получения одной услуги и с увеличением числ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сещений госорганизации для получения одной услуг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8. </w:t>
      </w:r>
      <w:r>
        <w:rPr>
          <w:rFonts w:cs="ArialMT" w:ascii="ArialMT" w:hAnsi="ArialMT"/>
          <w:color w:val="000000"/>
        </w:rPr>
        <w:t>По мнению подавляющего большинства 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организаци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значительно уступают частным фирмам по качеству обслужи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сетителе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отмечено </w:t>
      </w:r>
      <w:r>
        <w:rPr>
          <w:rFonts w:cs="ArialMT+1;Arial" w:ascii="ArialMT+1;Arial" w:hAnsi="ArialMT+1;Arial"/>
          <w:color w:val="000000"/>
        </w:rPr>
        <w:t xml:space="preserve">82%), </w:t>
      </w:r>
      <w:r>
        <w:rPr>
          <w:rFonts w:cs="ArialMT" w:ascii="ArialMT" w:hAnsi="ArialMT"/>
          <w:color w:val="000000"/>
        </w:rPr>
        <w:t xml:space="preserve">ассортименту </w:t>
      </w:r>
      <w:r>
        <w:rPr>
          <w:rFonts w:cs="ArialMT+1;Arial" w:ascii="ArialMT+1;Arial" w:hAnsi="ArialMT+1;Arial"/>
          <w:color w:val="000000"/>
        </w:rPr>
        <w:t xml:space="preserve">(68%) </w:t>
      </w:r>
      <w:r>
        <w:rPr>
          <w:rFonts w:cs="ArialMT" w:ascii="ArialMT" w:hAnsi="ArialMT"/>
          <w:color w:val="000000"/>
        </w:rPr>
        <w:t>и оперативност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оставления услуг</w:t>
      </w:r>
      <w:r>
        <w:rPr>
          <w:rFonts w:cs="ArialMT+1;Arial" w:ascii="ArialMT+1;Arial" w:hAnsi="ArialMT+1;Arial"/>
          <w:color w:val="000000"/>
        </w:rPr>
        <w:t xml:space="preserve">(90%), </w:t>
      </w:r>
      <w:r>
        <w:rPr>
          <w:rFonts w:cs="ArialMT" w:ascii="ArialMT" w:hAnsi="ArialMT"/>
          <w:color w:val="000000"/>
        </w:rPr>
        <w:t>отношению персонала к клиенту</w:t>
      </w:r>
      <w:r>
        <w:rPr>
          <w:rFonts w:cs="ArialMT+1;Arial" w:ascii="ArialMT+1;Arial" w:hAnsi="ArialMT+1;Arial"/>
          <w:color w:val="000000"/>
        </w:rPr>
        <w:t>(86%).</w:t>
      </w:r>
      <w:r>
        <w:rPr>
          <w:rFonts w:cs="ArialMT" w:ascii="ArialMT" w:hAnsi="ArialMT"/>
          <w:color w:val="000000"/>
        </w:rPr>
        <w:t>Лиш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цены на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редпочтительней в госучреждениях </w:t>
      </w:r>
      <w:r>
        <w:rPr>
          <w:rFonts w:cs="ArialMT+1;Arial" w:ascii="ArialMT+1;Arial" w:hAnsi="ArialMT+1;Arial"/>
          <w:color w:val="000000"/>
        </w:rPr>
        <w:t>(59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9. </w:t>
      </w:r>
      <w:r>
        <w:rPr>
          <w:rFonts w:cs="ArialMT" w:ascii="ArialMT" w:hAnsi="ArialMT"/>
          <w:color w:val="000000"/>
        </w:rPr>
        <w:t>Основные предложения респондентов по улучшению работ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организаций с населением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организовать систему информиро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я об услуга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х госучреждения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 процедурах 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учения </w:t>
      </w:r>
      <w:r>
        <w:rPr>
          <w:rFonts w:cs="ArialMT+1;Arial" w:ascii="ArialMT+1;Arial" w:hAnsi="ArialMT+1;Arial"/>
          <w:color w:val="000000"/>
        </w:rPr>
        <w:t xml:space="preserve">– 68%; </w:t>
      </w:r>
      <w:r>
        <w:rPr>
          <w:rFonts w:cs="ArialMT" w:ascii="ArialMT" w:hAnsi="ArialMT"/>
          <w:color w:val="000000"/>
        </w:rPr>
        <w:t>наладить взаимодействие с другими ведомствам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заимосвязанными в процессе получения услуг </w:t>
      </w:r>
      <w:r>
        <w:rPr>
          <w:rFonts w:cs="ArialMT+1;Arial" w:ascii="ArialMT+1;Arial" w:hAnsi="ArialMT+1;Arial"/>
          <w:color w:val="000000"/>
        </w:rPr>
        <w:t xml:space="preserve">– 53%. </w:t>
      </w:r>
      <w:r>
        <w:rPr>
          <w:rFonts w:cs="ArialMT" w:ascii="ArialMT" w:hAnsi="ArialMT"/>
          <w:color w:val="000000"/>
        </w:rPr>
        <w:t>Освещ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еятельности госорганизаций через Интернет рекомендует </w:t>
      </w:r>
      <w:r>
        <w:rPr>
          <w:rFonts w:cs="ArialMT+1;Arial" w:ascii="ArialMT+1;Arial" w:hAnsi="ArialMT+1;Arial"/>
          <w:color w:val="000000"/>
        </w:rPr>
        <w:t>9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прошенных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0. </w:t>
      </w:r>
      <w:r>
        <w:rPr>
          <w:rFonts w:cs="ArialMT" w:ascii="ArialMT" w:hAnsi="ArialMT"/>
          <w:color w:val="000000"/>
        </w:rPr>
        <w:t>Подавляющее большинство опрошенных счит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 определенной и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начительной мере в целом присущи всей системе государственных услуг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бюрократизм </w:t>
      </w:r>
      <w:r>
        <w:rPr>
          <w:rFonts w:cs="ArialMT+1;Arial" w:ascii="ArialMT+1;Arial" w:hAnsi="ArialMT+1;Arial"/>
          <w:color w:val="000000"/>
        </w:rPr>
        <w:t xml:space="preserve">(80%), </w:t>
      </w:r>
      <w:r>
        <w:rPr>
          <w:rFonts w:cs="ArialMT" w:ascii="ArialMT" w:hAnsi="ArialMT"/>
          <w:color w:val="000000"/>
        </w:rPr>
        <w:t xml:space="preserve">взяточничество </w:t>
      </w:r>
      <w:r>
        <w:rPr>
          <w:rFonts w:cs="ArialMT+1;Arial" w:ascii="ArialMT+1;Arial" w:hAnsi="ArialMT+1;Arial"/>
          <w:color w:val="000000"/>
        </w:rPr>
        <w:t xml:space="preserve">(86%), </w:t>
      </w:r>
      <w:r>
        <w:rPr>
          <w:rFonts w:cs="ArialMT" w:ascii="ArialMT" w:hAnsi="ArialMT"/>
          <w:color w:val="000000"/>
        </w:rPr>
        <w:t xml:space="preserve">коррупция </w:t>
      </w:r>
      <w:r>
        <w:rPr>
          <w:rFonts w:cs="ArialMT+1;Arial" w:ascii="ArialMT+1;Arial" w:hAnsi="ArialMT+1;Arial"/>
          <w:color w:val="000000"/>
        </w:rPr>
        <w:t xml:space="preserve">(69%) </w:t>
      </w:r>
      <w:r>
        <w:rPr>
          <w:rFonts w:cs="ArialMT" w:ascii="ArialMT" w:hAnsi="ArialMT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отекционизм </w:t>
      </w:r>
      <w:r>
        <w:rPr>
          <w:rFonts w:cs="ArialMT+1;Arial" w:ascii="ArialMT+1;Arial" w:hAnsi="ArialMT+1;Arial"/>
          <w:color w:val="000000"/>
        </w:rPr>
        <w:t>(90%)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о мнению большинства посетителей 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истем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дарственных услуг не претерпела изменений в лучшую сторону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чиновники остались таки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и раньше</w:t>
      </w:r>
      <w:r>
        <w:rPr>
          <w:rFonts w:cs="ArialMT+1;Arial" w:ascii="ArialMT+1;Arial" w:hAnsi="ArialMT+1;Arial"/>
          <w:color w:val="000000"/>
        </w:rPr>
        <w:t>» (</w:t>
      </w:r>
      <w:r>
        <w:rPr>
          <w:rFonts w:cs="ArialMT" w:ascii="ArialMT" w:hAnsi="ArialMT"/>
          <w:color w:val="000000"/>
        </w:rPr>
        <w:t xml:space="preserve">отмечено </w:t>
      </w:r>
      <w:r>
        <w:rPr>
          <w:rFonts w:cs="ArialMT+1;Arial" w:ascii="ArialMT+1;Arial" w:hAnsi="ArialMT+1;Arial"/>
          <w:color w:val="000000"/>
        </w:rPr>
        <w:t xml:space="preserve">44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),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стало труднее узна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то какие услуги оказывает</w:t>
      </w:r>
      <w:r>
        <w:rPr>
          <w:rFonts w:cs="ArialMT+1;Arial" w:ascii="ArialMT+1;Arial" w:hAnsi="ArialMT+1;Arial"/>
          <w:color w:val="000000"/>
        </w:rPr>
        <w:t>» (34%), «</w:t>
      </w:r>
      <w:r>
        <w:rPr>
          <w:rFonts w:cs="ArialMT" w:ascii="ArialMT" w:hAnsi="ArialMT"/>
          <w:color w:val="000000"/>
        </w:rPr>
        <w:t>стало больш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юрократии</w:t>
      </w:r>
      <w:r>
        <w:rPr>
          <w:rFonts w:cs="ArialMT+1;Arial" w:ascii="ArialMT+1;Arial" w:hAnsi="ArialMT+1;Arial"/>
          <w:color w:val="000000"/>
        </w:rPr>
        <w:t>» (30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36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36"/>
          <w:szCs w:val="36"/>
        </w:rPr>
        <w:t xml:space="preserve">V. </w:t>
      </w:r>
      <w:r>
        <w:rPr>
          <w:rFonts w:cs="ArialMT" w:ascii="ArialMT" w:hAnsi="ArialMT"/>
          <w:color w:val="000000"/>
          <w:sz w:val="36"/>
          <w:szCs w:val="36"/>
        </w:rPr>
        <w:t>МНЕНИЕ ГОССЛУЖАЩИХ ОБ УСЛУГАХ</w:t>
      </w:r>
      <w:r>
        <w:rPr>
          <w:rFonts w:cs="ArialMT+1;Arial" w:ascii="ArialMT+1;Arial" w:hAnsi="ArialMT+1;Arial"/>
          <w:color w:val="000000"/>
          <w:sz w:val="36"/>
          <w:szCs w:val="36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  <w:sz w:val="36"/>
          <w:szCs w:val="36"/>
        </w:rPr>
      </w:pPr>
      <w:r>
        <w:rPr>
          <w:rFonts w:cs="ArialMT" w:ascii="ArialMT" w:hAnsi="ArialMT"/>
          <w:color w:val="000000"/>
          <w:sz w:val="36"/>
          <w:szCs w:val="36"/>
        </w:rPr>
        <w:t>ОКАЗЫВАЕМЫХ ИХ ОРГАНИЗАЦИЯ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настоящей главе анализу подвергнуто мнение 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посредствен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ботающих с население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ледующих госорганизаций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Министерство труда и социальной защиты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. </w:t>
      </w:r>
      <w:r>
        <w:rPr>
          <w:rFonts w:cs="ArialMT" w:ascii="ArialMT" w:hAnsi="ArialMT"/>
          <w:color w:val="000000"/>
        </w:rPr>
        <w:t>Социальный фонд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. </w:t>
      </w:r>
      <w:r>
        <w:rPr>
          <w:rFonts w:cs="ArialMT" w:ascii="ArialMT" w:hAnsi="ArialMT"/>
          <w:color w:val="000000"/>
        </w:rPr>
        <w:t>Министерство внутренних дел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 </w:t>
      </w:r>
      <w:r>
        <w:rPr>
          <w:rFonts w:cs="ArialMT" w:ascii="ArialMT" w:hAnsi="ArialMT"/>
          <w:color w:val="000000"/>
        </w:rPr>
        <w:t>Министерство юстици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. </w:t>
      </w:r>
      <w:r>
        <w:rPr>
          <w:rFonts w:cs="ArialMT" w:ascii="ArialMT" w:hAnsi="ArialMT"/>
          <w:color w:val="000000"/>
        </w:rPr>
        <w:t>Министерство иностранных дел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6. </w:t>
      </w:r>
      <w:r>
        <w:rPr>
          <w:rFonts w:cs="ArialMT" w:ascii="ArialMT" w:hAnsi="ArialMT"/>
          <w:color w:val="000000"/>
        </w:rPr>
        <w:t>Государственная инспекция по архитектуре и строительству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7. </w:t>
      </w:r>
      <w:r>
        <w:rPr>
          <w:rFonts w:cs="ArialMT" w:ascii="ArialMT" w:hAnsi="ArialMT"/>
          <w:color w:val="000000"/>
        </w:rPr>
        <w:t>Государственная налоговая инспекц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8. </w:t>
      </w:r>
      <w:r>
        <w:rPr>
          <w:rFonts w:cs="ArialMT" w:ascii="ArialMT" w:hAnsi="ArialMT"/>
          <w:color w:val="000000"/>
        </w:rPr>
        <w:t>Госрегистр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9.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.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>»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>5.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1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ПОСЩАЕМОСТЬ ГОСОРГАНИЗАЦИ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гласно полученным данны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тобранные организации являются активн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сещаемыми населением и обслуживают в день значительное количест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человек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Диаграмму </w:t>
      </w:r>
      <w:r>
        <w:rPr>
          <w:rFonts w:cs="ArialMT+1;Arial" w:ascii="ArialMT+1;Arial" w:hAnsi="ArialMT+1;Arial"/>
          <w:color w:val="000000"/>
        </w:rPr>
        <w:t>3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иаграмма </w:t>
      </w:r>
      <w:r>
        <w:rPr>
          <w:rFonts w:cs="ArialMT+1;Arial" w:ascii="ArialMT+1;Arial" w:hAnsi="ArialMT+1;Arial"/>
          <w:color w:val="000000"/>
        </w:rPr>
        <w:t>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Эти данные характерны для всего массив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региональном разрезе уровен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сещаемости имеет свои особенности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Ош основная группа госорганизаций имеет низкую посещаемость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енее </w:t>
      </w:r>
      <w:r>
        <w:rPr>
          <w:rFonts w:cs="ArialMT+1;Arial" w:ascii="ArialMT+1;Arial" w:hAnsi="ArialMT+1;Arial"/>
          <w:color w:val="000000"/>
        </w:rPr>
        <w:t>2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человек в день </w:t>
      </w:r>
      <w:r>
        <w:rPr>
          <w:rFonts w:cs="ArialMT+1;Arial" w:ascii="ArialMT+1;Arial" w:hAnsi="ArialMT+1;Arial"/>
          <w:color w:val="000000"/>
        </w:rPr>
        <w:t>– 30,0% (</w:t>
      </w:r>
      <w:r>
        <w:rPr>
          <w:rFonts w:cs="ArialMT" w:ascii="ArialMT" w:hAnsi="ArialMT"/>
          <w:color w:val="000000"/>
        </w:rPr>
        <w:t xml:space="preserve">для сравнения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в столице их доля составляет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22,8%)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организациям Бишкека свойственна высокая посещаемость </w:t>
      </w:r>
      <w:r>
        <w:rPr>
          <w:rFonts w:cs="ArialMT+1;Arial" w:ascii="ArialMT+1;Arial" w:hAnsi="ArialMT+1;Arial"/>
          <w:color w:val="000000"/>
        </w:rPr>
        <w:t xml:space="preserve">– 47,0% </w:t>
      </w:r>
      <w:r>
        <w:rPr>
          <w:rFonts w:cs="ArialMT" w:ascii="ArialMT" w:hAnsi="ArialMT"/>
          <w:color w:val="000000"/>
        </w:rPr>
        <w:t>из н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меет ежедневно более 1</w:t>
      </w:r>
      <w:r>
        <w:rPr>
          <w:rFonts w:cs="ArialMT+1;Arial" w:ascii="ArialMT+1;Arial" w:hAnsi="ArialMT+1;Arial"/>
          <w:color w:val="000000"/>
        </w:rPr>
        <w:t xml:space="preserve">00 </w:t>
      </w:r>
      <w:r>
        <w:rPr>
          <w:rFonts w:cs="ArialMT" w:ascii="ArialMT" w:hAnsi="ArialMT"/>
          <w:color w:val="000000"/>
        </w:rPr>
        <w:t xml:space="preserve">клиентов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Ош </w:t>
      </w:r>
      <w:r>
        <w:rPr>
          <w:rFonts w:cs="ArialMT+1;Arial" w:ascii="ArialMT+1;Arial" w:hAnsi="ArialMT+1;Arial"/>
          <w:color w:val="000000"/>
        </w:rPr>
        <w:t>– 27,5%).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9"/>
          <w:szCs w:val="29"/>
        </w:rPr>
      </w:pPr>
      <w:r>
        <w:rPr>
          <w:rFonts w:cs="Arial-BoldMT+1" w:ascii="Arial-BoldMT+1" w:hAnsi="Arial-BoldMT+1"/>
          <w:b/>
          <w:bCs/>
          <w:color w:val="000000"/>
          <w:sz w:val="29"/>
          <w:szCs w:val="29"/>
        </w:rPr>
        <w:t>Распределение госорганизаций по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9"/>
          <w:szCs w:val="29"/>
        </w:rPr>
        <w:t xml:space="preserve">количеству посетителей в день </w:t>
      </w:r>
      <w:r>
        <w:rPr>
          <w:rFonts w:cs="Arial-BoldMT;Arial" w:ascii="Arial-BoldMT;Arial" w:hAnsi="Arial-BoldMT;Arial"/>
          <w:b/>
          <w:bCs/>
          <w:color w:val="000000"/>
          <w:sz w:val="29"/>
          <w:szCs w:val="29"/>
        </w:rPr>
        <w:t>(</w:t>
      </w:r>
      <w:r>
        <w:rPr>
          <w:rFonts w:cs="Arial-BoldMT+1" w:ascii="Arial-BoldMT+1" w:hAnsi="Arial-BoldMT+1"/>
          <w:b/>
          <w:bCs/>
          <w:color w:val="000000"/>
          <w:sz w:val="29"/>
          <w:szCs w:val="29"/>
        </w:rPr>
        <w:t xml:space="preserve">в </w:t>
      </w:r>
      <w:r>
        <w:rPr>
          <w:rFonts w:cs="Arial-BoldMT;Arial" w:ascii="Arial-BoldMT;Arial" w:hAnsi="Arial-BoldMT;Arial"/>
          <w:b/>
          <w:bCs/>
          <w:color w:val="000000"/>
          <w:sz w:val="29"/>
          <w:szCs w:val="29"/>
        </w:rPr>
        <w:t>%)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color w:val="000000"/>
          <w:sz w:val="23"/>
          <w:szCs w:val="23"/>
        </w:rPr>
        <w:t xml:space="preserve">до </w:t>
      </w:r>
      <w:r>
        <w:rPr>
          <w:rFonts w:cs="CourierNewPSMT+1;Arial" w:ascii="CourierNewPSMT+1;Arial" w:hAnsi="CourierNewPSMT+1;Arial"/>
          <w:color w:val="000000"/>
          <w:sz w:val="23"/>
          <w:szCs w:val="23"/>
        </w:rPr>
        <w:t xml:space="preserve">20 </w:t>
      </w:r>
      <w:r>
        <w:rPr>
          <w:rFonts w:cs="CourierNewPSMT" w:ascii="CourierNewPSMT" w:hAnsi="CourierNewPSMT"/>
          <w:color w:val="000000"/>
          <w:sz w:val="23"/>
          <w:szCs w:val="23"/>
        </w:rPr>
        <w:t>чел</w:t>
      </w:r>
      <w:r>
        <w:rPr>
          <w:rFonts w:cs="CourierNewPSMT+1;Arial" w:ascii="CourierNewPSMT+1;Arial" w:hAnsi="CourierNewPSMT+1;Arial"/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rFonts w:ascii="Courier" w:hAnsi="Courier" w:cs="Courier"/>
          <w:color w:val="000000"/>
          <w:sz w:val="23"/>
          <w:szCs w:val="23"/>
        </w:rPr>
      </w:pPr>
      <w:r>
        <w:rPr>
          <w:rFonts w:cs="Courier" w:ascii="Courier" w:hAnsi="Courier"/>
          <w:color w:val="000000"/>
          <w:sz w:val="23"/>
          <w:szCs w:val="23"/>
        </w:rPr>
        <w:t>24,8%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color w:val="000000"/>
          <w:sz w:val="23"/>
          <w:szCs w:val="23"/>
        </w:rPr>
        <w:t xml:space="preserve">до </w:t>
      </w:r>
      <w:r>
        <w:rPr>
          <w:rFonts w:cs="CourierNewPSMT+1;Arial" w:ascii="CourierNewPSMT+1;Arial" w:hAnsi="CourierNewPSMT+1;Arial"/>
          <w:color w:val="000000"/>
          <w:sz w:val="23"/>
          <w:szCs w:val="23"/>
        </w:rPr>
        <w:t xml:space="preserve">50 </w:t>
      </w:r>
      <w:r>
        <w:rPr>
          <w:rFonts w:cs="CourierNewPSMT" w:ascii="CourierNewPSMT" w:hAnsi="CourierNewPSMT"/>
          <w:color w:val="000000"/>
          <w:sz w:val="23"/>
          <w:szCs w:val="23"/>
        </w:rPr>
        <w:t>чел</w:t>
      </w:r>
      <w:r>
        <w:rPr>
          <w:rFonts w:cs="CourierNewPSMT+1;Arial" w:ascii="CourierNewPSMT+1;Arial" w:hAnsi="CourierNewPSMT+1;Arial"/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rFonts w:ascii="Courier" w:hAnsi="Courier" w:cs="Courier"/>
          <w:color w:val="000000"/>
          <w:sz w:val="23"/>
          <w:szCs w:val="23"/>
        </w:rPr>
      </w:pPr>
      <w:r>
        <w:rPr>
          <w:rFonts w:cs="Courier" w:ascii="Courier" w:hAnsi="Courier"/>
          <w:color w:val="000000"/>
          <w:sz w:val="23"/>
          <w:szCs w:val="23"/>
        </w:rPr>
        <w:t>16,7%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color w:val="000000"/>
          <w:sz w:val="23"/>
          <w:szCs w:val="23"/>
        </w:rPr>
        <w:t>до 1</w:t>
      </w:r>
      <w:r>
        <w:rPr>
          <w:rFonts w:cs="CourierNewPSMT+1;Arial" w:ascii="CourierNewPSMT+1;Arial" w:hAnsi="CourierNewPSMT+1;Arial"/>
          <w:color w:val="000000"/>
          <w:sz w:val="23"/>
          <w:szCs w:val="23"/>
        </w:rPr>
        <w:t xml:space="preserve">00 </w:t>
      </w:r>
      <w:r>
        <w:rPr>
          <w:rFonts w:cs="CourierNewPSMT" w:ascii="CourierNewPSMT" w:hAnsi="CourierNewPSMT"/>
          <w:color w:val="000000"/>
          <w:sz w:val="23"/>
          <w:szCs w:val="23"/>
        </w:rPr>
        <w:t>чел</w:t>
      </w:r>
      <w:r>
        <w:rPr>
          <w:rFonts w:cs="CourierNewPSMT+1;Arial" w:ascii="CourierNewPSMT+1;Arial" w:hAnsi="CourierNewPSMT+1;Arial"/>
          <w:color w:val="000000"/>
          <w:sz w:val="23"/>
          <w:szCs w:val="23"/>
        </w:rPr>
        <w:t>.</w:t>
      </w:r>
    </w:p>
    <w:p>
      <w:pPr>
        <w:pStyle w:val="Normal"/>
        <w:autoSpaceDE w:val="false"/>
        <w:rPr>
          <w:rFonts w:ascii="Courier" w:hAnsi="Courier" w:cs="Courier"/>
          <w:color w:val="000000"/>
          <w:sz w:val="23"/>
          <w:szCs w:val="23"/>
        </w:rPr>
      </w:pPr>
      <w:r>
        <w:rPr>
          <w:rFonts w:cs="Courier" w:ascii="Courier" w:hAnsi="Courier"/>
          <w:color w:val="000000"/>
          <w:sz w:val="23"/>
          <w:szCs w:val="23"/>
        </w:rPr>
        <w:t>17,0%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color w:val="000000"/>
          <w:sz w:val="23"/>
          <w:szCs w:val="23"/>
        </w:rPr>
        <w:t>свыше1</w:t>
      </w:r>
      <w:r>
        <w:rPr>
          <w:rFonts w:cs="CourierNewPSMT+1;Arial" w:ascii="CourierNewPSMT+1;Arial" w:hAnsi="CourierNewPSMT+1;Arial"/>
          <w:color w:val="000000"/>
          <w:sz w:val="23"/>
          <w:szCs w:val="23"/>
        </w:rPr>
        <w:t>00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color w:val="000000"/>
          <w:sz w:val="23"/>
          <w:szCs w:val="23"/>
        </w:rPr>
        <w:t>чел</w:t>
      </w:r>
      <w:r>
        <w:rPr>
          <w:rFonts w:cs="CourierNewPSMT+1;Arial" w:ascii="CourierNewPSMT+1;Arial" w:hAnsi="CourierNewPSMT+1;Arial"/>
          <w:color w:val="000000"/>
          <w:sz w:val="23"/>
          <w:szCs w:val="23"/>
        </w:rPr>
        <w:t>. 4</w:t>
      </w:r>
      <w:r>
        <w:rPr>
          <w:rFonts w:cs="CourierNewPSMT" w:ascii="CourierNewPSMT" w:hAnsi="CourierNewPSMT"/>
          <w:color w:val="000000"/>
          <w:sz w:val="23"/>
          <w:szCs w:val="23"/>
        </w:rPr>
        <w:t>1</w:t>
      </w:r>
      <w:r>
        <w:rPr>
          <w:rFonts w:cs="CourierNewPSMT+1;Arial" w:ascii="CourierNewPSMT+1;Arial" w:hAnsi="CourierNewPSMT+1;Arial"/>
          <w:color w:val="000000"/>
          <w:sz w:val="23"/>
          <w:szCs w:val="23"/>
        </w:rPr>
        <w:t>,5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3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разрезе отдельных госорганизаций картина также неоднородн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о мнени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бсолютного большинства сотрудников 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и ГА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>в день эти организации обслуживают более 1</w:t>
      </w:r>
      <w:r>
        <w:rPr>
          <w:rFonts w:cs="ArialMT+1;Arial" w:ascii="ArialMT+1;Arial" w:hAnsi="ArialMT+1;Arial"/>
          <w:color w:val="000000"/>
        </w:rPr>
        <w:t xml:space="preserve">00 </w:t>
      </w:r>
      <w:r>
        <w:rPr>
          <w:rFonts w:cs="ArialMT" w:ascii="ArialMT" w:hAnsi="ArialMT"/>
          <w:color w:val="000000"/>
        </w:rPr>
        <w:t>человек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елико ежедневное количество посетителей в Госрегистр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инспекции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архитектуре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то же врем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ению основной массы сотрудников МИДа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число посетителей в день не превышает </w:t>
      </w: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 xml:space="preserve">человек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24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24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Количество посетителей в день </w:t>
      </w:r>
      <w:r>
        <w:rPr>
          <w:rFonts w:cs="Arial-BoldMT;Arial" w:ascii="Arial-BoldMT;Arial" w:hAnsi="Arial-BoldMT;Arial"/>
          <w:b/>
          <w:bCs/>
          <w:color w:val="000000"/>
        </w:rPr>
        <w:t xml:space="preserve">(%) </w:t>
      </w:r>
      <w:r>
        <w:rPr>
          <w:rFonts w:cs="ArialMT" w:ascii="ArialMT" w:hAnsi="ArialMT"/>
          <w:color w:val="000000"/>
          <w:sz w:val="22"/>
          <w:szCs w:val="22"/>
        </w:rPr>
        <w:t xml:space="preserve">Ведомство </w:t>
      </w: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структурные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2"/>
          <w:szCs w:val="22"/>
        </w:rPr>
        <w:t>подразделения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) </w:t>
      </w:r>
      <w:r>
        <w:rPr>
          <w:rFonts w:cs="ArialMT" w:ascii="ArialMT" w:hAnsi="ArialMT"/>
          <w:color w:val="000000"/>
          <w:sz w:val="20"/>
          <w:szCs w:val="20"/>
        </w:rPr>
        <w:t xml:space="preserve">до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20 </w:t>
      </w:r>
      <w:r>
        <w:rPr>
          <w:rFonts w:cs="ArialMT" w:ascii="ArialMT" w:hAnsi="ArialMT"/>
          <w:color w:val="000000"/>
          <w:sz w:val="20"/>
          <w:szCs w:val="20"/>
        </w:rPr>
        <w:t>чел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. </w:t>
      </w:r>
      <w:r>
        <w:rPr>
          <w:rFonts w:cs="ArialMT" w:ascii="ArialMT" w:hAnsi="ArialMT"/>
          <w:color w:val="000000"/>
          <w:sz w:val="20"/>
          <w:szCs w:val="20"/>
        </w:rPr>
        <w:t xml:space="preserve">до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50 </w:t>
      </w:r>
      <w:r>
        <w:rPr>
          <w:rFonts w:cs="ArialMT" w:ascii="ArialMT" w:hAnsi="ArialMT"/>
          <w:color w:val="000000"/>
          <w:sz w:val="20"/>
          <w:szCs w:val="20"/>
        </w:rPr>
        <w:t>чел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. </w:t>
      </w:r>
      <w:r>
        <w:rPr>
          <w:rFonts w:cs="ArialMT" w:ascii="ArialMT" w:hAnsi="ArialMT"/>
          <w:color w:val="000000"/>
          <w:sz w:val="20"/>
          <w:szCs w:val="20"/>
        </w:rPr>
        <w:t>до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0 </w:t>
      </w:r>
      <w:r>
        <w:rPr>
          <w:rFonts w:cs="ArialMT" w:ascii="ArialMT" w:hAnsi="ArialMT"/>
          <w:color w:val="000000"/>
          <w:sz w:val="20"/>
          <w:szCs w:val="20"/>
        </w:rPr>
        <w:t>чел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. </w:t>
      </w:r>
      <w:r>
        <w:rPr>
          <w:rFonts w:cs="ArialMT" w:ascii="ArialMT" w:hAnsi="ArialMT"/>
          <w:color w:val="000000"/>
          <w:sz w:val="20"/>
          <w:szCs w:val="20"/>
        </w:rPr>
        <w:t>свыше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0 </w:t>
      </w:r>
      <w:r>
        <w:rPr>
          <w:rFonts w:cs="ArialMT" w:ascii="ArialMT" w:hAnsi="ArialMT"/>
          <w:color w:val="000000"/>
          <w:sz w:val="20"/>
          <w:szCs w:val="20"/>
        </w:rPr>
        <w:t>чел</w:t>
      </w:r>
      <w:r>
        <w:rPr>
          <w:rFonts w:cs="ArialMT+1;Arial" w:ascii="ArialMT+1;Arial" w:hAnsi="ArialMT+1;Arial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 64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6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,2 27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5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>40,0 28,0 24,0 8,0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архитектуре 1</w:t>
      </w:r>
      <w:r>
        <w:rPr>
          <w:rFonts w:cs="ArialMT+1;Arial" w:ascii="ArialMT+1;Arial" w:hAnsi="ArialMT+1;Arial"/>
          <w:color w:val="000000"/>
          <w:sz w:val="22"/>
          <w:szCs w:val="22"/>
        </w:rPr>
        <w:t>7,9 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67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8 3,4 82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7,9 37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2 6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ыргызтелеком </w:t>
      </w:r>
      <w:r>
        <w:rPr>
          <w:rFonts w:cs="ArialMT+1;Arial" w:ascii="ArialMT+1;Arial" w:hAnsi="ArialMT+1;Arial"/>
          <w:color w:val="000000"/>
          <w:sz w:val="22"/>
          <w:szCs w:val="22"/>
        </w:rPr>
        <w:t>- - 6,9 93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Соцфонд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8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8 40,7 29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9,2 30,8 42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сновными посетителями являются все группы населения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отмети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трудники </w:t>
      </w:r>
      <w:r>
        <w:rPr>
          <w:rFonts w:cs="ArialMT+1;Arial" w:ascii="ArialMT+1;Arial" w:hAnsi="ArialMT+1;Arial"/>
          <w:color w:val="000000"/>
        </w:rPr>
        <w:t xml:space="preserve">73,8% </w:t>
      </w:r>
      <w:r>
        <w:rPr>
          <w:rFonts w:cs="ArialMT" w:ascii="ArialMT" w:hAnsi="ArialMT"/>
          <w:color w:val="000000"/>
        </w:rPr>
        <w:t>организаций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>за исключением Социального фонд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сещают преимущественно люди пожилого возраст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основном пенсионеры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(77,8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связи с ежедневным обслуживанием большого количества посетителей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полне обоснованным является тот фак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более половины госорганизаций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(53,2%) </w:t>
      </w:r>
      <w:r>
        <w:rPr>
          <w:rFonts w:cs="ArialMT" w:ascii="ArialMT" w:hAnsi="ArialMT"/>
          <w:color w:val="000000"/>
        </w:rPr>
        <w:t xml:space="preserve">имеют в штате свыше </w:t>
      </w: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>человек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ботающих непосредственно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е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Эт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первую очеред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акие ведомств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как 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>»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инспекция по архитектур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регист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 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Таблицу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25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25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>Количество сотрудников</w:t>
      </w:r>
      <w:r>
        <w:rPr>
          <w:rFonts w:cs="Arial-BoldMT;Arial" w:ascii="Arial-BoldMT;Arial" w:hAnsi="Arial-BoldMT;Arial"/>
          <w:b/>
          <w:bCs/>
          <w:color w:val="000000"/>
        </w:rPr>
        <w:t xml:space="preserve">, </w:t>
      </w:r>
      <w:r>
        <w:rPr>
          <w:rFonts w:cs="Arial-BoldMT+1" w:ascii="Arial-BoldMT+1" w:hAnsi="Arial-BoldMT+1"/>
          <w:b/>
          <w:bCs/>
          <w:color w:val="000000"/>
        </w:rPr>
        <w:t>непосредственно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работающих с населением </w:t>
      </w:r>
      <w:r>
        <w:rPr>
          <w:rFonts w:cs="Arial-BoldMT;Arial" w:ascii="Arial-BoldMT;Arial" w:hAnsi="Arial-BoldMT;Arial"/>
          <w:b/>
          <w:bCs/>
          <w:color w:val="000000"/>
        </w:rPr>
        <w:t xml:space="preserve">(%) </w:t>
      </w:r>
      <w:r>
        <w:rPr>
          <w:rFonts w:cs="ArialMT" w:ascii="ArialMT" w:hAnsi="ArialMT"/>
          <w:color w:val="000000"/>
          <w:sz w:val="22"/>
          <w:szCs w:val="22"/>
        </w:rPr>
        <w:t xml:space="preserve">Ведомство </w:t>
      </w: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>включ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структурные подразделения</w:t>
      </w:r>
      <w:r>
        <w:rPr>
          <w:rFonts w:cs="ArialMT+1;Arial" w:ascii="ArialMT+1;Arial" w:hAnsi="ArialMT+1;Arial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до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 </w:t>
      </w:r>
      <w:r>
        <w:rPr>
          <w:rFonts w:cs="ArialMT" w:ascii="ArialMT" w:hAnsi="ArialMT"/>
          <w:color w:val="000000"/>
          <w:sz w:val="22"/>
          <w:szCs w:val="22"/>
        </w:rPr>
        <w:t>чел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. </w:t>
      </w:r>
      <w:r>
        <w:rPr>
          <w:rFonts w:cs="ArialMT" w:ascii="ArialMT" w:hAnsi="ArialMT"/>
          <w:color w:val="000000"/>
          <w:sz w:val="22"/>
          <w:szCs w:val="22"/>
        </w:rPr>
        <w:t>до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 </w:t>
      </w:r>
      <w:r>
        <w:rPr>
          <w:rFonts w:cs="ArialMT" w:ascii="ArialMT" w:hAnsi="ArialMT"/>
          <w:color w:val="000000"/>
          <w:sz w:val="22"/>
          <w:szCs w:val="22"/>
        </w:rPr>
        <w:t>чел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. </w:t>
      </w:r>
      <w:r>
        <w:rPr>
          <w:rFonts w:cs="ArialMT" w:ascii="ArialMT" w:hAnsi="ArialMT"/>
          <w:color w:val="000000"/>
          <w:sz w:val="22"/>
          <w:szCs w:val="22"/>
        </w:rPr>
        <w:t xml:space="preserve">до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0 </w:t>
      </w:r>
      <w:r>
        <w:rPr>
          <w:rFonts w:cs="ArialMT" w:ascii="ArialMT" w:hAnsi="ArialMT"/>
          <w:color w:val="000000"/>
          <w:sz w:val="22"/>
          <w:szCs w:val="22"/>
        </w:rPr>
        <w:t>чел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. </w:t>
      </w:r>
      <w:r>
        <w:rPr>
          <w:rFonts w:cs="ArialMT" w:ascii="ArialMT" w:hAnsi="ArialMT"/>
          <w:color w:val="000000"/>
          <w:sz w:val="22"/>
          <w:szCs w:val="22"/>
        </w:rPr>
        <w:t xml:space="preserve">свыше </w:t>
      </w:r>
      <w:r>
        <w:rPr>
          <w:rFonts w:cs="ArialMT+1;Arial" w:ascii="ArialMT+1;Arial" w:hAnsi="ArialMT+1;Arial"/>
          <w:color w:val="000000"/>
          <w:sz w:val="22"/>
          <w:szCs w:val="22"/>
        </w:rPr>
        <w:t>2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>3,6 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82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>36,4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2 9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3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>32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46,4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>40,0 52,0 8,0 -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архитектуре </w:t>
      </w:r>
      <w:r>
        <w:rPr>
          <w:rFonts w:cs="ArialMT+1;Arial" w:ascii="ArialMT+1;Arial" w:hAnsi="ArialMT+1;Arial"/>
          <w:color w:val="000000"/>
          <w:sz w:val="22"/>
          <w:szCs w:val="22"/>
        </w:rPr>
        <w:t>- - 3,6 96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>- 3,4 - 96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Минсоцтруд 1</w:t>
      </w:r>
      <w:r>
        <w:rPr>
          <w:rFonts w:cs="ArialMT+1;Arial" w:ascii="ArialMT+1;Arial" w:hAnsi="ArialMT+1;Arial"/>
          <w:color w:val="000000"/>
          <w:sz w:val="22"/>
          <w:szCs w:val="22"/>
        </w:rPr>
        <w:t>3,8 6,9 37,9 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ыргызтелеком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,4 6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3 79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,7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48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7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7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9,2 6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5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ВСЕГО </w:t>
      </w:r>
      <w:r>
        <w:rPr>
          <w:rFonts w:cs="ArialMT" w:ascii="ArialMT" w:hAnsi="ArialMT"/>
          <w:color w:val="000000"/>
          <w:sz w:val="22"/>
          <w:szCs w:val="22"/>
        </w:rPr>
        <w:t>по организациям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3 53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3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Если сравнить данны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иведенные в Таблице 1</w:t>
      </w:r>
      <w:r>
        <w:rPr>
          <w:rFonts w:cs="ArialMT+1;Arial" w:ascii="ArialMT+1;Arial" w:hAnsi="ArialMT+1;Arial"/>
          <w:color w:val="000000"/>
        </w:rPr>
        <w:t xml:space="preserve">8 </w:t>
      </w:r>
      <w:r>
        <w:rPr>
          <w:rFonts w:cs="ArialMT" w:ascii="ArialMT" w:hAnsi="ArialMT"/>
          <w:color w:val="000000"/>
        </w:rPr>
        <w:t>и Таблице 1</w:t>
      </w:r>
      <w:r>
        <w:rPr>
          <w:rFonts w:cs="ArialMT+1;Arial" w:ascii="ArialMT+1;Arial" w:hAnsi="ArialMT+1;Arial"/>
          <w:color w:val="000000"/>
        </w:rPr>
        <w:t xml:space="preserve">9, </w:t>
      </w:r>
      <w:r>
        <w:rPr>
          <w:rFonts w:cs="ArialMT" w:ascii="ArialMT" w:hAnsi="ArialMT"/>
          <w:color w:val="000000"/>
        </w:rPr>
        <w:t>мож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мети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наблюдается почти пропорциональная зависимость количеств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трудников от числа посетителей данных организаций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Исключ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ставляет лишь Министерство труда и социальной защит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де количест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сетителей составляет до </w:t>
      </w:r>
      <w:r>
        <w:rPr>
          <w:rFonts w:cs="ArialMT+1;Arial" w:ascii="ArialMT+1;Arial" w:hAnsi="ArialMT+1;Arial"/>
          <w:color w:val="000000"/>
        </w:rPr>
        <w:t xml:space="preserve">50 </w:t>
      </w:r>
      <w:r>
        <w:rPr>
          <w:rFonts w:cs="ArialMT" w:ascii="ArialMT" w:hAnsi="ArialMT"/>
          <w:color w:val="000000"/>
        </w:rPr>
        <w:t>человек в ден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а штат сотрудников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в основно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олее 1</w:t>
      </w:r>
      <w:r>
        <w:rPr>
          <w:rFonts w:cs="ArialMT+1;Arial" w:ascii="ArialMT+1;Arial" w:hAnsi="ArialMT+1;Arial"/>
          <w:color w:val="000000"/>
        </w:rPr>
        <w:t xml:space="preserve">0 </w:t>
      </w:r>
      <w:r>
        <w:rPr>
          <w:rFonts w:cs="ArialMT" w:ascii="ArialMT" w:hAnsi="ArialMT"/>
          <w:color w:val="000000"/>
        </w:rPr>
        <w:t>человек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5.2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ИНФОРМИРОВАННОСТЬ НАСЕЛЕНИЯ ОБ УСЛУГАХ И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8"/>
          <w:szCs w:val="28"/>
        </w:rPr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ПРОЦЕДУРАХ ПРЕДОСТАВЛЕНИЯ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 мнению гос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селение достаточно информировано 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иды услуг оказывают их организаци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к </w:t>
      </w:r>
      <w:r>
        <w:rPr>
          <w:rFonts w:cs="ArialMT+1;Arial" w:ascii="ArialMT+1;Arial" w:hAnsi="ArialMT+1;Arial"/>
          <w:color w:val="000000"/>
        </w:rPr>
        <w:t>4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 </w:t>
      </w:r>
      <w:r>
        <w:rPr>
          <w:rFonts w:cs="ArialMT" w:ascii="ArialMT" w:hAnsi="ArialMT"/>
          <w:color w:val="000000"/>
        </w:rPr>
        <w:t>опрошенных чиновников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веренностью 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се хорошо информированы об этих услугах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>еще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8,6% </w:t>
      </w:r>
      <w:r>
        <w:rPr>
          <w:rFonts w:cs="ArialMT" w:ascii="ArialMT" w:hAnsi="ArialMT"/>
          <w:color w:val="000000"/>
        </w:rPr>
        <w:t>предполаг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большинство люд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ероят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знает 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и они оказывают населению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гиональный аспект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лишь 1</w:t>
      </w:r>
      <w:r>
        <w:rPr>
          <w:rFonts w:cs="ArialMT+1;Arial" w:ascii="ArialMT+1;Arial" w:hAnsi="ArialMT+1;Arial"/>
          <w:color w:val="000000"/>
        </w:rPr>
        <w:t xml:space="preserve">,3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служащих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Ош отмеч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мало кто знает об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ах их 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то время как в столице доля таких ответ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ставляет 11</w:t>
      </w:r>
      <w:r>
        <w:rPr>
          <w:rFonts w:cs="ArialMT+1;Arial" w:ascii="ArialMT+1;Arial" w:hAnsi="ArialMT+1;Arial"/>
          <w:color w:val="000000"/>
        </w:rPr>
        <w:t>,4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бщий уровень осведомленности населения об услугах в Бишкеке ниж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 Ош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>87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96,3% </w:t>
      </w:r>
      <w:r>
        <w:rPr>
          <w:rFonts w:cs="ArialMT" w:ascii="ArialMT" w:hAnsi="ArialMT"/>
          <w:color w:val="000000"/>
        </w:rPr>
        <w:t>респондентов 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с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е или большая его часть зн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ие услуги оказыва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организации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ое дело</w:t>
      </w:r>
      <w:r>
        <w:rPr>
          <w:rFonts w:cs="ArialMT+1;Arial" w:ascii="ArialMT+1;Arial" w:hAnsi="ArialMT+1;Arial"/>
          <w:color w:val="000000"/>
        </w:rPr>
        <w:t xml:space="preserve">, – </w:t>
      </w:r>
      <w:r>
        <w:rPr>
          <w:rFonts w:cs="ArialMT" w:ascii="ArialMT" w:hAnsi="ArialMT"/>
          <w:color w:val="000000"/>
        </w:rPr>
        <w:t>какие документы необходимо иметь посетителям для тог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б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ить услугу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По мнению большинства опрошенных госслужащих </w:t>
      </w:r>
      <w:r>
        <w:rPr>
          <w:rFonts w:cs="ArialMT+1;Arial" w:ascii="ArialMT+1;Arial" w:hAnsi="ArialMT+1;Arial"/>
          <w:color w:val="000000"/>
        </w:rPr>
        <w:t>(60,6%)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сетители не всегда знают об это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Наименее информированными являю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лиенты Госрегистра </w:t>
      </w:r>
      <w:r>
        <w:rPr>
          <w:rFonts w:cs="ArialMT+1;Arial" w:ascii="ArialMT+1;Arial" w:hAnsi="ArialMT+1;Arial"/>
          <w:color w:val="000000"/>
        </w:rPr>
        <w:t xml:space="preserve">(28,6%), </w:t>
      </w:r>
      <w:r>
        <w:rPr>
          <w:rFonts w:cs="ArialMT" w:ascii="ArialMT" w:hAnsi="ArialMT"/>
          <w:color w:val="000000"/>
        </w:rPr>
        <w:t xml:space="preserve">Соцфонда </w:t>
      </w:r>
      <w:r>
        <w:rPr>
          <w:rFonts w:cs="ArialMT+1;Arial" w:ascii="ArialMT+1;Arial" w:hAnsi="ArialMT+1;Arial"/>
          <w:color w:val="000000"/>
        </w:rPr>
        <w:t xml:space="preserve">(22,2%), </w:t>
      </w:r>
      <w:r>
        <w:rPr>
          <w:rFonts w:cs="ArialMT" w:ascii="ArialMT" w:hAnsi="ArialMT"/>
          <w:color w:val="000000"/>
        </w:rPr>
        <w:t>Госинспекции по архитектуре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7,9%), </w:t>
      </w: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4,3%) - </w:t>
      </w:r>
      <w:r>
        <w:rPr>
          <w:rFonts w:cs="ArialMT" w:ascii="ArialMT" w:hAnsi="ArialMT"/>
          <w:color w:val="000000"/>
        </w:rPr>
        <w:t>указанное количество посетителей этих учреждени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ычно не зн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ие документы необходимо иметь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Максимальный уровень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нформированности о необходимых документах имеют посетители учреждени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ударственной налоговой инспекци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указали </w:t>
      </w:r>
      <w:r>
        <w:rPr>
          <w:rFonts w:cs="ArialMT+1;Arial" w:ascii="ArialMT+1;Arial" w:hAnsi="ArialMT+1;Arial"/>
          <w:color w:val="000000"/>
        </w:rPr>
        <w:t>6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5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трудников ГНИ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б оказываемых услугах и процедурах предоставления услуг госорганизаци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нформируют своих клиентов в основном при личном посещении последни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этих организации или беседе по телефону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Следует отмети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нформирование клиентов при посещении организации или беседе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елефон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корее имеют больше недостатк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достоинст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ак как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читывая большой поток посетител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отрудники не могут обстоятель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ъяснить клиенту суть вопрос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не отвлекаясь от главного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оказания сам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ногие учреждения имеют специальные стенд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де вниманию клиент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ставлена необходимая информация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Здесь надо отмети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Ош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добному виду информирования населения уделяется заметно больше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ниман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ем в Бишкеке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на этих стендах отражен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нформация об оказываемых услугах соответственно </w:t>
      </w:r>
      <w:r>
        <w:rPr>
          <w:rFonts w:cs="ArialMT+1;Arial" w:ascii="ArialMT+1;Arial" w:hAnsi="ArialMT+1;Arial"/>
          <w:color w:val="000000"/>
        </w:rPr>
        <w:t xml:space="preserve">80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65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дставлена информация о правилах и процедурах предоставления услуг 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84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5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39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сновные способы информирования госучреждениями посетителей отражены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е </w:t>
      </w:r>
      <w:r>
        <w:rPr>
          <w:rFonts w:cs="ArialMT+1;Arial" w:ascii="ArialMT+1;Arial" w:hAnsi="ArialMT+1;Arial"/>
          <w:color w:val="000000"/>
        </w:rPr>
        <w:t>26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26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Способы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>информирования</w:t>
      </w:r>
      <w:r>
        <w:rPr>
          <w:rFonts w:cs="Arial-BoldMT;Arial" w:ascii="Arial-BoldMT;Arial" w:hAnsi="Arial-BoldMT;Arial"/>
          <w:b/>
          <w:bCs/>
          <w:color w:val="000000"/>
        </w:rPr>
        <w:t>…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Об оказываемых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услугах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О правилах и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процедурах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предоставления услуг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меется стенд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рганизации </w:t>
      </w:r>
      <w:r>
        <w:rPr>
          <w:rFonts w:cs="ArialMT+1;Arial" w:ascii="ArialMT+1;Arial" w:hAnsi="ArialMT+1;Arial"/>
          <w:color w:val="000000"/>
          <w:sz w:val="22"/>
          <w:szCs w:val="22"/>
        </w:rPr>
        <w:t>69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59,9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нформируют пр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сещении клиентам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рганизации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22"/>
          <w:szCs w:val="22"/>
        </w:rPr>
      </w:pPr>
      <w:r>
        <w:rPr>
          <w:rFonts w:cs="ArialMT+1;Arial" w:ascii="ArialMT+1;Arial" w:hAnsi="ArialMT+1;Arial"/>
          <w:color w:val="000000"/>
          <w:sz w:val="22"/>
          <w:szCs w:val="22"/>
        </w:rPr>
        <w:t>66,3 69,5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нформируют при бесед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 телефону </w:t>
      </w:r>
      <w:r>
        <w:rPr>
          <w:rFonts w:cs="ArialMT+1;Arial" w:ascii="ArialMT+1;Arial" w:hAnsi="ArialMT+1;Arial"/>
          <w:color w:val="000000"/>
          <w:sz w:val="22"/>
          <w:szCs w:val="22"/>
        </w:rPr>
        <w:t>53,9 52,5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нформируют через ради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 телевидение </w:t>
      </w:r>
      <w:r>
        <w:rPr>
          <w:rFonts w:cs="ArialMT+1;Arial" w:ascii="ArialMT+1;Arial" w:hAnsi="ArialMT+1;Arial"/>
          <w:color w:val="000000"/>
          <w:sz w:val="22"/>
          <w:szCs w:val="22"/>
        </w:rPr>
        <w:t>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28,0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нформируют чере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ечатные СМИ </w:t>
      </w:r>
      <w:r>
        <w:rPr>
          <w:rFonts w:cs="ArialMT+1;Arial" w:ascii="ArialMT+1;Arial" w:hAnsi="ArialMT+1;Arial"/>
          <w:color w:val="000000"/>
          <w:sz w:val="22"/>
          <w:szCs w:val="22"/>
        </w:rPr>
        <w:t>39,0 26,2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меется специальн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брошюра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3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4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меется специальный сай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 Интернете </w:t>
      </w:r>
      <w:r>
        <w:rPr>
          <w:rFonts w:cs="ArialMT+1;Arial" w:ascii="ArialMT+1;Arial" w:hAnsi="ArialMT+1;Arial"/>
          <w:color w:val="000000"/>
          <w:sz w:val="22"/>
          <w:szCs w:val="22"/>
        </w:rPr>
        <w:t>3,5 2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к видно из таблиц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еньше всего госорганизации прибегают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спользованию Интернета в качестве информационного источник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олько </w:t>
      </w:r>
      <w:r>
        <w:rPr>
          <w:rFonts w:cs="ArialMT+1;Arial" w:ascii="ArialMT+1;Arial" w:hAnsi="ArialMT+1;Arial"/>
          <w:color w:val="000000"/>
        </w:rPr>
        <w:t xml:space="preserve">5 </w:t>
      </w:r>
      <w:r>
        <w:rPr>
          <w:rFonts w:cs="ArialMT" w:ascii="ArialMT" w:hAnsi="ArialMT"/>
          <w:color w:val="000000"/>
        </w:rPr>
        <w:t>и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их имеют специальный сайт в Интернете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Госрегист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В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истерст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руда и социальной защит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озмож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Web-</w:t>
      </w:r>
      <w:r>
        <w:rPr>
          <w:rFonts w:cs="ArialMT" w:ascii="ArialMT" w:hAnsi="ArialMT"/>
          <w:color w:val="000000"/>
        </w:rPr>
        <w:t>сайты имеются у большего числа гос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о сотрудники об это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 информированы</w:t>
      </w:r>
      <w:r>
        <w:rPr>
          <w:rFonts w:cs="ArialMT+1;Arial" w:ascii="ArialMT+1;Arial" w:hAnsi="ArialMT+1;Arial"/>
          <w:color w:val="000000"/>
        </w:rPr>
        <w:t xml:space="preserve">). </w:t>
      </w:r>
      <w:r>
        <w:rPr>
          <w:rFonts w:cs="ArialMT" w:ascii="ArialMT" w:hAnsi="ArialMT"/>
          <w:color w:val="000000"/>
        </w:rPr>
        <w:t>МИД также не пользуется такими источник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формирования насе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печатные С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дио и телевидени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 вопрос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Обращается ли население в Вашу организацию за такими услугам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торые не находятся в Вашей компетенции</w:t>
      </w:r>
      <w:r>
        <w:rPr>
          <w:rFonts w:cs="ArialMT+1;Arial" w:ascii="ArialMT+1;Arial" w:hAnsi="ArialMT+1;Arial"/>
          <w:color w:val="000000"/>
        </w:rPr>
        <w:t xml:space="preserve">?», </w:t>
      </w:r>
      <w:r>
        <w:rPr>
          <w:rFonts w:cs="ArialMT" w:ascii="ArialMT" w:hAnsi="ArialMT"/>
          <w:color w:val="000000"/>
        </w:rPr>
        <w:t xml:space="preserve">лишь </w:t>
      </w:r>
      <w:r>
        <w:rPr>
          <w:rFonts w:cs="ArialMT+1;Arial" w:ascii="ArialMT+1;Arial" w:hAnsi="ArialMT+1;Arial"/>
          <w:color w:val="000000"/>
        </w:rPr>
        <w:t xml:space="preserve">6,4% </w:t>
      </w:r>
      <w:r>
        <w:rPr>
          <w:rFonts w:cs="ArialMT" w:ascii="ArialMT" w:hAnsi="ArialMT"/>
          <w:color w:val="000000"/>
        </w:rPr>
        <w:t>респондент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в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акого никогда не бывает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Этот факт ярко свидетельству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ногие люди все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таки не имеют ясного и четкого представления 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 как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и возложены те или иные функции по обслуживанию насе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чьей компетенции находится решение того или иного вопрос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видимому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ил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принимаемые организациями по информированию населения 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оставляемых услуга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являются недостаточны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5.3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ЗАТРАТЫ ВРЕМЕНИ НА ПОЛУЧЕНИЕ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чти половина респондентов </w:t>
      </w:r>
      <w:r>
        <w:rPr>
          <w:rFonts w:cs="ArialMT+1;Arial" w:ascii="ArialMT+1;Arial" w:hAnsi="ArialMT+1;Arial"/>
          <w:color w:val="000000"/>
        </w:rPr>
        <w:t xml:space="preserve">(45,4%) </w:t>
      </w:r>
      <w:r>
        <w:rPr>
          <w:rFonts w:cs="ArialMT" w:ascii="ArialMT" w:hAnsi="ArialMT"/>
          <w:color w:val="000000"/>
        </w:rPr>
        <w:t>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посетители 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организаций затрачивают на получение одной услуги менее 1 час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то ж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рем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о мнению </w:t>
      </w:r>
      <w:r>
        <w:rPr>
          <w:rFonts w:cs="ArialMT+1;Arial" w:ascii="ArialMT+1;Arial" w:hAnsi="ArialMT+1;Arial"/>
          <w:color w:val="000000"/>
        </w:rPr>
        <w:t xml:space="preserve">88,3% </w:t>
      </w:r>
      <w:r>
        <w:rPr>
          <w:rFonts w:cs="ArialMT" w:ascii="ArialMT" w:hAnsi="ArialMT"/>
          <w:color w:val="000000"/>
        </w:rPr>
        <w:t>гос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давляющему большинству клиент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иходится посещать их организации по несколько раз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отражение причин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ого положения дел 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в Таблице </w:t>
      </w:r>
      <w:r>
        <w:rPr>
          <w:rFonts w:cs="ArialMT+1;Arial" w:ascii="ArialMT+1;Arial" w:hAnsi="ArialMT+1;Arial"/>
          <w:color w:val="000000"/>
        </w:rPr>
        <w:t>27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4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27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>Причины</w:t>
      </w:r>
      <w:r>
        <w:rPr>
          <w:rFonts w:cs="Arial-BoldMT;Arial" w:ascii="Arial-BoldMT;Arial" w:hAnsi="Arial-BoldMT;Arial"/>
          <w:b/>
          <w:bCs/>
          <w:color w:val="000000"/>
        </w:rPr>
        <w:t xml:space="preserve">, </w:t>
      </w:r>
      <w:r>
        <w:rPr>
          <w:rFonts w:cs="Arial-BoldMT+1" w:ascii="Arial-BoldMT+1" w:hAnsi="Arial-BoldMT+1"/>
          <w:b/>
          <w:bCs/>
          <w:color w:val="000000"/>
        </w:rPr>
        <w:t>по которым посетителю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>приходится</w:t>
      </w:r>
      <w:r>
        <w:rPr>
          <w:rFonts w:cs="Arial-BoldMT;Arial" w:ascii="Arial-BoldMT;Arial" w:hAnsi="Arial-BoldMT;Arial"/>
          <w:b/>
          <w:bCs/>
          <w:color w:val="000000"/>
        </w:rPr>
        <w:t>…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Посещать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организацию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несколько раз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  <w:t>(%)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Тратить более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часа на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получение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услуги </w:t>
      </w:r>
      <w:r>
        <w:rPr>
          <w:rFonts w:cs="Arial-BoldMT;Arial" w:ascii="Arial-BoldMT;Arial" w:hAnsi="Arial-BoldMT;Arial"/>
          <w:b/>
          <w:bCs/>
          <w:color w:val="000000"/>
        </w:rPr>
        <w:t>(%)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тсутствие у клиента все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еобходимых документов </w:t>
      </w:r>
      <w:r>
        <w:rPr>
          <w:rFonts w:cs="ArialMT+1;Arial" w:ascii="ArialMT+1;Arial" w:hAnsi="ArialMT+1;Arial"/>
          <w:color w:val="000000"/>
          <w:sz w:val="22"/>
          <w:szCs w:val="22"/>
        </w:rPr>
        <w:t>65,6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3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еправильно оформлены документы 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лиента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8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4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тсутствие предварительной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нформация о процедуре получени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услуг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22"/>
          <w:szCs w:val="22"/>
        </w:rPr>
      </w:pPr>
      <w:r>
        <w:rPr>
          <w:rFonts w:cs="ArialMT+1;Arial" w:ascii="ArialMT+1;Arial" w:hAnsi="ArialMT+1;Arial"/>
          <w:color w:val="000000"/>
          <w:sz w:val="22"/>
          <w:szCs w:val="22"/>
        </w:rPr>
        <w:t>24,8 9,9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Большие очеред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2 27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лужащие имеют другие функци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роме обслуживания клиентов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2 9,2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росьба клиента вызвала затрудн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лужащих </w:t>
      </w:r>
      <w:r>
        <w:rPr>
          <w:rFonts w:cs="ArialMT+1;Arial" w:ascii="ArialMT+1;Arial" w:hAnsi="ArialMT+1;Arial"/>
          <w:color w:val="000000"/>
          <w:sz w:val="22"/>
          <w:szCs w:val="22"/>
        </w:rPr>
        <w:t>5,3 3,5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лишком медленная работ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лужащих </w:t>
      </w:r>
      <w:r>
        <w:rPr>
          <w:rFonts w:cs="ArialMT+1;Arial" w:ascii="ArialMT+1;Arial" w:hAnsi="ArialMT+1;Arial"/>
          <w:color w:val="000000"/>
          <w:sz w:val="22"/>
          <w:szCs w:val="22"/>
        </w:rPr>
        <w:t>2,5 3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сутствие 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чьем веден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ходятся эти услуги </w:t>
      </w:r>
      <w:r>
        <w:rPr>
          <w:rFonts w:cs="ArialMT+1;Arial" w:ascii="ArialMT+1;Arial" w:hAnsi="ArialMT+1;Arial"/>
          <w:color w:val="000000"/>
          <w:sz w:val="22"/>
          <w:szCs w:val="22"/>
        </w:rPr>
        <w:t>2,8 2,5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лиенты обслуживаются с перв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за и тратят не более часа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7 45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чевидно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главной причиной тог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клиентам приходится посеща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ю несколько раз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является отсутствие у них всех необходим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окументов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отмечено </w:t>
      </w:r>
      <w:r>
        <w:rPr>
          <w:rFonts w:cs="ArialMT+1;Arial" w:ascii="ArialMT+1;Arial" w:hAnsi="ArialMT+1;Arial"/>
          <w:color w:val="000000"/>
        </w:rPr>
        <w:t xml:space="preserve">65,6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Затем следуют</w:t>
      </w:r>
      <w:r>
        <w:rPr>
          <w:rFonts w:cs="ArialMT+1;Arial" w:ascii="ArialMT+1;Arial" w:hAnsi="ArialMT+1;Arial"/>
          <w:color w:val="000000"/>
        </w:rPr>
        <w:t>: «</w:t>
      </w:r>
      <w:r>
        <w:rPr>
          <w:rFonts w:cs="ArialMT" w:ascii="ArialMT" w:hAnsi="ArialMT"/>
          <w:color w:val="000000"/>
        </w:rPr>
        <w:t>у клиент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правильно оформлены документы</w:t>
      </w:r>
      <w:r>
        <w:rPr>
          <w:rFonts w:cs="ArialMT+1;Arial" w:ascii="ArialMT+1;Arial" w:hAnsi="ArialMT+1;Arial"/>
          <w:color w:val="000000"/>
        </w:rPr>
        <w:t>» - 38,7%, «</w:t>
      </w:r>
      <w:r>
        <w:rPr>
          <w:rFonts w:cs="ArialMT" w:ascii="ArialMT" w:hAnsi="ArialMT"/>
          <w:color w:val="000000"/>
        </w:rPr>
        <w:t>отсутствие у посетител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варительной информации о процедуре получения услуг</w:t>
      </w:r>
      <w:r>
        <w:rPr>
          <w:rFonts w:cs="ArialMT+1;Arial" w:ascii="ArialMT+1;Arial" w:hAnsi="ArialMT+1;Arial"/>
          <w:color w:val="000000"/>
        </w:rPr>
        <w:t>» - 24,8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аже в тех случая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гда клиент приходит несколько раз в госучреждение з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ением одной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се рав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ению большинства опрошен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н проводит там не более 1 часа времен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овторное обращение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организации объясняется большими очередями </w:t>
      </w:r>
      <w:r>
        <w:rPr>
          <w:rFonts w:cs="ArialMT+1;Arial" w:ascii="ArialMT+1;Arial" w:hAnsi="ArialMT+1;Arial"/>
          <w:color w:val="000000"/>
        </w:rPr>
        <w:t xml:space="preserve">(27,3%) </w:t>
      </w:r>
      <w:r>
        <w:rPr>
          <w:rFonts w:cs="ArialMT" w:ascii="ArialMT" w:hAnsi="ArialMT"/>
          <w:color w:val="000000"/>
        </w:rPr>
        <w:t>или отсутствия все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еобходимых документов </w:t>
      </w:r>
      <w:r>
        <w:rPr>
          <w:rFonts w:cs="ArialMT+1;Arial" w:ascii="ArialMT+1;Arial" w:hAnsi="ArialMT+1;Arial"/>
          <w:color w:val="000000"/>
        </w:rPr>
        <w:t>(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3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Если приведенные факторы разделить на две категории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внешние 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учрежден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т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которые происходят по вине клиента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это первые </w:t>
      </w:r>
      <w:r>
        <w:rPr>
          <w:rFonts w:cs="ArialMT+1;Arial" w:ascii="ArialMT+1;Arial" w:hAnsi="ArialMT+1;Arial"/>
          <w:color w:val="000000"/>
        </w:rPr>
        <w:t xml:space="preserve">3 </w:t>
      </w:r>
      <w:r>
        <w:rPr>
          <w:rFonts w:cs="ArialMT" w:ascii="ArialMT" w:hAnsi="ArialMT"/>
          <w:color w:val="000000"/>
        </w:rPr>
        <w:t>причин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 Таблице </w:t>
      </w:r>
      <w:r>
        <w:rPr>
          <w:rFonts w:cs="ArialMT+1;Arial" w:ascii="ArialMT+1;Arial" w:hAnsi="ArialMT+1;Arial"/>
          <w:color w:val="000000"/>
        </w:rPr>
        <w:t>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 xml:space="preserve">и внутренни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т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 обусловлены работой сам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служащих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>можно сделать вывод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в основн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ению респондентов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лиент сам повинен в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приходит несколько раз и тратит более час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ремени на получение услуг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Среди причин внутреннего характера основ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является т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то служащие загружены иной работо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имеют другие функци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роме обслуживания клиентов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Хотя приоритеты основных препятствующих факторов в целом практическ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изменн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для различных ведомствах они имеют свою специфику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28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>
          <w:rFonts w:ascii="ArialMT+1;Arial" w:hAnsi="ArialMT+1;Arial" w:cs="ArialMT+1;Arial"/>
          <w:color w:val="373737"/>
          <w:sz w:val="20"/>
          <w:szCs w:val="20"/>
        </w:rPr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4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2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едомство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 структурные 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Причины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по которым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посетителю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приходится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…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Госрегистр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ВД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ИД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инюст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Госинспекция п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архитектур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Кыргызэнерг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инсоцтруд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Кыргызтелеком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оцфонд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ГНИ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Посещать организацию несколько ра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Отсутствие предварит</w:t>
      </w:r>
      <w:r>
        <w:rPr>
          <w:rFonts w:cs="ArialMT+1;Arial" w:ascii="ArialMT+1;Arial" w:hAnsi="ArialMT+1;Arial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нформации о процедур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олучения услуг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0"/>
          <w:szCs w:val="20"/>
        </w:rPr>
        <w:t xml:space="preserve">25,0 27,3 25,0 40,0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7,9 24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7,2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,8 44,4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5,4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тсутствие у клиента все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необходимых документов </w:t>
      </w:r>
      <w:r>
        <w:rPr>
          <w:rFonts w:cs="ArialMT+1;Arial" w:ascii="ArialMT+1;Arial" w:hAnsi="ArialMT+1;Arial"/>
          <w:color w:val="000000"/>
          <w:sz w:val="20"/>
          <w:szCs w:val="20"/>
        </w:rPr>
        <w:t>42,9 42,4 96,4 84,0 50,0 69,0 79,3 69,0 85,2 42,3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еправильно оформлен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документы у клиента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7,9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5,2 5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60,0 3,6 44,8 5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7 55,2 59,3 26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Большие очереди </w:t>
      </w:r>
      <w:r>
        <w:rPr>
          <w:rFonts w:cs="ArialMT+1;Arial" w:ascii="ArialMT+1;Arial" w:hAnsi="ArialMT+1;Arial"/>
          <w:color w:val="000000"/>
          <w:sz w:val="20"/>
          <w:szCs w:val="20"/>
        </w:rPr>
        <w:t>- 9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- - - 20,7 3,4 4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4 59,3 7,7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лишком медленная работ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госслужащих </w:t>
      </w:r>
      <w:r>
        <w:rPr>
          <w:rFonts w:cs="ArialMT+1;Arial" w:ascii="ArialMT+1;Arial" w:hAnsi="ArialMT+1;Arial"/>
          <w:color w:val="000000"/>
          <w:sz w:val="20"/>
          <w:szCs w:val="20"/>
        </w:rPr>
        <w:t>3,6 6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- - 3,6 - - - </w:t>
      </w:r>
      <w:r>
        <w:rPr>
          <w:rFonts w:cs="ArialMT" w:ascii="ArialMT" w:hAnsi="ArialMT"/>
          <w:color w:val="000000"/>
          <w:sz w:val="20"/>
          <w:szCs w:val="20"/>
        </w:rPr>
        <w:t>11</w:t>
      </w:r>
      <w:r>
        <w:rPr>
          <w:rFonts w:cs="ArialMT+1;Arial" w:ascii="ArialMT+1;Arial" w:hAnsi="ArialMT+1;Arial"/>
          <w:color w:val="000000"/>
          <w:sz w:val="20"/>
          <w:szCs w:val="20"/>
        </w:rPr>
        <w:t>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Отсутствие служащих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 </w:t>
      </w:r>
      <w:r>
        <w:rPr>
          <w:rFonts w:cs="ArialMT" w:ascii="ArialMT" w:hAnsi="ArialMT"/>
          <w:color w:val="000000"/>
          <w:sz w:val="20"/>
          <w:szCs w:val="20"/>
        </w:rPr>
        <w:t>в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чьем ведении были эт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услуг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0"/>
          <w:szCs w:val="20"/>
        </w:rPr>
        <w:t>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6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3,6 - - - - - 7,4 3,8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росьба клиента вызвала 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госслужащих затруднение 1</w:t>
      </w:r>
      <w:r>
        <w:rPr>
          <w:rFonts w:cs="ArialMT+1;Arial" w:ascii="ArialMT+1;Arial" w:hAnsi="ArialMT+1;Arial"/>
          <w:color w:val="000000"/>
          <w:sz w:val="20"/>
          <w:szCs w:val="20"/>
        </w:rPr>
        <w:t>7,9 - 3,6 4,0 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,4 3,4 3,4 </w:t>
      </w:r>
      <w:r>
        <w:rPr>
          <w:rFonts w:cs="ArialMT" w:ascii="ArialMT" w:hAnsi="ArialMT"/>
          <w:color w:val="000000"/>
          <w:sz w:val="20"/>
          <w:szCs w:val="20"/>
        </w:rPr>
        <w:t>11</w:t>
      </w:r>
      <w:r>
        <w:rPr>
          <w:rFonts w:cs="ArialMT+1;Arial" w:ascii="ArialMT+1;Arial" w:hAnsi="ArialMT+1;Arial"/>
          <w:color w:val="000000"/>
          <w:sz w:val="20"/>
          <w:szCs w:val="20"/>
        </w:rPr>
        <w:t>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лужащие имеют друг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функции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 </w:t>
      </w:r>
      <w:r>
        <w:rPr>
          <w:rFonts w:cs="ArialMT" w:ascii="ArialMT" w:hAnsi="ArialMT"/>
          <w:color w:val="000000"/>
          <w:sz w:val="20"/>
          <w:szCs w:val="20"/>
        </w:rPr>
        <w:t>кром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бслуживания клиентов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0"/>
          <w:szCs w:val="20"/>
        </w:rPr>
        <w:t>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3,3 3,6 4,0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7 6,9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3 3,4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4,8 46,2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Клиенты обслуживаются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первого раза </w:t>
      </w:r>
      <w:r>
        <w:rPr>
          <w:rFonts w:cs="ArialMT+1;Arial" w:ascii="ArialMT+1;Arial" w:hAnsi="ArialMT+1;Arial"/>
          <w:color w:val="000000"/>
          <w:sz w:val="20"/>
          <w:szCs w:val="20"/>
        </w:rPr>
        <w:t>2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4 -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6,0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7,9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3 6,9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7,2 7,4 23,</w:t>
      </w:r>
      <w:r>
        <w:rPr>
          <w:rFonts w:cs="ArialMT" w:ascii="ArialMT" w:hAnsi="ArialMT"/>
          <w:color w:val="000000"/>
          <w:sz w:val="20"/>
          <w:szCs w:val="20"/>
        </w:rPr>
        <w:t>1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Тратить более часа на получение услуг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Отсутствие предварит</w:t>
      </w:r>
      <w:r>
        <w:rPr>
          <w:rFonts w:cs="ArialMT+1;Arial" w:ascii="ArialMT+1;Arial" w:hAnsi="ArialMT+1;Arial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нформации о процедур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олучения услуг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0"/>
          <w:szCs w:val="20"/>
        </w:rPr>
        <w:t>- 9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7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6,0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3,8 6,9 3,4 44,4 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тсутствие у клиента все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необходимых документов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,6 24,2 3,6 32,0 - 48,3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7,2 20,7 59,3 3,8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еправильно оформлен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документы у клиента </w:t>
      </w:r>
      <w:r>
        <w:rPr>
          <w:rFonts w:cs="ArialMT+1;Arial" w:ascii="ArialMT+1;Arial" w:hAnsi="ArialMT+1;Arial"/>
          <w:color w:val="000000"/>
          <w:sz w:val="20"/>
          <w:szCs w:val="20"/>
        </w:rPr>
        <w:t>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9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2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4 36,0 - 37,9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,8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7,2 37,0 7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Большие очереди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5,7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8,2 5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20,0 - 34,5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0,3 3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0 55,6 </w:t>
      </w:r>
      <w:r>
        <w:rPr>
          <w:rFonts w:cs="ArialMT" w:ascii="ArialMT" w:hAnsi="ArialMT"/>
          <w:color w:val="000000"/>
          <w:sz w:val="20"/>
          <w:szCs w:val="20"/>
        </w:rPr>
        <w:t>11</w:t>
      </w:r>
      <w:r>
        <w:rPr>
          <w:rFonts w:cs="ArialMT+1;Arial" w:ascii="ArialMT+1;Arial" w:hAnsi="ArialMT+1;Arial"/>
          <w:color w:val="000000"/>
          <w:sz w:val="20"/>
          <w:szCs w:val="20"/>
        </w:rPr>
        <w:t>,5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лишком медленная работ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госслужащих </w:t>
      </w:r>
      <w:r>
        <w:rPr>
          <w:rFonts w:cs="ArialMT+1;Arial" w:ascii="ArialMT+1;Arial" w:hAnsi="ArialMT+1;Arial"/>
          <w:color w:val="000000"/>
          <w:sz w:val="20"/>
          <w:szCs w:val="20"/>
        </w:rPr>
        <w:t>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- 3,6 4,0 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- - - </w:t>
      </w:r>
      <w:r>
        <w:rPr>
          <w:rFonts w:cs="ArialMT" w:ascii="ArialMT" w:hAnsi="ArialMT"/>
          <w:color w:val="000000"/>
          <w:sz w:val="20"/>
          <w:szCs w:val="20"/>
        </w:rPr>
        <w:t>11</w:t>
      </w:r>
      <w:r>
        <w:rPr>
          <w:rFonts w:cs="ArialMT+1;Arial" w:ascii="ArialMT+1;Arial" w:hAnsi="ArialMT+1;Arial"/>
          <w:color w:val="000000"/>
          <w:sz w:val="20"/>
          <w:szCs w:val="20"/>
        </w:rPr>
        <w:t>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Отсутствие служащих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 </w:t>
      </w:r>
      <w:r>
        <w:rPr>
          <w:rFonts w:cs="ArialMT" w:ascii="ArialMT" w:hAnsi="ArialMT"/>
          <w:color w:val="000000"/>
          <w:sz w:val="20"/>
          <w:szCs w:val="20"/>
        </w:rPr>
        <w:t>в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чьем ведении были эт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услуг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0"/>
          <w:szCs w:val="20"/>
        </w:rPr>
        <w:t>- 6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,6 - - - - - </w:t>
      </w:r>
      <w:r>
        <w:rPr>
          <w:rFonts w:cs="ArialMT" w:ascii="ArialMT" w:hAnsi="ArialMT"/>
          <w:color w:val="000000"/>
          <w:sz w:val="20"/>
          <w:szCs w:val="20"/>
        </w:rPr>
        <w:t>11</w:t>
      </w:r>
      <w:r>
        <w:rPr>
          <w:rFonts w:cs="ArialMT+1;Arial" w:ascii="ArialMT+1;Arial" w:hAnsi="ArialMT+1;Arial"/>
          <w:color w:val="000000"/>
          <w:sz w:val="20"/>
          <w:szCs w:val="20"/>
        </w:rPr>
        <w:t>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3,8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росьба клиента вызвала 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госслужащих затруднение 1</w:t>
      </w:r>
      <w:r>
        <w:rPr>
          <w:rFonts w:cs="ArialMT+1;Arial" w:ascii="ArialMT+1;Arial" w:hAnsi="ArialMT+1;Arial"/>
          <w:color w:val="000000"/>
          <w:sz w:val="20"/>
          <w:szCs w:val="20"/>
        </w:rPr>
        <w:t>0,7 - 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,6 3,4 - - </w:t>
      </w:r>
      <w:r>
        <w:rPr>
          <w:rFonts w:cs="ArialMT" w:ascii="ArialMT" w:hAnsi="ArialMT"/>
          <w:color w:val="000000"/>
          <w:sz w:val="20"/>
          <w:szCs w:val="20"/>
        </w:rPr>
        <w:t>11</w:t>
      </w:r>
      <w:r>
        <w:rPr>
          <w:rFonts w:cs="ArialMT+1;Arial" w:ascii="ArialMT+1;Arial" w:hAnsi="ArialMT+1;Arial"/>
          <w:color w:val="000000"/>
          <w:sz w:val="20"/>
          <w:szCs w:val="20"/>
        </w:rPr>
        <w:t>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лужащие имеют друг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функции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 </w:t>
      </w:r>
      <w:r>
        <w:rPr>
          <w:rFonts w:cs="ArialMT" w:ascii="ArialMT" w:hAnsi="ArialMT"/>
          <w:color w:val="000000"/>
          <w:sz w:val="20"/>
          <w:szCs w:val="20"/>
        </w:rPr>
        <w:t>кром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бслуживания клиентов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0"/>
          <w:szCs w:val="20"/>
        </w:rPr>
        <w:t>3,6 2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2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4,3 4,0 7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3 - 3,4 7,4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9,2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Клиенты тратят не более 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часа </w:t>
      </w:r>
      <w:r>
        <w:rPr>
          <w:rFonts w:cs="ArialMT+1;Arial" w:ascii="ArialMT+1;Arial" w:hAnsi="ArialMT+1;Arial"/>
          <w:color w:val="000000"/>
          <w:sz w:val="20"/>
          <w:szCs w:val="20"/>
        </w:rPr>
        <w:t>42,9 24,2 28,6 40,0 82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>7,2 65,5 62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25,9 69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4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ращают на себя внимание следующие особенности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по группе фактор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ызывающих необходимость посещать организаци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сколько раз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и один из служащих МВД и МИД не отметил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посетители эт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й получают необходимую услугу с первого раза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аибольшая доля кли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обслуживаемых с первого раза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в ГНИ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отметили соответственно </w:t>
      </w:r>
      <w:r>
        <w:rPr>
          <w:rFonts w:cs="ArialMT+1;Arial" w:ascii="ArialMT+1;Arial" w:hAnsi="ArialMT+1;Arial"/>
          <w:color w:val="000000"/>
        </w:rPr>
        <w:t>23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4% </w:t>
      </w:r>
      <w:r>
        <w:rPr>
          <w:rFonts w:cs="ArialMT" w:ascii="ArialMT" w:hAnsi="ArialMT"/>
          <w:color w:val="000000"/>
        </w:rPr>
        <w:t>служащих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просьб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ызывающие у госслужащих затрудн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являются наиболе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есомыми для Госрегистра и Соцфонда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оответственно 1</w:t>
      </w:r>
      <w:r>
        <w:rPr>
          <w:rFonts w:cs="ArialMT+1;Arial" w:ascii="ArialMT+1;Arial" w:hAnsi="ArialMT+1;Arial"/>
          <w:color w:val="000000"/>
        </w:rPr>
        <w:t xml:space="preserve">7,9% </w:t>
      </w:r>
      <w:r>
        <w:rPr>
          <w:rFonts w:cs="ArialMT" w:ascii="ArialMT" w:hAnsi="ArialMT"/>
          <w:color w:val="000000"/>
        </w:rPr>
        <w:t>и 11</w:t>
      </w:r>
      <w:r>
        <w:rPr>
          <w:rFonts w:cs="ArialMT+1;Arial" w:ascii="ArialMT+1;Arial" w:hAnsi="ArialMT+1;Arial"/>
          <w:color w:val="000000"/>
        </w:rPr>
        <w:t>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); </w:t>
      </w:r>
      <w:r>
        <w:rPr>
          <w:rFonts w:cs="ArialMT" w:ascii="ArialMT" w:hAnsi="ArialMT"/>
          <w:color w:val="000000"/>
        </w:rPr>
        <w:t>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ругих ведомствах их доля в </w:t>
      </w:r>
      <w:r>
        <w:rPr>
          <w:rFonts w:cs="ArialMT+1;Arial" w:ascii="ArialMT+1;Arial" w:hAnsi="ArialMT+1;Arial"/>
          <w:color w:val="000000"/>
        </w:rPr>
        <w:t xml:space="preserve">2-3 </w:t>
      </w:r>
      <w:r>
        <w:rPr>
          <w:rFonts w:cs="ArialMT" w:ascii="ArialMT" w:hAnsi="ArialMT"/>
          <w:color w:val="000000"/>
        </w:rPr>
        <w:t>раз меньше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значимость фактора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служащие имеют другие функ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ром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служивания клиентов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наиболее велика для ГНИ и МВД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оответственн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6,2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33,3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по мнению многих сотрудников Соцфонда и 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,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 xml:space="preserve">59,3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4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4%) </w:t>
      </w:r>
      <w:r>
        <w:rPr>
          <w:rFonts w:cs="ArialMT" w:ascii="ArialMT" w:hAnsi="ArialMT"/>
          <w:color w:val="000000"/>
        </w:rPr>
        <w:t>большие очереди часто вынуждают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сетителей отказаться от получения услуги и попытаться прийти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ледующий раз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(2) </w:t>
      </w:r>
      <w:r>
        <w:rPr>
          <w:rFonts w:cs="ArialMT" w:ascii="ArialMT" w:hAnsi="ArialMT"/>
          <w:color w:val="000000"/>
        </w:rPr>
        <w:t>по группе фактор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ызывающих длительность получения услуги более 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часа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самые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быстрые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услуги оказывают Госинспекция по архитектур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НИ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истерство труда и социальной защиты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посетите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ратят не более часа на получение одной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>82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;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69,2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65,5% </w:t>
      </w:r>
      <w:r>
        <w:rPr>
          <w:rFonts w:cs="ArialMT" w:ascii="ArialMT" w:hAnsi="ArialMT"/>
          <w:color w:val="000000"/>
        </w:rPr>
        <w:t>опрошенных сотрудников этих учреждений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служащие Госинспекции по архитектуре вообще 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длительность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казания услуг целиком зависит от работников этого учреждения и 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ависит от посетителей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тсутствие предварительной информации о процедуре получения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иболее значимо для посетителей Соцфонда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отмечено </w:t>
      </w:r>
      <w:r>
        <w:rPr>
          <w:rFonts w:cs="ArialMT+1;Arial" w:ascii="ArialMT+1;Arial" w:hAnsi="ArialMT+1;Arial"/>
          <w:color w:val="000000"/>
        </w:rPr>
        <w:t>44,4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трудник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в то время как в других организациях доля этого фактора в </w:t>
      </w:r>
      <w:r>
        <w:rPr>
          <w:rFonts w:cs="ArialMT+1;Arial" w:ascii="ArialMT+1;Arial" w:hAnsi="ArialMT+1;Arial"/>
          <w:color w:val="000000"/>
        </w:rPr>
        <w:t>3-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з ниже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чень существенен фактор больших очередей в длительности получ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и для МИД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отмечено </w:t>
      </w:r>
      <w:r>
        <w:rPr>
          <w:rFonts w:cs="ArialMT+1;Arial" w:ascii="ArialMT+1;Arial" w:hAnsi="ArialMT+1;Arial"/>
          <w:color w:val="000000"/>
        </w:rPr>
        <w:t>57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 </w:t>
      </w:r>
      <w:r>
        <w:rPr>
          <w:rFonts w:cs="ArialMT" w:ascii="ArialMT" w:hAnsi="ArialMT"/>
          <w:color w:val="000000"/>
        </w:rPr>
        <w:t>сотрудников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 xml:space="preserve">Соцфонда </w:t>
      </w:r>
      <w:r>
        <w:rPr>
          <w:rFonts w:cs="ArialMT+1;Arial" w:ascii="ArialMT+1;Arial" w:hAnsi="ArialMT+1;Arial"/>
          <w:color w:val="000000"/>
        </w:rPr>
        <w:t>(55,6%)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а </w:t>
      </w:r>
      <w:r>
        <w:rPr>
          <w:rFonts w:cs="ArialMT+1;Arial" w:ascii="ArialMT+1;Arial" w:hAnsi="ArialMT+1;Arial"/>
          <w:color w:val="000000"/>
        </w:rPr>
        <w:t xml:space="preserve">(35,7%)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 (35,6%) </w:t>
      </w:r>
      <w:r>
        <w:rPr>
          <w:rFonts w:cs="ArialMT" w:ascii="ArialMT" w:hAnsi="ArialMT"/>
          <w:color w:val="000000"/>
        </w:rPr>
        <w:t xml:space="preserve">и 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>»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(34,5%); </w:t>
      </w:r>
      <w:r>
        <w:rPr>
          <w:rFonts w:cs="ArialMT" w:ascii="ArialMT" w:hAnsi="ArialMT"/>
          <w:color w:val="000000"/>
        </w:rPr>
        <w:t>менее всего значим этот фактор для Госниспекции по архитектуре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инистерства труда и социальной защит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ударственной налогов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спекции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для большинства госучреждений не существенен фактор отсутств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лужащих на своих рабочих местах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5.4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ОРГАНИЗАЦИЯ КАНАЛОВ ВЗАИМОДЕЙСТВИЯ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8"/>
          <w:szCs w:val="28"/>
        </w:rPr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ГОСОРГАНИЗАЦИЙ С ДРУГИМИ ВЕДОМСТВАМ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опрос необходимости налаживания каналов взаимодействия госучреждений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ругими ведомствами не вызывает сомнения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Ровно половина опрошенных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(50,0%) </w:t>
      </w:r>
      <w:r>
        <w:rPr>
          <w:rFonts w:cs="ArialMT" w:ascii="ArialMT" w:hAnsi="ArialMT"/>
          <w:color w:val="000000"/>
        </w:rPr>
        <w:t>утвержд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 перечне услуг их организаций имеетс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ичем много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 требуют получения справок или документов от других ведомств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чуть меньшее число служащих </w:t>
      </w:r>
      <w:r>
        <w:rPr>
          <w:rFonts w:cs="ArialMT+1;Arial" w:ascii="ArialMT+1;Arial" w:hAnsi="ArialMT+1;Arial"/>
          <w:color w:val="000000"/>
        </w:rPr>
        <w:t>(40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) </w:t>
      </w:r>
      <w:r>
        <w:rPr>
          <w:rFonts w:cs="ArialMT" w:ascii="ArialMT" w:hAnsi="ArialMT"/>
          <w:color w:val="000000"/>
        </w:rPr>
        <w:t>счит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такие услуги ес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о 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4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много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>и лишь небольшая часть респондентов утвержд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таких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ет </w:t>
      </w:r>
      <w:r>
        <w:rPr>
          <w:rFonts w:cs="ArialMT+1;Arial" w:ascii="ArialMT+1;Arial" w:hAnsi="ArialMT+1;Arial"/>
          <w:color w:val="000000"/>
        </w:rPr>
        <w:t>(8,2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близительно одинаково распределились полярные мнения 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скольк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лажена эта связь</w:t>
      </w:r>
      <w:r>
        <w:rPr>
          <w:rFonts w:cs="ArialMT+1;Arial" w:ascii="ArialMT+1;Arial" w:hAnsi="ArialMT+1;Arial"/>
          <w:color w:val="000000"/>
        </w:rPr>
        <w:t xml:space="preserve">: 43,3% </w:t>
      </w:r>
      <w:r>
        <w:rPr>
          <w:rFonts w:cs="ArialMT" w:ascii="ArialMT" w:hAnsi="ArialMT"/>
          <w:color w:val="000000"/>
        </w:rPr>
        <w:t xml:space="preserve">заявили </w:t>
      </w:r>
      <w:r>
        <w:rPr>
          <w:rFonts w:cs="ArialMT+1;Arial" w:ascii="ArialMT+1;Arial" w:hAnsi="ArialMT+1;Arial"/>
          <w:color w:val="000000"/>
        </w:rPr>
        <w:t>– «</w:t>
      </w:r>
      <w:r>
        <w:rPr>
          <w:rFonts w:cs="ArialMT" w:ascii="ArialMT" w:hAnsi="ArialMT"/>
          <w:color w:val="000000"/>
        </w:rPr>
        <w:t>у нас отработаны канал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заимодействия</w:t>
      </w:r>
      <w:r>
        <w:rPr>
          <w:rFonts w:cs="ArialMT+1;Arial" w:ascii="ArialMT+1;Arial" w:hAnsi="ArialMT+1;Arial"/>
          <w:color w:val="000000"/>
        </w:rPr>
        <w:t>», 4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 - «</w:t>
      </w:r>
      <w:r>
        <w:rPr>
          <w:rFonts w:cs="ArialMT" w:ascii="ArialMT" w:hAnsi="ArialMT"/>
          <w:color w:val="000000"/>
        </w:rPr>
        <w:t>мы с другими ведомствами не связаны</w:t>
      </w:r>
      <w:r>
        <w:rPr>
          <w:rFonts w:cs="ArialMT+1;Arial" w:ascii="ArialMT+1;Arial" w:hAnsi="ArialMT+1;Arial"/>
          <w:color w:val="000000"/>
        </w:rPr>
        <w:t>»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Для более детального анализа эффективности организации взаимосвязи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ругими ведомств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в Таблице </w:t>
      </w:r>
      <w:r>
        <w:rPr>
          <w:rFonts w:cs="ArialMT+1;Arial" w:ascii="ArialMT+1;Arial" w:hAnsi="ArialMT+1;Arial"/>
          <w:color w:val="000000"/>
        </w:rPr>
        <w:t xml:space="preserve">29 </w:t>
      </w:r>
      <w:r>
        <w:rPr>
          <w:rFonts w:cs="ArialMT" w:ascii="ArialMT" w:hAnsi="ArialMT"/>
          <w:color w:val="000000"/>
        </w:rPr>
        <w:t>объединены результаты ответов на дв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опроса</w:t>
      </w:r>
      <w:r>
        <w:rPr>
          <w:rFonts w:cs="ArialMT+1;Arial" w:ascii="ArialMT+1;Arial" w:hAnsi="ArialMT+1;Arial"/>
          <w:color w:val="000000"/>
        </w:rPr>
        <w:t>: «</w:t>
      </w:r>
      <w:r>
        <w:rPr>
          <w:rFonts w:cs="ArialMT" w:ascii="ArialMT" w:hAnsi="ArialMT"/>
          <w:color w:val="000000"/>
        </w:rPr>
        <w:t>Имеются ли в перечне услуг Вашей организации так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ребуют получения справок или документов от других ведомств</w:t>
      </w:r>
      <w:r>
        <w:rPr>
          <w:rFonts w:cs="ArialMT+1;Arial" w:ascii="ArialMT+1;Arial" w:hAnsi="ArialMT+1;Arial"/>
          <w:color w:val="000000"/>
        </w:rPr>
        <w:t xml:space="preserve">?»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Наскольк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лажена в этих случаях связь с другими ведомствами</w:t>
      </w:r>
      <w:r>
        <w:rPr>
          <w:rFonts w:cs="ArialMT+1;Arial" w:ascii="ArialMT+1;Arial" w:hAnsi="ArialMT+1;Arial"/>
          <w:color w:val="000000"/>
        </w:rPr>
        <w:t>?»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29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Имеются ли услуги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… </w:t>
      </w: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Насколько налажена связь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…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Таких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услуг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ног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Таких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услуг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емног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меютс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 други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ведомст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вам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е связаны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догово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ренность 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спец</w:t>
      </w:r>
      <w:r>
        <w:rPr>
          <w:rFonts w:cs="ArialMT+1;Arial" w:ascii="ArialMT+1;Arial" w:hAnsi="ArialMT+1;Arial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обслу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живани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клиент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Отрабо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таны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канал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взаимо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действ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0"/>
          <w:szCs w:val="20"/>
        </w:rPr>
        <w:t>7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4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7,9 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44,4 7,4 33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45,5 42,4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2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37,5 9,4 59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  <w:sz w:val="20"/>
          <w:szCs w:val="20"/>
        </w:rPr>
        <w:t>82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>0,7 3,6 92,6 7,4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56,0 40,0 4,0 54,2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2,5 33,3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+1;Arial" w:ascii="ArialMT+1;Arial" w:hAnsi="ArialMT+1;Arial"/>
          <w:color w:val="000000"/>
          <w:sz w:val="20"/>
          <w:szCs w:val="20"/>
        </w:rPr>
        <w:t>53,6 32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7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9,2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</w:t>
      </w:r>
      <w:r>
        <w:rPr>
          <w:rFonts w:cs="ArialMT+1;Arial" w:ascii="ArialMT+1;Arial" w:hAnsi="ArialMT+1;Arial"/>
          <w:color w:val="000000"/>
          <w:sz w:val="20"/>
          <w:szCs w:val="20"/>
        </w:rPr>
        <w:t>76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27,6 58,6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3,8 40,0 40,0 24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4,5 65,5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</w:t>
      </w:r>
      <w:r>
        <w:rPr>
          <w:rFonts w:cs="ArialMT+1;Arial" w:ascii="ArialMT+1;Arial" w:hAnsi="ArialMT+1;Arial"/>
          <w:color w:val="000000"/>
          <w:sz w:val="20"/>
          <w:szCs w:val="20"/>
        </w:rPr>
        <w:t>28,6 35,7 5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телеком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3,8 58,6 24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40,9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8,2 3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9,3 33,3 7,4 30,8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9,2 5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>6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5 38,5 - 2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7,7 69,2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ВСЕГО </w:t>
      </w:r>
      <w:r>
        <w:rPr>
          <w:rFonts w:cs="ArialMT" w:ascii="ArialMT" w:hAnsi="ArialMT"/>
          <w:color w:val="000000"/>
        </w:rPr>
        <w:t>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рганизациям </w:t>
      </w:r>
      <w:r>
        <w:rPr>
          <w:rFonts w:cs="ArialMT+1;Arial" w:ascii="ArialMT+1;Arial" w:hAnsi="ArialMT+1;Arial"/>
          <w:color w:val="000000"/>
          <w:sz w:val="20"/>
          <w:szCs w:val="20"/>
        </w:rPr>
        <w:t>50,0 40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8,2 4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>5,6 43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наибольшей степени отработаны каналы взаимодействия у МВД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инспекции по архитектур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оцфонд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Н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еречень услуг 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и 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содержи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много так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 требуют получения справок и документов с друг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едомст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 они с другими ведомствами связаны в незначительной мер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таких организация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Госрегист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истерство юстици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аблюдается обратная зависимость наличия большого числа услуг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сутствия связи между ведомства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истерство труда и социальной защиты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единственная организац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д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нению большинства опрошенны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 так уж много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ребующих связи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ругими ведомств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о у них отработаны каналы взаимодейств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иаграмма </w:t>
      </w:r>
      <w:r>
        <w:rPr>
          <w:rFonts w:cs="ArialMT+1;Arial" w:ascii="ArialMT+1;Arial" w:hAnsi="ArialMT+1;Arial"/>
          <w:color w:val="000000"/>
        </w:rPr>
        <w:t xml:space="preserve">4 </w:t>
      </w:r>
      <w:r>
        <w:rPr>
          <w:rFonts w:cs="ArialMT" w:ascii="ArialMT" w:hAnsi="ArialMT"/>
          <w:color w:val="000000"/>
        </w:rPr>
        <w:t>отражает виды отработанных каналов взаимодействия межд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едомствами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4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иаграмма </w:t>
      </w:r>
      <w:r>
        <w:rPr>
          <w:rFonts w:cs="ArialMT+1;Arial" w:ascii="ArialMT+1;Arial" w:hAnsi="ArialMT+1;Arial"/>
          <w:color w:val="000000"/>
        </w:rPr>
        <w:t>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ожно виде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почта и телефон являются наиболее распространенны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налами связи между ведомств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ичем примерно в равной мере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днак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есть и исключения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почтовый обмен информацией является абсолютным приоритетом 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истерства юстиции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тметили 1</w:t>
      </w:r>
      <w:r>
        <w:rPr>
          <w:rFonts w:cs="ArialMT+1;Arial" w:ascii="ArialMT+1;Arial" w:hAnsi="ArialMT+1;Arial"/>
          <w:color w:val="000000"/>
        </w:rPr>
        <w:t xml:space="preserve">00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сотрудников эт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едомства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курьерская служба </w:t>
      </w:r>
      <w:r>
        <w:rPr>
          <w:rFonts w:cs="ArialMT+1;Arial" w:ascii="ArialMT+1;Arial" w:hAnsi="ArialMT+1;Arial"/>
          <w:color w:val="000000"/>
        </w:rPr>
        <w:t xml:space="preserve">– 20%, </w:t>
      </w:r>
      <w:r>
        <w:rPr>
          <w:rFonts w:cs="ArialMT" w:ascii="ArialMT" w:hAnsi="ArialMT"/>
          <w:color w:val="000000"/>
        </w:rPr>
        <w:t>телефон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приоритетность телефонной связи значительно вы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других канал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заимодействия для Госрегистра и Минсоцтруда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для 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курьерская служба является почти столь ж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начимым способом взаимосвязи с другими ведомств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и телефон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 xml:space="preserve">55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63%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Менее всего в качестве средства взаимодействия госорганизации использу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нтернет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на это указали лишь опрошенные сотрудники Министерства труда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иальной защиты и МВД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>9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3,6%). </w:t>
      </w:r>
      <w:r>
        <w:rPr>
          <w:rFonts w:cs="ArialMT" w:ascii="ArialMT" w:hAnsi="ArialMT"/>
          <w:color w:val="000000"/>
        </w:rPr>
        <w:t xml:space="preserve">Все они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работник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чреждений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Бишкек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Ош такой канал связи между ведомствами 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спользуется вообще</w:t>
      </w:r>
      <w:r>
        <w:rPr>
          <w:rFonts w:cs="ArialMT+1;Arial" w:ascii="ArialMT+1;Arial" w:hAnsi="ArialMT+1;Arial"/>
          <w:color w:val="000000"/>
        </w:rPr>
        <w:t xml:space="preserve">). </w:t>
      </w:r>
      <w:r>
        <w:rPr>
          <w:rFonts w:cs="ArialMT" w:ascii="ArialMT" w:hAnsi="ArialMT"/>
          <w:color w:val="000000"/>
        </w:rPr>
        <w:t>Интернет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канал взаимодействия использу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имущественно руководители среднего звена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заведующие отделам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уководители ведомственных подразделений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5.5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САМООЦЕНКА КАЧЕСТВА УСЛУГ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Оценка госслужащими качества оказываемых ими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 вопрос об оценке качества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х их организациям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служащим была предложена следующая градация</w:t>
      </w:r>
      <w:r>
        <w:rPr>
          <w:rFonts w:cs="ArialMT+1;Arial" w:ascii="ArialMT+1;Arial" w:hAnsi="ArialMT+1;Arial"/>
          <w:color w:val="000000"/>
        </w:rPr>
        <w:t>: «</w:t>
      </w:r>
      <w:r>
        <w:rPr>
          <w:rFonts w:cs="ArialMT" w:ascii="ArialMT" w:hAnsi="ArialMT"/>
          <w:color w:val="000000"/>
        </w:rPr>
        <w:t>очень низкое</w:t>
      </w:r>
      <w:r>
        <w:rPr>
          <w:rFonts w:cs="ArialMT+1;Arial" w:ascii="ArialMT+1;Arial" w:hAnsi="ArialMT+1;Arial"/>
          <w:color w:val="000000"/>
        </w:rPr>
        <w:t>»,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низкое</w:t>
      </w:r>
      <w:r>
        <w:rPr>
          <w:rFonts w:cs="ArialMT+1;Arial" w:ascii="ArialMT+1;Arial" w:hAnsi="ArialMT+1;Arial"/>
          <w:color w:val="000000"/>
        </w:rPr>
        <w:t>», «</w:t>
      </w:r>
      <w:r>
        <w:rPr>
          <w:rFonts w:cs="ArialMT" w:ascii="ArialMT" w:hAnsi="ArialMT"/>
          <w:color w:val="000000"/>
        </w:rPr>
        <w:t>удовлетворительное</w:t>
      </w:r>
      <w:r>
        <w:rPr>
          <w:rFonts w:cs="ArialMT+1;Arial" w:ascii="ArialMT+1;Arial" w:hAnsi="ArialMT+1;Arial"/>
          <w:color w:val="000000"/>
        </w:rPr>
        <w:t>», «</w:t>
      </w:r>
      <w:r>
        <w:rPr>
          <w:rFonts w:cs="ArialMT" w:ascii="ArialMT" w:hAnsi="ArialMT"/>
          <w:color w:val="000000"/>
        </w:rPr>
        <w:t>хорошее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очень хорошее</w:t>
      </w:r>
      <w:r>
        <w:rPr>
          <w:rFonts w:cs="ArialMT+1;Arial" w:ascii="ArialMT+1;Arial" w:hAnsi="ArialMT+1;Arial"/>
          <w:color w:val="000000"/>
        </w:rPr>
        <w:t xml:space="preserve">». </w:t>
      </w: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3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ражает полученные результаты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7"/>
          <w:szCs w:val="27"/>
        </w:rPr>
      </w:pPr>
      <w:r>
        <w:rPr>
          <w:rFonts w:cs="Arial-BoldMT+1" w:ascii="Arial-BoldMT+1" w:hAnsi="Arial-BoldMT+1"/>
          <w:b/>
          <w:bCs/>
          <w:color w:val="000000"/>
          <w:sz w:val="27"/>
          <w:szCs w:val="27"/>
        </w:rPr>
        <w:t>Каналы взаимодействия между ведомствами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о телефону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18"/>
          <w:szCs w:val="18"/>
        </w:rPr>
      </w:pPr>
      <w:r>
        <w:rPr>
          <w:rFonts w:cs="ArialMT+1;Arial" w:ascii="ArialMT+1;Arial" w:hAnsi="ArialMT+1;Arial"/>
          <w:color w:val="000000"/>
          <w:sz w:val="18"/>
          <w:szCs w:val="18"/>
        </w:rPr>
        <w:t>63,8%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о почте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18"/>
          <w:szCs w:val="18"/>
        </w:rPr>
      </w:pPr>
      <w:r>
        <w:rPr>
          <w:rFonts w:cs="ArialMT+1;Arial" w:ascii="ArialMT+1;Arial" w:hAnsi="ArialMT+1;Arial"/>
          <w:color w:val="000000"/>
          <w:sz w:val="18"/>
          <w:szCs w:val="18"/>
        </w:rPr>
        <w:t>62,5%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Курьерская служба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18"/>
          <w:szCs w:val="18"/>
        </w:rPr>
      </w:pPr>
      <w:r>
        <w:rPr>
          <w:rFonts w:cs="ArialMT+1;Arial" w:ascii="ArialMT+1;Arial" w:hAnsi="ArialMT+1;Arial"/>
          <w:color w:val="000000"/>
          <w:sz w:val="18"/>
          <w:szCs w:val="18"/>
        </w:rPr>
        <w:t>32,9%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Через Интернет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18"/>
          <w:szCs w:val="18"/>
        </w:rPr>
      </w:pPr>
      <w:r>
        <w:rPr>
          <w:rFonts w:cs="ArialMT+1;Arial" w:ascii="ArialMT+1;Arial" w:hAnsi="ArialMT+1;Arial"/>
          <w:color w:val="000000"/>
          <w:sz w:val="18"/>
          <w:szCs w:val="18"/>
        </w:rPr>
        <w:t>2,0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4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30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Оценка качества услуг </w:t>
      </w:r>
      <w:r>
        <w:rPr>
          <w:rFonts w:cs="Arial-BoldMT;Arial" w:ascii="Arial-BoldMT;Arial" w:hAnsi="Arial-BoldMT;Arial"/>
          <w:b/>
          <w:bCs/>
          <w:color w:val="000000"/>
        </w:rPr>
        <w:t xml:space="preserve">(%) </w:t>
      </w:r>
      <w:r>
        <w:rPr>
          <w:rFonts w:cs="ArialMT" w:ascii="ArialMT" w:hAnsi="ArialMT"/>
          <w:color w:val="000000"/>
        </w:rPr>
        <w:t xml:space="preserve">Ведомство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уктурные подразделения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  <w:sz w:val="20"/>
          <w:szCs w:val="20"/>
        </w:rPr>
        <w:t>Низкое Удовлетво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рительное Хорошее Очень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хороше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9,3 50,0 3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>- 57,6 39,4 3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>- 39,3 53,6 7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>- 8,0 68,0 24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инспекция по архитектуре </w:t>
      </w:r>
      <w:r>
        <w:rPr>
          <w:rFonts w:cs="ArialMT+1;Arial" w:ascii="ArialMT+1;Arial" w:hAnsi="ArialMT+1;Arial"/>
          <w:color w:val="000000"/>
          <w:sz w:val="22"/>
          <w:szCs w:val="22"/>
        </w:rPr>
        <w:t>- 46,4 50,0 3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>- 55,2 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3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2 79,3 3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телеком </w:t>
      </w:r>
      <w:r>
        <w:rPr>
          <w:rFonts w:cs="ArialMT+1;Arial" w:ascii="ArialMT+1;Arial" w:hAnsi="ArialMT+1;Arial"/>
          <w:color w:val="000000"/>
          <w:sz w:val="22"/>
          <w:szCs w:val="22"/>
        </w:rPr>
        <w:t>3,4 5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7 34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>- 25,9 48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25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5 76,9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5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ВСЕГО </w:t>
      </w:r>
      <w:r>
        <w:rPr>
          <w:rFonts w:cs="ArialMT" w:ascii="ArialMT" w:hAnsi="ArialMT"/>
          <w:color w:val="000000"/>
        </w:rPr>
        <w:t xml:space="preserve">по организациям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6,2 53,5 9,2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ак видно из таблицы ни один респондент не дал оценку качеству услуг как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очень низкое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и лишь 1</w:t>
      </w:r>
      <w:r>
        <w:rPr>
          <w:rFonts w:cs="ArialMT+1;Arial" w:ascii="ArialMT+1;Arial" w:hAnsi="ArialMT+1;Arial"/>
          <w:color w:val="000000"/>
        </w:rPr>
        <w:t>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 - «</w:t>
      </w:r>
      <w:r>
        <w:rPr>
          <w:rFonts w:cs="ArialMT" w:ascii="ArialMT" w:hAnsi="ArialMT"/>
          <w:color w:val="000000"/>
        </w:rPr>
        <w:t>низкое</w:t>
      </w:r>
      <w:r>
        <w:rPr>
          <w:rFonts w:cs="ArialMT+1;Arial" w:ascii="ArialMT+1;Arial" w:hAnsi="ArialMT+1;Arial"/>
          <w:color w:val="000000"/>
        </w:rPr>
        <w:t xml:space="preserve">». </w:t>
      </w:r>
      <w:r>
        <w:rPr>
          <w:rFonts w:cs="ArialMT" w:ascii="ArialMT" w:hAnsi="ArialMT"/>
          <w:color w:val="000000"/>
        </w:rPr>
        <w:t>По мнению большинства сотрудник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организаций </w:t>
      </w:r>
      <w:r>
        <w:rPr>
          <w:rFonts w:cs="ArialMT+1;Arial" w:ascii="ArialMT+1;Arial" w:hAnsi="ArialMT+1;Arial"/>
          <w:color w:val="000000"/>
        </w:rPr>
        <w:t xml:space="preserve">(62,7%), </w:t>
      </w:r>
      <w:r>
        <w:rPr>
          <w:rFonts w:cs="ArialMT" w:ascii="ArialMT" w:hAnsi="ArialMT"/>
          <w:color w:val="000000"/>
        </w:rPr>
        <w:t xml:space="preserve">качество оказываемых ими услуг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высокое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Наиболе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амокритичны в плане оценки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сотрудники МВ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>значительная часть респондентов которых 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чество услуг в их организациях скорее удовлетворительное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одавляюще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ольшинство сотрудников Министерства Юсти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Н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соцтруд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бежден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качество их услуг хороше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либо очень хороше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Факторы</w:t>
      </w:r>
      <w:r>
        <w:rPr>
          <w:rFonts w:cs="Arial-BoldItalicMT+1;Arial" w:ascii="Arial-BoldItalicMT+1;Arial" w:hAnsi="Arial-BoldItalicMT+1;Arial"/>
          <w:b/>
          <w:bCs/>
          <w:i/>
          <w:iCs/>
          <w:color w:val="000000"/>
          <w:sz w:val="26"/>
          <w:szCs w:val="26"/>
        </w:rPr>
        <w:t xml:space="preserve">, </w:t>
      </w: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обуславливающие оказание некачественных услуг</w:t>
      </w:r>
      <w:r>
        <w:rPr>
          <w:rFonts w:cs="Arial-BoldItalicMT+1;Arial" w:ascii="Arial-BoldItalicMT+1;Arial" w:hAnsi="Arial-BoldItalicMT+1;Arial"/>
          <w:b/>
          <w:bCs/>
          <w:i/>
          <w:iCs/>
          <w:color w:val="000000"/>
          <w:sz w:val="26"/>
          <w:szCs w:val="26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сновными причин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буславливающими оказание некачественных услуг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являются слабая оснащенность компьютерам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читают </w:t>
      </w:r>
      <w:r>
        <w:rPr>
          <w:rFonts w:cs="ArialMT+1;Arial" w:ascii="ArialMT+1;Arial" w:hAnsi="ArialMT+1;Arial"/>
          <w:color w:val="000000"/>
        </w:rPr>
        <w:t xml:space="preserve">37,6% </w:t>
      </w:r>
      <w:r>
        <w:rPr>
          <w:rFonts w:cs="ArialMT" w:ascii="ArialMT" w:hAnsi="ArialMT"/>
          <w:color w:val="000000"/>
        </w:rPr>
        <w:t>госслужащих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); </w:t>
      </w:r>
      <w:r>
        <w:rPr>
          <w:rFonts w:cs="ArialMT" w:ascii="ArialMT" w:hAnsi="ArialMT"/>
          <w:color w:val="000000"/>
        </w:rPr>
        <w:t>стремление сотрудников организаций обслужить при большо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плыве посетителей всех кли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орой в ущерб качеству </w:t>
      </w:r>
      <w:r>
        <w:rPr>
          <w:rFonts w:cs="ArialMT+1;Arial" w:ascii="ArialMT+1;Arial" w:hAnsi="ArialMT+1;Arial"/>
          <w:color w:val="000000"/>
        </w:rPr>
        <w:t>(30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)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агруженность многих служащих иной работо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роме приема посетителей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+1;Arial" w:ascii="ArialMT+1;Arial" w:hAnsi="ArialMT+1;Arial"/>
          <w:color w:val="000000"/>
        </w:rPr>
        <w:t>(25,9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ледует отмети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то для 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основной причиной невысок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чества услуг является т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не все служащ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ботающие с населением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меют высокую квалификацию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на это указало </w:t>
      </w:r>
      <w:r>
        <w:rPr>
          <w:rFonts w:cs="ArialMT+1;Arial" w:ascii="ArialMT+1;Arial" w:hAnsi="ArialMT+1;Arial"/>
          <w:color w:val="000000"/>
        </w:rPr>
        <w:t>4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4% </w:t>
      </w:r>
      <w:r>
        <w:rPr>
          <w:rFonts w:cs="ArialMT" w:ascii="ArialMT" w:hAnsi="ArialMT"/>
          <w:color w:val="000000"/>
        </w:rPr>
        <w:t>сотрудников дан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и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>а сотрудники Госинпекции по архитектуре сетуют на т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у н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лохо отработана процедура предоставления некоторых услуг </w:t>
      </w:r>
      <w:r>
        <w:rPr>
          <w:rFonts w:cs="ArialMT+1;Arial" w:ascii="ArialMT+1;Arial" w:hAnsi="ArialMT+1;Arial"/>
          <w:color w:val="000000"/>
        </w:rPr>
        <w:t>(25,0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ля более детального рассмотрения фактор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лияющих на оказа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качественных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х можно условно подразделить на объективные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убъективны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ъективные факторы разделяютс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свою очеред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 две категори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зовем их факторами организационного характера и фактор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вязанными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атер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техническим обеспечение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К субъективным факторам относя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 связаны с недостаточной квалификацией и опытом работ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ерсонала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46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бъективные факторы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Факторы организационного характера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большой наплыв посетител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гда работники стремятся обслужить всех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рой в ущерб качеству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большая загруженность служащих иной работо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роме приема посетителей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для оказания некоторых услуг требуется работа служащих из нескольк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дел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 не всегда удается скоординировать их деятельность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2)</w:t>
      </w:r>
      <w:r>
        <w:rPr>
          <w:rFonts w:cs="ArialMT" w:ascii="ArialMT" w:hAnsi="ArialMT"/>
          <w:color w:val="000000"/>
        </w:rPr>
        <w:t>Фактор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вязанные с матер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техническим обеспечением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лабая оснащенность компьютерами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лохие условия труда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достаточное финансировани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убъективные факторы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вязанные с квалификацией и опытом работ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ерсонала</w:t>
      </w:r>
      <w:r>
        <w:rPr>
          <w:rFonts w:cs="ArialMT+1;Arial" w:ascii="ArialMT+1;Arial" w:hAnsi="ArialMT+1;Arial"/>
          <w:color w:val="000000"/>
        </w:rPr>
        <w:t>)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е все служащие имеют высокую квалификацию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е все служащие имеют достаточный опыт работы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плохо отработана процедура предоставления услуг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многие служащие не умеют пользоваться компьютера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обходимо отмети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плохие условия труда и недостаточно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финансирован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 были отражены в анкет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х указали сами респонденты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ъективные и субъективные фактор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буславливающие оказа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качественных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риведены в Таблице </w:t>
      </w:r>
      <w:r>
        <w:rPr>
          <w:rFonts w:cs="ArialMT+1;Arial" w:ascii="ArialMT+1;Arial" w:hAnsi="ArialMT+1;Arial"/>
          <w:color w:val="000000"/>
        </w:rPr>
        <w:t>3</w:t>
      </w:r>
      <w:r>
        <w:rPr>
          <w:rFonts w:cs="ArialMT" w:ascii="ArialMT" w:hAnsi="ArialMT"/>
          <w:color w:val="000000"/>
        </w:rPr>
        <w:t xml:space="preserve">1 и Таблице </w:t>
      </w:r>
      <w:r>
        <w:rPr>
          <w:rFonts w:cs="ArialMT+1;Arial" w:ascii="ArialMT+1;Arial" w:hAnsi="ArialMT+1;Arial"/>
          <w:color w:val="000000"/>
        </w:rPr>
        <w:t>32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3</w:t>
      </w:r>
      <w:r>
        <w:rPr>
          <w:rFonts w:cs="ArialMT" w:ascii="ArialMT" w:hAnsi="ArialMT"/>
          <w:color w:val="000000"/>
        </w:rPr>
        <w:t>1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Факторы организационного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характера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(%)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Факторы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связанные с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материально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-</w:t>
      </w: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техническим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обеспечением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(%) </w:t>
      </w:r>
      <w:r>
        <w:rPr>
          <w:rFonts w:cs="ArialMT" w:ascii="ArialMT" w:hAnsi="ArialMT"/>
          <w:color w:val="000000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Большой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аплы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посети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телей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Больш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загру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женнос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ной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работ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Не скоорди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нирован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о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деятель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ост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лаб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оснащен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о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компью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терам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лохи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услов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труд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Недоста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точно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финанси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рова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8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 32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5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>24,2 33,3 9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9,4 - 9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Д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9 32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>8,0 28,0 20,0 68,0 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>7,9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7 - 7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>37,9 24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8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4,5 37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8 37,9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телеком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8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3 24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4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3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>55,6 40,7 40,7 44,4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6,9 38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9,2 69,2 - 3,8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ВСЕГО </w:t>
      </w:r>
      <w:r>
        <w:rPr>
          <w:rFonts w:cs="ArialMT" w:ascii="ArialMT" w:hAnsi="ArialMT"/>
          <w:color w:val="000000"/>
        </w:rPr>
        <w:t>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рганизациям </w:t>
      </w:r>
      <w:r>
        <w:rPr>
          <w:rFonts w:cs="ArialMT+1;Arial" w:ascii="ArialMT+1;Arial" w:hAnsi="ArialMT+1;Arial"/>
          <w:color w:val="000000"/>
          <w:sz w:val="22"/>
          <w:szCs w:val="22"/>
        </w:rPr>
        <w:t>30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5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9,5 37,6 4,3 3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4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32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>Факторы</w:t>
      </w:r>
      <w:r>
        <w:rPr>
          <w:rFonts w:cs="Arial-BoldMT;Arial" w:ascii="Arial-BoldMT;Arial" w:hAnsi="Arial-BoldMT;Arial"/>
          <w:b/>
          <w:bCs/>
          <w:color w:val="000000"/>
        </w:rPr>
        <w:t xml:space="preserve">, </w:t>
      </w:r>
      <w:r>
        <w:rPr>
          <w:rFonts w:cs="Arial-BoldMT+1" w:ascii="Arial-BoldMT+1" w:hAnsi="Arial-BoldMT+1"/>
          <w:b/>
          <w:bCs/>
          <w:color w:val="000000"/>
        </w:rPr>
        <w:t>связанные с квалификацией и опытом работы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персонала </w:t>
      </w:r>
      <w:r>
        <w:rPr>
          <w:rFonts w:cs="Arial-BoldMT;Arial" w:ascii="Arial-BoldMT;Arial" w:hAnsi="Arial-BoldMT;Arial"/>
          <w:b/>
          <w:bCs/>
          <w:color w:val="000000"/>
        </w:rPr>
        <w:t xml:space="preserve">(%) </w:t>
      </w:r>
      <w:r>
        <w:rPr>
          <w:rFonts w:cs="ArialMT" w:ascii="ArialMT" w:hAnsi="ArialMT"/>
          <w:color w:val="000000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Недоста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точна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квалификац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Недостаточ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ый опыт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работы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лохо отработана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роцедура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редоставлен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услуг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лужащие н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умеют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ользоватьс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компьютеро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>25,0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7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>4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>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2 24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9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- 8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2,0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 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5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>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27,6 6,9 3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>24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3 20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телеком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,3 3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8 3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8 25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9,2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ВСЕГО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,6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Экстраполируя данны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лученные в результате исследова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ссматриваемым категория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ожно сделать выво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факторы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онного характера оказывают наибольшее влияние на т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услуг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казываемые организациями населению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высокого качества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45%).</w:t>
      </w:r>
      <w:r>
        <w:rPr>
          <w:rFonts w:cs="ArialMT" w:ascii="ArialMT" w:hAnsi="ArialMT"/>
          <w:color w:val="000000"/>
        </w:rPr>
        <w:t>Субъективные факторы оказывают на качество обслуживания меньшее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о также значительное влияние </w:t>
      </w:r>
      <w:r>
        <w:rPr>
          <w:rFonts w:cs="ArialMT+1;Arial" w:ascii="ArialMT+1;Arial" w:hAnsi="ArialMT+1;Arial"/>
          <w:color w:val="000000"/>
        </w:rPr>
        <w:t>(38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иаграмма </w:t>
      </w:r>
      <w:r>
        <w:rPr>
          <w:rFonts w:cs="ArialMT+1;Arial" w:ascii="ArialMT+1;Arial" w:hAnsi="ArialMT+1;Arial"/>
          <w:color w:val="000000"/>
        </w:rPr>
        <w:t>5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Руководители организаций придают субъективным факторам гораздо больше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ниман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простые служащие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Многие из руководителей призн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у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части их подчиненных недостаточная квалификация или опыт работы 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чественного обслуживания населения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то же врем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реди фактор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пятств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вязанных с матер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техническим обеспечением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9"/>
          <w:szCs w:val="29"/>
        </w:rPr>
        <w:t>Факторы</w:t>
      </w:r>
      <w:r>
        <w:rPr>
          <w:rFonts w:cs="Arial-BoldMT;Arial" w:ascii="Arial-BoldMT;Arial" w:hAnsi="Arial-BoldMT;Arial"/>
          <w:b/>
          <w:bCs/>
          <w:color w:val="000000"/>
          <w:sz w:val="29"/>
          <w:szCs w:val="29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9"/>
          <w:szCs w:val="29"/>
        </w:rPr>
        <w:t>влияющие на оказание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9"/>
          <w:szCs w:val="29"/>
        </w:rPr>
      </w:pPr>
      <w:r>
        <w:rPr>
          <w:rFonts w:cs="Arial-BoldMT+1" w:ascii="Arial-BoldMT+1" w:hAnsi="Arial-BoldMT+1"/>
          <w:b/>
          <w:bCs/>
          <w:color w:val="000000"/>
          <w:sz w:val="29"/>
          <w:szCs w:val="29"/>
        </w:rPr>
        <w:t>некачественных услуг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color w:val="000000"/>
          <w:sz w:val="18"/>
          <w:szCs w:val="18"/>
        </w:rPr>
        <w:t>Факторы</w:t>
      </w:r>
      <w:r>
        <w:rPr>
          <w:rFonts w:cs="CourierNewPSMT+1;Arial" w:ascii="CourierNewPSMT+1;Arial" w:hAnsi="CourierNewPSMT+1;Arial"/>
          <w:color w:val="000000"/>
          <w:sz w:val="18"/>
          <w:szCs w:val="18"/>
        </w:rPr>
        <w:t>,</w:t>
      </w:r>
    </w:p>
    <w:p>
      <w:pPr>
        <w:pStyle w:val="Normal"/>
        <w:autoSpaceDE w:val="false"/>
        <w:rPr>
          <w:rFonts w:ascii="CourierNewPSMT" w:hAnsi="CourierNewPSMT" w:cs="CourierNewPSMT"/>
          <w:color w:val="000000"/>
          <w:sz w:val="18"/>
          <w:szCs w:val="18"/>
        </w:rPr>
      </w:pPr>
      <w:r>
        <w:rPr>
          <w:rFonts w:cs="CourierNewPSMT" w:ascii="CourierNewPSMT" w:hAnsi="CourierNewPSMT"/>
          <w:color w:val="000000"/>
          <w:sz w:val="18"/>
          <w:szCs w:val="18"/>
        </w:rPr>
        <w:t>связанные с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color w:val="000000"/>
          <w:sz w:val="18"/>
          <w:szCs w:val="18"/>
        </w:rPr>
        <w:t>мат</w:t>
      </w:r>
      <w:r>
        <w:rPr>
          <w:rFonts w:cs="CourierNewPSMT+1;Arial" w:ascii="CourierNewPSMT+1;Arial" w:hAnsi="CourierNewPSMT+1;Arial"/>
          <w:color w:val="000000"/>
          <w:sz w:val="18"/>
          <w:szCs w:val="18"/>
        </w:rPr>
        <w:t>.</w:t>
      </w:r>
      <w:r>
        <w:rPr>
          <w:rFonts w:cs="CourierNewPSMT" w:ascii="CourierNewPSMT" w:hAnsi="CourierNewPSMT"/>
          <w:color w:val="000000"/>
          <w:sz w:val="18"/>
          <w:szCs w:val="18"/>
        </w:rPr>
        <w:t>обеспе</w:t>
      </w:r>
      <w:r>
        <w:rPr>
          <w:rFonts w:cs="CourierNewPSMT+1;Arial" w:ascii="CourierNewPSMT+1;Arial" w:hAnsi="CourierNewPS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CourierNewPSMT" w:hAnsi="CourierNewPSMT" w:cs="CourierNewPSMT"/>
          <w:color w:val="000000"/>
          <w:sz w:val="18"/>
          <w:szCs w:val="18"/>
        </w:rPr>
      </w:pPr>
      <w:r>
        <w:rPr>
          <w:rFonts w:cs="CourierNewPSMT" w:ascii="CourierNewPSMT" w:hAnsi="CourierNewPSMT"/>
          <w:color w:val="000000"/>
          <w:sz w:val="18"/>
          <w:szCs w:val="18"/>
        </w:rPr>
        <w:t>чением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17%</w:t>
      </w:r>
    </w:p>
    <w:p>
      <w:pPr>
        <w:pStyle w:val="Normal"/>
        <w:autoSpaceDE w:val="false"/>
        <w:rPr>
          <w:rFonts w:ascii="CourierNewPSMT" w:hAnsi="CourierNewPSMT" w:cs="CourierNewPSMT"/>
          <w:color w:val="000000"/>
          <w:sz w:val="18"/>
          <w:szCs w:val="18"/>
        </w:rPr>
      </w:pPr>
      <w:r>
        <w:rPr>
          <w:rFonts w:cs="CourierNewPSMT" w:ascii="CourierNewPSMT" w:hAnsi="CourierNewPSMT"/>
          <w:color w:val="000000"/>
          <w:sz w:val="18"/>
          <w:szCs w:val="18"/>
        </w:rPr>
        <w:t>Факторы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color w:val="000000"/>
          <w:sz w:val="18"/>
          <w:szCs w:val="18"/>
        </w:rPr>
        <w:t>организацион</w:t>
      </w:r>
      <w:r>
        <w:rPr>
          <w:rFonts w:cs="CourierNewPSMT+1;Arial" w:ascii="CourierNewPSMT+1;Arial" w:hAnsi="CourierNewPS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CourierNewPSMT" w:hAnsi="CourierNewPSMT" w:cs="CourierNewPSMT"/>
          <w:color w:val="000000"/>
          <w:sz w:val="18"/>
          <w:szCs w:val="18"/>
        </w:rPr>
      </w:pPr>
      <w:r>
        <w:rPr>
          <w:rFonts w:cs="CourierNewPSMT" w:ascii="CourierNewPSMT" w:hAnsi="CourierNewPSMT"/>
          <w:color w:val="000000"/>
          <w:sz w:val="18"/>
          <w:szCs w:val="18"/>
        </w:rPr>
        <w:t>ного</w:t>
      </w:r>
    </w:p>
    <w:p>
      <w:pPr>
        <w:pStyle w:val="Normal"/>
        <w:autoSpaceDE w:val="false"/>
        <w:rPr>
          <w:rFonts w:ascii="CourierNewPSMT" w:hAnsi="CourierNewPSMT" w:cs="CourierNewPSMT"/>
          <w:color w:val="000000"/>
          <w:sz w:val="18"/>
          <w:szCs w:val="18"/>
        </w:rPr>
      </w:pPr>
      <w:r>
        <w:rPr>
          <w:rFonts w:cs="CourierNewPSMT" w:ascii="CourierNewPSMT" w:hAnsi="CourierNewPSMT"/>
          <w:color w:val="000000"/>
          <w:sz w:val="18"/>
          <w:szCs w:val="18"/>
        </w:rPr>
        <w:t>характера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45%</w:t>
      </w:r>
    </w:p>
    <w:p>
      <w:pPr>
        <w:pStyle w:val="Normal"/>
        <w:autoSpaceDE w:val="false"/>
        <w:rPr>
          <w:rFonts w:ascii="CourierNewPSMT" w:hAnsi="CourierNewPSMT" w:cs="CourierNewPSMT"/>
          <w:color w:val="000000"/>
          <w:sz w:val="18"/>
          <w:szCs w:val="18"/>
        </w:rPr>
      </w:pPr>
      <w:r>
        <w:rPr>
          <w:rFonts w:cs="CourierNewPSMT" w:ascii="CourierNewPSMT" w:hAnsi="CourierNewPSMT"/>
          <w:color w:val="000000"/>
          <w:sz w:val="18"/>
          <w:szCs w:val="18"/>
        </w:rPr>
        <w:t>Субъективные</w:t>
      </w:r>
    </w:p>
    <w:p>
      <w:pPr>
        <w:pStyle w:val="Normal"/>
        <w:autoSpaceDE w:val="false"/>
        <w:rPr>
          <w:rFonts w:ascii="CourierNewPSMT" w:hAnsi="CourierNewPSMT" w:cs="CourierNewPSMT"/>
          <w:color w:val="000000"/>
          <w:sz w:val="18"/>
          <w:szCs w:val="18"/>
        </w:rPr>
      </w:pPr>
      <w:r>
        <w:rPr>
          <w:rFonts w:cs="CourierNewPSMT" w:ascii="CourierNewPSMT" w:hAnsi="CourierNewPSMT"/>
          <w:color w:val="000000"/>
          <w:sz w:val="18"/>
          <w:szCs w:val="18"/>
        </w:rPr>
        <w:t>факторы</w:t>
      </w:r>
    </w:p>
    <w:p>
      <w:pPr>
        <w:pStyle w:val="Normal"/>
        <w:autoSpaceDE w:val="false"/>
        <w:rPr>
          <w:rFonts w:ascii="Courier" w:hAnsi="Courier" w:cs="Courier"/>
          <w:color w:val="000000"/>
          <w:sz w:val="18"/>
          <w:szCs w:val="18"/>
        </w:rPr>
      </w:pPr>
      <w:r>
        <w:rPr>
          <w:rFonts w:cs="Courier" w:ascii="Courier" w:hAnsi="Courier"/>
          <w:color w:val="000000"/>
          <w:sz w:val="18"/>
          <w:szCs w:val="18"/>
        </w:rPr>
        <w:t>38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4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уководители признают лишь слабую оснащенность компьютер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гнориру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как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недостаточное финансирование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ил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плохие условия труда</w:t>
      </w:r>
      <w:r>
        <w:rPr>
          <w:rFonts w:cs="ArialMT+1;Arial" w:ascii="ArialMT+1;Arial" w:hAnsi="ArialMT+1;Arial"/>
          <w:color w:val="000000"/>
        </w:rPr>
        <w:t>»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значимые для служащих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33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33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Мнение госчиновников </w:t>
      </w: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Некоторые факторы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,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обуславливающие оказание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некачественных услуг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Руководите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организаций </w:t>
      </w:r>
      <w:r>
        <w:rPr>
          <w:rFonts w:cs="ArialMT+1;Arial" w:ascii="ArialMT+1;Arial" w:hAnsi="ArialMT+1;Arial"/>
          <w:color w:val="000000"/>
          <w:sz w:val="20"/>
          <w:szCs w:val="20"/>
        </w:rPr>
        <w:t>(%)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Заведующ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отделами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(%) </w:t>
      </w:r>
      <w:r>
        <w:rPr>
          <w:rFonts w:cs="ArialMT" w:ascii="ArialMT" w:hAnsi="ArialMT"/>
          <w:color w:val="000000"/>
          <w:sz w:val="20"/>
          <w:szCs w:val="20"/>
        </w:rPr>
        <w:t xml:space="preserve">Служащие </w:t>
      </w:r>
      <w:r>
        <w:rPr>
          <w:rFonts w:cs="ArialMT+1;Arial" w:ascii="ArialMT+1;Arial" w:hAnsi="ArialMT+1;Arial"/>
          <w:color w:val="000000"/>
          <w:sz w:val="20"/>
          <w:szCs w:val="20"/>
        </w:rPr>
        <w:t>(%)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Не все служащие имеют высоку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валификацию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7,8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9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Не все служащие име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достаточный опыт работы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2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9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2,4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Многие наши служащ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загружены иной работой </w:t>
      </w:r>
      <w:r>
        <w:rPr>
          <w:rFonts w:cs="ArialMT+1;Arial" w:ascii="ArialMT+1;Arial" w:hAnsi="ArialMT+1;Arial"/>
          <w:color w:val="000000"/>
          <w:sz w:val="22"/>
          <w:szCs w:val="22"/>
        </w:rPr>
        <w:t>38,9 27,2 23,6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Слабая оснащенно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омпьютерами </w:t>
      </w:r>
      <w:r>
        <w:rPr>
          <w:rFonts w:cs="ArialMT+1;Arial" w:ascii="ArialMT+1;Arial" w:hAnsi="ArialMT+1;Arial"/>
          <w:color w:val="000000"/>
          <w:sz w:val="22"/>
          <w:szCs w:val="22"/>
        </w:rPr>
        <w:t>50,0 37,9 36,0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Многие не умеют пользовать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омпьютерам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3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6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Плохие условия труда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 xml:space="preserve">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9 6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Недостаточное финансирование </w:t>
      </w:r>
      <w:r>
        <w:rPr>
          <w:rFonts w:cs="ArialMT+1;Arial" w:ascii="ArialMT+1;Arial" w:hAnsi="ArialMT+1;Arial"/>
          <w:color w:val="000000"/>
          <w:sz w:val="22"/>
          <w:szCs w:val="22"/>
        </w:rPr>
        <w:t>- 3,9 3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Работа по повышению качества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 вопрос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Ведется ли в Вашей организации целенаправленная работа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ношении существенного улучшения качества оказываемых услуг</w:t>
      </w:r>
      <w:r>
        <w:rPr>
          <w:rFonts w:cs="ArialMT+1;Arial" w:ascii="ArialMT+1;Arial" w:hAnsi="ArialMT+1;Arial"/>
          <w:color w:val="000000"/>
        </w:rPr>
        <w:t>?»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давляющее большинство опрошенных </w:t>
      </w:r>
      <w:r>
        <w:rPr>
          <w:rFonts w:cs="ArialMT+1;Arial" w:ascii="ArialMT+1;Arial" w:hAnsi="ArialMT+1;Arial"/>
          <w:color w:val="000000"/>
        </w:rPr>
        <w:t>(8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9%) </w:t>
      </w:r>
      <w:r>
        <w:rPr>
          <w:rFonts w:cs="ArialMT" w:ascii="ArialMT" w:hAnsi="ArialMT"/>
          <w:color w:val="000000"/>
        </w:rPr>
        <w:t>дали утвердительный ответ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о же врем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зличные категории госчиновников не в равной мер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формированы о такой работе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если из общего числа руководител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рганизаций </w:t>
      </w:r>
      <w:r>
        <w:rPr>
          <w:rFonts w:cs="ArialMT+1;Arial" w:ascii="ArialMT+1;Arial" w:hAnsi="ArialMT+1;Arial"/>
          <w:color w:val="000000"/>
        </w:rPr>
        <w:t xml:space="preserve">94,4% </w:t>
      </w:r>
      <w:r>
        <w:rPr>
          <w:rFonts w:cs="ArialMT" w:ascii="ArialMT" w:hAnsi="ArialMT"/>
          <w:color w:val="000000"/>
        </w:rPr>
        <w:t>однозначно заявля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 их организациях проводя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ероприятия по улучшению качества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т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простые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служащ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сведомлены об этом значительно меньше </w:t>
      </w:r>
      <w:r>
        <w:rPr>
          <w:rFonts w:cs="ArialMT+1;Arial" w:ascii="ArialMT+1;Arial" w:hAnsi="ArialMT+1;Arial"/>
          <w:color w:val="000000"/>
        </w:rPr>
        <w:t>(78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руктура видов работ по улучшению качества услуг представлена н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иаграмме </w:t>
      </w:r>
      <w:r>
        <w:rPr>
          <w:rFonts w:cs="ArialMT+1;Arial" w:ascii="ArialMT+1;Arial" w:hAnsi="ArialMT+1;Arial"/>
          <w:color w:val="000000"/>
        </w:rPr>
        <w:t>6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иаграмма </w:t>
      </w:r>
      <w:r>
        <w:rPr>
          <w:rFonts w:cs="ArialMT+1;Arial" w:ascii="ArialMT+1;Arial" w:hAnsi="ArialMT+1;Arial"/>
          <w:color w:val="000000"/>
        </w:rPr>
        <w:t>6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>Виды работ</w:t>
      </w:r>
      <w:r>
        <w:rPr>
          <w:rFonts w:cs="Arial-BoldMT;Arial" w:ascii="Arial-BoldMT;Arial" w:hAnsi="Arial-BoldMT;Arial"/>
          <w:b/>
          <w:bCs/>
          <w:color w:val="000000"/>
          <w:sz w:val="26"/>
          <w:szCs w:val="26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>направленных на улучшение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6"/>
          <w:szCs w:val="26"/>
        </w:rPr>
      </w:pPr>
      <w:r>
        <w:rPr>
          <w:rFonts w:cs="Arial-BoldMT+1" w:ascii="Arial-BoldMT+1" w:hAnsi="Arial-BoldMT+1"/>
          <w:b/>
          <w:bCs/>
          <w:color w:val="000000"/>
          <w:sz w:val="26"/>
          <w:szCs w:val="26"/>
        </w:rPr>
        <w:t>качества оказываемых услуг</w:t>
      </w:r>
    </w:p>
    <w:p>
      <w:pPr>
        <w:pStyle w:val="Normal"/>
        <w:autoSpaceDE w:val="false"/>
        <w:rPr>
          <w:rFonts w:ascii="Courier" w:hAnsi="Courier" w:cs="Courier"/>
          <w:color w:val="000000"/>
          <w:sz w:val="17"/>
          <w:szCs w:val="17"/>
        </w:rPr>
      </w:pPr>
      <w:r>
        <w:rPr>
          <w:rFonts w:cs="Courier" w:ascii="Courier" w:hAnsi="Courier"/>
          <w:color w:val="000000"/>
          <w:sz w:val="17"/>
          <w:szCs w:val="17"/>
        </w:rPr>
        <w:t>Ó ëó÷ø åíèå</w:t>
      </w:r>
    </w:p>
    <w:p>
      <w:pPr>
        <w:pStyle w:val="Normal"/>
        <w:autoSpaceDE w:val="false"/>
        <w:rPr>
          <w:rFonts w:ascii="Courier" w:hAnsi="Courier" w:cs="Courier"/>
          <w:color w:val="000000"/>
          <w:sz w:val="17"/>
          <w:szCs w:val="17"/>
        </w:rPr>
      </w:pPr>
      <w:r>
        <w:rPr>
          <w:rFonts w:cs="Courier" w:ascii="Courier" w:hAnsi="Courier"/>
          <w:color w:val="000000"/>
          <w:sz w:val="17"/>
          <w:szCs w:val="17"/>
        </w:rPr>
        <w:t>îñíàù åíèÿ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17"/>
          <w:szCs w:val="17"/>
        </w:rPr>
      </w:pPr>
      <w:r>
        <w:rPr>
          <w:rFonts w:cs="TimesNewRomanPSMT;Times New Roman" w:ascii="TimesNewRomanPSMT;Times New Roman" w:hAnsi="TimesNewRomanPSMT;Times New Roman"/>
          <w:color w:val="000000"/>
          <w:sz w:val="17"/>
          <w:szCs w:val="17"/>
        </w:rPr>
        <w:t>20%</w:t>
      </w:r>
    </w:p>
    <w:p>
      <w:pPr>
        <w:pStyle w:val="Normal"/>
        <w:autoSpaceDE w:val="false"/>
        <w:rPr>
          <w:rFonts w:ascii="Courier" w:hAnsi="Courier" w:cs="Courier"/>
          <w:color w:val="000000"/>
          <w:sz w:val="17"/>
          <w:szCs w:val="17"/>
        </w:rPr>
      </w:pPr>
      <w:r>
        <w:rPr>
          <w:rFonts w:cs="Courier" w:ascii="Courier" w:hAnsi="Courier"/>
          <w:color w:val="000000"/>
          <w:sz w:val="17"/>
          <w:szCs w:val="17"/>
        </w:rPr>
        <w:t>Î áó÷åíèå,</w:t>
      </w:r>
    </w:p>
    <w:p>
      <w:pPr>
        <w:pStyle w:val="Normal"/>
        <w:autoSpaceDE w:val="false"/>
        <w:rPr>
          <w:rFonts w:ascii="Courier" w:hAnsi="Courier" w:cs="Courier"/>
          <w:color w:val="000000"/>
          <w:sz w:val="17"/>
          <w:szCs w:val="17"/>
        </w:rPr>
      </w:pPr>
      <w:r>
        <w:rPr>
          <w:rFonts w:cs="Courier" w:ascii="Courier" w:hAnsi="Courier"/>
          <w:color w:val="000000"/>
          <w:sz w:val="17"/>
          <w:szCs w:val="17"/>
        </w:rPr>
        <w:t>ñåì èíàð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17"/>
          <w:szCs w:val="17"/>
        </w:rPr>
      </w:pPr>
      <w:r>
        <w:rPr>
          <w:rFonts w:cs="TimesNewRomanPSMT;Times New Roman" w:ascii="TimesNewRomanPSMT;Times New Roman" w:hAnsi="TimesNewRomanPSMT;Times New Roman"/>
          <w:color w:val="000000"/>
          <w:sz w:val="17"/>
          <w:szCs w:val="17"/>
        </w:rPr>
        <w:t>45%</w:t>
      </w:r>
    </w:p>
    <w:p>
      <w:pPr>
        <w:pStyle w:val="Normal"/>
        <w:autoSpaceDE w:val="false"/>
        <w:rPr>
          <w:rFonts w:ascii="Courier" w:hAnsi="Courier" w:cs="Courier"/>
          <w:color w:val="000000"/>
          <w:sz w:val="17"/>
          <w:szCs w:val="17"/>
        </w:rPr>
      </w:pPr>
      <w:r>
        <w:rPr>
          <w:rFonts w:cs="Courier" w:ascii="Courier" w:hAnsi="Courier"/>
          <w:color w:val="000000"/>
          <w:sz w:val="17"/>
          <w:szCs w:val="17"/>
        </w:rPr>
        <w:t>Ñ îâåù àíèÿ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17"/>
          <w:szCs w:val="17"/>
        </w:rPr>
      </w:pPr>
      <w:r>
        <w:rPr>
          <w:rFonts w:cs="TimesNewRomanPSMT;Times New Roman" w:ascii="TimesNewRomanPSMT;Times New Roman" w:hAnsi="TimesNewRomanPSMT;Times New Roman"/>
          <w:color w:val="000000"/>
          <w:sz w:val="17"/>
          <w:szCs w:val="17"/>
        </w:rPr>
        <w:t>18%</w:t>
      </w:r>
    </w:p>
    <w:p>
      <w:pPr>
        <w:pStyle w:val="Normal"/>
        <w:autoSpaceDE w:val="false"/>
        <w:rPr>
          <w:rFonts w:ascii="Courier" w:hAnsi="Courier" w:cs="Courier"/>
          <w:color w:val="000000"/>
          <w:sz w:val="17"/>
          <w:szCs w:val="17"/>
        </w:rPr>
      </w:pPr>
      <w:r>
        <w:rPr>
          <w:rFonts w:cs="Courier" w:ascii="Courier" w:hAnsi="Courier"/>
          <w:color w:val="000000"/>
          <w:sz w:val="17"/>
          <w:szCs w:val="17"/>
        </w:rPr>
        <w:t>À òòåñòàöèè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17"/>
          <w:szCs w:val="17"/>
        </w:rPr>
      </w:pPr>
      <w:r>
        <w:rPr>
          <w:rFonts w:cs="TimesNewRomanPSMT;Times New Roman" w:ascii="TimesNewRomanPSMT;Times New Roman" w:hAnsi="TimesNewRomanPSMT;Times New Roman"/>
          <w:color w:val="000000"/>
          <w:sz w:val="17"/>
          <w:szCs w:val="17"/>
        </w:rPr>
        <w:t>4%</w:t>
      </w:r>
    </w:p>
    <w:p>
      <w:pPr>
        <w:pStyle w:val="Normal"/>
        <w:autoSpaceDE w:val="false"/>
        <w:rPr>
          <w:rFonts w:ascii="Courier" w:hAnsi="Courier" w:cs="Courier"/>
          <w:color w:val="000000"/>
          <w:sz w:val="17"/>
          <w:szCs w:val="17"/>
        </w:rPr>
      </w:pPr>
      <w:r>
        <w:rPr>
          <w:rFonts w:cs="Courier" w:ascii="Courier" w:hAnsi="Courier"/>
          <w:color w:val="000000"/>
          <w:sz w:val="17"/>
          <w:szCs w:val="17"/>
        </w:rPr>
        <w:t>Ðàçðàáîòêà</w:t>
      </w:r>
    </w:p>
    <w:p>
      <w:pPr>
        <w:pStyle w:val="Normal"/>
        <w:autoSpaceDE w:val="false"/>
        <w:rPr>
          <w:rFonts w:ascii="Courier" w:hAnsi="Courier" w:cs="Courier"/>
          <w:color w:val="000000"/>
          <w:sz w:val="17"/>
          <w:szCs w:val="17"/>
        </w:rPr>
      </w:pPr>
      <w:r>
        <w:rPr>
          <w:rFonts w:cs="Courier" w:ascii="Courier" w:hAnsi="Courier"/>
          <w:color w:val="000000"/>
          <w:sz w:val="17"/>
          <w:szCs w:val="17"/>
        </w:rPr>
        <w:t>èíñòðóêöèé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17"/>
          <w:szCs w:val="17"/>
        </w:rPr>
      </w:pPr>
      <w:r>
        <w:rPr>
          <w:rFonts w:cs="TimesNewRomanPSMT;Times New Roman" w:ascii="TimesNewRomanPSMT;Times New Roman" w:hAnsi="TimesNewRomanPSMT;Times New Roman"/>
          <w:color w:val="000000"/>
          <w:sz w:val="17"/>
          <w:szCs w:val="17"/>
        </w:rPr>
        <w:t>13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4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мечатель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ению 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о всех без исключ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ях проводятся различные семинары и другие виды обучен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лучшением матер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технического оснащения занимаются Соцфонд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отмечено </w:t>
      </w:r>
      <w:r>
        <w:rPr>
          <w:rFonts w:cs="ArialMT+1;Arial" w:ascii="ArialMT+1;Arial" w:hAnsi="ArialMT+1;Arial"/>
          <w:color w:val="000000"/>
        </w:rPr>
        <w:t xml:space="preserve">47,6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 (47,4%), </w:t>
      </w:r>
      <w:r>
        <w:rPr>
          <w:rFonts w:cs="ArialMT" w:ascii="ArialMT" w:hAnsi="ArialMT"/>
          <w:color w:val="000000"/>
        </w:rPr>
        <w:t>Госрегистр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7,6%)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 xml:space="preserve">» (6,7%) </w:t>
      </w:r>
      <w:r>
        <w:rPr>
          <w:rFonts w:cs="ArialMT" w:ascii="ArialMT" w:hAnsi="ArialMT"/>
          <w:color w:val="000000"/>
        </w:rPr>
        <w:t xml:space="preserve">и ГНИ </w:t>
      </w:r>
      <w:r>
        <w:rPr>
          <w:rFonts w:cs="ArialMT+1;Arial" w:ascii="ArialMT+1;Arial" w:hAnsi="ArialMT+1;Arial"/>
          <w:color w:val="000000"/>
        </w:rPr>
        <w:t>(4,2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ттестации сотрудников проводятся в Госинспекции по архитектур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,0%)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е </w:t>
      </w:r>
      <w:r>
        <w:rPr>
          <w:rFonts w:cs="ArialMT+1;Arial" w:ascii="ArialMT+1;Arial" w:hAnsi="ArialMT+1;Arial"/>
          <w:color w:val="000000"/>
        </w:rPr>
        <w:t xml:space="preserve">(5,6%)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е</w:t>
      </w:r>
      <w:r>
        <w:rPr>
          <w:rFonts w:cs="ArialMT+1;Arial" w:ascii="ArialMT+1;Arial" w:hAnsi="ArialMT+1;Arial"/>
          <w:color w:val="000000"/>
        </w:rPr>
        <w:t xml:space="preserve">» (5,3%), </w:t>
      </w: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</w:rPr>
        <w:t>(4,2%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Разработкой инструкций по регламенту работы и процедурам оказания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занимаются МВД </w:t>
      </w:r>
      <w:r>
        <w:rPr>
          <w:rFonts w:cs="ArialMT+1;Arial" w:ascii="ArialMT+1;Arial" w:hAnsi="ArialMT+1;Arial"/>
          <w:color w:val="000000"/>
        </w:rPr>
        <w:t xml:space="preserve">(40,0%), </w:t>
      </w: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</w:rPr>
        <w:t xml:space="preserve">(37,5%), </w:t>
      </w: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>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), </w:t>
      </w: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,0%) </w:t>
      </w:r>
      <w:r>
        <w:rPr>
          <w:rFonts w:cs="ArialMT" w:ascii="ArialMT" w:hAnsi="ArialMT"/>
          <w:color w:val="000000"/>
        </w:rPr>
        <w:t xml:space="preserve">и Соцфонд </w:t>
      </w:r>
      <w:r>
        <w:rPr>
          <w:rFonts w:cs="ArialMT+1;Arial" w:ascii="ArialMT+1;Arial" w:hAnsi="ArialMT+1;Arial"/>
          <w:color w:val="000000"/>
        </w:rPr>
        <w:t>(4,8%).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Сравнение качества услуг госорганизаций и частных фир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Большинство респондентов </w:t>
      </w:r>
      <w:r>
        <w:rPr>
          <w:rFonts w:cs="ArialMT+1;Arial" w:ascii="ArialMT+1;Arial" w:hAnsi="ArialMT+1;Arial"/>
          <w:color w:val="000000"/>
        </w:rPr>
        <w:t xml:space="preserve">(69,5%) </w:t>
      </w:r>
      <w:r>
        <w:rPr>
          <w:rFonts w:cs="ArialMT" w:ascii="ArialMT" w:hAnsi="ArialMT"/>
          <w:color w:val="000000"/>
        </w:rPr>
        <w:t>утвержд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их организации не име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нкурентов из числа частных фир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 оказывают аналогичные услуг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ю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И лишь </w:t>
      </w:r>
      <w:r>
        <w:rPr>
          <w:rFonts w:cs="ArialMT+1;Arial" w:ascii="ArialMT+1;Arial" w:hAnsi="ArialMT+1;Arial"/>
          <w:color w:val="000000"/>
        </w:rPr>
        <w:t xml:space="preserve">24,8% </w:t>
      </w:r>
      <w:r>
        <w:rPr>
          <w:rFonts w:cs="ArialMT" w:ascii="ArialMT" w:hAnsi="ArialMT"/>
          <w:color w:val="000000"/>
        </w:rPr>
        <w:t>определенно зн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такие фирмы есть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иболее осведомленными оказались сотрудники Министерства юстиции 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80% </w:t>
      </w:r>
      <w:r>
        <w:rPr>
          <w:rFonts w:cs="ArialMT" w:ascii="ArialMT" w:hAnsi="ArialMT"/>
          <w:color w:val="000000"/>
        </w:rPr>
        <w:t>из них указали на наличие частных фирм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конкурентов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своей основной массе госслужащие убежден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практически по вс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араметрам в их учреждении деятельность организована куда луч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нкур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частников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34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34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Оценка качества услуг госорганизаций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и частных фирм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(%) </w:t>
      </w:r>
      <w:r>
        <w:rPr>
          <w:rFonts w:cs="Arial-BoldMT+1" w:ascii="Arial-BoldMT+1" w:hAnsi="Arial-BoldMT+1"/>
          <w:b/>
          <w:bCs/>
          <w:color w:val="000000"/>
        </w:rPr>
        <w:t>Сравниваемые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параметры </w:t>
      </w:r>
      <w:r>
        <w:rPr>
          <w:rFonts w:cs="ArialMT" w:ascii="ArialMT" w:hAnsi="ArialMT"/>
          <w:color w:val="000000"/>
          <w:sz w:val="20"/>
          <w:szCs w:val="20"/>
        </w:rPr>
        <w:t>Лучше в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госорганизац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 респондента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римерн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динаков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Лучше у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частных фирм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Затрудняютс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тветить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редпочтение клиента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учении услуг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8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ачество обслужи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лиентов </w:t>
      </w:r>
      <w:r>
        <w:rPr>
          <w:rFonts w:cs="ArialMT+1;Arial" w:ascii="ArialMT+1;Arial" w:hAnsi="ArialMT+1;Arial"/>
          <w:color w:val="000000"/>
          <w:sz w:val="22"/>
          <w:szCs w:val="22"/>
        </w:rPr>
        <w:t>40,0 37,</w:t>
      </w:r>
      <w:r>
        <w:rPr>
          <w:rFonts w:cs="ArialMT" w:ascii="ArialMT" w:hAnsi="ArialMT"/>
          <w:color w:val="000000"/>
          <w:sz w:val="22"/>
          <w:szCs w:val="22"/>
        </w:rPr>
        <w:t>1 1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4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4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Ассортимен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2,9 20,0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5,7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Цены н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и </w:t>
      </w:r>
      <w:r>
        <w:rPr>
          <w:rFonts w:cs="ArialMT+1;Arial" w:ascii="ArialMT+1;Arial" w:hAnsi="ArialMT+1;Arial"/>
          <w:color w:val="000000"/>
          <w:sz w:val="22"/>
          <w:szCs w:val="22"/>
        </w:rPr>
        <w:t>7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4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4 2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перативно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доставления услуг </w:t>
      </w:r>
      <w:r>
        <w:rPr>
          <w:rFonts w:cs="ArialMT+1;Arial" w:ascii="ArialMT+1;Arial" w:hAnsi="ArialMT+1;Arial"/>
          <w:color w:val="000000"/>
          <w:sz w:val="22"/>
          <w:szCs w:val="22"/>
        </w:rPr>
        <w:t>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4 22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нимательно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тношение персонала к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лиенту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30,0 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4 2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ращает на себя вниман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госслужащие достаточно высоко оценива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боту частных фирм по таким параметра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отношение персонала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лиенту и качество обслуживания посетителей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ценка качества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организаций и частных фирм в разрезе отдель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рганизаций представлена в Таблице </w:t>
      </w:r>
      <w:r>
        <w:rPr>
          <w:rFonts w:cs="ArialMT+1;Arial" w:ascii="ArialMT+1;Arial" w:hAnsi="ArialMT+1;Arial"/>
          <w:color w:val="000000"/>
        </w:rPr>
        <w:t>35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5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3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Ведомство </w:t>
      </w: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>включая структурные подразделения</w:t>
      </w:r>
      <w:r>
        <w:rPr>
          <w:rFonts w:cs="ArialMT+1;Arial" w:ascii="ArialMT+1;Arial" w:hAnsi="ArialMT+1;Arial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Сравниваемые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параметры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и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оценк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Госрегистр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ВД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ИД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инюст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Госинспекция п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архитектур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Кыргызтелеком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ГНИ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Предпочтение клиента в получении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Лучше в госорганизаци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2,9 62,5 37,5 7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7 72,7 4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Примерно одинаково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8,6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5,0 33,3 9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6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Лучше у частных фирм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- 37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0 33,3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Затрудняются ответить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8,6 37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,5 5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 -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Качество обслуживания клиент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Лучше в госорганизации </w:t>
      </w:r>
      <w:r>
        <w:rPr>
          <w:rFonts w:cs="ArialMT+1;Arial" w:ascii="ArialMT+1;Arial" w:hAnsi="ArialMT+1;Arial"/>
          <w:color w:val="000000"/>
          <w:sz w:val="22"/>
          <w:szCs w:val="22"/>
        </w:rPr>
        <w:t>7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25,0 37,5 35,0 66,7 27,3 2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римерно одинаково 1</w:t>
      </w:r>
      <w:r>
        <w:rPr>
          <w:rFonts w:cs="ArialMT+1;Arial" w:ascii="ArialMT+1;Arial" w:hAnsi="ArialMT+1;Arial"/>
          <w:color w:val="000000"/>
          <w:sz w:val="22"/>
          <w:szCs w:val="22"/>
        </w:rPr>
        <w:t>4,3 25,0 50,0 55,0 - 27,3 6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Лучше у частных фирм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25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,5 - 33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 2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Затрудняются ответить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25,0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0 - 27,3 -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Ассортимент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Лучше в госорганизации </w:t>
      </w:r>
      <w:r>
        <w:rPr>
          <w:rFonts w:cs="ArialMT+1;Arial" w:ascii="ArialMT+1;Arial" w:hAnsi="ArialMT+1;Arial"/>
          <w:color w:val="000000"/>
          <w:sz w:val="22"/>
          <w:szCs w:val="22"/>
        </w:rPr>
        <w:t>42,9 50,0 50,0 55,0 83,3 45,5 2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римерно одинаково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- 37,5 40,0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Лучше у частных фирм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8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2,5 - - - 9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6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Затрудняются ответить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37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,5 5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7 27,3 20,0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Цены на услуг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Лучше в госорганизации </w:t>
      </w:r>
      <w:r>
        <w:rPr>
          <w:rFonts w:cs="ArialMT+1;Arial" w:ascii="ArialMT+1;Arial" w:hAnsi="ArialMT+1;Arial"/>
          <w:color w:val="000000"/>
          <w:sz w:val="22"/>
          <w:szCs w:val="22"/>
        </w:rPr>
        <w:t>7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75,0 37,5 95,0 50,0 90,9 8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римерно одинаково 1</w:t>
      </w:r>
      <w:r>
        <w:rPr>
          <w:rFonts w:cs="ArialMT+1;Arial" w:ascii="ArialMT+1;Arial" w:hAnsi="ArialMT+1;Arial"/>
          <w:color w:val="000000"/>
          <w:sz w:val="22"/>
          <w:szCs w:val="22"/>
        </w:rPr>
        <w:t>4,3 - 62,5 - -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Лучше у частных фирм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- -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7 9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Затрудняются ответить 1</w:t>
      </w:r>
      <w:r>
        <w:rPr>
          <w:rFonts w:cs="ArialMT+1;Arial" w:ascii="ArialMT+1;Arial" w:hAnsi="ArialMT+1;Arial"/>
          <w:color w:val="000000"/>
          <w:sz w:val="22"/>
          <w:szCs w:val="22"/>
        </w:rPr>
        <w:t>4,3 25,0 - 5,0 33,3 - 20,0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Оперативность предоставления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Лучше в госорганизации </w:t>
      </w:r>
      <w:r>
        <w:rPr>
          <w:rFonts w:cs="ArialMT+1;Arial" w:ascii="ArialMT+1;Arial" w:hAnsi="ArialMT+1;Arial"/>
          <w:color w:val="000000"/>
          <w:sz w:val="22"/>
          <w:szCs w:val="22"/>
        </w:rPr>
        <w:t>5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5,0 62,5 55,0 33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 4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римерно одинаково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,5 40,0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 2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Лучше у частных фирм </w:t>
      </w:r>
      <w:r>
        <w:rPr>
          <w:rFonts w:cs="ArialMT+1;Arial" w:ascii="ArialMT+1;Arial" w:hAnsi="ArialMT+1;Arial"/>
          <w:color w:val="000000"/>
          <w:sz w:val="22"/>
          <w:szCs w:val="22"/>
        </w:rPr>
        <w:t>- 25,0 25,0 - 50,0 45,5 2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Затрудняются ответить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8,6 37,5 - 5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 20,0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Отношение персонала к клиент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Лучше в госорганизации </w:t>
      </w:r>
      <w:r>
        <w:rPr>
          <w:rFonts w:cs="ArialMT+1;Arial" w:ascii="ArialMT+1;Arial" w:hAnsi="ArialMT+1;Arial"/>
          <w:color w:val="000000"/>
          <w:sz w:val="22"/>
          <w:szCs w:val="22"/>
        </w:rPr>
        <w:t>28,6 - 50,0 50,0 - 27,3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римерно одинаково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50,0 37,5 45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7 27,3 2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Лучше у частных фирм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2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2,5 - 33,3 27,3 8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Затрудняются ответить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37,5 - 5,0 5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иболее высокие оценки конкурентам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частникам дали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по критерию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предпочтение клиента в получении услуг</w:t>
      </w:r>
      <w:r>
        <w:rPr>
          <w:rFonts w:cs="ArialMT+1;Arial" w:ascii="ArialMT+1;Arial" w:hAnsi="ArialMT+1;Arial"/>
          <w:color w:val="000000"/>
        </w:rPr>
        <w:t xml:space="preserve">» - </w:t>
      </w:r>
      <w:r>
        <w:rPr>
          <w:rFonts w:cs="ArialMT" w:ascii="ArialMT" w:hAnsi="ArialMT"/>
          <w:color w:val="000000"/>
        </w:rPr>
        <w:t>МИД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инспекция по архитектуре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по критерию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ачество обслуживания клиентов</w:t>
      </w:r>
      <w:r>
        <w:rPr>
          <w:rFonts w:cs="ArialMT+1;Arial" w:ascii="ArialMT+1;Arial" w:hAnsi="ArialMT+1;Arial"/>
          <w:color w:val="000000"/>
        </w:rPr>
        <w:t xml:space="preserve">» - </w:t>
      </w:r>
      <w:r>
        <w:rPr>
          <w:rFonts w:cs="ArialMT" w:ascii="ArialMT" w:hAnsi="ArialMT"/>
          <w:color w:val="000000"/>
        </w:rPr>
        <w:t>ГН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В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Д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по критерию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цены на услуги</w:t>
      </w:r>
      <w:r>
        <w:rPr>
          <w:rFonts w:cs="ArialMT+1;Arial" w:ascii="ArialMT+1;Arial" w:hAnsi="ArialMT+1;Arial"/>
          <w:color w:val="000000"/>
        </w:rPr>
        <w:t xml:space="preserve">» - </w:t>
      </w:r>
      <w:r>
        <w:rPr>
          <w:rFonts w:cs="ArialMT" w:ascii="ArialMT" w:hAnsi="ArialMT"/>
          <w:color w:val="000000"/>
        </w:rPr>
        <w:t>МИД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по критерию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оперативность предоставления услуг</w:t>
      </w:r>
      <w:r>
        <w:rPr>
          <w:rFonts w:cs="ArialMT+1;Arial" w:ascii="ArialMT+1;Arial" w:hAnsi="ArialMT+1;Arial"/>
          <w:color w:val="000000"/>
        </w:rPr>
        <w:t xml:space="preserve">» - </w:t>
      </w:r>
      <w:r>
        <w:rPr>
          <w:rFonts w:cs="ArialMT" w:ascii="ArialMT" w:hAnsi="ArialMT"/>
          <w:color w:val="000000"/>
        </w:rPr>
        <w:t>МВ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архитектур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по критерию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отношение персонала к клиенту</w:t>
      </w:r>
      <w:r>
        <w:rPr>
          <w:rFonts w:cs="ArialMT+1;Arial" w:ascii="ArialMT+1;Arial" w:hAnsi="ArialMT+1;Arial"/>
          <w:color w:val="000000"/>
        </w:rPr>
        <w:t xml:space="preserve">» - </w:t>
      </w:r>
      <w:r>
        <w:rPr>
          <w:rFonts w:cs="ArialMT" w:ascii="ArialMT" w:hAnsi="ArialMT"/>
          <w:color w:val="000000"/>
        </w:rPr>
        <w:t>Госрегист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инспекц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 архитектур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>ГН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51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5.6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ПРЕДЛОЖЕНИЯ СЛУЖАЩИХ ПО УЛУЧШЕНИЮ РАБОТЫ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8"/>
          <w:szCs w:val="28"/>
        </w:rPr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ГОСОРГАНИЗАЦИЙ С НАСЕЛЕНИ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трудникам госорганизаций был задан вопрос</w:t>
      </w:r>
      <w:r>
        <w:rPr>
          <w:rFonts w:cs="ArialMT+1;Arial" w:ascii="ArialMT+1;Arial" w:hAnsi="ArialMT+1;Arial"/>
          <w:color w:val="000000"/>
        </w:rPr>
        <w:t>: «</w:t>
      </w:r>
      <w:r>
        <w:rPr>
          <w:rFonts w:cs="ArialMT" w:ascii="ArialMT" w:hAnsi="ArialMT"/>
          <w:color w:val="000000"/>
        </w:rPr>
        <w:t>Что требуется для повыш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чества работы Вашей организации с населением</w:t>
      </w:r>
      <w:r>
        <w:rPr>
          <w:rFonts w:cs="ArialMT+1;Arial" w:ascii="ArialMT+1;Arial" w:hAnsi="ArialMT+1;Arial"/>
          <w:color w:val="000000"/>
        </w:rPr>
        <w:t>?»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7,8% </w:t>
      </w:r>
      <w:r>
        <w:rPr>
          <w:rFonts w:cs="ArialMT" w:ascii="ArialMT" w:hAnsi="ArialMT"/>
          <w:color w:val="000000"/>
        </w:rPr>
        <w:t>служащих 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их организации оказывают населению услуг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ысокого качества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для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Бишкек этот показатель составляет </w:t>
      </w:r>
      <w:r>
        <w:rPr>
          <w:rFonts w:cs="ArialMT+1;Arial" w:ascii="ArialMT+1;Arial" w:hAnsi="ArialMT+1;Arial"/>
          <w:color w:val="000000"/>
        </w:rPr>
        <w:t xml:space="preserve">6,4%, </w:t>
      </w:r>
      <w:r>
        <w:rPr>
          <w:rFonts w:cs="ArialMT" w:ascii="ArialMT" w:hAnsi="ArialMT"/>
          <w:color w:val="000000"/>
        </w:rPr>
        <w:t>для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Ош </w:t>
      </w:r>
      <w:r>
        <w:rPr>
          <w:rFonts w:cs="ArialMT+1;Arial" w:ascii="ArialMT+1;Arial" w:hAnsi="ArialMT+1;Arial"/>
          <w:color w:val="000000"/>
        </w:rPr>
        <w:t>–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>,3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сновные ответы респондентов распределились следующим образо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иаграмму </w:t>
      </w:r>
      <w:r>
        <w:rPr>
          <w:rFonts w:cs="ArialMT+1;Arial" w:ascii="ArialMT+1;Arial" w:hAnsi="ArialMT+1;Arial"/>
          <w:color w:val="000000"/>
        </w:rPr>
        <w:t>7)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аксимально компьютеризировать работу организации </w:t>
      </w:r>
      <w:r>
        <w:rPr>
          <w:rFonts w:cs="ArialMT+1;Arial" w:ascii="ArialMT+1;Arial" w:hAnsi="ArialMT+1;Arial"/>
          <w:color w:val="000000"/>
        </w:rPr>
        <w:t>– 60,6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рганизация должна дать населению возможность получа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дварительную информацию о перечне оказываемых услуг </w:t>
      </w:r>
      <w:r>
        <w:rPr>
          <w:rFonts w:cs="ArialMT+1;Arial" w:ascii="ArialMT+1;Arial" w:hAnsi="ArialMT+1;Arial"/>
          <w:color w:val="000000"/>
        </w:rPr>
        <w:t>– 29,4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рганизация должна дать населению возможность получа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дварительную информацию о процедуре получения услуг </w:t>
      </w:r>
      <w:r>
        <w:rPr>
          <w:rFonts w:cs="ArialMT+1;Arial" w:ascii="ArialMT+1;Arial" w:hAnsi="ArialMT+1;Arial"/>
          <w:color w:val="000000"/>
        </w:rPr>
        <w:t>– 28,4%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Увеличить количество 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работающих с посетителями </w:t>
      </w:r>
      <w:r>
        <w:rPr>
          <w:rFonts w:cs="ArialMT+1;Arial" w:ascii="ArialMT+1;Arial" w:hAnsi="ArialMT+1;Arial"/>
          <w:color w:val="000000"/>
        </w:rPr>
        <w:t>– 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6% 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иаграмму </w:t>
      </w:r>
      <w:r>
        <w:rPr>
          <w:rFonts w:cs="ArialMT+1;Arial" w:ascii="ArialMT+1;Arial" w:hAnsi="ArialMT+1;Arial"/>
          <w:color w:val="000000"/>
        </w:rPr>
        <w:t>7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иаграмма </w:t>
      </w:r>
      <w:r>
        <w:rPr>
          <w:rFonts w:cs="ArialMT+1;Arial" w:ascii="ArialMT+1;Arial" w:hAnsi="ArialMT+1;Arial"/>
          <w:color w:val="000000"/>
        </w:rPr>
        <w:t>7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Более наглядным является рассмотрение вопроса о требуемых мерах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зрезе организац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36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36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Меры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необходимые для повышения качества работы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организации с населением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(%) </w:t>
      </w:r>
      <w:r>
        <w:rPr>
          <w:rFonts w:cs="ArialMT" w:ascii="ArialMT" w:hAnsi="ArialMT"/>
          <w:color w:val="000000"/>
          <w:sz w:val="22"/>
          <w:szCs w:val="22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одразделения</w:t>
      </w:r>
      <w:r>
        <w:rPr>
          <w:rFonts w:cs="ArialMT+1;Arial" w:ascii="ArialMT+1;Arial" w:hAnsi="ArialMT+1;Arial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Увеличи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кол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  <w:r>
        <w:rPr>
          <w:rFonts w:cs="ArialMT" w:ascii="ArialMT" w:hAnsi="ArialMT"/>
          <w:color w:val="000000"/>
          <w:sz w:val="20"/>
          <w:szCs w:val="20"/>
        </w:rPr>
        <w:t>в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лужащих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нформац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 перечн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услуг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нформац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 процедур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олучен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Компьютери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зирова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работу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рганизаци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Улучшени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условий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труд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9 50,0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6,4 24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2 57,6 3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МИД 1</w:t>
      </w:r>
      <w:r>
        <w:rPr>
          <w:rFonts w:cs="ArialMT+1;Arial" w:ascii="ArialMT+1;Arial" w:hAnsi="ArialMT+1;Arial"/>
          <w:color w:val="000000"/>
          <w:sz w:val="22"/>
          <w:szCs w:val="22"/>
        </w:rPr>
        <w:t>4,3 46,4 50,0 50,0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>4,0 32,0 32,0 96,0 -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>Меры</w:t>
      </w:r>
      <w:r>
        <w:rPr>
          <w:rFonts w:cs="Arial-BoldMT;Arial" w:ascii="Arial-BoldMT;Arial" w:hAnsi="Arial-BoldMT;Arial"/>
          <w:b/>
          <w:bCs/>
          <w:color w:val="000000"/>
        </w:rPr>
        <w:t xml:space="preserve">, </w:t>
      </w:r>
      <w:r>
        <w:rPr>
          <w:rFonts w:cs="Arial-BoldMT+1" w:ascii="Arial-BoldMT+1" w:hAnsi="Arial-BoldMT+1"/>
          <w:b/>
          <w:bCs/>
          <w:color w:val="000000"/>
        </w:rPr>
        <w:t>необходимые для повышения качества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работы с населением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color w:val="000000"/>
          <w:sz w:val="17"/>
          <w:szCs w:val="17"/>
        </w:rPr>
        <w:t>Увеличить ко л</w:t>
      </w:r>
      <w:r>
        <w:rPr>
          <w:rFonts w:cs="TimesNewRomanPSMT;Times New Roman" w:ascii="TimesNewRomanPSMT;Times New Roman" w:hAnsi="TimesNewRomanPSMT;Times New Roman"/>
          <w:color w:val="000000"/>
          <w:sz w:val="17"/>
          <w:szCs w:val="17"/>
        </w:rPr>
        <w:t>-</w:t>
      </w:r>
      <w:r>
        <w:rPr>
          <w:rFonts w:cs="TimesNewRomanPSMT+1" w:ascii="TimesNewRomanPSMT+1" w:hAnsi="TimesNewRomanPSMT+1"/>
          <w:color w:val="000000"/>
          <w:sz w:val="17"/>
          <w:szCs w:val="17"/>
        </w:rPr>
        <w:t>во</w:t>
      </w:r>
    </w:p>
    <w:p>
      <w:pPr>
        <w:pStyle w:val="Normal"/>
        <w:autoSpaceDE w:val="false"/>
        <w:rPr>
          <w:rFonts w:ascii="TimesNewRomanPSMT+1" w:hAnsi="TimesNewRomanPSMT+1" w:cs="TimesNewRomanPSMT+1"/>
          <w:color w:val="000000"/>
          <w:sz w:val="17"/>
          <w:szCs w:val="17"/>
        </w:rPr>
      </w:pPr>
      <w:r>
        <w:rPr>
          <w:rFonts w:cs="TimesNewRomanPSMT+1" w:ascii="TimesNewRomanPSMT+1" w:hAnsi="TimesNewRomanPSMT+1"/>
          <w:color w:val="000000"/>
          <w:sz w:val="17"/>
          <w:szCs w:val="17"/>
        </w:rPr>
        <w:t>служащ 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17"/>
          <w:szCs w:val="17"/>
        </w:rPr>
      </w:pPr>
      <w:r>
        <w:rPr>
          <w:rFonts w:cs="TimesNewRomanPSMT;Times New Roman" w:ascii="TimesNewRomanPSMT;Times New Roman" w:hAnsi="TimesNewRomanPSMT;Times New Roman"/>
          <w:color w:val="000000"/>
          <w:sz w:val="17"/>
          <w:szCs w:val="17"/>
        </w:rPr>
        <w:t>21 ,6%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color w:val="000000"/>
          <w:sz w:val="17"/>
          <w:szCs w:val="17"/>
        </w:rPr>
        <w:t>Инф</w:t>
      </w:r>
      <w:r>
        <w:rPr>
          <w:rFonts w:cs="TimesNewRomanPSMT;Times New Roman" w:ascii="TimesNewRomanPSMT;Times New Roman" w:hAnsi="TimesNewRomanPSMT;Times New Roman"/>
          <w:color w:val="000000"/>
          <w:sz w:val="17"/>
          <w:szCs w:val="17"/>
        </w:rPr>
        <w:t>-</w:t>
      </w:r>
      <w:r>
        <w:rPr>
          <w:rFonts w:cs="TimesNewRomanPSMT+1" w:ascii="TimesNewRomanPSMT+1" w:hAnsi="TimesNewRomanPSMT+1"/>
          <w:color w:val="000000"/>
          <w:sz w:val="17"/>
          <w:szCs w:val="17"/>
        </w:rPr>
        <w:t>ция о</w:t>
      </w:r>
    </w:p>
    <w:p>
      <w:pPr>
        <w:pStyle w:val="Normal"/>
        <w:autoSpaceDE w:val="false"/>
        <w:rPr>
          <w:rFonts w:ascii="TimesNewRomanPSMT+1" w:hAnsi="TimesNewRomanPSMT+1" w:cs="TimesNewRomanPSMT+1"/>
          <w:color w:val="000000"/>
          <w:sz w:val="17"/>
          <w:szCs w:val="17"/>
        </w:rPr>
      </w:pPr>
      <w:r>
        <w:rPr>
          <w:rFonts w:cs="TimesNewRomanPSMT+1" w:ascii="TimesNewRomanPSMT+1" w:hAnsi="TimesNewRomanPSMT+1"/>
          <w:color w:val="000000"/>
          <w:sz w:val="17"/>
          <w:szCs w:val="17"/>
        </w:rPr>
        <w:t>процедуре</w:t>
      </w:r>
    </w:p>
    <w:p>
      <w:pPr>
        <w:pStyle w:val="Normal"/>
        <w:autoSpaceDE w:val="false"/>
        <w:rPr>
          <w:rFonts w:ascii="TimesNewRomanPSMT+1" w:hAnsi="TimesNewRomanPSMT+1" w:cs="TimesNewRomanPSMT+1"/>
          <w:color w:val="000000"/>
          <w:sz w:val="17"/>
          <w:szCs w:val="17"/>
        </w:rPr>
      </w:pPr>
      <w:r>
        <w:rPr>
          <w:rFonts w:cs="TimesNewRomanPSMT+1" w:ascii="TimesNewRomanPSMT+1" w:hAnsi="TimesNewRomanPSMT+1"/>
          <w:color w:val="000000"/>
          <w:sz w:val="17"/>
          <w:szCs w:val="17"/>
        </w:rPr>
        <w:t>получения услуг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17"/>
          <w:szCs w:val="17"/>
        </w:rPr>
      </w:pPr>
      <w:r>
        <w:rPr>
          <w:rFonts w:cs="TimesNewRomanPSMT;Times New Roman" w:ascii="TimesNewRomanPSMT;Times New Roman" w:hAnsi="TimesNewRomanPSMT;Times New Roman"/>
          <w:color w:val="000000"/>
          <w:sz w:val="17"/>
          <w:szCs w:val="17"/>
        </w:rPr>
        <w:t>28 ,4%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color w:val="000000"/>
          <w:sz w:val="17"/>
          <w:szCs w:val="17"/>
        </w:rPr>
        <w:t>Компьютери</w:t>
      </w:r>
      <w:r>
        <w:rPr>
          <w:rFonts w:cs="TimesNewRomanPSMT;Times New Roman" w:ascii="TimesNewRomanPSMT;Times New Roman" w:hAnsi="TimesNewRomanPSMT;Times New Roman"/>
          <w:color w:val="000000"/>
          <w:sz w:val="17"/>
          <w:szCs w:val="17"/>
        </w:rPr>
        <w:t>-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color w:val="000000"/>
          <w:sz w:val="17"/>
          <w:szCs w:val="17"/>
        </w:rPr>
        <w:t xml:space="preserve">зи р ов ать </w:t>
      </w:r>
      <w:r>
        <w:rPr>
          <w:rFonts w:cs="TimesNewRomanPSMT;Times New Roman" w:ascii="TimesNewRomanPSMT;Times New Roman" w:hAnsi="TimesNewRomanPSMT;Times New Roman"/>
          <w:color w:val="000000"/>
          <w:sz w:val="17"/>
          <w:szCs w:val="17"/>
        </w:rPr>
        <w:t>6 0 ,6%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color w:val="000000"/>
          <w:sz w:val="17"/>
          <w:szCs w:val="17"/>
        </w:rPr>
        <w:t>Инф</w:t>
      </w:r>
      <w:r>
        <w:rPr>
          <w:rFonts w:cs="TimesNewRomanPSMT;Times New Roman" w:ascii="TimesNewRomanPSMT;Times New Roman" w:hAnsi="TimesNewRomanPSMT;Times New Roman"/>
          <w:color w:val="000000"/>
          <w:sz w:val="17"/>
          <w:szCs w:val="17"/>
        </w:rPr>
        <w:t>-</w:t>
      </w:r>
      <w:r>
        <w:rPr>
          <w:rFonts w:cs="TimesNewRomanPSMT+1" w:ascii="TimesNewRomanPSMT+1" w:hAnsi="TimesNewRomanPSMT+1"/>
          <w:color w:val="000000"/>
          <w:sz w:val="17"/>
          <w:szCs w:val="17"/>
        </w:rPr>
        <w:t>ция о перечне</w:t>
      </w:r>
    </w:p>
    <w:p>
      <w:pPr>
        <w:pStyle w:val="Normal"/>
        <w:autoSpaceDE w:val="false"/>
        <w:rPr/>
      </w:pPr>
      <w:r>
        <w:rPr>
          <w:rFonts w:cs="TimesNewRomanPSMT+1" w:ascii="TimesNewRomanPSMT+1" w:hAnsi="TimesNewRomanPSMT+1"/>
          <w:color w:val="000000"/>
          <w:sz w:val="17"/>
          <w:szCs w:val="17"/>
        </w:rPr>
        <w:t xml:space="preserve">услуг </w:t>
      </w:r>
      <w:r>
        <w:rPr>
          <w:rFonts w:cs="TimesNewRomanPSMT;Times New Roman" w:ascii="TimesNewRomanPSMT;Times New Roman" w:hAnsi="TimesNewRomanPSMT;Times New Roman"/>
          <w:color w:val="000000"/>
          <w:sz w:val="17"/>
          <w:szCs w:val="17"/>
        </w:rPr>
        <w:t>2 9 ,4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52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архитектуре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25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7 67,9 39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>24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>7,2 34,5 37,9 3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>24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44,8 27,6 58,6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ыргызтелеком </w:t>
      </w:r>
      <w:r>
        <w:rPr>
          <w:rFonts w:cs="ArialMT+1;Arial" w:ascii="ArialMT+1;Arial" w:hAnsi="ArialMT+1;Arial"/>
          <w:color w:val="000000"/>
          <w:sz w:val="22"/>
          <w:szCs w:val="22"/>
        </w:rPr>
        <w:t>27,6 37,9 27,6 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>37,0 40,7 44,4 85,2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>26,9 7,7 2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80,8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амым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продвинутыми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в отношении желаемой компьютеризации являю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эту меру указали </w:t>
      </w:r>
      <w:r>
        <w:rPr>
          <w:rFonts w:cs="ArialMT+1;Arial" w:ascii="ArialMT+1;Arial" w:hAnsi="ArialMT+1;Arial"/>
          <w:color w:val="000000"/>
        </w:rPr>
        <w:t xml:space="preserve">96,0% </w:t>
      </w:r>
      <w:r>
        <w:rPr>
          <w:rFonts w:cs="ArialMT" w:ascii="ArialMT" w:hAnsi="ArialMT"/>
          <w:color w:val="000000"/>
        </w:rPr>
        <w:t>сотрудников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 xml:space="preserve">в несколько меньшей степени </w:t>
      </w:r>
      <w:r>
        <w:rPr>
          <w:rFonts w:cs="ArialMT+1;Arial" w:ascii="ArialMT+1;Arial" w:hAnsi="ArialMT+1;Arial"/>
          <w:color w:val="000000"/>
        </w:rPr>
        <w:t>–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и ГН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 xml:space="preserve">85,2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80,8%). </w:t>
      </w:r>
      <w:r>
        <w:rPr>
          <w:rFonts w:cs="ArialMT" w:ascii="ArialMT" w:hAnsi="ArialMT"/>
          <w:color w:val="000000"/>
        </w:rPr>
        <w:t>Менее всего счита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омпьютеризацию необходимой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 (</w:t>
      </w:r>
      <w:r>
        <w:rPr>
          <w:rFonts w:cs="ArialMT" w:ascii="ArialMT" w:hAnsi="ArialMT"/>
          <w:color w:val="000000"/>
        </w:rPr>
        <w:t>ГА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к тому же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единственная организац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отрудники которой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ольшинстве своем ратуют не за компьютеризацию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 за предоставлени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аселению возможности получать предварительную информацию о переч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казываемых услуг</w:t>
      </w:r>
      <w:r>
        <w:rPr>
          <w:rFonts w:cs="ArialMT+1;Arial" w:ascii="ArialMT+1;Arial" w:hAnsi="ArialMT+1;Arial"/>
          <w:color w:val="000000"/>
        </w:rPr>
        <w:t xml:space="preserve">). </w:t>
      </w:r>
      <w:r>
        <w:rPr>
          <w:rFonts w:cs="ArialMT" w:ascii="ArialMT" w:hAnsi="ArialMT"/>
          <w:color w:val="000000"/>
        </w:rPr>
        <w:t>Не следу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днак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брасывать со счетов 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стоятельств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то именн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оказалис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снащенными компьютерами в больше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о сравнению с многими други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ями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степени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 xml:space="preserve">в 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 xml:space="preserve">считают </w:t>
      </w:r>
      <w:r>
        <w:rPr>
          <w:rFonts w:cs="ArialMT+1;Arial" w:ascii="ArialMT+1;Arial" w:hAnsi="ArialMT+1;Arial"/>
          <w:color w:val="000000"/>
        </w:rPr>
        <w:t xml:space="preserve">79,3% </w:t>
      </w:r>
      <w:r>
        <w:rPr>
          <w:rFonts w:cs="ArialMT" w:ascii="ArialMT" w:hAnsi="ArialMT"/>
          <w:color w:val="000000"/>
        </w:rPr>
        <w:t>е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трудник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спользуют компьютеры в достаточной мере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>в ГА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этот показатель составляет </w:t>
      </w:r>
      <w:r>
        <w:rPr>
          <w:rFonts w:cs="ArialMT+1;Arial" w:ascii="ArialMT+1;Arial" w:hAnsi="ArialMT+1;Arial"/>
          <w:color w:val="000000"/>
        </w:rPr>
        <w:t>62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Если обратить внимание на данные ответов 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лагающ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обходимым увеличение количества 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о наибольшее число таков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ходится на Соцфонд и МВД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Именно эти организации являю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благоприятными в плане оснащенности компьютерами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 xml:space="preserve">в Соцфонде </w:t>
      </w:r>
      <w:r>
        <w:rPr>
          <w:rFonts w:cs="ArialMT+1;Arial" w:ascii="ArialMT+1;Arial" w:hAnsi="ArialMT+1;Arial"/>
          <w:color w:val="000000"/>
        </w:rPr>
        <w:t>44,4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 высказалис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то у них нет компьютеров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максимальны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казатель по всем организациям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 xml:space="preserve">в МВД </w:t>
      </w:r>
      <w:r>
        <w:rPr>
          <w:rFonts w:cs="ArialMT+1;Arial" w:ascii="ArialMT+1;Arial" w:hAnsi="ArialMT+1;Arial"/>
          <w:color w:val="000000"/>
        </w:rPr>
        <w:t xml:space="preserve">– 54,5% </w:t>
      </w:r>
      <w:r>
        <w:rPr>
          <w:rFonts w:cs="ArialMT" w:ascii="ArialMT" w:hAnsi="ArialMT"/>
          <w:color w:val="000000"/>
        </w:rPr>
        <w:t>респондентов 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мпьютеры используются в недостаточной степен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лагаемые респондентами мер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вязанные с повышением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нформированности населения о перечне и процедурах получения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являются наиболее значимыми для МИД и Соцфонд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Значительная до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трудников Госрегистра и Госинспекции по архитектуре счит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вышению качества услуг будет способствовать улучшение условий труд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амих служащих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5.7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РЕЗЮМ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осетителями государственных организаций являются все сло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я за исключением Социального фонд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й посеща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имущественно люди пожилого возраст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основном пенсионеры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. </w:t>
      </w:r>
      <w:r>
        <w:rPr>
          <w:rFonts w:cs="ArialMT" w:ascii="ArialMT" w:hAnsi="ArialMT"/>
          <w:color w:val="000000"/>
        </w:rPr>
        <w:t>Как правил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тделы в госорганизация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ботающих с населением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являются многочисленными и содержат в своем штате более </w:t>
      </w: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>чел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. </w:t>
      </w:r>
      <w:r>
        <w:rPr>
          <w:rFonts w:cs="ArialMT" w:ascii="ArialMT" w:hAnsi="ArialMT"/>
          <w:color w:val="000000"/>
        </w:rPr>
        <w:t>Население в недостаточной мере информировано 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ие вид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 предоставляют госорганиза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 также о правилах и процедура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х предостав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акетах докум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 надо иметь 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ения услуг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п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 </w:t>
      </w:r>
      <w:r>
        <w:rPr>
          <w:rFonts w:cs="ArialMT" w:ascii="ArialMT" w:hAnsi="ArialMT"/>
          <w:color w:val="000000"/>
        </w:rPr>
        <w:t>Усил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принимаемые организациями по информировани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селения о предоставляемых услугах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недостаточно эффективны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53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. </w:t>
      </w:r>
      <w:r>
        <w:rPr>
          <w:rFonts w:cs="ArialMT" w:ascii="ArialMT" w:hAnsi="ArialMT"/>
          <w:color w:val="000000"/>
        </w:rPr>
        <w:t>По мнению гос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селение достаточно информировано 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ие виды услуг оказывают их организаци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к </w:t>
      </w:r>
      <w:r>
        <w:rPr>
          <w:rFonts w:cs="ArialMT+1;Arial" w:ascii="ArialMT+1;Arial" w:hAnsi="ArialMT+1;Arial"/>
          <w:color w:val="000000"/>
        </w:rPr>
        <w:t>4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прошенных чиновников с уверенностью 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се хорош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формированы об этих услугах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 xml:space="preserve">еще </w:t>
      </w:r>
      <w:r>
        <w:rPr>
          <w:rFonts w:cs="ArialMT+1;Arial" w:ascii="ArialMT+1;Arial" w:hAnsi="ArialMT+1;Arial"/>
          <w:color w:val="000000"/>
        </w:rPr>
        <w:t xml:space="preserve">48,6% </w:t>
      </w:r>
      <w:r>
        <w:rPr>
          <w:rFonts w:cs="ArialMT" w:ascii="ArialMT" w:hAnsi="ArialMT"/>
          <w:color w:val="000000"/>
        </w:rPr>
        <w:t>предполаг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ольшинство люд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ероят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знает 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ие услуги он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казывают населению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6. </w:t>
      </w:r>
      <w:r>
        <w:rPr>
          <w:rFonts w:cs="ArialMT" w:ascii="ArialMT" w:hAnsi="ArialMT"/>
          <w:color w:val="000000"/>
        </w:rPr>
        <w:t xml:space="preserve">Большинство госслужащих считает </w:t>
      </w:r>
      <w:r>
        <w:rPr>
          <w:rFonts w:cs="ArialMT+1;Arial" w:ascii="ArialMT+1;Arial" w:hAnsi="ArialMT+1;Arial"/>
          <w:color w:val="000000"/>
        </w:rPr>
        <w:t>(6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), </w:t>
      </w:r>
      <w:r>
        <w:rPr>
          <w:rFonts w:cs="ArialMT" w:ascii="ArialMT" w:hAnsi="ArialMT"/>
          <w:color w:val="000000"/>
        </w:rPr>
        <w:t>что посетители не всегд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нают какие документы необходимо иметь для тог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бы получи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у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Наименее информированными являются клиенты Госрегистра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цфонд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инспекции по архитектур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Д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7. </w:t>
      </w:r>
      <w:r>
        <w:rPr>
          <w:rFonts w:cs="ArialMT" w:ascii="ArialMT" w:hAnsi="ArialMT"/>
          <w:color w:val="000000"/>
        </w:rPr>
        <w:t>Об оказываемых услугах и процедурах предоставления услуг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организации информируют своих клиентов в основном при лично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сещении последними этих организации или беседе по телефону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ногие учреждения имеют специальные стенд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де внимани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лиентов представлена необходимая информац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8. </w:t>
      </w:r>
      <w:r>
        <w:rPr>
          <w:rFonts w:cs="ArialMT" w:ascii="ArialMT" w:hAnsi="ArialMT"/>
          <w:color w:val="000000"/>
        </w:rPr>
        <w:t>Интернет практически не используется в качестве канала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нформирования населения об оказываемых услугах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9. 45,4% </w:t>
      </w:r>
      <w:r>
        <w:rPr>
          <w:rFonts w:cs="ArialMT" w:ascii="ArialMT" w:hAnsi="ArialMT"/>
          <w:color w:val="000000"/>
        </w:rPr>
        <w:t>респондентов 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посетители их госорганизаци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атрачивают на получение одной услуги менее 1 час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то же время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 мнению </w:t>
      </w:r>
      <w:r>
        <w:rPr>
          <w:rFonts w:cs="ArialMT+1;Arial" w:ascii="ArialMT+1;Arial" w:hAnsi="ArialMT+1;Arial"/>
          <w:color w:val="000000"/>
        </w:rPr>
        <w:t xml:space="preserve">88,3% </w:t>
      </w:r>
      <w:r>
        <w:rPr>
          <w:rFonts w:cs="ArialMT" w:ascii="ArialMT" w:hAnsi="ArialMT"/>
          <w:color w:val="000000"/>
        </w:rPr>
        <w:t>гос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давляющему большинству клиент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ходится посещать их организации по несколько раз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. </w:t>
      </w:r>
      <w:r>
        <w:rPr>
          <w:rFonts w:cs="ArialMT" w:ascii="ArialMT" w:hAnsi="ArialMT"/>
          <w:color w:val="000000"/>
        </w:rPr>
        <w:t>Главными причинами тог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клиентам приходится посеща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ю несколько раз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являются</w:t>
      </w:r>
      <w:r>
        <w:rPr>
          <w:rFonts w:cs="ArialMT+1;Arial" w:ascii="ArialMT+1;Arial" w:hAnsi="ArialMT+1;Arial"/>
          <w:color w:val="000000"/>
        </w:rPr>
        <w:t>: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отсутствие у них все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обходимых документов</w:t>
      </w:r>
      <w:r>
        <w:rPr>
          <w:rFonts w:cs="ArialMT+1;Arial" w:ascii="ArialMT+1;Arial" w:hAnsi="ArialMT+1;Arial"/>
          <w:color w:val="000000"/>
        </w:rPr>
        <w:t xml:space="preserve">; (2) </w:t>
      </w:r>
      <w:r>
        <w:rPr>
          <w:rFonts w:cs="ArialMT" w:ascii="ArialMT" w:hAnsi="ArialMT"/>
          <w:color w:val="000000"/>
        </w:rPr>
        <w:t>наличие у клиента неправиль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формленных документов</w:t>
      </w:r>
      <w:r>
        <w:rPr>
          <w:rFonts w:cs="ArialMT+1;Arial" w:ascii="ArialMT+1;Arial" w:hAnsi="ArialMT+1;Arial"/>
          <w:color w:val="000000"/>
        </w:rPr>
        <w:t xml:space="preserve">; (3) </w:t>
      </w:r>
      <w:r>
        <w:rPr>
          <w:rFonts w:cs="ArialMT" w:ascii="ArialMT" w:hAnsi="ArialMT"/>
          <w:color w:val="000000"/>
        </w:rPr>
        <w:t>отсутствие у посетител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варительной информации о процедуре получения услуг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о многих организациях не налажена должным образом связь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ругими ведомства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ежду тем существует ряд 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д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личие такой связи является необходимы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2. </w:t>
      </w:r>
      <w:r>
        <w:rPr>
          <w:rFonts w:cs="ArialMT" w:ascii="ArialMT" w:hAnsi="ArialMT"/>
          <w:color w:val="000000"/>
        </w:rPr>
        <w:t>Наиболее распространенными каналами взаимодействия межд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едомствами являются почтовая и телефонная связь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Менее всего в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ачестве средства взаимодействия госорганизации использу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нтернет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на это указали лишь </w:t>
      </w:r>
      <w:r>
        <w:rPr>
          <w:rFonts w:cs="ArialMT+1;Arial" w:ascii="ArialMT+1;Arial" w:hAnsi="ArialMT+1;Arial"/>
          <w:color w:val="000000"/>
        </w:rPr>
        <w:t xml:space="preserve">2% </w:t>
      </w:r>
      <w:r>
        <w:rPr>
          <w:rFonts w:cs="ArialMT" w:ascii="ArialMT" w:hAnsi="ArialMT"/>
          <w:color w:val="000000"/>
        </w:rPr>
        <w:t>опрошенных сотрудник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чреждений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3. </w:t>
      </w:r>
      <w:r>
        <w:rPr>
          <w:rFonts w:cs="ArialMT" w:ascii="ArialMT" w:hAnsi="ArialMT"/>
          <w:color w:val="000000"/>
        </w:rPr>
        <w:t xml:space="preserve">По мнению большинства сотрудников госорганизаций </w:t>
      </w:r>
      <w:r>
        <w:rPr>
          <w:rFonts w:cs="ArialMT+1;Arial" w:ascii="ArialMT+1;Arial" w:hAnsi="ArialMT+1;Arial"/>
          <w:color w:val="000000"/>
        </w:rPr>
        <w:t>(62,7%)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ачество оказываемых ими услуг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высокое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сновными причинам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уславливающими оказание некачественных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являются</w:t>
      </w:r>
      <w:r>
        <w:rPr>
          <w:rFonts w:cs="ArialMT+1;Arial" w:ascii="ArialMT+1;Arial" w:hAnsi="ArialMT+1;Arial"/>
          <w:color w:val="000000"/>
        </w:rPr>
        <w:t>: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лабая оснащенность компьютерами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считают </w:t>
      </w:r>
      <w:r>
        <w:rPr>
          <w:rFonts w:cs="ArialMT+1;Arial" w:ascii="ArialMT+1;Arial" w:hAnsi="ArialMT+1;Arial"/>
          <w:color w:val="000000"/>
        </w:rPr>
        <w:t xml:space="preserve">37,6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(2) </w:t>
      </w:r>
      <w:r>
        <w:rPr>
          <w:rFonts w:cs="ArialMT" w:ascii="ArialMT" w:hAnsi="ArialMT"/>
          <w:color w:val="000000"/>
        </w:rPr>
        <w:t>стремление сотрудников обслужить при большом наплыв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сетителей всех кли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орой в ущерб качеству </w:t>
      </w:r>
      <w:r>
        <w:rPr>
          <w:rFonts w:cs="ArialMT+1;Arial" w:ascii="ArialMT+1;Arial" w:hAnsi="ArialMT+1;Arial"/>
          <w:color w:val="000000"/>
        </w:rPr>
        <w:t>- 30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; (3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агруженность многих служащих иной работо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роме прием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сетителей </w:t>
      </w:r>
      <w:r>
        <w:rPr>
          <w:rFonts w:cs="ArialMT+1;Arial" w:ascii="ArialMT+1;Arial" w:hAnsi="ArialMT+1;Arial"/>
          <w:color w:val="000000"/>
        </w:rPr>
        <w:t>- 25,9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4. </w:t>
      </w:r>
      <w:r>
        <w:rPr>
          <w:rFonts w:cs="ArialMT" w:ascii="ArialMT" w:hAnsi="ArialMT"/>
          <w:color w:val="000000"/>
        </w:rPr>
        <w:t>Сотрудники тех 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 имеют слабую оснащенность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омпьютерами не видят в компьютеризации решения проблем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вышения качества работы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5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5. </w:t>
      </w:r>
      <w:r>
        <w:rPr>
          <w:rFonts w:cs="ArialMT" w:ascii="ArialMT" w:hAnsi="ArialMT"/>
          <w:color w:val="000000"/>
        </w:rPr>
        <w:t xml:space="preserve">Большинство респондентов </w:t>
      </w:r>
      <w:r>
        <w:rPr>
          <w:rFonts w:cs="ArialMT+1;Arial" w:ascii="ArialMT+1;Arial" w:hAnsi="ArialMT+1;Arial"/>
          <w:color w:val="000000"/>
        </w:rPr>
        <w:t xml:space="preserve">(69,5%) </w:t>
      </w:r>
      <w:r>
        <w:rPr>
          <w:rFonts w:cs="ArialMT" w:ascii="ArialMT" w:hAnsi="ArialMT"/>
          <w:color w:val="000000"/>
        </w:rPr>
        <w:t>утвержд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их организац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 имеют конкурентов из числа частных фир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 оказыва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аналогичные услуги населению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И лишь </w:t>
      </w:r>
      <w:r>
        <w:rPr>
          <w:rFonts w:cs="ArialMT+1;Arial" w:ascii="ArialMT+1;Arial" w:hAnsi="ArialMT+1;Arial"/>
          <w:color w:val="000000"/>
        </w:rPr>
        <w:t xml:space="preserve">24,8% </w:t>
      </w:r>
      <w:r>
        <w:rPr>
          <w:rFonts w:cs="ArialMT" w:ascii="ArialMT" w:hAnsi="ArialMT"/>
          <w:color w:val="000000"/>
        </w:rPr>
        <w:t>определенно зн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ие фирмы есть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6. </w:t>
      </w:r>
      <w:r>
        <w:rPr>
          <w:rFonts w:cs="ArialMT" w:ascii="ArialMT" w:hAnsi="ArialMT"/>
          <w:color w:val="000000"/>
        </w:rPr>
        <w:t>В своей основной массе госслужащие убежден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практически п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сем параметрам в их учреждении деятельность организована куд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луч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у конкур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частников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Достаточно высоко госслужащ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ценивают работу частных фирм по таким параметра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отнош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ерсонала к клиенту и качество обслуживания посетителей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7. </w:t>
      </w:r>
      <w:r>
        <w:rPr>
          <w:rFonts w:cs="ArialMT" w:ascii="ArialMT" w:hAnsi="ArialMT"/>
          <w:color w:val="000000"/>
        </w:rPr>
        <w:t>Основная деятельность по улучшению качества оказываемых услуг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чреждениях направлена на обучение персонал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рганизаци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еминар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оведение совещани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8. </w:t>
      </w:r>
      <w:r>
        <w:rPr>
          <w:rFonts w:cs="ArialMT" w:ascii="ArialMT" w:hAnsi="ArialMT"/>
          <w:color w:val="000000"/>
        </w:rPr>
        <w:t xml:space="preserve">По мнению большинства госслужащих </w:t>
      </w:r>
      <w:r>
        <w:rPr>
          <w:rFonts w:cs="ArialMT+1;Arial" w:ascii="ArialMT+1;Arial" w:hAnsi="ArialMT+1;Arial"/>
          <w:color w:val="000000"/>
        </w:rPr>
        <w:t xml:space="preserve">(60,6%), </w:t>
      </w:r>
      <w:r>
        <w:rPr>
          <w:rFonts w:cs="ArialMT" w:ascii="ArialMT" w:hAnsi="ArialMT"/>
          <w:color w:val="000000"/>
        </w:rPr>
        <w:t>для повышени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ачества работы с населением в первую очередь требуе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аксимально компьютеризировать работу их организаци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55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36"/>
          <w:szCs w:val="36"/>
        </w:rPr>
        <w:t xml:space="preserve">VI. </w:t>
      </w:r>
      <w:r>
        <w:rPr>
          <w:rFonts w:cs="ArialMT" w:ascii="ArialMT" w:hAnsi="ArialMT"/>
          <w:color w:val="000000"/>
          <w:sz w:val="36"/>
          <w:szCs w:val="36"/>
        </w:rPr>
        <w:t>РАЗВИТИЕ СИСТЕМЫ ГОСУДАРСТВЕННЫХ</w:t>
      </w:r>
    </w:p>
    <w:p>
      <w:pPr>
        <w:pStyle w:val="Normal"/>
        <w:autoSpaceDE w:val="false"/>
        <w:rPr>
          <w:rFonts w:ascii="ArialMT" w:hAnsi="ArialMT" w:cs="ArialMT"/>
          <w:color w:val="000000"/>
          <w:sz w:val="36"/>
          <w:szCs w:val="36"/>
        </w:rPr>
      </w:pPr>
      <w:r>
        <w:rPr>
          <w:rFonts w:cs="ArialMT" w:ascii="ArialMT" w:hAnsi="ArialMT"/>
          <w:color w:val="000000"/>
          <w:sz w:val="36"/>
          <w:szCs w:val="36"/>
        </w:rPr>
        <w:t>УСЛУГ ПУТЕМ ИСПОЛЬЗО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36"/>
          <w:szCs w:val="36"/>
        </w:rPr>
        <w:t>СОВРЕМЕННЫХ СРЕДСТВ ИНФОРМАЦИОННО</w:t>
      </w:r>
      <w:r>
        <w:rPr>
          <w:rFonts w:cs="ArialMT+1;Arial" w:ascii="ArialMT+1;Arial" w:hAnsi="ArialMT+1;Arial"/>
          <w:color w:val="000000"/>
          <w:sz w:val="36"/>
          <w:szCs w:val="36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36"/>
          <w:szCs w:val="36"/>
        </w:rPr>
      </w:pPr>
      <w:r>
        <w:rPr>
          <w:rFonts w:cs="ArialMT" w:ascii="ArialMT" w:hAnsi="ArialMT"/>
          <w:color w:val="000000"/>
          <w:sz w:val="36"/>
          <w:szCs w:val="36"/>
        </w:rPr>
        <w:t>КОММУНИКАЦИОННЫХ ТЕХНОЛОГИЙ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>6.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1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ИСПОЛЬЗОВАНИЕ В РАБОТЕ ГОСОРГАНИЗАЦИЙ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СРЕДСТВ СОВРЕМЕННЫХ ИНФОРМАЦИОННО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>-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8"/>
          <w:szCs w:val="28"/>
        </w:rPr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КОММУНИКАЦИОННЫХ ТЕХНОЛОГИЙ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Мнение работников госорганизаци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удя по результатам опрос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снащенность организаций средств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временных информацион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 xml:space="preserve">коммуникационных технолог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ИКТ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>оставляе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желать лучшего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Больше половины опрошенных утвержд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у них не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нтернета </w:t>
      </w:r>
      <w:r>
        <w:rPr>
          <w:rFonts w:cs="ArialMT+1;Arial" w:ascii="ArialMT+1;Arial" w:hAnsi="ArialMT+1;Arial"/>
          <w:color w:val="000000"/>
        </w:rPr>
        <w:t xml:space="preserve">(64,2%) </w:t>
      </w:r>
      <w:r>
        <w:rPr>
          <w:rFonts w:cs="ArialMT" w:ascii="ArialMT" w:hAnsi="ArialMT"/>
          <w:color w:val="000000"/>
        </w:rPr>
        <w:t xml:space="preserve">и электронной почты </w:t>
      </w:r>
      <w:r>
        <w:rPr>
          <w:rFonts w:cs="ArialMT+1;Arial" w:ascii="ArialMT+1;Arial" w:hAnsi="ArialMT+1;Arial"/>
          <w:color w:val="000000"/>
        </w:rPr>
        <w:t>(6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7%), </w:t>
      </w:r>
      <w:r>
        <w:rPr>
          <w:rFonts w:cs="ArialMT" w:ascii="ArialMT" w:hAnsi="ArialMT"/>
          <w:color w:val="000000"/>
        </w:rPr>
        <w:t>значительное количест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еспондентов подтверждают факт отсутствия факса </w:t>
      </w:r>
      <w:r>
        <w:rPr>
          <w:rFonts w:cs="ArialMT+1;Arial" w:ascii="ArialMT+1;Arial" w:hAnsi="ArialMT+1;Arial"/>
          <w:color w:val="000000"/>
        </w:rPr>
        <w:t xml:space="preserve">(44,3%) </w:t>
      </w:r>
      <w:r>
        <w:rPr>
          <w:rFonts w:cs="ArialMT" w:ascii="ArialMT" w:hAnsi="ArialMT"/>
          <w:color w:val="000000"/>
        </w:rPr>
        <w:t>и копироваль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ехники </w:t>
      </w:r>
      <w:r>
        <w:rPr>
          <w:rFonts w:cs="ArialMT+1;Arial" w:ascii="ArialMT+1;Arial" w:hAnsi="ArialMT+1;Arial"/>
          <w:color w:val="000000"/>
        </w:rPr>
        <w:t xml:space="preserve">(33,7%) </w:t>
      </w:r>
      <w:r>
        <w:rPr>
          <w:rFonts w:cs="ArialMT" w:ascii="ArialMT" w:hAnsi="ArialMT"/>
          <w:color w:val="000000"/>
        </w:rPr>
        <w:t>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конец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ждый седьмой из ответивших указал на отсутств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омпьютера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3,8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то же врем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лишь незначительное число респонд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служащих отметил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что в средствах ИКТ для работы по оказанию услуг населению нет необходимост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37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37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Использование госорганизациями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в работе с населением средств ИКТ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(%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редства ИКТ </w:t>
      </w:r>
      <w:r>
        <w:rPr>
          <w:rFonts w:cs="ArialMT" w:ascii="ArialMT" w:hAnsi="ArialMT"/>
          <w:color w:val="000000"/>
          <w:sz w:val="20"/>
          <w:szCs w:val="20"/>
        </w:rPr>
        <w:t>Используют в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достаточной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ер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спользуют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недоста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точной мер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Для работы с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аселением этог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е нуж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Отсутст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ву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Затруд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яютс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твети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омпьютеры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44,7 40,8 0,4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3,8 0,4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Копировальн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ехника </w:t>
      </w:r>
      <w:r>
        <w:rPr>
          <w:rFonts w:cs="ArialMT+1;Arial" w:ascii="ArialMT+1;Arial" w:hAnsi="ArialMT+1;Arial"/>
          <w:color w:val="000000"/>
          <w:sz w:val="20"/>
          <w:szCs w:val="20"/>
        </w:rPr>
        <w:t>4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8 22,0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8 33,7 0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Факс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25,5 22,0 6,4 44,3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8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Электронн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чта </w:t>
      </w:r>
      <w:r>
        <w:rPr>
          <w:rFonts w:cs="ArialMT+1;Arial" w:ascii="ArialMT+1;Arial" w:hAnsi="ArialMT+1;Arial"/>
          <w:color w:val="000000"/>
          <w:sz w:val="20"/>
          <w:szCs w:val="20"/>
        </w:rPr>
        <w:t>7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>3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>2,4 6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7 5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нтернет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4,6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2,4 </w:t>
      </w:r>
      <w:r>
        <w:rPr>
          <w:rFonts w:cs="ArialMT" w:ascii="ArialMT" w:hAnsi="ArialMT"/>
          <w:color w:val="000000"/>
          <w:sz w:val="20"/>
          <w:szCs w:val="20"/>
        </w:rPr>
        <w:t>11</w:t>
      </w:r>
      <w:r>
        <w:rPr>
          <w:rFonts w:cs="ArialMT+1;Arial" w:ascii="ArialMT+1;Arial" w:hAnsi="ArialMT+1;Arial"/>
          <w:color w:val="000000"/>
          <w:sz w:val="20"/>
          <w:szCs w:val="20"/>
        </w:rPr>
        <w:t>,0 64,2 7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 мнению </w:t>
      </w:r>
      <w:r>
        <w:rPr>
          <w:rFonts w:cs="ArialMT+1;Arial" w:ascii="ArialMT+1;Arial" w:hAnsi="ArialMT+1;Arial"/>
          <w:color w:val="000000"/>
        </w:rPr>
        <w:t xml:space="preserve">44,7% </w:t>
      </w:r>
      <w:r>
        <w:rPr>
          <w:rFonts w:cs="ArialMT" w:ascii="ArialMT" w:hAnsi="ArialMT"/>
          <w:color w:val="000000"/>
        </w:rPr>
        <w:t>госчиновник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рганиза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которых они рабо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остаточной мере используют компьютеры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Самый высокий уровень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</w:rPr>
      </w:pPr>
      <w:r>
        <w:rPr>
          <w:rFonts w:cs="ArialMT" w:ascii="ArialMT" w:hAnsi="ArialMT"/>
          <w:color w:val="000000"/>
        </w:rPr>
        <w:t xml:space="preserve">использования компьютеров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в 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 (</w:t>
      </w:r>
      <w:r>
        <w:rPr>
          <w:rFonts w:cs="ArialMT" w:ascii="ArialMT" w:hAnsi="ArialMT"/>
          <w:color w:val="000000"/>
        </w:rPr>
        <w:t xml:space="preserve">отмечено </w:t>
      </w:r>
      <w:r>
        <w:rPr>
          <w:rFonts w:cs="ArialMT+1;Arial" w:ascii="ArialMT+1;Arial" w:hAnsi="ArialMT+1;Arial"/>
          <w:color w:val="000000"/>
        </w:rPr>
        <w:t>79,3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лужащих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</w:rPr>
        <w:t>(7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4%), </w:t>
      </w:r>
      <w:r>
        <w:rPr>
          <w:rFonts w:cs="ArialMT" w:ascii="ArialMT" w:hAnsi="ArialMT"/>
          <w:color w:val="000000"/>
        </w:rPr>
        <w:t xml:space="preserve">Минтрансе </w:t>
      </w:r>
      <w:r>
        <w:rPr>
          <w:rFonts w:cs="ArialMT+1;Arial" w:ascii="ArialMT+1;Arial" w:hAnsi="ArialMT+1;Arial"/>
          <w:color w:val="000000"/>
        </w:rPr>
        <w:t xml:space="preserve">(69,0%)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энерго</w:t>
      </w:r>
      <w:r>
        <w:rPr>
          <w:rFonts w:cs="ArialMT+1;Arial" w:ascii="ArialMT+1;Arial" w:hAnsi="ArialMT+1;Arial"/>
          <w:color w:val="000000"/>
        </w:rPr>
        <w:t>»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62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). </w:t>
      </w:r>
      <w:r>
        <w:rPr>
          <w:rFonts w:cs="ArialMT" w:ascii="ArialMT" w:hAnsi="ArialMT"/>
          <w:color w:val="000000"/>
        </w:rPr>
        <w:t>Наиболее низкие показатели использования компьютеров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Госрегистр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7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4% </w:t>
      </w:r>
      <w:r>
        <w:rPr>
          <w:rFonts w:cs="ArialMT" w:ascii="ArialMT" w:hAnsi="ArialMT"/>
          <w:color w:val="000000"/>
        </w:rPr>
        <w:t>сотрудников отдел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ботающих с население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каза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мпьютерная техника используется в недостаточной мер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 1</w:t>
      </w:r>
      <w:r>
        <w:rPr>
          <w:rFonts w:cs="ArialMT+1;Arial" w:ascii="ArialMT+1;Arial" w:hAnsi="ArialMT+1;Arial"/>
          <w:color w:val="000000"/>
        </w:rPr>
        <w:t xml:space="preserve">4,3% </w:t>
      </w:r>
      <w:r>
        <w:rPr>
          <w:rFonts w:cs="ArialMT" w:ascii="ArialMT" w:hAnsi="ArialMT"/>
          <w:color w:val="000000"/>
        </w:rPr>
        <w:t>заяв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овых у них нет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 xml:space="preserve">54,5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2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2%), </w:t>
      </w: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</w:rPr>
        <w:t xml:space="preserve">(65,4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0,0%)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</w:rPr>
        <w:t xml:space="preserve">(48,0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28,0%), </w:t>
      </w:r>
      <w:r>
        <w:rPr>
          <w:rFonts w:cs="ArialMT" w:ascii="ArialMT" w:hAnsi="ArialMT"/>
          <w:color w:val="000000"/>
        </w:rPr>
        <w:t xml:space="preserve">Госинспекция по архитектуре и строительству </w:t>
      </w:r>
      <w:r>
        <w:rPr>
          <w:rFonts w:cs="ArialMT+1;Arial" w:ascii="ArialMT+1;Arial" w:hAnsi="ArialMT+1;Arial"/>
          <w:color w:val="000000"/>
        </w:rPr>
        <w:t xml:space="preserve">(46,4% </w:t>
      </w:r>
      <w:r>
        <w:rPr>
          <w:rFonts w:cs="ArialMT" w:ascii="ArialMT" w:hAnsi="ArialMT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,7%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ценки использования средств ИКТ по конкретным ведомствам приведены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е </w:t>
      </w:r>
      <w:r>
        <w:rPr>
          <w:rFonts w:cs="ArialMT+1;Arial" w:ascii="ArialMT+1;Arial" w:hAnsi="ArialMT+1;Arial"/>
          <w:color w:val="000000"/>
        </w:rPr>
        <w:t>38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5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3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едомство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 структурные 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Использование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в работе с населением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средств ИКТ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Госрегистр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ВД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ИД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инюст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Госинспекция п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архитектур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Кыргызэнерг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Минсоцтруд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Кыргызтелеком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оцфонд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ГНИ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0"/>
          <w:szCs w:val="20"/>
        </w:rPr>
      </w:pPr>
      <w:r>
        <w:rPr>
          <w:rFonts w:cs="Arial-BoldMT+1" w:ascii="Arial-BoldMT+1" w:hAnsi="Arial-BoldMT+1"/>
          <w:b/>
          <w:bCs/>
          <w:color w:val="000000"/>
          <w:sz w:val="20"/>
          <w:szCs w:val="20"/>
        </w:rPr>
        <w:t>Компьютеры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спользуются в достаточ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мере 1</w:t>
      </w:r>
      <w:r>
        <w:rPr>
          <w:rFonts w:cs="ArialMT+1;Arial" w:ascii="ArialMT+1;Arial" w:hAnsi="ArialMT+1;Arial"/>
          <w:color w:val="000000"/>
          <w:sz w:val="20"/>
          <w:szCs w:val="20"/>
        </w:rPr>
        <w:t>4,3 24,2 7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4 24,0 42,9 62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69,0 79,3 25,9 30,8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спользуются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недостаточной мере </w:t>
      </w:r>
      <w:r>
        <w:rPr>
          <w:rFonts w:cs="ArialMT+1;Arial" w:ascii="ArialMT+1;Arial" w:hAnsi="ArialMT+1;Arial"/>
          <w:color w:val="000000"/>
          <w:sz w:val="20"/>
          <w:szCs w:val="20"/>
        </w:rPr>
        <w:t>7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4 54,5 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48,0 46,4 34,5 3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0 20,7 29,6 65,4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Для работы с населени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этого не нужно </w:t>
      </w:r>
      <w:r>
        <w:rPr>
          <w:rFonts w:cs="ArialMT+1;Arial" w:ascii="ArialMT+1;Arial" w:hAnsi="ArialMT+1;Arial"/>
          <w:color w:val="000000"/>
          <w:sz w:val="20"/>
          <w:szCs w:val="20"/>
        </w:rPr>
        <w:t>- - - - - - - - - 3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Отсутствуют 1</w:t>
      </w:r>
      <w:r>
        <w:rPr>
          <w:rFonts w:cs="ArialMT+1;Arial" w:ascii="ArialMT+1;Arial" w:hAnsi="ArialMT+1;Arial"/>
          <w:color w:val="000000"/>
          <w:sz w:val="20"/>
          <w:szCs w:val="20"/>
        </w:rPr>
        <w:t>4,3 2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2 2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4 28,0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0,7 - - - 44,4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Затрудняются ответить </w:t>
      </w:r>
      <w:r>
        <w:rPr>
          <w:rFonts w:cs="ArialMT+1;Arial" w:ascii="ArialMT+1;Arial" w:hAnsi="ArialMT+1;Arial"/>
          <w:color w:val="000000"/>
          <w:sz w:val="20"/>
          <w:szCs w:val="20"/>
        </w:rPr>
        <w:t>- - - - - 3,4 - - - -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0"/>
          <w:szCs w:val="20"/>
        </w:rPr>
      </w:pPr>
      <w:r>
        <w:rPr>
          <w:rFonts w:cs="Arial-BoldMT+1" w:ascii="Arial-BoldMT+1" w:hAnsi="Arial-BoldMT+1"/>
          <w:b/>
          <w:bCs/>
          <w:color w:val="000000"/>
          <w:sz w:val="20"/>
          <w:szCs w:val="20"/>
        </w:rPr>
        <w:t>Копировальная техника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спользуются в достаточ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мере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9,3 45,5 64,3 52,0 50,0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0,3 4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4 58,6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4,8 42,3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спользуются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недостаточной мере </w:t>
      </w:r>
      <w:r>
        <w:rPr>
          <w:rFonts w:cs="ArialMT+1;Arial" w:ascii="ArialMT+1;Arial" w:hAnsi="ArialMT+1;Arial"/>
          <w:color w:val="000000"/>
          <w:sz w:val="20"/>
          <w:szCs w:val="20"/>
        </w:rPr>
        <w:t>35,7 2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2 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20,0 28,6 3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0 20,7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0,3 3,7 42,3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Для работы с населени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этого не нужно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- - - - 3,6 - 3,4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0,3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Отсутствуют </w:t>
      </w:r>
      <w:r>
        <w:rPr>
          <w:rFonts w:cs="ArialMT+1;Arial" w:ascii="ArialMT+1;Arial" w:hAnsi="ArialMT+1;Arial"/>
          <w:color w:val="000000"/>
          <w:sz w:val="20"/>
          <w:szCs w:val="20"/>
        </w:rPr>
        <w:t>2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4 33,3 28,6 28,0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7,9 58,6 34,5 20,7 77,8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5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Затрудняются ответить </w:t>
      </w:r>
      <w:r>
        <w:rPr>
          <w:rFonts w:cs="ArialMT+1;Arial" w:ascii="ArialMT+1;Arial" w:hAnsi="ArialMT+1;Arial"/>
          <w:color w:val="000000"/>
          <w:sz w:val="20"/>
          <w:szCs w:val="20"/>
        </w:rPr>
        <w:t>3,6 - - - - - - - 3,7 -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0"/>
          <w:szCs w:val="20"/>
        </w:rPr>
      </w:pPr>
      <w:r>
        <w:rPr>
          <w:rFonts w:cs="Arial-BoldMT+1" w:ascii="Arial-BoldMT+1" w:hAnsi="Arial-BoldMT+1"/>
          <w:b/>
          <w:bCs/>
          <w:color w:val="000000"/>
          <w:sz w:val="20"/>
          <w:szCs w:val="20"/>
        </w:rPr>
        <w:t>Факс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спользуются в достаточ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мере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7,9 30,3 28,6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7 6,9 48,3 69,0 22,2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5,4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спользуются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недостаточной мере </w:t>
      </w:r>
      <w:r>
        <w:rPr>
          <w:rFonts w:cs="ArialMT+1;Arial" w:ascii="ArialMT+1;Arial" w:hAnsi="ArialMT+1;Arial"/>
          <w:color w:val="000000"/>
          <w:sz w:val="20"/>
          <w:szCs w:val="20"/>
        </w:rPr>
        <w:t>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27,3 32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4,0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7,9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3 27,6 6,9 </w:t>
      </w:r>
      <w:r>
        <w:rPr>
          <w:rFonts w:cs="ArialMT" w:ascii="ArialMT" w:hAnsi="ArialMT"/>
          <w:color w:val="000000"/>
          <w:sz w:val="20"/>
          <w:szCs w:val="20"/>
        </w:rPr>
        <w:t>11</w:t>
      </w:r>
      <w:r>
        <w:rPr>
          <w:rFonts w:cs="ArialMT+1;Arial" w:ascii="ArialMT+1;Arial" w:hAnsi="ArialMT+1;Arial"/>
          <w:color w:val="000000"/>
          <w:sz w:val="20"/>
          <w:szCs w:val="20"/>
        </w:rPr>
        <w:t>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76,9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Для работы с населени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этого не нужно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7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7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4,3 6,9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0,3 7,4 3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Отсутствуют </w:t>
      </w:r>
      <w:r>
        <w:rPr>
          <w:rFonts w:cs="ArialMT+1;Arial" w:ascii="ArialMT+1;Arial" w:hAnsi="ArialMT+1;Arial"/>
          <w:color w:val="000000"/>
          <w:sz w:val="20"/>
          <w:szCs w:val="20"/>
        </w:rPr>
        <w:t>64,3 42,4 28,6 88,0 53,6 72,4 24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>3,8 55,6 3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Затрудняются ответить </w:t>
      </w:r>
      <w:r>
        <w:rPr>
          <w:rFonts w:cs="ArialMT+1;Arial" w:ascii="ArialMT+1;Arial" w:hAnsi="ArialMT+1;Arial"/>
          <w:color w:val="000000"/>
          <w:sz w:val="20"/>
          <w:szCs w:val="20"/>
        </w:rPr>
        <w:t>- - - 8,0 3,6 3,4 - - 3,7 -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0"/>
          <w:szCs w:val="20"/>
        </w:rPr>
      </w:pPr>
      <w:r>
        <w:rPr>
          <w:rFonts w:cs="Arial-BoldMT+1" w:ascii="Arial-BoldMT+1" w:hAnsi="Arial-BoldMT+1"/>
          <w:b/>
          <w:bCs/>
          <w:color w:val="000000"/>
          <w:sz w:val="20"/>
          <w:szCs w:val="20"/>
        </w:rPr>
        <w:t>Электронная почта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спользуются в достаточ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мере </w:t>
      </w:r>
      <w:r>
        <w:rPr>
          <w:rFonts w:cs="ArialMT+1;Arial" w:ascii="ArialMT+1;Arial" w:hAnsi="ArialMT+1;Arial"/>
          <w:color w:val="000000"/>
          <w:sz w:val="20"/>
          <w:szCs w:val="20"/>
        </w:rPr>
        <w:t>3,6 3,0 - - 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6,9 27,6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3,8 7,4 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спользуются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недостаточной мере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,6 33,3 50,0 4,0 -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0,3 3,4 - 23,</w:t>
      </w:r>
      <w:r>
        <w:rPr>
          <w:rFonts w:cs="ArialMT" w:ascii="ArialMT" w:hAnsi="ArialMT"/>
          <w:color w:val="000000"/>
          <w:sz w:val="20"/>
          <w:szCs w:val="20"/>
        </w:rPr>
        <w:t>1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Для работы с населени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этого не нужно </w:t>
      </w:r>
      <w:r>
        <w:rPr>
          <w:rFonts w:cs="ArialMT+1;Arial" w:ascii="ArialMT+1;Arial" w:hAnsi="ArialMT+1;Arial"/>
          <w:color w:val="000000"/>
          <w:sz w:val="20"/>
          <w:szCs w:val="20"/>
        </w:rPr>
        <w:t>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9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4,3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4,3 3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0 6,9 3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0 7,4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Отсутствуют </w:t>
      </w:r>
      <w:r>
        <w:rPr>
          <w:rFonts w:cs="ArialMT+1;Arial" w:ascii="ArialMT+1;Arial" w:hAnsi="ArialMT+1;Arial"/>
          <w:color w:val="000000"/>
          <w:sz w:val="20"/>
          <w:szCs w:val="20"/>
        </w:rPr>
        <w:t>85,7 54,5 32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92,0 78,6 5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7 48,3 44,8 59,3 76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Затрудняются ответить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- - 3,6 4,0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0,3 6,9 6,9 25,9 -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0"/>
          <w:szCs w:val="20"/>
        </w:rPr>
      </w:pPr>
      <w:r>
        <w:rPr>
          <w:rFonts w:cs="Arial-BoldMT+1" w:ascii="Arial-BoldMT+1" w:hAnsi="Arial-BoldMT+1"/>
          <w:b/>
          <w:bCs/>
          <w:color w:val="000000"/>
          <w:sz w:val="20"/>
          <w:szCs w:val="20"/>
        </w:rPr>
        <w:t>Интернет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спользуются в достаточ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мере </w:t>
      </w:r>
      <w:r>
        <w:rPr>
          <w:rFonts w:cs="ArialMT+1;Arial" w:ascii="ArialMT+1;Arial" w:hAnsi="ArialMT+1;Arial"/>
          <w:color w:val="000000"/>
          <w:sz w:val="20"/>
          <w:szCs w:val="20"/>
        </w:rPr>
        <w:t>3,6 3,0 3,6 - 7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3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7,2 - 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спользуются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недостаточной мере </w:t>
      </w:r>
      <w:r>
        <w:rPr>
          <w:rFonts w:cs="ArialMT+1;Arial" w:ascii="ArialMT+1;Arial" w:hAnsi="ArialMT+1;Arial"/>
          <w:color w:val="000000"/>
          <w:sz w:val="20"/>
          <w:szCs w:val="20"/>
        </w:rPr>
        <w:t>3,6 36,4 46,4 - - - 6,9 3,4 - 23,</w:t>
      </w:r>
      <w:r>
        <w:rPr>
          <w:rFonts w:cs="ArialMT" w:ascii="ArialMT" w:hAnsi="ArialMT"/>
          <w:color w:val="000000"/>
          <w:sz w:val="20"/>
          <w:szCs w:val="20"/>
        </w:rPr>
        <w:t>1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Для работы с населени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этого не нужно </w:t>
      </w:r>
      <w:r>
        <w:rPr>
          <w:rFonts w:cs="ArialMT+1;Arial" w:ascii="ArialMT+1;Arial" w:hAnsi="ArialMT+1;Arial"/>
          <w:color w:val="000000"/>
          <w:sz w:val="20"/>
          <w:szCs w:val="20"/>
        </w:rPr>
        <w:t>3,6 9,</w:t>
      </w:r>
      <w:r>
        <w:rPr>
          <w:rFonts w:cs="ArialMT" w:ascii="ArialMT" w:hAnsi="ArialMT"/>
          <w:color w:val="000000"/>
          <w:sz w:val="20"/>
          <w:szCs w:val="20"/>
        </w:rPr>
        <w:t>1 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4,3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4,3 27,6 - 3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0 7,4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Отсутствуют </w:t>
      </w:r>
      <w:r>
        <w:rPr>
          <w:rFonts w:cs="ArialMT+1;Arial" w:ascii="ArialMT+1;Arial" w:hAnsi="ArialMT+1;Arial"/>
          <w:color w:val="000000"/>
          <w:sz w:val="20"/>
          <w:szCs w:val="20"/>
        </w:rPr>
        <w:t>89,3 5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5 32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96,0 78,6 58,6 55,2 4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4 70,4 76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Затрудняются ответить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- - 3,6 4,0 -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3,8 27,6 6,9 22,2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57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бращают на себя внимание очень низкие показатели использования Интернет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следующих организациях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на его отсутствие указали </w:t>
      </w:r>
      <w:r>
        <w:rPr>
          <w:rFonts w:cs="ArialMT+1;Arial" w:ascii="ArialMT+1;Arial" w:hAnsi="ArialMT+1;Arial"/>
          <w:color w:val="000000"/>
        </w:rPr>
        <w:t>96,0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прошенных 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посредственно работающих с населением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>Госрегистр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(89,3%), </w:t>
      </w:r>
      <w:r>
        <w:rPr>
          <w:rFonts w:cs="ArialMT" w:ascii="ArialMT" w:hAnsi="ArialMT"/>
          <w:color w:val="000000"/>
        </w:rPr>
        <w:t xml:space="preserve">Госинспекция по архитектуре </w:t>
      </w:r>
      <w:r>
        <w:rPr>
          <w:rFonts w:cs="ArialMT+1;Arial" w:ascii="ArialMT+1;Arial" w:hAnsi="ArialMT+1;Arial"/>
          <w:color w:val="000000"/>
        </w:rPr>
        <w:t xml:space="preserve">(78,6%), </w:t>
      </w:r>
      <w:r>
        <w:rPr>
          <w:rFonts w:cs="ArialMT" w:ascii="ArialMT" w:hAnsi="ArialMT"/>
          <w:color w:val="000000"/>
        </w:rPr>
        <w:t>Государственная налогов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нспекция </w:t>
      </w:r>
      <w:r>
        <w:rPr>
          <w:rFonts w:cs="ArialMT+1;Arial" w:ascii="ArialMT+1;Arial" w:hAnsi="ArialMT+1;Arial"/>
          <w:color w:val="000000"/>
        </w:rPr>
        <w:t xml:space="preserve">(76,9%), </w:t>
      </w: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</w:rPr>
        <w:t>(70,4%).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Мнение посетителей госорганизаций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6,8% </w:t>
      </w:r>
      <w:r>
        <w:rPr>
          <w:rFonts w:cs="ArialMT" w:ascii="ArialMT" w:hAnsi="ArialMT"/>
          <w:color w:val="000000"/>
        </w:rPr>
        <w:t>посетителей госорганизаций 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 процессе оказания им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спользовалась компьютерная техника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39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39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Использование компьютера при оказании услуги </w:t>
      </w:r>
      <w:r>
        <w:rPr>
          <w:rFonts w:cs="ArialMT" w:ascii="ArialMT" w:hAnsi="ArialMT"/>
          <w:color w:val="000000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Использовалась </w:t>
      </w:r>
      <w:r>
        <w:rPr>
          <w:rFonts w:cs="ArialMT" w:ascii="ArialMT" w:hAnsi="ArialMT"/>
          <w:color w:val="000000"/>
          <w:sz w:val="20"/>
          <w:szCs w:val="20"/>
        </w:rPr>
        <w:t>Не использовалась Не помня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>5,0 70,0 25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>25,8 7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0 25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>60,0 36,7 3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>20,7 79,3 -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+1;Arial" w:ascii="ArialMT+1;Arial" w:hAnsi="ArialMT+1;Arial"/>
          <w:color w:val="000000"/>
          <w:sz w:val="22"/>
          <w:szCs w:val="22"/>
        </w:rPr>
        <w:t>65,0 27,5 7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6,7 43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>43,3 53,3 3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телеком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6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3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0 53,3 36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>88,9 7,4 3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СЕГО </w:t>
      </w:r>
      <w:r>
        <w:rPr>
          <w:rFonts w:cs="ArialMT+1;Arial" w:ascii="ArialMT+1;Arial" w:hAnsi="ArialMT+1;Arial"/>
          <w:color w:val="000000"/>
          <w:sz w:val="22"/>
          <w:szCs w:val="22"/>
        </w:rPr>
        <w:t>46,8 44,4 8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ероят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 все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е населению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ребуют примен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мпьютерной техники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>в то же врем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льзя не отмети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низок уровень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спользования компьютеров при непосредственной работе с посетителями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их организация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Минюс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ВД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Госрегист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соцтруд и Соцфонд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6.2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ПОСЛЕДСТВИЯ ВНЕДРЕНИЯ СРЕДСТВ ИКТ В РАБОТУ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8"/>
          <w:szCs w:val="28"/>
        </w:rPr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ГОСОРГАНИЗАЦИЙ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Мнение работников госорганизаций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Большинство респондентов согласны с положительными последствия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недрения средств современных ИКТ в госучреждениях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ни 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э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лучшит эффективность работы их организации в цело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указали </w:t>
      </w:r>
      <w:r>
        <w:rPr>
          <w:rFonts w:cs="ArialMT+1;Arial" w:ascii="ArialMT+1;Arial" w:hAnsi="ArialMT+1;Arial"/>
          <w:color w:val="000000"/>
        </w:rPr>
        <w:t xml:space="preserve">62,4%), </w:t>
      </w:r>
      <w:r>
        <w:rPr>
          <w:rFonts w:cs="ArialMT" w:ascii="ArialMT" w:hAnsi="ArialMT"/>
          <w:color w:val="000000"/>
        </w:rPr>
        <w:t>ускори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оцедуру обслуживания клиентов </w:t>
      </w:r>
      <w:r>
        <w:rPr>
          <w:rFonts w:cs="ArialMT+1;Arial" w:ascii="ArialMT+1;Arial" w:hAnsi="ArialMT+1;Arial"/>
          <w:color w:val="000000"/>
        </w:rPr>
        <w:t>(6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3%), </w:t>
      </w:r>
      <w:r>
        <w:rPr>
          <w:rFonts w:cs="ArialMT" w:ascii="ArialMT" w:hAnsi="ArialMT"/>
          <w:color w:val="000000"/>
        </w:rPr>
        <w:t>улучшит качество обслужи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лиентов </w:t>
      </w:r>
      <w:r>
        <w:rPr>
          <w:rFonts w:cs="ArialMT+1;Arial" w:ascii="ArialMT+1;Arial" w:hAnsi="ArialMT+1;Arial"/>
          <w:color w:val="000000"/>
        </w:rPr>
        <w:t>(57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)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7,3% </w:t>
      </w:r>
      <w:r>
        <w:rPr>
          <w:rFonts w:cs="ArialMT" w:ascii="ArialMT" w:hAnsi="ArialMT"/>
          <w:color w:val="000000"/>
        </w:rPr>
        <w:t>респондентов счит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у большинства сотрудников появи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обходимость обучения работе с новой технико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собенно с компьютеро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оля скептически настроенных респондентов гораздо меньше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Так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пас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 некоторых сотрудников появится вероятность потерять работу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проявляют </w:t>
      </w:r>
      <w:r>
        <w:rPr>
          <w:rFonts w:cs="ArialMT+1;Arial" w:ascii="ArialMT+1;Arial" w:hAnsi="ArialMT+1;Arial"/>
          <w:color w:val="000000"/>
        </w:rPr>
        <w:t>8,5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И лишь незначительное количество опрошенных 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э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величит время обслуживания посетителей </w:t>
      </w:r>
      <w:r>
        <w:rPr>
          <w:rFonts w:cs="ArialMT+1;Arial" w:ascii="ArialMT+1;Arial" w:hAnsi="ArialMT+1;Arial"/>
          <w:color w:val="000000"/>
        </w:rPr>
        <w:t xml:space="preserve">(2,8%) </w:t>
      </w:r>
      <w:r>
        <w:rPr>
          <w:rFonts w:cs="ArialMT" w:ascii="ArialMT" w:hAnsi="ArialMT"/>
          <w:color w:val="000000"/>
        </w:rPr>
        <w:t>и может усложнить работ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лужащих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8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5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пасения насчет возможности потерять работ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наибольшей мере свойственн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ботникам Социального фонда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указали </w:t>
      </w:r>
      <w:r>
        <w:rPr>
          <w:rFonts w:cs="ArialMT+1;Arial" w:ascii="ArialMT+1;Arial" w:hAnsi="ArialMT+1;Arial"/>
          <w:color w:val="000000"/>
        </w:rPr>
        <w:t xml:space="preserve">37,0% </w:t>
      </w:r>
      <w:r>
        <w:rPr>
          <w:rFonts w:cs="ArialMT" w:ascii="ArialMT" w:hAnsi="ArialMT"/>
          <w:color w:val="000000"/>
        </w:rPr>
        <w:t>опрошенных сотрудников эт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и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 xml:space="preserve">Госрегистра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4,3%)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0,3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нения о последствиях внедрения средств современных ИКТ в госучреждениях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ысказанные служащими отдельных ведомст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отражены в Таблице </w:t>
      </w:r>
      <w:r>
        <w:rPr>
          <w:rFonts w:cs="ArialMT+1;Arial" w:ascii="ArialMT+1;Arial" w:hAnsi="ArialMT+1;Arial"/>
          <w:color w:val="000000"/>
        </w:rPr>
        <w:t>40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40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Мнения о последствиях внедрения в госучреждениях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современных ИКТ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(%)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Это ускорит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роцедур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обслуж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ван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клиентов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Эт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лучшит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роцедур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обслуж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ван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клиентов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Эт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овыси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эффек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тивнос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абот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госсорга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изаций в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целом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Это может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сложни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аботу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служащих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Эт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величит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врем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обслуж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посет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тел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У сотруд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иков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ояви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необход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мос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бучен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аботы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компьюте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о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У некото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сотрудн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ков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ояви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вероят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ос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отеря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абот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0,7 42,9 25,0 -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0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>42,4 57,6 75,8 3,0 9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9,4 9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>7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60,7 64,3 - - 3,6 3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>56,0 48,0 60,0 4,0 8,0 40,0 -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инспекц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 архитектуре </w:t>
      </w:r>
      <w:r>
        <w:rPr>
          <w:rFonts w:cs="ArialMT+1;Arial" w:ascii="ArialMT+1;Arial" w:hAnsi="ArialMT+1;Arial"/>
          <w:color w:val="000000"/>
          <w:sz w:val="22"/>
          <w:szCs w:val="22"/>
        </w:rPr>
        <w:t>67,9 39,3 5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-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>58,6 65,5 58,6 - 6,9 24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6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>69,0 72,4 69,0 - - 37,9 3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ыргызтелеком </w:t>
      </w:r>
      <w:r>
        <w:rPr>
          <w:rFonts w:cs="ArialMT+1;Arial" w:ascii="ArialMT+1;Arial" w:hAnsi="ArialMT+1;Arial"/>
          <w:color w:val="000000"/>
          <w:sz w:val="22"/>
          <w:szCs w:val="22"/>
        </w:rPr>
        <w:t>72,4 5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7 55,2 - 3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9,3 59,3 77,8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- 44,4 37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>57,7 7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80,8 - - 42,3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СЕГО </w:t>
      </w:r>
      <w:r>
        <w:rPr>
          <w:rFonts w:cs="ArialMT+1;Arial" w:ascii="ArialMT+1;Arial" w:hAnsi="ArialMT+1;Arial"/>
          <w:color w:val="000000"/>
          <w:sz w:val="22"/>
          <w:szCs w:val="22"/>
        </w:rPr>
        <w:t>6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3 5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2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8 2,8 27,3 8,5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Мнение насел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очка зрения посетителей по некоторым параметрам не столь оптимистичн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трудников госучреждений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Так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значительно меньшая доля респондент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верен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с внедрением современных средств ИКТ изменится в лучшу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торону процедура обслуживания клиентов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посетители </w:t>
      </w:r>
      <w:r>
        <w:rPr>
          <w:rFonts w:cs="ArialMT+1;Arial" w:ascii="ArialMT+1;Arial" w:hAnsi="ArialMT+1;Arial"/>
          <w:color w:val="000000"/>
        </w:rPr>
        <w:t>– 39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, </w:t>
      </w:r>
      <w:r>
        <w:rPr>
          <w:rFonts w:cs="ArialMT" w:ascii="ArialMT" w:hAnsi="ArialMT"/>
          <w:color w:val="000000"/>
        </w:rPr>
        <w:t xml:space="preserve">служащие </w:t>
      </w:r>
      <w:r>
        <w:rPr>
          <w:rFonts w:cs="ArialMT+1;Arial" w:ascii="ArialMT+1;Arial" w:hAnsi="ArialMT+1;Arial"/>
          <w:color w:val="000000"/>
        </w:rPr>
        <w:t>–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57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) </w:t>
      </w:r>
      <w:r>
        <w:rPr>
          <w:rFonts w:cs="ArialMT" w:ascii="ArialMT" w:hAnsi="ArialMT"/>
          <w:color w:val="000000"/>
        </w:rPr>
        <w:t xml:space="preserve">и повысится эффективность работы госорганизац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оответственн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5,8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62,4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сетители несколько вы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служащие оценивают вероятность потер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боты некоторыми сотрудниками госучрежден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оответственно 11</w:t>
      </w:r>
      <w:r>
        <w:rPr>
          <w:rFonts w:cs="ArialMT+1;Arial" w:ascii="ArialMT+1;Arial" w:hAnsi="ArialMT+1;Arial"/>
          <w:color w:val="000000"/>
        </w:rPr>
        <w:t xml:space="preserve">,8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8,5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нения о последствиях внедрения средств современных ИКТ в госучреждениях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ысказанные посетителями конкретных ведомст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отражены в Таблице </w:t>
      </w:r>
      <w:r>
        <w:rPr>
          <w:rFonts w:cs="ArialMT+1;Arial" w:ascii="ArialMT+1;Arial" w:hAnsi="ArialMT+1;Arial"/>
          <w:color w:val="000000"/>
        </w:rPr>
        <w:t>4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5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4</w:t>
      </w:r>
      <w:r>
        <w:rPr>
          <w:rFonts w:cs="ArialMT" w:ascii="ArialMT" w:hAnsi="ArialMT"/>
          <w:color w:val="000000"/>
        </w:rPr>
        <w:t>1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2"/>
          <w:szCs w:val="22"/>
        </w:rPr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Мнение о результатах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компьютеризации госучреждений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>(%)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одразделе</w:t>
      </w:r>
      <w:r>
        <w:rPr>
          <w:rFonts w:cs="ArialMT+1;Arial" w:ascii="ArialMT+1;Arial" w:hAnsi="ArialMT+1;Arial"/>
          <w:color w:val="000000"/>
          <w:sz w:val="22"/>
          <w:szCs w:val="22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ния</w:t>
      </w:r>
      <w:r>
        <w:rPr>
          <w:rFonts w:cs="ArialMT+1;Arial" w:ascii="ArialMT+1;Arial" w:hAnsi="ArialMT+1;Arial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Эт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скорит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роцедур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обслуж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ван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клиентов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Это улучшит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роцедур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обслуж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ван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клиентов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Это повыси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эффек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тивнос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абот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госсорга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изаций в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целом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Это может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сложни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аботу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служащих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Эт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величит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врем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обслуж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посет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тел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У сотруд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иков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ояви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необход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мос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бучен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аботы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компьюте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о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У некото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сотрудн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ков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ояви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вероят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ос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отерять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абот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0,0 5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0 - 5,0 5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>6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3 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9 58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- 3,2 35,5 3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>36,7 30,0 73,3 -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>5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8 5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7 - -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8 -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инспекц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по архитект</w:t>
      </w:r>
      <w:r>
        <w:rPr>
          <w:rFonts w:cs="ArialMT+1;Arial" w:ascii="ArialMT+1;Arial" w:hAnsi="ArialMT+1;Arial"/>
          <w:color w:val="000000"/>
          <w:sz w:val="22"/>
          <w:szCs w:val="22"/>
        </w:rPr>
        <w:t>. 77,5 47,5 35,0 5,0 -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6,7 30,0 36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0 26,7 46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0,0 53,3 5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6,7 3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ыргызтелеком </w:t>
      </w:r>
      <w:r>
        <w:rPr>
          <w:rFonts w:cs="ArialMT+1;Arial" w:ascii="ArialMT+1;Arial" w:hAnsi="ArialMT+1;Arial"/>
          <w:color w:val="000000"/>
          <w:sz w:val="22"/>
          <w:szCs w:val="22"/>
        </w:rPr>
        <w:t>66,7 53,3 36,7 3,3 33,3 23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3,3 46,7 23,3 20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3 40,0 3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>66,7 22,2 77,8 - - 3,7 7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ВСЕГО </w:t>
      </w:r>
      <w:r>
        <w:rPr>
          <w:rFonts w:cs="ArialMT+1;Arial" w:ascii="ArialMT+1;Arial" w:hAnsi="ArialMT+1;Arial"/>
          <w:color w:val="000000"/>
          <w:sz w:val="22"/>
          <w:szCs w:val="22"/>
        </w:rPr>
        <w:t>58,6 39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5,8 4,0 2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2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 представителей различных соц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демографических групп мнения 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следствиях внедрения средств ИКТ имеют свою специфику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олодые люди в возрасте до </w:t>
      </w: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>лет убежден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недрение средств ИК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инесет только положительные результаты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овлияет на эффективно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боты гос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лучшит качество обслуживания клиентов и упрости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оцедуры получения услуг</w:t>
      </w:r>
      <w:r>
        <w:rPr>
          <w:rFonts w:cs="ArialMT+1;Arial" w:ascii="ArialMT+1;Arial" w:hAnsi="ArialMT+1;Arial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лица с высшим образованием вы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представители друг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разовательных групп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оценивают последствия внедрения ИКТ </w:t>
      </w:r>
      <w:r>
        <w:rPr>
          <w:rFonts w:cs="ArialMT+1;Arial" w:ascii="ArialMT+1;Arial" w:hAnsi="ArialMT+1;Arial"/>
          <w:color w:val="000000"/>
        </w:rPr>
        <w:t>(6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0% - </w:t>
      </w:r>
      <w:r>
        <w:rPr>
          <w:rFonts w:cs="ArialMT" w:ascii="ArialMT" w:hAnsi="ArialMT"/>
          <w:color w:val="000000"/>
        </w:rPr>
        <w:t>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равнен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с </w:t>
      </w:r>
      <w:r>
        <w:rPr>
          <w:rFonts w:cs="ArialMT+1;Arial" w:ascii="ArialMT+1;Arial" w:hAnsi="ArialMT+1;Arial"/>
          <w:color w:val="000000"/>
        </w:rPr>
        <w:t xml:space="preserve">28,6% </w:t>
      </w:r>
      <w:r>
        <w:rPr>
          <w:rFonts w:cs="ArialMT" w:ascii="ArialMT" w:hAnsi="ArialMT"/>
          <w:color w:val="000000"/>
        </w:rPr>
        <w:t>у лиц с неполным средним образованием</w:t>
      </w:r>
      <w:r>
        <w:rPr>
          <w:rFonts w:cs="ArialMT+1;Arial" w:ascii="ArialMT+1;Arial" w:hAnsi="ArialMT+1;Arial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максимально позитивные оценки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у студентов вузов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нен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недрения ИКТ ускорит процедуру обслуживания посетителей высказал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83,3% </w:t>
      </w:r>
      <w:r>
        <w:rPr>
          <w:rFonts w:cs="ArialMT" w:ascii="ArialMT" w:hAnsi="ArialMT"/>
          <w:color w:val="000000"/>
        </w:rPr>
        <w:t>респондентов этой групп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огд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для пенсионеров этот показател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ставляет </w:t>
      </w:r>
      <w:r>
        <w:rPr>
          <w:rFonts w:cs="ArialMT+1;Arial" w:ascii="ArialMT+1;Arial" w:hAnsi="ArialMT+1;Arial"/>
          <w:color w:val="000000"/>
        </w:rPr>
        <w:t>54,5%)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6.3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РАЗВИТИЕ СФЕРЫ ГОСУСЛУГ ЧЕРЕЗ ИНТЕРНЕТ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Мнение насел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твечая на вопрос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ак Вы относитесь к развитию сферы госуслуг через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тернет</w:t>
      </w:r>
      <w:r>
        <w:rPr>
          <w:rFonts w:cs="ArialMT+1;Arial" w:ascii="ArialMT+1;Arial" w:hAnsi="ArialMT+1;Arial"/>
          <w:color w:val="000000"/>
        </w:rPr>
        <w:t xml:space="preserve">?», </w:t>
      </w:r>
      <w:r>
        <w:rPr>
          <w:rFonts w:cs="ArialMT" w:ascii="ArialMT" w:hAnsi="ArialMT"/>
          <w:color w:val="000000"/>
        </w:rPr>
        <w:t>большая часть респонд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 xml:space="preserve">посетителей </w:t>
      </w:r>
      <w:r>
        <w:rPr>
          <w:rFonts w:cs="ArialMT+1;Arial" w:ascii="ArialMT+1;Arial" w:hAnsi="ArialMT+1;Arial"/>
          <w:color w:val="000000"/>
        </w:rPr>
        <w:t xml:space="preserve">(37,8%) </w:t>
      </w:r>
      <w:r>
        <w:rPr>
          <w:rFonts w:cs="ArialMT" w:ascii="ArialMT" w:hAnsi="ArialMT"/>
          <w:color w:val="000000"/>
        </w:rPr>
        <w:t>высказалис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ую практику необходимо внедрять как можно быстрее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По мнению </w:t>
      </w:r>
      <w:r>
        <w:rPr>
          <w:rFonts w:cs="ArialMT+1;Arial" w:ascii="ArialMT+1;Arial" w:hAnsi="ArialMT+1;Arial"/>
          <w:color w:val="000000"/>
        </w:rPr>
        <w:t>33,7%,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сегодня это делать преждевременно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чтобы развивать такие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д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еспечить возможность доступа населения к Интернету</w:t>
      </w:r>
      <w:r>
        <w:rPr>
          <w:rFonts w:cs="ArialMT+1;Arial" w:ascii="ArialMT+1;Arial" w:hAnsi="ArialMT+1;Arial"/>
          <w:color w:val="000000"/>
        </w:rPr>
        <w:t xml:space="preserve">». </w:t>
      </w:r>
      <w:r>
        <w:rPr>
          <w:rFonts w:cs="ArialMT" w:ascii="ArialMT" w:hAnsi="ArialMT"/>
          <w:color w:val="000000"/>
        </w:rPr>
        <w:t>Однознач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трицательно высказались </w:t>
      </w:r>
      <w:r>
        <w:rPr>
          <w:rFonts w:cs="ArialMT+1;Arial" w:ascii="ArialMT+1;Arial" w:hAnsi="ArialMT+1;Arial"/>
          <w:color w:val="000000"/>
        </w:rPr>
        <w:t xml:space="preserve">6,7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отивируя свой ответ</w:t>
      </w:r>
      <w:r>
        <w:rPr>
          <w:rFonts w:cs="ArialMT+1;Arial" w:ascii="ArialMT+1;Arial" w:hAnsi="ArialMT+1;Arial"/>
          <w:color w:val="000000"/>
        </w:rPr>
        <w:t>: «</w:t>
      </w:r>
      <w:r>
        <w:rPr>
          <w:rFonts w:cs="ArialMT" w:ascii="ArialMT" w:hAnsi="ArialMT"/>
          <w:color w:val="000000"/>
        </w:rPr>
        <w:t>многие 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меют возможности пользоваться Интерне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и внедрять сегодня такие услуги </w:t>
      </w:r>
      <w:r>
        <w:rPr>
          <w:rFonts w:cs="ArialMT+1;Arial" w:ascii="ArialMT+1;Arial" w:hAnsi="ArialMT+1;Arial"/>
          <w:color w:val="000000"/>
        </w:rPr>
        <w:t>–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устая трата денег</w:t>
      </w:r>
      <w:r>
        <w:rPr>
          <w:rFonts w:cs="ArialMT+1;Arial" w:ascii="ArialMT+1;Arial" w:hAnsi="ArialMT+1;Arial"/>
          <w:color w:val="000000"/>
        </w:rPr>
        <w:t xml:space="preserve">».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6,8% </w:t>
      </w:r>
      <w:r>
        <w:rPr>
          <w:rFonts w:cs="ArialMT" w:ascii="ArialMT" w:hAnsi="ArialMT"/>
          <w:color w:val="000000"/>
        </w:rPr>
        <w:t xml:space="preserve">равнодушно ответил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мне все равно</w:t>
      </w:r>
      <w:r>
        <w:rPr>
          <w:rFonts w:cs="ArialMT+1;Arial" w:ascii="ArialMT+1;Arial" w:hAnsi="ArialMT+1;Arial"/>
          <w:color w:val="000000"/>
        </w:rPr>
        <w:t>»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ыло бы неверно счита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то почти </w:t>
      </w:r>
      <w:r>
        <w:rPr>
          <w:rFonts w:cs="ArialMT+1;Arial" w:ascii="ArialMT+1;Arial" w:hAnsi="ArialMT+1;Arial"/>
          <w:color w:val="000000"/>
          <w:sz w:val="16"/>
          <w:szCs w:val="16"/>
        </w:rPr>
        <w:t>2</w:t>
      </w:r>
      <w:r>
        <w:rPr>
          <w:rFonts w:cs="ArialMT+1;Arial" w:ascii="ArialMT+1;Arial" w:hAnsi="ArialMT+1;Arial"/>
          <w:color w:val="000000"/>
        </w:rPr>
        <w:t>/</w:t>
      </w:r>
      <w:r>
        <w:rPr>
          <w:rFonts w:cs="ArialMT+1;Arial" w:ascii="ArialMT+1;Arial" w:hAnsi="ArialMT+1;Arial"/>
          <w:color w:val="000000"/>
          <w:sz w:val="16"/>
          <w:szCs w:val="16"/>
        </w:rPr>
        <w:t xml:space="preserve">3 </w:t>
      </w:r>
      <w:r>
        <w:rPr>
          <w:rFonts w:cs="ArialMT" w:ascii="ArialMT" w:hAnsi="ArialMT"/>
          <w:color w:val="000000"/>
        </w:rPr>
        <w:t>посетителей не поним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и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озможности предоставляет Интернет для развития сферы государствен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6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ероят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акое распределение ответов свидетельствует о предвзя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ложившемся мнении о недоступности Интернета для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простых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людей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давляющее большинство опрошенных </w:t>
      </w:r>
      <w:r>
        <w:rPr>
          <w:rFonts w:cs="ArialMT+1;Arial" w:ascii="ArialMT+1;Arial" w:hAnsi="ArialMT+1;Arial"/>
          <w:color w:val="000000"/>
        </w:rPr>
        <w:t xml:space="preserve">(80,5%) </w:t>
      </w:r>
      <w:r>
        <w:rPr>
          <w:rFonts w:cs="ArialMT" w:ascii="ArialMT" w:hAnsi="ArialMT"/>
          <w:color w:val="000000"/>
        </w:rPr>
        <w:t>ничего не знают о места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есплатного доступа к Интернету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>еще 1</w:t>
      </w:r>
      <w:r>
        <w:rPr>
          <w:rFonts w:cs="ArialMT+1;Arial" w:ascii="ArialMT+1;Arial" w:hAnsi="ArialMT+1;Arial"/>
          <w:color w:val="000000"/>
        </w:rPr>
        <w:t xml:space="preserve">3,8% - </w:t>
      </w:r>
      <w:r>
        <w:rPr>
          <w:rFonts w:cs="ArialMT" w:ascii="ArialMT" w:hAnsi="ArialMT"/>
          <w:color w:val="000000"/>
        </w:rPr>
        <w:t>осведомлены о таковы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о никогд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 пользовались их услуга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Лишь </w:t>
      </w:r>
      <w:r>
        <w:rPr>
          <w:rFonts w:cs="ArialMT+1;Arial" w:ascii="ArialMT+1;Arial" w:hAnsi="ArialMT+1;Arial"/>
          <w:color w:val="000000"/>
        </w:rPr>
        <w:t xml:space="preserve">5,7% </w:t>
      </w:r>
      <w:r>
        <w:rPr>
          <w:rFonts w:cs="ArialMT" w:ascii="ArialMT" w:hAnsi="ArialMT"/>
          <w:color w:val="000000"/>
        </w:rPr>
        <w:t>респондентов не только зн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о и периодически пользуются мест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есплатного доступа в Интернет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В основном это жители столицы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до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авших такой ответ составляет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Бишкек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 xml:space="preserve">% </w:t>
      </w:r>
      <w:r>
        <w:rPr>
          <w:rFonts w:cs="ArialMT" w:ascii="ArialMT" w:hAnsi="ArialMT"/>
          <w:color w:val="000000"/>
        </w:rPr>
        <w:t>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Ош </w:t>
      </w:r>
      <w:r>
        <w:rPr>
          <w:rFonts w:cs="ArialMT+1;Arial" w:ascii="ArialMT+1;Arial" w:hAnsi="ArialMT+1;Arial"/>
          <w:color w:val="000000"/>
        </w:rPr>
        <w:t>– 2%)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олодые люди в возрасте до </w:t>
      </w: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 данной возрастной группе их до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ставляет </w:t>
      </w:r>
      <w:r>
        <w:rPr>
          <w:rFonts w:cs="ArialMT+1;Arial" w:ascii="ArialMT+1;Arial" w:hAnsi="ArialMT+1;Arial"/>
          <w:color w:val="000000"/>
        </w:rPr>
        <w:t xml:space="preserve">20%, </w:t>
      </w:r>
      <w:r>
        <w:rPr>
          <w:rFonts w:cs="ArialMT" w:ascii="ArialMT" w:hAnsi="ArialMT"/>
          <w:color w:val="000000"/>
        </w:rPr>
        <w:t>что в несколько раз вы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в иных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>основная их часть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оду занятий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студенты или служащи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Более половины опрошенных </w:t>
      </w:r>
      <w:r>
        <w:rPr>
          <w:rFonts w:cs="ArialMT+1;Arial" w:ascii="ArialMT+1;Arial" w:hAnsi="ArialMT+1;Arial"/>
          <w:color w:val="000000"/>
        </w:rPr>
        <w:t xml:space="preserve">(54,7%) </w:t>
      </w:r>
      <w:r>
        <w:rPr>
          <w:rFonts w:cs="ArialMT" w:ascii="ArialMT" w:hAnsi="ArialMT"/>
          <w:color w:val="000000"/>
        </w:rPr>
        <w:t>утвержд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станет пользовать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терне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тобы получать доступ к информации об услугах госорганизац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овие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такая информация будет представлена во Всемирной сети</w:t>
      </w:r>
      <w:r>
        <w:rPr>
          <w:rFonts w:cs="ArialMT+1;Arial" w:ascii="ArialMT+1;Arial" w:hAnsi="ArialMT+1;Arial"/>
          <w:color w:val="000000"/>
        </w:rPr>
        <w:t xml:space="preserve">). </w:t>
      </w:r>
      <w:r>
        <w:rPr>
          <w:rFonts w:cs="ArialMT" w:ascii="ArialMT" w:hAnsi="ArialMT"/>
          <w:color w:val="000000"/>
        </w:rPr>
        <w:t>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этому числу надо добавить еще </w:t>
      </w:r>
      <w:r>
        <w:rPr>
          <w:rFonts w:cs="ArialMT+1;Arial" w:ascii="ArialMT+1;Arial" w:hAnsi="ArialMT+1;Arial"/>
          <w:color w:val="000000"/>
        </w:rPr>
        <w:t xml:space="preserve">8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же являющих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ьзователями Интернет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атегоричное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не стану пользоваться Интернетом для получения информации 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слугах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дали </w:t>
      </w:r>
      <w:r>
        <w:rPr>
          <w:rFonts w:cs="ArialMT+1;Arial" w:ascii="ArialMT+1;Arial" w:hAnsi="ArialMT+1;Arial"/>
          <w:color w:val="000000"/>
        </w:rPr>
        <w:t xml:space="preserve">25,2% </w:t>
      </w:r>
      <w:r>
        <w:rPr>
          <w:rFonts w:cs="ArialMT" w:ascii="ArialMT" w:hAnsi="ArialMT"/>
          <w:color w:val="000000"/>
        </w:rPr>
        <w:t>опрошенных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В основном это лица старше </w:t>
      </w:r>
      <w:r>
        <w:rPr>
          <w:rFonts w:cs="ArialMT+1;Arial" w:ascii="ArialMT+1;Arial" w:hAnsi="ArialMT+1;Arial"/>
          <w:color w:val="000000"/>
        </w:rPr>
        <w:t xml:space="preserve">50 </w:t>
      </w:r>
      <w:r>
        <w:rPr>
          <w:rFonts w:cs="ArialMT" w:ascii="ArialMT" w:hAnsi="ArialMT"/>
          <w:color w:val="000000"/>
        </w:rPr>
        <w:t>лет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показатель для возрастной группы </w:t>
      </w:r>
      <w:r>
        <w:rPr>
          <w:rFonts w:cs="ArialMT+1;Arial" w:ascii="ArialMT+1;Arial" w:hAnsi="ArialMT+1;Arial"/>
          <w:color w:val="000000"/>
        </w:rPr>
        <w:t xml:space="preserve">50-5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– 45,7%, </w:t>
      </w:r>
      <w:r>
        <w:rPr>
          <w:rFonts w:cs="ArialMT" w:ascii="ArialMT" w:hAnsi="ArialMT"/>
          <w:color w:val="000000"/>
        </w:rPr>
        <w:t xml:space="preserve">старше </w:t>
      </w:r>
      <w:r>
        <w:rPr>
          <w:rFonts w:cs="ArialMT+1;Arial" w:ascii="ArialMT+1;Arial" w:hAnsi="ArialMT+1;Arial"/>
          <w:color w:val="000000"/>
        </w:rPr>
        <w:t xml:space="preserve">60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– 72,4%); </w:t>
      </w:r>
      <w:r>
        <w:rPr>
          <w:rFonts w:cs="ArialMT" w:ascii="ArialMT" w:hAnsi="ArialMT"/>
          <w:color w:val="000000"/>
        </w:rPr>
        <w:t>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меющие законченного среднего образования </w:t>
      </w:r>
      <w:r>
        <w:rPr>
          <w:rFonts w:cs="ArialMT+1;Arial" w:ascii="ArialMT+1;Arial" w:hAnsi="ArialMT+1;Arial"/>
          <w:color w:val="000000"/>
        </w:rPr>
        <w:t xml:space="preserve">(36,4%, </w:t>
      </w:r>
      <w:r>
        <w:rPr>
          <w:rFonts w:cs="ArialMT" w:ascii="ArialMT" w:hAnsi="ArialMT"/>
          <w:color w:val="000000"/>
        </w:rPr>
        <w:t>тогда как для лиц с высши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бразованием их доля </w:t>
      </w:r>
      <w:r>
        <w:rPr>
          <w:rFonts w:cs="ArialMT+1;Arial" w:ascii="ArialMT+1;Arial" w:hAnsi="ArialMT+1;Arial"/>
          <w:color w:val="000000"/>
        </w:rPr>
        <w:t xml:space="preserve">– 20,7%), </w:t>
      </w:r>
      <w:r>
        <w:rPr>
          <w:rFonts w:cs="ArialMT" w:ascii="ArialMT" w:hAnsi="ArialMT"/>
          <w:color w:val="000000"/>
        </w:rPr>
        <w:t xml:space="preserve">безработные и пенсионеры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оответственн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3,8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72,3%), </w:t>
      </w:r>
      <w:r>
        <w:rPr>
          <w:rFonts w:cs="ArialMT" w:ascii="ArialMT" w:hAnsi="ArialMT"/>
          <w:color w:val="000000"/>
        </w:rPr>
        <w:t xml:space="preserve">лица с низким уровнем доходов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до 1</w:t>
      </w:r>
      <w:r>
        <w:rPr>
          <w:rFonts w:cs="ArialMT+1;Arial" w:ascii="ArialMT+1;Arial" w:hAnsi="ArialMT+1;Arial"/>
          <w:color w:val="000000"/>
        </w:rPr>
        <w:t xml:space="preserve">000 </w:t>
      </w:r>
      <w:r>
        <w:rPr>
          <w:rFonts w:cs="ArialMT" w:ascii="ArialMT" w:hAnsi="ArialMT"/>
          <w:color w:val="000000"/>
        </w:rPr>
        <w:t xml:space="preserve">сомов </w:t>
      </w:r>
      <w:r>
        <w:rPr>
          <w:rFonts w:cs="ArialMT+1;Arial" w:ascii="ArialMT+1;Arial" w:hAnsi="ArialMT+1;Arial"/>
          <w:color w:val="000000"/>
        </w:rPr>
        <w:t>– 50,7%).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26"/>
          <w:szCs w:val="26"/>
        </w:rPr>
        <w:t>Мнение госслужащ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оля 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читаю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развитие сферы госуслуг через Интерне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обходимо внедрять как можно быстре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составляет </w:t>
      </w:r>
      <w:r>
        <w:rPr>
          <w:rFonts w:cs="ArialMT+1;Arial" w:ascii="ArialMT+1;Arial" w:hAnsi="ArialMT+1;Arial"/>
          <w:color w:val="000000"/>
        </w:rPr>
        <w:t>44% (</w:t>
      </w:r>
      <w:r>
        <w:rPr>
          <w:rFonts w:cs="ArialMT" w:ascii="ArialMT" w:hAnsi="ArialMT"/>
          <w:color w:val="000000"/>
        </w:rPr>
        <w:t>вы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прошенного населения на </w:t>
      </w:r>
      <w:r>
        <w:rPr>
          <w:rFonts w:cs="ArialMT+1;Arial" w:ascii="ArialMT+1;Arial" w:hAnsi="ArialMT+1;Arial"/>
          <w:color w:val="000000"/>
        </w:rPr>
        <w:t xml:space="preserve">7%). </w:t>
      </w:r>
      <w:r>
        <w:rPr>
          <w:rFonts w:cs="ArialMT" w:ascii="ArialMT" w:hAnsi="ArialMT"/>
          <w:color w:val="000000"/>
        </w:rPr>
        <w:t>Картина в разрезе отдельных ведомст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дставлена в Таблице </w:t>
      </w:r>
      <w:r>
        <w:rPr>
          <w:rFonts w:cs="ArialMT+1;Arial" w:ascii="ArialMT+1;Arial" w:hAnsi="ArialMT+1;Arial"/>
          <w:color w:val="000000"/>
        </w:rPr>
        <w:t>42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42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 xml:space="preserve">Отношение к развитию госуслуг через Интернет 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(%) </w:t>
      </w:r>
      <w:r>
        <w:rPr>
          <w:rFonts w:cs="ArialMT" w:ascii="ArialMT" w:hAnsi="ArialMT"/>
          <w:color w:val="000000"/>
          <w:sz w:val="20"/>
          <w:szCs w:val="20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0"/>
          <w:szCs w:val="20"/>
        </w:rPr>
        <w:t>(</w:t>
      </w:r>
      <w:r>
        <w:rPr>
          <w:rFonts w:cs="ArialMT" w:ascii="ArialMT" w:hAnsi="ArialMT"/>
          <w:color w:val="000000"/>
          <w:sz w:val="20"/>
          <w:szCs w:val="2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подразделения</w:t>
      </w:r>
      <w:r>
        <w:rPr>
          <w:rFonts w:cs="ArialMT+1;Arial" w:ascii="ArialMT+1;Arial" w:hAnsi="ArialMT+1;Arial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еобходим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внедрять как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можно быстре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Сейчас э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преждевре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мен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 xml:space="preserve">Отрицательно </w:t>
      </w:r>
      <w:r>
        <w:rPr>
          <w:rFonts w:cs="ArialMT+1;Arial" w:ascii="ArialMT+1;Arial" w:hAnsi="ArialMT+1;Arial"/>
          <w:color w:val="000000"/>
          <w:sz w:val="18"/>
          <w:szCs w:val="18"/>
        </w:rPr>
        <w:t>«</w:t>
      </w:r>
      <w:r>
        <w:rPr>
          <w:rFonts w:cs="ArialMT" w:ascii="ArialMT" w:hAnsi="ArialMT"/>
          <w:color w:val="000000"/>
          <w:sz w:val="18"/>
          <w:szCs w:val="18"/>
        </w:rPr>
        <w:t>Мне вс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равно</w:t>
      </w:r>
      <w:r>
        <w:rPr>
          <w:rFonts w:cs="ArialMT+1;Arial" w:ascii="ArialMT+1;Arial" w:hAnsi="ArialMT+1;Arial"/>
          <w:color w:val="000000"/>
          <w:sz w:val="18"/>
          <w:szCs w:val="18"/>
        </w:rPr>
        <w:t>»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Затрудняются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твети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3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9 - 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>54,5 24,2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2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>5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8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8,0 56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2,0 4,0 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архитектуре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67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9 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- 7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>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0 5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7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8 - 3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7,9 44,8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2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Кыргызтелеком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7,6 58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3 3,4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2,2 44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,5 </w:t>
      </w:r>
      <w:r>
        <w:rPr>
          <w:rFonts w:cs="ArialMT" w:ascii="ArialMT" w:hAnsi="ArialMT"/>
          <w:color w:val="000000"/>
          <w:sz w:val="22"/>
          <w:szCs w:val="22"/>
        </w:rPr>
        <w:t>11</w:t>
      </w:r>
      <w:r>
        <w:rPr>
          <w:rFonts w:cs="ArialMT+1;Arial" w:ascii="ArialMT+1;Arial" w:hAnsi="ArialMT+1;Arial"/>
          <w:color w:val="000000"/>
          <w:sz w:val="22"/>
          <w:szCs w:val="22"/>
        </w:rPr>
        <w:t>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>57,7 34,6 7,7 -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 xml:space="preserve">ВСЕГО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4,0 37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2,4 2,5 3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к видно из таблиц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з всех организаций заметно выделяется 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+1;Arial" w:ascii="ArialMT+1;Arial" w:hAnsi="ArialMT+1;Arial"/>
          <w:color w:val="000000"/>
        </w:rPr>
        <w:t xml:space="preserve">– 67,9% </w:t>
      </w:r>
      <w:r>
        <w:rPr>
          <w:rFonts w:cs="ArialMT" w:ascii="ArialMT" w:hAnsi="ArialMT"/>
          <w:color w:val="000000"/>
        </w:rPr>
        <w:t>опрошенных служащих высказались за скорейшее внедр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тернета в сферу госуслуг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6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иболее консервативны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работники Соцфонд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Министерства труда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циальной защиты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Именно у сотрудников этих ведомств самый высокий уровен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трицательных ответов на вопрос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Улучшится ли существенно обслужива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я Вашей организа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если она будет иметь свой сайт в Интернете</w:t>
      </w:r>
      <w:r>
        <w:rPr>
          <w:rFonts w:cs="ArialMT+1;Arial" w:ascii="ArialMT+1;Arial" w:hAnsi="ArialMT+1;Arial"/>
          <w:color w:val="000000"/>
        </w:rPr>
        <w:t>?»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43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43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Улучшится ли обслуживание населения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, </w:t>
      </w: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если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  <w:sz w:val="22"/>
          <w:szCs w:val="22"/>
        </w:rPr>
        <w:t>организация будет иметь свой сайт в Интернете</w:t>
      </w:r>
      <w:r>
        <w:rPr>
          <w:rFonts w:cs="Arial-BoldMT;Arial" w:ascii="Arial-BoldMT;Arial" w:hAnsi="Arial-BoldMT;Arial"/>
          <w:b/>
          <w:bCs/>
          <w:color w:val="000000"/>
          <w:sz w:val="22"/>
          <w:szCs w:val="22"/>
        </w:rPr>
        <w:t xml:space="preserve">? </w:t>
      </w:r>
      <w:r>
        <w:rPr>
          <w:rFonts w:cs="ArialMT" w:ascii="ArialMT" w:hAnsi="ArialMT"/>
          <w:color w:val="000000"/>
        </w:rPr>
        <w:t xml:space="preserve">Ведомство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я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  <w:sz w:val="18"/>
          <w:szCs w:val="18"/>
        </w:rPr>
        <w:t>Безусловно</w:t>
      </w:r>
      <w:r>
        <w:rPr>
          <w:rFonts w:cs="ArialMT+1;Arial" w:ascii="ArialMT+1;Arial" w:hAnsi="ArialMT+1;Arial"/>
          <w:color w:val="000000"/>
          <w:sz w:val="18"/>
          <w:szCs w:val="18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лучши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Возможно</w:t>
      </w:r>
      <w:r>
        <w:rPr>
          <w:rFonts w:cs="ArialMT+1;Arial" w:ascii="ArialMT+1;Arial" w:hAnsi="ArialMT+1;Arial"/>
          <w:color w:val="000000"/>
          <w:sz w:val="18"/>
          <w:szCs w:val="18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лучши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Скорее всего</w:t>
      </w:r>
      <w:r>
        <w:rPr>
          <w:rFonts w:cs="ArialMT+1;Arial" w:ascii="ArialMT+1;Arial" w:hAnsi="ArialMT+1;Arial"/>
          <w:color w:val="000000"/>
          <w:sz w:val="18"/>
          <w:szCs w:val="18"/>
        </w:rPr>
        <w:t xml:space="preserve">, </w:t>
      </w:r>
      <w:r>
        <w:rPr>
          <w:rFonts w:cs="ArialMT" w:ascii="ArialMT" w:hAnsi="ArialMT"/>
          <w:color w:val="000000"/>
          <w:sz w:val="18"/>
          <w:szCs w:val="18"/>
        </w:rPr>
        <w:t>эт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ичего не изменит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т этого ничег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не измени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>46,4 28,6 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>27,3 36,4 27,3 3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53,6 35,7 3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>32,0 40,0 24,0 4,0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рхитектуре </w:t>
      </w:r>
      <w:r>
        <w:rPr>
          <w:rFonts w:cs="ArialMT+1;Arial" w:ascii="ArialMT+1;Arial" w:hAnsi="ArialMT+1;Arial"/>
          <w:color w:val="000000"/>
          <w:sz w:val="22"/>
          <w:szCs w:val="22"/>
        </w:rPr>
        <w:t>50,0 25,0 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>37,9 24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0 3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>27,6 27,6 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телеком </w:t>
      </w:r>
      <w:r>
        <w:rPr>
          <w:rFonts w:cs="ArialMT+1;Arial" w:ascii="ArialMT+1;Arial" w:hAnsi="ArialMT+1;Arial"/>
          <w:color w:val="000000"/>
          <w:sz w:val="22"/>
          <w:szCs w:val="22"/>
        </w:rPr>
        <w:t>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0 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20,7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25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8,5 48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>38,5 34,6 23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СЕГО </w:t>
      </w:r>
      <w:r>
        <w:rPr>
          <w:rFonts w:cs="ArialMT+1;Arial" w:ascii="ArialMT+1;Arial" w:hAnsi="ArialMT+1;Arial"/>
          <w:color w:val="000000"/>
          <w:sz w:val="22"/>
          <w:szCs w:val="22"/>
        </w:rPr>
        <w:t>32,3 33,0 26,6 2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птимистично настроены работники Госрегистра и Госинспекции по архитектуре </w:t>
      </w:r>
      <w:r>
        <w:rPr>
          <w:rFonts w:cs="ArialMT+1;Arial" w:ascii="ArialMT+1;Arial" w:hAnsi="ArialMT+1;Arial"/>
          <w:color w:val="000000"/>
        </w:rPr>
        <w:t>–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чти все респонденты этих ведомств 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собственный сайт в Интернет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езуслов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либо вероятно улучшит обслуживание населения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Неэффективнос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бственных </w:t>
      </w:r>
      <w:r>
        <w:rPr>
          <w:rFonts w:cs="ArialMT+1;Arial" w:ascii="ArialMT+1;Arial" w:hAnsi="ArialMT+1;Arial"/>
          <w:color w:val="000000"/>
        </w:rPr>
        <w:t>Web-</w:t>
      </w:r>
      <w:r>
        <w:rPr>
          <w:rFonts w:cs="ArialMT" w:ascii="ArialMT" w:hAnsi="ArialMT"/>
          <w:color w:val="000000"/>
        </w:rPr>
        <w:t>сайтов признают в целом около трети опрошенных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7,8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служащих сомневаютс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их организациям удастся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ближайшем будущем создать собственный </w:t>
      </w:r>
      <w:r>
        <w:rPr>
          <w:rFonts w:cs="ArialMT+1;Arial" w:ascii="ArialMT+1;Arial" w:hAnsi="ArialMT+1;Arial"/>
          <w:color w:val="000000"/>
        </w:rPr>
        <w:t>Web–</w:t>
      </w:r>
      <w:r>
        <w:rPr>
          <w:rFonts w:cs="ArialMT" w:ascii="ArialMT" w:hAnsi="ArialMT"/>
          <w:color w:val="000000"/>
        </w:rPr>
        <w:t>сай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 котором подроб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ражалась бы информация об оказываемых услугах</w:t>
      </w:r>
      <w:r>
        <w:rPr>
          <w:rFonts w:cs="ArialMT+1;Arial" w:ascii="ArialMT+1;Arial" w:hAnsi="ArialMT+1;Arial"/>
          <w:color w:val="000000"/>
        </w:rPr>
        <w:t xml:space="preserve">; 32,6% </w:t>
      </w:r>
      <w:r>
        <w:rPr>
          <w:rFonts w:cs="ArialMT" w:ascii="ArialMT" w:hAnsi="ArialMT"/>
          <w:color w:val="000000"/>
        </w:rPr>
        <w:t>призн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э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озможно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Наиболее уверены в своих силах по созданию и поддержанию </w:t>
      </w:r>
      <w:r>
        <w:rPr>
          <w:rFonts w:cs="ArialMT+1;Arial" w:ascii="ArialMT+1;Arial" w:hAnsi="ArialMT+1;Arial"/>
          <w:color w:val="000000"/>
        </w:rPr>
        <w:t>Web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айта следующие ведомства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отмечено </w:t>
      </w:r>
      <w:r>
        <w:rPr>
          <w:rFonts w:cs="ArialMT+1;Arial" w:ascii="ArialMT+1;Arial" w:hAnsi="ArialMT+1;Arial"/>
          <w:color w:val="000000"/>
        </w:rPr>
        <w:t xml:space="preserve">50% </w:t>
      </w:r>
      <w:r>
        <w:rPr>
          <w:rFonts w:cs="ArialMT" w:ascii="ArialMT" w:hAnsi="ArialMT"/>
          <w:color w:val="000000"/>
        </w:rPr>
        <w:t>сотрудников этой организации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 Госрегистр </w:t>
      </w:r>
      <w:r>
        <w:rPr>
          <w:rFonts w:cs="ArialMT+1;Arial" w:ascii="ArialMT+1;Arial" w:hAnsi="ArialMT+1;Arial"/>
          <w:color w:val="000000"/>
        </w:rPr>
        <w:t xml:space="preserve">(43%); </w:t>
      </w:r>
      <w:r>
        <w:rPr>
          <w:rFonts w:cs="ArialMT" w:ascii="ArialMT" w:hAnsi="ArialMT"/>
          <w:color w:val="000000"/>
        </w:rPr>
        <w:t xml:space="preserve">менее всего уверены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</w:rPr>
        <w:t xml:space="preserve">(20%), </w:t>
      </w:r>
      <w:r>
        <w:rPr>
          <w:rFonts w:cs="ArialMT" w:ascii="ArialMT" w:hAnsi="ArialMT"/>
          <w:color w:val="000000"/>
        </w:rPr>
        <w:t xml:space="preserve">ГА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Кыргызтелеком</w:t>
      </w:r>
      <w:r>
        <w:rPr>
          <w:rFonts w:cs="ArialMT+1;Arial" w:ascii="ArialMT+1;Arial" w:hAnsi="ArialMT+1;Arial"/>
          <w:color w:val="000000"/>
        </w:rPr>
        <w:t>»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(24%), </w:t>
      </w: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</w:rPr>
        <w:t xml:space="preserve">(25%), </w:t>
      </w: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</w:rPr>
        <w:t>(26%)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6.4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РЕЗЮМ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снащенность госучреждений средствами современных информацион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оммуникационных технологий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недостаточна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Доля госорганизаций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спользующих в работе с населением Интернет и электронную почт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чен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ала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. </w:t>
      </w:r>
      <w:r>
        <w:rPr>
          <w:rFonts w:cs="ArialMT" w:ascii="ArialMT" w:hAnsi="ArialMT"/>
          <w:color w:val="000000"/>
        </w:rPr>
        <w:t xml:space="preserve">Лишь </w:t>
      </w:r>
      <w:r>
        <w:rPr>
          <w:rFonts w:cs="ArialMT+1;Arial" w:ascii="ArialMT+1;Arial" w:hAnsi="ArialMT+1;Arial"/>
          <w:color w:val="000000"/>
        </w:rPr>
        <w:t xml:space="preserve">46,8% </w:t>
      </w:r>
      <w:r>
        <w:rPr>
          <w:rFonts w:cs="ArialMT" w:ascii="ArialMT" w:hAnsi="ArialMT"/>
          <w:color w:val="000000"/>
        </w:rPr>
        <w:t>посетителей госорганизаций 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 процессе оказ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м услуг использовалась компьютерная техника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. </w:t>
      </w:r>
      <w:r>
        <w:rPr>
          <w:rFonts w:cs="ArialMT" w:ascii="ArialMT" w:hAnsi="ArialMT"/>
          <w:color w:val="000000"/>
        </w:rPr>
        <w:t>Большинство респондентов согласны с положительными последствия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недрения средств современных ИКТ в госучреждениях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ни 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э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лучшит эффективность работы их организации в цело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указали </w:t>
      </w:r>
      <w:r>
        <w:rPr>
          <w:rFonts w:cs="ArialMT+1;Arial" w:ascii="ArialMT+1;Arial" w:hAnsi="ArialMT+1;Arial"/>
          <w:color w:val="000000"/>
        </w:rPr>
        <w:t>62,4%)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корит процедуру обслуживания клиентов </w:t>
      </w:r>
      <w:r>
        <w:rPr>
          <w:rFonts w:cs="ArialMT+1;Arial" w:ascii="ArialMT+1;Arial" w:hAnsi="ArialMT+1;Arial"/>
          <w:color w:val="000000"/>
        </w:rPr>
        <w:t>(6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3%), </w:t>
      </w:r>
      <w:r>
        <w:rPr>
          <w:rFonts w:cs="ArialMT" w:ascii="ArialMT" w:hAnsi="ArialMT"/>
          <w:color w:val="000000"/>
        </w:rPr>
        <w:t>улучшит качеств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6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бслуживания клиентов </w:t>
      </w:r>
      <w:r>
        <w:rPr>
          <w:rFonts w:cs="ArialMT+1;Arial" w:ascii="ArialMT+1;Arial" w:hAnsi="ArialMT+1;Arial"/>
          <w:color w:val="000000"/>
        </w:rPr>
        <w:t>(57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). </w:t>
      </w:r>
      <w:r>
        <w:rPr>
          <w:rFonts w:cs="ArialMT" w:ascii="ArialMT" w:hAnsi="ArialMT"/>
          <w:color w:val="000000"/>
        </w:rPr>
        <w:t>Точка зрения посетителей не стол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птимистичн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как у сотрудников госучрежден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>45,8%,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8,6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39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)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 </w:t>
      </w:r>
      <w:r>
        <w:rPr>
          <w:rFonts w:cs="ArialMT" w:ascii="ArialMT" w:hAnsi="ArialMT"/>
          <w:color w:val="000000"/>
        </w:rPr>
        <w:t>Опас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у некоторых сотрудников в результате внедрения средст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временных ИКТ появится вероятность потерять работ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роявляют </w:t>
      </w:r>
      <w:r>
        <w:rPr>
          <w:rFonts w:cs="ArialMT+1;Arial" w:ascii="ArialMT+1;Arial" w:hAnsi="ArialMT+1;Arial"/>
          <w:color w:val="000000"/>
        </w:rPr>
        <w:t>8,5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служащих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осетители несколько вы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служащие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ценивают такую вероятность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>,8%)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. </w:t>
      </w:r>
      <w:r>
        <w:rPr>
          <w:rFonts w:cs="ArialMT" w:ascii="ArialMT" w:hAnsi="ArialMT"/>
          <w:color w:val="000000"/>
        </w:rPr>
        <w:t>Большая часть респонд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 xml:space="preserve">посетителей </w:t>
      </w:r>
      <w:r>
        <w:rPr>
          <w:rFonts w:cs="ArialMT+1;Arial" w:ascii="ArialMT+1;Arial" w:hAnsi="ArialMT+1;Arial"/>
          <w:color w:val="000000"/>
        </w:rPr>
        <w:t xml:space="preserve">- 37,8% - </w:t>
      </w:r>
      <w:r>
        <w:rPr>
          <w:rFonts w:cs="ArialMT" w:ascii="ArialMT" w:hAnsi="ArialMT"/>
          <w:color w:val="000000"/>
        </w:rPr>
        <w:t>убеждены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обходимости скорейшего развития сферы госуслуг через Интернет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нению </w:t>
      </w:r>
      <w:r>
        <w:rPr>
          <w:rFonts w:cs="ArialMT+1;Arial" w:ascii="ArialMT+1;Arial" w:hAnsi="ArialMT+1;Arial"/>
          <w:color w:val="000000"/>
        </w:rPr>
        <w:t>33,7%, «</w:t>
      </w:r>
      <w:r>
        <w:rPr>
          <w:rFonts w:cs="ArialMT" w:ascii="ArialMT" w:hAnsi="ArialMT"/>
          <w:color w:val="000000"/>
        </w:rPr>
        <w:t>сегодня это делать преждевременно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чтобы развивать так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до обеспечить возможность доступа населения к Интернету</w:t>
      </w:r>
      <w:r>
        <w:rPr>
          <w:rFonts w:cs="ArialMT+1;Arial" w:ascii="ArialMT+1;Arial" w:hAnsi="ArialMT+1;Arial"/>
          <w:color w:val="000000"/>
        </w:rPr>
        <w:t>»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6. </w:t>
      </w:r>
      <w:r>
        <w:rPr>
          <w:rFonts w:cs="ArialMT" w:ascii="ArialMT" w:hAnsi="ArialMT"/>
          <w:color w:val="000000"/>
        </w:rPr>
        <w:t xml:space="preserve">Подавляющее большинство населения </w:t>
      </w:r>
      <w:r>
        <w:rPr>
          <w:rFonts w:cs="ArialMT+1;Arial" w:ascii="ArialMT+1;Arial" w:hAnsi="ArialMT+1;Arial"/>
          <w:color w:val="000000"/>
        </w:rPr>
        <w:t xml:space="preserve">(80,5% </w:t>
      </w:r>
      <w:r>
        <w:rPr>
          <w:rFonts w:cs="ArialMT" w:ascii="ArialMT" w:hAnsi="ArialMT"/>
          <w:color w:val="000000"/>
        </w:rPr>
        <w:t>опрошенных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ничего не знае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 местах бесплатного доступа к Интернету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>еще 1</w:t>
      </w:r>
      <w:r>
        <w:rPr>
          <w:rFonts w:cs="ArialMT+1;Arial" w:ascii="ArialMT+1;Arial" w:hAnsi="ArialMT+1;Arial"/>
          <w:color w:val="000000"/>
        </w:rPr>
        <w:t xml:space="preserve">3,8% - </w:t>
      </w:r>
      <w:r>
        <w:rPr>
          <w:rFonts w:cs="ArialMT" w:ascii="ArialMT" w:hAnsi="ArialMT"/>
          <w:color w:val="000000"/>
        </w:rPr>
        <w:t>осведомлены 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овы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о никогда не пользовались их услуга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7. </w:t>
      </w:r>
      <w:r>
        <w:rPr>
          <w:rFonts w:cs="ArialMT" w:ascii="ArialMT" w:hAnsi="ArialMT"/>
          <w:color w:val="000000"/>
        </w:rPr>
        <w:t xml:space="preserve">Более половины опрошенного населения </w:t>
      </w:r>
      <w:r>
        <w:rPr>
          <w:rFonts w:cs="ArialMT+1;Arial" w:ascii="ArialMT+1;Arial" w:hAnsi="ArialMT+1;Arial"/>
          <w:color w:val="000000"/>
        </w:rPr>
        <w:t xml:space="preserve">(54,7%) </w:t>
      </w:r>
      <w:r>
        <w:rPr>
          <w:rFonts w:cs="ArialMT" w:ascii="ArialMT" w:hAnsi="ArialMT"/>
          <w:color w:val="000000"/>
        </w:rPr>
        <w:t>утвержд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стане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ьзоваться Интерне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бы получать доступ к информации об услуга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организаций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Не станут пользоваться Интернетом с этой целью </w:t>
      </w:r>
      <w:r>
        <w:rPr>
          <w:rFonts w:cs="ArialMT+1;Arial" w:ascii="ArialMT+1;Arial" w:hAnsi="ArialMT+1;Arial"/>
          <w:color w:val="000000"/>
        </w:rPr>
        <w:t>25,2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прошенны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в основном это лица старше </w:t>
      </w:r>
      <w:r>
        <w:rPr>
          <w:rFonts w:cs="ArialMT+1;Arial" w:ascii="ArialMT+1;Arial" w:hAnsi="ArialMT+1;Arial"/>
          <w:color w:val="000000"/>
        </w:rPr>
        <w:t xml:space="preserve">50 </w:t>
      </w:r>
      <w:r>
        <w:rPr>
          <w:rFonts w:cs="ArialMT" w:ascii="ArialMT" w:hAnsi="ArialMT"/>
          <w:color w:val="000000"/>
        </w:rPr>
        <w:t>лет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8. 57,8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служащих сомневаютс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их организациям удастся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ближайшем будущем создать собственный </w:t>
      </w:r>
      <w:r>
        <w:rPr>
          <w:rFonts w:cs="ArialMT+1;Arial" w:ascii="ArialMT+1;Arial" w:hAnsi="ArialMT+1;Arial"/>
          <w:color w:val="000000"/>
        </w:rPr>
        <w:t>Web–</w:t>
      </w:r>
      <w:r>
        <w:rPr>
          <w:rFonts w:cs="ArialMT" w:ascii="ArialMT" w:hAnsi="ArialMT"/>
          <w:color w:val="000000"/>
        </w:rPr>
        <w:t>сай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 котором подроб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ражалась бы информация об оказываемых услугах</w:t>
      </w:r>
      <w:r>
        <w:rPr>
          <w:rFonts w:cs="ArialMT+1;Arial" w:ascii="ArialMT+1;Arial" w:hAnsi="ArialMT+1;Arial"/>
          <w:color w:val="000000"/>
        </w:rPr>
        <w:t xml:space="preserve">; 32,6% </w:t>
      </w:r>
      <w:r>
        <w:rPr>
          <w:rFonts w:cs="ArialMT" w:ascii="ArialMT" w:hAnsi="ArialMT"/>
          <w:color w:val="000000"/>
        </w:rPr>
        <w:t>призн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это возможно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63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36"/>
          <w:szCs w:val="36"/>
        </w:rPr>
        <w:t xml:space="preserve">VII. </w:t>
      </w:r>
      <w:r>
        <w:rPr>
          <w:rFonts w:cs="ArialMT" w:ascii="ArialMT" w:hAnsi="ArialMT"/>
          <w:color w:val="000000"/>
          <w:sz w:val="36"/>
          <w:szCs w:val="36"/>
        </w:rPr>
        <w:t>ПОВЫШЕНИЕ ДОСТУПА К ИНФОРМАЦИИ</w:t>
      </w:r>
    </w:p>
    <w:p>
      <w:pPr>
        <w:pStyle w:val="Normal"/>
        <w:autoSpaceDE w:val="false"/>
        <w:rPr>
          <w:rFonts w:ascii="ArialMT" w:hAnsi="ArialMT" w:cs="ArialMT"/>
          <w:color w:val="000000"/>
          <w:sz w:val="36"/>
          <w:szCs w:val="36"/>
        </w:rPr>
      </w:pPr>
      <w:r>
        <w:rPr>
          <w:rFonts w:cs="ArialMT" w:ascii="ArialMT" w:hAnsi="ArialMT"/>
          <w:color w:val="000000"/>
          <w:sz w:val="36"/>
          <w:szCs w:val="36"/>
        </w:rPr>
        <w:t>О ГОСУСЛУГАХ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>7.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1</w:t>
      </w: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ОПТИМИЗАЦИЯ СИСТЕМЫ ИНФОРМИРОВАНИЯ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8"/>
          <w:szCs w:val="28"/>
        </w:rPr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НАСЕЛЕНИЯ О ГОСУСЛУГА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удя по мнения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ысказанным в отношении системы государственных услуг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ребова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ъявляемые население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меют более высокий уровен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азовые установки госслужащих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твечая на вопрос</w:t>
      </w:r>
      <w:r>
        <w:rPr>
          <w:rFonts w:cs="ArialMT+1;Arial" w:ascii="ArialMT+1;Arial" w:hAnsi="ArialMT+1;Arial"/>
          <w:color w:val="000000"/>
        </w:rPr>
        <w:t>: «</w:t>
      </w:r>
      <w:r>
        <w:rPr>
          <w:rFonts w:cs="ArialMT" w:ascii="ArialMT" w:hAnsi="ArialMT"/>
          <w:color w:val="000000"/>
        </w:rPr>
        <w:t>Какими сервисами должна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бладать система государственных услуг для максимального удобств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я</w:t>
      </w:r>
      <w:r>
        <w:rPr>
          <w:rFonts w:cs="ArialMT+1;Arial" w:ascii="ArialMT+1;Arial" w:hAnsi="ArialMT+1;Arial"/>
          <w:color w:val="000000"/>
        </w:rPr>
        <w:t xml:space="preserve">?», </w:t>
      </w:r>
      <w:r>
        <w:rPr>
          <w:rFonts w:cs="ArialMT" w:ascii="ArialMT" w:hAnsi="ArialMT"/>
          <w:color w:val="000000"/>
        </w:rPr>
        <w:t>посетители госучреждений многим параметрам придали больше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начен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ем сотрудники этих учрежден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44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4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атегории респондентов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(%) </w:t>
      </w:r>
      <w:r>
        <w:rPr>
          <w:rFonts w:cs="Arial-BoldMT+1" w:ascii="Arial-BoldMT+1" w:hAnsi="Arial-BoldMT+1"/>
          <w:b/>
          <w:bCs/>
          <w:color w:val="000000"/>
        </w:rPr>
        <w:t>Сервисы</w:t>
      </w:r>
      <w:r>
        <w:rPr>
          <w:rFonts w:cs="Arial-BoldMT;Arial" w:ascii="Arial-BoldMT;Arial" w:hAnsi="Arial-BoldMT;Arial"/>
          <w:b/>
          <w:bCs/>
          <w:color w:val="000000"/>
        </w:rPr>
        <w:t xml:space="preserve">, </w:t>
      </w:r>
      <w:r>
        <w:rPr>
          <w:rFonts w:cs="Arial-BoldMT+1" w:ascii="Arial-BoldMT+1" w:hAnsi="Arial-BoldMT+1"/>
          <w:b/>
          <w:bCs/>
          <w:color w:val="000000"/>
        </w:rPr>
        <w:t>которыми должна обладать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система государственных услуг </w:t>
      </w:r>
      <w:r>
        <w:rPr>
          <w:rFonts w:cs="ArialMT" w:ascii="ArialMT" w:hAnsi="ArialMT"/>
          <w:color w:val="000000"/>
          <w:sz w:val="22"/>
          <w:szCs w:val="22"/>
        </w:rPr>
        <w:t>Посетител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организаций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Служащи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организаций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Создание системы получения информации об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услугах по телефону </w:t>
      </w:r>
      <w:r>
        <w:rPr>
          <w:rFonts w:cs="ArialMT+1;Arial" w:ascii="ArialMT+1;Arial" w:hAnsi="ArialMT+1;Arial"/>
          <w:color w:val="000000"/>
          <w:sz w:val="20"/>
          <w:szCs w:val="20"/>
        </w:rPr>
        <w:t>58,2 36,9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Создание специальных центров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в которых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население могло бы получить всю необходимую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информацию об услугах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20"/>
          <w:szCs w:val="20"/>
        </w:rPr>
      </w:pPr>
      <w:r>
        <w:rPr>
          <w:rFonts w:cs="ArialMT+1;Arial" w:ascii="ArialMT+1;Arial" w:hAnsi="ArialMT+1;Arial"/>
          <w:color w:val="000000"/>
          <w:sz w:val="20"/>
          <w:szCs w:val="20"/>
        </w:rPr>
        <w:t>48,5 37,7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Периодическая публикация информации об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услугах в СМИ </w:t>
      </w:r>
      <w:r>
        <w:rPr>
          <w:rFonts w:cs="ArialMT+1;Arial" w:ascii="ArialMT+1;Arial" w:hAnsi="ArialMT+1;Arial"/>
          <w:color w:val="000000"/>
          <w:sz w:val="20"/>
          <w:szCs w:val="20"/>
        </w:rPr>
        <w:t>39,</w:t>
      </w:r>
      <w:r>
        <w:rPr>
          <w:rFonts w:cs="ArialMT" w:ascii="ArialMT" w:hAnsi="ArialMT"/>
          <w:color w:val="000000"/>
          <w:sz w:val="20"/>
          <w:szCs w:val="20"/>
        </w:rPr>
        <w:t xml:space="preserve">1 </w:t>
      </w:r>
      <w:r>
        <w:rPr>
          <w:rFonts w:cs="ArialMT+1;Arial" w:ascii="ArialMT+1;Arial" w:hAnsi="ArialMT+1;Arial"/>
          <w:color w:val="000000"/>
          <w:sz w:val="20"/>
          <w:szCs w:val="20"/>
        </w:rPr>
        <w:t>48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Издание специальных справочников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публикующ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информацию об услугах </w:t>
      </w:r>
      <w:r>
        <w:rPr>
          <w:rFonts w:cs="ArialMT+1;Arial" w:ascii="ArialMT+1;Arial" w:hAnsi="ArialMT+1;Arial"/>
          <w:color w:val="000000"/>
          <w:sz w:val="20"/>
          <w:szCs w:val="20"/>
        </w:rPr>
        <w:t>30,6 39,7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Отражение в Интернете исчерпывающ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информации об услугах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которые оказывают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организации и частные структуры и 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процедурах получения этих услуг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0"/>
          <w:szCs w:val="20"/>
        </w:rPr>
        <w:t xml:space="preserve">25,9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8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лагаемые сервисы можно разделить на две условные группы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 xml:space="preserve">инновационны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вязанные с созданием новых для республик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служивающих технологий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 xml:space="preserve">к которым причисляем </w:t>
      </w:r>
      <w:r>
        <w:rPr>
          <w:rFonts w:cs="ArialMT" w:ascii="ArialMT" w:hAnsi="ArialMT"/>
          <w:color w:val="000000"/>
          <w:sz w:val="22"/>
          <w:szCs w:val="22"/>
        </w:rPr>
        <w:t>систему информиро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об услугах по телефону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; </w:t>
      </w:r>
      <w:r>
        <w:rPr>
          <w:rFonts w:cs="ArialMT" w:ascii="ArialMT" w:hAnsi="ArialMT"/>
          <w:color w:val="000000"/>
          <w:sz w:val="22"/>
          <w:szCs w:val="22"/>
        </w:rPr>
        <w:t>размещение информации об услугах в Интернете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; </w:t>
      </w:r>
      <w:r>
        <w:rPr>
          <w:rFonts w:cs="ArialMT" w:ascii="ArialMT" w:hAnsi="ArialMT"/>
          <w:color w:val="000000"/>
          <w:sz w:val="22"/>
          <w:szCs w:val="22"/>
        </w:rPr>
        <w:t>созда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специализированных центров</w:t>
      </w:r>
      <w:r>
        <w:rPr>
          <w:rFonts w:cs="ArialMT+1;Arial" w:ascii="ArialMT+1;Arial" w:hAnsi="ArialMT+1;Arial"/>
          <w:color w:val="000000"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(2) </w:t>
      </w:r>
      <w:r>
        <w:rPr>
          <w:rFonts w:cs="ArialMT" w:ascii="ArialMT" w:hAnsi="ArialMT"/>
          <w:color w:val="000000"/>
          <w:sz w:val="22"/>
          <w:szCs w:val="22"/>
        </w:rPr>
        <w:t xml:space="preserve">традиционные </w:t>
      </w: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>в значительной степени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используемые на протяжении многих лет</w:t>
      </w:r>
      <w:r>
        <w:rPr>
          <w:rFonts w:cs="ArialMT+1;Arial" w:ascii="ArialMT+1;Arial" w:hAnsi="ArialMT+1;Arial"/>
          <w:color w:val="000000"/>
          <w:sz w:val="22"/>
          <w:szCs w:val="22"/>
        </w:rPr>
        <w:t>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издание справочников и публикация информации об услугах в СМИ</w:t>
      </w:r>
      <w:r>
        <w:rPr>
          <w:rFonts w:cs="ArialMT+1;Arial" w:ascii="ArialMT+1;Arial" w:hAnsi="ArialMT+1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Госслужащие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таким образом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склоняются к использованию традиционных сервисов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население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– </w:t>
      </w:r>
      <w:r>
        <w:rPr>
          <w:rFonts w:cs="ArialMT" w:ascii="ArialMT" w:hAnsi="ArialMT"/>
          <w:color w:val="000000"/>
          <w:sz w:val="22"/>
          <w:szCs w:val="22"/>
        </w:rPr>
        <w:t>инновационных</w:t>
      </w:r>
      <w:r>
        <w:rPr>
          <w:rFonts w:cs="ArialMT+1;Arial" w:ascii="ArialMT+1;Arial" w:hAnsi="ArialMT+1;Arial"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оритеты сервисов для разных соц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 xml:space="preserve">демографических групп </w:t>
      </w:r>
      <w:r>
        <w:rPr>
          <w:rFonts w:cs="Arial-BoldItalicMT" w:ascii="Arial-BoldItalicMT" w:hAnsi="Arial-BoldItalicMT"/>
          <w:b/>
          <w:bCs/>
          <w:i/>
          <w:iCs/>
          <w:color w:val="000000"/>
        </w:rPr>
        <w:t>насел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аметно отличаются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в создании специализированных центров в набольшей мере заинтересован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олодые люди до </w:t>
      </w:r>
      <w:r>
        <w:rPr>
          <w:rFonts w:cs="ArialMT+1;Arial" w:ascii="ArialMT+1;Arial" w:hAnsi="ArialMT+1;Arial"/>
          <w:color w:val="000000"/>
        </w:rPr>
        <w:t xml:space="preserve">30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доля отметивших в возрастной группе до </w:t>
      </w:r>
      <w:r>
        <w:rPr>
          <w:rFonts w:cs="ArialMT+1;Arial" w:ascii="ArialMT+1;Arial" w:hAnsi="ArialMT+1;Arial"/>
          <w:color w:val="000000"/>
        </w:rPr>
        <w:t xml:space="preserve">20 </w:t>
      </w:r>
      <w:r>
        <w:rPr>
          <w:rFonts w:cs="ArialMT" w:ascii="ArialMT" w:hAnsi="ArialMT"/>
          <w:color w:val="000000"/>
        </w:rPr>
        <w:t>ле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ставляет </w:t>
      </w:r>
      <w:r>
        <w:rPr>
          <w:rFonts w:cs="ArialMT+1;Arial" w:ascii="ArialMT+1;Arial" w:hAnsi="ArialMT+1;Arial"/>
          <w:color w:val="000000"/>
        </w:rPr>
        <w:t xml:space="preserve">53,3%; 20-2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– 50,9%, </w:t>
      </w:r>
      <w:r>
        <w:rPr>
          <w:rFonts w:cs="ArialMT" w:ascii="ArialMT" w:hAnsi="ArialMT"/>
          <w:color w:val="000000"/>
        </w:rPr>
        <w:t>для других групп она значительно ниже</w:t>
      </w:r>
      <w:r>
        <w:rPr>
          <w:rFonts w:cs="ArialMT+1;Arial" w:ascii="ArialMT+1;Arial" w:hAnsi="ArialMT+1;Arial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лица с высшим образованием </w:t>
      </w:r>
      <w:r>
        <w:rPr>
          <w:rFonts w:cs="ArialMT+1;Arial" w:ascii="ArialMT+1;Arial" w:hAnsi="ArialMT+1;Arial"/>
          <w:color w:val="000000"/>
        </w:rPr>
        <w:t xml:space="preserve">(46,2%, </w:t>
      </w:r>
      <w:r>
        <w:rPr>
          <w:rFonts w:cs="ArialMT" w:ascii="ArialMT" w:hAnsi="ArialMT"/>
          <w:color w:val="000000"/>
        </w:rPr>
        <w:t>тогда как для лиц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меющ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езаконченное среднее образование </w:t>
      </w:r>
      <w:r>
        <w:rPr>
          <w:rFonts w:cs="ArialMT+1;Arial" w:ascii="ArialMT+1;Arial" w:hAnsi="ArialMT+1;Arial"/>
          <w:color w:val="000000"/>
        </w:rPr>
        <w:t xml:space="preserve">– 36,4%); </w:t>
      </w:r>
      <w:r>
        <w:rPr>
          <w:rFonts w:cs="ArialMT" w:ascii="ArialMT" w:hAnsi="ArialMT"/>
          <w:color w:val="000000"/>
        </w:rPr>
        <w:t>безработны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туденты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омохозяйк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>54,4%, 5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,0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49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)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6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тражение информации в Интернете значимо исключительно 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дставителей возрастных групп до </w:t>
      </w:r>
      <w:r>
        <w:rPr>
          <w:rFonts w:cs="ArialMT+1;Arial" w:ascii="ArialMT+1;Arial" w:hAnsi="ArialMT+1;Arial"/>
          <w:color w:val="000000"/>
        </w:rPr>
        <w:t xml:space="preserve">4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от </w:t>
      </w:r>
      <w:r>
        <w:rPr>
          <w:rFonts w:cs="ArialMT+1;Arial" w:ascii="ArialMT+1;Arial" w:hAnsi="ArialMT+1;Arial"/>
          <w:color w:val="000000"/>
        </w:rPr>
        <w:t xml:space="preserve">22% </w:t>
      </w:r>
      <w:r>
        <w:rPr>
          <w:rFonts w:cs="ArialMT" w:ascii="ArialMT" w:hAnsi="ArialMT"/>
          <w:color w:val="000000"/>
        </w:rPr>
        <w:t xml:space="preserve">до </w:t>
      </w:r>
      <w:r>
        <w:rPr>
          <w:rFonts w:cs="ArialMT+1;Arial" w:ascii="ArialMT+1;Arial" w:hAnsi="ArialMT+1;Arial"/>
          <w:color w:val="000000"/>
        </w:rPr>
        <w:t>30% (</w:t>
      </w:r>
      <w:r>
        <w:rPr>
          <w:rFonts w:cs="ArialMT" w:ascii="ArialMT" w:hAnsi="ArialMT"/>
          <w:color w:val="000000"/>
        </w:rPr>
        <w:t>люди старш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колений этот сервис практически не отмечают</w:t>
      </w:r>
      <w:r>
        <w:rPr>
          <w:rFonts w:cs="ArialMT+1;Arial" w:ascii="ArialMT+1;Arial" w:hAnsi="ArialMT+1;Arial"/>
          <w:color w:val="000000"/>
        </w:rPr>
        <w:t xml:space="preserve">); </w:t>
      </w:r>
      <w:r>
        <w:rPr>
          <w:rFonts w:cs="ArialMT" w:ascii="ArialMT" w:hAnsi="ArialMT"/>
          <w:color w:val="000000"/>
        </w:rPr>
        <w:t xml:space="preserve">студентов </w:t>
      </w:r>
      <w:r>
        <w:rPr>
          <w:rFonts w:cs="ArialMT+1;Arial" w:ascii="ArialMT+1;Arial" w:hAnsi="ArialMT+1;Arial"/>
          <w:color w:val="000000"/>
        </w:rPr>
        <w:t>(37,3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система информирования по телефону наиболее привлекательна для лиц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тарше </w:t>
      </w:r>
      <w:r>
        <w:rPr>
          <w:rFonts w:cs="ArialMT+1;Arial" w:ascii="ArialMT+1;Arial" w:hAnsi="ArialMT+1;Arial"/>
          <w:color w:val="000000"/>
        </w:rPr>
        <w:t xml:space="preserve">40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(40-4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– 53,5%; 50-5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– 69,6%; </w:t>
      </w:r>
      <w:r>
        <w:rPr>
          <w:rFonts w:cs="ArialMT" w:ascii="ArialMT" w:hAnsi="ArialMT"/>
          <w:color w:val="000000"/>
        </w:rPr>
        <w:t xml:space="preserve">старше </w:t>
      </w:r>
      <w:r>
        <w:rPr>
          <w:rFonts w:cs="ArialMT+1;Arial" w:ascii="ArialMT+1;Arial" w:hAnsi="ArialMT+1;Arial"/>
          <w:color w:val="000000"/>
        </w:rPr>
        <w:t xml:space="preserve">60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>– 58,6%)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 роду занятий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для работников НПО </w:t>
      </w:r>
      <w:r>
        <w:rPr>
          <w:rFonts w:cs="ArialMT+1;Arial" w:ascii="ArialMT+1;Arial" w:hAnsi="ArialMT+1;Arial"/>
          <w:color w:val="000000"/>
        </w:rPr>
        <w:t xml:space="preserve">(66,7%), </w:t>
      </w:r>
      <w:r>
        <w:rPr>
          <w:rFonts w:cs="ArialMT" w:ascii="ArialMT" w:hAnsi="ArialMT"/>
          <w:color w:val="000000"/>
        </w:rPr>
        <w:t xml:space="preserve">госслужащих </w:t>
      </w:r>
      <w:r>
        <w:rPr>
          <w:rFonts w:cs="ArialMT+1;Arial" w:ascii="ArialMT+1;Arial" w:hAnsi="ArialMT+1;Arial"/>
          <w:color w:val="000000"/>
        </w:rPr>
        <w:t>(62,3%)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енсионеров </w:t>
      </w:r>
      <w:r>
        <w:rPr>
          <w:rFonts w:cs="ArialMT+1;Arial" w:ascii="ArialMT+1;Arial" w:hAnsi="ArialMT+1;Arial"/>
          <w:color w:val="000000"/>
        </w:rPr>
        <w:t xml:space="preserve">(58,5%), </w:t>
      </w:r>
      <w:r>
        <w:rPr>
          <w:rFonts w:cs="ArialMT" w:ascii="ArialMT" w:hAnsi="ArialMT"/>
          <w:color w:val="000000"/>
        </w:rPr>
        <w:t xml:space="preserve">предпринимателей </w:t>
      </w:r>
      <w:r>
        <w:rPr>
          <w:rFonts w:cs="ArialMT+1;Arial" w:ascii="ArialMT+1;Arial" w:hAnsi="ArialMT+1;Arial"/>
          <w:color w:val="000000"/>
        </w:rPr>
        <w:t>(55,6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специализированные справочники 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 также публикации 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слугах для разных соц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демографических групп име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близительно равные значен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нения о сервиса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ми должна обладать система гос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ысказан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дставителями отдельных </w:t>
      </w:r>
      <w:r>
        <w:rPr>
          <w:rFonts w:cs="Arial-BoldItalicMT" w:ascii="Arial-BoldItalicMT" w:hAnsi="Arial-BoldItalicMT"/>
          <w:b/>
          <w:bCs/>
          <w:i/>
          <w:iCs/>
          <w:color w:val="000000"/>
        </w:rPr>
        <w:t>ведомст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представлены в Таблице </w:t>
      </w:r>
      <w:r>
        <w:rPr>
          <w:rFonts w:cs="ArialMT+1;Arial" w:ascii="ArialMT+1;Arial" w:hAnsi="ArialMT+1;Arial"/>
          <w:color w:val="000000"/>
        </w:rPr>
        <w:t>45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45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>Сервисы</w:t>
      </w:r>
      <w:r>
        <w:rPr>
          <w:rFonts w:cs="Arial-BoldMT;Arial" w:ascii="Arial-BoldMT;Arial" w:hAnsi="Arial-BoldMT;Arial"/>
          <w:b/>
          <w:bCs/>
          <w:color w:val="000000"/>
        </w:rPr>
        <w:t xml:space="preserve">, </w:t>
      </w:r>
      <w:r>
        <w:rPr>
          <w:rFonts w:cs="Arial-BoldMT+1" w:ascii="Arial-BoldMT+1" w:hAnsi="Arial-BoldMT+1"/>
          <w:b/>
          <w:bCs/>
          <w:color w:val="000000"/>
        </w:rPr>
        <w:t>которыми должна обладать система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государственных услуг </w:t>
      </w:r>
      <w:r>
        <w:rPr>
          <w:rFonts w:cs="Arial-BoldMT;Arial" w:ascii="Arial-BoldMT;Arial" w:hAnsi="Arial-BoldMT;Arial"/>
          <w:b/>
          <w:bCs/>
          <w:color w:val="000000"/>
        </w:rPr>
        <w:t xml:space="preserve">(%) </w:t>
      </w:r>
      <w:r>
        <w:rPr>
          <w:rFonts w:cs="ArialMT" w:ascii="ArialMT" w:hAnsi="ArialMT"/>
          <w:color w:val="000000"/>
          <w:sz w:val="20"/>
          <w:szCs w:val="20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0"/>
          <w:szCs w:val="20"/>
        </w:rPr>
        <w:t>(</w:t>
      </w:r>
      <w:r>
        <w:rPr>
          <w:rFonts w:cs="ArialMT" w:ascii="ArialMT" w:hAnsi="ArialMT"/>
          <w:color w:val="000000"/>
          <w:sz w:val="20"/>
          <w:szCs w:val="2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труктур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подразделения</w:t>
      </w:r>
      <w:r>
        <w:rPr>
          <w:rFonts w:cs="ArialMT+1;Arial" w:ascii="ArialMT+1;Arial" w:hAnsi="ArialMT+1;Arial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тражени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нформации об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услугах в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нтернет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оздани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пециальных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центров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оздани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истемы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нформации п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телефону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здани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пециаль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справочни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ков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убликац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нформаци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об услугах в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Госрегистр 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,3 28,6 42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9 50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>30,3 30,3 24,2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2 45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МИД 1</w:t>
      </w:r>
      <w:r>
        <w:rPr>
          <w:rFonts w:cs="ArialMT+1;Arial" w:ascii="ArialMT+1;Arial" w:hAnsi="ArialMT+1;Arial"/>
          <w:color w:val="000000"/>
          <w:sz w:val="22"/>
          <w:szCs w:val="22"/>
        </w:rPr>
        <w:t>7,9 60,7 67,9 32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7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>20,0 36,0 32,0 48,0 56,0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инспекция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архитектуре 1</w:t>
      </w:r>
      <w:r>
        <w:rPr>
          <w:rFonts w:cs="ArialMT+1;Arial" w:ascii="ArialMT+1;Arial" w:hAnsi="ArialMT+1;Arial"/>
          <w:color w:val="000000"/>
          <w:sz w:val="22"/>
          <w:szCs w:val="22"/>
        </w:rPr>
        <w:t>7,9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28,6 46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>6,9 44,8 44,8 37,9 34,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Минсоцтруд 1</w:t>
      </w:r>
      <w:r>
        <w:rPr>
          <w:rFonts w:cs="ArialMT+1;Arial" w:ascii="ArialMT+1;Arial" w:hAnsi="ArialMT+1;Arial"/>
          <w:color w:val="000000"/>
          <w:sz w:val="22"/>
          <w:szCs w:val="22"/>
        </w:rPr>
        <w:t>3,8 27,6 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0 44,8 69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Кыргызтелеком 1</w:t>
      </w:r>
      <w:r>
        <w:rPr>
          <w:rFonts w:cs="ArialMT+1;Arial" w:ascii="ArialMT+1;Arial" w:hAnsi="ArialMT+1;Arial"/>
          <w:color w:val="000000"/>
          <w:sz w:val="22"/>
          <w:szCs w:val="22"/>
        </w:rPr>
        <w:t>7,2 62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5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7 34,5 55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>7,4 33,3 37,0 66,7 59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2,3 34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5,4 53,8 65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до отмети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руководители учреждений значительно активне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служащие более низких ранг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лагают инновационные меры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вершенствованию системы госуслу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Так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оля руководителей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тметивших в качестве одного из приоритетов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отражение информации об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ах в Интернете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 xml:space="preserve">составляет </w:t>
      </w:r>
      <w:r>
        <w:rPr>
          <w:rFonts w:cs="ArialMT+1;Arial" w:ascii="ArialMT+1;Arial" w:hAnsi="ArialMT+1;Arial"/>
          <w:color w:val="000000"/>
        </w:rPr>
        <w:t xml:space="preserve">44,4%, </w:t>
      </w:r>
      <w:r>
        <w:rPr>
          <w:rFonts w:cs="ArialMT" w:ascii="ArialMT" w:hAnsi="ArialMT"/>
          <w:color w:val="000000"/>
        </w:rPr>
        <w:t xml:space="preserve">тогда как для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простых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служащих это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казатель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2,4%; «</w:t>
      </w:r>
      <w:r>
        <w:rPr>
          <w:rFonts w:cs="ArialMT" w:ascii="ArialMT" w:hAnsi="ArialMT"/>
          <w:color w:val="000000"/>
        </w:rPr>
        <w:t>создание специализированных центров</w:t>
      </w:r>
      <w:r>
        <w:rPr>
          <w:rFonts w:cs="ArialMT+1;Arial" w:ascii="ArialMT+1;Arial" w:hAnsi="ArialMT+1;Arial"/>
          <w:color w:val="000000"/>
        </w:rPr>
        <w:t xml:space="preserve">…» - </w:t>
      </w:r>
      <w:r>
        <w:rPr>
          <w:rFonts w:cs="ArialMT" w:ascii="ArialMT" w:hAnsi="ArialMT"/>
          <w:color w:val="000000"/>
        </w:rPr>
        <w:t>соответственн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5,6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39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; «</w:t>
      </w:r>
      <w:r>
        <w:rPr>
          <w:rFonts w:cs="ArialMT" w:ascii="ArialMT" w:hAnsi="ArialMT"/>
          <w:color w:val="000000"/>
        </w:rPr>
        <w:t>создание централизованной справочной телефонной системы</w:t>
      </w:r>
      <w:r>
        <w:rPr>
          <w:rFonts w:cs="ArialMT+1;Arial" w:ascii="ArialMT+1;Arial" w:hAnsi="ArialMT+1;Arial"/>
          <w:color w:val="000000"/>
        </w:rPr>
        <w:t>» -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4,4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35,4%. </w:t>
      </w:r>
      <w:r>
        <w:rPr>
          <w:rFonts w:cs="ArialMT" w:ascii="ArialMT" w:hAnsi="ArialMT"/>
          <w:color w:val="000000"/>
        </w:rPr>
        <w:t>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оборот</w:t>
      </w:r>
      <w:r>
        <w:rPr>
          <w:rFonts w:cs="ArialMT+1;Arial" w:ascii="ArialMT+1;Arial" w:hAnsi="ArialMT+1;Arial"/>
          <w:color w:val="000000"/>
        </w:rPr>
        <w:t xml:space="preserve">, - </w:t>
      </w:r>
      <w:r>
        <w:rPr>
          <w:rFonts w:cs="ArialMT" w:ascii="ArialMT" w:hAnsi="ArialMT"/>
          <w:color w:val="000000"/>
        </w:rPr>
        <w:t>для служащих более характерно упомина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радиционных сервисов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7.2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СОДЕРЖАНИЕ ИНФОРМАЦИОННЫХ ИСТОЧНИК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нения населения и госслужащих 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ая информация о госуслугах должн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ыть широко представлена и доступна для насе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огим параметра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ущественно отличаются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Если для населения главнейшими приоритет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является информация 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ие услуги и в каких организациях можно получить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а также прейскурант цен на эти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ению сотрудник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ля посетителей должна быть наиболее значимой информация 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еречне докум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необходимых для получения услуг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46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65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4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Категории респондентов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(%) </w:t>
      </w:r>
      <w:r>
        <w:rPr>
          <w:rFonts w:cs="Arial-BoldMT+1" w:ascii="Arial-BoldMT+1" w:hAnsi="Arial-BoldMT+1"/>
          <w:b/>
          <w:bCs/>
          <w:color w:val="000000"/>
        </w:rPr>
        <w:t>Какого рода информация о госуслугах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</w:rPr>
      </w:pPr>
      <w:r>
        <w:rPr>
          <w:rFonts w:cs="Arial-BoldMT+1" w:ascii="Arial-BoldMT+1" w:hAnsi="Arial-BoldMT+1"/>
          <w:b/>
          <w:bCs/>
          <w:color w:val="000000"/>
        </w:rPr>
        <w:t>должна быть широко представлена и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доступна для населения </w:t>
      </w:r>
      <w:r>
        <w:rPr>
          <w:rFonts w:cs="ArialMT" w:ascii="ArialMT" w:hAnsi="ArialMT"/>
          <w:color w:val="000000"/>
          <w:sz w:val="22"/>
          <w:szCs w:val="22"/>
        </w:rPr>
        <w:t>Население Служащи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  <w:t>госорганизаци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ведения 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каких организация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ожно получить конкретные услуги </w:t>
      </w:r>
      <w:r>
        <w:rPr>
          <w:rFonts w:cs="ArialMT+1;Arial" w:ascii="ArialMT+1;Arial" w:hAnsi="ArialMT+1;Arial"/>
          <w:color w:val="000000"/>
          <w:sz w:val="20"/>
          <w:szCs w:val="20"/>
        </w:rPr>
        <w:t>64,2 45,4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ведения о ценах на услуги </w:t>
      </w:r>
      <w:r>
        <w:rPr>
          <w:rFonts w:cs="ArialMT+1;Arial" w:ascii="ArialMT+1;Arial" w:hAnsi="ArialMT+1;Arial"/>
          <w:color w:val="000000"/>
          <w:sz w:val="20"/>
          <w:szCs w:val="20"/>
        </w:rPr>
        <w:t>60,2 27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еречень докум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ребуемых 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учения конкретных услуг </w:t>
      </w:r>
      <w:r>
        <w:rPr>
          <w:rFonts w:cs="ArialMT+1;Arial" w:ascii="ArialMT+1;Arial" w:hAnsi="ArialMT+1;Arial"/>
          <w:color w:val="000000"/>
          <w:sz w:val="20"/>
          <w:szCs w:val="20"/>
        </w:rPr>
        <w:t>36,3 5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</w:t>
      </w:r>
      <w:r>
        <w:rPr>
          <w:rFonts w:cs="ArialMT" w:ascii="ArialMT" w:hAnsi="ArialMT"/>
          <w:color w:val="000000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еречень инстан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которые можн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братиться с жалобой по поводу оказани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екачественных услуг или плохо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служиван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 описание процедуры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дачи жалоб</w:t>
      </w:r>
    </w:p>
    <w:p>
      <w:pPr>
        <w:pStyle w:val="Normal"/>
        <w:autoSpaceDE w:val="false"/>
        <w:rPr>
          <w:rFonts w:ascii="ArialMT+1;Arial" w:hAnsi="ArialMT+1;Arial" w:cs="ArialMT+1;Arial"/>
          <w:color w:val="000000"/>
          <w:sz w:val="20"/>
          <w:szCs w:val="20"/>
        </w:rPr>
      </w:pPr>
      <w:r>
        <w:rPr>
          <w:rFonts w:cs="ArialMT+1;Arial" w:ascii="ArialMT+1;Arial" w:hAnsi="ArialMT+1;Arial"/>
          <w:color w:val="000000"/>
          <w:sz w:val="20"/>
          <w:szCs w:val="20"/>
        </w:rPr>
        <w:t>26,3 7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ведения 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ой реестр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казывают конкретных организации </w:t>
      </w:r>
      <w:r>
        <w:rPr>
          <w:rFonts w:cs="ArialMT+1;Arial" w:ascii="ArialMT+1;Arial" w:hAnsi="ArialMT+1;Arial"/>
          <w:color w:val="000000"/>
          <w:sz w:val="20"/>
          <w:szCs w:val="20"/>
        </w:rPr>
        <w:t>23,0 22,7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писание процедуры получения конкрет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 </w:t>
      </w:r>
      <w:r>
        <w:rPr>
          <w:rFonts w:cs="ArialMT+1;Arial" w:ascii="ArialMT+1;Arial" w:hAnsi="ArialMT+1;Arial"/>
          <w:color w:val="000000"/>
          <w:sz w:val="20"/>
          <w:szCs w:val="20"/>
        </w:rPr>
        <w:t>2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,7 26,2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Регламент работы госорганизаций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пециалис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оказывающих услуги </w:t>
      </w:r>
      <w:r>
        <w:rPr>
          <w:rFonts w:cs="ArialMT+1;Arial" w:ascii="ArialMT+1;Arial" w:hAnsi="ArialMT+1;Arial"/>
          <w:color w:val="000000"/>
          <w:sz w:val="20"/>
          <w:szCs w:val="20"/>
        </w:rPr>
        <w:t>6,7 24,5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Ценность информации о процедурах получения услуг и перечне необходим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окументов для посетител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прошенных сразу после посещения и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чрежд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еще вы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ем у населения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 xml:space="preserve">36,4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59,6%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екоторые предпочтения в содержании информационных источников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ависимости от соц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 xml:space="preserve">демографических характеристик </w:t>
      </w:r>
      <w:r>
        <w:rPr>
          <w:rFonts w:cs="Arial-BoldItalicMT" w:ascii="Arial-BoldItalicMT" w:hAnsi="Arial-BoldItalicMT"/>
          <w:b/>
          <w:bCs/>
          <w:i/>
          <w:iCs/>
          <w:color w:val="000000"/>
        </w:rPr>
        <w:t>населения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регламент работы организаций наиболее значим для людей старше </w:t>
      </w:r>
      <w:r>
        <w:rPr>
          <w:rFonts w:cs="ArialMT+1;Arial" w:ascii="ArialMT+1;Arial" w:hAnsi="ArialMT+1;Arial"/>
          <w:color w:val="000000"/>
        </w:rPr>
        <w:t xml:space="preserve">60 </w:t>
      </w:r>
      <w:r>
        <w:rPr>
          <w:rFonts w:cs="ArialMT" w:ascii="ArialMT" w:hAnsi="ArialMT"/>
          <w:color w:val="000000"/>
        </w:rPr>
        <w:t>лет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отметили 1</w:t>
      </w:r>
      <w:r>
        <w:rPr>
          <w:rFonts w:cs="ArialMT+1;Arial" w:ascii="ArialMT+1;Arial" w:hAnsi="ArialMT+1;Arial"/>
          <w:color w:val="000000"/>
        </w:rPr>
        <w:t>2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 </w:t>
      </w:r>
      <w:r>
        <w:rPr>
          <w:rFonts w:cs="ArialMT" w:ascii="ArialMT" w:hAnsi="ArialMT"/>
          <w:color w:val="000000"/>
        </w:rPr>
        <w:t>лиц данной категории</w:t>
      </w:r>
      <w:r>
        <w:rPr>
          <w:rFonts w:cs="ArialMT+1;Arial" w:ascii="ArialMT+1;Arial" w:hAnsi="ArialMT+1;Arial"/>
          <w:color w:val="000000"/>
        </w:rPr>
        <w:t>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сведения об услугах госуслугах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для молодежи до </w:t>
      </w:r>
      <w:r>
        <w:rPr>
          <w:rFonts w:cs="ArialMT+1;Arial" w:ascii="ArialMT+1;Arial" w:hAnsi="ArialMT+1;Arial"/>
          <w:color w:val="000000"/>
        </w:rPr>
        <w:t xml:space="preserve">30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(68,6%) </w:t>
      </w:r>
      <w:r>
        <w:rPr>
          <w:rFonts w:cs="ArialMT" w:ascii="ArialMT" w:hAnsi="ArialMT"/>
          <w:color w:val="000000"/>
        </w:rPr>
        <w:t>и лиц с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еполным высшим образованием </w:t>
      </w:r>
      <w:r>
        <w:rPr>
          <w:rFonts w:cs="ArialMT+1;Arial" w:ascii="ArialMT+1;Arial" w:hAnsi="ArialMT+1;Arial"/>
          <w:color w:val="000000"/>
        </w:rPr>
        <w:t xml:space="preserve">(77,3%); </w:t>
      </w:r>
      <w:r>
        <w:rPr>
          <w:rFonts w:cs="ArialMT" w:ascii="ArialMT" w:hAnsi="ArialMT"/>
          <w:color w:val="000000"/>
        </w:rPr>
        <w:t xml:space="preserve">по роду занятий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работник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ПО </w:t>
      </w:r>
      <w:r>
        <w:rPr>
          <w:rFonts w:cs="ArialMT+1;Arial" w:ascii="ArialMT+1;Arial" w:hAnsi="ArialMT+1;Arial"/>
          <w:color w:val="000000"/>
        </w:rPr>
        <w:t xml:space="preserve">(77,8%), </w:t>
      </w:r>
      <w:r>
        <w:rPr>
          <w:rFonts w:cs="ArialMT" w:ascii="ArialMT" w:hAnsi="ArialMT"/>
          <w:color w:val="000000"/>
        </w:rPr>
        <w:t xml:space="preserve">служащих частных фирм </w:t>
      </w:r>
      <w:r>
        <w:rPr>
          <w:rFonts w:cs="ArialMT+1;Arial" w:ascii="ArialMT+1;Arial" w:hAnsi="ArialMT+1;Arial"/>
          <w:color w:val="000000"/>
        </w:rPr>
        <w:t xml:space="preserve">(77,2%), </w:t>
      </w:r>
      <w:r>
        <w:rPr>
          <w:rFonts w:cs="ArialMT" w:ascii="ArialMT" w:hAnsi="ArialMT"/>
          <w:color w:val="000000"/>
        </w:rPr>
        <w:t xml:space="preserve">предпринимателей </w:t>
      </w:r>
      <w:r>
        <w:rPr>
          <w:rFonts w:cs="ArialMT+1;Arial" w:ascii="ArialMT+1;Arial" w:hAnsi="ArialMT+1;Arial"/>
          <w:color w:val="000000"/>
        </w:rPr>
        <w:t>(74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 xml:space="preserve">описание процедуры получения услуг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для людей среднего возраста </w:t>
      </w:r>
      <w:r>
        <w:rPr>
          <w:rFonts w:cs="ArialMT+1;Arial" w:ascii="ArialMT+1;Arial" w:hAnsi="ArialMT+1;Arial"/>
          <w:color w:val="000000"/>
        </w:rPr>
        <w:t>(30-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– 27,5%, 40-49 </w:t>
      </w:r>
      <w:r>
        <w:rPr>
          <w:rFonts w:cs="ArialMT" w:ascii="ArialMT" w:hAnsi="ArialMT"/>
          <w:color w:val="000000"/>
        </w:rPr>
        <w:t xml:space="preserve">лет </w:t>
      </w:r>
      <w:r>
        <w:rPr>
          <w:rFonts w:cs="ArialMT+1;Arial" w:ascii="ArialMT+1;Arial" w:hAnsi="ArialMT+1;Arial"/>
          <w:color w:val="000000"/>
        </w:rPr>
        <w:t xml:space="preserve">– 25,6%); </w:t>
      </w:r>
      <w:r>
        <w:rPr>
          <w:rFonts w:cs="ArialMT" w:ascii="ArialMT" w:hAnsi="ArialMT"/>
          <w:color w:val="000000"/>
        </w:rPr>
        <w:t xml:space="preserve">лиц с высшим образованием </w:t>
      </w:r>
      <w:r>
        <w:rPr>
          <w:rFonts w:cs="ArialMT+1;Arial" w:ascii="ArialMT+1;Arial" w:hAnsi="ArialMT+1;Arial"/>
          <w:color w:val="000000"/>
        </w:rPr>
        <w:t>(35,3%)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аботников НПО </w:t>
      </w:r>
      <w:r>
        <w:rPr>
          <w:rFonts w:cs="ArialMT+1;Arial" w:ascii="ArialMT+1;Arial" w:hAnsi="ArialMT+1;Arial"/>
          <w:color w:val="000000"/>
        </w:rPr>
        <w:t>(44,4%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перечень инстан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куда можно обращаться с жалобами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служащих </w:t>
      </w:r>
      <w:r>
        <w:rPr>
          <w:rFonts w:cs="ArialMT+1;Arial" w:ascii="ArialMT+1;Arial" w:hAnsi="ArialMT+1;Arial"/>
          <w:color w:val="000000"/>
        </w:rPr>
        <w:t xml:space="preserve">(37,7), </w:t>
      </w:r>
      <w:r>
        <w:rPr>
          <w:rFonts w:cs="ArialMT" w:ascii="ArialMT" w:hAnsi="ArialMT"/>
          <w:color w:val="000000"/>
        </w:rPr>
        <w:t xml:space="preserve">безработных </w:t>
      </w:r>
      <w:r>
        <w:rPr>
          <w:rFonts w:cs="ArialMT+1;Arial" w:ascii="ArialMT+1;Arial" w:hAnsi="ArialMT+1;Arial"/>
          <w:color w:val="000000"/>
        </w:rPr>
        <w:t xml:space="preserve">(32,4%) </w:t>
      </w:r>
      <w:r>
        <w:rPr>
          <w:rFonts w:cs="ArialMT" w:ascii="ArialMT" w:hAnsi="ArialMT"/>
          <w:color w:val="000000"/>
        </w:rPr>
        <w:t xml:space="preserve">и пенсионеров </w:t>
      </w:r>
      <w:r>
        <w:rPr>
          <w:rFonts w:cs="ArialMT+1;Arial" w:ascii="ArialMT+1;Arial" w:hAnsi="ArialMT+1;Arial"/>
          <w:color w:val="000000"/>
        </w:rPr>
        <w:t>(30,8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нения сотрудников различных госучреждений имеют свою специфику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Так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казатель значимости перечня необходимых документов 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инсоцтруда и Минюста значительно вы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для других 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ероят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бъясняется многочисленностью случае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гда клиенты не облада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ужными документам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47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6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47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Какого рода информация о должна быть представлена </w:t>
      </w:r>
      <w:r>
        <w:rPr>
          <w:rFonts w:cs="ArialMT" w:ascii="ArialMT" w:hAnsi="ArialMT"/>
          <w:color w:val="000000"/>
        </w:rPr>
        <w:t>Ведомств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ключая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структурны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дразделен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я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О гос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слугах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вообщ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 реестре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органи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зации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ценах на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слуги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Описана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роцедур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получе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  <w:r>
        <w:rPr>
          <w:rFonts w:cs="ArialMT" w:ascii="ArialMT" w:hAnsi="ArialMT"/>
          <w:color w:val="000000"/>
          <w:sz w:val="18"/>
          <w:szCs w:val="18"/>
        </w:rPr>
        <w:t>ния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О необхо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дим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доку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мента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Регла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мент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работы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еречен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инстан</w:t>
      </w:r>
      <w:r>
        <w:rPr>
          <w:rFonts w:cs="ArialMT+1;Arial" w:ascii="ArialMT+1;Arial" w:hAnsi="ArialMT+1;Arial"/>
          <w:color w:val="000000"/>
          <w:sz w:val="18"/>
          <w:szCs w:val="18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18"/>
          <w:szCs w:val="18"/>
        </w:rPr>
        <w:t>ций</w:t>
      </w:r>
      <w:r>
        <w:rPr>
          <w:rFonts w:cs="ArialMT+1;Arial" w:ascii="ArialMT+1;Arial" w:hAnsi="ArialMT+1;Arial"/>
          <w:color w:val="000000"/>
          <w:sz w:val="18"/>
          <w:szCs w:val="18"/>
        </w:rPr>
        <w:t xml:space="preserve">, </w:t>
      </w:r>
      <w:r>
        <w:rPr>
          <w:rFonts w:cs="ArialMT" w:ascii="ArialMT" w:hAnsi="ArialMT"/>
          <w:color w:val="000000"/>
          <w:sz w:val="18"/>
          <w:szCs w:val="18"/>
        </w:rPr>
        <w:t>для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подачи</w:t>
      </w:r>
    </w:p>
    <w:p>
      <w:pPr>
        <w:pStyle w:val="Normal"/>
        <w:autoSpaceDE w:val="false"/>
        <w:rPr>
          <w:rFonts w:ascii="ArialMT" w:hAnsi="ArialMT" w:cs="ArialMT"/>
          <w:color w:val="000000"/>
          <w:sz w:val="18"/>
          <w:szCs w:val="18"/>
        </w:rPr>
      </w:pPr>
      <w:r>
        <w:rPr>
          <w:rFonts w:cs="ArialMT" w:ascii="ArialMT" w:hAnsi="ArialMT"/>
          <w:color w:val="000000"/>
          <w:sz w:val="18"/>
          <w:szCs w:val="18"/>
        </w:rPr>
        <w:t>жалоб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регистр </w:t>
      </w:r>
      <w:r>
        <w:rPr>
          <w:rFonts w:cs="ArialMT+1;Arial" w:ascii="ArialMT+1;Arial" w:hAnsi="ArialMT+1;Arial"/>
          <w:color w:val="000000"/>
          <w:sz w:val="22"/>
          <w:szCs w:val="22"/>
        </w:rPr>
        <w:t>32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25,0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7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53,6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4,3 7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В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0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8,2 24,2 30,3 45,5 24,2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2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Д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5,0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0,7 25,0 2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57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>7,8 7,</w:t>
      </w:r>
      <w:r>
        <w:rPr>
          <w:rFonts w:cs="ArialMT" w:ascii="ArialMT" w:hAnsi="ArialMT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юст </w:t>
      </w:r>
      <w:r>
        <w:rPr>
          <w:rFonts w:cs="ArialMT+1;Arial" w:ascii="ArialMT+1;Arial" w:hAnsi="ArialMT+1;Arial"/>
          <w:color w:val="000000"/>
          <w:sz w:val="22"/>
          <w:szCs w:val="22"/>
        </w:rPr>
        <w:t>48,0 4,0 40,0 32,0 68,0 32,0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арх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+1;Arial" w:ascii="ArialMT+1;Arial" w:hAnsi="ArialMT+1;Arial"/>
          <w:color w:val="000000"/>
          <w:sz w:val="22"/>
          <w:szCs w:val="22"/>
        </w:rPr>
        <w:t>32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39,3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7,9 32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9,3 7,2 3,6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энерго </w:t>
      </w:r>
      <w:r>
        <w:rPr>
          <w:rFonts w:cs="ArialMT+1;Arial" w:ascii="ArialMT+1;Arial" w:hAnsi="ArialMT+1;Arial"/>
          <w:color w:val="000000"/>
          <w:sz w:val="22"/>
          <w:szCs w:val="22"/>
        </w:rPr>
        <w:t>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20,7 55,2 24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37,9 24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>0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Минсоцтруд </w:t>
      </w:r>
      <w:r>
        <w:rPr>
          <w:rFonts w:cs="ArialMT+1;Arial" w:ascii="ArialMT+1;Arial" w:hAnsi="ArialMT+1;Arial"/>
          <w:color w:val="000000"/>
          <w:sz w:val="22"/>
          <w:szCs w:val="22"/>
        </w:rPr>
        <w:t>65,5 3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0 6,9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7,2 72,4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3,8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Кыргызтелеком </w:t>
      </w:r>
      <w:r>
        <w:rPr>
          <w:rFonts w:cs="ArialMT+1;Arial" w:ascii="ArialMT+1;Arial" w:hAnsi="ArialMT+1;Arial"/>
          <w:color w:val="000000"/>
          <w:sz w:val="22"/>
          <w:szCs w:val="22"/>
        </w:rPr>
        <w:t>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20,7 62,</w:t>
      </w:r>
      <w:r>
        <w:rPr>
          <w:rFonts w:cs="ArialMT" w:ascii="ArialMT" w:hAnsi="ArialMT"/>
          <w:color w:val="000000"/>
          <w:sz w:val="22"/>
          <w:szCs w:val="22"/>
        </w:rPr>
        <w:t xml:space="preserve">1 </w:t>
      </w:r>
      <w:r>
        <w:rPr>
          <w:rFonts w:cs="ArialMT+1;Arial" w:ascii="ArialMT+1;Arial" w:hAnsi="ArialMT+1;Arial"/>
          <w:color w:val="000000"/>
          <w:sz w:val="22"/>
          <w:szCs w:val="22"/>
        </w:rPr>
        <w:t>27,6 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3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оцфонд </w:t>
      </w:r>
      <w:r>
        <w:rPr>
          <w:rFonts w:cs="ArialMT+1;Arial" w:ascii="ArialMT+1;Arial" w:hAnsi="ArialMT+1;Arial"/>
          <w:color w:val="000000"/>
          <w:sz w:val="22"/>
          <w:szCs w:val="22"/>
        </w:rPr>
        <w:t>48,</w:t>
      </w:r>
      <w:r>
        <w:rPr>
          <w:rFonts w:cs="ArialMT" w:ascii="ArialMT" w:hAnsi="ArialMT"/>
          <w:color w:val="000000"/>
          <w:sz w:val="22"/>
          <w:szCs w:val="22"/>
        </w:rPr>
        <w:t>1 1</w:t>
      </w:r>
      <w:r>
        <w:rPr>
          <w:rFonts w:cs="ArialMT+1;Arial" w:ascii="ArialMT+1;Arial" w:hAnsi="ArialMT+1;Arial"/>
          <w:color w:val="000000"/>
          <w:sz w:val="22"/>
          <w:szCs w:val="22"/>
        </w:rPr>
        <w:t>8,5 3,7 37,0 44,4 4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,4 22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Н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42,3 38,5 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>5,4 34,6 53,8 26,9 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се респонденты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служащ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зависимо от их ранг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иблизительно одинаков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ценивают необходимость предоставления той или иной информации 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слугах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Исключение составляют лишь</w:t>
      </w:r>
      <w:r>
        <w:rPr>
          <w:rFonts w:cs="ArialMT+1;Arial" w:ascii="ArialMT+1;Arial" w:hAnsi="ArialMT+1;Arial"/>
          <w:color w:val="000000"/>
        </w:rPr>
        <w:t>: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) «</w:t>
      </w:r>
      <w:r>
        <w:rPr>
          <w:rFonts w:cs="ArialMT" w:ascii="ArialMT" w:hAnsi="ArialMT"/>
          <w:color w:val="000000"/>
        </w:rPr>
        <w:t>информация о процедур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ения услуг</w:t>
      </w:r>
      <w:r>
        <w:rPr>
          <w:rFonts w:cs="ArialMT+1;Arial" w:ascii="ArialMT+1;Arial" w:hAnsi="ArialMT+1;Arial"/>
          <w:color w:val="000000"/>
        </w:rPr>
        <w:t xml:space="preserve">» - </w:t>
      </w:r>
      <w:r>
        <w:rPr>
          <w:rFonts w:cs="ArialMT" w:ascii="ArialMT" w:hAnsi="ArialMT"/>
          <w:color w:val="000000"/>
        </w:rPr>
        <w:t>по мнению руководителей госорганизаций она менее значима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чем для 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непосредственно работающих с населением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оответственно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5,0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34,7%)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(2) </w:t>
      </w:r>
      <w:r>
        <w:rPr>
          <w:rFonts w:cs="ArialMT" w:ascii="ArialMT" w:hAnsi="ArialMT"/>
          <w:color w:val="000000"/>
        </w:rPr>
        <w:t xml:space="preserve">регламент работы организаций </w:t>
      </w:r>
      <w:r>
        <w:rPr>
          <w:rFonts w:cs="ArialMT+1;Arial" w:ascii="ArialMT+1;Arial" w:hAnsi="ArialMT+1;Arial"/>
          <w:color w:val="000000"/>
        </w:rPr>
        <w:t xml:space="preserve">(37,5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20,3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ля служащих госучреждений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Ош более значим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для Бишкекск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вед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 ценах на услуг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 xml:space="preserve">36,3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23,8%). </w:t>
      </w:r>
      <w:r>
        <w:rPr>
          <w:rFonts w:cs="ArialMT" w:ascii="ArialMT" w:hAnsi="ArialMT"/>
          <w:color w:val="000000"/>
        </w:rPr>
        <w:t>И наоборо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толич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служащие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респонденты боль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южан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деляют вним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нформированию населения о процедурах получения услуг </w:t>
      </w:r>
      <w:r>
        <w:rPr>
          <w:rFonts w:cs="ArialMT+1;Arial" w:ascii="ArialMT+1;Arial" w:hAnsi="ArialMT+1;Arial"/>
          <w:color w:val="000000"/>
        </w:rPr>
        <w:t xml:space="preserve">(32,7% </w:t>
      </w:r>
      <w:r>
        <w:rPr>
          <w:rFonts w:cs="ArialMT" w:ascii="ArialMT" w:hAnsi="ArialMT"/>
          <w:color w:val="000000"/>
        </w:rPr>
        <w:t>и 1</w:t>
      </w:r>
      <w:r>
        <w:rPr>
          <w:rFonts w:cs="ArialMT+1;Arial" w:ascii="ArialMT+1;Arial" w:hAnsi="ArialMT+1;Arial"/>
          <w:color w:val="000000"/>
        </w:rPr>
        <w:t>0,0%)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еречне необходимых документов </w:t>
      </w:r>
      <w:r>
        <w:rPr>
          <w:rFonts w:cs="ArialMT+1;Arial" w:ascii="ArialMT+1;Arial" w:hAnsi="ArialMT+1;Arial"/>
          <w:color w:val="000000"/>
        </w:rPr>
        <w:t xml:space="preserve">(56,4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37,5%) </w:t>
      </w:r>
      <w:r>
        <w:rPr>
          <w:rFonts w:cs="ArialMT" w:ascii="ArialMT" w:hAnsi="ArialMT"/>
          <w:color w:val="000000"/>
        </w:rPr>
        <w:t>и регламенту работ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учреждений </w:t>
      </w:r>
      <w:r>
        <w:rPr>
          <w:rFonts w:cs="ArialMT+1;Arial" w:ascii="ArialMT+1;Arial" w:hAnsi="ArialMT+1;Arial"/>
          <w:color w:val="000000"/>
        </w:rPr>
        <w:t xml:space="preserve">(26,2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7,5%)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7.3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ПРЕДПОЧТЕНИЯ В СПОСОБАХ ПОЛУЧЕНИЯ</w:t>
      </w:r>
    </w:p>
    <w:p>
      <w:pPr>
        <w:pStyle w:val="Normal"/>
        <w:autoSpaceDE w:val="false"/>
        <w:rPr>
          <w:rFonts w:ascii="Arial-BoldMT+1" w:hAnsi="Arial-BoldMT+1" w:cs="Arial-BoldMT+1"/>
          <w:b/>
          <w:b/>
          <w:bCs/>
          <w:color w:val="000000"/>
          <w:sz w:val="28"/>
          <w:szCs w:val="28"/>
        </w:rPr>
      </w:pP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ИНФОРМАЦИИ О ГОСУСЛУГАХ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редпочтения различных социальных групп в способах получения информации об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ах гос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безуслов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значительно отличаются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Таблицу </w:t>
      </w:r>
      <w:r>
        <w:rPr>
          <w:rFonts w:cs="ArialMT+1;Arial" w:ascii="ArialMT+1;Arial" w:hAnsi="ArialMT+1;Arial"/>
          <w:color w:val="000000"/>
        </w:rPr>
        <w:t>48)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аблица </w:t>
      </w:r>
      <w:r>
        <w:rPr>
          <w:rFonts w:cs="ArialMT+1;Arial" w:ascii="ArialMT+1;Arial" w:hAnsi="ArialMT+1;Arial"/>
          <w:color w:val="000000"/>
        </w:rPr>
        <w:t>48</w:t>
      </w:r>
    </w:p>
    <w:p>
      <w:pPr>
        <w:pStyle w:val="Normal"/>
        <w:autoSpaceDE w:val="false"/>
        <w:rPr/>
      </w:pPr>
      <w:r>
        <w:rPr>
          <w:rFonts w:cs="Arial-BoldMT+1" w:ascii="Arial-BoldMT+1" w:hAnsi="Arial-BoldMT+1"/>
          <w:b/>
          <w:bCs/>
          <w:color w:val="000000"/>
        </w:rPr>
        <w:t xml:space="preserve">Предпочтительные способы получения информации </w:t>
      </w:r>
      <w:r>
        <w:rPr>
          <w:rFonts w:cs="ArialMT" w:ascii="ArialMT" w:hAnsi="ArialMT"/>
          <w:color w:val="000000"/>
        </w:rPr>
        <w:t>Социальны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групп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селения </w:t>
      </w:r>
      <w:r>
        <w:rPr>
          <w:rFonts w:cs="ArialMT" w:ascii="ArialMT" w:hAnsi="ArialMT"/>
          <w:color w:val="000000"/>
          <w:sz w:val="20"/>
          <w:szCs w:val="20"/>
        </w:rPr>
        <w:t>Интерне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0"/>
          <w:szCs w:val="20"/>
        </w:rPr>
        <w:t>Специализи</w:t>
      </w:r>
      <w:r>
        <w:rPr>
          <w:rFonts w:cs="ArialMT+1;Arial" w:ascii="ArialMT+1;Arial" w:hAnsi="ArialMT+1;Arial"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рованны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центры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правки по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телефону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пециальные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правочники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убликация в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олодежь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туденты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77,7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4,5 30,2 8,2 25,2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енсионеры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0,3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6,5 68,8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2,3 48,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дприниматели </w:t>
      </w:r>
      <w:r>
        <w:rPr>
          <w:rFonts w:cs="ArialMT+1;Arial" w:ascii="ArialMT+1;Arial" w:hAnsi="ArialMT+1;Arial"/>
          <w:color w:val="000000"/>
          <w:sz w:val="20"/>
          <w:szCs w:val="20"/>
        </w:rPr>
        <w:t>64,7 23,7 45,5 32,0 29,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лужащие </w:t>
      </w:r>
      <w:r>
        <w:rPr>
          <w:rFonts w:cs="ArialMT+1;Arial" w:ascii="ArialMT+1;Arial" w:hAnsi="ArialMT+1;Arial"/>
          <w:color w:val="000000"/>
          <w:sz w:val="20"/>
          <w:szCs w:val="20"/>
        </w:rPr>
        <w:t>37,8 22,0 52,3 36,3 34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Безработные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,3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8,7 54,8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3,0 57,3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омохозяйки </w:t>
      </w:r>
      <w:r>
        <w:rPr>
          <w:rFonts w:cs="ArialMT+1;Arial" w:ascii="ArialMT+1;Arial" w:hAnsi="ArialMT+1;Arial"/>
          <w:color w:val="000000"/>
          <w:sz w:val="20"/>
          <w:szCs w:val="20"/>
        </w:rPr>
        <w:t xml:space="preserve">3,0 8,0 70,3 </w:t>
      </w:r>
      <w:r>
        <w:rPr>
          <w:rFonts w:cs="ArialMT" w:ascii="ArialMT" w:hAnsi="ArialMT"/>
          <w:color w:val="000000"/>
          <w:sz w:val="20"/>
          <w:szCs w:val="20"/>
        </w:rPr>
        <w:t>1</w:t>
      </w:r>
      <w:r>
        <w:rPr>
          <w:rFonts w:cs="ArialMT+1;Arial" w:ascii="ArialMT+1;Arial" w:hAnsi="ArialMT+1;Arial"/>
          <w:color w:val="000000"/>
          <w:sz w:val="20"/>
          <w:szCs w:val="20"/>
        </w:rPr>
        <w:t>4,8 60,8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67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 мнению респондентов из числа насе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 получении информации 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госуслугах через Интернет в основном будут склонны молодежь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отметили </w:t>
      </w:r>
      <w:r>
        <w:rPr>
          <w:rFonts w:cs="ArialMT+1;Arial" w:ascii="ArialMT+1;Arial" w:hAnsi="ArialMT+1;Arial"/>
          <w:color w:val="000000"/>
        </w:rPr>
        <w:t>78%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прошенных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 xml:space="preserve">и предприниматели </w:t>
      </w:r>
      <w:r>
        <w:rPr>
          <w:rFonts w:cs="ArialMT+1;Arial" w:ascii="ArialMT+1;Arial" w:hAnsi="ArialMT+1;Arial"/>
          <w:color w:val="000000"/>
        </w:rPr>
        <w:t xml:space="preserve">(65%). </w:t>
      </w:r>
      <w:r>
        <w:rPr>
          <w:rFonts w:cs="ArialMT" w:ascii="ArialMT" w:hAnsi="ArialMT"/>
          <w:color w:val="000000"/>
        </w:rPr>
        <w:t>В то же врем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енсионер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логично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дпочтут пользоваться телефонными справочными службами </w:t>
      </w:r>
      <w:r>
        <w:rPr>
          <w:rFonts w:cs="ArialMT+1;Arial" w:ascii="ArialMT+1;Arial" w:hAnsi="ArialMT+1;Arial"/>
          <w:color w:val="000000"/>
        </w:rPr>
        <w:t xml:space="preserve">(69%). </w:t>
      </w:r>
      <w:r>
        <w:rPr>
          <w:rFonts w:cs="ArialMT" w:ascii="ArialMT" w:hAnsi="ArialMT"/>
          <w:color w:val="000000"/>
        </w:rPr>
        <w:t>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ременно неработающих групп населения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 xml:space="preserve">домохозяек и безработных </w:t>
      </w:r>
      <w:r>
        <w:rPr>
          <w:rFonts w:cs="ArialMT+1;Arial" w:ascii="ArialMT+1;Arial" w:hAnsi="ArialMT+1;Arial"/>
          <w:color w:val="000000"/>
        </w:rPr>
        <w:t>–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аиболее доступными будут являться также телефонные справочные службы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соответственно </w:t>
      </w:r>
      <w:r>
        <w:rPr>
          <w:rFonts w:cs="ArialMT+1;Arial" w:ascii="ArialMT+1;Arial" w:hAnsi="ArialMT+1;Arial"/>
          <w:color w:val="000000"/>
        </w:rPr>
        <w:t xml:space="preserve">70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55%) </w:t>
      </w:r>
      <w:r>
        <w:rPr>
          <w:rFonts w:cs="ArialMT" w:ascii="ArialMT" w:hAnsi="ArialMT"/>
          <w:color w:val="000000"/>
        </w:rPr>
        <w:t xml:space="preserve">и публикации в СМИ </w:t>
      </w:r>
      <w:r>
        <w:rPr>
          <w:rFonts w:cs="ArialMT+1;Arial" w:ascii="ArialMT+1;Arial" w:hAnsi="ArialMT+1;Arial"/>
          <w:color w:val="000000"/>
        </w:rPr>
        <w:t>(6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57%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егиональные нюансы в мнениях опрошенных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незначительны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Единственно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ущественное отличие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в оценке предпочтительности справочных телефон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лужб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вероят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связи с недостаточной развитостью телефон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фраструктуры южной столиц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оля респонденто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Ош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казавших этот способ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ения информа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значительно ниж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в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 xml:space="preserve">Бишкек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на 1</w:t>
      </w:r>
      <w:r>
        <w:rPr>
          <w:rFonts w:cs="ArialMT+1;Arial" w:ascii="ArialMT+1;Arial" w:hAnsi="ArialMT+1;Arial"/>
          <w:color w:val="000000"/>
        </w:rPr>
        <w:t xml:space="preserve">5-30% </w:t>
      </w:r>
      <w:r>
        <w:rPr>
          <w:rFonts w:cs="ArialMT" w:ascii="ArialMT" w:hAnsi="ArialMT"/>
          <w:color w:val="000000"/>
        </w:rPr>
        <w:t>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ависимости от социальной категории респондентов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color w:val="000000"/>
          <w:sz w:val="28"/>
          <w:szCs w:val="28"/>
        </w:rPr>
        <w:t xml:space="preserve">7.4. </w:t>
      </w:r>
      <w:r>
        <w:rPr>
          <w:rFonts w:cs="Arial-BoldMT+1" w:ascii="Arial-BoldMT+1" w:hAnsi="Arial-BoldMT+1"/>
          <w:b/>
          <w:bCs/>
          <w:color w:val="000000"/>
          <w:sz w:val="28"/>
          <w:szCs w:val="28"/>
        </w:rPr>
        <w:t>РЕЗЮМ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Наиболее предпочтительными сервисами в системе государственных услуг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е указывает</w:t>
      </w:r>
      <w:r>
        <w:rPr>
          <w:rFonts w:cs="ArialMT+1;Arial" w:ascii="ArialMT+1;Arial" w:hAnsi="ArialMT+1;Arial"/>
          <w:color w:val="000000"/>
        </w:rPr>
        <w:t>: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  <w:sz w:val="22"/>
          <w:szCs w:val="22"/>
        </w:rPr>
        <w:t>систему получения информации об услугах по телефону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>(</w:t>
      </w:r>
      <w:r>
        <w:rPr>
          <w:rFonts w:cs="ArialMT" w:ascii="ArialMT" w:hAnsi="ArialMT"/>
          <w:color w:val="000000"/>
          <w:sz w:val="22"/>
          <w:szCs w:val="22"/>
        </w:rPr>
        <w:t xml:space="preserve">отмечено </w:t>
      </w:r>
      <w:r>
        <w:rPr>
          <w:rFonts w:cs="ArialMT+1;Arial" w:ascii="ArialMT+1;Arial" w:hAnsi="ArialMT+1;Arial"/>
          <w:color w:val="000000"/>
        </w:rPr>
        <w:t xml:space="preserve">58,2% </w:t>
      </w:r>
      <w:r>
        <w:rPr>
          <w:rFonts w:cs="ArialMT" w:ascii="ArialMT" w:hAnsi="ArialMT"/>
          <w:color w:val="000000"/>
        </w:rPr>
        <w:t>респондентов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) </w:t>
      </w:r>
      <w:r>
        <w:rPr>
          <w:rFonts w:cs="ArialMT" w:ascii="ArialMT" w:hAnsi="ArialMT"/>
          <w:color w:val="000000"/>
          <w:sz w:val="22"/>
          <w:szCs w:val="22"/>
        </w:rPr>
        <w:t xml:space="preserve">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(2) </w:t>
      </w:r>
      <w:r>
        <w:rPr>
          <w:rFonts w:cs="ArialMT" w:ascii="ArialMT" w:hAnsi="ArialMT"/>
          <w:color w:val="000000"/>
          <w:sz w:val="22"/>
          <w:szCs w:val="22"/>
        </w:rPr>
        <w:t>специальные центры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в которых насел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могло бы получить всю необходимую информацию об услугах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(48,5%). </w:t>
      </w:r>
      <w:r>
        <w:rPr>
          <w:rFonts w:cs="ArialMT" w:ascii="ArialMT" w:hAnsi="ArialMT"/>
          <w:color w:val="000000"/>
          <w:sz w:val="22"/>
          <w:szCs w:val="22"/>
        </w:rPr>
        <w:t>Госслужащ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>считают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что таковыми должны быть</w:t>
      </w:r>
      <w:r>
        <w:rPr>
          <w:rFonts w:cs="ArialMT+1;Arial" w:ascii="ArialMT+1;Arial" w:hAnsi="ArialMT+1;Arial"/>
          <w:color w:val="000000"/>
          <w:sz w:val="22"/>
          <w:szCs w:val="22"/>
        </w:rPr>
        <w:t>: (</w:t>
      </w:r>
      <w:r>
        <w:rPr>
          <w:rFonts w:cs="ArialMT" w:ascii="ArialMT" w:hAnsi="ArialMT"/>
          <w:color w:val="000000"/>
          <w:sz w:val="22"/>
          <w:szCs w:val="22"/>
        </w:rPr>
        <w:t>1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) </w:t>
      </w:r>
      <w:r>
        <w:rPr>
          <w:rFonts w:cs="ArialMT" w:ascii="ArialMT" w:hAnsi="ArialMT"/>
          <w:color w:val="000000"/>
          <w:sz w:val="22"/>
          <w:szCs w:val="22"/>
        </w:rPr>
        <w:t>публикация информации об услугах в СМ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22"/>
          <w:szCs w:val="22"/>
        </w:rPr>
        <w:t xml:space="preserve">(48,6%) </w:t>
      </w:r>
      <w:r>
        <w:rPr>
          <w:rFonts w:cs="ArialMT" w:ascii="ArialMT" w:hAnsi="ArialMT"/>
          <w:color w:val="000000"/>
          <w:sz w:val="22"/>
          <w:szCs w:val="22"/>
        </w:rPr>
        <w:t xml:space="preserve">и 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(2) </w:t>
      </w:r>
      <w:r>
        <w:rPr>
          <w:rFonts w:cs="ArialMT" w:ascii="ArialMT" w:hAnsi="ArialMT"/>
          <w:color w:val="000000"/>
          <w:sz w:val="22"/>
          <w:szCs w:val="22"/>
        </w:rPr>
        <w:t>издание специальных справочников</w:t>
      </w:r>
      <w:r>
        <w:rPr>
          <w:rFonts w:cs="ArialMT+1;Arial" w:ascii="ArialMT+1;Arial" w:hAnsi="ArialMT+1;Arial"/>
          <w:color w:val="000000"/>
          <w:sz w:val="22"/>
          <w:szCs w:val="22"/>
        </w:rPr>
        <w:t xml:space="preserve">, </w:t>
      </w:r>
      <w:r>
        <w:rPr>
          <w:rFonts w:cs="ArialMT" w:ascii="ArialMT" w:hAnsi="ArialMT"/>
          <w:color w:val="000000"/>
          <w:sz w:val="22"/>
          <w:szCs w:val="22"/>
        </w:rPr>
        <w:t>публикующих информацию об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2"/>
          <w:szCs w:val="22"/>
        </w:rPr>
        <w:t xml:space="preserve">услугах </w:t>
      </w:r>
      <w:r>
        <w:rPr>
          <w:rFonts w:cs="ArialMT+1;Arial" w:ascii="ArialMT+1;Arial" w:hAnsi="ArialMT+1;Arial"/>
          <w:color w:val="000000"/>
          <w:sz w:val="22"/>
          <w:szCs w:val="22"/>
        </w:rPr>
        <w:t>(39,7%)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. </w:t>
      </w:r>
      <w:r>
        <w:rPr>
          <w:rFonts w:cs="ArialMT" w:ascii="ArialMT" w:hAnsi="ArialMT"/>
          <w:color w:val="000000"/>
        </w:rPr>
        <w:t>По мнению насе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иболее широко представлена и доступна 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я должна быть следующая информация</w:t>
      </w:r>
      <w:r>
        <w:rPr>
          <w:rFonts w:cs="ArialMT+1;Arial" w:ascii="ArialMT+1;Arial" w:hAnsi="ArialMT+1;Arial"/>
          <w:color w:val="000000"/>
        </w:rPr>
        <w:t>: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о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ие услуги и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ких организациях можно получить</w:t>
      </w:r>
      <w:r>
        <w:rPr>
          <w:rFonts w:cs="ArialMT+1;Arial" w:ascii="ArialMT+1;Arial" w:hAnsi="ArialMT+1;Arial"/>
          <w:color w:val="000000"/>
        </w:rPr>
        <w:t xml:space="preserve">(62,4%)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 xml:space="preserve">(2) </w:t>
      </w:r>
      <w:r>
        <w:rPr>
          <w:rFonts w:cs="ArialMT" w:ascii="ArialMT" w:hAnsi="ArialMT"/>
          <w:color w:val="000000"/>
        </w:rPr>
        <w:t>прейскурант цен на эт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и </w:t>
      </w:r>
      <w:r>
        <w:rPr>
          <w:rFonts w:cs="ArialMT+1;Arial" w:ascii="ArialMT+1;Arial" w:hAnsi="ArialMT+1;Arial"/>
          <w:color w:val="000000"/>
        </w:rPr>
        <w:t xml:space="preserve">(60,2%). </w:t>
      </w:r>
      <w:r>
        <w:rPr>
          <w:rFonts w:cs="ArialMT" w:ascii="ArialMT" w:hAnsi="ArialMT"/>
          <w:color w:val="000000"/>
        </w:rPr>
        <w:t>Сотрудники госучреждений 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для посетител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иболее значима информация о перечне докум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обходимых 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учения услуг </w:t>
      </w:r>
      <w:r>
        <w:rPr>
          <w:rFonts w:cs="ArialMT+1;Arial" w:ascii="ArialMT+1;Arial" w:hAnsi="ArialMT+1;Arial"/>
          <w:color w:val="000000"/>
        </w:rPr>
        <w:t>(5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,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. </w:t>
      </w:r>
      <w:r>
        <w:rPr>
          <w:rFonts w:cs="ArialMT" w:ascii="ArialMT" w:hAnsi="ArialMT"/>
          <w:color w:val="000000"/>
        </w:rPr>
        <w:t>Для служащих госучреждений г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Ош более значим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для Бишкекских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ведения о ценах на услуг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Столичные госслужащие больше уделяю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нимания информированию населения</w:t>
      </w:r>
      <w:r>
        <w:rPr>
          <w:rFonts w:cs="ArialMT+1;Arial" w:ascii="ArialMT+1;Arial" w:hAnsi="ArialMT+1;Arial"/>
          <w:color w:val="000000"/>
        </w:rPr>
        <w:t>: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о процедурах получения услуг</w:t>
      </w:r>
      <w:r>
        <w:rPr>
          <w:rFonts w:cs="ArialMT+1;Arial" w:ascii="ArialMT+1;Arial" w:hAnsi="ArialMT+1;Arial"/>
          <w:color w:val="000000"/>
        </w:rPr>
        <w:t>, (2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еречне необходимых документов и </w:t>
      </w:r>
      <w:r>
        <w:rPr>
          <w:rFonts w:cs="ArialMT+1;Arial" w:ascii="ArialMT+1;Arial" w:hAnsi="ArialMT+1;Arial"/>
          <w:color w:val="000000"/>
        </w:rPr>
        <w:t xml:space="preserve">(3) </w:t>
      </w:r>
      <w:r>
        <w:rPr>
          <w:rFonts w:cs="ArialMT" w:ascii="ArialMT" w:hAnsi="ArialMT"/>
          <w:color w:val="000000"/>
        </w:rPr>
        <w:t>регламенту работы госучреждений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 </w:t>
      </w:r>
      <w:r>
        <w:rPr>
          <w:rFonts w:cs="ArialMT" w:ascii="ArialMT" w:hAnsi="ArialMT"/>
          <w:color w:val="000000"/>
        </w:rPr>
        <w:t>К получению информации о госуслугах через Интернет в основном буду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клонны молодежь и предпринимател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енсионер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омохозяйки и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безработные предпочтут пользоваться телефонными справочны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лужба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68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36"/>
          <w:szCs w:val="36"/>
        </w:rPr>
        <w:t xml:space="preserve">VIII. </w:t>
      </w:r>
      <w:r>
        <w:rPr>
          <w:rFonts w:cs="ArialMT" w:ascii="ArialMT" w:hAnsi="ArialMT"/>
          <w:color w:val="000000"/>
          <w:sz w:val="36"/>
          <w:szCs w:val="36"/>
        </w:rPr>
        <w:t>ОБЩИЕ ВЫВОД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именение стратифицированного подхода к объекту исследования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разделени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спондентов на территориальны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оц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демографические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офессион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статусные группы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было обусловлено предположение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ставители различных групп могут п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разному оценивать те или иные аспект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функционирования системы государственных услу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действительност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казалос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это предположение верно лишь отчасти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Мнения респондентов Бишкека и Ош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а самом деле не отличаютс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нципиаль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и имеют множество сходных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близких друг к другу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черт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ъясняется эт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ероят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е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система государственной бюрократ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центр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ак и в региона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троится на общих иерархических законах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характеризующихся консерватизмом и стабильностью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емногочисленные существенные отличия в оценках жителей северной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южной столиц обусловлен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первую очеред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более слабо развитой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инфраструктурой юга и менее традиционалистским менталитетом жител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ишкека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 настоящем отчете мнения 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зависимости от их региональ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надлежност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иведены только в тех случая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гда они имеют замет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злич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. </w:t>
      </w:r>
      <w:r>
        <w:rPr>
          <w:rFonts w:cs="ArialMT" w:ascii="ArialMT" w:hAnsi="ArialMT"/>
          <w:color w:val="000000"/>
        </w:rPr>
        <w:t xml:space="preserve">Разделение пользователей государственными услугами на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население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посетителей</w:t>
      </w:r>
      <w:r>
        <w:rPr>
          <w:rFonts w:cs="ArialMT+1;Arial" w:ascii="ArialMT+1;Arial" w:hAnsi="ArialMT+1;Arial"/>
          <w:color w:val="000000"/>
        </w:rPr>
        <w:t>» (</w:t>
      </w:r>
      <w:r>
        <w:rPr>
          <w:rFonts w:cs="ArialMT" w:ascii="ArialMT" w:hAnsi="ArialMT"/>
          <w:color w:val="000000"/>
        </w:rPr>
        <w:t>которые опрашивались непосредственно сразу посл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ения ими услуг</w:t>
      </w:r>
      <w:r>
        <w:rPr>
          <w:rFonts w:cs="ArialMT+1;Arial" w:ascii="ArialMT+1;Arial" w:hAnsi="ArialMT+1;Arial"/>
          <w:color w:val="000000"/>
        </w:rPr>
        <w:t xml:space="preserve">), </w:t>
      </w:r>
      <w:r>
        <w:rPr>
          <w:rFonts w:cs="ArialMT" w:ascii="ArialMT" w:hAnsi="ArialMT"/>
          <w:color w:val="000000"/>
        </w:rPr>
        <w:t>было вызвано предположение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мнения этих групп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удут существенно отличаться по следующим причинам</w:t>
      </w:r>
      <w:r>
        <w:rPr>
          <w:rFonts w:cs="ArialMT+1;Arial" w:ascii="ArialMT+1;Arial" w:hAnsi="ArialMT+1;Arial"/>
          <w:color w:val="000000"/>
        </w:rPr>
        <w:t>: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) «</w:t>
      </w:r>
      <w:r>
        <w:rPr>
          <w:rFonts w:cs="ArialMT" w:ascii="ArialMT" w:hAnsi="ArialMT"/>
          <w:color w:val="000000"/>
        </w:rPr>
        <w:t>посетители</w:t>
      </w:r>
      <w:r>
        <w:rPr>
          <w:rFonts w:cs="ArialMT+1;Arial" w:ascii="ArialMT+1;Arial" w:hAnsi="ArialMT+1;Arial"/>
          <w:color w:val="000000"/>
        </w:rPr>
        <w:t>» –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более субъективны в эмоциональном отношении и более объективны в пла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зложения фактов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осещение госорганизации свежо в их памяти</w:t>
      </w:r>
      <w:r>
        <w:rPr>
          <w:rFonts w:cs="ArialMT+1;Arial" w:ascii="ArialMT+1;Arial" w:hAnsi="ArialMT+1;Arial"/>
          <w:color w:val="000000"/>
        </w:rPr>
        <w:t xml:space="preserve">); (2) </w:t>
      </w:r>
      <w:r>
        <w:rPr>
          <w:rFonts w:cs="ArialMT" w:ascii="ArialMT" w:hAnsi="ArialMT"/>
          <w:color w:val="000000"/>
        </w:rPr>
        <w:t>мнение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населения</w:t>
      </w:r>
      <w:r>
        <w:rPr>
          <w:rFonts w:cs="ArialMT+1;Arial" w:ascii="ArialMT+1;Arial" w:hAnsi="ArialMT+1;Arial"/>
          <w:color w:val="000000"/>
        </w:rPr>
        <w:t>» (</w:t>
      </w:r>
      <w:r>
        <w:rPr>
          <w:rFonts w:cs="ArialMT" w:ascii="ArialMT" w:hAnsi="ArialMT"/>
          <w:color w:val="000000"/>
        </w:rPr>
        <w:t>респонденты отобраны пропорционально половозрастно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уктуре горожан Бишкека и Оша старше 1</w:t>
      </w:r>
      <w:r>
        <w:rPr>
          <w:rFonts w:cs="ArialMT+1;Arial" w:ascii="ArialMT+1;Arial" w:hAnsi="ArialMT+1;Arial"/>
          <w:color w:val="000000"/>
        </w:rPr>
        <w:t xml:space="preserve">5 </w:t>
      </w:r>
      <w:r>
        <w:rPr>
          <w:rFonts w:cs="ArialMT" w:ascii="ArialMT" w:hAnsi="ArialMT"/>
          <w:color w:val="000000"/>
        </w:rPr>
        <w:t>лет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можно будет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экстраполировать на всю генеральную совокупность взрослых жителей эт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родов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зультаты опроса показа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такой подход был оправданным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Сужде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посетителей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позволили оценить деятельность госучреждений по многи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ритерия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в то время как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население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могло дать оценку далеко не все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я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ставляющим интерес для исследователей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. </w:t>
      </w:r>
      <w:r>
        <w:rPr>
          <w:rFonts w:cs="ArialMT" w:ascii="ArialMT" w:hAnsi="ArialMT"/>
          <w:color w:val="000000"/>
        </w:rPr>
        <w:t xml:space="preserve">Мнения потребителей услуг и их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производителей</w:t>
      </w:r>
      <w:r>
        <w:rPr>
          <w:rFonts w:cs="ArialMT+1;Arial" w:ascii="ArialMT+1;Arial" w:hAnsi="ArialMT+1;Arial"/>
          <w:color w:val="000000"/>
        </w:rPr>
        <w:t>» (</w:t>
      </w:r>
      <w:r>
        <w:rPr>
          <w:rFonts w:cs="ArialMT" w:ascii="ArialMT" w:hAnsi="ArialMT"/>
          <w:color w:val="000000"/>
        </w:rPr>
        <w:t>служащих госорганизаций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чья деятельность заключается в оказании услуг населению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отличалис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далеко не всегда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что можно было бы отнести за счет различия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рпоративных интересах</w:t>
      </w:r>
      <w:r>
        <w:rPr>
          <w:rFonts w:cs="ArialMT+1;Arial" w:ascii="ArialMT+1;Arial" w:hAnsi="ArialMT+1;Arial"/>
          <w:color w:val="000000"/>
        </w:rPr>
        <w:t xml:space="preserve">). </w:t>
      </w:r>
      <w:r>
        <w:rPr>
          <w:rFonts w:cs="ArialMT" w:ascii="ArialMT" w:hAnsi="ArialMT"/>
          <w:color w:val="000000"/>
        </w:rPr>
        <w:t xml:space="preserve">Надо отдать должное госслужащим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их оценки 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ряду факторов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связанны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первую очеред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 функционированием систем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ак таковой или отдельных ведомст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о не с непосредственной сферой 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боты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были достаточно объективны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Инверсия сужден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о многом схожих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работников госучреждений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зависимости от их статуса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руководители 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уководите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раздел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рядовые служащие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демонстрировалась лишь в тех случаях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гда они имели существенные отлич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 </w:t>
      </w:r>
      <w:r>
        <w:rPr>
          <w:rFonts w:cs="ArialMT" w:ascii="ArialMT" w:hAnsi="ArialMT"/>
          <w:color w:val="000000"/>
        </w:rPr>
        <w:t>Наиболее весомые результаты принесло рассмотрение ответов респондент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через призму социально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демографических групп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Мн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ысказан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69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редставителями различных групп порой имели диаметральн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отивоположные оценк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и позволили увидеть систему госуслуг во все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ес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ак можно выразитьс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пектре отношений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умма основных выводов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Безуслов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 каждого взрослого человека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зависимо от его социальн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ож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ериодически появляется необходимость в услугах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казываемых государственными учреждениям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днако далеко не вс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еализуют эту необходимость по мере ее возникновения и в равной мер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ичины могут быть разными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начиная с отсутствия времени и заканчив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желанием общаться с госчиновникам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таких случаях люд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либ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оставляют посещение госорганизаций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на самый крайний случай</w:t>
      </w:r>
      <w:r>
        <w:rPr>
          <w:rFonts w:cs="ArialMT+1;Arial" w:ascii="ArialMT+1;Arial" w:hAnsi="ArialMT+1;Arial"/>
          <w:color w:val="000000"/>
        </w:rPr>
        <w:t xml:space="preserve">», </w:t>
      </w:r>
      <w:r>
        <w:rPr>
          <w:rFonts w:cs="ArialMT" w:ascii="ArialMT" w:hAnsi="ArialMT"/>
          <w:color w:val="000000"/>
        </w:rPr>
        <w:t>либ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ося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бы госорганизации посетили их родственник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знакомы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2. </w:t>
      </w:r>
      <w:r>
        <w:rPr>
          <w:rFonts w:cs="ArialMT" w:ascii="ArialMT" w:hAnsi="ArialMT"/>
          <w:color w:val="000000"/>
        </w:rPr>
        <w:t xml:space="preserve">Большинство респондентов в </w:t>
      </w:r>
      <w:r>
        <w:rPr>
          <w:rFonts w:cs="ArialMT+1;Arial" w:ascii="ArialMT+1;Arial" w:hAnsi="ArialMT+1;Arial"/>
          <w:color w:val="000000"/>
        </w:rPr>
        <w:t>200</w:t>
      </w:r>
      <w:r>
        <w:rPr>
          <w:rFonts w:cs="ArialMT" w:ascii="ArialMT" w:hAnsi="ArialMT"/>
          <w:color w:val="000000"/>
        </w:rPr>
        <w:t>1 г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ользовалось услугами госорганизаций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 том числе услугами учреждений здравоохран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рганизаций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инимающих оплату за коммунальные услуги и т</w:t>
      </w:r>
      <w:r>
        <w:rPr>
          <w:rFonts w:cs="ArialMT+1;Arial" w:ascii="ArialMT+1;Arial" w:hAnsi="ArialMT+1;Arial"/>
          <w:color w:val="000000"/>
        </w:rPr>
        <w:t>.</w:t>
      </w:r>
      <w:r>
        <w:rPr>
          <w:rFonts w:cs="ArialMT" w:ascii="ArialMT" w:hAnsi="ArialMT"/>
          <w:color w:val="000000"/>
        </w:rPr>
        <w:t>д</w:t>
      </w:r>
      <w:r>
        <w:rPr>
          <w:rFonts w:cs="ArialMT+1;Arial" w:ascii="ArialMT+1;Arial" w:hAnsi="ArialMT+1;Arial"/>
          <w:color w:val="000000"/>
        </w:rPr>
        <w:t>.)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труктура населения с точки зрения активности пользования госуслугами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активны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пользующиеся услугами часто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от одного до нескольких раз 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есяц</w:t>
      </w:r>
      <w:r>
        <w:rPr>
          <w:rFonts w:cs="ArialMT+1;Arial" w:ascii="ArialMT+1;Arial" w:hAnsi="ArialMT+1;Arial"/>
          <w:color w:val="000000"/>
        </w:rPr>
        <w:t xml:space="preserve">) – 54%; </w:t>
      </w:r>
      <w:r>
        <w:rPr>
          <w:rFonts w:cs="ArialMT" w:ascii="ArialMT" w:hAnsi="ArialMT"/>
          <w:color w:val="000000"/>
        </w:rPr>
        <w:t xml:space="preserve">пользователи с умеренной активностью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прибегающие к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слугам госорганизаций от </w:t>
      </w:r>
      <w:r>
        <w:rPr>
          <w:rFonts w:cs="ArialMT+1;Arial" w:ascii="ArialMT+1;Arial" w:hAnsi="ArialMT+1;Arial"/>
          <w:color w:val="000000"/>
        </w:rPr>
        <w:t xml:space="preserve">2-3 </w:t>
      </w:r>
      <w:r>
        <w:rPr>
          <w:rFonts w:cs="ArialMT" w:ascii="ArialMT" w:hAnsi="ArialMT"/>
          <w:color w:val="000000"/>
        </w:rPr>
        <w:t>раз в квартал до 1 раза в полгода</w:t>
      </w:r>
      <w:r>
        <w:rPr>
          <w:rFonts w:cs="ArialMT+1;Arial" w:ascii="ArialMT+1;Arial" w:hAnsi="ArialMT+1;Arial"/>
          <w:color w:val="000000"/>
        </w:rPr>
        <w:t xml:space="preserve">) – 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>8%;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ерегулярны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 xml:space="preserve">пользующиеся редко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не чаще 1 раза в год</w:t>
      </w:r>
      <w:r>
        <w:rPr>
          <w:rFonts w:cs="ArialMT+1;Arial" w:ascii="ArialMT+1;Arial" w:hAnsi="ArialMT+1;Arial"/>
          <w:color w:val="000000"/>
        </w:rPr>
        <w:t>) – 28%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иболее часто пользуются услугами госорганизаций домохозяйки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езработны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енсионеры</w:t>
      </w:r>
      <w:r>
        <w:rPr>
          <w:rFonts w:cs="ArialMT+1;Arial" w:ascii="ArialMT+1;Arial" w:hAnsi="ArialMT+1;Arial"/>
          <w:color w:val="000000"/>
        </w:rPr>
        <w:t xml:space="preserve">; </w:t>
      </w:r>
      <w:r>
        <w:rPr>
          <w:rFonts w:cs="ArialMT" w:ascii="ArialMT" w:hAnsi="ArialMT"/>
          <w:color w:val="000000"/>
        </w:rPr>
        <w:t xml:space="preserve">реже всего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учащиеся вузов и школ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3. </w:t>
      </w:r>
      <w:r>
        <w:rPr>
          <w:rFonts w:cs="ArialMT" w:ascii="ArialMT" w:hAnsi="ArialMT"/>
          <w:color w:val="000000"/>
        </w:rPr>
        <w:t>По мнению большинства 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истема государственных услуг 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ретерпела изменений в лучшую сторону за последние годы </w:t>
      </w:r>
      <w:r>
        <w:rPr>
          <w:rFonts w:cs="ArialMT+1;Arial" w:ascii="ArialMT+1;Arial" w:hAnsi="ArialMT+1;Arial"/>
          <w:color w:val="000000"/>
        </w:rPr>
        <w:t>-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рицательные оценки существенно превалируют над положительны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Значительная часть опрошенного населения высказывает суждени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юрократии стало не мень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или наоборот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больше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Многие 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еперь стало трудне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ране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знавать об услуга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организация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4. </w:t>
      </w:r>
      <w:r>
        <w:rPr>
          <w:rFonts w:cs="ArialMT" w:ascii="ArialMT" w:hAnsi="ArialMT"/>
          <w:color w:val="000000"/>
        </w:rPr>
        <w:t xml:space="preserve">Наиболее востребованные населением услуги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 целом по всему реестру</w:t>
      </w:r>
      <w:r>
        <w:rPr>
          <w:rFonts w:cs="ArialMT+1;Arial" w:ascii="ArialMT+1;Arial" w:hAnsi="ArialMT+1;Arial"/>
          <w:color w:val="000000"/>
        </w:rPr>
        <w:t>)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вязаны с</w:t>
      </w:r>
      <w:r>
        <w:rPr>
          <w:rFonts w:cs="ArialMT+1;Arial" w:ascii="ArialMT+1;Arial" w:hAnsi="ArialMT+1;Arial"/>
          <w:color w:val="000000"/>
        </w:rPr>
        <w:t>: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оформлением каких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либо документов</w:t>
      </w:r>
      <w:r>
        <w:rPr>
          <w:rFonts w:cs="ArialMT+1;Arial" w:ascii="ArialMT+1;Arial" w:hAnsi="ArialMT+1;Arial"/>
          <w:color w:val="000000"/>
        </w:rPr>
        <w:t xml:space="preserve">, (2) </w:t>
      </w:r>
      <w:r>
        <w:rPr>
          <w:rFonts w:cs="ArialMT" w:ascii="ArialMT" w:hAnsi="ArialMT"/>
          <w:color w:val="000000"/>
        </w:rPr>
        <w:t>получением разн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ода справок</w:t>
      </w:r>
      <w:r>
        <w:rPr>
          <w:rFonts w:cs="ArialMT+1;Arial" w:ascii="ArialMT+1;Arial" w:hAnsi="ArialMT+1;Arial"/>
          <w:color w:val="000000"/>
        </w:rPr>
        <w:t xml:space="preserve">, (3) </w:t>
      </w:r>
      <w:r>
        <w:rPr>
          <w:rFonts w:cs="ArialMT" w:ascii="ArialMT" w:hAnsi="ArialMT"/>
          <w:color w:val="000000"/>
        </w:rPr>
        <w:t>получением консультаций и информации по различны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опросам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5. </w:t>
      </w:r>
      <w:r>
        <w:rPr>
          <w:rFonts w:cs="ArialMT" w:ascii="ArialMT" w:hAnsi="ArialMT"/>
          <w:color w:val="000000"/>
        </w:rPr>
        <w:t xml:space="preserve">Около </w:t>
      </w:r>
      <w:r>
        <w:rPr>
          <w:rFonts w:cs="ArialMT+1;Arial" w:ascii="ArialMT+1;Arial" w:hAnsi="ArialMT+1;Arial"/>
          <w:color w:val="000000"/>
        </w:rPr>
        <w:t xml:space="preserve">80% </w:t>
      </w:r>
      <w:r>
        <w:rPr>
          <w:rFonts w:cs="ArialMT" w:ascii="ArialMT" w:hAnsi="ArialMT"/>
          <w:color w:val="000000"/>
        </w:rPr>
        <w:t>опрошенных посетителей госучреждений в различной степен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удовлетворены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 основном или полностью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те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их обслужил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Факторы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вызвавшие наибольшую неудовлетворенность </w:t>
      </w:r>
      <w:r>
        <w:rPr>
          <w:rFonts w:cs="ArialMT+1;Arial" w:ascii="ArialMT+1;Arial" w:hAnsi="ArialMT+1;Arial"/>
          <w:color w:val="000000"/>
        </w:rPr>
        <w:t xml:space="preserve">- </w:t>
      </w:r>
      <w:r>
        <w:rPr>
          <w:rFonts w:cs="ArialMT" w:ascii="ArialMT" w:hAnsi="ArialMT"/>
          <w:color w:val="000000"/>
        </w:rPr>
        <w:t>длительность получ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амой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еобходимость посещения организации несколько раз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большие очеред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 мнению большинства гос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сетители чаще всего с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иноваты в т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то их ожидания от получения услуг бывают обмануты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п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ричинам отсутствия у клиентов всех необходимых документов и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правильного оформления последних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6. </w:t>
      </w:r>
      <w:r>
        <w:rPr>
          <w:rFonts w:cs="ArialMT" w:ascii="ArialMT" w:hAnsi="ArialMT"/>
          <w:color w:val="000000"/>
        </w:rPr>
        <w:t>Наиболее характерной оценкой со стороны посетителей качества услуг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казываемых госорганизациям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является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удовлетворительное качество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чти в той же мере </w:t>
      </w:r>
      <w:r>
        <w:rPr>
          <w:rFonts w:cs="ArialMT+1;Arial" w:ascii="ArialMT+1;Arial" w:hAnsi="ArialMT+1;Arial"/>
          <w:color w:val="000000"/>
        </w:rPr>
        <w:t>– «</w:t>
      </w:r>
      <w:r>
        <w:rPr>
          <w:rFonts w:cs="ArialMT" w:ascii="ArialMT" w:hAnsi="ArialMT"/>
          <w:color w:val="000000"/>
        </w:rPr>
        <w:t>хорошее</w:t>
      </w:r>
      <w:r>
        <w:rPr>
          <w:rFonts w:cs="ArialMT+1;Arial" w:ascii="ArialMT+1;Arial" w:hAnsi="ArialMT+1;Arial"/>
          <w:color w:val="000000"/>
        </w:rPr>
        <w:t xml:space="preserve">». </w:t>
      </w:r>
      <w:r>
        <w:rPr>
          <w:rFonts w:cs="ArialMT" w:ascii="ArialMT" w:hAnsi="ArialMT"/>
          <w:color w:val="000000"/>
        </w:rPr>
        <w:t>В этом отношении оценки посетителей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чень близки самооценкам качества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анным работника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70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чреждений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Оценки качества как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низкого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 xml:space="preserve">и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очень низкого</w:t>
      </w:r>
      <w:r>
        <w:rPr>
          <w:rFonts w:cs="ArialMT+1;Arial" w:ascii="ArialMT+1;Arial" w:hAnsi="ArialMT+1;Arial"/>
          <w:color w:val="000000"/>
        </w:rPr>
        <w:t xml:space="preserve">» </w:t>
      </w:r>
      <w:r>
        <w:rPr>
          <w:rFonts w:cs="ArialMT" w:ascii="ArialMT" w:hAnsi="ArialMT"/>
          <w:color w:val="000000"/>
        </w:rPr>
        <w:t>присущ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только посетителям госучреждений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госслужащими оценок такого род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актически не дано</w:t>
      </w:r>
      <w:r>
        <w:rPr>
          <w:rFonts w:cs="ArialMT+1;Arial" w:ascii="ArialMT+1;Arial" w:hAnsi="ArialMT+1;Arial"/>
          <w:color w:val="000000"/>
        </w:rPr>
        <w:t>)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Оценка посетителями качества работы госорганизаций напрямую зависит о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ог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какой степени им удалось получить услугу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С ростом мер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довлетворения ожида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растет и уровень оценки качества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7. </w:t>
      </w:r>
      <w:r>
        <w:rPr>
          <w:rFonts w:cs="ArialMT" w:ascii="ArialMT" w:hAnsi="ArialMT"/>
          <w:color w:val="000000"/>
        </w:rPr>
        <w:t>Посетите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сведомленные о деятельности частных фир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нкурирующ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 госучреждениями в области предоставления отдельных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очти по всем позициям государственные организации проигрывают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частникам</w:t>
      </w:r>
      <w:r>
        <w:rPr>
          <w:rFonts w:cs="ArialMT+1;Arial" w:ascii="ArialMT+1;Arial" w:hAnsi="ArialMT+1;Arial"/>
          <w:color w:val="000000"/>
        </w:rPr>
        <w:t xml:space="preserve">». </w:t>
      </w:r>
      <w:r>
        <w:rPr>
          <w:rFonts w:cs="ArialMT" w:ascii="ArialMT" w:hAnsi="ArialMT"/>
          <w:color w:val="000000"/>
        </w:rPr>
        <w:t>Исключение составляют лишь цены на услуг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нению большинства 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едпочтительней в госучреждениях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Что касается респонд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гос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о в своей основной массе он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бежден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практически по всем параметрам в их учрежден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еятельность организована куда лучш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ем у конкур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частников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8. </w:t>
      </w:r>
      <w:r>
        <w:rPr>
          <w:rFonts w:cs="ArialMT" w:ascii="ArialMT" w:hAnsi="ArialMT"/>
          <w:color w:val="000000"/>
        </w:rPr>
        <w:t>Половина опрошенных госслужащих утвержд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 перечне услуг 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рганизаций много так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 требуют получения справок и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документов от других ведомств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очти столько же счит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эти услуг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ес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о их немного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И лишь незначительная часть респондентов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твержд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таких услуг нет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Лишь </w:t>
      </w:r>
      <w:r>
        <w:rPr>
          <w:rFonts w:cs="ArialMT+1;Arial" w:ascii="ArialMT+1;Arial" w:hAnsi="ArialMT+1;Arial"/>
          <w:color w:val="000000"/>
        </w:rPr>
        <w:t xml:space="preserve">43% </w:t>
      </w:r>
      <w:r>
        <w:rPr>
          <w:rFonts w:cs="ArialMT" w:ascii="ArialMT" w:hAnsi="ArialMT"/>
          <w:color w:val="000000"/>
        </w:rPr>
        <w:t xml:space="preserve">госслужащих заявили </w:t>
      </w:r>
      <w:r>
        <w:rPr>
          <w:rFonts w:cs="ArialMT+1;Arial" w:ascii="ArialMT+1;Arial" w:hAnsi="ArialMT+1;Arial"/>
          <w:color w:val="000000"/>
        </w:rPr>
        <w:t>– «</w:t>
      </w:r>
      <w:r>
        <w:rPr>
          <w:rFonts w:cs="ArialMT" w:ascii="ArialMT" w:hAnsi="ArialMT"/>
          <w:color w:val="000000"/>
        </w:rPr>
        <w:t>у нас отработаны канал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заимодействия</w:t>
      </w:r>
      <w:r>
        <w:rPr>
          <w:rFonts w:cs="ArialMT+1;Arial" w:ascii="ArialMT+1;Arial" w:hAnsi="ArialMT+1;Arial"/>
          <w:color w:val="000000"/>
        </w:rPr>
        <w:t>». 4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% </w:t>
      </w:r>
      <w:r>
        <w:rPr>
          <w:rFonts w:cs="ArialMT" w:ascii="ArialMT" w:hAnsi="ArialMT"/>
          <w:color w:val="000000"/>
        </w:rPr>
        <w:t>утвержд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что </w:t>
      </w:r>
      <w:r>
        <w:rPr>
          <w:rFonts w:cs="ArialMT+1;Arial" w:ascii="ArialMT+1;Arial" w:hAnsi="ArialMT+1;Arial"/>
          <w:color w:val="000000"/>
        </w:rPr>
        <w:t>«</w:t>
      </w:r>
      <w:r>
        <w:rPr>
          <w:rFonts w:cs="ArialMT" w:ascii="ArialMT" w:hAnsi="ArialMT"/>
          <w:color w:val="000000"/>
        </w:rPr>
        <w:t>с другими ведомствами 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вязаны</w:t>
      </w:r>
      <w:r>
        <w:rPr>
          <w:rFonts w:cs="ArialMT+1;Arial" w:ascii="ArialMT+1;Arial" w:hAnsi="ArialMT+1;Arial"/>
          <w:color w:val="000000"/>
        </w:rPr>
        <w:t>»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Наиболее распространенные каналы взаимодействия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почта и телефонна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вязь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 xml:space="preserve">Интернет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электронная почта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в качестве средства информационн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мена практически не используетс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</w:rPr>
        <w:t xml:space="preserve">9. </w:t>
      </w:r>
      <w:r>
        <w:rPr>
          <w:rFonts w:cs="ArialMT" w:ascii="ArialMT" w:hAnsi="ArialMT"/>
          <w:color w:val="000000"/>
        </w:rPr>
        <w:t>Для улучшения качества работы госорганиза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о мнению респонд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первую очередь необходимо организовать систему информиро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я об оказываемых услугах и процедурах их получен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служащие 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наиболее необходимыми мерами должны быть</w:t>
      </w:r>
      <w:r>
        <w:rPr>
          <w:rFonts w:cs="ArialMT+1;Arial" w:ascii="ArialMT+1;Arial" w:hAnsi="ArialMT+1;Arial"/>
          <w:color w:val="000000"/>
        </w:rPr>
        <w:t>: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максимальная компьютеризация работы госучреждений и обеспечени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озможности ознакомления с предварительной информацией о переч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казываемых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 также о процедуре их получен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0. </w:t>
      </w:r>
      <w:r>
        <w:rPr>
          <w:rFonts w:cs="ArialMT" w:ascii="ArialMT" w:hAnsi="ArialMT"/>
          <w:color w:val="000000"/>
        </w:rPr>
        <w:t>Менее половины посетителей госорганизаций отметил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в процесс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казания им услуг использовалась компьютерная техника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1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о мнению большинства респонд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служащих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рганиза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котор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ни рабо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нуждаются в оснащении современными средствами ИКТ дл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боты по оказанию услуг населению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ни 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это улучши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эффективность работы их организации в целом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скорит процедуру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служивания кли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лучшит качество обслуживания клиентов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В первую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черед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 xml:space="preserve">речь идет об Интернете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вместе с электронной почтой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компьютерах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пас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у некоторых сотрудников появится вероятность потеря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работу проявляют незначительное число служащих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2. </w:t>
      </w:r>
      <w:r>
        <w:rPr>
          <w:rFonts w:cs="ArialMT" w:ascii="ArialMT" w:hAnsi="ArialMT"/>
          <w:color w:val="000000"/>
        </w:rPr>
        <w:t>Существенная дол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к респондентов</w:t>
      </w:r>
      <w:r>
        <w:rPr>
          <w:rFonts w:cs="ArialMT+1;Arial" w:ascii="ArialMT+1;Arial" w:hAnsi="ArialMT+1;Arial"/>
          <w:color w:val="000000"/>
        </w:rPr>
        <w:t>-</w:t>
      </w:r>
      <w:r>
        <w:rPr>
          <w:rFonts w:cs="ArialMT" w:ascii="ArialMT" w:hAnsi="ArialMT"/>
          <w:color w:val="000000"/>
        </w:rPr>
        <w:t>посетителе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ак и служащих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меч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развитие сферы госуслуг через Интернет необходим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71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недрять как можно быстрее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днако третья часть респондентов считае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ера эта преждевременна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так как для развития подобных услуг над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еспечить возможность доступа к Интернету широких слоев населен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3. </w:t>
      </w:r>
      <w:r>
        <w:rPr>
          <w:rFonts w:cs="ArialMT" w:ascii="ArialMT" w:hAnsi="ArialMT"/>
          <w:color w:val="000000"/>
        </w:rPr>
        <w:t>Население в качестве наиболее предпочтительных сервисов в систем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дарственных услуг указывает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систему получения информации об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слугах по телефону и специальные центр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в которых население могло бы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ить всю необходимую информацию об услугах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служащие считают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таковыми должны быть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публикация информац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 услугах в СМИ и издание специальных справочник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убликующи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нформацию об услугах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4. </w:t>
      </w:r>
      <w:r>
        <w:rPr>
          <w:rFonts w:cs="ArialMT" w:ascii="ArialMT" w:hAnsi="ArialMT"/>
          <w:color w:val="000000"/>
        </w:rPr>
        <w:t>Основными пользователями информации о госуслугах через Интернет будут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олодежь и предпринимател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Пенсионер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домохозяйки и безработны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почтут пользоваться телефонными справочными службами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чевидно</w:t>
      </w:r>
      <w:r>
        <w:rPr>
          <w:rFonts w:cs="ArialMT+1;Arial" w:ascii="ArialMT+1;Arial" w:hAnsi="ArialMT+1;Arial"/>
          <w:color w:val="000000"/>
        </w:rPr>
        <w:t xml:space="preserve">: </w:t>
      </w:r>
      <w:r>
        <w:rPr>
          <w:rFonts w:cs="ArialMT" w:ascii="ArialMT" w:hAnsi="ArialMT"/>
          <w:color w:val="000000"/>
        </w:rPr>
        <w:t>повышение эффективности сферы государственных услуг и качеств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бслуживания клиент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удобство и доступность системы информиро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аселения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снижение негативных эмоциональных последствий от процесс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получения услуг </w:t>
      </w:r>
      <w:r>
        <w:rPr>
          <w:rFonts w:cs="ArialMT+1;Arial" w:ascii="ArialMT+1;Arial" w:hAnsi="ArialMT+1;Arial"/>
          <w:color w:val="000000"/>
        </w:rPr>
        <w:t xml:space="preserve">– </w:t>
      </w:r>
      <w:r>
        <w:rPr>
          <w:rFonts w:cs="ArialMT" w:ascii="ArialMT" w:hAnsi="ArialMT"/>
          <w:color w:val="000000"/>
        </w:rPr>
        <w:t>все это респонденты связывают с расширением использова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овременных средств ИКТ в госуправлении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Безусловно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оцесс внедрения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 xml:space="preserve">средств и технологий ИКТ зависит от многих объективных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неразвитость коммуникационной инфраструктуры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 xml:space="preserve">и субъективных </w:t>
      </w:r>
      <w:r>
        <w:rPr>
          <w:rFonts w:cs="ArialMT+1;Arial" w:ascii="ArialMT+1;Arial" w:hAnsi="ArialMT+1;Arial"/>
          <w:color w:val="000000"/>
        </w:rPr>
        <w:t>(</w:t>
      </w:r>
      <w:r>
        <w:rPr>
          <w:rFonts w:cs="ArialMT" w:ascii="ArialMT" w:hAnsi="ArialMT"/>
          <w:color w:val="000000"/>
        </w:rPr>
        <w:t>например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едостаточное владение госслужащими навыками работы с техническим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редствами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факторов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ем не менее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ктуальность этой работы и необходимость ее активизации н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вызывает сомнения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72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000000"/>
          <w:sz w:val="36"/>
          <w:szCs w:val="36"/>
        </w:rPr>
        <w:t xml:space="preserve">IX. </w:t>
      </w:r>
      <w:r>
        <w:rPr>
          <w:rFonts w:cs="ArialMT" w:ascii="ArialMT" w:hAnsi="ArialMT"/>
          <w:color w:val="000000"/>
          <w:sz w:val="36"/>
          <w:szCs w:val="36"/>
        </w:rPr>
        <w:t>ЗАКЛЮЧЕНИЕ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Настоящее исследование является первым в Кыргызстане опытом системного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хода к изучению сферы государственных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х населению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лученные в ходе исследования данные носят лишь оценочный</w:t>
      </w:r>
      <w:r>
        <w:rPr>
          <w:rFonts w:cs="ArialMT+1;Arial" w:ascii="ArialMT+1;Arial" w:hAnsi="ArialMT+1;Arial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варительный характер</w:t>
      </w:r>
      <w:r>
        <w:rPr>
          <w:rFonts w:cs="ArialMT+1;Arial" w:ascii="ArialMT+1;Arial" w:hAnsi="ArialMT+1;Arial"/>
          <w:color w:val="000000"/>
        </w:rPr>
        <w:t xml:space="preserve">. </w:t>
      </w:r>
      <w:r>
        <w:rPr>
          <w:rFonts w:cs="ArialMT" w:ascii="ArialMT" w:hAnsi="ArialMT"/>
          <w:color w:val="000000"/>
        </w:rPr>
        <w:t>Они требуют уточн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ые смогут быть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сделаны только в результате повторных социологических опросов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проведен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 аналогичной методике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днако уже сейчас можно считать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что результаты исследования создал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исходную информационную базу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оторая будет использоваться в качестве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отправной точки для</w:t>
      </w:r>
      <w:r>
        <w:rPr>
          <w:rFonts w:cs="ArialMT+1;Arial" w:ascii="ArialMT+1;Arial" w:hAnsi="ArialMT+1;Arial"/>
          <w:color w:val="000000"/>
        </w:rPr>
        <w:t>: (</w:t>
      </w:r>
      <w:r>
        <w:rPr>
          <w:rFonts w:cs="ArialMT" w:ascii="ArialMT" w:hAnsi="ArialMT"/>
          <w:color w:val="000000"/>
        </w:rPr>
        <w:t>1</w:t>
      </w:r>
      <w:r>
        <w:rPr>
          <w:rFonts w:cs="ArialMT+1;Arial" w:ascii="ArialMT+1;Arial" w:hAnsi="ArialMT+1;Arial"/>
          <w:color w:val="000000"/>
        </w:rPr>
        <w:t xml:space="preserve">) </w:t>
      </w:r>
      <w:r>
        <w:rPr>
          <w:rFonts w:cs="ArialMT" w:ascii="ArialMT" w:hAnsi="ArialMT"/>
          <w:color w:val="000000"/>
        </w:rPr>
        <w:t>оценки эффективности деятельности государственных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учрежден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ющих услуги населению</w:t>
      </w:r>
      <w:r>
        <w:rPr>
          <w:rFonts w:cs="ArialMT+1;Arial" w:ascii="ArialMT+1;Arial" w:hAnsi="ArialMT+1;Arial"/>
          <w:color w:val="000000"/>
        </w:rPr>
        <w:t xml:space="preserve">; (2) </w:t>
      </w:r>
      <w:r>
        <w:rPr>
          <w:rFonts w:cs="ArialMT" w:ascii="ArialMT" w:hAnsi="ArialMT"/>
          <w:color w:val="000000"/>
        </w:rPr>
        <w:t>мониторинга процессов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енденций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характеризующих изменения структуры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качества и ассортимента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редоставляемых государством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а также используемых при этом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технологий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Все это может позволить выйти на уровень решений о качественном изменени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подхода к реализации услуг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оказываемых государством населению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Результатами исследования смогут воспользоваться государственные 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международные организации</w:t>
      </w:r>
      <w:r>
        <w:rPr>
          <w:rFonts w:cs="ArialMT+1;Arial" w:ascii="ArialMT+1;Arial" w:hAnsi="ArialMT+1;Arial"/>
          <w:color w:val="000000"/>
        </w:rPr>
        <w:t xml:space="preserve">, </w:t>
      </w:r>
      <w:r>
        <w:rPr>
          <w:rFonts w:cs="ArialMT" w:ascii="ArialMT" w:hAnsi="ArialMT"/>
          <w:color w:val="000000"/>
        </w:rPr>
        <w:t>заинтересованные в повышении эффективности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</w:rPr>
        <w:t>государственных учреждений по предоставлению информации и услуг населению</w:t>
      </w:r>
      <w:r>
        <w:rPr>
          <w:rFonts w:cs="ArialMT+1;Arial" w:ascii="ArialMT+1;Arial" w:hAnsi="ArialMT+1;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373737"/>
          <w:sz w:val="20"/>
          <w:szCs w:val="20"/>
        </w:rPr>
        <w:t xml:space="preserve">Общественный Фонд </w:t>
      </w:r>
      <w:r>
        <w:rPr>
          <w:rFonts w:cs="ArialMT+1;Arial" w:ascii="ArialMT+1;Arial" w:hAnsi="ArialMT+1;Arial"/>
          <w:color w:val="373737"/>
          <w:sz w:val="20"/>
          <w:szCs w:val="20"/>
        </w:rPr>
        <w:t>“</w:t>
      </w:r>
      <w:r>
        <w:rPr>
          <w:rFonts w:cs="ArialMT" w:ascii="ArialMT" w:hAnsi="ArialMT"/>
          <w:color w:val="373737"/>
          <w:sz w:val="20"/>
          <w:szCs w:val="20"/>
        </w:rPr>
        <w:t>Информационное Содействие</w:t>
      </w:r>
      <w:r>
        <w:rPr>
          <w:rFonts w:cs="ArialMT+1;Arial" w:ascii="ArialMT+1;Arial" w:hAnsi="ArialMT+1;Arial"/>
          <w:color w:val="373737"/>
          <w:sz w:val="20"/>
          <w:szCs w:val="20"/>
        </w:rPr>
        <w:t>”</w:t>
      </w:r>
    </w:p>
    <w:p>
      <w:pPr>
        <w:pStyle w:val="Normal"/>
        <w:autoSpaceDE w:val="false"/>
        <w:rPr>
          <w:rFonts w:ascii="ArialMT" w:hAnsi="ArialMT" w:cs="ArialMT"/>
          <w:color w:val="373737"/>
          <w:sz w:val="20"/>
          <w:szCs w:val="20"/>
        </w:rPr>
      </w:pPr>
      <w:r>
        <w:rPr>
          <w:rFonts w:cs="ArialMT" w:ascii="ArialMT" w:hAnsi="ArialMT"/>
          <w:color w:val="373737"/>
          <w:sz w:val="20"/>
          <w:szCs w:val="20"/>
        </w:rPr>
        <w:t>Отчет социологического исследования</w:t>
      </w:r>
    </w:p>
    <w:p>
      <w:pPr>
        <w:pStyle w:val="Normal"/>
        <w:autoSpaceDE w:val="false"/>
        <w:rPr/>
      </w:pPr>
      <w:r>
        <w:rPr>
          <w:rFonts w:cs="ArialMT+1;Arial" w:ascii="ArialMT+1;Arial" w:hAnsi="ArialMT+1;Arial"/>
          <w:color w:val="373737"/>
          <w:sz w:val="20"/>
          <w:szCs w:val="20"/>
        </w:rPr>
        <w:t>«</w:t>
      </w:r>
      <w:r>
        <w:rPr>
          <w:rFonts w:cs="ArialMT" w:ascii="ArialMT" w:hAnsi="ArialMT"/>
          <w:color w:val="373737"/>
          <w:sz w:val="20"/>
          <w:szCs w:val="20"/>
        </w:rPr>
        <w:t>Изучение сферы услуг</w:t>
      </w:r>
      <w:r>
        <w:rPr>
          <w:rFonts w:cs="ArialMT+1;Arial" w:ascii="ArialMT+1;Arial" w:hAnsi="ArialMT+1;Arial"/>
          <w:color w:val="373737"/>
          <w:sz w:val="20"/>
          <w:szCs w:val="20"/>
        </w:rPr>
        <w:t xml:space="preserve">, </w:t>
      </w:r>
      <w:r>
        <w:rPr>
          <w:rFonts w:cs="ArialMT" w:ascii="ArialMT" w:hAnsi="ArialMT"/>
          <w:color w:val="373737"/>
          <w:sz w:val="20"/>
          <w:szCs w:val="20"/>
        </w:rPr>
        <w:t>оказываемых государством населению</w:t>
      </w:r>
      <w:r>
        <w:rPr>
          <w:rFonts w:cs="ArialMT+1;Arial" w:ascii="ArialMT+1;Arial" w:hAnsi="ArialMT+1;Arial"/>
          <w:color w:val="373737"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73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+1;Arial" w:ascii="ArialMT+1;Arial" w:hAnsi="ArialMT+1;Arial"/>
          <w:color w:val="000000"/>
          <w:sz w:val="36"/>
          <w:szCs w:val="36"/>
        </w:rPr>
        <w:t xml:space="preserve">X. </w:t>
      </w:r>
      <w:r>
        <w:rPr>
          <w:rFonts w:cs="ArialMT" w:ascii="ArialMT" w:hAnsi="ArialMT"/>
          <w:color w:val="000000"/>
          <w:sz w:val="36"/>
          <w:szCs w:val="36"/>
        </w:rPr>
        <w:t>ПРИЛОЖЕНИЯ</w:t>
      </w:r>
    </w:p>
    <w:p>
      <w:pPr>
        <w:pStyle w:val="Normal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cc"/>
    <w:family w:val="swiss"/>
    <w:pitch w:val="default"/>
  </w:font>
  <w:font w:name="ArialMT+1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Arial-BoldMT">
    <w:altName w:val="Arial"/>
    <w:charset w:val="00"/>
    <w:family w:val="swiss"/>
    <w:pitch w:val="default"/>
  </w:font>
  <w:font w:name="Arial-BoldMT+1">
    <w:charset w:val="cc"/>
    <w:family w:val="swiss"/>
    <w:pitch w:val="default"/>
  </w:font>
  <w:font w:name="Arial-BoldItalicMT">
    <w:charset w:val="cc"/>
    <w:family w:val="swiss"/>
    <w:pitch w:val="default"/>
  </w:font>
  <w:font w:name="Arial-BoldItalicMT+1">
    <w:altName w:val="Arial"/>
    <w:charset w:val="00"/>
    <w:family w:val="swiss"/>
    <w:pitch w:val="default"/>
  </w:font>
  <w:font w:name="Arial-ItalicMT">
    <w:charset w:val="cc"/>
    <w:family w:val="swiss"/>
    <w:pitch w:val="default"/>
  </w:font>
  <w:font w:name="CourierNewPSMT">
    <w:charset w:val="cc"/>
    <w:family w:val="auto"/>
    <w:pitch w:val="default"/>
  </w:font>
  <w:font w:name="Courier">
    <w:altName w:val="Courier New"/>
    <w:charset w:val="00"/>
    <w:family w:val="modern"/>
    <w:pitch w:val="default"/>
  </w:font>
  <w:font w:name="CourierNewPSMT+1">
    <w:altName w:val="Arial"/>
    <w:charset w:val="00"/>
    <w:family w:val="modern"/>
    <w:pitch w:val="default"/>
  </w:font>
  <w:font w:name="Arial-ItalicMT+1">
    <w:altName w:val="Arial"/>
    <w:charset w:val="00"/>
    <w:family w:val="swiss"/>
    <w:pitch w:val="default"/>
  </w:font>
  <w:font w:name="TimesNewRomanPSMT+1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6:07:00Z</dcterms:created>
  <dc:creator>class</dc:creator>
  <dc:description/>
  <dc:language>en-US</dc:language>
  <cp:lastModifiedBy>class</cp:lastModifiedBy>
  <dcterms:modified xsi:type="dcterms:W3CDTF">2005-04-06T06:08:00Z</dcterms:modified>
  <cp:revision>1</cp:revision>
  <dc:subject/>
  <dc:title>Общественный Фонд “Информационное Содействие”</dc:title>
</cp:coreProperties>
</file>