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 xml:space="preserve">Часть </w:t>
      </w:r>
      <w:r>
        <w:rPr>
          <w:b/>
          <w:sz w:val="28"/>
          <w:szCs w:val="28"/>
          <w:lang w:val="en-US"/>
        </w:rPr>
        <w:t>V</w:t>
      </w:r>
    </w:p>
    <w:p>
      <w:pPr>
        <w:pStyle w:val="Normal"/>
        <w:widowControl w:val="false"/>
        <w:autoSpaceDE w:val="false"/>
        <w:spacing w:lineRule="auto" w:line="360"/>
        <w:ind w:firstLine="567"/>
        <w:jc w:val="both"/>
        <w:rPr>
          <w:b/>
          <w:b/>
          <w:sz w:val="28"/>
          <w:szCs w:val="28"/>
        </w:rPr>
      </w:pPr>
      <w:r>
        <w:rPr>
          <w:b/>
          <w:sz w:val="28"/>
          <w:szCs w:val="28"/>
        </w:rPr>
        <w:t>РЕАЛЬНАЯ ЭКОНОМИКА В ДОЛГОСРОЧНОМ ПЕРИОДЕ</w:t>
      </w:r>
    </w:p>
    <w:p>
      <w:pPr>
        <w:pStyle w:val="Normal"/>
        <w:widowControl w:val="false"/>
        <w:autoSpaceDE w:val="false"/>
        <w:spacing w:lineRule="auto" w:line="360"/>
        <w:ind w:firstLine="567"/>
        <w:jc w:val="both"/>
        <w:rPr>
          <w:b/>
          <w:b/>
          <w:sz w:val="28"/>
          <w:szCs w:val="28"/>
        </w:rPr>
      </w:pPr>
      <w:r>
        <w:rPr>
          <w:b/>
          <w:sz w:val="28"/>
          <w:szCs w:val="28"/>
        </w:rPr>
        <w:t>Глава 12</w:t>
      </w:r>
    </w:p>
    <w:p>
      <w:pPr>
        <w:pStyle w:val="Normal"/>
        <w:widowControl w:val="false"/>
        <w:autoSpaceDE w:val="false"/>
        <w:spacing w:lineRule="auto" w:line="360"/>
        <w:ind w:firstLine="567"/>
        <w:jc w:val="both"/>
        <w:rPr>
          <w:b/>
          <w:b/>
          <w:sz w:val="28"/>
          <w:szCs w:val="28"/>
        </w:rPr>
      </w:pPr>
      <w:r>
        <w:rPr>
          <w:b/>
          <w:sz w:val="28"/>
          <w:szCs w:val="28"/>
        </w:rPr>
        <w:t>ПРОИЗВОДСТВО И ЭКОНОМИЧЕСКИЙ РОСТ</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pPr>
      <w:r>
        <w:rPr>
          <w:sz w:val="28"/>
          <w:szCs w:val="28"/>
        </w:rPr>
        <w:t>* Увидите, как отличаются уровни экономического развития разных стран.</w:t>
      </w:r>
    </w:p>
    <w:p>
      <w:pPr>
        <w:pStyle w:val="Normal"/>
        <w:widowControl w:val="false"/>
        <w:autoSpaceDE w:val="false"/>
        <w:spacing w:lineRule="auto" w:line="360"/>
        <w:ind w:firstLine="567"/>
        <w:jc w:val="both"/>
        <w:rPr>
          <w:sz w:val="28"/>
          <w:szCs w:val="28"/>
        </w:rPr>
      </w:pPr>
      <w:r>
        <w:rPr>
          <w:sz w:val="28"/>
          <w:szCs w:val="28"/>
        </w:rPr>
        <w:t>* Узнаете, почему производительность труда — ключевой фактор уровня жизни населения.</w:t>
      </w:r>
    </w:p>
    <w:p>
      <w:pPr>
        <w:pStyle w:val="Normal"/>
        <w:widowControl w:val="false"/>
        <w:autoSpaceDE w:val="false"/>
        <w:spacing w:lineRule="auto" w:line="360"/>
        <w:ind w:firstLine="567"/>
        <w:jc w:val="both"/>
        <w:rPr/>
      </w:pPr>
      <w:r>
        <w:rPr>
          <w:sz w:val="28"/>
          <w:szCs w:val="28"/>
        </w:rPr>
        <w:t>* Проанализируете факторы, определяющие уровень производительности труда.</w:t>
      </w:r>
    </w:p>
    <w:p>
      <w:pPr>
        <w:pStyle w:val="Normal"/>
        <w:widowControl w:val="false"/>
        <w:autoSpaceDE w:val="false"/>
        <w:spacing w:lineRule="auto" w:line="360"/>
        <w:ind w:firstLine="567"/>
        <w:jc w:val="both"/>
        <w:rPr>
          <w:sz w:val="28"/>
          <w:szCs w:val="28"/>
        </w:rPr>
      </w:pPr>
      <w:r>
        <w:rPr>
          <w:sz w:val="28"/>
          <w:szCs w:val="28"/>
        </w:rPr>
        <w:t>* Рассмотрите, как политические решения воздействуют на темпы роста производительности труда.</w:t>
      </w:r>
    </w:p>
    <w:p>
      <w:pPr>
        <w:pStyle w:val="Normal"/>
        <w:widowControl w:val="false"/>
        <w:autoSpaceDE w:val="false"/>
        <w:spacing w:lineRule="auto" w:line="360"/>
        <w:ind w:firstLine="567"/>
        <w:jc w:val="both"/>
        <w:rPr>
          <w:sz w:val="28"/>
          <w:szCs w:val="28"/>
        </w:rPr>
      </w:pPr>
      <w:r>
        <w:rPr>
          <w:sz w:val="28"/>
          <w:szCs w:val="28"/>
        </w:rPr>
        <w:t>Путешествуя по свету, вы, возможно, наблюдали огромные различия в уровнях жизни населения различных стран. Среднедушевой доход граждан таких государств, как США, Япония или Германия, более чем в десять раз превышает аналогичные показатели Индии, Индонезии или Нигерии. Разница в доходах как раз и определяет различия в благосостоянии. В богатых государствах население имеет больше телефонов и телевизоров, более качественные продукты питания, лучшие жилищные условия и развитую систему здравоохранения, а значит, и более высокую продолжительность жизни.</w:t>
      </w:r>
    </w:p>
    <w:p>
      <w:pPr>
        <w:pStyle w:val="Normal"/>
        <w:widowControl w:val="false"/>
        <w:autoSpaceDE w:val="false"/>
        <w:spacing w:lineRule="auto" w:line="360"/>
        <w:ind w:firstLine="567"/>
        <w:jc w:val="both"/>
        <w:rPr>
          <w:sz w:val="28"/>
          <w:szCs w:val="28"/>
        </w:rPr>
      </w:pPr>
      <w:r>
        <w:rPr>
          <w:sz w:val="28"/>
          <w:szCs w:val="28"/>
        </w:rPr>
        <w:t>Однако в каждой стране со временем могут произойти заметные изменения уровня благосостояния. В США за прошедшие сто лет среднедушевой доход, измеряемый как реальный ВВП в расчете на душу населения, возрастал в среднем на 2% в год. Хотя эта цифра может показаться незначительной, но среднедушевой доход американцев удваивался каждые 35 лет, благодаря чему за минувшее столетие он вырос в 8 раз.</w:t>
      </w:r>
    </w:p>
    <w:p>
      <w:pPr>
        <w:pStyle w:val="Normal"/>
        <w:widowControl w:val="false"/>
        <w:autoSpaceDE w:val="false"/>
        <w:spacing w:lineRule="auto" w:line="360"/>
        <w:ind w:firstLine="567"/>
        <w:jc w:val="both"/>
        <w:rPr>
          <w:sz w:val="28"/>
          <w:szCs w:val="28"/>
        </w:rPr>
      </w:pPr>
      <w:r>
        <w:rPr>
          <w:sz w:val="28"/>
          <w:szCs w:val="28"/>
        </w:rPr>
        <w:t>Темпы роста среднедушевых доходов в разных странах заметно отличаются друг от друга. В некоторых государствах Восточной Азии, например Гонконге, Сингапуре, Южной Корее и Тайване, в последние десятилетия ежегодный его прирост составлял около 7%, а значит, доходы на душу населения удваивались каждое десятилетие. За время жизни одного поколения «азиатские тигры» превратились из беднейших стран мира в одни из самых богатых и процветающих. Однако в некоторых африканских государствах, таких как Чад, Эфиопия или Нигерия, уровень дохода на душу населения стабилен многие годы.</w:t>
      </w:r>
    </w:p>
    <w:p>
      <w:pPr>
        <w:pStyle w:val="Normal"/>
        <w:widowControl w:val="false"/>
        <w:autoSpaceDE w:val="false"/>
        <w:spacing w:lineRule="auto" w:line="360"/>
        <w:ind w:firstLine="567"/>
        <w:jc w:val="both"/>
        <w:rPr>
          <w:sz w:val="28"/>
          <w:szCs w:val="28"/>
        </w:rPr>
      </w:pPr>
      <w:r>
        <w:rPr>
          <w:sz w:val="28"/>
          <w:szCs w:val="28"/>
        </w:rPr>
        <w:t>Чем вызваны эти глубокие различия? Что следует предпринять богатым странам для сохранения высокого уровня жизни граждан? Что делать беднейшим государствам, чтобы ускорить экономический рост и занять достойное место в современном мире? Поиском ответов на эти вопросы как раз и занимается макроэкономика. Известный экономист Роберт Лукас однажды заметил, что «значение этих проблем для благосостояния человечества таково, что, начав размышлять над ними однажды, невозможно думать о чем-либо другом».</w:t>
      </w:r>
    </w:p>
    <w:p>
      <w:pPr>
        <w:pStyle w:val="Normal"/>
        <w:widowControl w:val="false"/>
        <w:autoSpaceDE w:val="false"/>
        <w:spacing w:lineRule="auto" w:line="360"/>
        <w:ind w:firstLine="567"/>
        <w:jc w:val="both"/>
        <w:rPr>
          <w:sz w:val="28"/>
          <w:szCs w:val="28"/>
        </w:rPr>
      </w:pPr>
      <w:r>
        <w:rPr>
          <w:sz w:val="28"/>
          <w:szCs w:val="28"/>
        </w:rPr>
        <w:t>В предыдущих двух главах мы ознакомились с некоторыми количественными макроэкономическими показателями. В этой главе мы начинаем изучение сил, определяющих изменения этих переменных. Как нам известно, валовой внутренний продукт (ВВП) измеряется двумя способами: как общая сумма расходов потребителей на приобретение произведенных товаров и услуг, равная общей сумме доходов производителей этих товаров и услуг. Уровень реального ВВП — надежный критерий экономического благополучия общества, а скорость его изменения служит показателем экономического роста. Данная глава посвящена анализу поведения этих переменных в долгосрочном периоде. В следующих главах мы рассмотрим краткосрочные колебания реального ВВП вокруг его определяющего долгосрочную тенденцию развития уровня.</w:t>
      </w:r>
    </w:p>
    <w:p>
      <w:pPr>
        <w:pStyle w:val="Normal"/>
        <w:widowControl w:val="false"/>
        <w:autoSpaceDE w:val="false"/>
        <w:spacing w:lineRule="auto" w:line="360"/>
        <w:ind w:firstLine="567"/>
        <w:jc w:val="both"/>
        <w:rPr>
          <w:sz w:val="28"/>
          <w:szCs w:val="28"/>
        </w:rPr>
      </w:pPr>
      <w:r>
        <w:rPr>
          <w:sz w:val="28"/>
          <w:szCs w:val="28"/>
        </w:rPr>
        <w:t>Наш анализ включает три этапа. Во-первых, мы рассмотрим показатели среднедушевых доходов в разных странах и познакомимся с различиями в уровнях жизни их населения. Во-вторых, мы проанализируем понятие производительности труда — показателя объема товаров и услуг, производимых в единицу рабочего времени. В частности, мы узнаем, как производительность труда воздействует на уровень жизни, и познакомимся с факторами, ее определяющими. В-третьих, мы рассмотрим взаимосвязи между производительностью труда и экономической политикой государства.</w:t>
      </w:r>
    </w:p>
    <w:p>
      <w:pPr>
        <w:pStyle w:val="Normal"/>
        <w:widowControl w:val="false"/>
        <w:autoSpaceDE w:val="false"/>
        <w:spacing w:lineRule="auto" w:line="360"/>
        <w:ind w:firstLine="567"/>
        <w:jc w:val="both"/>
        <w:rPr>
          <w:b/>
          <w:b/>
          <w:sz w:val="28"/>
          <w:szCs w:val="28"/>
        </w:rPr>
      </w:pPr>
      <w:r>
        <w:rPr>
          <w:b/>
          <w:sz w:val="28"/>
          <w:szCs w:val="28"/>
        </w:rPr>
        <w:t>Экономический рост в различных странах</w:t>
      </w:r>
    </w:p>
    <w:p>
      <w:pPr>
        <w:pStyle w:val="Normal"/>
        <w:widowControl w:val="false"/>
        <w:autoSpaceDE w:val="false"/>
        <w:spacing w:lineRule="auto" w:line="360"/>
        <w:ind w:firstLine="567"/>
        <w:jc w:val="both"/>
        <w:rPr>
          <w:sz w:val="28"/>
          <w:szCs w:val="28"/>
        </w:rPr>
      </w:pPr>
      <w:r>
        <w:rPr>
          <w:sz w:val="28"/>
          <w:szCs w:val="28"/>
        </w:rPr>
        <w:t>В качестве отправной точки нашего исследования проблем долгосрочного роста познакомимся с показателями развития разных стран мира. В табл. 12.1 приведены данные об изменении реального ВВП на душу населения 13 стран за последние сто лет.</w:t>
      </w:r>
    </w:p>
    <w:p>
      <w:pPr>
        <w:pStyle w:val="Normal"/>
        <w:widowControl w:val="false"/>
        <w:autoSpaceDE w:val="false"/>
        <w:spacing w:lineRule="auto" w:line="360"/>
        <w:ind w:firstLine="567"/>
        <w:jc w:val="both"/>
        <w:rPr>
          <w:sz w:val="28"/>
          <w:szCs w:val="28"/>
        </w:rPr>
      </w:pPr>
      <w:r>
        <w:rPr>
          <w:sz w:val="28"/>
          <w:szCs w:val="28"/>
        </w:rPr>
        <w:t>Данные о среднедушевом реальном ВВП свидетельствуют о заметных отличиях в уровне жизни населения различных государств. Так, например, в США показатель дохода на душу населения примерно в 8 раз выше, чем в Китае, и почти в 15 раз выше, чем в Индии. В беднейших странах он находится на уровне, достигнутом Америкой много десятилетий тому назад. В 1997 г. средний доход китайца был таким же, как у среднего американца в 1870 г., а на среднего пакистанца в 1997 г. приходилось около половины дохода гражданина США, жившего сто лет тому назад.</w:t>
      </w:r>
    </w:p>
    <w:p>
      <w:pPr>
        <w:pStyle w:val="Normal"/>
        <w:widowControl w:val="false"/>
        <w:autoSpaceDE w:val="false"/>
        <w:spacing w:lineRule="auto" w:line="360"/>
        <w:ind w:firstLine="567"/>
        <w:jc w:val="both"/>
        <w:rPr>
          <w:sz w:val="28"/>
          <w:szCs w:val="28"/>
        </w:rPr>
      </w:pPr>
      <w:r>
        <w:rPr>
          <w:sz w:val="28"/>
          <w:szCs w:val="28"/>
        </w:rPr>
        <w:t>В последней колонке таблицы приведен показатель темпов роста ВВП в различных странах, определяемый как среднегодовое увеличение реального данного показателя в расчете на душу населения, выраженное в процентах. Например, в США реальный среднедушевой ВВП вырос с $3188 в 1870 г. до $28 740 в 1997 г. (то есть темпы его роста в течение 120 лет составили 1,75% за год).</w:t>
      </w:r>
    </w:p>
    <w:p>
      <w:pPr>
        <w:pStyle w:val="Normal"/>
        <w:widowControl w:val="false"/>
        <w:autoSpaceDE w:val="false"/>
        <w:spacing w:lineRule="auto" w:line="360"/>
        <w:ind w:firstLine="567"/>
        <w:jc w:val="both"/>
        <w:rPr/>
      </w:pPr>
      <w:r>
        <w:rPr>
          <w:sz w:val="28"/>
          <w:szCs w:val="28"/>
        </w:rPr>
        <w:t xml:space="preserve">В рассматриваемой нами таблице страны расположены в порядке убывания темпов их экономического роста. Первую строчку в ней занимает Япония, темпы экономического роста в которой составляют 2,82% в год. Сто лет тому назад по уровню среднедушевого ВВП она занимала место между Мексикой и Аргентиной. Другими словами, сто лет тому назад доход среднего японца был меньше дохода среднего индийца в 1997 г. Но благодаря сказочному расцвету экономики Япония превратилась в одну из мировых сверхдержав и почти сравнялась с США по уровню доходов на душу населения. На последней строчке таблицы находится Бангладеш, чей экономический рост в </w:t>
      </w:r>
      <w:r>
        <w:rPr>
          <w:sz w:val="28"/>
          <w:szCs w:val="28"/>
          <w:lang w:val="en-US"/>
        </w:rPr>
        <w:t>XX</w:t>
      </w:r>
      <w:r>
        <w:rPr>
          <w:sz w:val="28"/>
          <w:szCs w:val="28"/>
        </w:rPr>
        <w:t xml:space="preserve"> в. был крайне незначительным, а уровень благосостояния граждан остался почти таким же, как и 100 лет назад.</w:t>
      </w:r>
    </w:p>
    <w:p>
      <w:pPr>
        <w:pStyle w:val="Normal"/>
        <w:widowControl w:val="false"/>
        <w:autoSpaceDE w:val="false"/>
        <w:spacing w:lineRule="auto" w:line="360"/>
        <w:ind w:firstLine="567"/>
        <w:jc w:val="both"/>
        <w:rPr>
          <w:sz w:val="28"/>
          <w:szCs w:val="28"/>
        </w:rPr>
      </w:pPr>
      <w:r>
        <w:rPr>
          <w:sz w:val="28"/>
          <w:szCs w:val="28"/>
        </w:rPr>
        <w:t>Экономическое развитие всех стран отличается неравномерностью — Япония смогла резко вырваться вперед, а Англия и Аргентина, наоборот, утратили былые позиции. В 1870 г. Великобритания была богатейшей страной мира. Ее среднедушевой доход был в два раза больше, чем в Канаде, и на 20% выше, чем в США.</w:t>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sz w:val="28"/>
          <w:szCs w:val="28"/>
        </w:rPr>
      </w:pPr>
      <w:r>
        <w:rPr>
          <w:b/>
          <w:sz w:val="28"/>
          <w:szCs w:val="28"/>
        </w:rPr>
        <w:t>Волшебная прогрессия, или правило 70-ти</w:t>
      </w:r>
    </w:p>
    <w:p>
      <w:pPr>
        <w:pStyle w:val="Normal"/>
        <w:widowControl w:val="false"/>
        <w:autoSpaceDE w:val="false"/>
        <w:spacing w:lineRule="auto" w:line="360"/>
        <w:ind w:firstLine="567"/>
        <w:jc w:val="both"/>
        <w:rPr/>
      </w:pPr>
      <w:r>
        <w:rPr/>
        <w:t>При взгляде на табл. 12.1 может создаться впечатление, что различия в темпах экономического роста рассматривавшихся стран незначительны. Самые высокие темпы приближаются к 3%, самые низкие, за исключением Бангладеш, составляют около 1%. Неужели разница в 2% имеет столь большое значение?</w:t>
      </w:r>
    </w:p>
    <w:p>
      <w:pPr>
        <w:pStyle w:val="Normal"/>
        <w:widowControl w:val="false"/>
        <w:autoSpaceDE w:val="false"/>
        <w:spacing w:lineRule="auto" w:line="360"/>
        <w:ind w:firstLine="567"/>
        <w:jc w:val="both"/>
        <w:rPr/>
      </w:pPr>
      <w:r>
        <w:rPr/>
        <w:t>Оказывается, она весьма существенна. Даже невысокие показатели устойчивого роста, которые на бумаге выглядят очень скромными, со временем приводят к впечатляющим результатам, поскольку в этом случае срабатывает так называемый эффект геометрической прогрессии.</w:t>
      </w:r>
    </w:p>
    <w:p>
      <w:pPr>
        <w:pStyle w:val="Normal"/>
        <w:widowControl w:val="false"/>
        <w:autoSpaceDE w:val="false"/>
        <w:spacing w:lineRule="auto" w:line="360"/>
        <w:ind w:firstLine="567"/>
        <w:jc w:val="both"/>
        <w:rPr/>
      </w:pPr>
      <w:r>
        <w:rPr/>
        <w:t>Рассмотрим простую ситуацию. Предположим, что два выпускника колледжа, Джерри и Элейн, в 22 года впервые устроились на работу с одинаковым окладом в $30 тыс. в год. Теперь представим, что доходы Джерри и Элейн растут со скоростью 1 и 3% в год соответственно. Через 40 лет, то есть к 62 годам, Джерри будет получать $45 тыс. в год, а Элейн — $98 тыс. в год. Благодаря несущественной на первый взгляд разнице в 2%, доходы выпускников одного учебного заведения различаются более чем вдвое.</w:t>
      </w:r>
    </w:p>
    <w:p>
      <w:pPr>
        <w:pStyle w:val="Normal"/>
        <w:widowControl w:val="false"/>
        <w:autoSpaceDE w:val="false"/>
        <w:spacing w:lineRule="auto" w:line="360"/>
        <w:ind w:firstLine="567"/>
        <w:jc w:val="both"/>
        <w:rPr/>
      </w:pPr>
      <w:r>
        <w:rPr/>
        <w:t xml:space="preserve">Для лучшего понимания взаимосвязи скорости роста и эффекта геометрической прогрессии, вспомним старое правило, известное, как правило, 70-ти. Оно гласит следующее: если какая-то переменная растет со скоростью </w:t>
      </w:r>
      <w:r>
        <w:rPr>
          <w:i/>
        </w:rPr>
        <w:t>х</w:t>
      </w:r>
      <w:r>
        <w:rPr/>
        <w:t>% в год, то ее значение удвоится примерно через 70/</w:t>
      </w:r>
      <w:r>
        <w:rPr>
          <w:i/>
        </w:rPr>
        <w:t>х</w:t>
      </w:r>
      <w:r>
        <w:rPr/>
        <w:t xml:space="preserve"> лег. Так, в нашем примере доход Джерри должен удвоиться через 70/1 = 70 лет, доход Элейн — через 70/3 = 23,3 года.</w:t>
      </w:r>
    </w:p>
    <w:p>
      <w:pPr>
        <w:pStyle w:val="Normal"/>
        <w:widowControl w:val="false"/>
        <w:autoSpaceDE w:val="false"/>
        <w:spacing w:lineRule="auto" w:line="360"/>
        <w:ind w:firstLine="567"/>
        <w:jc w:val="both"/>
        <w:rPr/>
      </w:pPr>
      <w:r>
        <w:rPr/>
        <w:t>Это правило применимо к определению не только доходов, но и сбережений. В 1791 г. Бенджамин Франклин в своем завещании выделил на использование в последующие 200 лет на стипендии студентам-медикам и проведение научных исследований $5000. Если бы эти деньги приносили 7% годовых (что вполне реально), завещанная сумма удваивалась бы каждые 10 лет, а через 200 лет достигла бы фантастического значения в $5 млрд. (в действительности она составила только $2 млн., так как часть средств была израсходована согласно воле завещателя, но и это не мало).</w:t>
      </w:r>
    </w:p>
    <w:p>
      <w:pPr>
        <w:pStyle w:val="Normal"/>
        <w:widowControl w:val="false"/>
        <w:autoSpaceDE w:val="false"/>
        <w:spacing w:lineRule="auto" w:line="360"/>
        <w:ind w:firstLine="567"/>
        <w:jc w:val="both"/>
        <w:rPr/>
      </w:pPr>
      <w:r>
        <w:rPr/>
        <w:t>Наши примеры наглядно показывают, к каким удивительным результатам приводит со временем даже незначительный процент роста. Возможно, поэтому Альберт Эйнштейн назвал однажды геометрическую прогрессию «величайшим математическим открытием всех времен».</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038090" cy="263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38090" cy="2630170"/>
                    </a:xfrm>
                    <a:prstGeom prst="rect">
                      <a:avLst/>
                    </a:prstGeom>
                  </pic:spPr>
                </pic:pic>
              </a:graphicData>
            </a:graphic>
          </wp:inline>
        </w:drawing>
      </w:r>
    </w:p>
    <w:p>
      <w:pPr>
        <w:pStyle w:val="Normal"/>
        <w:widowControl w:val="false"/>
        <w:autoSpaceDE w:val="false"/>
        <w:spacing w:lineRule="auto" w:line="360"/>
        <w:ind w:firstLine="567"/>
        <w:jc w:val="both"/>
        <w:rPr/>
      </w:pPr>
      <w:r>
        <w:rPr>
          <w:b/>
          <w:sz w:val="22"/>
          <w:szCs w:val="22"/>
        </w:rPr>
        <w:t>Источник</w:t>
      </w:r>
      <w:r>
        <w:rPr>
          <w:b/>
          <w:sz w:val="22"/>
          <w:szCs w:val="22"/>
          <w:lang w:val="en-US"/>
        </w:rPr>
        <w:t xml:space="preserve">: Robert J. Barra and Xavier Sala-i-Martin, Economic Growth (New York: McGraw-Hill, 1995), tables 10.2 and 10.3; World Development Report 1998/99, table 1; </w:t>
      </w:r>
      <w:r>
        <w:rPr>
          <w:b/>
          <w:sz w:val="22"/>
          <w:szCs w:val="22"/>
        </w:rPr>
        <w:t>расчеты</w:t>
      </w:r>
      <w:r>
        <w:rPr>
          <w:b/>
          <w:sz w:val="22"/>
          <w:szCs w:val="22"/>
          <w:lang w:val="en-US"/>
        </w:rPr>
        <w:t xml:space="preserve"> </w:t>
      </w:r>
      <w:r>
        <w:rPr>
          <w:b/>
          <w:sz w:val="22"/>
          <w:szCs w:val="22"/>
        </w:rPr>
        <w:t>автора</w:t>
      </w:r>
      <w:r>
        <w:rPr>
          <w:b/>
          <w:sz w:val="22"/>
          <w:szCs w:val="22"/>
          <w:lang w:val="en-US"/>
        </w:rPr>
        <w:t>.</w:t>
      </w:r>
    </w:p>
    <w:p>
      <w:pPr>
        <w:pStyle w:val="Normal"/>
        <w:widowControl w:val="false"/>
        <w:autoSpaceDE w:val="false"/>
        <w:spacing w:lineRule="auto" w:line="360"/>
        <w:ind w:firstLine="567"/>
        <w:jc w:val="both"/>
        <w:rPr>
          <w:sz w:val="28"/>
          <w:szCs w:val="28"/>
        </w:rPr>
      </w:pPr>
      <w:r>
        <w:rPr>
          <w:sz w:val="28"/>
          <w:szCs w:val="28"/>
        </w:rPr>
        <w:t>Теперь же бывшая метрополия заметно отстает от обеих бывших своих колоний. В начале века Аргентина имела доход на душу населения почти в три раза больший, чем у соседней Бразилии, а сегодня этот показатель в обеих странах почти одинаков.</w:t>
      </w:r>
    </w:p>
    <w:p>
      <w:pPr>
        <w:pStyle w:val="Normal"/>
        <w:widowControl w:val="false"/>
        <w:autoSpaceDE w:val="false"/>
        <w:spacing w:lineRule="auto" w:line="360"/>
        <w:ind w:firstLine="567"/>
        <w:jc w:val="both"/>
        <w:rPr>
          <w:sz w:val="28"/>
          <w:szCs w:val="28"/>
        </w:rPr>
      </w:pPr>
      <w:r>
        <w:rPr>
          <w:sz w:val="28"/>
          <w:szCs w:val="28"/>
        </w:rPr>
        <w:t>Приведенные данные наглядно показывают, что самым богатым странам вовсе не гарантировано их дальнейшее процветание, а экономические аутсайдеры отнюдь не обречены на вечную нищету. Но в чем причины таких изменений? За счет чего одни государства выходят в лидеры, а другие отстают все больше и больше? К рассмотрению этих проблем мы и приступим в этой главе.</w:t>
      </w:r>
    </w:p>
    <w:p>
      <w:pPr>
        <w:pStyle w:val="Normal"/>
        <w:widowControl w:val="false"/>
        <w:autoSpaceDE w:val="false"/>
        <w:spacing w:lineRule="auto" w:line="360"/>
        <w:ind w:firstLine="567"/>
        <w:jc w:val="both"/>
        <w:rPr/>
      </w:pPr>
      <w:r>
        <w:rPr>
          <w:b/>
          <w:sz w:val="28"/>
          <w:szCs w:val="28"/>
        </w:rPr>
        <w:t>Проверьте себя</w:t>
      </w:r>
      <w:r>
        <w:rPr>
          <w:sz w:val="28"/>
          <w:szCs w:val="28"/>
        </w:rPr>
        <w:t>. Какими темпами возрастает ВВП на душу населения в вашей стране? Назовите страны, в которых данный показатель увеличивается наиболее быстро и наиболее медленно.</w:t>
      </w:r>
    </w:p>
    <w:p>
      <w:pPr>
        <w:pStyle w:val="Normal"/>
        <w:widowControl w:val="false"/>
        <w:autoSpaceDE w:val="false"/>
        <w:spacing w:lineRule="auto" w:line="360"/>
        <w:ind w:firstLine="567"/>
        <w:jc w:val="both"/>
        <w:rPr>
          <w:b/>
          <w:b/>
          <w:sz w:val="28"/>
          <w:szCs w:val="28"/>
        </w:rPr>
      </w:pPr>
      <w:r>
        <w:rPr>
          <w:b/>
          <w:sz w:val="28"/>
          <w:szCs w:val="28"/>
        </w:rPr>
        <w:t>Производительность труда и определяющие ее факторы</w:t>
      </w:r>
    </w:p>
    <w:p>
      <w:pPr>
        <w:pStyle w:val="Normal"/>
        <w:widowControl w:val="false"/>
        <w:autoSpaceDE w:val="false"/>
        <w:spacing w:lineRule="auto" w:line="360"/>
        <w:ind w:firstLine="567"/>
        <w:jc w:val="both"/>
        <w:rPr>
          <w:sz w:val="28"/>
          <w:szCs w:val="28"/>
        </w:rPr>
      </w:pPr>
      <w:r>
        <w:rPr>
          <w:sz w:val="28"/>
          <w:szCs w:val="28"/>
        </w:rPr>
        <w:t>Объяснение значительных различий уровней жизни в бедных и богатых странах, с одной стороны, представляется довольно простым и, как мы увидим в дальнейшем, может быть сведено к простому показателю производительности труда. С другой стороны, без тщательного и всестороннего исследования определяющих производительность труда факторов такое объяснение не может быть признано удовлетворительным.</w:t>
      </w:r>
    </w:p>
    <w:p>
      <w:pPr>
        <w:pStyle w:val="Normal"/>
        <w:widowControl w:val="false"/>
        <w:autoSpaceDE w:val="false"/>
        <w:spacing w:lineRule="auto" w:line="360"/>
        <w:ind w:firstLine="567"/>
        <w:jc w:val="both"/>
        <w:rPr>
          <w:b/>
          <w:b/>
          <w:sz w:val="28"/>
          <w:szCs w:val="28"/>
        </w:rPr>
      </w:pPr>
      <w:r>
        <w:rPr>
          <w:b/>
          <w:sz w:val="28"/>
          <w:szCs w:val="28"/>
        </w:rPr>
        <w:t>Чем определяется значение показателя производительности труда</w:t>
      </w:r>
    </w:p>
    <w:p>
      <w:pPr>
        <w:pStyle w:val="Normal"/>
        <w:widowControl w:val="false"/>
        <w:autoSpaceDE w:val="false"/>
        <w:spacing w:lineRule="auto" w:line="360"/>
        <w:ind w:firstLine="567"/>
        <w:jc w:val="both"/>
        <w:rPr>
          <w:sz w:val="28"/>
          <w:szCs w:val="28"/>
        </w:rPr>
      </w:pPr>
      <w:r>
        <w:rPr>
          <w:sz w:val="28"/>
          <w:szCs w:val="28"/>
        </w:rPr>
        <w:t>Давайте начнем наше изучение проблем экономического роста и производительности труда с помощью простого примера из жизни главного героя знаменитого романа Даниеля Дефо «Робинзон Крузо». Как вы помните, Робинзон Крузо был моряком, заброшенным на необитаемый остров. Он жил в полном одиночестве и должен был сам ловить рыбу, выращивать овощи и изготавливать домашнюю утварь. Трудовая деятельность Робинзона — пример простейшей модели экономики, но ее анализ позволит сделать выводы, справедливые и для более сложных и совершенных моделей.</w:t>
      </w:r>
    </w:p>
    <w:p>
      <w:pPr>
        <w:pStyle w:val="Normal"/>
        <w:widowControl w:val="false"/>
        <w:autoSpaceDE w:val="false"/>
        <w:spacing w:lineRule="auto" w:line="360"/>
        <w:ind w:firstLine="567"/>
        <w:jc w:val="both"/>
        <w:rPr>
          <w:sz w:val="28"/>
          <w:szCs w:val="28"/>
        </w:rPr>
      </w:pPr>
      <w:r>
        <w:rPr>
          <w:sz w:val="28"/>
          <w:szCs w:val="28"/>
        </w:rPr>
        <w:t>Итак, что же определяло уровень жизни Робинзона? Ответ очевиден — его собственный труд. Чем больше он ловил рыбы, выращивал овощей или изготавливал предметов повседневного обихода, тем лучше он жил. Поскольку Крузо потреблял только то, что производил сам, его жизненный уровень целиком зависел от результатов его труда.</w:t>
      </w:r>
    </w:p>
    <w:p>
      <w:pPr>
        <w:pStyle w:val="Normal"/>
        <w:widowControl w:val="false"/>
        <w:autoSpaceDE w:val="false"/>
        <w:spacing w:lineRule="auto" w:line="360"/>
        <w:ind w:firstLine="567"/>
        <w:jc w:val="both"/>
        <w:rPr>
          <w:sz w:val="28"/>
          <w:szCs w:val="28"/>
        </w:rPr>
      </w:pPr>
      <w:r>
        <w:rPr>
          <w:sz w:val="28"/>
          <w:szCs w:val="28"/>
        </w:rPr>
        <w:t>Термин производительность труда отражает количество товаров и услуг, изготавливаемых, предоставляемых работником за один час рабочего времени. Пример Робинзона показывает, что производительность труда — определяющий фактор уровня жизни; следовательно, увеличение первого показателя детерминирует повышение второго. Чем больше рыбы мог поймать Крузо за один час, тем сытнее был его обед. Чем лучше он выбирал место для рыбалки, тем выше была его производительность. А рост производительности позволял Робинзону либо потреблять больше рыбы, либо тратить меньше времени на добычу пропитания и заниматься другими делами.</w:t>
      </w:r>
    </w:p>
    <w:p>
      <w:pPr>
        <w:pStyle w:val="Normal"/>
        <w:widowControl w:val="false"/>
        <w:autoSpaceDE w:val="false"/>
        <w:spacing w:lineRule="auto" w:line="360"/>
        <w:ind w:firstLine="567"/>
        <w:jc w:val="both"/>
        <w:rPr>
          <w:sz w:val="28"/>
          <w:szCs w:val="28"/>
        </w:rPr>
      </w:pPr>
      <w:r>
        <w:rPr>
          <w:sz w:val="28"/>
          <w:szCs w:val="28"/>
        </w:rPr>
        <w:t>Утверждение о ключевой роли производительности в определении уровня жизни справедливо как для моряка, выброшенного на необитаемый остров, так и для больших, и малых государств. Вспомните, что валовой внутренний продукт (ВВП) измеряет сразу два показателя: общую сумму доходов производителей всех товаров и услуг и общую сумму расходов потребителей, направленных на их приобретение, и оба значения в итоге должны быть равны. Другими словами, общая сумма доходов в экономике любой страны должна быть равна общей сумме расходов.</w:t>
      </w:r>
    </w:p>
    <w:p>
      <w:pPr>
        <w:pStyle w:val="Normal"/>
        <w:widowControl w:val="false"/>
        <w:autoSpaceDE w:val="false"/>
        <w:spacing w:lineRule="auto" w:line="360"/>
        <w:ind w:firstLine="567"/>
        <w:jc w:val="both"/>
        <w:rPr>
          <w:sz w:val="28"/>
          <w:szCs w:val="28"/>
        </w:rPr>
      </w:pPr>
      <w:r>
        <w:rPr>
          <w:sz w:val="28"/>
          <w:szCs w:val="28"/>
        </w:rPr>
        <w:t>Как и в ситуации с героем Д. Дефо, уровень жизни государств определяется количеством производимых в них товаров и услуг. Жители США живут лучше нигерийцев, потому что производительность труда американских рабочих выше. Темпы роста уровня жизни в Японии выше, чем в Аргентине, потому что у японских рабочих производительность труда возрастает быстрее, чем у аргентинских. То есть все происходит в соответствии с одним из Десяти принципов экономике, утверждающим, что уровень жизни населения страны зависит от возможностей экономики производить товары и услуги.</w:t>
      </w:r>
    </w:p>
    <w:p>
      <w:pPr>
        <w:pStyle w:val="Normal"/>
        <w:widowControl w:val="false"/>
        <w:autoSpaceDE w:val="false"/>
        <w:spacing w:lineRule="auto" w:line="360"/>
        <w:ind w:firstLine="567"/>
        <w:jc w:val="both"/>
        <w:rPr>
          <w:sz w:val="28"/>
          <w:szCs w:val="28"/>
        </w:rPr>
      </w:pPr>
      <w:r>
        <w:rPr>
          <w:sz w:val="28"/>
          <w:szCs w:val="28"/>
        </w:rPr>
        <w:t>Следовательно, для понимания причин различия уровней жизни и процессов их изменения в разных странах нам необходимо сконцентрировать внимание на вопросах производства товаров и услуг. Однако, установив связь между уровнем жизни и производительностью труда, мы сделали только первый шаг. Теперь нам предстоит найти ответ на вопрос, почему в одних странах производство товаров и услуг более эффективно, чем в других.</w:t>
      </w:r>
    </w:p>
    <w:p>
      <w:pPr>
        <w:pStyle w:val="Normal"/>
        <w:widowControl w:val="false"/>
        <w:autoSpaceDE w:val="false"/>
        <w:spacing w:lineRule="auto" w:line="360"/>
        <w:ind w:firstLine="567"/>
        <w:jc w:val="both"/>
        <w:rPr>
          <w:b/>
          <w:b/>
          <w:sz w:val="28"/>
          <w:szCs w:val="28"/>
        </w:rPr>
      </w:pPr>
      <w:r>
        <w:rPr>
          <w:b/>
          <w:sz w:val="28"/>
          <w:szCs w:val="28"/>
        </w:rPr>
        <w:t>Как определяется производительность труда</w:t>
      </w:r>
    </w:p>
    <w:p>
      <w:pPr>
        <w:pStyle w:val="Normal"/>
        <w:widowControl w:val="false"/>
        <w:autoSpaceDE w:val="false"/>
        <w:spacing w:lineRule="auto" w:line="360"/>
        <w:ind w:firstLine="567"/>
        <w:jc w:val="both"/>
        <w:rPr>
          <w:sz w:val="28"/>
          <w:szCs w:val="28"/>
        </w:rPr>
      </w:pPr>
      <w:r>
        <w:rPr>
          <w:sz w:val="28"/>
          <w:szCs w:val="28"/>
        </w:rPr>
        <w:t>Уровень производительности труда Робинзона Крузо, игравшей важнейшую роль в определении стандартов его жизни, определялся многими факторами. Если речь шла о рыбной ловле, ее успех во многом зависел от количества и качества удочек, навыков ужения, выбора места и изобилия рыбы в прибрежных водах. Каждый из этих факторов, которые мы определим как физический капитал, человеческий капитал, технологические знания и природные ресурсы, имеет аналоги и в реальной экономике любого государства. Рассмотрим их более подробно.</w:t>
      </w:r>
    </w:p>
    <w:p>
      <w:pPr>
        <w:pStyle w:val="Normal"/>
        <w:widowControl w:val="false"/>
        <w:autoSpaceDE w:val="false"/>
        <w:spacing w:lineRule="auto" w:line="360"/>
        <w:ind w:firstLine="567"/>
        <w:jc w:val="both"/>
        <w:rPr>
          <w:sz w:val="28"/>
          <w:szCs w:val="28"/>
        </w:rPr>
      </w:pPr>
      <w:r>
        <w:rPr>
          <w:sz w:val="28"/>
          <w:szCs w:val="28"/>
        </w:rPr>
        <w:t>Физический капитал. Под физическим капиталом, или просто капиталом, мы понимаем оборудование, здания и сооружения, используемые для производства товаров и услуг. Например, при производстве мебели используются пилы, токарные станки и винтовые прессы. Чем шире набор инструментов, тем быстрее и качественнее выполняется работа. Рабочий, применяющий только простые инструменты, за одно и то же время изготовит мебели меньше, чем работник, использующий современное деревообрабатывающее оборудование.</w:t>
      </w:r>
    </w:p>
    <w:p>
      <w:pPr>
        <w:pStyle w:val="Normal"/>
        <w:widowControl w:val="false"/>
        <w:autoSpaceDE w:val="false"/>
        <w:spacing w:lineRule="auto" w:line="360"/>
        <w:ind w:firstLine="567"/>
        <w:jc w:val="both"/>
        <w:rPr>
          <w:sz w:val="28"/>
          <w:szCs w:val="28"/>
        </w:rPr>
      </w:pPr>
      <w:r>
        <w:rPr>
          <w:sz w:val="28"/>
          <w:szCs w:val="28"/>
        </w:rPr>
        <w:t>Мы определили факторы производства как ресурсы, используемые для производства товаров и услуг (труд, капитал и т. д.). Важнейшая черта капитала — то, что он сам является продуктом производства. Так, рабочий-мебельщик изготавливает ножки стола на токарном станке, который был выпущен на заводе, производящем деревообрабатывающее оборудование. Завод, в свою очередь, использует для создания станков другие машины и механизмы. Другими словами, капитал — фактор производства, используемый для создания товаров и услуг, включая и новый капитал.</w:t>
      </w:r>
    </w:p>
    <w:p>
      <w:pPr>
        <w:pStyle w:val="Normal"/>
        <w:widowControl w:val="false"/>
        <w:autoSpaceDE w:val="false"/>
        <w:spacing w:lineRule="auto" w:line="360"/>
        <w:ind w:firstLine="567"/>
        <w:jc w:val="both"/>
        <w:rPr>
          <w:sz w:val="28"/>
          <w:szCs w:val="28"/>
        </w:rPr>
      </w:pPr>
      <w:r>
        <w:rPr>
          <w:sz w:val="28"/>
          <w:szCs w:val="28"/>
        </w:rPr>
        <w:t>Человеческий капитал. Под человеческим капиталом экономисты понимают знания и трудовые навыки, приобретаемые работниками в процессе обучения и трудовой деятельности. Накопление человеческого капитала происходит как в дошкольном возрасте, так и в школе, колледже, университете, на курсах переобучения или повышения квалификации.</w:t>
      </w:r>
    </w:p>
    <w:p>
      <w:pPr>
        <w:pStyle w:val="Normal"/>
        <w:widowControl w:val="false"/>
        <w:autoSpaceDE w:val="false"/>
        <w:spacing w:lineRule="auto" w:line="360"/>
        <w:ind w:firstLine="567"/>
        <w:jc w:val="both"/>
        <w:rPr>
          <w:sz w:val="28"/>
          <w:szCs w:val="28"/>
        </w:rPr>
      </w:pPr>
      <w:r>
        <w:rPr>
          <w:sz w:val="28"/>
          <w:szCs w:val="28"/>
        </w:rPr>
        <w:t>Хотя знания и трудовые навыки не относятся к материально осязаемым предметам, подобно станкам, бульдозерам или зданиям, человеческий капитал имеет много сходных черт с капиталом физическим. И тот и другой повышают возможности общества производить новые товары и услуги, и тот и другой сами являются результатом производственных процессов. Так, для создания человеческого капитала необходимы учителя, библиотеки и время для учебы. Иногда студентов рассматривают как своего рода рабочих, занятых наращиванием человеческого капитала, который будет использован в будущем.</w:t>
      </w:r>
    </w:p>
    <w:p>
      <w:pPr>
        <w:pStyle w:val="Normal"/>
        <w:widowControl w:val="false"/>
        <w:autoSpaceDE w:val="false"/>
        <w:spacing w:lineRule="auto" w:line="360"/>
        <w:ind w:firstLine="567"/>
        <w:jc w:val="both"/>
        <w:rPr>
          <w:sz w:val="28"/>
          <w:szCs w:val="28"/>
        </w:rPr>
      </w:pPr>
      <w:r>
        <w:rPr>
          <w:sz w:val="28"/>
          <w:szCs w:val="28"/>
        </w:rPr>
        <w:t>Природные ресурсы. Третий важнейший фактор, определяющий производительность труда, — природные ресурсы — земля, вода, запасы сырья и полезных ископаемых, являющиеся исходным элементом многих производственных процессов. Природные ресурсы подразделяют на возобновляемые и невозобновляемые. Примером первых служит лес, так как на месте вырубки можно посадить молодые деревья, которые через некоторое время вырастут. Нефть же, напротив, относится к невозобновляемым ресурсам, запасы которых ограничены, поскольку на ее образование в природных условиях уходят многие тысячелетия, что не позволяет рассчитывать на естественное восстановление использованных месторождений.</w:t>
      </w:r>
    </w:p>
    <w:p>
      <w:pPr>
        <w:pStyle w:val="Normal"/>
        <w:widowControl w:val="false"/>
        <w:autoSpaceDE w:val="false"/>
        <w:spacing w:lineRule="auto" w:line="360"/>
        <w:ind w:firstLine="567"/>
        <w:jc w:val="both"/>
        <w:rPr>
          <w:sz w:val="28"/>
          <w:szCs w:val="28"/>
        </w:rPr>
      </w:pPr>
      <w:r>
        <w:rPr>
          <w:sz w:val="28"/>
          <w:szCs w:val="28"/>
        </w:rPr>
        <w:t>Различия в объемах запасов природных ресурсов воздействуют на показатели уровней жизни населения многих стран. Например, первые экономические успехи США частично были связаны с обилием пригодных для сельскохозяйственного использования свободных земель. В наши дни некоторые страны Ближнего Востока, например Кувейт или Саудовская Аравия, попали в список богатейших государств только потому, что обладают огромными разведанными запасами нефти.</w:t>
      </w:r>
    </w:p>
    <w:p>
      <w:pPr>
        <w:pStyle w:val="Normal"/>
        <w:widowControl w:val="false"/>
        <w:autoSpaceDE w:val="false"/>
        <w:spacing w:lineRule="auto" w:line="360"/>
        <w:ind w:firstLine="567"/>
        <w:jc w:val="both"/>
        <w:rPr>
          <w:sz w:val="28"/>
          <w:szCs w:val="28"/>
        </w:rPr>
      </w:pPr>
      <w:r>
        <w:rPr>
          <w:sz w:val="28"/>
          <w:szCs w:val="28"/>
        </w:rPr>
        <w:t>Хотя запасы природных ресурсов — один из важнейших факторов экономического процветания, их наличие отнюдь не является обязательным условием создания высокоэффективного производства. К примеру, Япония превратилась в одну из богатейших стран мира, обладая весьма незначительными запасами природных ресурсов. Ее экономический взлет во многом стал возможен благодаря успехам внешней торговли. Япония импортирует многие виды полезных ископаемых, в частности нефть, и вывозит готовую продукцию в гораздо более обеспеченные сырьем страны.</w:t>
      </w:r>
    </w:p>
    <w:p>
      <w:pPr>
        <w:pStyle w:val="Normal"/>
        <w:widowControl w:val="false"/>
        <w:autoSpaceDE w:val="false"/>
        <w:spacing w:lineRule="auto" w:line="360"/>
        <w:ind w:firstLine="567"/>
        <w:jc w:val="both"/>
        <w:rPr>
          <w:sz w:val="28"/>
          <w:szCs w:val="28"/>
        </w:rPr>
      </w:pPr>
      <w:r>
        <w:rPr>
          <w:sz w:val="28"/>
          <w:szCs w:val="28"/>
        </w:rPr>
        <w:t>Технологические знания. Четвертый фактор, определяющий уровень производительности труда, — технологические знания, то есть понимание обществом наилучших способов производства товаров и услуг. Еще сто лет тому назад большинство американцев работали на фермах, поскольку известные тогда сельскохозяйственные технологии требовали для обеспечения населения продовольствием больших затрат труда. В наши дни благодаря успехам науки и промышленности незначительная часть трудоспособного населения США обеспечивает продовольствием всю страну. Так развитие новых сельскохозяйственных технологий сделало труд более эффективным и позволило увеличить производство товаров и услуг.</w:t>
      </w:r>
    </w:p>
    <w:p>
      <w:pPr>
        <w:pStyle w:val="Normal"/>
        <w:widowControl w:val="false"/>
        <w:autoSpaceDE w:val="false"/>
        <w:spacing w:lineRule="auto" w:line="360"/>
        <w:ind w:firstLine="567"/>
        <w:jc w:val="both"/>
        <w:rPr/>
      </w:pPr>
      <w:r>
        <w:rPr>
          <w:sz w:val="28"/>
          <w:szCs w:val="28"/>
        </w:rPr>
        <w:t xml:space="preserve">Технологические знания существуют в различных формах. Некоторые из них довольно просты и после применения их первооткрывателем быстро получают широкое распространение. Например, когда Генри Форд впервые реализовал идею конвейера для сборки автомобилей, его новшество было мгновенно подхвачено крупными производителями. Другие технологии патентуются и являются собственностью разработавших их компаний, как в случае с корпорацией </w:t>
      </w:r>
      <w:r>
        <w:rPr>
          <w:sz w:val="28"/>
          <w:szCs w:val="28"/>
          <w:lang w:val="en-US"/>
        </w:rPr>
        <w:t>Coca</w:t>
      </w:r>
      <w:r>
        <w:rPr>
          <w:sz w:val="28"/>
          <w:szCs w:val="28"/>
        </w:rPr>
        <w:t>-</w:t>
      </w:r>
      <w:r>
        <w:rPr>
          <w:sz w:val="28"/>
          <w:szCs w:val="28"/>
          <w:lang w:val="en-US"/>
        </w:rPr>
        <w:t>Cola</w:t>
      </w:r>
      <w:r>
        <w:rPr>
          <w:sz w:val="28"/>
          <w:szCs w:val="28"/>
        </w:rPr>
        <w:t>, хранящей в секрете рецепт знаменитого напитка. В некоторых случаях срок действия патента ограничен. Так, если фармацевтическая фирма разрабатывает новый препарат, то на основании американских законов о патентном праве она получает возможность в течение определенного времени быть его монопольным производителем. Когда же срок действия патента истекает, право производить лекарство получают уже все желающие компании. Различные формы технологических знаний имеют чрезвычайно важное значение для экономики.</w:t>
      </w:r>
    </w:p>
    <w:p>
      <w:pPr>
        <w:pStyle w:val="Normal"/>
        <w:widowControl w:val="false"/>
        <w:autoSpaceDE w:val="false"/>
        <w:spacing w:lineRule="auto" w:line="360"/>
        <w:ind w:firstLine="567"/>
        <w:jc w:val="both"/>
        <w:rPr>
          <w:sz w:val="28"/>
          <w:szCs w:val="28"/>
        </w:rPr>
      </w:pPr>
      <w:r>
        <w:rPr>
          <w:sz w:val="28"/>
          <w:szCs w:val="28"/>
        </w:rPr>
        <w:t>Для нас имеет смысл провести грань между технологическими знаниями и человеческим капиталом, поскольку, несмотря на близость этих понятий, они имеют и существенные различия. К технологическим знаниям относятся представления общества о производственных процессах. Человеческий капитал определяется затратами усилий на превращение этих представлений в трудовые навыки. Образно говоря, технологические знания определяют качество учебника, по которому учится общество, а человеческий капитал измеряется временем, затраченным на его прочтение. Производительность труда зависит как от качества учебника, так и от времени, посвященного его изучению.</w:t>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sz w:val="28"/>
          <w:szCs w:val="28"/>
        </w:rPr>
      </w:pPr>
      <w:r>
        <w:rPr>
          <w:b/>
          <w:sz w:val="28"/>
          <w:szCs w:val="28"/>
        </w:rPr>
        <w:t>Производственная функция</w:t>
      </w:r>
    </w:p>
    <w:p>
      <w:pPr>
        <w:pStyle w:val="Normal"/>
        <w:widowControl w:val="false"/>
        <w:autoSpaceDE w:val="false"/>
        <w:spacing w:lineRule="auto" w:line="360"/>
        <w:ind w:firstLine="567"/>
        <w:jc w:val="both"/>
        <w:rPr/>
      </w:pPr>
      <w:r>
        <w:rPr/>
        <w:t xml:space="preserve">Для описания взаимосвязей между затратами факторов производства и объемом выпускаемой продукции в экономике используется понятие производственной функции. Если мы обозначим объем выпускаемой продукции как </w:t>
      </w:r>
      <w:r>
        <w:rPr>
          <w:lang w:val="en-US"/>
        </w:rPr>
        <w:t>Y</w:t>
      </w:r>
      <w:r>
        <w:rPr/>
        <w:t xml:space="preserve">, количество труда — </w:t>
      </w:r>
      <w:r>
        <w:rPr>
          <w:lang w:val="en-US"/>
        </w:rPr>
        <w:t>I</w:t>
      </w:r>
      <w:r>
        <w:rPr/>
        <w:t xml:space="preserve">, количество физического капитала — К, количество человеческого капитала — Я и количество природных ресурсов -г- </w:t>
      </w:r>
      <w:r>
        <w:rPr>
          <w:lang w:val="en-US"/>
        </w:rPr>
        <w:t>N</w:t>
      </w:r>
      <w:r>
        <w:rPr/>
        <w:t>, производственная функция выразится следующим образом:</w:t>
      </w:r>
    </w:p>
    <w:p>
      <w:pPr>
        <w:pStyle w:val="Normal"/>
        <w:widowControl w:val="false"/>
        <w:autoSpaceDE w:val="false"/>
        <w:spacing w:lineRule="auto" w:line="360"/>
        <w:ind w:firstLine="567"/>
        <w:jc w:val="center"/>
        <w:rPr>
          <w:b/>
          <w:b/>
        </w:rPr>
      </w:pPr>
      <w:r>
        <w:rPr>
          <w:b/>
        </w:rPr>
        <w:drawing>
          <wp:inline distT="0" distB="0" distL="0" distR="0">
            <wp:extent cx="1143000"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00" r="-31" b="-200"/>
                    <a:stretch>
                      <a:fillRect/>
                    </a:stretch>
                  </pic:blipFill>
                  <pic:spPr bwMode="auto">
                    <a:xfrm>
                      <a:off x="0" y="0"/>
                      <a:ext cx="1143000" cy="179705"/>
                    </a:xfrm>
                    <a:prstGeom prst="rect">
                      <a:avLst/>
                    </a:prstGeom>
                  </pic:spPr>
                </pic:pic>
              </a:graphicData>
            </a:graphic>
          </wp:inline>
        </w:drawing>
      </w:r>
    </w:p>
    <w:p>
      <w:pPr>
        <w:pStyle w:val="Normal"/>
        <w:widowControl w:val="false"/>
        <w:autoSpaceDE w:val="false"/>
        <w:spacing w:lineRule="auto" w:line="360"/>
        <w:ind w:firstLine="567"/>
        <w:jc w:val="both"/>
        <w:rPr/>
      </w:pPr>
      <w:r>
        <w:rPr/>
        <w:t xml:space="preserve">где </w:t>
      </w:r>
      <w:r>
        <w:rPr>
          <w:lang w:val="en-US"/>
        </w:rPr>
        <w:t>F</w:t>
      </w:r>
      <w:r>
        <w:rPr/>
        <w:t>( ) — функция, определяющая зависимость объемов выпуска продукции от значений затрат факторов производства, а А — переменная, зависящая от эффективности производственных технологий.</w:t>
      </w:r>
    </w:p>
    <w:p>
      <w:pPr>
        <w:pStyle w:val="Normal"/>
        <w:widowControl w:val="false"/>
        <w:autoSpaceDE w:val="false"/>
        <w:spacing w:lineRule="auto" w:line="360"/>
        <w:ind w:firstLine="567"/>
        <w:jc w:val="both"/>
        <w:rPr/>
      </w:pPr>
      <w:r>
        <w:rPr/>
        <w:t>Многие производственные функции имеют свойство постоянной отдачи от масштаба. Если производственная функция обладает этим свойством, то при одновременном изменении всех факторов производства на одну и ту же величину она сама изменяется на ту же величину.</w:t>
      </w:r>
    </w:p>
    <w:p>
      <w:pPr>
        <w:pStyle w:val="Normal"/>
        <w:widowControl w:val="false"/>
        <w:autoSpaceDE w:val="false"/>
        <w:spacing w:lineRule="auto" w:line="360"/>
        <w:ind w:firstLine="567"/>
        <w:jc w:val="both"/>
        <w:rPr/>
      </w:pPr>
      <w:r>
        <w:rPr/>
        <w:t>Математически это означает, что для любого положительного числа д:</w:t>
      </w:r>
    </w:p>
    <w:p>
      <w:pPr>
        <w:pStyle w:val="Normal"/>
        <w:widowControl w:val="false"/>
        <w:autoSpaceDE w:val="false"/>
        <w:spacing w:lineRule="auto" w:line="360"/>
        <w:ind w:firstLine="567"/>
        <w:jc w:val="center"/>
        <w:rPr/>
      </w:pPr>
      <w:r>
        <w:rPr/>
        <w:drawing>
          <wp:inline distT="0" distB="0" distL="0" distR="0">
            <wp:extent cx="14478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2" r="-25" b="-252"/>
                    <a:stretch>
                      <a:fillRect/>
                    </a:stretch>
                  </pic:blipFill>
                  <pic:spPr bwMode="auto">
                    <a:xfrm>
                      <a:off x="0" y="0"/>
                      <a:ext cx="1447800" cy="142875"/>
                    </a:xfrm>
                    <a:prstGeom prst="rect">
                      <a:avLst/>
                    </a:prstGeom>
                  </pic:spPr>
                </pic:pic>
              </a:graphicData>
            </a:graphic>
          </wp:inline>
        </w:drawing>
      </w:r>
    </w:p>
    <w:p>
      <w:pPr>
        <w:pStyle w:val="Normal"/>
        <w:widowControl w:val="false"/>
        <w:autoSpaceDE w:val="false"/>
        <w:spacing w:lineRule="auto" w:line="360"/>
        <w:ind w:firstLine="567"/>
        <w:jc w:val="both"/>
        <w:rPr/>
      </w:pPr>
      <w:r>
        <w:rPr/>
        <w:t xml:space="preserve">К примеру, при </w:t>
      </w:r>
      <w:r>
        <w:rPr>
          <w:i/>
        </w:rPr>
        <w:t>х</w:t>
      </w:r>
      <w:r>
        <w:rPr/>
        <w:t xml:space="preserve"> = 2, то есть при удвоении всех факторов производства, объем выпуска продукции также увеличивается в два раза.</w:t>
      </w:r>
    </w:p>
    <w:p>
      <w:pPr>
        <w:pStyle w:val="Normal"/>
        <w:widowControl w:val="false"/>
        <w:autoSpaceDE w:val="false"/>
        <w:spacing w:lineRule="auto" w:line="360"/>
        <w:ind w:firstLine="567"/>
        <w:jc w:val="both"/>
        <w:rPr/>
      </w:pPr>
      <w:r>
        <w:rPr/>
        <w:t xml:space="preserve">С помощью производственной функции с постоянной отдачей от масштаба можно получить один любопытный результат. Предположим, что </w:t>
      </w:r>
      <w:r>
        <w:rPr>
          <w:i/>
        </w:rPr>
        <w:t>х</w:t>
      </w:r>
      <w:r>
        <w:rPr/>
        <w:t xml:space="preserve"> </w:t>
      </w:r>
      <w:r>
        <w:rPr>
          <w:lang w:val="en-US"/>
        </w:rPr>
        <w:t xml:space="preserve">- 1/L. </w:t>
      </w:r>
      <w:r>
        <w:rPr/>
        <w:t>Тогда уравнение принимает следующий вид:</w:t>
      </w:r>
    </w:p>
    <w:p>
      <w:pPr>
        <w:pStyle w:val="Normal"/>
        <w:widowControl w:val="false"/>
        <w:autoSpaceDE w:val="false"/>
        <w:spacing w:lineRule="auto" w:line="360"/>
        <w:ind w:firstLine="567"/>
        <w:jc w:val="center"/>
        <w:rPr/>
      </w:pPr>
      <w:r>
        <w:rPr/>
        <w:drawing>
          <wp:inline distT="0" distB="0" distL="0" distR="0">
            <wp:extent cx="160909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0" r="-22" b="-200"/>
                    <a:stretch>
                      <a:fillRect/>
                    </a:stretch>
                  </pic:blipFill>
                  <pic:spPr bwMode="auto">
                    <a:xfrm>
                      <a:off x="0" y="0"/>
                      <a:ext cx="1609090" cy="179705"/>
                    </a:xfrm>
                    <a:prstGeom prst="rect">
                      <a:avLst/>
                    </a:prstGeom>
                  </pic:spPr>
                </pic:pic>
              </a:graphicData>
            </a:graphic>
          </wp:inline>
        </w:drawing>
      </w:r>
    </w:p>
    <w:p>
      <w:pPr>
        <w:pStyle w:val="Normal"/>
        <w:widowControl w:val="false"/>
        <w:autoSpaceDE w:val="false"/>
        <w:spacing w:lineRule="auto" w:line="360"/>
        <w:ind w:firstLine="567"/>
        <w:jc w:val="both"/>
        <w:rPr/>
      </w:pPr>
      <w:r>
        <w:rPr/>
        <w:t xml:space="preserve">Обратите внимание на то, что </w:t>
      </w:r>
      <w:r>
        <w:rPr>
          <w:lang w:val="en-US"/>
        </w:rPr>
        <w:t>Y</w:t>
      </w:r>
      <w:r>
        <w:rPr/>
        <w:t>/1 выражает количество продукции на одного рабочего, то есть является показателем производительности труда. Таким образом, наше уравнение выражает зависимость производительности труда от величины физического и человеческого капитала на одного рабочего (</w:t>
      </w:r>
      <w:r>
        <w:rPr>
          <w:lang w:val="en-US"/>
        </w:rPr>
        <w:t>K</w:t>
      </w:r>
      <w:r>
        <w:rPr/>
        <w:t>/</w:t>
      </w:r>
      <w:r>
        <w:rPr>
          <w:lang w:val="en-US"/>
        </w:rPr>
        <w:t>L</w:t>
      </w:r>
      <w:r>
        <w:rPr/>
        <w:t>, Я/1), количества природных ресурсов на одного рабочего (</w:t>
      </w:r>
      <w:r>
        <w:rPr>
          <w:lang w:val="en-US"/>
        </w:rPr>
        <w:t>N</w:t>
      </w:r>
      <w:r>
        <w:rPr/>
        <w:t>/</w:t>
      </w:r>
      <w:r>
        <w:rPr>
          <w:lang w:val="en-US"/>
        </w:rPr>
        <w:t>L</w:t>
      </w:r>
      <w:r>
        <w:rPr/>
        <w:t>) и уровня развития технологии А, то есть тех основных четырех факторов, с которыми мы познакомились в этой главе.</w:t>
      </w:r>
    </w:p>
    <w:p>
      <w:pPr>
        <w:pStyle w:val="Normal"/>
        <w:widowControl w:val="false"/>
        <w:autoSpaceDE w:val="false"/>
        <w:spacing w:lineRule="auto" w:line="360"/>
        <w:ind w:firstLine="567"/>
        <w:jc w:val="both"/>
        <w:rPr/>
      </w:pPr>
      <w:r>
        <w:rPr>
          <w:b/>
          <w:sz w:val="28"/>
          <w:szCs w:val="28"/>
        </w:rPr>
        <w:t>Проверьте себя</w:t>
      </w:r>
      <w:r>
        <w:rPr>
          <w:sz w:val="28"/>
          <w:szCs w:val="28"/>
        </w:rPr>
        <w:t>. Назовите и опишите четыре основных, определяющих производительность труда фактора.</w:t>
      </w:r>
    </w:p>
    <w:p>
      <w:pPr>
        <w:pStyle w:val="Normal"/>
        <w:widowControl w:val="false"/>
        <w:autoSpaceDE w:val="false"/>
        <w:spacing w:lineRule="auto" w:line="360"/>
        <w:ind w:firstLine="567"/>
        <w:jc w:val="both"/>
        <w:rPr>
          <w:b/>
          <w:b/>
          <w:sz w:val="28"/>
          <w:szCs w:val="28"/>
        </w:rPr>
      </w:pPr>
      <w:r>
        <w:rPr>
          <w:b/>
          <w:sz w:val="28"/>
          <w:szCs w:val="28"/>
        </w:rPr>
        <w:t>Экономический рост и политика государства</w:t>
      </w:r>
    </w:p>
    <w:p>
      <w:pPr>
        <w:pStyle w:val="Normal"/>
        <w:widowControl w:val="false"/>
        <w:autoSpaceDE w:val="false"/>
        <w:spacing w:lineRule="auto" w:line="360"/>
        <w:ind w:firstLine="567"/>
        <w:jc w:val="both"/>
        <w:rPr>
          <w:sz w:val="28"/>
          <w:szCs w:val="28"/>
        </w:rPr>
      </w:pPr>
      <w:r>
        <w:rPr>
          <w:sz w:val="28"/>
          <w:szCs w:val="28"/>
        </w:rPr>
        <w:t>Итак, мы установили, что уровень жизни общества определяется его способностью производить товары и услуги, а производительность зависит от наличия физического и человеческого капитала, природных ресурсов и технологических знаний. Обратимся к вопросу, занимающему умы политиков всего мира: как воздействует на рост производительности труда и уровня жизни населения экономическая политика государства?</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Запасы природных ресурсов и экономический рост</w:t>
      </w:r>
    </w:p>
    <w:p>
      <w:pPr>
        <w:pStyle w:val="Normal"/>
        <w:widowControl w:val="false"/>
        <w:autoSpaceDE w:val="false"/>
        <w:spacing w:lineRule="auto" w:line="360"/>
        <w:ind w:firstLine="567"/>
        <w:jc w:val="both"/>
        <w:rPr/>
      </w:pPr>
      <w:r>
        <w:rPr/>
        <w:t>Сегодня на Земле живут гораздо больше людей, чем сто лет тому назад, увеличилось и число землян, пользующихся самыми современными благами цивилизации. Однако проблемы народонаселения и повышения уровня жизни то и дело вызывают жаркие споры.</w:t>
      </w:r>
    </w:p>
    <w:p>
      <w:pPr>
        <w:pStyle w:val="Normal"/>
        <w:widowControl w:val="false"/>
        <w:autoSpaceDE w:val="false"/>
        <w:spacing w:lineRule="auto" w:line="360"/>
        <w:ind w:firstLine="567"/>
        <w:jc w:val="both"/>
        <w:rPr/>
      </w:pPr>
      <w:r>
        <w:rPr/>
        <w:t>Некоторые аналитики полагают, что ограниченность природных ресурсов создаст непреодолимый барьер для дальнейшего экономического роста. На первый взгляд такое утверждение выглядит достаточно убедительным. В самом деле, если наша планета обладает ограниченными запасами невозобновляемых ресурсов, то, как можно рассчитывать на дальнейший рост населения, производства и уровня жизни? Разве, в конце концов, не наступит истощение месторождений нефти и других полезных ископаемых? А это, в свою очередь, не приведет ли к прекращению экономического роста и падению уровня жизни?</w:t>
      </w:r>
    </w:p>
    <w:p>
      <w:pPr>
        <w:pStyle w:val="Normal"/>
        <w:widowControl w:val="false"/>
        <w:autoSpaceDE w:val="false"/>
        <w:spacing w:lineRule="auto" w:line="360"/>
        <w:ind w:firstLine="567"/>
        <w:jc w:val="both"/>
        <w:rPr/>
      </w:pPr>
      <w:r>
        <w:rPr/>
        <w:t>Несмотря на внешнюю убедительность подобных аргументов, большинству экономистов перспективы развития нашей цивилизации представляются не такими мрачными. По их мнению, технологический прогресс позволит преодолевать ресурсные ограничения. Ведь за последние годы современные наука и техника внесли немалый вклад в более экономное расходование природных ресурсов. Современные автомобили потребляют меньше бензина, новые дома имеют лучшую теплоизоляцию и требуют меньше энергии для обогрева. Более совершенное оборудование позволяет избегать потерь при извлечении и перекачке нефти. Разрабатываются технологии искусственного восполнения невозобновляемых природных ресурсов. Внедрение альтернативных видов горючего, например этилового спирта вместо бензина, позволит сократить потребление нефти и увеличить использование возобновляемых источников топлива.</w:t>
      </w:r>
    </w:p>
    <w:p>
      <w:pPr>
        <w:pStyle w:val="Normal"/>
        <w:widowControl w:val="false"/>
        <w:autoSpaceDE w:val="false"/>
        <w:spacing w:lineRule="auto" w:line="360"/>
        <w:ind w:firstLine="567"/>
        <w:jc w:val="both"/>
        <w:rPr/>
      </w:pPr>
      <w:r>
        <w:rPr/>
        <w:t>Пятьдесят лет тому назад некоторые ученые высказывали беспокойство по поводу чрезмерного использования олова и меди: в то время эти материалы широко применялись для изготовления консервных банок и телефонных кабелей. Среди них были и такие, кто выступал за ограничение объемов добычи этих металлов и обязательные сбор и утилизацию изделий, содержащих олово и медь. Однако сегодня в пищевой промышленности все шире используется пластиковая тара, а на смену обычным телефонным кабелям идут линии оптической волоконной связи, для производства которых применяется обыкновенный песок. Так технический прогресс позволяет решать острые проблемы нехватки природных ресурсов.</w:t>
      </w:r>
    </w:p>
    <w:p>
      <w:pPr>
        <w:pStyle w:val="Normal"/>
        <w:widowControl w:val="false"/>
        <w:autoSpaceDE w:val="false"/>
        <w:spacing w:lineRule="auto" w:line="360"/>
        <w:ind w:firstLine="567"/>
        <w:jc w:val="both"/>
        <w:rPr/>
      </w:pPr>
      <w:r>
        <w:rPr/>
        <w:t>Но будет ли достаточно этих усилий для поддержания условий, необходимых для экономического роста? Ведь в условиях рынка дефицит неизбежно отражается на ценах, а значит, сокращение природных ресурсов неизбежно приведет к росту стоимости сырья. Но и этот аргумент опровергается практикой, так как цены на большинство природных ресурсов (с учетом инфляции) остаются стабильными или снижаются. Это означает, что наши возможности по их сбережению растут быстрее, чем истощаются естественные запасы сырья. Так что текущая рыночная ситуация не дает оснований для беспокойства по поводу перспектив экономического прогресс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67275" cy="2151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4867275" cy="215138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Значимость сбережений и инвестиций</w:t>
      </w:r>
    </w:p>
    <w:p>
      <w:pPr>
        <w:pStyle w:val="Normal"/>
        <w:widowControl w:val="false"/>
        <w:autoSpaceDE w:val="false"/>
        <w:spacing w:lineRule="auto" w:line="360"/>
        <w:ind w:firstLine="567"/>
        <w:jc w:val="both"/>
        <w:rPr/>
      </w:pPr>
      <w:r>
        <w:rPr>
          <w:sz w:val="28"/>
          <w:szCs w:val="28"/>
        </w:rPr>
        <w:t>Поскольку капитал относится к воспроизводимым факторам производства, его величина во многом определяется обществом. Если сегодня экономика производит больше используемых в форме капитала новых товаров, ее потенциал возрастает и завтра она обеспечит населению более разнообразный выбор товаров и услуг. Таким образом, один из способов повышения производительности труда — увеличение инвестиций в производственную сферу.</w:t>
      </w:r>
    </w:p>
    <w:p>
      <w:pPr>
        <w:pStyle w:val="Normal"/>
        <w:widowControl w:val="false"/>
        <w:autoSpaceDE w:val="false"/>
        <w:spacing w:lineRule="auto" w:line="360"/>
        <w:ind w:firstLine="567"/>
        <w:jc w:val="both"/>
        <w:rPr>
          <w:sz w:val="28"/>
          <w:szCs w:val="28"/>
        </w:rPr>
      </w:pPr>
      <w:r>
        <w:rPr>
          <w:sz w:val="28"/>
          <w:szCs w:val="28"/>
        </w:rPr>
        <w:t>Один из Десяти принципов экономике гласит, что человек постоянно сталкивается с проблемой выбора (гл. 1). Данный принцип приобретает особое значение в вопросах накопления капитала. В самом деле, при ограниченности наших ресурсов любое увеличение инвестиций в воспроизводство капитала (машин, зданий, сооружений) приводит к сокращению ресурсов, направляемых на выпуск товаров и услуг, используемых для текущего потребления. Другими словами, чтобы общество имело возможность направлять больший объем средств на развитие экономики, ему придется ограничить ресурсы, используемые на текущее потребление, и увеличить накопление капитала. Экономический рост достигается высокой ценой и требует от общества материальных жертв во имя будущего процветания.</w:t>
      </w:r>
    </w:p>
    <w:p>
      <w:pPr>
        <w:pStyle w:val="Normal"/>
        <w:widowControl w:val="false"/>
        <w:autoSpaceDE w:val="false"/>
        <w:spacing w:lineRule="auto" w:line="360"/>
        <w:ind w:firstLine="567"/>
        <w:jc w:val="both"/>
        <w:rPr>
          <w:sz w:val="28"/>
          <w:szCs w:val="28"/>
        </w:rPr>
      </w:pPr>
      <w:r>
        <w:rPr>
          <w:sz w:val="28"/>
          <w:szCs w:val="28"/>
        </w:rPr>
        <w:t>В следующей главе мы подробнее познакомимся с тем, как финансовый рынок координирует объемы сбережений и инвестиций, а также с возможностями государства по его регулированию. Однако уже сейчас мы можем отметить, что государственная политика поощрения сбережений и инвестиций — один из путей ускорения экономического роста, а значит, и повышения уровня жизни населения.</w:t>
      </w:r>
    </w:p>
    <w:p>
      <w:pPr>
        <w:pStyle w:val="Normal"/>
        <w:widowControl w:val="false"/>
        <w:autoSpaceDE w:val="false"/>
        <w:spacing w:lineRule="auto" w:line="360"/>
        <w:ind w:firstLine="567"/>
        <w:jc w:val="both"/>
        <w:rPr/>
      </w:pPr>
      <w:r>
        <w:rPr>
          <w:sz w:val="28"/>
          <w:szCs w:val="28"/>
        </w:rPr>
        <w:t>Обратимся к рис. 12.1. Диаграмма (а) содержит сведения о темпах экономического роста 15 государств в период с 1961 по 1991 г., расположенных в порядке убывания рассматриваемого показателя. На диаграмме (б) показана доля ВВП (выраженная в процентах), направляемая теми же странами на инвестиции. Анализ приведенных данных указывает на достаточно устойчивую связь между объемами инвестиций и темпами экономического роста. Чем больше средств направляет страна на развитие производства (Япония, Сингапур), тем выше показатель ее экономического роста. Государства, направляющие в инвестиции небольшую долю ВВП, соответственно имеют низкие показатели роста. К последним относятся, например, Руанда и Бангладеш. Наш вывод подтверждается и более широкими исследованиям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528060" cy="2040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3528060" cy="204089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Однако полученные результаты допускают и иное толкование. Как мы узнали из приложения к главе 2, из наличия связи между двумя переменными нельзя сделать однозначный вывод о том, что изменение одной из них является причиной, а не следствием изменения другой. Поэтому вполне корректным является допущение о том, что основной фактор увеличения инвестиций — экономический рост (или оба эти процесса обусловлены изменениями какой-то третьей, отсутствующей в нашем анализе переменной). Но поскольку накопление капитала явно и непосредственно влияет на рост производительности труда, большинство экономистов склонны считать, что основным условием экономического роста является увеличение инвестиций.</w:t>
      </w:r>
    </w:p>
    <w:p>
      <w:pPr>
        <w:pStyle w:val="Normal"/>
        <w:widowControl w:val="false"/>
        <w:autoSpaceDE w:val="false"/>
        <w:spacing w:lineRule="auto" w:line="360"/>
        <w:ind w:firstLine="567"/>
        <w:jc w:val="both"/>
        <w:rPr>
          <w:b/>
          <w:b/>
          <w:sz w:val="28"/>
          <w:szCs w:val="28"/>
        </w:rPr>
      </w:pPr>
      <w:r>
        <w:rPr>
          <w:b/>
          <w:sz w:val="28"/>
          <w:szCs w:val="28"/>
        </w:rPr>
        <w:t>Убывающая доходность и эффект «быстрого старта»</w:t>
      </w:r>
    </w:p>
    <w:p>
      <w:pPr>
        <w:pStyle w:val="Normal"/>
        <w:widowControl w:val="false"/>
        <w:autoSpaceDE w:val="false"/>
        <w:spacing w:lineRule="auto" w:line="360"/>
        <w:ind w:firstLine="567"/>
        <w:jc w:val="both"/>
        <w:rPr>
          <w:sz w:val="28"/>
          <w:szCs w:val="28"/>
        </w:rPr>
      </w:pPr>
      <w:r>
        <w:rPr>
          <w:sz w:val="28"/>
          <w:szCs w:val="28"/>
        </w:rPr>
        <w:t>Предположим, что правительство какого-то государства под влиянием экономистов, вдохновленных выводами предыдущего параграфа, решило увеличить норму сбережений, то есть долю ВВП, направляемую на сбережения. В чем выразится результат такой политики? Очевидно, что при возрастании сбережений происходит ограничение ресурсов, направляемых на производство потребительских товаров, и увеличивается доля ресурсов, используемых для выпуска капитальных товаров. В итоге увеличение капитала приведет к повышению производительности труда и темпов роста ВВП. Но как долго сохранится эта тенденция? Позволит ли новая, более высокая норма сбережений сохранить достигнутые показатели роста ВВП, или со временем его темпы будут замедляться?</w:t>
      </w:r>
    </w:p>
    <w:p>
      <w:pPr>
        <w:pStyle w:val="Normal"/>
        <w:widowControl w:val="false"/>
        <w:autoSpaceDE w:val="false"/>
        <w:spacing w:lineRule="auto" w:line="360"/>
        <w:ind w:firstLine="567"/>
        <w:jc w:val="both"/>
        <w:rPr>
          <w:sz w:val="28"/>
          <w:szCs w:val="28"/>
        </w:rPr>
      </w:pPr>
      <w:r>
        <w:rPr>
          <w:sz w:val="28"/>
          <w:szCs w:val="28"/>
        </w:rPr>
        <w:t>Согласно традиционным взглядам на процесс производства, одной из основных характеристик капитала является его убывающая доходность. Это значит, что равные добавочные вложения капитала приводят к снижающемуся приросту выпуска продукции. Другими словами, если на одного рабочего приходится значительное количество капитала, позволяющее производить некоторый объем продукции, дальнейшее его наращивание сопровождается относительным уменьшением результатов труда. Вследствие убывающей доходности первоначально увеличение нормы сбережений приводит к ускоренному экономическому росту. В то время как новая, более высокая норма сбережений способствует увеличению аккумулированного капитала, выгоды, которые приносит ее прирост, становятся все более незначительными, а темпы роста производства снижаются. В долгосрочном периоде более высокая норма сбережений приводит к более высоким уровням производительности труда и дохода, но отнюдь не к ускоренному росту этих переменных. Однако достижение подобного состояния наступает не скоро. Так, согласно анализу данных о развитии мировой экономики, увеличение нормы сбережений сопровождается существенным возрастанием темпов экономического роста в течение нескольких десятилетий.</w:t>
      </w:r>
    </w:p>
    <w:p>
      <w:pPr>
        <w:pStyle w:val="Normal"/>
        <w:widowControl w:val="false"/>
        <w:autoSpaceDE w:val="false"/>
        <w:spacing w:lineRule="auto" w:line="360"/>
        <w:ind w:firstLine="567"/>
        <w:jc w:val="both"/>
        <w:rPr>
          <w:sz w:val="28"/>
          <w:szCs w:val="28"/>
        </w:rPr>
      </w:pPr>
      <w:r>
        <w:rPr>
          <w:sz w:val="28"/>
          <w:szCs w:val="28"/>
        </w:rPr>
        <w:t>Анализируя смысл феномена убывающей доходности капитала, можно сделать еще один важный вывод: при прочих равных условиях страны с низким уровнем развития имеют предпосылки для более быстрого экономического роста. Такой результат влияния начальных условий на темпы последующего развития иногда называют эффектом «быстрого старта». В бедных странах рабочие зачастую не имеют даже самых простых инструментов, поэтому производительность труда находится на очень низком уровне. А в результате ее заметный рост может быть достигнут при самых незначительные инвестициях. В развитых же странах техническая оснащенность производства очень высока. Вследствие этого даже значительный прирост капитала, приходящегося на одного рабочего, приводит к весьма небольшому росту производительности труда. Анализ показателей экономического развития разных стран подтверждает наличие эффекта «быстрого старта»: при равенстве прочих показателей, в частности доли ВВП, направляемой на инвестиции, бедные страны достигают более высоких темпов развития, чем богатые.</w:t>
      </w:r>
    </w:p>
    <w:p>
      <w:pPr>
        <w:pStyle w:val="Normal"/>
        <w:widowControl w:val="false"/>
        <w:autoSpaceDE w:val="false"/>
        <w:spacing w:lineRule="auto" w:line="360"/>
        <w:ind w:firstLine="567"/>
        <w:jc w:val="both"/>
        <w:rPr>
          <w:sz w:val="28"/>
          <w:szCs w:val="28"/>
        </w:rPr>
      </w:pPr>
      <w:r>
        <w:rPr>
          <w:sz w:val="28"/>
          <w:szCs w:val="28"/>
        </w:rPr>
        <w:t>Эффект «быстрого старта» позволяет нам объяснить некоторые удивительные цифры, приведенные в диаграммах рис. 12.1. Так, в течение 31 года США и Южная Корея инвестировали примерно одну и ту же долю ВВП. Однако рост ВВП США составил в среднем около 2%, в то время как у Южной Кореи этот показатель достиг 6%. Мы объясняем данный феномен эффектом «быстрого старта». В 1960 г. Южная Корея имела почти в 10 раз меньший, чем в США, показатель ВВП на душу населения, что отчасти и объясняло низкий уровень инвестиций. Вследствие незначительности начального капитала его аккумуляция позволила быстро достичь желаемых результатов, что и обусловило высокий показатель прироста ВВП.</w:t>
      </w:r>
    </w:p>
    <w:p>
      <w:pPr>
        <w:pStyle w:val="Normal"/>
        <w:widowControl w:val="false"/>
        <w:autoSpaceDE w:val="false"/>
        <w:spacing w:lineRule="auto" w:line="360"/>
        <w:ind w:firstLine="567"/>
        <w:jc w:val="both"/>
        <w:rPr/>
      </w:pPr>
      <w:r>
        <w:rPr>
          <w:sz w:val="28"/>
          <w:szCs w:val="28"/>
        </w:rPr>
        <w:t>Эффект «быстрого старта» проявляется в различных аспектах нашей жизни. Например, ученик, добившийся заметного прогресса в учебе, скорее всего, начинал год с весьма посредственных оценок. Привыкшему старательно учиться школьнику, напротив, вряд ли удастся получать более высокие отметки, зато его знания будут более полными и прочными. Аналогичным образом южнокорейская экономика развивалась более высокими темпами, чем американская, но в США был и остается высоким показатель ВВП на душу населения.</w:t>
      </w:r>
    </w:p>
    <w:p>
      <w:pPr>
        <w:pStyle w:val="Normal"/>
        <w:widowControl w:val="false"/>
        <w:autoSpaceDE w:val="false"/>
        <w:spacing w:lineRule="auto" w:line="360"/>
        <w:ind w:firstLine="567"/>
        <w:jc w:val="both"/>
        <w:rPr>
          <w:b/>
          <w:b/>
          <w:sz w:val="28"/>
          <w:szCs w:val="28"/>
        </w:rPr>
      </w:pPr>
      <w:r>
        <w:rPr>
          <w:b/>
          <w:sz w:val="28"/>
          <w:szCs w:val="28"/>
        </w:rPr>
        <w:t>Иностранные инвестиции</w:t>
      </w:r>
    </w:p>
    <w:p>
      <w:pPr>
        <w:pStyle w:val="Normal"/>
        <w:widowControl w:val="false"/>
        <w:autoSpaceDE w:val="false"/>
        <w:spacing w:lineRule="auto" w:line="360"/>
        <w:ind w:firstLine="567"/>
        <w:jc w:val="both"/>
        <w:rPr>
          <w:sz w:val="28"/>
          <w:szCs w:val="28"/>
        </w:rPr>
      </w:pPr>
      <w:r>
        <w:rPr>
          <w:sz w:val="28"/>
          <w:szCs w:val="28"/>
        </w:rPr>
        <w:t>До сих пор мы обсуждали, как экономическая политика, направленная на увеличение нормы сбережений, может привести к увеличению объемов инвестиций и, таким образом, к долгосрочному экономическому росту. Однако приумножение капитала происходит не только за счет внутренних ресурсов. Другим его источником могут быть иностранные инвестиции.</w:t>
      </w:r>
    </w:p>
    <w:p>
      <w:pPr>
        <w:pStyle w:val="Normal"/>
        <w:widowControl w:val="false"/>
        <w:autoSpaceDE w:val="false"/>
        <w:spacing w:lineRule="auto" w:line="360"/>
        <w:ind w:firstLine="567"/>
        <w:jc w:val="both"/>
        <w:rPr/>
      </w:pPr>
      <w:r>
        <w:rPr>
          <w:sz w:val="28"/>
          <w:szCs w:val="28"/>
        </w:rPr>
        <w:t xml:space="preserve">Существуют различные формы иностранных капиталовложений. Так, автомобильная корпорация </w:t>
      </w:r>
      <w:r>
        <w:rPr>
          <w:sz w:val="28"/>
          <w:szCs w:val="28"/>
          <w:lang w:val="en-US"/>
        </w:rPr>
        <w:t>Ford</w:t>
      </w:r>
      <w:r>
        <w:rPr>
          <w:sz w:val="28"/>
          <w:szCs w:val="28"/>
        </w:rPr>
        <w:t>, возможно, построит новые заводы в Мексике. Капитальные вложения, находящиеся в собственности и под управлением иностранной фирмы, называются прямыми иностранными инвестициями. В другом случае гражданин США имеет право приобрести акции мексиканской компании (то есть стать ее совладельцем), а компания на вырученные от продажи средства развивает новое производство. Капитальные вложения из иностранных источников, находящиеся под управлением отечественных предпринимателей, называются портфельными инвестициями. В обоих примерах общим является то, что вложения в мексиканскую экономику производятся за счет американских ресурсов. Другими словами, внутренние сбережения американцев используются для финансирования мексиканской промышленности.</w:t>
      </w:r>
    </w:p>
    <w:p>
      <w:pPr>
        <w:pStyle w:val="Normal"/>
        <w:widowControl w:val="false"/>
        <w:autoSpaceDE w:val="false"/>
        <w:spacing w:lineRule="auto" w:line="360"/>
        <w:ind w:firstLine="567"/>
        <w:jc w:val="both"/>
        <w:rPr/>
      </w:pPr>
      <w:r>
        <w:rPr>
          <w:sz w:val="28"/>
          <w:szCs w:val="28"/>
        </w:rPr>
        <w:t xml:space="preserve">Когда иностранцы вкладывают средства в экономику другой страны, они надеются, что инвестиции принесут им прибыль. Автомобильный завод компании </w:t>
      </w:r>
      <w:r>
        <w:rPr>
          <w:sz w:val="28"/>
          <w:szCs w:val="28"/>
          <w:lang w:val="en-US"/>
        </w:rPr>
        <w:t>Ford</w:t>
      </w:r>
      <w:r>
        <w:rPr>
          <w:sz w:val="28"/>
          <w:szCs w:val="28"/>
        </w:rPr>
        <w:t xml:space="preserve"> способствует увеличению располагаемого Мексикой капитала, а значит, и производительности труда в стране, и уровню ВВП. Однако часть полученных доходов корпорация возвращает в США. Точно так же и американский инвестор, купивший акции мексиканской компании, получит право на часть ее прибыли.</w:t>
      </w:r>
    </w:p>
    <w:p>
      <w:pPr>
        <w:pStyle w:val="Normal"/>
        <w:widowControl w:val="false"/>
        <w:autoSpaceDE w:val="false"/>
        <w:spacing w:lineRule="auto" w:line="360"/>
        <w:ind w:firstLine="567"/>
        <w:jc w:val="both"/>
        <w:rPr/>
      </w:pPr>
      <w:r>
        <w:rPr>
          <w:sz w:val="28"/>
          <w:szCs w:val="28"/>
        </w:rPr>
        <w:t xml:space="preserve">Следовательно, иностранные инвестиции оказывают различное воздействие на ВВП и ВНП. Напомним, что ВВП — сумма всех доходов, полученных на территории страны, как ее жителями, так и иностранцами, а ВНП включает все доходы граждан государства независимо от места их получения. Поэтому завод </w:t>
      </w:r>
      <w:r>
        <w:rPr>
          <w:sz w:val="28"/>
          <w:szCs w:val="28"/>
          <w:lang w:val="en-US"/>
        </w:rPr>
        <w:t>Ford</w:t>
      </w:r>
      <w:r>
        <w:rPr>
          <w:sz w:val="28"/>
          <w:szCs w:val="28"/>
        </w:rPr>
        <w:t xml:space="preserve"> в Мексике, часть доходов которого репатриируется в США, в большей мере увеличивает ВВП, а не ВНП Мексики.</w:t>
      </w:r>
    </w:p>
    <w:p>
      <w:pPr>
        <w:pStyle w:val="Normal"/>
        <w:widowControl w:val="false"/>
        <w:autoSpaceDE w:val="false"/>
        <w:spacing w:lineRule="auto" w:line="360"/>
        <w:ind w:firstLine="567"/>
        <w:jc w:val="both"/>
        <w:rPr/>
      </w:pPr>
      <w:r>
        <w:rPr>
          <w:sz w:val="28"/>
          <w:szCs w:val="28"/>
        </w:rPr>
        <w:t>Иностранные инвестиции — один из источников роста национальной экономики. Несмотря на то, что часть прибыли предприятий, созданных при участии иностранного капитала, уходит за границу, зарубежные источники финансирования способствуют увеличению промышленного потенциала страны, повышению уровней производительности и оплаты труда. Кроме того, иностранные инвестиции позволяют развивающимся странам освоить самые передовые технологии, разработанные и применяемые в промышленно развитых странах. По этой причине многие экономические советники правительств развивающихся стран активно поддерживают политику привлечения иностранных инвестиций.</w:t>
      </w:r>
    </w:p>
    <w:p>
      <w:pPr>
        <w:pStyle w:val="Normal"/>
        <w:widowControl w:val="false"/>
        <w:autoSpaceDE w:val="false"/>
        <w:spacing w:lineRule="auto" w:line="360"/>
        <w:ind w:firstLine="567"/>
        <w:jc w:val="both"/>
        <w:rPr/>
      </w:pPr>
      <w:r>
        <w:rPr>
          <w:sz w:val="28"/>
          <w:szCs w:val="28"/>
        </w:rPr>
        <w:t>Многие инвестиционные проекты, направленные на развитие экономически отсталых стран, осуществляются под эгидой Мирового банка — международной организации, получающей средства от промышленно развитых государств, таких как, например, США, и использующей их для выдачи кредитов слаборазвитым странам (строительство дорог, систем водоснабжения и канализации, школ и других жизненно важных объектов). Банк предоставляет и консультационные услуги по наилучшему использованию заемных средств. Мировой банк и родственная ему организация — Международный валютный фонд были созданы после Второй мировой войны, один из уроков которой состоял в том, что нередко именно экономические бедствия приводят к внутриполитической нестабильности, росту международной напряженности и вооруженным конфликтам. Поэтому деятельность Мирового банка и Международного валютного фонда направлена на экономическое процветание всех стран мира.</w:t>
      </w:r>
    </w:p>
    <w:p>
      <w:pPr>
        <w:pStyle w:val="Normal"/>
        <w:widowControl w:val="false"/>
        <w:autoSpaceDE w:val="false"/>
        <w:spacing w:lineRule="auto" w:line="360"/>
        <w:ind w:firstLine="567"/>
        <w:jc w:val="both"/>
        <w:rPr>
          <w:b/>
          <w:b/>
          <w:sz w:val="28"/>
          <w:szCs w:val="28"/>
        </w:rPr>
      </w:pPr>
      <w:r>
        <w:rPr>
          <w:b/>
          <w:sz w:val="28"/>
          <w:szCs w:val="28"/>
        </w:rPr>
        <w:t>Образование</w:t>
      </w:r>
    </w:p>
    <w:p>
      <w:pPr>
        <w:pStyle w:val="Normal"/>
        <w:widowControl w:val="false"/>
        <w:autoSpaceDE w:val="false"/>
        <w:spacing w:lineRule="auto" w:line="360"/>
        <w:ind w:firstLine="567"/>
        <w:jc w:val="both"/>
        <w:rPr/>
      </w:pPr>
      <w:r>
        <w:rPr>
          <w:sz w:val="28"/>
          <w:szCs w:val="28"/>
        </w:rPr>
        <w:t>Образование, по сути представляющее собой инвестиции в человеческий капитал, имеет для достижения устойчивого экономического роста значение ничуть не меньшее, чем новые денежные вложения в капитал физический. В США, по данным статистики, каждый используемый индивидом для получения новых знаний год, означает, что его заработная плата увеличится в среднем на 10%. В менее развитых государствах, где дефицит человеческого капитала ощущается особенно остро, разница в оплате высококвалифицированных профессионалов и работников низкой квалификации еще более существенна. Таким образом, одним из направлений направленной на повышение уровня жизни внутренней политики государства является развитие системы школ и других учебных заведений и поощрение стремления населения к получению образования.</w:t>
      </w:r>
    </w:p>
    <w:p>
      <w:pPr>
        <w:pStyle w:val="Normal"/>
        <w:widowControl w:val="false"/>
        <w:autoSpaceDE w:val="false"/>
        <w:spacing w:lineRule="auto" w:line="360"/>
        <w:ind w:firstLine="567"/>
        <w:jc w:val="both"/>
        <w:rPr>
          <w:sz w:val="28"/>
          <w:szCs w:val="28"/>
        </w:rPr>
      </w:pPr>
      <w:r>
        <w:rPr>
          <w:sz w:val="28"/>
          <w:szCs w:val="28"/>
        </w:rPr>
        <w:t>Инвестиции в человеческий капитал, подобно вложениям в капитал физический, связаны с альтернативными издержками. Например, старшеклассники, посещающие школу, фактически отказываются от зарплаты, которую они могли бы получать на рабочих местах. В слаборазвитых странах, несмотря на очевидные выгоды получения образования, дети нередко вынуждены бросать школу уже в раннем возрасте и искать работу, чтобы оказать материальную помощь своим семьям.</w:t>
      </w:r>
    </w:p>
    <w:p>
      <w:pPr>
        <w:pStyle w:val="Normal"/>
        <w:widowControl w:val="false"/>
        <w:autoSpaceDE w:val="false"/>
        <w:spacing w:lineRule="auto" w:line="360"/>
        <w:ind w:firstLine="567"/>
        <w:jc w:val="both"/>
        <w:rPr>
          <w:sz w:val="28"/>
          <w:szCs w:val="28"/>
        </w:rPr>
      </w:pPr>
      <w:r>
        <w:rPr>
          <w:sz w:val="28"/>
          <w:szCs w:val="28"/>
        </w:rPr>
        <w:t>Некоторые ученые утверждают, что человеческий капитал особенно важен для экономического подъема, поскольку сопровождается положительными внешними эффектами. Экстерналии (внешние эффекты) — косвенный результат действий индивида, сказывающийся на благосостоянии окружающих. Например, высококвалифицированный специалист может выдвинуть новые идеи по совершенствованию производства товаров и услуг. Когда они становятся всеобщим достоянием, идеями имеет возможность воспользоваться каждый попавший в сферу положительного внешнего воздействия образования.</w:t>
      </w:r>
    </w:p>
    <w:p>
      <w:pPr>
        <w:pStyle w:val="Normal"/>
        <w:widowControl w:val="false"/>
        <w:autoSpaceDE w:val="false"/>
        <w:spacing w:lineRule="auto" w:line="360"/>
        <w:ind w:firstLine="567"/>
        <w:jc w:val="both"/>
        <w:rPr>
          <w:sz w:val="28"/>
          <w:szCs w:val="28"/>
        </w:rPr>
      </w:pPr>
      <w:r>
        <w:rPr>
          <w:sz w:val="28"/>
          <w:szCs w:val="28"/>
        </w:rPr>
        <w:t>Нередко слаборазвитые страны сталкиваются с так называемой «утечкой мозгов» — эмиграцией наиболее квалифицированных специалистов в страны с высоким уровнем жизни. Если человеческий капитал действительно обладает внешними эффектами, «утечка мозгов» приведет к дальнейшему ухудшению положения страны, которую покидают наиболее квалифицированные специалисты. Эта проблема порождает немалые трудности для политиков. С одной стороны, США обладают лучшей системой высшего образования, поэтому правительства заинтересованных стран могли бы посылать лучших студентов на учебу в Америку. С другой стороны, нет никаких гарантий, что, проучившись несколько лет за границей, молодой специалист не захочет остаться там работать, что уменьшит и без того невысокий человеческий капитал его родной страны.</w:t>
      </w:r>
    </w:p>
    <w:p>
      <w:pPr>
        <w:pStyle w:val="Normal"/>
        <w:widowControl w:val="false"/>
        <w:autoSpaceDE w:val="false"/>
        <w:spacing w:lineRule="auto" w:line="360"/>
        <w:ind w:firstLine="567"/>
        <w:jc w:val="both"/>
        <w:rPr>
          <w:b/>
          <w:b/>
          <w:sz w:val="28"/>
          <w:szCs w:val="28"/>
        </w:rPr>
      </w:pPr>
      <w:r>
        <w:rPr>
          <w:b/>
          <w:sz w:val="28"/>
          <w:szCs w:val="28"/>
        </w:rPr>
        <w:t>Права собственности и политическая стабильность</w:t>
      </w:r>
    </w:p>
    <w:p>
      <w:pPr>
        <w:pStyle w:val="Normal"/>
        <w:widowControl w:val="false"/>
        <w:autoSpaceDE w:val="false"/>
        <w:spacing w:lineRule="auto" w:line="360"/>
        <w:ind w:firstLine="567"/>
        <w:jc w:val="both"/>
        <w:rPr/>
      </w:pPr>
      <w:r>
        <w:rPr>
          <w:sz w:val="28"/>
          <w:szCs w:val="28"/>
        </w:rPr>
        <w:t>Еще одно способствующее экономическому росту направление внутренней политики государства — защита прав собственности и укрепление политической стабильности. Как отмечалось в главе 2, в разделе, посвященном проблемам экономических взаимосвязей, в условиях рынка товар являет собой результат сложных взаимодействий миллионов работников и многочисленных фирм. Например, в приобретенной вами автомашине содержатся результаты труда автомобильного дилера, завода-производителя, сталелитейной, железорудной и многих других компаний. Специализация различных фирм на выпуске определенных видов продукции позволяет добиться максимально эффективного использования факторов производства. Для достижения высоких экономических показателей необходимо создание механизма регулирования взаимоотношений, как между отдельными фирмами, так и между производителями и потребителями. В рыночной экономике в качестве такого регулятора выступают позволяющие достичь баланса производства и потребления рыночные цены.</w:t>
      </w:r>
    </w:p>
    <w:p>
      <w:pPr>
        <w:pStyle w:val="Normal"/>
        <w:widowControl w:val="false"/>
        <w:autoSpaceDE w:val="false"/>
        <w:spacing w:lineRule="auto" w:line="360"/>
        <w:ind w:firstLine="567"/>
        <w:jc w:val="both"/>
        <w:rPr>
          <w:sz w:val="28"/>
          <w:szCs w:val="28"/>
        </w:rPr>
      </w:pPr>
      <w:r>
        <w:rPr>
          <w:sz w:val="28"/>
          <w:szCs w:val="28"/>
        </w:rPr>
        <w:t>Важнейшая предпосылка нормального функционирования рыночной экономики — уважение и соблюдение прав собственности. Под правом собственности понимается возможность людей свободно распоряжаться ресурсами, которыми они владеют. Например, горнорудная компания вряд ли начнет добычу руды, если не будет уверена, что получит прибыль от ее продажи. По этой причине в рыночной экономике огромную роль играют охраняющие право собственности законы. Уголовное право защищает нас от прямого посягательства на наше имущество, а гражданское — регулирует отношения между продавцом и покупателем.</w:t>
      </w:r>
    </w:p>
    <w:p>
      <w:pPr>
        <w:pStyle w:val="Normal"/>
        <w:widowControl w:val="false"/>
        <w:autoSpaceDE w:val="false"/>
        <w:spacing w:lineRule="auto" w:line="360"/>
        <w:ind w:firstLine="567"/>
        <w:jc w:val="both"/>
        <w:rPr>
          <w:sz w:val="28"/>
          <w:szCs w:val="28"/>
        </w:rPr>
      </w:pPr>
      <w:r>
        <w:rPr>
          <w:sz w:val="28"/>
          <w:szCs w:val="28"/>
        </w:rPr>
        <w:t>Жители высокоразвитых стран в полном объеме пользуются всеми правами собственности, однако существуют немало государств, где их отсутствие является серьезной проблемой. Во многих странах плохо налажена система судопроизводства, часто встречаются случаи несоблюдения условий контрактов и безнаказанного мошенничества. Известны примеры, когда правительства не только не охраняли права собственников, но, напротив, беззастенчиво их нарушали. В некоторых странах для успешного ведения бизнеса необходимо давать крупные взятки высокопоставленным правительственным чиновникам. Коррупция препятствует нормальному функционированию рыночных механизмов, стимулированию внутренних сбережений и привлечению иностранных инвестиций.</w:t>
      </w:r>
    </w:p>
    <w:p>
      <w:pPr>
        <w:pStyle w:val="Normal"/>
        <w:widowControl w:val="false"/>
        <w:autoSpaceDE w:val="false"/>
        <w:spacing w:lineRule="auto" w:line="360"/>
        <w:ind w:firstLine="567"/>
        <w:jc w:val="both"/>
        <w:rPr>
          <w:sz w:val="28"/>
          <w:szCs w:val="28"/>
        </w:rPr>
      </w:pPr>
      <w:r>
        <w:rPr>
          <w:sz w:val="28"/>
          <w:szCs w:val="28"/>
        </w:rPr>
        <w:t>Угрозу правам собственников создает и внутриполитическая нестабильность, особенно там, где революции и государственные перевороты становятся обычным явлением. Если новое революционное правительство легко экспроприирует собственность частных компаний, как это нередко бывает при коммунистических переворотах, население утрачивает стимулы к сбережениям, инвестициям, открытию собственного дела. Поэтому даже угроза революционных потрясений препятствует росту уровня жизни.</w:t>
      </w:r>
    </w:p>
    <w:p>
      <w:pPr>
        <w:pStyle w:val="Normal"/>
        <w:widowControl w:val="false"/>
        <w:autoSpaceDE w:val="false"/>
        <w:spacing w:lineRule="auto" w:line="360"/>
        <w:ind w:firstLine="567"/>
        <w:jc w:val="both"/>
        <w:rPr>
          <w:sz w:val="28"/>
          <w:szCs w:val="28"/>
        </w:rPr>
      </w:pPr>
      <w:r>
        <w:rPr>
          <w:sz w:val="28"/>
          <w:szCs w:val="28"/>
        </w:rPr>
        <w:t>Таким образом, экономическое процветание частично зависит и от сложившихся в государстве внутриполитических условий. Страны с эффективной судебной системой, некоррумпированным правительством и устойчивым конституционным порядком всегда будут иметь более высокий уровень жизни, чем государства, в которых не соблюдаются законы, чиновники берут взятки и существует постоянная угроза путчей или революций.</w:t>
      </w:r>
    </w:p>
    <w:p>
      <w:pPr>
        <w:pStyle w:val="Normal"/>
        <w:widowControl w:val="false"/>
        <w:autoSpaceDE w:val="false"/>
        <w:spacing w:lineRule="auto" w:line="360"/>
        <w:ind w:firstLine="567"/>
        <w:jc w:val="both"/>
        <w:rPr>
          <w:b/>
          <w:b/>
          <w:sz w:val="28"/>
          <w:szCs w:val="28"/>
        </w:rPr>
      </w:pPr>
      <w:r>
        <w:rPr>
          <w:b/>
          <w:sz w:val="28"/>
          <w:szCs w:val="28"/>
        </w:rPr>
        <w:t>Свободная торговля</w:t>
      </w:r>
    </w:p>
    <w:p>
      <w:pPr>
        <w:pStyle w:val="Normal"/>
        <w:widowControl w:val="false"/>
        <w:autoSpaceDE w:val="false"/>
        <w:spacing w:lineRule="auto" w:line="360"/>
        <w:ind w:firstLine="567"/>
        <w:jc w:val="both"/>
        <w:rPr>
          <w:sz w:val="28"/>
          <w:szCs w:val="28"/>
        </w:rPr>
      </w:pPr>
      <w:r>
        <w:rPr>
          <w:sz w:val="28"/>
          <w:szCs w:val="28"/>
        </w:rPr>
        <w:t>Некоторые беднейшие страны пытались добиться более быстрого экономического роста с помощью политики закрытых дверей. Ее целью является повышение уровня жизни населения при одновременном сокращении деловых контактов с остальным миром, так как внутренние производители нередко нуждаются в мерах по защите от конкуренции иностранных товаров (глава 9). Подобные аргументы, отражающие слабость национальных производителей, наряду с общими настроениями недоверия к иностранцам нередко заставляют правительства экономически отсталых государств возводить высокие таможенные барьеры и вводить другие меры по ограничению торговли.</w:t>
      </w:r>
    </w:p>
    <w:p>
      <w:pPr>
        <w:pStyle w:val="Normal"/>
        <w:widowControl w:val="false"/>
        <w:autoSpaceDE w:val="false"/>
        <w:spacing w:lineRule="auto" w:line="360"/>
        <w:ind w:firstLine="567"/>
        <w:jc w:val="both"/>
        <w:rPr>
          <w:sz w:val="28"/>
          <w:szCs w:val="28"/>
        </w:rPr>
      </w:pPr>
      <w:r>
        <w:rPr>
          <w:sz w:val="28"/>
          <w:szCs w:val="28"/>
        </w:rPr>
        <w:t>Однако сегодня большинство экономистов пришли к выводу, что более эффективной зарекомендовала себя политика открытых дверей, ориентированная на интеграцию слаборазвитых государств в мировое хозяйство. В главах 3 и 9 было показано, что международная торговля способствует повышению благосостояния населения. Торговля в некотором смысле — особый технологический процесс. Так, страна, экспортирующая пшеницу и импортирующая сталь, фактически изобретает новую технологию превращения одного товара в другой. Поэтому государства, устранившие ограничения на международную торговлю, создают у себя такие же предпосылки экономического роста, как и при внедрении новых технологий производства.</w:t>
      </w:r>
    </w:p>
    <w:p>
      <w:pPr>
        <w:pStyle w:val="Normal"/>
        <w:widowControl w:val="false"/>
        <w:autoSpaceDE w:val="false"/>
        <w:spacing w:lineRule="auto" w:line="360"/>
        <w:ind w:firstLine="567"/>
        <w:jc w:val="both"/>
        <w:rPr/>
      </w:pPr>
      <w:r>
        <w:rPr>
          <w:sz w:val="28"/>
          <w:szCs w:val="28"/>
        </w:rPr>
        <w:t xml:space="preserve">Негативные последствия политики закрытых дверей особенно очевидны, если принять во внимание небольшие размеры экономик слаборазвитых стран. Так, например, ВВП Аргентины приблизительно равен объему валового продукта Филадельфии. Представьте себе ситуацию, когда власти города запрещают его жителям торговать с остальным населением США. Лишенная возможности воспользоваться выгодами, получаемыми от торговли, Филадельфия была бы вынуждена производить не только потребительские товары, но и средства производства. Уровень жизни населения города немедленно бы упал и продолжал бы снижаться. Точно такая же картина наблюдалась и в Аргентине, проводившей на протяжении большей части </w:t>
      </w:r>
      <w:r>
        <w:rPr>
          <w:sz w:val="28"/>
          <w:szCs w:val="28"/>
          <w:lang w:val="en-US"/>
        </w:rPr>
        <w:t>XX</w:t>
      </w:r>
      <w:r>
        <w:rPr>
          <w:sz w:val="28"/>
          <w:szCs w:val="28"/>
        </w:rPr>
        <w:t xml:space="preserve"> в. экономическую политику закрытых дверей. С другой стороны, такие страны, как Южная Корея, Сингапур и Тайвань, ориентированные на свободную торговлю, достигли высоких показателей роста.</w:t>
      </w:r>
    </w:p>
    <w:p>
      <w:pPr>
        <w:pStyle w:val="Normal"/>
        <w:widowControl w:val="false"/>
        <w:autoSpaceDE w:val="false"/>
        <w:spacing w:lineRule="auto" w:line="360"/>
        <w:ind w:firstLine="567"/>
        <w:jc w:val="both"/>
        <w:rPr/>
      </w:pPr>
      <w:r>
        <w:rPr>
          <w:sz w:val="28"/>
          <w:szCs w:val="28"/>
        </w:rPr>
        <w:t>Объемы внешней торговли могут зависеть не только от политики государства, но и от его географического положения. Так, страны, имеющие выход к морю, развивают свою торговлю активнее, чем расположенные в глубине континента. Не случайно многие крупнейшие города мира, например Нью-Йорк, Сан-Франциско или Гонконг, расположены на берегах морей и океанов. Государства же, со всех сторон окруженные сушей, испытывают проблемы с установлением и поддержанием внешнеэкономических связей, и нередко именно по этой причине уровень жизни их населения является несколько более низким, чем у соседей.</w:t>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sz w:val="28"/>
          <w:szCs w:val="28"/>
        </w:rPr>
      </w:pPr>
      <w:r>
        <w:rPr>
          <w:b/>
          <w:sz w:val="28"/>
          <w:szCs w:val="28"/>
        </w:rPr>
        <w:t>Томас Мальтус о росте населения</w:t>
      </w:r>
    </w:p>
    <w:p>
      <w:pPr>
        <w:pStyle w:val="Normal"/>
        <w:widowControl w:val="false"/>
        <w:autoSpaceDE w:val="false"/>
        <w:spacing w:lineRule="auto" w:line="360"/>
        <w:ind w:firstLine="567"/>
        <w:jc w:val="both"/>
        <w:rPr/>
      </w:pPr>
      <w:r>
        <w:rPr/>
        <w:t>Томас Мальтус</w:t>
      </w:r>
    </w:p>
    <w:p>
      <w:pPr>
        <w:pStyle w:val="Normal"/>
        <w:widowControl w:val="false"/>
        <w:autoSpaceDE w:val="false"/>
        <w:spacing w:lineRule="auto" w:line="360"/>
        <w:ind w:firstLine="567"/>
        <w:jc w:val="both"/>
        <w:rPr/>
      </w:pPr>
      <w:r>
        <w:rPr/>
        <w:t>Возможно, вы слышали, как некто называет экономике «мрачной наукой». Подобное определение она получила много лет тому назад благодаря теории, выдвинутой Томасом Робертом Мальтусом (1766-1834) — министром правительства Великобритании и одним из первых теоретиков экономики. В своей знаменитой книге «Опыт о законе народонаселения» Т. Мальтус сделал чрезвычайно мрачный прогноз относительно перспектив развития человечества. В частности, автор утверждал, что рост населения будет ограничивать возможности общества обеспечивать себя всем необходимым. В результате человечество окажется обреченным жить в нищете.</w:t>
      </w:r>
    </w:p>
    <w:p>
      <w:pPr>
        <w:pStyle w:val="Normal"/>
        <w:widowControl w:val="false"/>
        <w:autoSpaceDE w:val="false"/>
        <w:spacing w:lineRule="auto" w:line="360"/>
        <w:ind w:firstLine="567"/>
        <w:jc w:val="both"/>
        <w:rPr/>
      </w:pPr>
      <w:r>
        <w:rPr/>
        <w:t>Логика Т. Мальтуса была довольно простой. Для начала он отмечал, что «продовольствие необходимо для существования человека» и что «плотские отношения между представителями разных полов являются неизбежными и будут сохраняться в их сегодняшнем виде». В результате он делал вывод о том, что «возможности людей к размножению намного выше возможностей природы обеспечить их продуктами питания». Согласно Т. Мальтусу, единственными препятствиями росту населения являются «нищета и несчастья». Попытки государственных или благотворительных организаций бороться с бедностью оказываются контрпродуктивными, поскольку они просто позволяют бедным иметь еще больше детей, что в еще большей степени ограничивает производственные возможности общества.</w:t>
      </w:r>
    </w:p>
    <w:p>
      <w:pPr>
        <w:pStyle w:val="Normal"/>
        <w:widowControl w:val="false"/>
        <w:autoSpaceDE w:val="false"/>
        <w:spacing w:lineRule="auto" w:line="360"/>
        <w:ind w:firstLine="567"/>
        <w:jc w:val="both"/>
        <w:rPr/>
      </w:pPr>
      <w:r>
        <w:rPr/>
        <w:t>К счастью, этот мрачный прогноз Т. Мальтуса оказался ошибочным. Хотя население Земли выросло за последние два века в шесть раз, уровень жизни людей в среднем стал выше, чем раньше. Вследствие развития экономики такие явления, как массовый голод и хроническое недоедание, стали гораздо более редкими явлениями, чем во времена Т. Мальтуса. Случаи массового голода случаются и в наши дни, но обычно они являются следствием несправедливого распределения доходов или политической нестабильности, а не дефицита продовольствия.</w:t>
      </w:r>
    </w:p>
    <w:p>
      <w:pPr>
        <w:pStyle w:val="Normal"/>
        <w:widowControl w:val="false"/>
        <w:autoSpaceDE w:val="false"/>
        <w:spacing w:lineRule="auto" w:line="360"/>
        <w:ind w:firstLine="567"/>
        <w:jc w:val="both"/>
        <w:rPr/>
      </w:pPr>
      <w:r>
        <w:rPr/>
        <w:t>В чем же заключалась ошибка Т. Мальтуса? Он не предполагал, что изобретательность людей будет расти быстрее, чем их численность. Новые идеи о производстве товаров и продуктов питания обеспечили настолько высокий уровень процветания, которого не могли предвидеть ни Т. Мальтус, ни кто-либо другой из его современников. Использование пестицидов, удобрений, современной техники и новых сортов сельскохозяйственных культур позволяет крестьянам обеспечивать продуктами питания все большее число людей. Воздействие технического прогресса на рост благосостояния компенсировало все негативные эффекты увеличения численности населения.</w:t>
      </w:r>
    </w:p>
    <w:p>
      <w:pPr>
        <w:pStyle w:val="Normal"/>
        <w:widowControl w:val="false"/>
        <w:autoSpaceDE w:val="false"/>
        <w:spacing w:lineRule="auto" w:line="360"/>
        <w:ind w:firstLine="567"/>
        <w:jc w:val="both"/>
        <w:rPr/>
      </w:pPr>
      <w:r>
        <w:rPr/>
        <w:t>Сегодня многие экономисты утверждают, что рост населения, возможно, помог человечеству обеспечить более высокий уровень жизни. Ведь чем больше на свете людей, тем больше среди них ученых, изобретателей и инженеров, вносящих свой вклад в технический прогресс, обеспечивающий новые блага всем и каждому. Возможно, что рост народонаселения вместо того, чтобы стать, согласно Т. Мальтусу, причиной обнищания человечества, превратился в двигатель технического прогресса и источник экономического процветания.</w:t>
      </w:r>
    </w:p>
    <w:p>
      <w:pPr>
        <w:pStyle w:val="Normal"/>
        <w:widowControl w:val="false"/>
        <w:autoSpaceDE w:val="false"/>
        <w:spacing w:lineRule="auto" w:line="360"/>
        <w:ind w:firstLine="567"/>
        <w:jc w:val="both"/>
        <w:rPr>
          <w:b/>
          <w:b/>
          <w:sz w:val="28"/>
          <w:szCs w:val="28"/>
        </w:rPr>
      </w:pPr>
      <w:r>
        <w:rPr>
          <w:b/>
          <w:sz w:val="28"/>
          <w:szCs w:val="28"/>
        </w:rPr>
        <w:t>Контроль над ростом населения</w:t>
      </w:r>
    </w:p>
    <w:p>
      <w:pPr>
        <w:pStyle w:val="Normal"/>
        <w:widowControl w:val="false"/>
        <w:autoSpaceDE w:val="false"/>
        <w:spacing w:lineRule="auto" w:line="360"/>
        <w:ind w:firstLine="567"/>
        <w:jc w:val="both"/>
        <w:rPr>
          <w:sz w:val="28"/>
          <w:szCs w:val="28"/>
        </w:rPr>
      </w:pPr>
      <w:r>
        <w:rPr>
          <w:sz w:val="28"/>
          <w:szCs w:val="28"/>
        </w:rPr>
        <w:t>Показатели производительности труда и уровня жизни частично зависят от темпов прироста населения. Очевидно, что численность населения страны определяет и ее трудовые ресурсы. Неудивительно, что страны с большим населением, такие как США и Япония, имеют гораздо более высокий ВВП, чем Люксембург и Нидерланды. Однако сам по себе уровень ВВП не может служить объективным критерием экономического благополучия. Для определения уровня жизни гораздо важнее знать показатель ВВП на душу населения, то есть стоимость произведенных товаров и услуг, приходящихся на одного человека.</w:t>
      </w:r>
    </w:p>
    <w:p>
      <w:pPr>
        <w:pStyle w:val="Normal"/>
        <w:widowControl w:val="false"/>
        <w:autoSpaceDE w:val="false"/>
        <w:spacing w:lineRule="auto" w:line="360"/>
        <w:ind w:firstLine="567"/>
        <w:jc w:val="both"/>
        <w:rPr>
          <w:sz w:val="28"/>
          <w:szCs w:val="28"/>
        </w:rPr>
      </w:pPr>
      <w:r>
        <w:rPr>
          <w:sz w:val="28"/>
          <w:szCs w:val="28"/>
        </w:rPr>
        <w:t>Как влияет на показатель среднедушевого ВВП прирост населения? Очевидно, что в сторону уменьшения, поскольку при увеличении числа работающих доля других факторов производства, приходящихся на одного человека, снижается. В частности, при быстром росте населения обеспечение каждого работающего большим количеством средств производства становится весьма проблематичным. Низкий показатель количества капитала, приходящегося на одного рабочего, определяет соответствующий уровень его производительности труда, а значит и низкий уровень ВВП на душу населения.</w:t>
      </w:r>
    </w:p>
    <w:p>
      <w:pPr>
        <w:pStyle w:val="Normal"/>
        <w:widowControl w:val="false"/>
        <w:autoSpaceDE w:val="false"/>
        <w:spacing w:lineRule="auto" w:line="360"/>
        <w:ind w:firstLine="567"/>
        <w:jc w:val="both"/>
        <w:rPr>
          <w:sz w:val="28"/>
          <w:szCs w:val="28"/>
        </w:rPr>
      </w:pPr>
      <w:r>
        <w:rPr>
          <w:sz w:val="28"/>
          <w:szCs w:val="28"/>
        </w:rPr>
        <w:t>Проблема проявляется особенно ярко при анализе изменений человеческого капитала. Так, в странах с высокими темпами роста населения много детей школьного возраста, что создает значительные трудности для системы образования. Поэтому неудивительно, что в таких странах уровень знаний, получаемых в школах, весьма невысок.</w:t>
      </w:r>
    </w:p>
    <w:p>
      <w:pPr>
        <w:pStyle w:val="Normal"/>
        <w:widowControl w:val="false"/>
        <w:autoSpaceDE w:val="false"/>
        <w:spacing w:lineRule="auto" w:line="360"/>
        <w:ind w:firstLine="567"/>
        <w:jc w:val="both"/>
        <w:rPr>
          <w:sz w:val="28"/>
          <w:szCs w:val="28"/>
        </w:rPr>
      </w:pPr>
      <w:r>
        <w:rPr>
          <w:sz w:val="28"/>
          <w:szCs w:val="28"/>
        </w:rPr>
        <w:t>Показатели скорости роста населения разных стран различны. Так, в высокоразвитых государствах Западной Европы и в США в последние десятилетия население увеличивалось примерно на 1% в год; ожидается, что в будущем этот показатель будет снижаться. Напротив, во многих беднейших странах Африки население ежегодно растет на 3%. При сохранении таких темпов оно будет удваиваться каждые 23 года.</w:t>
      </w:r>
    </w:p>
    <w:p>
      <w:pPr>
        <w:pStyle w:val="Normal"/>
        <w:widowControl w:val="false"/>
        <w:autoSpaceDE w:val="false"/>
        <w:spacing w:lineRule="auto" w:line="360"/>
        <w:ind w:firstLine="567"/>
        <w:jc w:val="both"/>
        <w:rPr>
          <w:sz w:val="28"/>
          <w:szCs w:val="28"/>
        </w:rPr>
      </w:pPr>
      <w:r>
        <w:rPr>
          <w:sz w:val="28"/>
          <w:szCs w:val="28"/>
        </w:rPr>
        <w:t>По общему мнению, снижение темпов роста населения развивающихся стран — один из путей повышения их уровня жизни. В некоторых государствах достижение этой цели осуществляется с помощью законов, регламентирующих число детей в семье. Например, в Китае супружеским парам разрешается иметь только одного ребенка, а нарушение этого правила грозит серьезным штрафом. В более либеральных странах подобная задача решается путем широкого внедрения средств контрацепции.</w:t>
      </w:r>
    </w:p>
    <w:p>
      <w:pPr>
        <w:pStyle w:val="Normal"/>
        <w:widowControl w:val="false"/>
        <w:autoSpaceDE w:val="false"/>
        <w:spacing w:lineRule="auto" w:line="360"/>
        <w:ind w:firstLine="567"/>
        <w:jc w:val="both"/>
        <w:rPr/>
      </w:pPr>
      <w:r>
        <w:rPr>
          <w:sz w:val="28"/>
          <w:szCs w:val="28"/>
        </w:rPr>
        <w:t>Наконец, еще один путь снижения рождаемости заключается в применении одного из Десяти принципов экономике, гласящего, что стимулы определяют поступки людей. Рождение ребенка, подобно любому поступку, сопряжено с издержками упущенных возможностей. Если альтернативные издержки высоки, люди стремятся к небольшим семьям. В частности, женщина, имеющая возможность получить образование и сделать карьеру, предпочтет иметь меньше детей, чем та, которая не видит для себя перспектив вне дома. Следовательно, политика, направленная на фактическое обеспечение равенства полов, поможет слаборазвитым странам снизить темпы роста населения.</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Снижение темпов роста производительности труда</w:t>
      </w:r>
    </w:p>
    <w:p>
      <w:pPr>
        <w:pStyle w:val="Normal"/>
        <w:widowControl w:val="false"/>
        <w:autoSpaceDE w:val="false"/>
        <w:spacing w:lineRule="auto" w:line="360"/>
        <w:ind w:firstLine="567"/>
        <w:jc w:val="both"/>
        <w:rPr/>
      </w:pPr>
      <w:r>
        <w:rPr/>
        <w:t>В период с 1959 по 1973 г. производительность труда как мера продукции, создаваемой американским бизнесом за один час рабочего времени, увеличивалась ежегодно на 3,2%. Однако с 1973 по 1998 г. ежегодный рост этого показателя составил только 1,3%. Неудивительно, что это отразилось на увеличении реальной зарплаты рабочих и доходов американских семей, а также породило чувство неуверенности в завтрашнем дне. Поскольку снижение темпов роста производительности труда на 1,9% в год происходило в течение 20 с лишним лет, его суммарный эффект оказался весьма заметным. Так, при сохранении прежних показателей доход современного среднего американца мог бы оказаться на 50% выше.</w:t>
      </w:r>
    </w:p>
    <w:p>
      <w:pPr>
        <w:pStyle w:val="Normal"/>
        <w:widowControl w:val="false"/>
        <w:autoSpaceDE w:val="false"/>
        <w:spacing w:lineRule="auto" w:line="360"/>
        <w:ind w:firstLine="567"/>
        <w:jc w:val="both"/>
        <w:rPr/>
      </w:pPr>
      <w:r>
        <w:rPr/>
        <w:t>Замедление темпов экономического роста оказалось одной из самых острых проблем американской экономики. Многие ученые-экономисты пытались выяснить его причины и найти меры, позволяющие переломить неблагоприятную ситуацию. К сожалению, несмотря на многочисленные исследования, решение задачи не найдено.</w:t>
      </w:r>
    </w:p>
    <w:p>
      <w:pPr>
        <w:pStyle w:val="Normal"/>
        <w:widowControl w:val="false"/>
        <w:autoSpaceDE w:val="false"/>
        <w:spacing w:lineRule="auto" w:line="360"/>
        <w:ind w:firstLine="567"/>
        <w:jc w:val="both"/>
        <w:rPr/>
      </w:pPr>
      <w:r>
        <w:rPr/>
        <w:t>Проведенный анализ ситуации позволил установить два важных момента. Во-первых, замедление темпов роста производительности труда — общемировая тенденция. Начиная с середины 1970-х гг. оно наблюдалось не только в США, но и в других промышленно развитых странах, включая Канаду, Францию, Германию, Италию, Японию и Великобританию. Хотя некоторые из этих стран сохранили более высокие темпы экономического роста, чем США, в каждой из них произошло снижение рассматриваемых показателей. Следовательно, для объяснения ситуации в Америке нам необходимо рассмотреть положение дел в мировой экономике.</w:t>
      </w:r>
    </w:p>
    <w:p>
      <w:pPr>
        <w:pStyle w:val="Normal"/>
        <w:widowControl w:val="false"/>
        <w:autoSpaceDE w:val="false"/>
        <w:spacing w:lineRule="auto" w:line="360"/>
        <w:ind w:firstLine="567"/>
        <w:jc w:val="both"/>
        <w:rPr/>
      </w:pPr>
      <w:r>
        <w:rPr/>
        <w:t>Во-вторых, причины, вызывающие снижение темпов роста производительности труда, обусловлены факторами, не поддающимися простому измерению. Экономисты научились определять количество физического капитала, приходящегося на одного рабочего, и оценивать человеческий капитал путем подсчета времени, затраченного населением на образование. Однако, как оказалось, уменьшение темпов роста производительности труда не имеет очевидной связи с изменениями этих показателей.</w:t>
      </w:r>
    </w:p>
    <w:p>
      <w:pPr>
        <w:pStyle w:val="Normal"/>
        <w:widowControl w:val="false"/>
        <w:autoSpaceDE w:val="false"/>
        <w:spacing w:lineRule="auto" w:line="360"/>
        <w:ind w:firstLine="567"/>
        <w:jc w:val="both"/>
        <w:rPr/>
      </w:pPr>
      <w:r>
        <w:rPr/>
        <w:t>Поэтому остается предположить, что причины рассматриваемого явления коренятся в состоянии современных технологий. Так поступают многие экономисты, которые исключают роль других факторов и приписывают падение темпов роста снижению творческой активности человека в создании новых идей для производства товаров и услуг. Однако поскольку совершенно непонятно, как производить оценку идей, данное объяснение трудно как принять, так и опровергнуть.</w:t>
      </w:r>
    </w:p>
    <w:p>
      <w:pPr>
        <w:pStyle w:val="Normal"/>
        <w:widowControl w:val="false"/>
        <w:autoSpaceDE w:val="false"/>
        <w:spacing w:lineRule="auto" w:line="360"/>
        <w:ind w:firstLine="567"/>
        <w:jc w:val="both"/>
        <w:rPr/>
      </w:pPr>
      <w:r>
        <w:rPr/>
        <w:t>Все же справедливости ради надо заметить, что последние 25 лет нельзя назвать периодом замедления технического прогресса. Этот период был отмечен повсеместной компьютеризацией — настоящей технической революцией, затронувшей практически все сферы человеческой деятельности. Тем не менее, по каким-то причинам это событие не стало причиной экономического ускорения. Как заметил известный экономист Роберт Солоу: «Компьютеры изменили в нашей жизни все, кроме показателя роста производительности труда».</w:t>
      </w:r>
    </w:p>
    <w:p>
      <w:pPr>
        <w:pStyle w:val="Normal"/>
        <w:widowControl w:val="false"/>
        <w:autoSpaceDE w:val="false"/>
        <w:spacing w:lineRule="auto" w:line="360"/>
        <w:ind w:firstLine="567"/>
        <w:jc w:val="both"/>
        <w:rPr/>
      </w:pPr>
      <w:r>
        <w:rPr/>
        <w:t>Каковы же перспективы развития экономики? Согласно оптимистическому сценарию, компьютерная революция, как только мы осознаем ее преимущества и научимся их правильно использовать, придаст ей второе дыхание. Историки утверждают, что со времени открытия электричества прошло не одно десятилетие, прежде чем оно кардинально повлияло на увеличение роста производства и повышение уровня жизни, поскольку людям потребовалось время для осознания его возможностей и наилучших способов их использования. Поэтому не исключено, что результаты компьютерной революции проявятся лишь спустя какое-то время.</w:t>
      </w:r>
    </w:p>
    <w:p>
      <w:pPr>
        <w:pStyle w:val="Normal"/>
        <w:widowControl w:val="false"/>
        <w:autoSpaceDE w:val="false"/>
        <w:spacing w:lineRule="auto" w:line="360"/>
        <w:ind w:firstLine="567"/>
        <w:jc w:val="both"/>
        <w:rPr/>
      </w:pPr>
      <w:r>
        <w:rPr/>
        <w:t>Более пессимистический сценарий основан на предположении, что после периода стремительного развития новых отраслей науки и новых технологий мы вновь вступим в эпоху замедления научно-технического прогресса, снижения темпов роста производительности труда и доходов. В пользу такого вывода говорят и данные долгосрочных наблюдений за развитием мировой экономики. На рис. 12.2 отображены средние темпы роста реального ВВП на душу населения промышленно развитых стран начиная с 1870 г. Очевидное снижение этого показателя наблюдалось в течение двух десятилетий после 1970 г. — с 3,7% до 2,2%. Однако на фоне общей картины развития аномальным выглядит не это снижение, а быстрый рост экономики в 1950-1960-е гг. Возможно, что два десятилетия после окончания Второй мировой войны стали временем необычайно быстрого технического прогресса, а последующее его возвращение к нормальным темпам развития обусловило замедление экономического рост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b/>
          <w:b/>
          <w:sz w:val="28"/>
          <w:szCs w:val="28"/>
        </w:rPr>
      </w:pPr>
      <w:r>
        <w:rPr>
          <w:b/>
          <w:sz w:val="28"/>
          <w:szCs w:val="28"/>
        </w:rPr>
        <w:t>Научные исследования и разработки</w:t>
      </w:r>
    </w:p>
    <w:p>
      <w:pPr>
        <w:pStyle w:val="Normal"/>
        <w:widowControl w:val="false"/>
        <w:autoSpaceDE w:val="false"/>
        <w:spacing w:lineRule="auto" w:line="360"/>
        <w:ind w:firstLine="567"/>
        <w:jc w:val="both"/>
        <w:rPr>
          <w:sz w:val="28"/>
          <w:szCs w:val="28"/>
        </w:rPr>
      </w:pPr>
      <w:r>
        <w:rPr>
          <w:sz w:val="28"/>
          <w:szCs w:val="28"/>
        </w:rPr>
        <w:t>Главная причина того, что уровень жизни современных американцев существенно выше, чем он был 100 лет тому назад, заключается в новых технологических знаниях. Телефон, транзистор, компьютер и двигатель внутреннего сгорания относятся к тем тысячам технических инноваций, которые неизмеримо расширили наши возможности производства товаров и услуг.</w:t>
      </w:r>
    </w:p>
    <w:p>
      <w:pPr>
        <w:pStyle w:val="Normal"/>
        <w:widowControl w:val="false"/>
        <w:autoSpaceDE w:val="false"/>
        <w:spacing w:lineRule="auto" w:line="360"/>
        <w:ind w:firstLine="567"/>
        <w:jc w:val="both"/>
        <w:rPr/>
      </w:pPr>
      <w:r>
        <w:rPr>
          <w:sz w:val="28"/>
          <w:szCs w:val="28"/>
        </w:rPr>
        <w:t>Хотя большинство изобретений делаются частными исследовательскими фирмами и талантливыми одиночками, в обществе всегда существует заинтересованность в стимулировании их усилий. В широком смысле знания представляют собой общественное (публичное) благо: открытие одного человека поступает в общую «копилку» знаний и становится доступным каждому. Поскольку правительство в силу своих обязательств по обеспечению общественного благополучия занимается вопросами обороны, оно поощряет исследования и открытия в области новых технологий.</w:t>
      </w:r>
    </w:p>
    <w:p>
      <w:pPr>
        <w:pStyle w:val="Normal"/>
        <w:widowControl w:val="false"/>
        <w:autoSpaceDE w:val="false"/>
        <w:spacing w:lineRule="auto" w:line="360"/>
        <w:ind w:firstLine="567"/>
        <w:jc w:val="both"/>
        <w:rPr/>
      </w:pPr>
      <w:r>
        <w:rPr>
          <w:sz w:val="28"/>
          <w:szCs w:val="28"/>
        </w:rPr>
        <w:t>Правительство США в течение долгого времени играло важную роль в создании и распространении технических знаний. Еще 100 лет тому назад оно финансировало исследования в области сельского хозяйства и обучало фермеров эффективному использованию земель. В последние десятилетия правительство оказывало огромную поддержку Национальному управлению по аэронавтике и исследованию космического пространства (</w:t>
      </w:r>
      <w:r>
        <w:rPr>
          <w:sz w:val="28"/>
          <w:szCs w:val="28"/>
          <w:lang w:val="en-US"/>
        </w:rPr>
        <w:t>NASA</w:t>
      </w:r>
      <w:r>
        <w:rPr>
          <w:sz w:val="28"/>
          <w:szCs w:val="28"/>
        </w:rPr>
        <w:t>), в результате чего Америка занимает ведущее место среди производителей авиационной и космической техники. Правительство поощряет развитие науки с помощью системы грантов, распределяемых Национальным фондом науки и Национальным институтом здоровья, а также путем предоставления налоговых льгот фирмам, участвующим в передовых разработках.</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529330" cy="294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529330" cy="294005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Другое направление поддержки изобретательской деятельности — охрана и совершенствование патентной системы. Например, если отдельный изобретатель или фирма создают новый продукт, который оказывается действительно оригинальным, государство предоставляет им возможность получения патента. Производитель запатентованной продукции обладает исключительным правом на ее изготовление в течение ряда лет. По сути дела патент предоставляет изобретателю права собственности на его открытие, позволяя извлекать личный доход из ставшей общественным достоянием идеи. Подобным образом патентная система создает материальный стимул для развития творческой мысли.</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Назовите три направления экономической политики государства, которые могут привести к подъему уровня жизни населения. Какие проблемы могут возникнуть при их реализации?</w:t>
      </w:r>
    </w:p>
    <w:p>
      <w:pPr>
        <w:pStyle w:val="Normal"/>
        <w:widowControl w:val="false"/>
        <w:autoSpaceDE w:val="false"/>
        <w:spacing w:lineRule="auto" w:line="360"/>
        <w:ind w:firstLine="567"/>
        <w:jc w:val="both"/>
        <w:rPr>
          <w:b/>
          <w:b/>
          <w:sz w:val="28"/>
          <w:szCs w:val="28"/>
        </w:rPr>
      </w:pPr>
      <w:r>
        <w:rPr>
          <w:b/>
          <w:sz w:val="28"/>
          <w:szCs w:val="28"/>
        </w:rPr>
        <w:t>Заключение: значение долгосрочного экономического роста</w:t>
      </w:r>
    </w:p>
    <w:p>
      <w:pPr>
        <w:pStyle w:val="Normal"/>
        <w:widowControl w:val="false"/>
        <w:autoSpaceDE w:val="false"/>
        <w:spacing w:lineRule="auto" w:line="360"/>
        <w:ind w:firstLine="567"/>
        <w:jc w:val="both"/>
        <w:rPr/>
      </w:pPr>
      <w:r>
        <w:rPr>
          <w:sz w:val="28"/>
          <w:szCs w:val="28"/>
        </w:rPr>
        <w:t>В этой главе мы рассмотрели факторы, определяющие уровень жизни населения различных стран мира, и значение ориентированной на экономический рост политики государства. Большинство из сказанного в этой главе резюмирует один из Десяти принципов экономике: уровень жизни в стране зависит от способностей ее экономики производить товары и услуги. Государственные деятели, стремящиеся к подъему национального благосостояния, должны создавать условия для экономического роста, поощряя высокие темпы накопления факторов производства и гарантируя их наиболее эффективное использование.</w:t>
      </w:r>
    </w:p>
    <w:p>
      <w:pPr>
        <w:pStyle w:val="Normal"/>
        <w:widowControl w:val="false"/>
        <w:autoSpaceDE w:val="false"/>
        <w:spacing w:lineRule="auto" w:line="360"/>
        <w:ind w:firstLine="567"/>
        <w:jc w:val="both"/>
        <w:rPr/>
      </w:pPr>
      <w:r>
        <w:rPr>
          <w:sz w:val="28"/>
          <w:szCs w:val="28"/>
        </w:rPr>
        <w:t>Ученые придерживаются различных взглядов на роль государства в обеспечении экономического подъема. Однако все они сходятся на том, что его неотъемлемые функции — обеспечение прав собственности и поддержание политической стабильности. Более спорным выглядит вопрос о необходимости планирования и субсидирования отдельных, наиболее важных с точки зрения технического прогресса, отраслей промышленности. Тем не менее, эти проблемы остаются важнейшими для современной экономики. От того, насколько успешно политики осознают детерминанты экономического роста, во многом зависит жизнь следующих поколений.</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sz w:val="28"/>
          <w:szCs w:val="28"/>
        </w:rPr>
      </w:pPr>
      <w:r>
        <w:rPr>
          <w:sz w:val="28"/>
          <w:szCs w:val="28"/>
        </w:rPr>
        <w:t>* Экономическое благосостояние разных стран, определяемое уровнем их среднедушевого ВВП, заметно отличается друг от друга. Так, в самых богатых государствах средний доход на душу населения в десять с лишним раз выше, чем в самых бедных. Поскольку темпы роста реального ВВП отдельных стран могут стремительно изменяться, со временем в их экономическом положении происходят заметные изменения.</w:t>
      </w:r>
    </w:p>
    <w:p>
      <w:pPr>
        <w:pStyle w:val="Normal"/>
        <w:widowControl w:val="false"/>
        <w:autoSpaceDE w:val="false"/>
        <w:spacing w:lineRule="auto" w:line="360"/>
        <w:ind w:firstLine="567"/>
        <w:jc w:val="both"/>
        <w:rPr/>
      </w:pPr>
      <w:r>
        <w:rPr>
          <w:sz w:val="28"/>
          <w:szCs w:val="28"/>
        </w:rPr>
        <w:t>* Уровень жизни в стране зависит от способностей ее экономики производить товары и услуги. Производительность труда, в свою очередь, определяется количеством физического и человеческого капитала, природных ресурсов и технологических знаний,, находящихся в распоряжении производителей.</w:t>
      </w:r>
    </w:p>
    <w:p>
      <w:pPr>
        <w:pStyle w:val="Normal"/>
        <w:widowControl w:val="false"/>
        <w:autoSpaceDE w:val="false"/>
        <w:spacing w:lineRule="auto" w:line="360"/>
        <w:ind w:firstLine="567"/>
        <w:jc w:val="both"/>
        <w:rPr>
          <w:sz w:val="28"/>
          <w:szCs w:val="28"/>
        </w:rPr>
      </w:pPr>
      <w:r>
        <w:rPr>
          <w:sz w:val="28"/>
          <w:szCs w:val="28"/>
        </w:rPr>
        <w:t>* Государство стремится повысить темпы экономического роста, поощряя внутренние сбережения и инвестиции, привлекая иностранных инвесторов, развивая систему образования, соблюдая права собственности и поддерживая политическую стабильность, контролируя рост населения и создавая благоприятные условия для научных исследований и разработки новых технологий.</w:t>
      </w:r>
    </w:p>
    <w:p>
      <w:pPr>
        <w:pStyle w:val="Normal"/>
        <w:widowControl w:val="false"/>
        <w:autoSpaceDE w:val="false"/>
        <w:spacing w:lineRule="auto" w:line="360"/>
        <w:ind w:firstLine="567"/>
        <w:jc w:val="both"/>
        <w:rPr/>
      </w:pPr>
      <w:r>
        <w:rPr>
          <w:sz w:val="28"/>
          <w:szCs w:val="28"/>
        </w:rPr>
        <w:t>* Накопление капитала сопровождается убыванием его доходности. Другими словами, чем большим капиталом обладает экономика, тем меньшей отдачей сопровождается его дальнейший прирост. Поэтому увеличение доли сбережений приводит в начальный период времени к ускоренному росту, который начинает замедляться по мере достижения экономикой более высокого уровня капитала, производительности труда и доходов. В силу этой закономерности отдача от вложений капитала особенно велика в слаборазвитых странах. Благодаря эффекту «быстрого старта» промышленный рост в таких государствах идет особенно высокими темпами.</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sz w:val="28"/>
          <w:szCs w:val="28"/>
        </w:rPr>
      </w:pPr>
      <w:r>
        <w:rPr>
          <w:sz w:val="28"/>
          <w:szCs w:val="28"/>
        </w:rPr>
        <w:t>Производительность труда</w:t>
        <w:tab/>
        <w:t>Технологические знания</w:t>
      </w:r>
    </w:p>
    <w:p>
      <w:pPr>
        <w:pStyle w:val="Normal"/>
        <w:widowControl w:val="false"/>
        <w:autoSpaceDE w:val="false"/>
        <w:spacing w:lineRule="auto" w:line="360"/>
        <w:ind w:firstLine="567"/>
        <w:jc w:val="both"/>
        <w:rPr/>
      </w:pPr>
      <w:r>
        <w:rPr>
          <w:sz w:val="28"/>
          <w:szCs w:val="28"/>
        </w:rPr>
        <w:t>Физический капитал</w:t>
        <w:tab/>
        <w:tab/>
        <w:t>Убывающая доходность</w:t>
      </w:r>
    </w:p>
    <w:p>
      <w:pPr>
        <w:pStyle w:val="Normal"/>
        <w:widowControl w:val="false"/>
        <w:autoSpaceDE w:val="false"/>
        <w:spacing w:lineRule="auto" w:line="360"/>
        <w:ind w:firstLine="567"/>
        <w:jc w:val="both"/>
        <w:rPr/>
      </w:pPr>
      <w:r>
        <w:rPr>
          <w:sz w:val="28"/>
          <w:szCs w:val="28"/>
        </w:rPr>
        <w:t>Человеческий капитал</w:t>
        <w:tab/>
        <w:tab/>
        <w:t>Эффект «быстрого старта»</w:t>
      </w:r>
    </w:p>
    <w:p>
      <w:pPr>
        <w:pStyle w:val="Normal"/>
        <w:widowControl w:val="false"/>
        <w:autoSpaceDE w:val="false"/>
        <w:spacing w:lineRule="auto" w:line="360"/>
        <w:ind w:firstLine="567"/>
        <w:jc w:val="both"/>
        <w:rPr>
          <w:sz w:val="28"/>
          <w:szCs w:val="28"/>
        </w:rPr>
      </w:pPr>
      <w:r>
        <w:rPr>
          <w:sz w:val="28"/>
          <w:szCs w:val="28"/>
        </w:rPr>
        <w:t>Природные ресурсы</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Рецепт решения экономических проблем Африки</w:t>
      </w:r>
    </w:p>
    <w:p>
      <w:pPr>
        <w:pStyle w:val="Normal"/>
        <w:widowControl w:val="false"/>
        <w:autoSpaceDE w:val="false"/>
        <w:spacing w:lineRule="auto" w:line="360"/>
        <w:ind w:firstLine="567"/>
        <w:jc w:val="both"/>
        <w:rPr/>
      </w:pPr>
      <w:r>
        <w:rPr/>
        <w:t>Известный ученый-экономист Джеффри Сакс работал консультантом правительств ряда государств, ищущих пути реформирования национальных экономик и выхода на траекторию роста. За последнее десятилетие он оказывал помощь таким странам, как Боливия, Польша и Россия. Дж. Сакс постоянно критикует деятельность Мирового банка и Международного валютного фонда, организаций, предоставляющих деньги и консультационные услуги развивающимся странам. В приведенной статье рассматриваются пути выхода африканских стран из состояния перманентной бедности</w:t>
      </w:r>
      <w:r>
        <w:rPr>
          <w:sz w:val="28"/>
          <w:szCs w:val="28"/>
        </w:rPr>
        <w:t>.</w:t>
      </w:r>
    </w:p>
    <w:p>
      <w:pPr>
        <w:pStyle w:val="Normal"/>
        <w:widowControl w:val="false"/>
        <w:autoSpaceDE w:val="false"/>
        <w:spacing w:lineRule="auto" w:line="360"/>
        <w:ind w:firstLine="567"/>
        <w:jc w:val="both"/>
        <w:rPr>
          <w:b/>
          <w:b/>
          <w:sz w:val="28"/>
          <w:szCs w:val="28"/>
        </w:rPr>
      </w:pPr>
      <w:r>
        <w:rPr>
          <w:b/>
          <w:sz w:val="28"/>
          <w:szCs w:val="28"/>
        </w:rPr>
        <w:t>Экономический рост африканских стран вполне реален</w:t>
      </w:r>
    </w:p>
    <w:p>
      <w:pPr>
        <w:pStyle w:val="Normal"/>
        <w:widowControl w:val="false"/>
        <w:autoSpaceDE w:val="false"/>
        <w:spacing w:lineRule="auto" w:line="360"/>
        <w:ind w:firstLine="567"/>
        <w:jc w:val="both"/>
        <w:rPr/>
      </w:pPr>
      <w:r>
        <w:rPr/>
        <w:t>Джеффри Сакс</w:t>
      </w:r>
    </w:p>
    <w:p>
      <w:pPr>
        <w:pStyle w:val="Normal"/>
        <w:widowControl w:val="false"/>
        <w:autoSpaceDE w:val="false"/>
        <w:spacing w:lineRule="auto" w:line="360"/>
        <w:ind w:firstLine="567"/>
        <w:jc w:val="both"/>
        <w:rPr/>
      </w:pPr>
      <w:r>
        <w:rPr/>
        <w:t>В одной старой притче рассказывается о крестьянине, у который стали дохнуть куры. Бедный крестьянин, не зная как ему справиться с напастью, обратился за советом к священнику и получил ответ: «Молись Богу». Крестьянин последовал совету, но куры продолжали дохнуть. Тогда священник предложил, чтобы в курятнике постоянно играла музыка, но кур оставалось все меньше. Подумав еще, священнослужитель посоветовал крестьянину перекрасить курятник. Когда не осталось ни одной курицы, священник с негодованием воскликнул: «Неблагодарный! Я ведь дал тебе столько хороших советов!»</w:t>
      </w:r>
    </w:p>
    <w:p>
      <w:pPr>
        <w:pStyle w:val="Normal"/>
        <w:widowControl w:val="false"/>
        <w:autoSpaceDE w:val="false"/>
        <w:spacing w:lineRule="auto" w:line="360"/>
        <w:ind w:firstLine="567"/>
        <w:jc w:val="both"/>
        <w:rPr/>
      </w:pPr>
      <w:r>
        <w:rPr/>
        <w:t>Похожая ситуация сложилась в мире после распада колониальной системы. Молодые африканские государства с надеждой поглядывали в сторону стран-доноров (обычно прежних метрополий) и на международные финансовые организации, ожидая от них рецептов экономического роста. Однако катастрофический рост внешней задолженности поставил их на грань банкротства, дав новый виток бесконечному процессу консультаций и встреч с представителями Мирового банка и Международного валютного фонда (МВФ).</w:t>
      </w:r>
    </w:p>
    <w:p>
      <w:pPr>
        <w:pStyle w:val="Normal"/>
        <w:widowControl w:val="false"/>
        <w:autoSpaceDE w:val="false"/>
        <w:spacing w:lineRule="auto" w:line="360"/>
        <w:ind w:firstLine="567"/>
        <w:jc w:val="both"/>
        <w:rPr/>
      </w:pPr>
      <w:r>
        <w:rPr/>
        <w:t>Вслед за священником из притчи так и хочется воскликнуть: «Неблагодарные! Столько хороших советов и никаких результатов!» Действительно, за период 1978-1987 гг. ВВП на душу населения в Африке сократился на 0,7 и на 0,6% в следующие 7 лет. Небольшой рост в 0,6% был достигнут в 1995 г., но он оказался гораздо ниже достижений развивающихся стран, расположенных на других континентах.</w:t>
      </w:r>
    </w:p>
    <w:p>
      <w:pPr>
        <w:pStyle w:val="Normal"/>
        <w:widowControl w:val="false"/>
        <w:autoSpaceDE w:val="false"/>
        <w:spacing w:lineRule="auto" w:line="360"/>
        <w:ind w:firstLine="567"/>
        <w:jc w:val="both"/>
        <w:rPr/>
      </w:pPr>
      <w:r>
        <w:rPr/>
        <w:t>Никто не рискнул бы возлагать ответственность за эти неутешительные результаты на Мировой банк и МВФ, если бы в Африке отсутствовали предпосылки подъема, наблюдаемого в других странах, или причины ее затянувшегося экономического неблагополучия представляли бы собой неразрешимую загадку. Однако статистические данные указывают на то, что низкие показатели роста могут быть объяснены, если мы проанализируем ряд экономических факторов, некоторые из которых подвержены влиянию политических решений.</w:t>
      </w:r>
    </w:p>
    <w:p>
      <w:pPr>
        <w:pStyle w:val="Normal"/>
        <w:widowControl w:val="false"/>
        <w:autoSpaceDE w:val="false"/>
        <w:spacing w:lineRule="auto" w:line="360"/>
        <w:ind w:firstLine="567"/>
        <w:jc w:val="both"/>
        <w:rPr>
          <w:b/>
          <w:b/>
        </w:rPr>
      </w:pPr>
      <w:r>
        <w:rPr>
          <w:b/>
        </w:rPr>
        <w:t>К ним относятся:</w:t>
      </w:r>
    </w:p>
    <w:p>
      <w:pPr>
        <w:pStyle w:val="Normal"/>
        <w:widowControl w:val="false"/>
        <w:autoSpaceDE w:val="false"/>
        <w:spacing w:lineRule="auto" w:line="360"/>
        <w:ind w:firstLine="567"/>
        <w:jc w:val="both"/>
        <w:rPr/>
      </w:pPr>
      <w:r>
        <w:rPr/>
        <w:t xml:space="preserve">• </w:t>
      </w:r>
      <w:r>
        <w:rPr/>
        <w:t>уровень доходов населения, рост которого происходит в бедных странах быстрее, чем в богатых;</w:t>
      </w:r>
    </w:p>
    <w:p>
      <w:pPr>
        <w:pStyle w:val="Normal"/>
        <w:widowControl w:val="false"/>
        <w:autoSpaceDE w:val="false"/>
        <w:spacing w:lineRule="auto" w:line="360"/>
        <w:ind w:firstLine="567"/>
        <w:jc w:val="both"/>
        <w:rPr/>
      </w:pPr>
      <w:r>
        <w:rPr/>
        <w:t xml:space="preserve">• </w:t>
      </w:r>
      <w:r>
        <w:rPr/>
        <w:t>рыночные преобразования экономики, включая снятие ограничений во внешней торговле, либерализацию внутреннего рынка, развитие процессов приватизации государственной собственности, защиту прав частной собственности, снижение предельных ставок налогов;</w:t>
      </w:r>
    </w:p>
    <w:p>
      <w:pPr>
        <w:pStyle w:val="Normal"/>
        <w:widowControl w:val="false"/>
        <w:autoSpaceDE w:val="false"/>
        <w:spacing w:lineRule="auto" w:line="360"/>
        <w:ind w:firstLine="567"/>
        <w:jc w:val="both"/>
        <w:rPr/>
      </w:pPr>
      <w:r>
        <w:rPr/>
        <w:t xml:space="preserve">• </w:t>
      </w:r>
      <w:r>
        <w:rPr/>
        <w:t>скорость роста сбережений населения, которая, в свою очередь, зависит от темпов изменения государственных сбережений;</w:t>
      </w:r>
    </w:p>
    <w:p>
      <w:pPr>
        <w:pStyle w:val="Normal"/>
        <w:widowControl w:val="false"/>
        <w:autoSpaceDE w:val="false"/>
        <w:spacing w:lineRule="auto" w:line="360"/>
        <w:ind w:firstLine="567"/>
        <w:jc w:val="both"/>
        <w:rPr/>
      </w:pPr>
      <w:r>
        <w:rPr/>
        <w:t xml:space="preserve">• </w:t>
      </w:r>
      <w:r>
        <w:rPr/>
        <w:t>географическая и отраслевая структура экономики.</w:t>
      </w:r>
    </w:p>
    <w:p>
      <w:pPr>
        <w:pStyle w:val="Normal"/>
        <w:widowControl w:val="false"/>
        <w:autoSpaceDE w:val="false"/>
        <w:spacing w:lineRule="auto" w:line="360"/>
        <w:ind w:firstLine="567"/>
        <w:jc w:val="both"/>
        <w:rPr/>
      </w:pPr>
      <w:r>
        <w:rPr/>
        <w:t>Изучение этих факторов позволяет объяснить причины затянувшегося отставания африканских стран. В то время как в условиях низких доходов населения их рост, в силу эффекта «быстрого старта», должен быть весьма существенным, ситуация складывается с точностью до наоборот, что во многом объясняется наличием высоких таможенных барьеров, невыносимых ставок налогов, низким уровнем внутренних сбережений и неблагоприятными природно-географическими условиями (в частности, отсутствием у 15 из 53 стран выхода к морю).</w:t>
      </w:r>
    </w:p>
    <w:p>
      <w:pPr>
        <w:pStyle w:val="Normal"/>
        <w:widowControl w:val="false"/>
        <w:autoSpaceDE w:val="false"/>
        <w:spacing w:lineRule="auto" w:line="360"/>
        <w:ind w:firstLine="567"/>
        <w:jc w:val="both"/>
        <w:rPr/>
      </w:pPr>
      <w:r>
        <w:rPr/>
        <w:t xml:space="preserve">Но если отдельные аспекты внутренней политики африканских государств тормозят экономическое развития, почему же они продолжают существовать? Исторические предпосылки антирыночной ориентации многих государств достаточно очевидны. После более чем векового периода колониального гнета освободившиеся государства относятся к свободной торговле и к иностранному капиталу как к угрозе национальному суверенитету. Подобно Сукарно в Индонезии, Дж. Неру в Индии и </w:t>
      </w:r>
      <w:r>
        <w:rPr>
          <w:lang w:val="en-US"/>
        </w:rPr>
        <w:t>X</w:t>
      </w:r>
      <w:r>
        <w:rPr/>
        <w:t>. Перону в Аргентине, они придерживаются принципов «экономической независимости» и «руководящей роли государства», включая правительственный контроль над многими отраслями промышленности. В результате большинство африканских стран добровольно оказались в условиях экономической изоляции.</w:t>
      </w:r>
    </w:p>
    <w:p>
      <w:pPr>
        <w:pStyle w:val="Normal"/>
        <w:widowControl w:val="false"/>
        <w:autoSpaceDE w:val="false"/>
        <w:spacing w:lineRule="auto" w:line="360"/>
        <w:ind w:firstLine="567"/>
        <w:jc w:val="both"/>
        <w:rPr/>
      </w:pPr>
      <w:r>
        <w:rPr/>
        <w:t>Еще в 1755 г. Адам Смит высказал широко известную мысль о том, что «для перехода государства из состояния дремучего варварства к высшим ступеням развития требуется не так уж много условий помимо внутреннего мира, необременительных налогов и соблюдения законности». Посмотрим, как обстоит дело с выполнением этих условий в Африке.</w:t>
      </w:r>
    </w:p>
    <w:p>
      <w:pPr>
        <w:pStyle w:val="Normal"/>
        <w:widowControl w:val="false"/>
        <w:autoSpaceDE w:val="false"/>
        <w:spacing w:lineRule="auto" w:line="360"/>
        <w:ind w:firstLine="567"/>
        <w:jc w:val="both"/>
        <w:rPr/>
      </w:pPr>
      <w:r>
        <w:rPr/>
        <w:t>Конечно, обеспечить мир совсем непросто, однако сегодня условия для его установления являются более благоприятными, чем они представляются в сообщениях прессы. Несколько крупномасштабных конфликтов, опустошавших континент, удалось погасить, остальные близки к завершению. Решение проблем Либерии, Руанды и Сомали было бы найдено быстрее, если бы Запад оказал поддержку миротворческим усилиям других африканских государств.</w:t>
      </w:r>
    </w:p>
    <w:p>
      <w:pPr>
        <w:pStyle w:val="Normal"/>
        <w:widowControl w:val="false"/>
        <w:autoSpaceDE w:val="false"/>
        <w:spacing w:lineRule="auto" w:line="360"/>
        <w:ind w:firstLine="567"/>
        <w:jc w:val="both"/>
        <w:rPr/>
      </w:pPr>
      <w:r>
        <w:rPr/>
        <w:t>В «необременительных налогах» также заинтересованы МВФ и Мировой банк. Однако в этом вопросе поведение МВФ выглядит преступно небрежным, если не беззаконным. Все африканские государства нуждаются в реформировании налоговой системы, поскольку разумное налогообложение — важнейшее условие развития международной торговли, а ее рост во многом зависит от успехов интеграции в международное экономическое сообщество. Африка легко покончит с добровольной самоизоляцией от мировых рынков, если уменьшит таможенные тарифы и экспортные пошлины на сельскохозяйственную продукцию. Налоги с доходов корпораций также должны быть снижены с текущих 40 до 20-30%, как в быстро развивающихся странах Азии.</w:t>
      </w:r>
    </w:p>
    <w:p>
      <w:pPr>
        <w:pStyle w:val="Normal"/>
        <w:widowControl w:val="false"/>
        <w:autoSpaceDE w:val="false"/>
        <w:spacing w:lineRule="auto" w:line="360"/>
        <w:ind w:firstLine="567"/>
        <w:jc w:val="both"/>
        <w:rPr/>
      </w:pPr>
      <w:r>
        <w:rPr/>
        <w:t>Знание высказывания Адама Смита о важности соблюдения законности не приводит к автоматическому ее укреплению. Ключевой момент усиления власти закона — либерализация рынка. Свободная торговля, конвертируемость валюты и укрепление позиций частного бизнеса в значительной мере выбивают почву из-под ног коррумпированного чиновничества и позволяют правительству сконцентрировать усилия на вопросах государственного строительства, стабилизации курса национальной валюты, укрепления правосудия, развития общественного здравоохранения и образования.</w:t>
      </w:r>
    </w:p>
    <w:p>
      <w:pPr>
        <w:pStyle w:val="Normal"/>
        <w:widowControl w:val="false"/>
        <w:autoSpaceDE w:val="false"/>
        <w:spacing w:lineRule="auto" w:line="360"/>
        <w:ind w:firstLine="567"/>
        <w:jc w:val="both"/>
        <w:rPr/>
      </w:pPr>
      <w:r>
        <w:rPr/>
        <w:t>Но все это будет возможно только в том случае, если правительству удастся свести государственные расходы к необходимому минимуму. Азиатские страны показали пример того, что расходы могут быть ограничены 20% ВВП (в Китае этот показатель составляет 13%). Расходы на образование в них составляют примерно 5% ВВП, на здравоохранение — 3%, на работу госаппарата — 2%, на содержание армии и полиции — 3% ВВП. Государственные инвестиции могут достигать уровня 5% ВВП при условии, что частный сектор возьмет на себя финансирование развития системы телекоммуникаций, портовых сооружений и объектов энергетики.</w:t>
      </w:r>
    </w:p>
    <w:p>
      <w:pPr>
        <w:pStyle w:val="Normal"/>
        <w:widowControl w:val="false"/>
        <w:autoSpaceDE w:val="false"/>
        <w:spacing w:lineRule="auto" w:line="360"/>
        <w:ind w:firstLine="567"/>
        <w:jc w:val="both"/>
        <w:rPr/>
      </w:pPr>
      <w:r>
        <w:rPr/>
        <w:t>Подобная схема бюджета исключает многие виды государственных расходов. В частности, социальная сфера финансируется в ней лишь по двум статьям — образования и здравоохранения (хотя, на мой взгляд, доля каждой из них должна быть увеличена до 8% ВВП). Отменяются все субсидии частным фирмам и посредническим организациям, а также дотации на питание и оплату жилья для городских рабочих. Но что особенно важно, в этом бюджете не заложена оплата процентов по иностранным займам. Такой подход необходим, поскольку большинство африканских стран неплатежеспособны и для создания благоприятных стартовых условий экономического роста наряду с внутренними реформами необходимо снижение их внешних долговых обязательств.</w:t>
      </w:r>
    </w:p>
    <w:p>
      <w:pPr>
        <w:pStyle w:val="Normal"/>
        <w:widowControl w:val="false"/>
        <w:autoSpaceDE w:val="false"/>
        <w:spacing w:lineRule="auto" w:line="360"/>
        <w:ind w:firstLine="567"/>
        <w:jc w:val="both"/>
        <w:rPr/>
      </w:pPr>
      <w:r>
        <w:rPr>
          <w:b/>
        </w:rPr>
        <w:t>Источник: «</w:t>
      </w:r>
      <w:r>
        <w:rPr>
          <w:b/>
          <w:lang w:val="en-US"/>
        </w:rPr>
        <w:t>Economist</w:t>
      </w:r>
      <w:r>
        <w:rPr>
          <w:b/>
        </w:rPr>
        <w:t xml:space="preserve">», </w:t>
      </w:r>
      <w:r>
        <w:rPr>
          <w:b/>
          <w:lang w:val="en-US"/>
        </w:rPr>
        <w:t>June</w:t>
      </w:r>
      <w:r>
        <w:rPr>
          <w:b/>
        </w:rPr>
        <w:t xml:space="preserve"> 29,1996.</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sz w:val="28"/>
          <w:szCs w:val="28"/>
        </w:rPr>
      </w:pPr>
      <w:r>
        <w:rPr>
          <w:sz w:val="28"/>
          <w:szCs w:val="28"/>
        </w:rPr>
        <w:t>1. Многие государства, включая США, импортируют большое количество товаров и услуг. Однако в этой главе утверждается, что страна может добиться повышения уровня жизни населения только при увеличении производства товаров и услуг. Как согласуются эти два факта?</w:t>
      </w:r>
    </w:p>
    <w:p>
      <w:pPr>
        <w:pStyle w:val="Normal"/>
        <w:widowControl w:val="false"/>
        <w:autoSpaceDE w:val="false"/>
        <w:spacing w:lineRule="auto" w:line="360"/>
        <w:ind w:firstLine="567"/>
        <w:jc w:val="both"/>
        <w:rPr>
          <w:sz w:val="28"/>
          <w:szCs w:val="28"/>
        </w:rPr>
      </w:pPr>
      <w:r>
        <w:rPr>
          <w:sz w:val="28"/>
          <w:szCs w:val="28"/>
        </w:rPr>
        <w:t>2. Составьте список капитальных затрат, необходимых для выпуска следующих товаров и предоставления услуг:</w:t>
      </w:r>
    </w:p>
    <w:p>
      <w:pPr>
        <w:pStyle w:val="Normal"/>
        <w:widowControl w:val="false"/>
        <w:autoSpaceDE w:val="false"/>
        <w:spacing w:lineRule="auto" w:line="360"/>
        <w:ind w:firstLine="567"/>
        <w:jc w:val="both"/>
        <w:rPr>
          <w:sz w:val="28"/>
          <w:szCs w:val="28"/>
        </w:rPr>
      </w:pPr>
      <w:r>
        <w:rPr>
          <w:sz w:val="28"/>
          <w:szCs w:val="28"/>
        </w:rPr>
        <w:t>а. Автомобиля.</w:t>
      </w:r>
    </w:p>
    <w:p>
      <w:pPr>
        <w:pStyle w:val="Normal"/>
        <w:widowControl w:val="false"/>
        <w:autoSpaceDE w:val="false"/>
        <w:spacing w:lineRule="auto" w:line="360"/>
        <w:ind w:firstLine="567"/>
        <w:jc w:val="both"/>
        <w:rPr>
          <w:sz w:val="28"/>
          <w:szCs w:val="28"/>
        </w:rPr>
      </w:pPr>
      <w:r>
        <w:rPr>
          <w:sz w:val="28"/>
          <w:szCs w:val="28"/>
        </w:rPr>
        <w:t>б. Получения высшего образования.</w:t>
      </w:r>
    </w:p>
    <w:p>
      <w:pPr>
        <w:pStyle w:val="Normal"/>
        <w:widowControl w:val="false"/>
        <w:autoSpaceDE w:val="false"/>
        <w:spacing w:lineRule="auto" w:line="360"/>
        <w:ind w:firstLine="567"/>
        <w:jc w:val="both"/>
        <w:rPr>
          <w:sz w:val="28"/>
          <w:szCs w:val="28"/>
        </w:rPr>
      </w:pPr>
      <w:r>
        <w:rPr>
          <w:sz w:val="28"/>
          <w:szCs w:val="28"/>
        </w:rPr>
        <w:t>в. Путешествия на самолете.</w:t>
      </w:r>
    </w:p>
    <w:p>
      <w:pPr>
        <w:pStyle w:val="Normal"/>
        <w:widowControl w:val="false"/>
        <w:autoSpaceDE w:val="false"/>
        <w:spacing w:lineRule="auto" w:line="360"/>
        <w:ind w:firstLine="567"/>
        <w:jc w:val="both"/>
        <w:rPr>
          <w:sz w:val="28"/>
          <w:szCs w:val="28"/>
        </w:rPr>
      </w:pPr>
      <w:r>
        <w:rPr>
          <w:sz w:val="28"/>
          <w:szCs w:val="28"/>
        </w:rPr>
        <w:t>г. Овощей и фруктов.</w:t>
      </w:r>
    </w:p>
    <w:p>
      <w:pPr>
        <w:pStyle w:val="Normal"/>
        <w:widowControl w:val="false"/>
        <w:autoSpaceDE w:val="false"/>
        <w:spacing w:lineRule="auto" w:line="360"/>
        <w:ind w:firstLine="567"/>
        <w:jc w:val="both"/>
        <w:rPr/>
      </w:pPr>
      <w:r>
        <w:rPr>
          <w:sz w:val="28"/>
          <w:szCs w:val="28"/>
        </w:rPr>
        <w:t xml:space="preserve">3. Средний доход на душу населения в США примерно в восемь раз выше, чем сто лет тому назад. Подобный рост за тот же период наблюдался и во многих других странах. Какие характерные особенности отличают ваш сегодняшний уровень жизни от уровня жизни ваших предков в </w:t>
      </w:r>
      <w:r>
        <w:rPr>
          <w:sz w:val="28"/>
          <w:szCs w:val="28"/>
          <w:lang w:val="en-US"/>
        </w:rPr>
        <w:t>XIX</w:t>
      </w:r>
      <w:r>
        <w:rPr>
          <w:sz w:val="28"/>
          <w:szCs w:val="28"/>
        </w:rPr>
        <w:t xml:space="preserve"> в.?</w:t>
      </w:r>
    </w:p>
    <w:p>
      <w:pPr>
        <w:pStyle w:val="Normal"/>
        <w:widowControl w:val="false"/>
        <w:autoSpaceDE w:val="false"/>
        <w:spacing w:lineRule="auto" w:line="360"/>
        <w:ind w:firstLine="567"/>
        <w:jc w:val="both"/>
        <w:rPr>
          <w:sz w:val="28"/>
          <w:szCs w:val="28"/>
        </w:rPr>
      </w:pPr>
      <w:r>
        <w:rPr>
          <w:sz w:val="28"/>
          <w:szCs w:val="28"/>
        </w:rPr>
        <w:t>4. В этой главе упоминалось об относительном снижении количества занятого в сельском хозяйстве населения. Попробуйте назвать другой сектор экономики, где в последние годы наблюдалось подобное явление. Является ли относительное снижение занятости в нем свидетельством успехов общества в целом?</w:t>
      </w:r>
    </w:p>
    <w:p>
      <w:pPr>
        <w:pStyle w:val="Normal"/>
        <w:widowControl w:val="false"/>
        <w:autoSpaceDE w:val="false"/>
        <w:spacing w:lineRule="auto" w:line="360"/>
        <w:ind w:firstLine="567"/>
        <w:jc w:val="both"/>
        <w:rPr>
          <w:sz w:val="28"/>
          <w:szCs w:val="28"/>
        </w:rPr>
      </w:pPr>
      <w:r>
        <w:rPr>
          <w:sz w:val="28"/>
          <w:szCs w:val="28"/>
        </w:rPr>
        <w:t>5. Представьте, что общество выбрало курс на сокращение потребления и рост инвестиций.</w:t>
      </w:r>
    </w:p>
    <w:p>
      <w:pPr>
        <w:pStyle w:val="Normal"/>
        <w:widowControl w:val="false"/>
        <w:autoSpaceDE w:val="false"/>
        <w:spacing w:lineRule="auto" w:line="360"/>
        <w:ind w:firstLine="567"/>
        <w:jc w:val="both"/>
        <w:rPr>
          <w:sz w:val="28"/>
          <w:szCs w:val="28"/>
        </w:rPr>
      </w:pPr>
      <w:r>
        <w:rPr>
          <w:sz w:val="28"/>
          <w:szCs w:val="28"/>
        </w:rPr>
        <w:t>а. Как это повлияет на показатели роста экономики?</w:t>
      </w:r>
    </w:p>
    <w:p>
      <w:pPr>
        <w:pStyle w:val="Normal"/>
        <w:widowControl w:val="false"/>
        <w:autoSpaceDE w:val="false"/>
        <w:spacing w:lineRule="auto" w:line="360"/>
        <w:ind w:firstLine="567"/>
        <w:jc w:val="both"/>
        <w:rPr>
          <w:sz w:val="28"/>
          <w:szCs w:val="28"/>
        </w:rPr>
      </w:pPr>
      <w:r>
        <w:rPr>
          <w:sz w:val="28"/>
          <w:szCs w:val="28"/>
        </w:rPr>
        <w:t>б. Какие группы населения выиграют от такого развития событий? Какие пострадают?</w:t>
      </w:r>
    </w:p>
    <w:p>
      <w:pPr>
        <w:pStyle w:val="Normal"/>
        <w:widowControl w:val="false"/>
        <w:autoSpaceDE w:val="false"/>
        <w:spacing w:lineRule="auto" w:line="360"/>
        <w:ind w:firstLine="567"/>
        <w:jc w:val="both"/>
        <w:rPr>
          <w:sz w:val="28"/>
          <w:szCs w:val="28"/>
        </w:rPr>
      </w:pPr>
      <w:r>
        <w:rPr>
          <w:sz w:val="28"/>
          <w:szCs w:val="28"/>
        </w:rPr>
        <w:t>6. Каждому обществу приходится определять доли ресурсов, направляемые на потребление и на инвестиции. Эти решения могут затрагивать как личные расходы, так и государственные.</w:t>
      </w:r>
    </w:p>
    <w:p>
      <w:pPr>
        <w:pStyle w:val="Normal"/>
        <w:widowControl w:val="false"/>
        <w:autoSpaceDE w:val="false"/>
        <w:spacing w:lineRule="auto" w:line="360"/>
        <w:ind w:firstLine="567"/>
        <w:jc w:val="both"/>
        <w:rPr>
          <w:sz w:val="28"/>
          <w:szCs w:val="28"/>
        </w:rPr>
      </w:pPr>
      <w:r>
        <w:rPr>
          <w:sz w:val="28"/>
          <w:szCs w:val="28"/>
        </w:rPr>
        <w:t>а. Приведите примеры личных расходов, направляемых на потребление и на инвестиции.</w:t>
      </w:r>
    </w:p>
    <w:p>
      <w:pPr>
        <w:pStyle w:val="Normal"/>
        <w:widowControl w:val="false"/>
        <w:autoSpaceDE w:val="false"/>
        <w:spacing w:lineRule="auto" w:line="360"/>
        <w:ind w:firstLine="567"/>
        <w:jc w:val="both"/>
        <w:rPr>
          <w:sz w:val="28"/>
          <w:szCs w:val="28"/>
        </w:rPr>
      </w:pPr>
      <w:r>
        <w:rPr>
          <w:sz w:val="28"/>
          <w:szCs w:val="28"/>
        </w:rPr>
        <w:t>б. Приведите примеры государственных расходов, направляемых на потребление и на инвестиции.</w:t>
      </w:r>
    </w:p>
    <w:p>
      <w:pPr>
        <w:pStyle w:val="Normal"/>
        <w:widowControl w:val="false"/>
        <w:autoSpaceDE w:val="false"/>
        <w:spacing w:lineRule="auto" w:line="360"/>
        <w:ind w:firstLine="567"/>
        <w:jc w:val="both"/>
        <w:rPr>
          <w:sz w:val="28"/>
          <w:szCs w:val="28"/>
        </w:rPr>
      </w:pPr>
      <w:r>
        <w:rPr>
          <w:sz w:val="28"/>
          <w:szCs w:val="28"/>
        </w:rPr>
        <w:t>7. В чем заключаются издержки упущенных возможностей промышленных инвестиций? Может ли возникнуть избыток инвестиций в капитал? В чем выражаются альтернативные издержки инвестиций в человеческий капитал? Может ли в стране возникнуть избыток последних? Дайте свои объяснения.</w:t>
      </w:r>
    </w:p>
    <w:p>
      <w:pPr>
        <w:pStyle w:val="Normal"/>
        <w:widowControl w:val="false"/>
        <w:autoSpaceDE w:val="false"/>
        <w:spacing w:lineRule="auto" w:line="360"/>
        <w:ind w:firstLine="567"/>
        <w:jc w:val="both"/>
        <w:rPr>
          <w:sz w:val="28"/>
          <w:szCs w:val="28"/>
        </w:rPr>
      </w:pPr>
      <w:r>
        <w:rPr>
          <w:sz w:val="28"/>
          <w:szCs w:val="28"/>
        </w:rPr>
        <w:t>8. Представьте, что автомобильная компания со стопроцентным американским капиталом открывает новый завод в Тольятти.</w:t>
      </w:r>
    </w:p>
    <w:p>
      <w:pPr>
        <w:pStyle w:val="Normal"/>
        <w:widowControl w:val="false"/>
        <w:autoSpaceDE w:val="false"/>
        <w:spacing w:lineRule="auto" w:line="360"/>
        <w:ind w:firstLine="567"/>
        <w:jc w:val="both"/>
        <w:rPr>
          <w:sz w:val="28"/>
          <w:szCs w:val="28"/>
        </w:rPr>
      </w:pPr>
      <w:r>
        <w:rPr>
          <w:sz w:val="28"/>
          <w:szCs w:val="28"/>
        </w:rPr>
        <w:t>а. К какому типу относится подобное инвестирование?</w:t>
      </w:r>
    </w:p>
    <w:p>
      <w:pPr>
        <w:pStyle w:val="Normal"/>
        <w:widowControl w:val="false"/>
        <w:autoSpaceDE w:val="false"/>
        <w:spacing w:lineRule="auto" w:line="360"/>
        <w:ind w:firstLine="567"/>
        <w:jc w:val="both"/>
        <w:rPr>
          <w:sz w:val="28"/>
          <w:szCs w:val="28"/>
        </w:rPr>
      </w:pPr>
      <w:r>
        <w:rPr>
          <w:sz w:val="28"/>
          <w:szCs w:val="28"/>
        </w:rPr>
        <w:t>б. Как скажутся эти инвестиции на ВВП и ВНП России?</w:t>
      </w:r>
    </w:p>
    <w:p>
      <w:pPr>
        <w:pStyle w:val="Normal"/>
        <w:widowControl w:val="false"/>
        <w:autoSpaceDE w:val="false"/>
        <w:spacing w:lineRule="auto" w:line="360"/>
        <w:ind w:firstLine="567"/>
        <w:jc w:val="both"/>
        <w:rPr>
          <w:sz w:val="28"/>
          <w:szCs w:val="28"/>
        </w:rPr>
      </w:pPr>
      <w:r>
        <w:rPr>
          <w:sz w:val="28"/>
          <w:szCs w:val="28"/>
        </w:rPr>
        <w:t>9. В 1980-е гг. японские фирмы вложили значительные средства в экономику США в виде прямых и портфельных инвестиций (к неудовольствию многих американцев).</w:t>
      </w:r>
    </w:p>
    <w:p>
      <w:pPr>
        <w:pStyle w:val="Normal"/>
        <w:widowControl w:val="false"/>
        <w:autoSpaceDE w:val="false"/>
        <w:spacing w:lineRule="auto" w:line="360"/>
        <w:ind w:firstLine="567"/>
        <w:jc w:val="both"/>
        <w:rPr>
          <w:sz w:val="28"/>
          <w:szCs w:val="28"/>
        </w:rPr>
      </w:pPr>
      <w:r>
        <w:rPr>
          <w:sz w:val="28"/>
          <w:szCs w:val="28"/>
        </w:rPr>
        <w:t>а. В чем заключались выгоды иностранных инвестиций для экономики США?</w:t>
      </w:r>
    </w:p>
    <w:p>
      <w:pPr>
        <w:pStyle w:val="Normal"/>
        <w:widowControl w:val="false"/>
        <w:autoSpaceDE w:val="false"/>
        <w:spacing w:lineRule="auto" w:line="360"/>
        <w:ind w:firstLine="567"/>
        <w:jc w:val="both"/>
        <w:rPr>
          <w:sz w:val="28"/>
          <w:szCs w:val="28"/>
        </w:rPr>
      </w:pPr>
      <w:r>
        <w:rPr>
          <w:sz w:val="28"/>
          <w:szCs w:val="28"/>
        </w:rPr>
        <w:t>б. В чем состояли выгода американцев от японских инвестиций?</w:t>
      </w:r>
    </w:p>
    <w:p>
      <w:pPr>
        <w:pStyle w:val="Normal"/>
        <w:widowControl w:val="false"/>
        <w:autoSpaceDE w:val="false"/>
        <w:spacing w:lineRule="auto" w:line="360"/>
        <w:ind w:firstLine="567"/>
        <w:jc w:val="both"/>
        <w:rPr>
          <w:sz w:val="28"/>
          <w:szCs w:val="28"/>
        </w:rPr>
      </w:pPr>
      <w:r>
        <w:rPr>
          <w:sz w:val="28"/>
          <w:szCs w:val="28"/>
        </w:rPr>
        <w:t>10. В 1992 г. в средних школах стран Южной Азии на каждые 100 юношей приходилось только 56 девушек. Объясните, как увеличение возможностей получения образования женщинами может повлиять на ускорение экономического роста этих стран.</w:t>
      </w:r>
    </w:p>
    <w:p>
      <w:pPr>
        <w:pStyle w:val="Normal"/>
        <w:widowControl w:val="false"/>
        <w:autoSpaceDE w:val="false"/>
        <w:spacing w:lineRule="auto" w:line="360"/>
        <w:ind w:firstLine="567"/>
        <w:jc w:val="both"/>
        <w:rPr>
          <w:sz w:val="28"/>
          <w:szCs w:val="28"/>
        </w:rPr>
      </w:pPr>
      <w:r>
        <w:rPr>
          <w:sz w:val="28"/>
          <w:szCs w:val="28"/>
        </w:rPr>
        <w:t>11. Результаты исследований указывают на наличие положительной корреляции между политической стабильностью в государстве и ростом его экономики.</w:t>
      </w:r>
    </w:p>
    <w:p>
      <w:pPr>
        <w:pStyle w:val="Normal"/>
        <w:widowControl w:val="false"/>
        <w:autoSpaceDE w:val="false"/>
        <w:spacing w:lineRule="auto" w:line="360"/>
        <w:ind w:firstLine="567"/>
        <w:jc w:val="both"/>
        <w:rPr>
          <w:sz w:val="28"/>
          <w:szCs w:val="28"/>
        </w:rPr>
      </w:pPr>
      <w:r>
        <w:rPr>
          <w:sz w:val="28"/>
          <w:szCs w:val="28"/>
        </w:rPr>
        <w:t>а. Каким образом политическая стабильность может способствовать устойчивому экономическому росту?</w:t>
      </w:r>
    </w:p>
    <w:p>
      <w:pPr>
        <w:pStyle w:val="Normal"/>
        <w:widowControl w:val="false"/>
        <w:autoSpaceDE w:val="false"/>
        <w:spacing w:lineRule="auto" w:line="360"/>
        <w:ind w:firstLine="567"/>
        <w:jc w:val="both"/>
        <w:rPr>
          <w:sz w:val="28"/>
          <w:szCs w:val="28"/>
        </w:rPr>
      </w:pPr>
      <w:r>
        <w:rPr>
          <w:sz w:val="28"/>
          <w:szCs w:val="28"/>
        </w:rPr>
        <w:t>б. За счет чего устойчивый экономический рост может способствовать укреплению политической стабильност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0:12:00Z</dcterms:created>
  <dc:creator>library</dc:creator>
  <dc:description/>
  <cp:keywords/>
  <dc:language>en-US</dc:language>
  <cp:lastModifiedBy>library</cp:lastModifiedBy>
  <dcterms:modified xsi:type="dcterms:W3CDTF">2007-05-03T10:56:00Z</dcterms:modified>
  <cp:revision>4</cp:revision>
  <dc:subject/>
  <dc:title/>
</cp:coreProperties>
</file>