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sz w:val="28"/>
          <w:szCs w:val="28"/>
        </w:rPr>
      </w:pPr>
      <w:r>
        <w:rPr>
          <w:b/>
          <w:sz w:val="28"/>
          <w:szCs w:val="28"/>
        </w:rPr>
        <w:t>Глава 21</w:t>
      </w:r>
    </w:p>
    <w:p>
      <w:pPr>
        <w:pStyle w:val="Normal"/>
        <w:widowControl w:val="false"/>
        <w:autoSpaceDE w:val="false"/>
        <w:spacing w:lineRule="auto" w:line="360"/>
        <w:ind w:firstLine="567"/>
        <w:jc w:val="center"/>
        <w:rPr>
          <w:b/>
          <w:b/>
          <w:sz w:val="28"/>
          <w:szCs w:val="28"/>
        </w:rPr>
      </w:pPr>
      <w:r>
        <w:rPr>
          <w:b/>
          <w:sz w:val="28"/>
          <w:szCs w:val="28"/>
        </w:rPr>
        <w:t>ВЫБОР МЕЖДУ ИНФЛЯЦИЕЙ И БЕЗРАБОТИЦЕЙ В КРАТКОСРОЧНОМ ПЕРИОДЕ</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Узнаете о проблеме выбора между инфляцией и безработицей в краткосрочном периоде.</w:t>
      </w:r>
    </w:p>
    <w:p>
      <w:pPr>
        <w:pStyle w:val="Normal"/>
        <w:widowControl w:val="false"/>
        <w:autoSpaceDE w:val="false"/>
        <w:spacing w:lineRule="auto" w:line="360"/>
        <w:ind w:firstLine="567"/>
        <w:jc w:val="both"/>
        <w:rPr/>
      </w:pPr>
      <w:r>
        <w:rPr>
          <w:sz w:val="28"/>
          <w:szCs w:val="28"/>
        </w:rPr>
        <w:t>* Рассмотрите, почему в долгосрочном периоде проблема выбора между безработицей и ростом цен отсутствует.</w:t>
      </w:r>
    </w:p>
    <w:p>
      <w:pPr>
        <w:pStyle w:val="Normal"/>
        <w:widowControl w:val="false"/>
        <w:autoSpaceDE w:val="false"/>
        <w:spacing w:lineRule="auto" w:line="360"/>
        <w:ind w:firstLine="567"/>
        <w:jc w:val="both"/>
        <w:rPr/>
      </w:pPr>
      <w:r>
        <w:rPr>
          <w:sz w:val="28"/>
          <w:szCs w:val="28"/>
        </w:rPr>
        <w:t>* Увидите, что резкие изменения предложения могут нарушать зависимость между безработицей и инфляцией.</w:t>
      </w:r>
    </w:p>
    <w:p>
      <w:pPr>
        <w:pStyle w:val="Normal"/>
        <w:widowControl w:val="false"/>
        <w:autoSpaceDE w:val="false"/>
        <w:spacing w:lineRule="auto" w:line="360"/>
        <w:ind w:firstLine="567"/>
        <w:jc w:val="both"/>
        <w:rPr>
          <w:sz w:val="28"/>
          <w:szCs w:val="28"/>
        </w:rPr>
      </w:pPr>
      <w:r>
        <w:rPr>
          <w:sz w:val="28"/>
          <w:szCs w:val="28"/>
        </w:rPr>
        <w:t>* Рассмотрите краткосрочные издержки уменьшения темпов роста цен. » Увидите, что степень доверия граждан заявлениям политиков влияет на издержки снижения темпов инфляции.</w:t>
      </w:r>
    </w:p>
    <w:p>
      <w:pPr>
        <w:pStyle w:val="Normal"/>
        <w:widowControl w:val="false"/>
        <w:autoSpaceDE w:val="false"/>
        <w:spacing w:lineRule="auto" w:line="360"/>
        <w:ind w:firstLine="567"/>
        <w:jc w:val="both"/>
        <w:rPr>
          <w:sz w:val="28"/>
          <w:szCs w:val="28"/>
        </w:rPr>
      </w:pPr>
      <w:r>
        <w:rPr>
          <w:sz w:val="28"/>
          <w:szCs w:val="28"/>
        </w:rPr>
        <w:t>Как правило, в центре внимания общественности и политиков находятся два основных показателя состояния экономики — темпы инфляции и уровень безработицы, значения которых ежемесячно публикует американское Бюро статистики труда. Некоторые аналитики, суммируя показатели темпов роста цен и уровня безработицы, получают так называемый индекс бедствия — призванный служить показателем «здоровья» экономики.</w:t>
      </w:r>
    </w:p>
    <w:p>
      <w:pPr>
        <w:pStyle w:val="Normal"/>
        <w:widowControl w:val="false"/>
        <w:autoSpaceDE w:val="false"/>
        <w:spacing w:lineRule="auto" w:line="360"/>
        <w:ind w:firstLine="567"/>
        <w:jc w:val="both"/>
        <w:rPr>
          <w:sz w:val="28"/>
          <w:szCs w:val="28"/>
        </w:rPr>
      </w:pPr>
      <w:r>
        <w:rPr>
          <w:sz w:val="28"/>
          <w:szCs w:val="28"/>
        </w:rPr>
        <w:t>Как связаны между собой эти два показателя? В предыдущих главах мы рассмотрели долгосрочные детерминанты безработицы и инфляции. Мы узнали, что естественный уровень безработицы определяется различными факторами рынка труда, такими как законы о минимальной заработной плате, властью профсоюзов над рынком труда, стимулирующей заработной платой и эффективностью поисков работы. Темпы роста цен детерминируются прежде всего приростом объема денежной массы, параметрами которой управляет Центральный банк (ЦБ). Следовательно, в долгосрочном периоде показатели инфляции и безработицы определяются совершенно различными факторами.</w:t>
      </w:r>
    </w:p>
    <w:p>
      <w:pPr>
        <w:pStyle w:val="Normal"/>
        <w:widowControl w:val="false"/>
        <w:autoSpaceDE w:val="false"/>
        <w:spacing w:lineRule="auto" w:line="360"/>
        <w:ind w:firstLine="567"/>
        <w:jc w:val="both"/>
        <w:rPr>
          <w:sz w:val="28"/>
          <w:szCs w:val="28"/>
        </w:rPr>
      </w:pPr>
      <w:r>
        <w:rPr>
          <w:sz w:val="28"/>
          <w:szCs w:val="28"/>
        </w:rPr>
        <w:t>В краткосрочном периоде дело обстоит противоположным образом. Один из Десяти принципов экономике гласит, что в краткосрочном периоде общество стоит перед проблемой выбора между инфляцией и безработицей (глава 1). Политические деятели, осуществляя монетарную (денежно-кредитную) и фискальную (финансово-бюджетную) политику, направленные на увеличение совокупного спроса, имеют возможность добиться уменьшения числа занятых поиском работы людей в краткосрочном периоде, но только ценой повышения темпов инфляции. Если действия правительства направлены на ограничение совокупного спроса, темпы роста цен снижаются исключительно за счет временного увеличения уровня безработицы.</w:t>
      </w:r>
    </w:p>
    <w:p>
      <w:pPr>
        <w:pStyle w:val="Normal"/>
        <w:widowControl w:val="false"/>
        <w:autoSpaceDE w:val="false"/>
        <w:spacing w:lineRule="auto" w:line="360"/>
        <w:ind w:firstLine="567"/>
        <w:jc w:val="both"/>
        <w:rPr/>
      </w:pPr>
      <w:r>
        <w:rPr>
          <w:sz w:val="28"/>
          <w:szCs w:val="28"/>
        </w:rPr>
        <w:t xml:space="preserve">В этой главе мы исследуем данную проблему более подробно. Зависимость между ростом цен и безработицей привлекала внимание виднейших экономистов второй половины </w:t>
      </w:r>
      <w:r>
        <w:rPr>
          <w:sz w:val="28"/>
          <w:szCs w:val="28"/>
          <w:lang w:val="en-US"/>
        </w:rPr>
        <w:t>XX</w:t>
      </w:r>
      <w:r>
        <w:rPr>
          <w:sz w:val="28"/>
          <w:szCs w:val="28"/>
        </w:rPr>
        <w:t xml:space="preserve"> столетия. Лучший способ разобраться в ней — изучение истории экономической мысли. Но история теоретических воззрений на инфляцию и безработицу начиная с 1950-х гг. неразрывно связана с историей экономики США. Совместное их изучение позволит нам найти ответы на вопросы, почему в краткосрочном периоде общество стоит перед выбором между ростом цен на товары и услуги и безработицей, почему в долгосрочном периоде данная проблема отсутствует и какие задачи решают творцы экономической политики.</w:t>
      </w:r>
    </w:p>
    <w:p>
      <w:pPr>
        <w:pStyle w:val="Normal"/>
        <w:widowControl w:val="false"/>
        <w:autoSpaceDE w:val="false"/>
        <w:spacing w:lineRule="auto" w:line="360"/>
        <w:ind w:firstLine="567"/>
        <w:jc w:val="both"/>
        <w:rPr>
          <w:b/>
          <w:b/>
          <w:sz w:val="28"/>
          <w:szCs w:val="28"/>
        </w:rPr>
      </w:pPr>
      <w:r>
        <w:rPr>
          <w:b/>
          <w:sz w:val="28"/>
          <w:szCs w:val="28"/>
        </w:rPr>
        <w:t>Кривая Филлипса</w:t>
      </w:r>
    </w:p>
    <w:p>
      <w:pPr>
        <w:pStyle w:val="Normal"/>
        <w:widowControl w:val="false"/>
        <w:autoSpaceDE w:val="false"/>
        <w:spacing w:lineRule="auto" w:line="360"/>
        <w:ind w:firstLine="567"/>
        <w:jc w:val="both"/>
        <w:rPr>
          <w:sz w:val="28"/>
          <w:szCs w:val="28"/>
        </w:rPr>
      </w:pPr>
      <w:r>
        <w:rPr>
          <w:sz w:val="28"/>
          <w:szCs w:val="28"/>
        </w:rPr>
        <w:t>Зависимость между инфляцией и безработицей в краткосрочном периоде часто именуют кривой Филлипса. Мы начнем наше исследование с рассказа о ней и об использовании кривой в анализе американской экономики.</w:t>
      </w:r>
    </w:p>
    <w:p>
      <w:pPr>
        <w:pStyle w:val="Normal"/>
        <w:widowControl w:val="false"/>
        <w:autoSpaceDE w:val="false"/>
        <w:spacing w:lineRule="auto" w:line="360"/>
        <w:ind w:firstLine="567"/>
        <w:jc w:val="both"/>
        <w:rPr>
          <w:b/>
          <w:b/>
          <w:sz w:val="28"/>
          <w:szCs w:val="28"/>
        </w:rPr>
      </w:pPr>
      <w:r>
        <w:rPr>
          <w:b/>
          <w:sz w:val="28"/>
          <w:szCs w:val="28"/>
        </w:rPr>
        <w:t>История кривой Филлипса</w:t>
      </w:r>
    </w:p>
    <w:p>
      <w:pPr>
        <w:pStyle w:val="Normal"/>
        <w:widowControl w:val="false"/>
        <w:autoSpaceDE w:val="false"/>
        <w:spacing w:lineRule="auto" w:line="360"/>
        <w:ind w:firstLine="567"/>
        <w:jc w:val="both"/>
        <w:rPr/>
      </w:pPr>
      <w:r>
        <w:rPr>
          <w:sz w:val="28"/>
          <w:szCs w:val="28"/>
        </w:rPr>
        <w:t>В 1958 г. экономист А. Филлипс опубликовал в английском журнале «</w:t>
      </w:r>
      <w:r>
        <w:rPr>
          <w:sz w:val="28"/>
          <w:szCs w:val="28"/>
          <w:lang w:val="en-US"/>
        </w:rPr>
        <w:t>Economica</w:t>
      </w:r>
      <w:r>
        <w:rPr>
          <w:sz w:val="28"/>
          <w:szCs w:val="28"/>
        </w:rPr>
        <w:t>» статью «Зависимость между безработицей и темпом изменения номинальной заработной платы в Великобритании в период с 1861 по 1957 г.», которая впоследствии сделала его имя знаменитым. В ней исследователь доказал существование обратной зависимости между уровнем безработицы и темпом инфляции. А. Филлипс показал, что в периоды низкого уровня безработицы для экономики характерны высокие темпы роста цен и наоборот. (А. Филлипс рассчитывал темпы инфляции через рост номинальной заработной платы, а не увеличение цен, но для наших целей это различие не имеет принципиального значения, потому что эти два способа измерения обычно дают близкие результаты.) Однако его заключение о несомненной связи важнейших макроэкономических переменных — темпов роста цен и безработицы — первоначально не привлекло внимания коллег.</w:t>
      </w:r>
    </w:p>
    <w:p>
      <w:pPr>
        <w:pStyle w:val="Normal"/>
        <w:widowControl w:val="false"/>
        <w:autoSpaceDE w:val="false"/>
        <w:spacing w:lineRule="auto" w:line="360"/>
        <w:ind w:firstLine="567"/>
        <w:jc w:val="both"/>
        <w:rPr/>
      </w:pPr>
      <w:r>
        <w:rPr>
          <w:sz w:val="28"/>
          <w:szCs w:val="28"/>
        </w:rPr>
        <w:t>Только через два года после выхода в свет работы А. Филлипса экономисты Пол Самуэльсон и Роберт Солоу опубликовали в журнале «</w:t>
      </w:r>
      <w:r>
        <w:rPr>
          <w:sz w:val="28"/>
          <w:szCs w:val="28"/>
          <w:lang w:val="en-US"/>
        </w:rPr>
        <w:t>American</w:t>
      </w:r>
      <w:r>
        <w:rPr>
          <w:sz w:val="28"/>
          <w:szCs w:val="28"/>
        </w:rPr>
        <w:t xml:space="preserve"> </w:t>
      </w:r>
      <w:r>
        <w:rPr>
          <w:sz w:val="28"/>
          <w:szCs w:val="28"/>
          <w:lang w:val="en-US"/>
        </w:rPr>
        <w:t>Economic</w:t>
      </w:r>
      <w:r>
        <w:rPr>
          <w:sz w:val="28"/>
          <w:szCs w:val="28"/>
        </w:rPr>
        <w:t xml:space="preserve"> </w:t>
      </w:r>
      <w:r>
        <w:rPr>
          <w:sz w:val="28"/>
          <w:szCs w:val="28"/>
          <w:lang w:val="en-US"/>
        </w:rPr>
        <w:t>Review</w:t>
      </w:r>
      <w:r>
        <w:rPr>
          <w:sz w:val="28"/>
          <w:szCs w:val="28"/>
        </w:rPr>
        <w:t>» статью «Анализ антиинфляционной политики», в которой они сообщали о наличии аналогичной обратной зависимости между инфляцией и безработицей для экономики США. Ее возникновение ученые связывали с тем, что высокий совокупный спрос, с одной стороны, ведет к снижению уровня безработицы, а с другой, оказывает давление в сторону повышения заработной платы и цен. Именно П. Самуэльсон и Р. Солоу поименовали отрицательную зависимость между инфляцией и безработицей кривой Филлипса. На рис. 21.1 приведен пример кривой Филлипса в понимании П. Самуэльсона и Р. Солоу.</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95072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950720" cy="151447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Как можно предположить из заглавия статьи, П. Самуэльсон и Р. Солоу заинтересовались кривой Филлипса, ибо понимали ее значение для экономической политики. В частности, они высказали предположение о том, что кривая Филлипса предлагает политикам выбор возможных решений. Изменяя монетарную и фискальную политику с целью воздействия на совокупный спрос, политики могут поставить цель достичь любой точки на кривой. Точка А предлагает высокий уровень безработицы и низкую инфляцию, точка К^ низкий уровень безработицы и высокие темпы роста цен. Оптимальное состояние экономики, с точки зрения политиков, — низкие темпы инфляции и незначительный уровень безработицы, однако исторические данные, обобщенные в виде кривой Филлипса, показывают, что такое сочетание невозможно. Согласно П. Самуэльсону и Р. Солоу, политики стоят перед проблемой компромиссного выбора между инфляцией и безработицей, а кривая Филлипса отображает доступные им варианты.</w:t>
      </w:r>
    </w:p>
    <w:p>
      <w:pPr>
        <w:pStyle w:val="Normal"/>
        <w:widowControl w:val="false"/>
        <w:autoSpaceDE w:val="false"/>
        <w:spacing w:lineRule="auto" w:line="360"/>
        <w:ind w:firstLine="567"/>
        <w:jc w:val="both"/>
        <w:rPr>
          <w:b/>
          <w:b/>
          <w:sz w:val="28"/>
          <w:szCs w:val="28"/>
        </w:rPr>
      </w:pPr>
      <w:r>
        <w:rPr>
          <w:b/>
          <w:sz w:val="28"/>
          <w:szCs w:val="28"/>
        </w:rPr>
        <w:t>Совокупные спрос и предложение и кривая Филлипса</w:t>
      </w:r>
    </w:p>
    <w:p>
      <w:pPr>
        <w:pStyle w:val="Normal"/>
        <w:widowControl w:val="false"/>
        <w:autoSpaceDE w:val="false"/>
        <w:spacing w:lineRule="auto" w:line="360"/>
        <w:ind w:firstLine="567"/>
        <w:jc w:val="both"/>
        <w:rPr>
          <w:sz w:val="28"/>
          <w:szCs w:val="28"/>
        </w:rPr>
      </w:pPr>
      <w:r>
        <w:rPr>
          <w:sz w:val="28"/>
          <w:szCs w:val="28"/>
        </w:rPr>
        <w:t>Модель совокупного спроса и совокупного предложения предлагает простое объяснение набора возможных результатов, представляемых кривой Филлипса. Кривая Филлипса показывает комбинации инфляции и безработицы, которые возникают в краткосрочном периоде, когда сдвиги кривой совокупного спроса перемещают экономику вдоль краткосрочной кривой совокупного предложения. Как мы видели в главе 19, увеличение совокупного спроса на товары и услуги приводит в краткосрочном периоде к увеличению выпуска товаров и услуг и к росту уровня цен. Повышение объема производства означает увеличение занятости и, следовательно, сокращение безработицы. Кроме того, каким бы ни был уровень цен в прошлом, чем выше будут цены в текущем году, тем выше окажутся темпы инфляции. Таким образом, изменение совокупного спроса вызывает краткосрочное изменение показателей роста цен и безработицы в противоположных направлениях — что соответствует зависимости, описываемой кривой Филлипса.</w:t>
      </w:r>
    </w:p>
    <w:p>
      <w:pPr>
        <w:pStyle w:val="Normal"/>
        <w:widowControl w:val="false"/>
        <w:autoSpaceDE w:val="false"/>
        <w:spacing w:lineRule="auto" w:line="360"/>
        <w:ind w:firstLine="567"/>
        <w:jc w:val="both"/>
        <w:rPr>
          <w:sz w:val="28"/>
          <w:szCs w:val="28"/>
        </w:rPr>
      </w:pPr>
      <w:r>
        <w:rPr>
          <w:sz w:val="28"/>
          <w:szCs w:val="28"/>
        </w:rPr>
        <w:t>Чтобы лучше понять смысл этой зависимости, рассмотрим пример. Для простоты расчетов допустим, что уровень цен (измеряемый, например, индексом потребительских цен) в 2000 г. равняется 100. На рис. 21.2 изображены два возможных в 2001 г. результата функционирования экономики. На графике (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8569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85690" cy="20574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едставлен результат, полученный с использованием модели совокупного спроса и совокупного предложения, на графике (б) — те же результаты, полученные с использованием кривой Филлипса.</w:t>
      </w:r>
    </w:p>
    <w:p>
      <w:pPr>
        <w:pStyle w:val="Normal"/>
        <w:widowControl w:val="false"/>
        <w:autoSpaceDE w:val="false"/>
        <w:spacing w:lineRule="auto" w:line="360"/>
        <w:ind w:firstLine="567"/>
        <w:jc w:val="both"/>
        <w:rPr>
          <w:sz w:val="28"/>
          <w:szCs w:val="28"/>
        </w:rPr>
      </w:pPr>
      <w:r>
        <w:rPr>
          <w:sz w:val="28"/>
          <w:szCs w:val="28"/>
        </w:rPr>
        <w:t>На графике (а) рисунка представлены результаты функционирования экономики в 2000 г. в показателях объема выпуска и уровня цен. Если совокупный спрос на товары и услуги относительно низок, результат функционирования экономики соответствует точке А, объем выпуска равен 7500, а уровень цен — 102. Напротив, если совокупный спрос относительно высок, результат функционирования экономики соответствует точке В, объем выпуска равен 8000, а уровень цен — 106. Таким образом, значительный совокупный спрос перемещает экономику в точку равновесия с более высоким объемом выпуска и более высоким уровнем цен.</w:t>
      </w:r>
    </w:p>
    <w:p>
      <w:pPr>
        <w:pStyle w:val="Normal"/>
        <w:widowControl w:val="false"/>
        <w:autoSpaceDE w:val="false"/>
        <w:spacing w:lineRule="auto" w:line="360"/>
        <w:ind w:firstLine="567"/>
        <w:jc w:val="both"/>
        <w:rPr>
          <w:sz w:val="28"/>
          <w:szCs w:val="28"/>
        </w:rPr>
      </w:pPr>
      <w:r>
        <w:rPr>
          <w:sz w:val="28"/>
          <w:szCs w:val="28"/>
        </w:rPr>
        <w:t>В части (б) рисунка мы видим, что означают эти гипотетические результаты в терминах безработицы и инфляции. Так как для увеличения объемов производства товаров и услуг фирмы нуждаются в большем числе рабочих, безработица в точке В ниже, чем в точке А. В нашем примере, когда объем выпуска повышается с 7500 до 8000, уровень безработицы снижается с 7 до 4%. Более того, поскольку в точке В уровень цен выше, чем в точке А, темпы инфляции (выраженные в процентах изменения уровня цен по сравнению с предыдущим годом) также являются более высокими. В частности, так как уровень цен в 2000 г. равнялся 100, в точке А темпы инфляции составляют 2%, а в точке В — 6%. Таким образом, мы получаем возможность сравнить два возможных результата функционирования экономики как в показателях объема выпуска и уровня цен (используя модель совокупного спроса и совокупного предложения), так и в терминах безработицы и инфляции (используя кривую Филлипса).</w:t>
      </w:r>
    </w:p>
    <w:p>
      <w:pPr>
        <w:pStyle w:val="Normal"/>
        <w:widowControl w:val="false"/>
        <w:autoSpaceDE w:val="false"/>
        <w:spacing w:lineRule="auto" w:line="360"/>
        <w:ind w:firstLine="567"/>
        <w:jc w:val="both"/>
        <w:rPr>
          <w:sz w:val="28"/>
          <w:szCs w:val="28"/>
        </w:rPr>
      </w:pPr>
      <w:r>
        <w:rPr>
          <w:sz w:val="28"/>
          <w:szCs w:val="28"/>
        </w:rPr>
        <w:t>Как мы видели в предшествующей главе, инструменты денежно-кредитной и финансово-бюджетной политики используются для воздействия на кривую совокупного спроса, то есть для перемещения экономики вдоль кривой Филлипса. Увеличение предложения денег, государственных расходов или снижение налогов сдвигают кривую совокупного спроса вправо и перемещают экономику в точку с более низкой безработицей и более высокой инфляцией на кривой Филлипса. Уменьшение предложения денег, сокращение государственных расходов или увеличение налогов сдвигают кривую совокупного спроса влево, и экономика перемещается в точку с более низкой инфляцией и более высокой безработицей на кривой Филлипса. В этом смысле кривая Филлипса предлагает политикам набор комбинаций инфляции и безработицы.</w:t>
      </w:r>
    </w:p>
    <w:p>
      <w:pPr>
        <w:pStyle w:val="Normal"/>
        <w:widowControl w:val="false"/>
        <w:autoSpaceDE w:val="false"/>
        <w:spacing w:lineRule="auto" w:line="360"/>
        <w:ind w:firstLine="567"/>
        <w:jc w:val="both"/>
        <w:rPr/>
      </w:pPr>
      <w:r>
        <w:rPr>
          <w:b/>
          <w:sz w:val="28"/>
          <w:szCs w:val="28"/>
        </w:rPr>
        <w:t>Проверьте себя</w:t>
      </w:r>
      <w:r>
        <w:rPr>
          <w:sz w:val="28"/>
          <w:szCs w:val="28"/>
        </w:rPr>
        <w:t>. Нарисуйте кривую Филлипса. Используя модель совокупного спроса и совокупного предложения, покажите, как инструменты монетарной и фискальной политики перемещают экономику вдоль кривой Филлипса из точки с высокой инфляцией в точку, для которой характерны низкие темпы роста цен.</w:t>
      </w:r>
    </w:p>
    <w:p>
      <w:pPr>
        <w:pStyle w:val="Normal"/>
        <w:widowControl w:val="false"/>
        <w:autoSpaceDE w:val="false"/>
        <w:spacing w:lineRule="auto" w:line="360"/>
        <w:ind w:firstLine="567"/>
        <w:jc w:val="both"/>
        <w:rPr>
          <w:b/>
          <w:b/>
          <w:sz w:val="28"/>
          <w:szCs w:val="28"/>
        </w:rPr>
      </w:pPr>
      <w:r>
        <w:rPr>
          <w:b/>
          <w:sz w:val="28"/>
          <w:szCs w:val="28"/>
        </w:rPr>
        <w:t>Сдвиги кривой Филлипса: роль ожиданий</w:t>
      </w:r>
    </w:p>
    <w:p>
      <w:pPr>
        <w:pStyle w:val="Normal"/>
        <w:widowControl w:val="false"/>
        <w:autoSpaceDE w:val="false"/>
        <w:spacing w:lineRule="auto" w:line="360"/>
        <w:ind w:firstLine="567"/>
        <w:jc w:val="both"/>
        <w:rPr/>
      </w:pPr>
      <w:r>
        <w:rPr>
          <w:sz w:val="28"/>
          <w:szCs w:val="28"/>
        </w:rPr>
        <w:t>Представляется, что кривая Филлипса предлагает политикам множество возможных комбинаций «уровень безработицы — темпы инфляции». Однако насколько стабильно это множество во времени? Выражает ли кривая Филлипса зависимость, на которую политики могут положиться? Именно эти вопросы были в центре внимания экономистов во второй половине 1960-х гг., вскоре после того как благодаря П. Самуэльсону и Р. Солоу кривая Филлипса оказалась в центре дискуссий о макроэкономической политике.</w:t>
      </w:r>
    </w:p>
    <w:p>
      <w:pPr>
        <w:pStyle w:val="Normal"/>
        <w:widowControl w:val="false"/>
        <w:autoSpaceDE w:val="false"/>
        <w:spacing w:lineRule="auto" w:line="360"/>
        <w:ind w:firstLine="567"/>
        <w:jc w:val="both"/>
        <w:rPr>
          <w:b/>
          <w:b/>
          <w:sz w:val="28"/>
          <w:szCs w:val="28"/>
        </w:rPr>
      </w:pPr>
      <w:r>
        <w:rPr>
          <w:b/>
          <w:sz w:val="28"/>
          <w:szCs w:val="28"/>
        </w:rPr>
        <w:t>Долгосрочная кривая Филлипса</w:t>
      </w:r>
    </w:p>
    <w:p>
      <w:pPr>
        <w:pStyle w:val="Normal"/>
        <w:widowControl w:val="false"/>
        <w:autoSpaceDE w:val="false"/>
        <w:spacing w:lineRule="auto" w:line="360"/>
        <w:ind w:firstLine="567"/>
        <w:jc w:val="both"/>
        <w:rPr/>
      </w:pPr>
      <w:r>
        <w:rPr>
          <w:sz w:val="28"/>
          <w:szCs w:val="28"/>
        </w:rPr>
        <w:t>В 1968 г. экономист Милтон Фридмен опубликовал в журнале «</w:t>
      </w:r>
      <w:r>
        <w:rPr>
          <w:sz w:val="28"/>
          <w:szCs w:val="28"/>
          <w:lang w:val="en-US"/>
        </w:rPr>
        <w:t>American</w:t>
      </w:r>
      <w:r>
        <w:rPr>
          <w:sz w:val="28"/>
          <w:szCs w:val="28"/>
        </w:rPr>
        <w:t xml:space="preserve"> </w:t>
      </w:r>
      <w:r>
        <w:rPr>
          <w:sz w:val="28"/>
          <w:szCs w:val="28"/>
          <w:lang w:val="en-US"/>
        </w:rPr>
        <w:t>Economic</w:t>
      </w:r>
      <w:r>
        <w:rPr>
          <w:sz w:val="28"/>
          <w:szCs w:val="28"/>
        </w:rPr>
        <w:t xml:space="preserve"> </w:t>
      </w:r>
      <w:r>
        <w:rPr>
          <w:sz w:val="28"/>
          <w:szCs w:val="28"/>
          <w:lang w:val="en-US"/>
        </w:rPr>
        <w:t>Review</w:t>
      </w:r>
      <w:r>
        <w:rPr>
          <w:sz w:val="28"/>
          <w:szCs w:val="28"/>
        </w:rPr>
        <w:t>» статью «Роль денежно-кредитной политики». Его работа состояла из двух разделов: «Что позволяет сделать денежно-кредитная политика» и «Чего не стоит ожидать от монетарной политики». М. Фридмен утверждал, что инструменты денежно-кредитной политики не позволяют добиться комбинации уровней инфляции и безработицы, соответствующих кривой Филлипса, кроме как только на короткий промежуток времени. Приблизительно в то же время появилась работа другого экономиста — Эдмунда Фелпса, отрицавшего долгосрочные взаимозависимости между ростом цен и числом занятых.</w:t>
      </w:r>
    </w:p>
    <w:p>
      <w:pPr>
        <w:pStyle w:val="Normal"/>
        <w:widowControl w:val="false"/>
        <w:autoSpaceDE w:val="false"/>
        <w:spacing w:lineRule="auto" w:line="360"/>
        <w:ind w:firstLine="567"/>
        <w:jc w:val="both"/>
        <w:rPr>
          <w:sz w:val="28"/>
          <w:szCs w:val="28"/>
        </w:rPr>
      </w:pPr>
      <w:r>
        <w:rPr>
          <w:sz w:val="28"/>
          <w:szCs w:val="28"/>
        </w:rPr>
        <w:t>Аргументация М. Фридмена и Э. Фелпса базировалась на классических принципах макроэкономики (см. главы 12-18). Вспомним, что в классической теории рост объемов денежной массы рассматривается как основной фактор инфляции. Одновременно классическая теория утверждает, что увеличение предложения денег не влияет на реальные переменные, а всего лишь пропорционально изменяет цены и номинальные доходы. В частности, рост количества денег безразличен для факторов, которые определяют уровень безработицы в экономике (власть профсоюзов над рынком труда, стимулирующая заработная плата, эффективность поисков работы). М. Фридмен и Э. Фелпс пришли к заключению, что какие-либо основания считать, что темпы роста цен в долгосрочном периоде связаны с уровнем безработицы, отсутствуют. Вот как оценивал М. Фридмен возможности монетарной политики ФРС в долгосрочном периоде:</w:t>
      </w:r>
    </w:p>
    <w:p>
      <w:pPr>
        <w:pStyle w:val="Normal"/>
        <w:widowControl w:val="false"/>
        <w:autoSpaceDE w:val="false"/>
        <w:spacing w:lineRule="auto" w:line="360"/>
        <w:ind w:firstLine="567"/>
        <w:jc w:val="both"/>
        <w:rPr>
          <w:i/>
          <w:i/>
          <w:sz w:val="28"/>
          <w:szCs w:val="28"/>
        </w:rPr>
      </w:pPr>
      <w:r>
        <w:rPr>
          <w:i/>
          <w:sz w:val="28"/>
          <w:szCs w:val="28"/>
        </w:rPr>
        <w:t>Инструменты денежно-кредитной политики позволяют управлять номинальными величинами — и прежде всего объемом собственных обязательств (наличные деньги плюс банковские резервы). В принципе они могут использоваться для фиксации номинальных значений — обменного курса, уровня цен, номинального уровня национального дохода, количества денег соответственно тому или другому определению либо для поддержания на постоянном уровне изменений номинальных величин — темпа инфляции или дефляции, темпа роста или снижения номинального национального дохода, темпа роста объема денежной массы. Однако контроль над номинальными величинами не позволяет поддерживать на постоянном уровне реальные величины — реальную ставку процента, уровень безработицы, уровень реального национального дохода, реальное количество денег, темпы роста реального национального дохода или реального количества денег.</w:t>
      </w:r>
    </w:p>
    <w:p>
      <w:pPr>
        <w:pStyle w:val="Normal"/>
        <w:widowControl w:val="false"/>
        <w:autoSpaceDE w:val="false"/>
        <w:spacing w:lineRule="auto" w:line="360"/>
        <w:ind w:firstLine="567"/>
        <w:jc w:val="both"/>
        <w:rPr>
          <w:sz w:val="28"/>
          <w:szCs w:val="28"/>
        </w:rPr>
      </w:pPr>
      <w:r>
        <w:rPr>
          <w:sz w:val="28"/>
          <w:szCs w:val="28"/>
        </w:rPr>
        <w:t>Отсюда вытекают важные следствия относительно кривой Филлипса. В частности, подразумевается, что органы, ответственные за проведение монетарной политики, имеют дело с вертикальной долгосрочной кривой Филлипса (рис. 21.3). Если темпы роста денежной массы, определяемые ФРС, невелики, соответственно на низком уровне находятся и темпы роста цен и экономика находится в точке А.</w:t>
      </w:r>
    </w:p>
    <w:p>
      <w:pPr>
        <w:pStyle w:val="Normal"/>
        <w:widowControl w:val="false"/>
        <w:autoSpaceDE w:val="false"/>
        <w:ind w:firstLine="567"/>
        <w:jc w:val="both"/>
        <w:rPr>
          <w:b/>
          <w:b/>
        </w:rPr>
      </w:pPr>
      <w:r>
        <w:rPr>
          <w:b/>
        </w:rPr>
        <w:t>Новости</w:t>
      </w:r>
    </w:p>
    <w:p>
      <w:pPr>
        <w:pStyle w:val="Normal"/>
        <w:widowControl w:val="false"/>
        <w:autoSpaceDE w:val="false"/>
        <w:ind w:firstLine="567"/>
        <w:jc w:val="both"/>
        <w:rPr>
          <w:b/>
          <w:b/>
        </w:rPr>
      </w:pPr>
      <w:r>
        <w:rPr>
          <w:b/>
        </w:rPr>
        <w:t>Эффект низкой безработицы</w:t>
      </w:r>
    </w:p>
    <w:p>
      <w:pPr>
        <w:pStyle w:val="Normal"/>
        <w:widowControl w:val="false"/>
        <w:autoSpaceDE w:val="false"/>
        <w:ind w:firstLine="567"/>
        <w:jc w:val="both"/>
        <w:rPr/>
      </w:pPr>
      <w:r>
        <w:rPr/>
        <w:t>В соответствии с кривой Филлипса, когда уровень безработицы снижается, темпы роста заработной платы и цен возрастают. Следующая статья иллюстрирует связь между параметрами рынка труда и инфляцией.</w:t>
      </w:r>
    </w:p>
    <w:p>
      <w:pPr>
        <w:pStyle w:val="Normal"/>
        <w:widowControl w:val="false"/>
        <w:autoSpaceDE w:val="false"/>
        <w:ind w:firstLine="567"/>
        <w:jc w:val="both"/>
        <w:rPr>
          <w:b/>
          <w:b/>
        </w:rPr>
      </w:pPr>
      <w:r>
        <w:rPr>
          <w:b/>
        </w:rPr>
        <w:t>Недостаточное предложение на рынке труда грозит нам инфляцией</w:t>
      </w:r>
    </w:p>
    <w:p>
      <w:pPr>
        <w:pStyle w:val="Normal"/>
        <w:widowControl w:val="false"/>
        <w:autoSpaceDE w:val="false"/>
        <w:ind w:firstLine="567"/>
        <w:jc w:val="both"/>
        <w:rPr/>
      </w:pPr>
      <w:r>
        <w:rPr/>
        <w:t>Роберт Герши</w:t>
      </w:r>
    </w:p>
    <w:p>
      <w:pPr>
        <w:pStyle w:val="Normal"/>
        <w:widowControl w:val="false"/>
        <w:autoSpaceDE w:val="false"/>
        <w:ind w:firstLine="567"/>
        <w:jc w:val="both"/>
        <w:rPr/>
      </w:pPr>
      <w:r>
        <w:rPr/>
        <w:t xml:space="preserve">Ремингтон, штат Вайоминг. На расположенный здесь завод компании </w:t>
      </w:r>
      <w:r>
        <w:rPr>
          <w:lang w:val="en-US"/>
        </w:rPr>
        <w:t>Trinity</w:t>
      </w:r>
      <w:r>
        <w:rPr/>
        <w:t xml:space="preserve"> </w:t>
      </w:r>
      <w:r>
        <w:rPr>
          <w:lang w:val="en-US"/>
        </w:rPr>
        <w:t>Packaging</w:t>
      </w:r>
      <w:r>
        <w:rPr/>
        <w:t xml:space="preserve"> недавно был принят на работу молодой человек. Ему определили достойную новичка должность — загрузка пластиковыми отходами ленты транспортера. Вполне подходящей была и заработная плата — почти $8 в час (на 3 с лишним доллара выше федерального минимума $4,25 в час). Однако новоиспеченный «гвардеец труда» продержался единственную смену. «Он отработал в пятницу вечером, а затем сообщил мастеру, что эта работа слишком тяжела, и только мы его и видели, — рассказывает Пэт Роу, начальник отдела кадров корпорации </w:t>
      </w:r>
      <w:r>
        <w:rPr>
          <w:lang w:val="en-US"/>
        </w:rPr>
        <w:t>Trinity</w:t>
      </w:r>
      <w:r>
        <w:rPr/>
        <w:t xml:space="preserve"> </w:t>
      </w:r>
      <w:r>
        <w:rPr>
          <w:lang w:val="en-US"/>
        </w:rPr>
        <w:t>Packaging</w:t>
      </w:r>
      <w:r>
        <w:rPr/>
        <w:t>, производящей полиэтиленовые пакеты для супермаркетов. — Три года назад он, пожалуй, потерпел бы несколько месяцев».</w:t>
      </w:r>
    </w:p>
    <w:p>
      <w:pPr>
        <w:pStyle w:val="Normal"/>
        <w:widowControl w:val="false"/>
        <w:autoSpaceDE w:val="false"/>
        <w:ind w:firstLine="567"/>
        <w:jc w:val="both"/>
        <w:rPr/>
      </w:pPr>
      <w:r>
        <w:rPr/>
        <w:t>Это только один из множества примеров того, как все большее число американских компаний сталкиваются с давно позабытым явлением — недостаточным предложением на рынке труда, когда рабочие проявляют повышенную разборчивость относительно предлагаемых им мест. Сегодня, лишняя капля пота — вполне достаточное основание для увольнения и поисков «лучшей доли».</w:t>
      </w:r>
    </w:p>
    <w:p>
      <w:pPr>
        <w:pStyle w:val="Normal"/>
        <w:widowControl w:val="false"/>
        <w:autoSpaceDE w:val="false"/>
        <w:ind w:firstLine="567"/>
        <w:jc w:val="both"/>
        <w:rPr/>
      </w:pPr>
      <w:r>
        <w:rPr/>
        <w:t>«Лето было чрезвычайно трудным, уровень безработицы чрезвычайно низок, — таково мнение Элинор Браун, владелицы маленького бюро временной помощи в близлежащем городке Кулперер. — Особенно трудно найти промышленных рабочих и чернорабочих».</w:t>
      </w:r>
    </w:p>
    <w:p>
      <w:pPr>
        <w:pStyle w:val="Normal"/>
        <w:widowControl w:val="false"/>
        <w:autoSpaceDE w:val="false"/>
        <w:ind w:firstLine="567"/>
        <w:jc w:val="both"/>
        <w:rPr/>
      </w:pPr>
      <w:r>
        <w:rPr/>
        <w:t>От железорудных шахт в районе озера Верхнего до розничных торговцев в районе и строительных подрядчиков в Атланте — работодатели не могут заполнить вакансии квалифицированными рабочими. Полная занятость в этих районах отражается на доходах домашних хозяйств, финансовых рынках и политических кампаниях, равно как и непосредственно на прибыльности бизнеса.</w:t>
      </w:r>
    </w:p>
    <w:p>
      <w:pPr>
        <w:pStyle w:val="Normal"/>
        <w:widowControl w:val="false"/>
        <w:autoSpaceDE w:val="false"/>
        <w:ind w:firstLine="567"/>
        <w:jc w:val="both"/>
        <w:rPr/>
      </w:pPr>
      <w:r>
        <w:rPr/>
        <w:t>До сих пор рынок труда порождал только спорадическое — ив большинстве случаев умеренное — повышение заработной платы. Возможности повышения цен на продукцию компаний (для компенсации более высокой заработной платы) ограничены интенсивной конкуренцией. Они вынуждены внедрять новые системы оплаты труда, и в частности в зависимости от размеров прибыли. «Когда рост доходов ограничен, в повестку дня становится контроль над расходами», — утверждает Кеннет Мейлэнд, главный экономист банка Кеусогр. Однако при уровне безработицы ниже 5,5% и хороших экономических перспективах большинство аналитиков опасаются, что формирование требований повышения заработной платы, подобных тем, что были в конце 1980-х гг., — вопрос времени...</w:t>
      </w:r>
    </w:p>
    <w:p>
      <w:pPr>
        <w:pStyle w:val="Normal"/>
        <w:widowControl w:val="false"/>
        <w:autoSpaceDE w:val="false"/>
        <w:ind w:firstLine="567"/>
        <w:jc w:val="both"/>
        <w:rPr/>
      </w:pPr>
      <w:r>
        <w:rPr/>
        <w:t>Дефицит рабочей силы охватил все категории трудящихся — от неквалифицированных работников до высоких профессионалов. Особенно остра нехватка компьютерных аналитиков и программистов, инженеров аэрокосмической промышленности, рабочих строительных отраслей, а также торговых представителей. Для того чтобы привлечь работников, систему оплаты труда изменили (ввели различные премии и привилегии) даже рестораны быстрого обслуживания...</w:t>
      </w:r>
    </w:p>
    <w:p>
      <w:pPr>
        <w:pStyle w:val="Normal"/>
        <w:widowControl w:val="false"/>
        <w:autoSpaceDE w:val="false"/>
        <w:ind w:firstLine="567"/>
        <w:jc w:val="both"/>
        <w:rPr/>
      </w:pPr>
      <w:r>
        <w:rPr/>
        <w:t>Пока что требования повышения заработной платы относительно скромны — феномен, по словам экономистов, удивительный — в свете непрерывного экономического подъема. Но заработная плата понемногу ползет вверх, и возможно ее движение ускорится, даже в случае замедления темпов экономического роста. А если экономика сохранит значительную инерцию, то, как считают некоторые аналитики, все карты будут биты и, как говорит Марк Занди, главный экономист Региональной финансовой ассоциации: «Мы будем квадратными глазами наблюдать за повышением заработной платы...»</w:t>
      </w:r>
    </w:p>
    <w:p>
      <w:pPr>
        <w:pStyle w:val="Normal"/>
        <w:widowControl w:val="false"/>
        <w:autoSpaceDE w:val="false"/>
        <w:ind w:firstLine="567"/>
        <w:jc w:val="both"/>
        <w:rPr/>
      </w:pPr>
      <w:r>
        <w:rPr/>
        <w:t xml:space="preserve">Один из тех, кто извлек выгоду из дефицита рабочих рук, — Клайд Лонг, тридцати лет от роду, поменявший работу, чтобы поступить на </w:t>
      </w:r>
      <w:r>
        <w:rPr>
          <w:lang w:val="en-US"/>
        </w:rPr>
        <w:t>Trinity</w:t>
      </w:r>
      <w:r>
        <w:rPr/>
        <w:t xml:space="preserve"> </w:t>
      </w:r>
      <w:r>
        <w:rPr>
          <w:lang w:val="en-US"/>
        </w:rPr>
        <w:t>Packaging</w:t>
      </w:r>
      <w:r>
        <w:rPr/>
        <w:t xml:space="preserve">. Он работал приблизительно в трех километрах отсюда, в компании </w:t>
      </w:r>
      <w:r>
        <w:rPr>
          <w:lang w:val="en-US"/>
        </w:rPr>
        <w:t>floss</w:t>
      </w:r>
      <w:r>
        <w:rPr/>
        <w:t xml:space="preserve"> </w:t>
      </w:r>
      <w:r>
        <w:rPr>
          <w:lang w:val="en-US"/>
        </w:rPr>
        <w:t>Industries</w:t>
      </w:r>
      <w:r>
        <w:rPr/>
        <w:t>, которая производит оборудование для пищевой промышленности, и его освободившееся место до сих пор вакантно. К. Лонг был принят на работу в качестве оператора пресса и зарабатывает $8,55 в час — на $1,25 больше, чем на прежней работе, — с существенными льготами и возможностью роста квалификации.</w:t>
      </w:r>
    </w:p>
    <w:p>
      <w:pPr>
        <w:pStyle w:val="Normal"/>
        <w:widowControl w:val="false"/>
        <w:autoSpaceDE w:val="false"/>
        <w:ind w:firstLine="567"/>
        <w:jc w:val="both"/>
        <w:rPr/>
      </w:pPr>
      <w:r>
        <w:rPr/>
        <w:t>Источник</w:t>
      </w:r>
      <w:r>
        <w:rPr>
          <w:lang w:val="en-US"/>
        </w:rPr>
        <w:t>: «The New York Times», September 5, 1996, p. Dl.</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97755" cy="116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4897755" cy="11607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Если ФРС быстро увеличивает предложение денег, экономика характеризуется высокими темпами инфляции и находится в точке В. В обоих случаях уровень числа безработных стремится к своему нормальному уровню, названному естественным уровнем безработицы. Вертикальная долгосрочная кривая Филлипса иллюстрирует вывод о том, что в долгосрочном периоде безработица не зависит от роста денежной массы и инфляции.</w:t>
      </w:r>
    </w:p>
    <w:p>
      <w:pPr>
        <w:pStyle w:val="Normal"/>
        <w:widowControl w:val="false"/>
        <w:autoSpaceDE w:val="false"/>
        <w:spacing w:lineRule="auto" w:line="360"/>
        <w:ind w:firstLine="567"/>
        <w:jc w:val="both"/>
        <w:rPr/>
      </w:pPr>
      <w:r>
        <w:rPr>
          <w:sz w:val="28"/>
          <w:szCs w:val="28"/>
        </w:rPr>
        <w:t xml:space="preserve">Вертикальная долгосрочная кривая Филлипса, в сущности, — одно из выражений классической идеи о нейтральности денег. Вспомните, что в главе 19 мы иллюстрировали эту идею вертикальной долгосрочной кривой совокупного предложения. Действительно, как показывает рис. 21.4, вертикальная долгосрочная кривая Филлипса и вертикальная долгосрочная кривая совокупного предложения — две стороны одной и той же медали. На графике (а) рисунка увеличение предложения денег перемещает кривую совокупного спроса вправо из </w:t>
      </w:r>
      <w:r>
        <w:rPr>
          <w:sz w:val="28"/>
          <w:szCs w:val="28"/>
          <w:lang w:val="en-US"/>
        </w:rPr>
        <w:t>AD</w:t>
      </w:r>
      <w:r>
        <w:rPr>
          <w:sz w:val="28"/>
          <w:szCs w:val="28"/>
        </w:rPr>
        <w:t xml:space="preserve">, к </w:t>
      </w:r>
      <w:r>
        <w:rPr>
          <w:sz w:val="28"/>
          <w:szCs w:val="28"/>
          <w:lang w:val="en-US"/>
        </w:rPr>
        <w:t>ADr</w:t>
      </w:r>
      <w:r>
        <w:rPr>
          <w:sz w:val="28"/>
          <w:szCs w:val="28"/>
        </w:rPr>
        <w:t xml:space="preserve"> В результате сдвига кривой точка долгосрочного равновесия перемещается из точки А в точку В. Уровень цен повышается (от Р1 до Р2), однако, вследствие того что кривая совокупного предложения вертикальна, объем выпуска остается тем же самым. На графике (б) более быстрый рост предложения денег ведет к повышению темпов инфляции и экономика перемещается из точки А в точку В. Однако вследствие того, что кривая Филлипса вертикальна, уровень безработицы не изменяется. Таким образом, вертикальная долгосрочная кривая совокупного предложения и вертикальная долгосрочная кривая Филлипса подразумевают, что монетарная политика воздействует исключительно на номинальные (уровень цен и темп инфляции), но никак не на реальные переменные (объем выпуска и безработица). Независимо от денежно-кредитной политики ФРС объем выпуска и безработица в долгосрочном периоде остаются на естественных уровнях.</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94580" cy="269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94580" cy="26974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Что же такого «естественного» в естественном уровне безработицы? М. Фридмен и Э. Фелпс использовали прилагательное «естественный» для описания уровня числа безработных, к которому экономика стремится в долгосрочном периоде. Однако то, что уровень безработицы естественный, не означает его желательность для общества. Равным образом естественный уровень безработицы не является постоянным. Предположим, что недавно образованный профсоюз использует свою власть над рынком труда для того, чтобы заключить договор о повышении реальной заработной платы некоторых категорий трудящихся выше равновесного уровня, что выразится в избыточном предложении рабочей силы и, следовательно, повышении естественного уровня безработицы. Такой уровень числа не имеющих работы людей «естествен» не потому, что он желателен, а потому, что он находится вне влияния монетарной политики. Повышение объема предложения денег никак не влияет на степень власти профсоюза или на уровень безработицы. В данном случае единственный результат увеличения денежной массы — ускорение темпов инфляции.</w:t>
      </w:r>
    </w:p>
    <w:p>
      <w:pPr>
        <w:pStyle w:val="Normal"/>
        <w:widowControl w:val="false"/>
        <w:autoSpaceDE w:val="false"/>
        <w:spacing w:lineRule="auto" w:line="360"/>
        <w:ind w:firstLine="567"/>
        <w:jc w:val="both"/>
        <w:rPr>
          <w:sz w:val="28"/>
          <w:szCs w:val="28"/>
        </w:rPr>
      </w:pPr>
      <w:r>
        <w:rPr>
          <w:sz w:val="28"/>
          <w:szCs w:val="28"/>
        </w:rPr>
        <w:t>Впрочем, тот факт, что методы денежно-кредитной политики не оказывают воздействия на естественный уровень безработицы, отнюдь не подразумевает отказа от всех инструментов экономической политики. Чтобы уменьшить естественный уровень безработицы, политические деятели должны воспользоваться «рычагами», воздействующими на функционирование рынка рабочей силы.</w:t>
      </w:r>
    </w:p>
    <w:p>
      <w:pPr>
        <w:pStyle w:val="Normal"/>
        <w:widowControl w:val="false"/>
        <w:autoSpaceDE w:val="false"/>
        <w:spacing w:lineRule="auto" w:line="360"/>
        <w:ind w:firstLine="567"/>
        <w:jc w:val="both"/>
        <w:rPr>
          <w:sz w:val="28"/>
          <w:szCs w:val="28"/>
        </w:rPr>
      </w:pPr>
      <w:r>
        <w:rPr>
          <w:sz w:val="28"/>
          <w:szCs w:val="28"/>
        </w:rPr>
        <w:t>Ранее мы обсуждали, как различные инструменты экономической политики на рынке труда — законы о минимальной заработной плате, законы о коллективном договоре, система страхования по безработице и программы переобучения — воздействуют на естественный уровень безработицы. «Рычаги», используемые для сокращения естественного уровня числа безработных, перемещают долгосрочную кривую Филлипса влево. Кроме того, поскольку снижение уровня безработицы означает, что увеличение числа работников, производящих товары и услуги, при любом заданном уровне цен ведет к возрастанию объема предложения товаров и услуг, долгосрочная кривая совокупного предложения перемещается вправо. То есть при любых заданных темпах роста денежной массы и темпах инфляции уровень безработицы в экономике снижается, а объем выпуска возрастает.</w:t>
      </w:r>
    </w:p>
    <w:p>
      <w:pPr>
        <w:pStyle w:val="Normal"/>
        <w:widowControl w:val="false"/>
        <w:autoSpaceDE w:val="false"/>
        <w:spacing w:lineRule="auto" w:line="360"/>
        <w:ind w:firstLine="567"/>
        <w:jc w:val="both"/>
        <w:rPr>
          <w:b/>
          <w:b/>
          <w:sz w:val="28"/>
          <w:szCs w:val="28"/>
        </w:rPr>
      </w:pPr>
      <w:r>
        <w:rPr>
          <w:b/>
          <w:sz w:val="28"/>
          <w:szCs w:val="28"/>
        </w:rPr>
        <w:t>Ожидания и краткосрочная кривая Филлипса</w:t>
      </w:r>
    </w:p>
    <w:p>
      <w:pPr>
        <w:pStyle w:val="Normal"/>
        <w:widowControl w:val="false"/>
        <w:autoSpaceDE w:val="false"/>
        <w:spacing w:lineRule="auto" w:line="360"/>
        <w:ind w:firstLine="567"/>
        <w:jc w:val="both"/>
        <w:rPr>
          <w:sz w:val="28"/>
          <w:szCs w:val="28"/>
        </w:rPr>
      </w:pPr>
      <w:r>
        <w:rPr>
          <w:sz w:val="28"/>
          <w:szCs w:val="28"/>
        </w:rPr>
        <w:t>На первый взгляд отрицание М. Фридменом и Э. Фелпсом обратной зависимости между инфляцией и безработицей в долгосрочном периоде представляется необоснованным. Их аргументация базировалась на обращении к теории, а обратная зависимость между инфляцией и безработицей, зафиксированная А. Филлипсом, П. Самуэльсоном и Р. Солоу, — на фактических данных. Почему мы должны верить «сухой теории» вертикальной кривой Филлипса, в то время как под «вечно зеленеющим древом жизни» находится кривая Филлипса, характеризующаяся отрицательным наклоном? Не отрицают ли открытия А. Филлипса, П. Самуэльсона и Р. Солоу классический вывод о нейтральности денег?</w:t>
      </w:r>
    </w:p>
    <w:p>
      <w:pPr>
        <w:pStyle w:val="Normal"/>
        <w:widowControl w:val="false"/>
        <w:autoSpaceDE w:val="false"/>
        <w:spacing w:lineRule="auto" w:line="360"/>
        <w:ind w:firstLine="567"/>
        <w:jc w:val="both"/>
        <w:rPr>
          <w:sz w:val="28"/>
          <w:szCs w:val="28"/>
        </w:rPr>
      </w:pPr>
      <w:r>
        <w:rPr>
          <w:sz w:val="28"/>
          <w:szCs w:val="28"/>
        </w:rPr>
        <w:t>М. Фридмен и Э. Фелпс прекрасно понимали правомерность подобных вопросов и потому сами предложили способ примирения классической макроэкономической теории и фактических данных об отрицательном наклоне кривой Филлипса в Великобритании и США. Они не отрицали наличия обратной зависимости между инфляцией и безработицей в краткосрочном периоде, однако не признавали ее существования в долгосрочном периоде. Иными словами, экспансионистская монетарная политика позволяет добиться снижения уровня безработицы на некоторое время, однако в конечном итоге безработица возвращается к естественному уровню, а дальнейшее увеличение объема денежной массы ведет исключительно к повышению темпов инфляции.</w:t>
      </w:r>
    </w:p>
    <w:p>
      <w:pPr>
        <w:pStyle w:val="Normal"/>
        <w:widowControl w:val="false"/>
        <w:autoSpaceDE w:val="false"/>
        <w:spacing w:lineRule="auto" w:line="360"/>
        <w:ind w:firstLine="567"/>
        <w:jc w:val="both"/>
        <w:rPr>
          <w:sz w:val="28"/>
          <w:szCs w:val="28"/>
        </w:rPr>
      </w:pPr>
      <w:r>
        <w:rPr>
          <w:sz w:val="28"/>
          <w:szCs w:val="28"/>
        </w:rPr>
        <w:t>Рассуждения М. Фридмена и Э. Фелпса во многом совпадают с нашим анализом различий краткосрочной и долгосрочной кривых совокупного предложения (глава 19). (Фактически, излагая материал в этой главе, мы во многом воспользовались идеями М. Фридмена и Э. Фелпса.) Вспомним, что краткосрочная кривая совокупного предложения имеет положительный наклон, а значит, при повышении уровня цен количество товаров и услуг, предлагаемых фирмами, возрастает. Напротив, долгосрочная кривая совокупного предложения вертикальна, то есть уровень цен не влияет на объем предложения в долгосрочном периоде. В главе 19 были представлены три теории положительного наклона краткосрочной кривой совокупного предложения: теория неверных представлений об относительных ценах, теория жесткой заработной платы и теория жестких цен. Поскольку с течением времени представления, заработная плата и цены корректируются в соответствии с изменяющимися экономическими условиями, положительная зависимость между уровнем цен и объемом предложения существует лишь в краткосрочном периоде, но не в долгосрочном. М. Фридмен и Э. Фелпс применили ту же самую логику к кривой Филлипса. В точности так же, как кривая совокупного предложения характеризуется положительным наклоном только в краткосрочном периоде, обратная зависимость между инфляцией и безработицей имеет место лишь на относительно коротких промежутках времени. И кривая Филлипса вертикальна аналогично тому, как вертикальна долгосрочная кривая совокупного предложения.</w:t>
      </w:r>
    </w:p>
    <w:p>
      <w:pPr>
        <w:pStyle w:val="Normal"/>
        <w:widowControl w:val="false"/>
        <w:autoSpaceDE w:val="false"/>
        <w:spacing w:lineRule="auto" w:line="360"/>
        <w:ind w:firstLine="567"/>
        <w:jc w:val="both"/>
        <w:rPr/>
      </w:pPr>
      <w:r>
        <w:rPr>
          <w:sz w:val="28"/>
          <w:szCs w:val="28"/>
        </w:rPr>
        <w:t>В качестве вспомогательного средства для объяснения зависимости между инфляцией и безработицей в краткосрочном и долгосрочном периодах М. Фридмен и Э. Фелпс ввели в анализ новую переменную: инфляционные ожидания — показатель оценки субъектами экономики возможных изменений общего уровня цен. Как мы установили в гл. 19, инфляционные ожидания воздействуют на представления экономических агентов об относительных ценах, уровне заработной платы и ценах. Таким образом, инфляционные ожидания — один из факторов, определяющих положение краткосрочной кривой совокупного предложения. В краткосрочном периоде ФРС относится к инфляционным ожиданиям (а значит, и к краткосрочной кривой совокупного предложения) как к заданным. Если предложение не изменяется, кривая совокупного спроса сдвигается и экономика перемещается вдоль данной краткосрочной кривой совокупного предложения. Следовательно, изменения денежно-кредитной политики ведут к неожиданным колебаниям выпуска, цен, уровня безработицы и темпа инфляции в краткосрочном периоде. Аналогичные логические построения лежат в основе объяснения М. Фридменом и Э. Фелпсом кривой Филлипса, описанной А. Филлипсом, П. Самуэльсоном и Р. Солоу.</w:t>
      </w:r>
    </w:p>
    <w:p>
      <w:pPr>
        <w:pStyle w:val="Normal"/>
        <w:widowControl w:val="false"/>
        <w:autoSpaceDE w:val="false"/>
        <w:spacing w:lineRule="auto" w:line="360"/>
        <w:ind w:firstLine="567"/>
        <w:jc w:val="both"/>
        <w:rPr>
          <w:sz w:val="28"/>
          <w:szCs w:val="28"/>
        </w:rPr>
      </w:pPr>
      <w:r>
        <w:rPr>
          <w:sz w:val="28"/>
          <w:szCs w:val="28"/>
        </w:rPr>
        <w:t>Однако способность ФРС вызывать неожиданную инфляцию посредством увеличения предложения денег существует только в краткосрочном периоде. В долгосрочном периоде у экономических агентов устанавливаются определенные ожидания темпов инфляции, задаваемых ФРС. Так как представления, заработная плата и цены в конечном итоге согласуются с темпом роста цен, долгосрочная кривая совокупного предложения вертикальна. В этом случае изменения в совокупном спросе, вызванные, к примеру, уровнем предложения денег, не влияют на объем производимых экономикой товаров и услуг. М. Фридмен и Э. Фелпс пришли к заключению, что в долгосрочном периоде безработица возвращается к своему естественному уровню.</w:t>
      </w:r>
    </w:p>
    <w:p>
      <w:pPr>
        <w:pStyle w:val="Normal"/>
        <w:widowControl w:val="false"/>
        <w:autoSpaceDE w:val="false"/>
        <w:spacing w:lineRule="auto" w:line="360"/>
        <w:ind w:firstLine="567"/>
        <w:jc w:val="both"/>
        <w:rPr>
          <w:sz w:val="28"/>
          <w:szCs w:val="28"/>
        </w:rPr>
      </w:pPr>
      <w:r>
        <w:rPr>
          <w:sz w:val="28"/>
          <w:szCs w:val="28"/>
        </w:rPr>
        <w:t>Результат анализа М. Фридмена и Э. Фелпса может быть обобщен в виде следующего уравнения:</w:t>
      </w:r>
    </w:p>
    <w:p>
      <w:pPr>
        <w:pStyle w:val="Normal"/>
        <w:widowControl w:val="false"/>
        <w:autoSpaceDE w:val="false"/>
        <w:spacing w:lineRule="auto" w:line="360"/>
        <w:ind w:firstLine="567"/>
        <w:jc w:val="both"/>
        <w:rPr>
          <w:sz w:val="28"/>
          <w:szCs w:val="28"/>
        </w:rPr>
      </w:pPr>
      <w:r>
        <w:rPr>
          <w:sz w:val="28"/>
          <w:szCs w:val="28"/>
        </w:rPr>
        <w:t>Уровень безработицы = Естественный уровень безработицы - а х (Фактическая инфляция — Ожидаемая инфляция).</w:t>
      </w:r>
    </w:p>
    <w:p>
      <w:pPr>
        <w:pStyle w:val="Normal"/>
        <w:widowControl w:val="false"/>
        <w:autoSpaceDE w:val="false"/>
        <w:spacing w:lineRule="auto" w:line="360"/>
        <w:ind w:firstLine="567"/>
        <w:jc w:val="both"/>
        <w:rPr>
          <w:sz w:val="28"/>
          <w:szCs w:val="28"/>
        </w:rPr>
      </w:pPr>
      <w:r>
        <w:rPr>
          <w:sz w:val="28"/>
          <w:szCs w:val="28"/>
        </w:rPr>
        <w:t>Данное уравнение связывает фактический уровень безработицы с ее естественным уровнем, реальной инфляцией и ожиданиями роста цен. В краткосрочном периоде ожидаемая инфляция выступает как заданная, и в результате более высокие темпы фактического роста цен определяют низкие показатели реальной безработицы. (Численное выражение изменения уровня безработицы вследствие непредвиденной инфляции определяется значением параметра а, который, в свою очередь, зависит от углового коэффициента краткосрочной кривой совокупного предложения.) В долгосрочном периоде, однако, у субъектов экономики устанавливаются определенные ожидания темпов инфляции, задаваемых ФРС. Таким образом, фактические темпы роста цен будут равны ожидаемой инфляции, а безработица находится на естественном уровне.</w:t>
      </w:r>
    </w:p>
    <w:p>
      <w:pPr>
        <w:pStyle w:val="Normal"/>
        <w:widowControl w:val="false"/>
        <w:autoSpaceDE w:val="false"/>
        <w:spacing w:lineRule="auto" w:line="360"/>
        <w:ind w:firstLine="567"/>
        <w:jc w:val="both"/>
        <w:rPr/>
      </w:pPr>
      <w:r>
        <w:rPr>
          <w:sz w:val="28"/>
          <w:szCs w:val="28"/>
        </w:rPr>
        <w:t>Согласно М. Фридмену и Э. Фелпсу, рассмотрение кривой Филлипса как набора доступных политикам возможностей связано с высоким риском. Представим себе экономику с естественным уровнем безработицы, низкой инфляцией и низкими ожидаемыми темпами роста цен (рис. 21.5, точка А). Предположим, что политики стремятся достичь компромисса между инфляцией и безработицей, используя денежно-кредитную или финансово-бюджетную политику увеличения совокупного спроса. В краткосрочном периоде инфляционные ожидания — константа и экономика движется из точки А в точку В. Безработица сокращается ниже естественного уровня, а темпы инфляции превышают инфляционные ожидания. Через какое-то время субъекты экономики приспосабливаются к высоким темпам роста цен, и инфляционные ожидания переходят на более высокий уровень. Рост ожидаемой инфляции обусловливает перемещение вверх кривой краткосрочного взаимодействия инфляции и безработицы. Экономика в конечном итоге оказывается в точке С, с инфляцией более высокой, чем в точке А, но уровень безработицы не изменяется.</w:t>
      </w:r>
    </w:p>
    <w:p>
      <w:pPr>
        <w:pStyle w:val="Normal"/>
        <w:widowControl w:val="false"/>
        <w:autoSpaceDE w:val="false"/>
        <w:spacing w:lineRule="auto" w:line="360"/>
        <w:ind w:firstLine="567"/>
        <w:jc w:val="both"/>
        <w:rPr>
          <w:sz w:val="28"/>
          <w:szCs w:val="28"/>
        </w:rPr>
      </w:pPr>
      <w:r>
        <w:rPr>
          <w:sz w:val="28"/>
          <w:szCs w:val="28"/>
        </w:rPr>
        <w:t>Таким образом, М. Фридмен и Э. Фелпс пришли к заключению, что политикам приходится иметь дело с обратной зависимостью между инфляцией и безработицей и выбор между ними возможен только в течение короткого отрезка времен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38675" cy="203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638675" cy="20389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Государственные деятели, ответственные за экономическую политику, имеют возможность использовать зависимость между инфляцией и безработицей в своих целях, но единственный раз.</w:t>
      </w:r>
    </w:p>
    <w:p>
      <w:pPr>
        <w:pStyle w:val="Normal"/>
        <w:widowControl w:val="false"/>
        <w:autoSpaceDE w:val="false"/>
        <w:spacing w:lineRule="auto" w:line="360"/>
        <w:ind w:firstLine="567"/>
        <w:jc w:val="both"/>
        <w:rPr>
          <w:b/>
          <w:b/>
          <w:sz w:val="28"/>
          <w:szCs w:val="28"/>
        </w:rPr>
      </w:pPr>
      <w:r>
        <w:rPr>
          <w:b/>
          <w:sz w:val="28"/>
          <w:szCs w:val="28"/>
        </w:rPr>
        <w:t>Естественный эксперимент для проверки гипотезы естественного уровня</w:t>
      </w:r>
    </w:p>
    <w:p>
      <w:pPr>
        <w:pStyle w:val="Normal"/>
        <w:widowControl w:val="false"/>
        <w:autoSpaceDE w:val="false"/>
        <w:spacing w:lineRule="auto" w:line="360"/>
        <w:ind w:firstLine="567"/>
        <w:jc w:val="both"/>
        <w:rPr>
          <w:sz w:val="28"/>
          <w:szCs w:val="28"/>
        </w:rPr>
      </w:pPr>
      <w:r>
        <w:rPr>
          <w:sz w:val="28"/>
          <w:szCs w:val="28"/>
        </w:rPr>
        <w:t>Итак, в 1968 г. М. Фридмен и Э. Фелпс пришли к выводу о том, что если политики, ориентируясь на кривую Филлипса, ради снижения уровня безработицы пойдут на высокую инфляцию, их победа окажется пирровой. Точка зрения, согласно которой безработица в конечном итоге возвращается к естественному уровню независимо от темпов инфляции, получила название гипотезы естественного уровня. Несколькими годами позже государственные деятели, ответственные за проведение монетарной и фискальной политики, сами того не желая, осуществили эксперимент, который позволил убедиться в ее справедливости. Опыты производились над экономикой США.</w:t>
      </w:r>
    </w:p>
    <w:p>
      <w:pPr>
        <w:pStyle w:val="Normal"/>
        <w:widowControl w:val="false"/>
        <w:autoSpaceDE w:val="false"/>
        <w:spacing w:lineRule="auto" w:line="360"/>
        <w:ind w:firstLine="567"/>
        <w:jc w:val="both"/>
        <w:rPr/>
      </w:pPr>
      <w:r>
        <w:rPr>
          <w:sz w:val="28"/>
          <w:szCs w:val="28"/>
        </w:rPr>
        <w:t>Однако, прежде чем мы обратимся к изучению результатов эксперимента, рассмотрим информацию, которую анализировали М. Фридмен и Э. Фелпс в 1968 г. На рис. 21.6 представлены данные об уровне безработицы и темпах инфляции в1961-1968 гг., которые графикализируются кривой Филлипса. Поскольку темпы инфляции в течение этих восьми лет возрастали, уровень безработицы снижался. Экономические данные по этому периоду, казалось, подтверждали наличие обратной зависимости между ростом цен и безработицей.</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660650"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6" r="-20" b="-16"/>
                    <a:stretch>
                      <a:fillRect/>
                    </a:stretch>
                  </pic:blipFill>
                  <pic:spPr bwMode="auto">
                    <a:xfrm>
                      <a:off x="0" y="0"/>
                      <a:ext cx="2660650" cy="153352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Очевидное торжество кривой Филлипса в 1960-е гг. делало предсказание М. Фридмена и Э. Фелпса тем более смелым. В 1958 г. А. Филлипс предположил наличие обратной зависимости между инфляцией и безработицей, в 1960 г. П. Самуэльсон и Р. Солоу подтвердили ее наличие фактическими данными : экономики США. Показатели роста цен и безработицы 1960-х гг. подтвердили эту зависимость. Некоторым экономистам утверждение о том, что кривая</w:t>
      </w:r>
    </w:p>
    <w:p>
      <w:pPr>
        <w:pStyle w:val="Normal"/>
        <w:widowControl w:val="false"/>
        <w:autoSpaceDE w:val="false"/>
        <w:spacing w:lineRule="auto" w:line="360"/>
        <w:ind w:firstLine="567"/>
        <w:jc w:val="both"/>
        <w:rPr>
          <w:sz w:val="28"/>
          <w:szCs w:val="28"/>
        </w:rPr>
      </w:pPr>
      <w:r>
        <w:rPr>
          <w:sz w:val="28"/>
          <w:szCs w:val="28"/>
        </w:rPr>
        <w:t>Филлипса будет давать сбои при попытке политиков использовать ее, казалось просто смешным.</w:t>
      </w:r>
    </w:p>
    <w:p>
      <w:pPr>
        <w:pStyle w:val="Normal"/>
        <w:widowControl w:val="false"/>
        <w:autoSpaceDE w:val="false"/>
        <w:spacing w:lineRule="auto" w:line="360"/>
        <w:ind w:firstLine="567"/>
        <w:jc w:val="both"/>
        <w:rPr/>
      </w:pPr>
      <w:r>
        <w:rPr>
          <w:sz w:val="28"/>
          <w:szCs w:val="28"/>
        </w:rPr>
        <w:t>Однако действительность оказалась не менее «веселой». Начиная с конца 1960-х гг. экономическая политика американского правительства была направлена на увеличение совокупного спроса на товары и услуги. Отчасти это было связано с ростом государственных расходов по мере продолжения войны во Вьетнаме, отчасти — следствием монетарной политики, так как ФРС стремилась удержать ставку процента. Экспансионистская финансово-бюджетная политика привела к тому, что количество денег в обращении (измеряемое агрегатом М</w:t>
      </w:r>
      <w:r>
        <w:rPr>
          <w:sz w:val="28"/>
          <w:szCs w:val="28"/>
          <w:vertAlign w:val="subscript"/>
        </w:rPr>
        <w:t>2</w:t>
      </w:r>
      <w:r>
        <w:rPr>
          <w:sz w:val="28"/>
          <w:szCs w:val="28"/>
        </w:rPr>
        <w:t>) в 1970-1972 гг. возрастало приблизительно на 13% в год (в конце 1960-х гг. — примерно на 7%). В результате ежегодные темпы инфляции составляли в конце 1960-х-начале 1970-х гг. 5-6% (в начале 1960-х гг. — 1-2%) Но, как и предсказывали М. Фридмен и Э. Фелпс, уровень безработицы оставался на достаточно высоком уровне.</w:t>
      </w:r>
    </w:p>
    <w:p>
      <w:pPr>
        <w:pStyle w:val="Normal"/>
        <w:widowControl w:val="false"/>
        <w:autoSpaceDE w:val="false"/>
        <w:spacing w:lineRule="auto" w:line="360"/>
        <w:ind w:firstLine="567"/>
        <w:jc w:val="both"/>
        <w:rPr>
          <w:sz w:val="28"/>
          <w:szCs w:val="28"/>
        </w:rPr>
      </w:pPr>
      <w:r>
        <w:rPr>
          <w:sz w:val="28"/>
          <w:szCs w:val="28"/>
        </w:rPr>
        <w:t>На рис. 21.7 представлена история развития инфляции и безработицы в период с 1961 по 1973 г. Обратите внимание, что простая отрицательная зависимость между этими двумя переменными начала давать сбои в начале 1970-х гг. В частности, поскольку в начале 1970-х гг. инфляция оставалась высокой, ожидаемый рост цен приблизился к реальному и уровень безработицы вернулся к 5-6% (значения, преобладавшие в начале 1960-х гг.) К 1973 г. политики убедились, что М. Фридмен и Э. Фелпс оказались правы: обратная зависимость (и возможность компромисса) между инфляцией и безработицей в долгосрочном периоде отсутствует.</w:t>
      </w:r>
    </w:p>
    <w:p>
      <w:pPr>
        <w:pStyle w:val="Normal"/>
        <w:widowControl w:val="false"/>
        <w:autoSpaceDE w:val="false"/>
        <w:spacing w:lineRule="auto" w:line="360"/>
        <w:ind w:firstLine="567"/>
        <w:jc w:val="both"/>
        <w:rPr/>
      </w:pPr>
      <w:r>
        <w:rPr>
          <w:b/>
          <w:sz w:val="28"/>
          <w:szCs w:val="28"/>
        </w:rPr>
        <w:t>Проверьте себя</w:t>
      </w:r>
      <w:r>
        <w:rPr>
          <w:sz w:val="28"/>
          <w:szCs w:val="28"/>
        </w:rPr>
        <w:t>. Нарисуйте краткосрочную и долгосрочную кривые Филлипса. Объясните, в чем заключается различие между этими кривыми.</w:t>
      </w:r>
    </w:p>
    <w:p>
      <w:pPr>
        <w:pStyle w:val="Normal"/>
        <w:widowControl w:val="false"/>
        <w:autoSpaceDE w:val="false"/>
        <w:spacing w:lineRule="auto" w:line="360"/>
        <w:ind w:firstLine="567"/>
        <w:jc w:val="both"/>
        <w:rPr>
          <w:b/>
          <w:b/>
          <w:sz w:val="28"/>
          <w:szCs w:val="28"/>
        </w:rPr>
      </w:pPr>
      <w:r>
        <w:rPr>
          <w:b/>
          <w:sz w:val="28"/>
          <w:szCs w:val="28"/>
        </w:rPr>
        <w:t>Сдвиги кривой Филлипса: роль шоковых изменений предложения</w:t>
      </w:r>
    </w:p>
    <w:p>
      <w:pPr>
        <w:pStyle w:val="Normal"/>
        <w:widowControl w:val="false"/>
        <w:autoSpaceDE w:val="false"/>
        <w:spacing w:lineRule="auto" w:line="360"/>
        <w:ind w:firstLine="567"/>
        <w:jc w:val="both"/>
        <w:rPr/>
      </w:pPr>
      <w:r>
        <w:rPr>
          <w:sz w:val="28"/>
          <w:szCs w:val="28"/>
        </w:rPr>
        <w:t>М. Фридмен и Э. Фелпс предположили, что изменения инфляционных ожиданий приводят к сдвигу кривой Филлипса, и американский опыт начала 1970-х гг. убедил большинство экономистов в правоте исследователей. Однако всего через несколько лет внимание экономической науки привлек другой «рычаг», прилагаемый к краткосрочной кривой Филлипса: шоковые изменения совокупного предлож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181475"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181475" cy="2200275"/>
                    </a:xfrm>
                    <a:prstGeom prst="rect">
                      <a:avLst/>
                    </a:prstGeom>
                  </pic:spPr>
                </pic:pic>
              </a:graphicData>
            </a:graphic>
          </wp:inline>
        </w:drawing>
      </w:r>
    </w:p>
    <w:p>
      <w:pPr>
        <w:pStyle w:val="Normal"/>
        <w:widowControl w:val="false"/>
        <w:autoSpaceDE w:val="false"/>
        <w:ind w:firstLine="567"/>
        <w:jc w:val="both"/>
        <w:rPr>
          <w:b/>
          <w:b/>
        </w:rPr>
      </w:pPr>
      <w:r>
        <w:rPr>
          <w:b/>
        </w:rPr>
        <w:t>Новости</w:t>
      </w:r>
    </w:p>
    <w:p>
      <w:pPr>
        <w:pStyle w:val="Normal"/>
        <w:widowControl w:val="false"/>
        <w:autoSpaceDE w:val="false"/>
        <w:ind w:firstLine="567"/>
        <w:jc w:val="both"/>
        <w:rPr>
          <w:b/>
          <w:b/>
        </w:rPr>
      </w:pPr>
      <w:r>
        <w:rPr>
          <w:b/>
        </w:rPr>
        <w:t>Выгоды от низкой ожидаемой инфляции</w:t>
      </w:r>
    </w:p>
    <w:p>
      <w:pPr>
        <w:pStyle w:val="Normal"/>
        <w:widowControl w:val="false"/>
        <w:autoSpaceDE w:val="false"/>
        <w:ind w:firstLine="567"/>
        <w:jc w:val="both"/>
        <w:rPr/>
      </w:pPr>
      <w:r>
        <w:rPr/>
        <w:t>В 1960-1970-х гг. политики узнали о том, что ожидания высокой инфляции приводят к смещению кривой Филлипса вправо, еще более увеличивая вероятность роста цен. В 1990-х гг. наблюдалась обратная картина: уровень ожидаемой инфляции понизился и помог сохранению относительно невысокого реального роста цен.</w:t>
      </w:r>
    </w:p>
    <w:p>
      <w:pPr>
        <w:pStyle w:val="Normal"/>
        <w:widowControl w:val="false"/>
        <w:autoSpaceDE w:val="false"/>
        <w:ind w:firstLine="567"/>
        <w:jc w:val="both"/>
        <w:rPr>
          <w:b/>
          <w:b/>
        </w:rPr>
      </w:pPr>
      <w:r>
        <w:rPr>
          <w:b/>
        </w:rPr>
        <w:t>«Порочный круг» низкой инфляции</w:t>
      </w:r>
    </w:p>
    <w:p>
      <w:pPr>
        <w:pStyle w:val="Normal"/>
        <w:widowControl w:val="false"/>
        <w:autoSpaceDE w:val="false"/>
        <w:ind w:firstLine="567"/>
        <w:jc w:val="both"/>
        <w:rPr/>
      </w:pPr>
      <w:r>
        <w:rPr/>
        <w:t>Джейкоб Шлезингер</w:t>
      </w:r>
    </w:p>
    <w:p>
      <w:pPr>
        <w:pStyle w:val="Normal"/>
        <w:widowControl w:val="false"/>
        <w:autoSpaceDE w:val="false"/>
        <w:ind w:firstLine="567"/>
        <w:jc w:val="both"/>
        <w:rPr/>
      </w:pPr>
      <w:r>
        <w:rPr/>
        <w:t>Почему же инфляция остается такой низкой?</w:t>
      </w:r>
    </w:p>
    <w:p>
      <w:pPr>
        <w:pStyle w:val="Normal"/>
        <w:widowControl w:val="false"/>
        <w:autoSpaceDE w:val="false"/>
        <w:ind w:firstLine="567"/>
        <w:jc w:val="both"/>
        <w:rPr/>
      </w:pPr>
      <w:r>
        <w:rPr/>
        <w:t>Одни эксперты объясняют это явление ростом эффективности бизнес-деятельности корпораций; другие же указывают на рост численности рабочей силы. К счастью, сохранению благоприятной экономической ситуации способствуют низкие цены на нефть и прочное положение доллара. Однако в ходе острых дебатов игнорируется один простой ответ на этот вопрос: сама инфляции остается достаточно невысокой. Другими словами, низкие темпы роста цен объясняются не результатами расчетов с помощью кривой Филлипса, объясняющей взаимосвязь между инфляцией и занятостью, и не особенностями массовой психологии. Возможно, американская экономика входит в такую фазу своего развития, когда низкая инфляция рассматривается не как временное благоприятное явление, а как нормальное состояние. И если менеджеры, поставщики, потребители и рабочие будут считать, что данная ситуация сохранится и в будущем, она будет сохраняться.</w:t>
      </w:r>
    </w:p>
    <w:p>
      <w:pPr>
        <w:pStyle w:val="Normal"/>
        <w:widowControl w:val="false"/>
        <w:autoSpaceDE w:val="false"/>
        <w:ind w:firstLine="567"/>
        <w:jc w:val="both"/>
        <w:rPr/>
      </w:pPr>
      <w:r>
        <w:rPr/>
        <w:t>«Последние два года люди ожидали высоких темпов инфляции, но они ошиблись, — говорит Джанет Йеллен, экономический советник Белого дома, занимавшая в прошлом высокий пост в ФРС. — Постепенно население начинает верить в то, что инфляция идет на убыль и будет оставаться на низком уровне, что поможет предотвратить рост цен. Ведь именно инфляционные ожидания непосредственно влияют на устанавливаемые заработные платы и цены».</w:t>
      </w:r>
    </w:p>
    <w:p>
      <w:pPr>
        <w:pStyle w:val="Normal"/>
        <w:widowControl w:val="false"/>
        <w:autoSpaceDE w:val="false"/>
        <w:ind w:firstLine="567"/>
        <w:jc w:val="both"/>
        <w:rPr/>
      </w:pPr>
      <w:r>
        <w:rPr/>
        <w:t>Такое отношение к инфляции отчасти объясняется ростом доверия к ФРС и укреплению убежденности в том, что именно эта организация отвечает за сохранение относительно стабильного уровня цен и знает, как следует решать подобную задачу.</w:t>
      </w:r>
    </w:p>
    <w:p>
      <w:pPr>
        <w:pStyle w:val="Normal"/>
        <w:widowControl w:val="false"/>
        <w:autoSpaceDE w:val="false"/>
        <w:ind w:firstLine="567"/>
        <w:jc w:val="both"/>
        <w:rPr/>
      </w:pPr>
      <w:r>
        <w:rPr/>
        <w:t>По мнению Ричарда Кертина, декана факультета потребительских исследований Мичиганского университета, в ожиданиях населения в последние два года произошли два существенных изменения. Во-первых, число респондентов, имеющих долгосрочные инфляционные ожидания на ближайшие 5-10 лет, снизилось на 3% — что произошло впервые за все 20 лет наблюдений. Во-вторых, показатели долгосрочных и краткосрочных ожиданий практически ничем не отличаются друг от друга.</w:t>
      </w:r>
    </w:p>
    <w:p>
      <w:pPr>
        <w:pStyle w:val="Normal"/>
        <w:widowControl w:val="false"/>
        <w:autoSpaceDE w:val="false"/>
        <w:ind w:firstLine="567"/>
        <w:jc w:val="both"/>
        <w:rPr/>
      </w:pPr>
      <w:r>
        <w:rPr/>
        <w:t>Такого рода воззрения ослабляют воздействие инфляции во многих отношениях. Госпожа Йеллен предлагает нам вспомнить 1970-е гг., «когда ожидания роста цен заставляли рабочих требовать более высоких зарплат, которые должны были компенсировать инфляционные потери, а фирмы соглашались на эти требования, рассчитывая на увеличение цен на свою продукцию».</w:t>
      </w:r>
    </w:p>
    <w:p>
      <w:pPr>
        <w:pStyle w:val="Normal"/>
        <w:widowControl w:val="false"/>
        <w:autoSpaceDE w:val="false"/>
        <w:ind w:firstLine="567"/>
        <w:jc w:val="both"/>
        <w:rPr/>
      </w:pPr>
      <w:r>
        <w:rPr/>
        <w:t xml:space="preserve">«В 1970-1980-х гг. мы имели рост цен, который соответствовал нашим ожиданиям», — считает Уоррен Баттс, директор фирм </w:t>
      </w:r>
      <w:r>
        <w:rPr>
          <w:lang w:val="en-US"/>
        </w:rPr>
        <w:t>Premark</w:t>
      </w:r>
      <w:r>
        <w:rPr/>
        <w:t xml:space="preserve"> </w:t>
      </w:r>
      <w:r>
        <w:rPr>
          <w:lang w:val="en-US"/>
        </w:rPr>
        <w:t>International</w:t>
      </w:r>
      <w:r>
        <w:rPr/>
        <w:t xml:space="preserve"> </w:t>
      </w:r>
      <w:r>
        <w:rPr>
          <w:lang w:val="en-US"/>
        </w:rPr>
        <w:t>Inc</w:t>
      </w:r>
      <w:r>
        <w:rPr/>
        <w:t xml:space="preserve"> и </w:t>
      </w:r>
      <w:r>
        <w:rPr>
          <w:lang w:val="en-US"/>
        </w:rPr>
        <w:t>Tupperware</w:t>
      </w:r>
      <w:r>
        <w:rPr/>
        <w:t xml:space="preserve"> </w:t>
      </w:r>
      <w:r>
        <w:rPr>
          <w:lang w:val="en-US"/>
        </w:rPr>
        <w:t>Corp</w:t>
      </w:r>
      <w:r>
        <w:rPr/>
        <w:t>., а также президент Национальной ассоциации производителей. «Мы думали, что сможем установить еще более высокие цены на свои товары и услуги и поэтому могли платить поставщикам столько, сколько они просили. Теперь ситуация изменилась».</w:t>
      </w:r>
    </w:p>
    <w:p>
      <w:pPr>
        <w:pStyle w:val="Normal"/>
        <w:widowControl w:val="false"/>
        <w:autoSpaceDE w:val="false"/>
        <w:ind w:firstLine="567"/>
        <w:jc w:val="both"/>
        <w:rPr/>
      </w:pPr>
      <w:r>
        <w:rPr/>
        <w:t>Разумеется инфляционные страхи изжиты не полностью, о чем свидетельствуют недавние колебания цен на рынках акций и облигаций. Высокая инфляция 1970-х гг. разрушила представление о наличии у Америке иммунитета к этой болезни. Однако сохранившиеся опасения по поводу возможного роста цен не так уж и вредны. «Момент наступления нормального отношения к инфляции, — считает заместитель министра финансов Лоуренс Саммерс, — это момент, когда мы действительно сталкиваемся с проблемой роста цен».</w:t>
      </w:r>
    </w:p>
    <w:p>
      <w:pPr>
        <w:pStyle w:val="Normal"/>
        <w:widowControl w:val="false"/>
        <w:autoSpaceDE w:val="false"/>
        <w:ind w:firstLine="567"/>
        <w:jc w:val="both"/>
        <w:rPr/>
      </w:pPr>
      <w:r>
        <w:rPr/>
        <w:t>Источник</w:t>
      </w:r>
      <w:r>
        <w:rPr>
          <w:lang w:val="en-US"/>
        </w:rPr>
        <w:t>: «The Wall Street Journal», August 18, 1997, p. Al.</w:t>
      </w:r>
    </w:p>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pPr>
      <w:r>
        <w:rPr>
          <w:sz w:val="28"/>
          <w:szCs w:val="28"/>
        </w:rPr>
        <w:t>На этот раз основы науки потрясли не два американских профессора экономики, а группа арабских шейхов. В 1974 г. Организация стран — экспортеров нефти (</w:t>
      </w:r>
      <w:r>
        <w:rPr>
          <w:sz w:val="28"/>
          <w:szCs w:val="28"/>
          <w:lang w:val="en-US"/>
        </w:rPr>
        <w:t>OPEC</w:t>
      </w:r>
      <w:r>
        <w:rPr>
          <w:sz w:val="28"/>
          <w:szCs w:val="28"/>
        </w:rPr>
        <w:t xml:space="preserve">) взяла в свои руки власть над рынком, организовав картель. Страны — члены </w:t>
      </w:r>
      <w:r>
        <w:rPr>
          <w:sz w:val="28"/>
          <w:szCs w:val="28"/>
          <w:lang w:val="en-US"/>
        </w:rPr>
        <w:t>OPEC</w:t>
      </w:r>
      <w:r>
        <w:rPr>
          <w:sz w:val="28"/>
          <w:szCs w:val="28"/>
        </w:rPr>
        <w:t xml:space="preserve"> — Саудовская Аравия, Кувейт и Ирак ограничили объем добычи нефти и ее продажи. Сокращение предложения привело к тому, что за несколько лет цены на этот продукт удвоились.</w:t>
      </w:r>
    </w:p>
    <w:p>
      <w:pPr>
        <w:pStyle w:val="Normal"/>
        <w:widowControl w:val="false"/>
        <w:autoSpaceDE w:val="false"/>
        <w:spacing w:lineRule="auto" w:line="360"/>
        <w:ind w:firstLine="567"/>
        <w:jc w:val="both"/>
        <w:rPr/>
      </w:pPr>
      <w:r>
        <w:rPr>
          <w:sz w:val="28"/>
          <w:szCs w:val="28"/>
        </w:rPr>
        <w:t xml:space="preserve">Повышение цен Организацией стран — экспортеров нефти является примером </w:t>
      </w:r>
      <w:r>
        <w:rPr>
          <w:b/>
          <w:sz w:val="28"/>
          <w:szCs w:val="28"/>
        </w:rPr>
        <w:t>шокового избытка предложения</w:t>
      </w:r>
      <w:r>
        <w:rPr>
          <w:sz w:val="28"/>
          <w:szCs w:val="28"/>
        </w:rPr>
        <w:t xml:space="preserve">, представляющего собой феномен, напрямую влияющий на производственные издержки фирм и на устанавливаемые ими цены; он приводит также к сдвигу кривой совокупного предложения и как следствие к смещению кривой Филлипса. Так, увеличение цен на нефть ведет к возрастанию издержек производства многих товаров и услуг и объем их предложения при любом заданном уровне цен уменьшается. На графике (а) рис. 21.8 это сокращение предложения представлено сдвигом кривой совокупного предложения влево, из </w:t>
      </w:r>
      <w:r>
        <w:rPr>
          <w:sz w:val="28"/>
          <w:szCs w:val="28"/>
          <w:lang w:val="en-US"/>
        </w:rPr>
        <w:t>AS</w:t>
      </w:r>
      <w:r>
        <w:rPr>
          <w:sz w:val="28"/>
          <w:szCs w:val="28"/>
          <w:vertAlign w:val="subscript"/>
        </w:rPr>
        <w:t>1</w:t>
      </w:r>
      <w:r>
        <w:rPr>
          <w:sz w:val="28"/>
          <w:szCs w:val="28"/>
        </w:rPr>
        <w:t xml:space="preserve"> к </w:t>
      </w:r>
      <w:r>
        <w:rPr>
          <w:sz w:val="28"/>
          <w:szCs w:val="28"/>
          <w:lang w:val="en-US"/>
        </w:rPr>
        <w:t>AS</w:t>
      </w:r>
      <w:r>
        <w:rPr>
          <w:sz w:val="28"/>
          <w:szCs w:val="28"/>
          <w:vertAlign w:val="subscript"/>
        </w:rPr>
        <w:t>2</w:t>
      </w:r>
      <w:r>
        <w:rPr>
          <w:sz w:val="28"/>
          <w:szCs w:val="28"/>
        </w:rPr>
        <w:t>. Уровень цен повышается от Р</w:t>
      </w:r>
      <w:r>
        <w:rPr>
          <w:sz w:val="28"/>
          <w:szCs w:val="28"/>
          <w:vertAlign w:val="subscript"/>
        </w:rPr>
        <w:t>1</w:t>
      </w:r>
      <w:r>
        <w:rPr>
          <w:sz w:val="28"/>
          <w:szCs w:val="28"/>
        </w:rPr>
        <w:t xml:space="preserve"> до Р</w:t>
      </w:r>
      <w:r>
        <w:rPr>
          <w:sz w:val="28"/>
          <w:szCs w:val="28"/>
          <w:vertAlign w:val="subscript"/>
        </w:rPr>
        <w:t>2</w:t>
      </w:r>
      <w:r>
        <w:rPr>
          <w:sz w:val="28"/>
          <w:szCs w:val="28"/>
        </w:rPr>
        <w:t xml:space="preserve">, а объем выпуска снижается от </w:t>
      </w:r>
      <w:r>
        <w:rPr>
          <w:sz w:val="28"/>
          <w:szCs w:val="28"/>
          <w:lang w:val="en-US"/>
        </w:rPr>
        <w:t>Y</w:t>
      </w:r>
      <w:r>
        <w:rPr>
          <w:sz w:val="28"/>
          <w:szCs w:val="28"/>
          <w:vertAlign w:val="subscript"/>
        </w:rPr>
        <w:t>1</w:t>
      </w:r>
      <w:r>
        <w:rPr>
          <w:sz w:val="28"/>
          <w:szCs w:val="28"/>
        </w:rPr>
        <w:t xml:space="preserve"> до </w:t>
      </w:r>
      <w:r>
        <w:rPr>
          <w:sz w:val="28"/>
          <w:szCs w:val="28"/>
          <w:lang w:val="en-US"/>
        </w:rPr>
        <w:t>Y</w:t>
      </w:r>
      <w:r>
        <w:rPr>
          <w:sz w:val="28"/>
          <w:szCs w:val="28"/>
          <w:vertAlign w:val="subscript"/>
        </w:rPr>
        <w:t>2</w:t>
      </w:r>
      <w:r>
        <w:rPr>
          <w:sz w:val="28"/>
          <w:szCs w:val="28"/>
        </w:rPr>
        <w:t>. Данная экономическая ситуация получила название стагфляции.</w:t>
      </w:r>
    </w:p>
    <w:p>
      <w:pPr>
        <w:pStyle w:val="Normal"/>
        <w:widowControl w:val="false"/>
        <w:autoSpaceDE w:val="false"/>
        <w:spacing w:lineRule="auto" w:line="360"/>
        <w:ind w:firstLine="567"/>
        <w:jc w:val="both"/>
        <w:rPr/>
      </w:pPr>
      <w:r>
        <w:rPr>
          <w:sz w:val="28"/>
          <w:szCs w:val="28"/>
        </w:rPr>
        <w:t>Сдвиг совокупного предложения связан с аналогичным смещением краткосрочной кривой Филлипса (график (б) рис. 21.8). Так как сокращение объемов производства вынуждает фирмы уменьшать число рабочих мест, уровень безработицы возрастает. Повышение уровня цен означает возрастание темпов инфляции (выраженных в процентах изменения уровня цен по сравнению с предыдущим годом). Таким образом, сдвиг совокупного предложения ведет к возрастанию и уровня безработицы, и темпов инфляции. Кривая краткосрочной взаимозависимости инфляции и безработицы сдвигается вправо, из РС</w:t>
      </w:r>
      <w:r>
        <w:rPr>
          <w:sz w:val="28"/>
          <w:szCs w:val="28"/>
          <w:vertAlign w:val="subscript"/>
        </w:rPr>
        <w:t>1</w:t>
      </w:r>
      <w:r>
        <w:rPr>
          <w:sz w:val="28"/>
          <w:szCs w:val="28"/>
        </w:rPr>
        <w:t xml:space="preserve"> в РС</w:t>
      </w:r>
      <w:r>
        <w:rPr>
          <w:sz w:val="28"/>
          <w:szCs w:val="28"/>
          <w:vertAlign w:val="subscript"/>
        </w:rPr>
        <w:t>2</w:t>
      </w:r>
      <w:r>
        <w:rPr>
          <w:sz w:val="28"/>
          <w:szCs w:val="28"/>
        </w:rPr>
        <w:t>.</w:t>
      </w:r>
    </w:p>
    <w:p>
      <w:pPr>
        <w:pStyle w:val="Normal"/>
        <w:widowControl w:val="false"/>
        <w:autoSpaceDE w:val="false"/>
        <w:spacing w:lineRule="auto" w:line="360"/>
        <w:ind w:firstLine="567"/>
        <w:jc w:val="both"/>
        <w:rPr>
          <w:sz w:val="28"/>
          <w:szCs w:val="28"/>
        </w:rPr>
      </w:pPr>
      <w:r>
        <w:rPr>
          <w:sz w:val="28"/>
          <w:szCs w:val="28"/>
        </w:rPr>
        <w:t>Столкнувшись с неблагоприятным сдвигом совокупного предложения, политики оказываются перед трудным выбором. Если они ограничат совокупный спрос (борьба с инфляцией), еще более возрастет безработица. Политика расширения совокупного спроса (борьба с безработицей) означает ускорение темпов роста цен. Иными словами, выбор между инфляцией и безработицей, перед которым оказываются государственные деятели, куда менее благоприятен, чем тот, который они имели до сдвига совокупного предложения, ибо приходится смириться либо с повышением темпов инфляции для данного уровня безработицы, либо с высоким уровнем безработицы для данных показателей роста цен, либо с некоей комбинацией более высокого уровня безработицы и более высоких темпов инфляци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29200" cy="199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5029200" cy="19900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1950720" cy="227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6" r="-18" b="-16"/>
                    <a:stretch>
                      <a:fillRect/>
                    </a:stretch>
                  </pic:blipFill>
                  <pic:spPr bwMode="auto">
                    <a:xfrm>
                      <a:off x="0" y="0"/>
                      <a:ext cx="1950720" cy="22764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Существенно важным является вопрос о временных сроках неблагоприятного сдвига кривой Филлипса. Ответ зависит от изменения инфляционных ожиданий. Если субъекты экономики рассматривают повышение цен как временное отклонение, инфляционные ожидания не изменяются и кривая Филлипса вскоре вернется в исходное положение. Но если экономические агенты рассматривают шоковые изменения как провозвестников наступления эры высоких темпов роста цен, инфляционные ожидания возрастают и кривая Филлипса останется в новом нежелательном положении.</w:t>
      </w:r>
    </w:p>
    <w:p>
      <w:pPr>
        <w:pStyle w:val="Normal"/>
        <w:widowControl w:val="false"/>
        <w:autoSpaceDE w:val="false"/>
        <w:spacing w:lineRule="auto" w:line="360"/>
        <w:ind w:firstLine="567"/>
        <w:jc w:val="both"/>
        <w:rPr/>
      </w:pPr>
      <w:r>
        <w:rPr>
          <w:sz w:val="28"/>
          <w:szCs w:val="28"/>
        </w:rPr>
        <w:t xml:space="preserve">В течение 1970-х гг. инфляционные ожидания в экономике США постоянно повышались, что отчасти было связано с решением ФРС подстроиться к шоковым изменениям предложения посредством ускорения темпов роста денежной массы. (Говорят, что политики подстраиваются к неблагоприятным шоковым изменениям предложения, если их реакция заключается в проведении акций, направленных на увеличение совокупного спроса (глава 19).) Последствия данного политического решения состояли в том, что спад, последовавший за шоковым изменением предложения, удалось приостановить, однако США на многие годы оказались в тисках между инфляцией и безработицей. Проблема усугубилась в 1979 г., когда </w:t>
      </w:r>
      <w:r>
        <w:rPr>
          <w:sz w:val="28"/>
          <w:szCs w:val="28"/>
          <w:lang w:val="en-US"/>
        </w:rPr>
        <w:t>OPEC</w:t>
      </w:r>
      <w:r>
        <w:rPr>
          <w:sz w:val="28"/>
          <w:szCs w:val="28"/>
        </w:rPr>
        <w:t xml:space="preserve"> еще раз, используя свою власть над рынком, более чем в два раза подняла цены на нефть. На рис. 21.9 приведены соответствующие данные об уровне инфляции и безработицы в экономике США в этот период.</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981200" cy="2389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 r="-18" b="-15"/>
                    <a:stretch>
                      <a:fillRect/>
                    </a:stretch>
                  </pic:blipFill>
                  <pic:spPr bwMode="auto">
                    <a:xfrm>
                      <a:off x="0" y="0"/>
                      <a:ext cx="1981200" cy="238950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Итак, после двух шоковых изменений предложения, вызванных повышением цен на нефть, в 1980 г. темпы инфляции в экономике США превысили 9%, а уровень безработицы составлял примерно 7%; соответственно индекс бедствия повысился до самого высокого за время наблюдений уровня. Такая комбинация роста цен и безработицы была страшно далека от компромиссных значений, возможных в 1960-е гг. (В 1960-е гг. уровню безработицы в 7% соответствовали темпы инфляции в 1%. Рост цен более 9% был просто немыслимым.) Население США было в высшей степени разочаровано результатами проводившейся макроэкономической политики. В значительной степени именно вследствие банкротства экономической политики на смену Джимми Картеру в ноябре 1980 г. пришел Рональд Рейган. Необходимость перемен витала в воздухе, и решительные действия не заставили себя долго ждать.</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риведите пример благоприятных шоковых изменений предложения. Используйте модель совокупного спроса и совокупного предложения для объяснения последствий шокового изменения. Как оно воздействует на кривую Филлипса?</w:t>
      </w:r>
    </w:p>
    <w:p>
      <w:pPr>
        <w:pStyle w:val="Normal"/>
        <w:widowControl w:val="false"/>
        <w:autoSpaceDE w:val="false"/>
        <w:spacing w:lineRule="auto" w:line="360"/>
        <w:ind w:firstLine="567"/>
        <w:jc w:val="both"/>
        <w:rPr>
          <w:b/>
          <w:b/>
          <w:sz w:val="28"/>
          <w:szCs w:val="28"/>
        </w:rPr>
      </w:pPr>
      <w:r>
        <w:rPr>
          <w:b/>
          <w:sz w:val="28"/>
          <w:szCs w:val="28"/>
        </w:rPr>
        <w:t>Издержки антиинфляционной политики</w:t>
      </w:r>
    </w:p>
    <w:p>
      <w:pPr>
        <w:pStyle w:val="Normal"/>
        <w:widowControl w:val="false"/>
        <w:autoSpaceDE w:val="false"/>
        <w:spacing w:lineRule="auto" w:line="360"/>
        <w:ind w:firstLine="567"/>
        <w:jc w:val="both"/>
        <w:rPr>
          <w:sz w:val="28"/>
          <w:szCs w:val="28"/>
        </w:rPr>
      </w:pPr>
      <w:r>
        <w:rPr>
          <w:sz w:val="28"/>
          <w:szCs w:val="28"/>
        </w:rPr>
        <w:t>В октябре 1979 г., после второго резкого повышения цен на нефть и соответствующего шокового сдвига предложения в мировой экономике, назначенный двумя месяцами ранее на пост председателя ФРС Пол Волкер принял решение об «ответных действиях». Как страж национальной денежной системы он осознавал, что его единственный выбор — антиинфляционная политика. П. Волкер не сомневался в том, что имеющиеся в распоряжении ФРС рычаги (управление объемом денежной массы) позволяют снизить темпы роста цен. Но каковы издержки антиинфляционной политики в краткосрочном периоде? Ответ на этот вопрос был куда менее очевиден.</w:t>
      </w:r>
    </w:p>
    <w:p>
      <w:pPr>
        <w:pStyle w:val="Normal"/>
        <w:widowControl w:val="false"/>
        <w:autoSpaceDE w:val="false"/>
        <w:spacing w:lineRule="auto" w:line="360"/>
        <w:ind w:firstLine="567"/>
        <w:jc w:val="both"/>
        <w:rPr>
          <w:b/>
          <w:b/>
          <w:sz w:val="28"/>
          <w:szCs w:val="28"/>
        </w:rPr>
      </w:pPr>
      <w:r>
        <w:rPr>
          <w:b/>
          <w:sz w:val="28"/>
          <w:szCs w:val="28"/>
        </w:rPr>
        <w:t>Коэффициент потерь</w:t>
      </w:r>
    </w:p>
    <w:p>
      <w:pPr>
        <w:pStyle w:val="Normal"/>
        <w:widowControl w:val="false"/>
        <w:autoSpaceDE w:val="false"/>
        <w:spacing w:lineRule="auto" w:line="360"/>
        <w:ind w:firstLine="567"/>
        <w:jc w:val="both"/>
        <w:rPr/>
      </w:pPr>
      <w:r>
        <w:rPr>
          <w:sz w:val="28"/>
          <w:szCs w:val="28"/>
        </w:rPr>
        <w:t>Чтобы добиться снижения темпов инфляции, ФРС обязана проводить жесткую монетарную политику (на рис 21.10 представлены некоторые ее последствия). 3амедление темпов прироста денежной массы обусловливает сокращение совокупного спроса, что, в свою очередь, ведет к уменьшению объема производства товаров и услуг и уровня безработицы.</w:t>
      </w:r>
    </w:p>
    <w:p>
      <w:pPr>
        <w:pStyle w:val="Normal"/>
        <w:widowControl w:val="false"/>
        <w:autoSpaceDE w:val="false"/>
        <w:spacing w:lineRule="auto" w:line="360"/>
        <w:ind w:firstLine="567"/>
        <w:jc w:val="both"/>
        <w:rPr>
          <w:sz w:val="28"/>
          <w:szCs w:val="28"/>
        </w:rPr>
      </w:pPr>
      <w:r>
        <w:rPr>
          <w:sz w:val="28"/>
          <w:szCs w:val="28"/>
        </w:rPr>
        <w:t>В исходном состоянии экономика находится в точке А, а затем перемещается вдоль краткосрочной кривой Филлипса к точке В, характеризующейся низкой инфляцией и высокой безработицей. Через какое-то время, по мере того как экономические агенты осознают, что темпы роста цен замедляются, инфляционные ожидания снижаются, краткосрочная кривая Филлипса перемещается вниз и экономика перемещается из точки В в точку С. Темпы роста цен замедляются, а безработица возвращается к естественному уровню.</w:t>
      </w:r>
    </w:p>
    <w:p>
      <w:pPr>
        <w:pStyle w:val="Normal"/>
        <w:widowControl w:val="false"/>
        <w:autoSpaceDE w:val="false"/>
        <w:spacing w:lineRule="auto" w:line="360"/>
        <w:ind w:firstLine="567"/>
        <w:jc w:val="both"/>
        <w:rPr>
          <w:sz w:val="28"/>
          <w:szCs w:val="28"/>
        </w:rPr>
      </w:pPr>
      <w:r>
        <w:rPr>
          <w:sz w:val="28"/>
          <w:szCs w:val="28"/>
        </w:rPr>
        <w:t>Необходимо осознавать, что неизбежное следствие жесткой монетарной политики, направленной на снижение темпов инфляции, — повышение уровня безработицы и сокращение объемов производства. На рис. 21.10 издержки антиинфляционной политики представлены прохождением экономики через точку В на пути из точки А в точку С. Величина издержек зависит от углового коэффициента кривой Филлипса и скорости корректировки инфляционных ожиданий соответственно новой денежно-кредитной политике.</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87570" cy="1389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6" r="-8" b="-26"/>
                    <a:stretch>
                      <a:fillRect/>
                    </a:stretch>
                  </pic:blipFill>
                  <pic:spPr bwMode="auto">
                    <a:xfrm>
                      <a:off x="0" y="0"/>
                      <a:ext cx="4687570" cy="13893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Оценка издержек снижения инфляции была в центре внимания многих исследований, результаты которых нередко обобщались в статистическом показателе, получившем название коэффициента потерь. Коэффициент потерь — показатель снижения среднегодового объема выпуска (реальный объем ВВП) в процентном выражении при уменьшении темпов инфляции на 1%. Типичное значение коэффициента потерь равно 5, то есть каждый процент снижения инфляции обходится в 5% среднегодового объема выпуска.</w:t>
      </w:r>
    </w:p>
    <w:p>
      <w:pPr>
        <w:pStyle w:val="Normal"/>
        <w:widowControl w:val="false"/>
        <w:autoSpaceDE w:val="false"/>
        <w:spacing w:lineRule="auto" w:line="360"/>
        <w:ind w:firstLine="567"/>
        <w:jc w:val="both"/>
        <w:rPr>
          <w:sz w:val="28"/>
          <w:szCs w:val="28"/>
        </w:rPr>
      </w:pPr>
      <w:r>
        <w:rPr>
          <w:sz w:val="28"/>
          <w:szCs w:val="28"/>
        </w:rPr>
        <w:t>Подобные оценки не могли не тревожить Пола Волкера. Значения инфляции в американской экономике достигали 10% в год. Умеренный рост цен (допустим, 4% в год) означал бы необходимость «принесения в жертву» 30% среднегодового выпуска. Согласно исследованиям кривых Филлипса и издержек антиинфляционной политики, допускаются различные формы «жертвоприношений». Резкая остановка «локомотива» инфляции означала бы «тормозной путь», равный сокращению объема выпуска на 30% в течение года. Однако такой результат, несомненно, был неприемлем даже для такого антиинфляционного «ястреба», как Пол Волкер. Многие специалисты настаивали на необходимости «растянуть» издержки на несколько лет. Если, к примеру, на сокращение темпов инфляции отводится 5 лет, то в течение этого периода объем выпуска был бы в среднем лишь на 6% ниже тренда годового объема выпуска (в сумме те же 30%). Еще более осторожный подход заключался бы в медленном снижении темпов инфляции в течение десятилетия, так, чтобы объем выпуска был лишь на 3% ниже тренда. Однако в любом случае задача минимизации коэффициента потерь — чрезвычайно сложная практическая задача.</w:t>
      </w:r>
    </w:p>
    <w:p>
      <w:pPr>
        <w:pStyle w:val="Normal"/>
        <w:widowControl w:val="false"/>
        <w:autoSpaceDE w:val="false"/>
        <w:spacing w:lineRule="auto" w:line="360"/>
        <w:ind w:firstLine="567"/>
        <w:jc w:val="both"/>
        <w:rPr>
          <w:b/>
          <w:b/>
          <w:sz w:val="28"/>
          <w:szCs w:val="28"/>
        </w:rPr>
      </w:pPr>
      <w:r>
        <w:rPr>
          <w:b/>
          <w:sz w:val="28"/>
          <w:szCs w:val="28"/>
        </w:rPr>
        <w:t>Рациональные ожидания и возможности антиинфляционной политики</w:t>
      </w:r>
    </w:p>
    <w:p>
      <w:pPr>
        <w:pStyle w:val="Normal"/>
        <w:widowControl w:val="false"/>
        <w:autoSpaceDE w:val="false"/>
        <w:spacing w:lineRule="auto" w:line="360"/>
        <w:ind w:firstLine="567"/>
        <w:jc w:val="both"/>
        <w:rPr>
          <w:sz w:val="28"/>
          <w:szCs w:val="28"/>
        </w:rPr>
      </w:pPr>
      <w:r>
        <w:rPr>
          <w:sz w:val="28"/>
          <w:szCs w:val="28"/>
        </w:rPr>
        <w:t xml:space="preserve">И именно в то время, когда Пол Волкер обдумывал пути минимизации издержек снижения темпов роста цен, началась интеллектуальная революция, которую возглавила группа профессоров экономике (Роберт Лукас, Томас Сарджент и Роберт Барро), бросившая вызов общепринятому здравому смыслу коэффициента потерь. Новый подход к экономике и политике получил название </w:t>
      </w:r>
      <w:r>
        <w:rPr>
          <w:b/>
          <w:sz w:val="28"/>
          <w:szCs w:val="28"/>
        </w:rPr>
        <w:t>теории рациональных ожиданий</w:t>
      </w:r>
      <w:r>
        <w:rPr>
          <w:sz w:val="28"/>
          <w:szCs w:val="28"/>
        </w:rPr>
        <w:t>, согласно которой в своих прогнозах субъекты экономики оптимально используют всю имеющуюся у них информацию, включая оценку проводимой правительством политики.</w:t>
      </w:r>
    </w:p>
    <w:p>
      <w:pPr>
        <w:pStyle w:val="Normal"/>
        <w:widowControl w:val="false"/>
        <w:autoSpaceDE w:val="false"/>
        <w:spacing w:lineRule="auto" w:line="360"/>
        <w:ind w:firstLine="567"/>
        <w:jc w:val="both"/>
        <w:rPr/>
      </w:pPr>
      <w:r>
        <w:rPr>
          <w:sz w:val="28"/>
          <w:szCs w:val="28"/>
        </w:rPr>
        <w:t>Чрезвычайно важное значение теория рациональных ожиданий имела в применении к изучению обратной зависимости между инфляцией и безработицей. Как подчеркивали М. Фридмен и Э. Фелпс, инфляционные ожидания весьма существенны для объяснения обратной зависимости между ростом цен и безработицей в краткосрочном, но не в долгосрочном периоде. То, насколько быстро обратная краткосрочная зависимость утратит силу, зависит от скорости корректировки инфляционных ожиданий. Сторонники теории рациональных ожиданий, основываясь на анализе М. Фридмена — Э. Фелпса, утверждали, что при изменении экономической политики соответственно корректируются инфляционные ожидания экономических агентов исследования инфляции и безработицы, в которых ученые попытались оценить коэффициент потерь, учитывая прямое воздействие монетарной политики государства на инфляционные ожидания, потерпели неудачу. Следовательно, считали приверженцы теории рациональных ожиданий, они не могут рассматриваться как надежные ориентиры экономической политики.</w:t>
      </w:r>
    </w:p>
    <w:p>
      <w:pPr>
        <w:pStyle w:val="Normal"/>
        <w:widowControl w:val="false"/>
        <w:autoSpaceDE w:val="false"/>
        <w:spacing w:lineRule="auto" w:line="360"/>
        <w:ind w:firstLine="567"/>
        <w:jc w:val="both"/>
        <w:rPr>
          <w:sz w:val="28"/>
          <w:szCs w:val="28"/>
        </w:rPr>
      </w:pPr>
      <w:r>
        <w:rPr>
          <w:sz w:val="28"/>
          <w:szCs w:val="28"/>
        </w:rPr>
        <w:t>В статье « Конец четырех больших инфляции» (1981) Томас Сарджент так описывал новую теорию:</w:t>
      </w:r>
    </w:p>
    <w:p>
      <w:pPr>
        <w:pStyle w:val="Normal"/>
        <w:widowControl w:val="false"/>
        <w:autoSpaceDE w:val="false"/>
        <w:spacing w:lineRule="auto" w:line="360"/>
        <w:ind w:firstLine="567"/>
        <w:jc w:val="both"/>
        <w:rPr>
          <w:i/>
          <w:i/>
          <w:sz w:val="28"/>
          <w:szCs w:val="28"/>
        </w:rPr>
      </w:pPr>
      <w:r>
        <w:rPr>
          <w:i/>
          <w:sz w:val="28"/>
          <w:szCs w:val="28"/>
        </w:rPr>
        <w:t>Сторонники точки зрения альтернативной «теории рациональных ожиданий» полагают, что инфляция — процесс весьма инерционный. Они считают, что если фирмы и рабочие ожидают высоких темпов роста цен, при заключении сделок они ориентируются на свои оценки перспектив экономического положения. Однако субъекты экономики ожидают высоких темпов инфляции как раз потому, что текущая и перспективная монетарная и фискальная политика правительства подтверждает их оценки... Из этого следует, что темпы роста цен могут быть ограничены существенно быстрее, чем полагают защитники «инерционного»- подхода, и что оценки последних относительно необходимого на остановку инфляции времени и издержек в терминах объема выпуска ошибочны... Это не означает, что правительство без проблем остановит инфляцию. Напротив, ее обуздание потребует больших усилий и не ограничится проведением нескольких временных ограничительных финансово-бюджетных и денежно-кредитных акций. Оно предлагает изменения в политическом режиме... Величина связанных с этим издержек в терминах объема продукции и то, как скоро мы получим желаемые результаты, зависит отчасти от того, насколько решительно и недвусмысленно правительство привержено искоренению инфляции.</w:t>
      </w:r>
    </w:p>
    <w:p>
      <w:pPr>
        <w:pStyle w:val="Normal"/>
        <w:widowControl w:val="false"/>
        <w:autoSpaceDE w:val="false"/>
        <w:spacing w:lineRule="auto" w:line="360"/>
        <w:ind w:firstLine="567"/>
        <w:jc w:val="both"/>
        <w:rPr>
          <w:sz w:val="28"/>
          <w:szCs w:val="28"/>
        </w:rPr>
      </w:pPr>
      <w:r>
        <w:rPr>
          <w:sz w:val="28"/>
          <w:szCs w:val="28"/>
        </w:rPr>
        <w:t>Согласно Т. Сардженту, коэффициент потерь может быть значительно меньшим, чем это предполагалось. Действительно, в экстремальном случае он может быть равным нулю. Если правительство проявляет заслуживающую доверия приверженность к политике низкой инфляции, экономические агенты достаточно рациональны, чтобы немедленно скорректировать ожидания роста цен. Краткосрочная кривая Филлипса переместится вниз, и экономика достигнет низкой инфляции быстро и без издержек в виде временно высокого уровня безработицы и низкого объема выпуска.</w:t>
      </w:r>
    </w:p>
    <w:p>
      <w:pPr>
        <w:pStyle w:val="Normal"/>
        <w:widowControl w:val="false"/>
        <w:autoSpaceDE w:val="false"/>
        <w:spacing w:lineRule="auto" w:line="360"/>
        <w:ind w:firstLine="567"/>
        <w:jc w:val="both"/>
        <w:rPr>
          <w:b/>
          <w:b/>
          <w:sz w:val="28"/>
          <w:szCs w:val="28"/>
        </w:rPr>
      </w:pPr>
      <w:r>
        <w:rPr>
          <w:b/>
          <w:sz w:val="28"/>
          <w:szCs w:val="28"/>
        </w:rPr>
        <w:t>Антиинфляционная политика по П. Волкеру</w:t>
      </w:r>
    </w:p>
    <w:p>
      <w:pPr>
        <w:pStyle w:val="Normal"/>
        <w:widowControl w:val="false"/>
        <w:autoSpaceDE w:val="false"/>
        <w:spacing w:lineRule="auto" w:line="360"/>
        <w:ind w:firstLine="567"/>
        <w:jc w:val="both"/>
        <w:rPr/>
      </w:pPr>
      <w:r>
        <w:rPr>
          <w:sz w:val="28"/>
          <w:szCs w:val="28"/>
        </w:rPr>
        <w:t>Итак, Пол Волкер должен был принять решение о стратегии снижения темпов инфляции, а экономическая наука разделилась на два лагеря. Одна группа экономистов предложила оценить коэффициент потерь и пришла к заключению, что ограничение темпов роста цен сопряжено со значительным снижением объема выпуска и ростом безработицы. Другая группа ученых предложила теорию рациональных ожиданий и сделала заключение, что уменьшение инфляция может быть намного менее дорогостоящим. Более того, существует возможность избежать издержек вообще. Кто же оказался прав?</w:t>
      </w:r>
    </w:p>
    <w:p>
      <w:pPr>
        <w:pStyle w:val="Normal"/>
        <w:widowControl w:val="false"/>
        <w:autoSpaceDE w:val="false"/>
        <w:spacing w:lineRule="auto" w:line="360"/>
        <w:ind w:firstLine="567"/>
        <w:jc w:val="both"/>
        <w:rPr>
          <w:sz w:val="28"/>
          <w:szCs w:val="28"/>
        </w:rPr>
      </w:pPr>
      <w:r>
        <w:rPr>
          <w:sz w:val="28"/>
          <w:szCs w:val="28"/>
        </w:rPr>
        <w:t>На рис. 21.11 представлены данные о темпах инфляции и уровне безработицы за 1979-1987 гг., из которых следует, что П. Волкер преуспел в снижении темпов роста цен с 10% в 1981-1982 гг. до приблизительно 4% в 1983-1984 гг. Сокращение темпов инфляции произошло исключительно благодаря монетарной политике. Фискальная политика в этот период времени действовала в противоположном направлении увеличения бюджетного дефицита и соответственно совокупного спроса, что, вообще говоря, ведет к возрастанию темпов инфляции.</w:t>
      </w:r>
    </w:p>
    <w:p>
      <w:pPr>
        <w:pStyle w:val="Normal"/>
        <w:widowControl w:val="false"/>
        <w:autoSpaceDE w:val="false"/>
        <w:spacing w:lineRule="auto" w:line="360"/>
        <w:ind w:firstLine="567"/>
        <w:jc w:val="both"/>
        <w:rPr>
          <w:sz w:val="28"/>
          <w:szCs w:val="28"/>
        </w:rPr>
      </w:pPr>
      <w:r>
        <w:rPr>
          <w:sz w:val="28"/>
          <w:szCs w:val="28"/>
        </w:rPr>
        <w:t>Однако антиинфляционная политика, по П. Болкеру, основывалась на значительном повышении уровня безработицы, который в 1982-1983 гг. составлял примерно 10%. В то же время производство товаров и услуг, измеряемое реальным ВВП, было значительно ниже трендового уровня (см. рис. 19.1 в главе 19). Сокращение темпов роста цен по П. Волкеру привело к наиболее глубокому спаду в экономике США после Великой депрессии 1930-х гг.</w:t>
      </w:r>
    </w:p>
    <w:p>
      <w:pPr>
        <w:pStyle w:val="Normal"/>
        <w:widowControl w:val="false"/>
        <w:autoSpaceDE w:val="false"/>
        <w:spacing w:lineRule="auto" w:line="360"/>
        <w:ind w:firstLine="567"/>
        <w:jc w:val="both"/>
        <w:rPr>
          <w:sz w:val="28"/>
          <w:szCs w:val="28"/>
        </w:rPr>
      </w:pPr>
      <w:r>
        <w:rPr>
          <w:sz w:val="28"/>
          <w:szCs w:val="28"/>
        </w:rPr>
        <w:t>Опровергает ли этот опыт саму возможность проведения антиинфляционной политики, не сопровождающейся издержками в терминах объема выпуска, на которой настаивают теоретики рациональных ожиданий? Действительно, антиинфляционная модель на рис. 21.11 весьма напоминает модель на рис. 21.10. Чтобы перейти от высокой инфляции (точка А на обоих рисунках) к низкой (точка С), экономика должна была пройти через болезненный период высокой безработицы (точка В).</w:t>
      </w:r>
    </w:p>
    <w:p>
      <w:pPr>
        <w:pStyle w:val="Normal"/>
        <w:widowControl w:val="false"/>
        <w:autoSpaceDE w:val="false"/>
        <w:spacing w:lineRule="auto" w:line="360"/>
        <w:ind w:firstLine="567"/>
        <w:jc w:val="both"/>
        <w:rPr/>
      </w:pPr>
      <w:r>
        <w:rPr>
          <w:sz w:val="28"/>
          <w:szCs w:val="28"/>
        </w:rPr>
        <w:t>Однако мы не торопимся «сбрасывать со счетов» выводы приверженцев теории рациональных ожиданий. Да, снижение темпов роста цен было сопряжено с издержками повышения уровня безработицы, однако они оказались отнюдь не столь высоки, как предсказывали многие экономисты. Большинство оценок коэффициента потерь, основанных на фактических данных, оказались более низкими, чем теоретические прогнозы. Возможно, жесткая антиинфляционная позиция, занятая П. Волкером, оказала прямое воздействие на ожидания субъектов экономики, на чем и настаивали теоретики рациональных ожиданий. Однако значительная часть населения не поверила лозунгам председателя ФРС, и краткосрочная кривая Филлипса перемещалась вниз не так быстро, как это могло бы быть. Косвенным образом эту гипотезу подтверждают прогнозы коммерческих прогностических фирм, в соответствии с которыми в 1980-е гг. инфляция должна была снижаться более медленными, чем это происходило на самом деле, темпами. Таким образом, антиинфляционная политика П. Волкера отнюдь не опровергает теорию рациональных ожиданий. Однако опыт ФРС показывает, что политики не должны рассчитывать на то, что субъекты экономики немедленно поверят в провозглашаемые ими лозунг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816100" cy="2151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7" r="-20" b="-17"/>
                    <a:stretch>
                      <a:fillRect/>
                    </a:stretch>
                  </pic:blipFill>
                  <pic:spPr bwMode="auto">
                    <a:xfrm>
                      <a:off x="0" y="0"/>
                      <a:ext cx="1816100" cy="21513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Эра А. Гринспена</w:t>
      </w:r>
    </w:p>
    <w:p>
      <w:pPr>
        <w:pStyle w:val="Normal"/>
        <w:widowControl w:val="false"/>
        <w:autoSpaceDE w:val="false"/>
        <w:spacing w:lineRule="auto" w:line="360"/>
        <w:ind w:firstLine="567"/>
        <w:jc w:val="both"/>
        <w:rPr/>
      </w:pPr>
      <w:r>
        <w:rPr>
          <w:sz w:val="28"/>
          <w:szCs w:val="28"/>
        </w:rPr>
        <w:t xml:space="preserve">После спровоцированной действиями </w:t>
      </w:r>
      <w:r>
        <w:rPr>
          <w:sz w:val="28"/>
          <w:szCs w:val="28"/>
          <w:lang w:val="en-US"/>
        </w:rPr>
        <w:t>OPEC</w:t>
      </w:r>
      <w:r>
        <w:rPr>
          <w:sz w:val="28"/>
          <w:szCs w:val="28"/>
        </w:rPr>
        <w:t xml:space="preserve"> инфляции 1970-х гг. и антиинфляционной политики П. Волкера 1980-х гг. в экономике США происходили относительно умеренные колебания инфляции и безработицы (рис. 21.12). Этот период получил название «эры Гринспена», по имени Алана Гринспена, сменившего в 1987 г. Пола Волкера на посту председателя ФРС. Она началась с благоприятных шоковых изменений предложения, когда в 1986 г. в связи с разногласиями стран — членов </w:t>
      </w:r>
      <w:r>
        <w:rPr>
          <w:sz w:val="28"/>
          <w:szCs w:val="28"/>
          <w:lang w:val="en-US"/>
        </w:rPr>
        <w:t>OPEC</w:t>
      </w:r>
      <w:r>
        <w:rPr>
          <w:sz w:val="28"/>
          <w:szCs w:val="28"/>
        </w:rPr>
        <w:t xml:space="preserve"> цены на нефть упали почти вдвое, что привело к снижению темпов роста цен и уровня безработицы.</w:t>
      </w:r>
    </w:p>
    <w:p>
      <w:pPr>
        <w:pStyle w:val="Normal"/>
        <w:widowControl w:val="false"/>
        <w:autoSpaceDE w:val="false"/>
        <w:spacing w:lineRule="auto" w:line="360"/>
        <w:ind w:firstLine="567"/>
        <w:jc w:val="both"/>
        <w:rPr/>
      </w:pPr>
      <w:r>
        <w:rPr>
          <w:sz w:val="28"/>
          <w:szCs w:val="28"/>
        </w:rPr>
        <w:t>ФРС проводила достаточно осторожную политику, стремясь избежать повторения ошибок 1960-х гг., когда чрезмерное расширение совокупного спроса привело к смещению уровня безработицы ниже естественного и ускорению инфляции. Безработица остается на уровне, относительно близком к 6%, который многие экономисты оценивают как естественный для экономики США. Когда в 1989 и 1990 гг. уровень безработицы снизился, а темпы роста цен возросли, ФРС предприняла меры к сжатию совокупного спроса, что привело к небольшому экономическому спаду в 1991 г. Затем безработица поднялась выше естественного уровня, а темпы инфляции вновь замедлились.</w:t>
      </w:r>
    </w:p>
    <w:p>
      <w:pPr>
        <w:pStyle w:val="Normal"/>
        <w:widowControl w:val="false"/>
        <w:autoSpaceDE w:val="false"/>
        <w:spacing w:lineRule="auto" w:line="360"/>
        <w:ind w:firstLine="567"/>
        <w:jc w:val="both"/>
        <w:rPr/>
      </w:pPr>
      <w:r>
        <w:rPr>
          <w:sz w:val="28"/>
          <w:szCs w:val="28"/>
        </w:rPr>
        <w:t xml:space="preserve">Последние годы </w:t>
      </w:r>
      <w:r>
        <w:rPr>
          <w:sz w:val="28"/>
          <w:szCs w:val="28"/>
          <w:lang w:val="en-US"/>
        </w:rPr>
        <w:t>XX</w:t>
      </w:r>
      <w:r>
        <w:rPr>
          <w:sz w:val="28"/>
          <w:szCs w:val="28"/>
        </w:rPr>
        <w:t xml:space="preserve"> в. оказались для США периодом экономического процветания. Инфляция постепенно сокращалась и к концу 1990-х гг. практически сошла на нет. Занятость, напротив, увеличивалась, что заставило многих наблюдателей поверить в действительное снижение естественного уровня безработицы. Достигнутые положительные результаты отчасти можно поставить в заслугу Алану Гринспену и коллегам по ФРС, так как низкая инфляция была обеспечена исключительно благодаря их осторожной монетарной политике. Однако, как показано в «Практикуме», этот положительный результат не отражает всех особенностей экономической ситуации в целом.</w:t>
      </w:r>
    </w:p>
    <w:p>
      <w:pPr>
        <w:pStyle w:val="Normal"/>
        <w:widowControl w:val="false"/>
        <w:autoSpaceDE w:val="false"/>
        <w:spacing w:lineRule="auto" w:line="360"/>
        <w:ind w:firstLine="567"/>
        <w:jc w:val="both"/>
        <w:rPr>
          <w:sz w:val="28"/>
          <w:szCs w:val="28"/>
        </w:rPr>
      </w:pPr>
      <w:r>
        <w:rPr>
          <w:sz w:val="28"/>
          <w:szCs w:val="28"/>
        </w:rPr>
        <w:t>Что принесет нам будущее? Макроэкономисты, как известно, пользуются дурной славой плохих предсказателей, но отдельные уроки прошлого очевидны. Урок первый. До тех пор пока ФРС контролирует предложение денег, а значит, и совокупный спрос, какие-либо поводы для «разгула» инфляции отсутствуют. Урок второй. Всегда существует вероятность того, что экономика может испытать неблагоприятные шоковые изменения предложения. В случае подобного развития событий остается только посочувствовать политикам, оказавшимся перед гораздо менее желательным по сравнению с прошлым периодом, выбором между инфляцией и безработицей.</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971675" cy="208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7" r="-18" b="-17"/>
                    <a:stretch>
                      <a:fillRect/>
                    </a:stretch>
                  </pic:blipFill>
                  <pic:spPr bwMode="auto">
                    <a:xfrm>
                      <a:off x="0" y="0"/>
                      <a:ext cx="1971675" cy="2084705"/>
                    </a:xfrm>
                    <a:prstGeom prst="rect">
                      <a:avLst/>
                    </a:prstGeom>
                  </pic:spPr>
                </pic:pic>
              </a:graphicData>
            </a:graphic>
          </wp:inline>
        </w:drawing>
      </w:r>
    </w:p>
    <w:p>
      <w:pPr>
        <w:pStyle w:val="Normal"/>
        <w:widowControl w:val="false"/>
        <w:autoSpaceDE w:val="false"/>
        <w:ind w:firstLine="567"/>
        <w:jc w:val="both"/>
        <w:rPr>
          <w:b/>
          <w:b/>
        </w:rPr>
      </w:pPr>
      <w:r>
        <w:rPr>
          <w:b/>
        </w:rPr>
        <w:t>Практикум</w:t>
      </w:r>
    </w:p>
    <w:p>
      <w:pPr>
        <w:pStyle w:val="Normal"/>
        <w:widowControl w:val="false"/>
        <w:autoSpaceDE w:val="false"/>
        <w:ind w:firstLine="567"/>
        <w:jc w:val="both"/>
        <w:rPr>
          <w:b/>
          <w:b/>
        </w:rPr>
      </w:pPr>
      <w:r>
        <w:rPr>
          <w:b/>
        </w:rPr>
        <w:t>Почему в конце 1990-х гг. показатели инфляции и безработицы были такими низкими?</w:t>
      </w:r>
    </w:p>
    <w:p>
      <w:pPr>
        <w:pStyle w:val="Normal"/>
        <w:widowControl w:val="false"/>
        <w:autoSpaceDE w:val="false"/>
        <w:ind w:firstLine="567"/>
        <w:jc w:val="both"/>
        <w:rPr/>
      </w:pPr>
      <w:r>
        <w:rPr/>
        <w:t xml:space="preserve">В конце </w:t>
      </w:r>
      <w:r>
        <w:rPr>
          <w:lang w:val="en-US"/>
        </w:rPr>
        <w:t>XX</w:t>
      </w:r>
      <w:r>
        <w:rPr/>
        <w:t xml:space="preserve"> в. в экономике США были отмечены самые низкие показатели инфляции и безработицы за несколько предшествующих десятилетий. Например, в 1999 г. безработица упала до 4,2%, а годовые темпы роста цен составляли около 1,3%. В соответствии с этими значениями важных макроэкономических показателей можно было бы считать, что Америка переживала период настоящего процветания.</w:t>
      </w:r>
    </w:p>
    <w:p>
      <w:pPr>
        <w:pStyle w:val="Normal"/>
        <w:widowControl w:val="false"/>
        <w:autoSpaceDE w:val="false"/>
        <w:ind w:firstLine="567"/>
        <w:jc w:val="both"/>
        <w:rPr/>
      </w:pPr>
      <w:r>
        <w:rPr/>
        <w:t>Некоторые аналитики утверждали, что такого рода результаты ставят под сомнение правильность выводов, полученных с помощью кривой Филлипса. Действительно, сочетание низкой инфляции и низкой безработицы может показаться противоречащим известной взаимозависимости между этими переменными. Однако большинство экономистов избегали столь радикальных выводов. Мы отмечали, что со временем характер краткосрочной зависимости между темпами роста цен и безработицей изменяется. В 1990-х гг. она позволяла одновременно обеспечивать и низкую инфляцию, и низкую безработицу.</w:t>
      </w:r>
    </w:p>
    <w:p>
      <w:pPr>
        <w:pStyle w:val="Normal"/>
        <w:widowControl w:val="false"/>
        <w:autoSpaceDE w:val="false"/>
        <w:ind w:firstLine="567"/>
        <w:jc w:val="both"/>
        <w:rPr/>
      </w:pPr>
      <w:r>
        <w:rPr/>
        <w:t>Чем же был обусловлен столь благоприятный сдвиг краткосрочной кривой Филлипса? Отчасти он объясняется снижением инфляционных ожиданий. Под руководством Пола Волкера и Алана Гринспена ФРС осуществляла политику, направленную на поддержание темпов роста цен на низком уровне. По мере успешной ее реализации ФРС получала поддержку населения в борьбе за обуздание инфляции. Рост доверия к Федеральному резерву способствовал снижению инфляционных ожиданий, что и нашло отражение в смещении краткосрочной кривой Филлипса влево.</w:t>
      </w:r>
    </w:p>
    <w:p>
      <w:pPr>
        <w:pStyle w:val="Normal"/>
        <w:widowControl w:val="false"/>
        <w:autoSpaceDE w:val="false"/>
        <w:ind w:firstLine="567"/>
        <w:jc w:val="both"/>
        <w:rPr/>
      </w:pPr>
      <w:r>
        <w:rPr/>
        <w:t>Помимо сдвига, вызванного снижением ожиданий роста инфляции, многие экономисты считают, что США пережили в рассматриваемый нами период благоприятный шоковый избыток предложения. (Вспомните, что последний приводит к смещению краткосрочной кривой совокупного предложения вправо, что выражается в увеличении объема производства и снижении темпов роста цен. Следовательно, он сопровождается снижением и безработицы и инфляции, а детерминирует краткосрочную кривую Филлипса влево.) Можно назвать три события, обеспечивших благоприятное изменение совокупного предложения:</w:t>
      </w:r>
    </w:p>
    <w:p>
      <w:pPr>
        <w:pStyle w:val="Normal"/>
        <w:widowControl w:val="false"/>
        <w:numPr>
          <w:ilvl w:val="0"/>
          <w:numId w:val="1"/>
        </w:numPr>
        <w:tabs>
          <w:tab w:val="clear" w:pos="720"/>
          <w:tab w:val="left" w:pos="0" w:leader="none"/>
        </w:tabs>
        <w:autoSpaceDE w:val="false"/>
        <w:ind w:left="0" w:firstLine="567"/>
        <w:jc w:val="both"/>
        <w:rPr/>
      </w:pPr>
      <w:r>
        <w:rPr/>
        <w:t>Снижение цен на основные сырьевые товары. В конце 1990-х гг. на мировых рынках произошло снижение цен на многие виды сырья, что стало следствием глубокой рецессии, начавшейся в Японии и других восточно-азиатских странах и приведшей к сокращению спроса на сырьевые ресурсы. Но поскольку сырьевые товары являются важным исходным компонентом процесса производства товаров, то их удешевление привело к снижению производственных издержек и оказало благоприятное воздействие на американскую экономику.</w:t>
      </w:r>
    </w:p>
    <w:p>
      <w:pPr>
        <w:pStyle w:val="Normal"/>
        <w:widowControl w:val="false"/>
        <w:numPr>
          <w:ilvl w:val="0"/>
          <w:numId w:val="1"/>
        </w:numPr>
        <w:tabs>
          <w:tab w:val="clear" w:pos="720"/>
          <w:tab w:val="left" w:pos="0" w:leader="none"/>
        </w:tabs>
        <w:autoSpaceDE w:val="false"/>
        <w:ind w:left="0" w:firstLine="567"/>
        <w:jc w:val="both"/>
        <w:rPr/>
      </w:pPr>
      <w:r>
        <w:rPr/>
        <w:t>Изменения на рынке труда. Некоторые экономисты считают, что старение поколения американцев, родившихся вскоре после окончания Второй мировой войны, привело к фундаментальным переменам на рынке труда. Поскольку более взрослые люди обычно реже меняют работу, чем молодые, то увеличение среднего возраста рабочей силы, возможно, стало причиной снижения естественного уровня безработицы.</w:t>
      </w:r>
    </w:p>
    <w:p>
      <w:pPr>
        <w:pStyle w:val="Normal"/>
        <w:widowControl w:val="false"/>
        <w:numPr>
          <w:ilvl w:val="0"/>
          <w:numId w:val="1"/>
        </w:numPr>
        <w:tabs>
          <w:tab w:val="clear" w:pos="720"/>
          <w:tab w:val="left" w:pos="0" w:leader="none"/>
        </w:tabs>
        <w:autoSpaceDE w:val="false"/>
        <w:ind w:left="0" w:firstLine="567"/>
        <w:jc w:val="both"/>
        <w:rPr/>
      </w:pPr>
      <w:r>
        <w:rPr/>
        <w:t>Технический прогресс. Часть специалистов полагают, что экономика США вступила в период ускоренного внедрения новых технологий. Так, развитие новых информационных технологий и, в частности, Интернета оказало глубокое влияние на многие сферы экономики. Технические инновации способствуют повышению производительности труда и, следовательно, обеспечивают благоприятное избыточное предложение.</w:t>
      </w:r>
    </w:p>
    <w:p>
      <w:pPr>
        <w:pStyle w:val="Normal"/>
        <w:widowControl w:val="false"/>
        <w:autoSpaceDE w:val="false"/>
        <w:ind w:firstLine="567"/>
        <w:jc w:val="both"/>
        <w:rPr/>
      </w:pPr>
      <w:r>
        <w:rPr/>
        <w:t>Среди экономистов не утихают споры о том, какое из этих объяснений сдвига кривой Филлипса является наиболее правдоподобным. Однако, скорее всего, произошедшее изменение обусловлено действием всех трех факторов.</w:t>
      </w:r>
    </w:p>
    <w:p>
      <w:pPr>
        <w:pStyle w:val="Normal"/>
        <w:widowControl w:val="false"/>
        <w:autoSpaceDE w:val="false"/>
        <w:ind w:firstLine="567"/>
        <w:jc w:val="both"/>
        <w:rPr/>
      </w:pPr>
      <w:r>
        <w:rPr/>
        <w:t>Обратите внимание на то, что ни одна из этих гипотез не отрицает фундаментальный вывод, сделанный нами в процессе анализа кривой Филлипса: политики, регулирующие совокупный спрос всегда сталкиваются с проблемой краткосрочного выбора между инфляцией и безработицей. Однако события 19990-х гг. напомнили, что со временем этот выбор может изменяться, причем его направление не всегда можно предвидеть.</w:t>
      </w:r>
    </w:p>
    <w:p>
      <w:pPr>
        <w:pStyle w:val="Normal"/>
        <w:widowControl w:val="false"/>
        <w:autoSpaceDE w:val="false"/>
        <w:ind w:firstLine="567"/>
        <w:jc w:val="both"/>
        <w:rPr/>
      </w:pPr>
      <w:r>
        <w:rPr/>
      </w:r>
    </w:p>
    <w:p>
      <w:pPr>
        <w:pStyle w:val="Normal"/>
        <w:widowControl w:val="false"/>
        <w:autoSpaceDE w:val="false"/>
        <w:spacing w:lineRule="auto" w:line="360"/>
        <w:ind w:firstLine="567"/>
        <w:jc w:val="both"/>
        <w:rPr/>
      </w:pPr>
      <w:r>
        <w:rPr>
          <w:b/>
          <w:sz w:val="28"/>
          <w:szCs w:val="28"/>
        </w:rPr>
        <w:t>Проверьте себя</w:t>
      </w:r>
      <w:r>
        <w:rPr>
          <w:sz w:val="28"/>
          <w:szCs w:val="28"/>
        </w:rPr>
        <w:t>. Что такое коэффициент потерь? Какое влияние может оказывать на него рост доверия населения к возможностям ЦБ обеспечить снижение инфляции?</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pPr>
      <w:r>
        <w:rPr>
          <w:sz w:val="28"/>
          <w:szCs w:val="28"/>
        </w:rPr>
        <w:t xml:space="preserve">В этой главе мы рассмотрели эволюцию экономических воззрений на инфляцию и безработицу и обсудили идеи выдающихся экономистов </w:t>
      </w:r>
      <w:r>
        <w:rPr>
          <w:sz w:val="28"/>
          <w:szCs w:val="28"/>
          <w:lang w:val="en-US"/>
        </w:rPr>
        <w:t>XX</w:t>
      </w:r>
      <w:r>
        <w:rPr>
          <w:sz w:val="28"/>
          <w:szCs w:val="28"/>
        </w:rPr>
        <w:t xml:space="preserve"> в.: от кривой Филлипса, разработанной и исследованной А. Филлипсом, П. Самуэльсоном и Р. Со-лоу, через гипотезу естественного уровня М. Фридмена и Э. Фелпса, к теории рациональных ожиданий Р. Лукаса, Т. Сарджента и Р. Барро. Четверо из названных выше ученых были удостоены Нобелевской премии за вклад в экономическую науку; остальным, вполне вероятно, еще предстоит участвовать в церемонии награждения.</w:t>
      </w:r>
    </w:p>
    <w:p>
      <w:pPr>
        <w:pStyle w:val="Normal"/>
        <w:widowControl w:val="false"/>
        <w:autoSpaceDE w:val="false"/>
        <w:spacing w:lineRule="auto" w:line="360"/>
        <w:ind w:firstLine="567"/>
        <w:jc w:val="both"/>
        <w:rPr>
          <w:sz w:val="28"/>
          <w:szCs w:val="28"/>
        </w:rPr>
      </w:pPr>
      <w:r>
        <w:rPr>
          <w:sz w:val="28"/>
          <w:szCs w:val="28"/>
        </w:rPr>
        <w:t>Проблема выбора между инфляцией и безработицей за последние 40 лет породила немало сумятицы в умах, однако сегодня бал правит согласие во мнениях. Вот как высказывался в 1968 г. о связи между инфляцией и безработицей Мил-тон Фридмен:</w:t>
      </w:r>
    </w:p>
    <w:p>
      <w:pPr>
        <w:pStyle w:val="Normal"/>
        <w:widowControl w:val="false"/>
        <w:autoSpaceDE w:val="false"/>
        <w:spacing w:lineRule="auto" w:line="360"/>
        <w:ind w:firstLine="567"/>
        <w:jc w:val="both"/>
        <w:rPr/>
      </w:pPr>
      <w:r>
        <w:rPr>
          <w:i/>
          <w:sz w:val="28"/>
          <w:szCs w:val="28"/>
        </w:rPr>
        <w:t xml:space="preserve">Имеет место не более чем временная обратная зависимость между инфляцией и безработицей, основывающаяся не на инфляции </w:t>
      </w:r>
      <w:r>
        <w:rPr>
          <w:i/>
          <w:sz w:val="28"/>
          <w:szCs w:val="28"/>
          <w:lang w:val="en-US"/>
        </w:rPr>
        <w:t>per</w:t>
      </w:r>
      <w:r>
        <w:rPr>
          <w:i/>
          <w:sz w:val="28"/>
          <w:szCs w:val="28"/>
        </w:rPr>
        <w:t xml:space="preserve"> </w:t>
      </w:r>
      <w:r>
        <w:rPr>
          <w:i/>
          <w:sz w:val="28"/>
          <w:szCs w:val="28"/>
          <w:lang w:val="en-US"/>
        </w:rPr>
        <w:t>se</w:t>
      </w:r>
      <w:r>
        <w:rPr>
          <w:i/>
          <w:sz w:val="28"/>
          <w:szCs w:val="28"/>
        </w:rPr>
        <w:t xml:space="preserve"> (самой по себе (лат.). — Прим. перев.), а на непредвиденном росте цен. Широко распространенное убеждение о наличии постоянной зависимости между ними есть усложненная версия путаницы между понятиями «высокой» и «возрастающей», которые мы все прекрасно распознаем в более простых формах. Возрастающие темпы развития инфляции могут привести к снижению безработицы, высокие темпы — нет.</w:t>
      </w:r>
    </w:p>
    <w:p>
      <w:pPr>
        <w:pStyle w:val="Normal"/>
        <w:widowControl w:val="false"/>
        <w:autoSpaceDE w:val="false"/>
        <w:spacing w:lineRule="auto" w:line="360"/>
        <w:ind w:firstLine="567"/>
        <w:jc w:val="both"/>
        <w:rPr>
          <w:i/>
          <w:i/>
          <w:sz w:val="28"/>
          <w:szCs w:val="28"/>
        </w:rPr>
      </w:pPr>
      <w:r>
        <w:rPr>
          <w:i/>
          <w:sz w:val="28"/>
          <w:szCs w:val="28"/>
        </w:rPr>
        <w:t>Но сколь долго длится «временное»? ...Ямогу высказать мое личное суждение, основанное, однако, на некотором анализе исторического опыта, что первичный эффект высоких и непредвиденных темпов инфляции длится где-то от двух до пяти лет...</w:t>
      </w:r>
    </w:p>
    <w:p>
      <w:pPr>
        <w:pStyle w:val="Normal"/>
        <w:widowControl w:val="false"/>
        <w:autoSpaceDE w:val="false"/>
        <w:spacing w:lineRule="auto" w:line="360"/>
        <w:ind w:firstLine="567"/>
        <w:jc w:val="both"/>
        <w:rPr>
          <w:sz w:val="28"/>
          <w:szCs w:val="28"/>
        </w:rPr>
      </w:pPr>
      <w:r>
        <w:rPr>
          <w:sz w:val="28"/>
          <w:szCs w:val="28"/>
        </w:rPr>
        <w:t>Сегодня, спустя 30 лет, это утверждение — квинтэссенция взглядов специалистов по макроэкономике.</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Кривая Филлипса описывает обратную зависимость между инфляцией и безработицей. За счет увеличения совокупного спроса политики получают возможность выбирать на кривой Филлипса точку, соответствующую высоким темпам инфляции и низкому уровню безработицы; снижение совокупного спроса позволяет им выбирать на кривой Филлипса точку с низким темпом роста цен и высокой безработицей.</w:t>
      </w:r>
    </w:p>
    <w:p>
      <w:pPr>
        <w:pStyle w:val="Normal"/>
        <w:widowControl w:val="false"/>
        <w:autoSpaceDE w:val="false"/>
        <w:spacing w:lineRule="auto" w:line="360"/>
        <w:ind w:firstLine="567"/>
        <w:jc w:val="both"/>
        <w:rPr/>
      </w:pPr>
      <w:r>
        <w:rPr>
          <w:sz w:val="28"/>
          <w:szCs w:val="28"/>
        </w:rPr>
        <w:t>* Обратная зависимость между инфляцией и безработицей, описываемая кривой Филлипса, существует только в краткосрочном периоде. В долгосрочном периоде инфляционные ожидания корректируются соответственно изменениям фактического роста цен и краткосрочная кривая Филлипса сдвигается. В результате долгосрочная кривая Филлипса в точке естественного уровня безработицы является вертикальной.</w:t>
      </w:r>
    </w:p>
    <w:p>
      <w:pPr>
        <w:pStyle w:val="Normal"/>
        <w:widowControl w:val="false"/>
        <w:autoSpaceDE w:val="false"/>
        <w:spacing w:lineRule="auto" w:line="360"/>
        <w:ind w:firstLine="567"/>
        <w:jc w:val="both"/>
        <w:rPr/>
      </w:pPr>
      <w:r>
        <w:rPr>
          <w:sz w:val="28"/>
          <w:szCs w:val="28"/>
        </w:rPr>
        <w:t>* Сдвиги краткосрочной кривой Филлипса происходят также вследствие шоковых изменений совокупного предложения. Неблагоприятные шоковые изменения предложения, подобные росту мировых цен на нефть в 1970-е гг., ставят политиков перед менее благоприятным выбором между инфляцией и безработицей. То есть после неблагоприятных шоковых изменений предложения политикам приходится выбирать более высокие по сравнению с дошоковым состоянием, темпы инфляции для любого данного уровня безработицы или более высокую безработицу для любых данных темпов роста цен.</w:t>
      </w:r>
    </w:p>
    <w:p>
      <w:pPr>
        <w:pStyle w:val="Normal"/>
        <w:widowControl w:val="false"/>
        <w:autoSpaceDE w:val="false"/>
        <w:spacing w:lineRule="auto" w:line="360"/>
        <w:ind w:firstLine="567"/>
        <w:jc w:val="both"/>
        <w:rPr/>
      </w:pPr>
      <w:r>
        <w:rPr>
          <w:sz w:val="28"/>
          <w:szCs w:val="28"/>
        </w:rPr>
        <w:t>* Когда ФРС в целях сдерживания инфляции ограничивает предложение денег, экономика перемещается вдоль краткосрочной кривой Филлипса, что приводит к временно высокой безработице. Издержки антиинфляционной политики зависят от того, насколько быстро снижаются инфляционные ожидания. Некоторые экономисты считают, что твердый курс на снижение инфляции позволяет добиться снижения издержек антиинфляционной политики за счет более быстрой корректировки ожиданий населения.</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Кривая Филлипса Коэффициент потерь Рациональные ожидания Гипотеза естественного уровня</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Изобразите графически краткосрочную взаимозависимость между инфляцией и безработицей. Как федеральное правительство могло бы обеспечить перемещение экономики из одной точки этой кривой в другую?</w:t>
      </w:r>
    </w:p>
    <w:p>
      <w:pPr>
        <w:pStyle w:val="Normal"/>
        <w:widowControl w:val="false"/>
        <w:autoSpaceDE w:val="false"/>
        <w:spacing w:lineRule="auto" w:line="360"/>
        <w:ind w:firstLine="567"/>
        <w:jc w:val="both"/>
        <w:rPr/>
      </w:pPr>
      <w:r>
        <w:rPr>
          <w:sz w:val="28"/>
          <w:szCs w:val="28"/>
        </w:rPr>
        <w:t>2. Изобразите графически долгосрочную взаимозависимость между инфляцией и безработицей. Объясните связь между краткосрочной и долгосрочной зависимостями.</w:t>
      </w:r>
    </w:p>
    <w:p>
      <w:pPr>
        <w:pStyle w:val="Normal"/>
        <w:widowControl w:val="false"/>
        <w:autoSpaceDE w:val="false"/>
        <w:spacing w:lineRule="auto" w:line="360"/>
        <w:ind w:firstLine="567"/>
        <w:jc w:val="both"/>
        <w:rPr/>
      </w:pPr>
      <w:r>
        <w:rPr>
          <w:sz w:val="28"/>
          <w:szCs w:val="28"/>
        </w:rPr>
        <w:t>3. Что естественного в «естественном» уровне безработицы? Почему естественный уровень безработицы может быть разным в разных странах?</w:t>
      </w:r>
    </w:p>
    <w:p>
      <w:pPr>
        <w:pStyle w:val="Normal"/>
        <w:widowControl w:val="false"/>
        <w:autoSpaceDE w:val="false"/>
        <w:spacing w:lineRule="auto" w:line="360"/>
        <w:ind w:firstLine="567"/>
        <w:jc w:val="both"/>
        <w:rPr/>
      </w:pPr>
      <w:r>
        <w:rPr>
          <w:sz w:val="28"/>
          <w:szCs w:val="28"/>
        </w:rPr>
        <w:t>4. Предположим, что засуха уничтожила часть урожая и повлекла за собой рост цен на продовольствие. Как это событие повлияет на соотношение между инфляцией и безработицей в краткосрочном периоде?</w:t>
      </w:r>
    </w:p>
    <w:p>
      <w:pPr>
        <w:pStyle w:val="Normal"/>
        <w:widowControl w:val="false"/>
        <w:autoSpaceDE w:val="false"/>
        <w:spacing w:lineRule="auto" w:line="360"/>
        <w:ind w:firstLine="567"/>
        <w:jc w:val="both"/>
        <w:rPr/>
      </w:pPr>
      <w:r>
        <w:rPr>
          <w:sz w:val="28"/>
          <w:szCs w:val="28"/>
        </w:rPr>
        <w:t>5. ЦБ принимает решение снизить инфляцию. Используйте кривую Филлипса, чтобы показать краткосрочный и долгосрочный результаты этой политики. Как могут быть сокращены издержки краткосрочного периода?</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Предположим, что естественный уровень безработицы равен 6%. Нарисуйте на одном графике две кривые Филлипса, которые могут использоваться для описания четырех ниже перечисленных ситуаций. Отметьте точку, в которой находится экономика в каждом случае:</w:t>
      </w:r>
    </w:p>
    <w:p>
      <w:pPr>
        <w:pStyle w:val="Normal"/>
        <w:widowControl w:val="false"/>
        <w:autoSpaceDE w:val="false"/>
        <w:spacing w:lineRule="auto" w:line="360"/>
        <w:ind w:firstLine="567"/>
        <w:jc w:val="both"/>
        <w:rPr/>
      </w:pPr>
      <w:r>
        <w:rPr>
          <w:sz w:val="28"/>
          <w:szCs w:val="28"/>
        </w:rPr>
        <w:t>а. Фактическая инфляция равна 5%, а ожидаемая инфляция — 3%.</w:t>
      </w:r>
    </w:p>
    <w:p>
      <w:pPr>
        <w:pStyle w:val="Normal"/>
        <w:widowControl w:val="false"/>
        <w:autoSpaceDE w:val="false"/>
        <w:spacing w:lineRule="auto" w:line="360"/>
        <w:ind w:firstLine="567"/>
        <w:jc w:val="both"/>
        <w:rPr/>
      </w:pPr>
      <w:r>
        <w:rPr>
          <w:sz w:val="28"/>
          <w:szCs w:val="28"/>
        </w:rPr>
        <w:t>б. Фактическая инфляция равна 3%, а ожидаемая инфляция — 5%.</w:t>
      </w:r>
    </w:p>
    <w:p>
      <w:pPr>
        <w:pStyle w:val="Normal"/>
        <w:widowControl w:val="false"/>
        <w:autoSpaceDE w:val="false"/>
        <w:spacing w:lineRule="auto" w:line="360"/>
        <w:ind w:firstLine="567"/>
        <w:jc w:val="both"/>
        <w:rPr/>
      </w:pPr>
      <w:r>
        <w:rPr>
          <w:sz w:val="28"/>
          <w:szCs w:val="28"/>
        </w:rPr>
        <w:t>в. Фактическая и ожидаемая инфляция равны 5%.</w:t>
      </w:r>
    </w:p>
    <w:p>
      <w:pPr>
        <w:pStyle w:val="Normal"/>
        <w:widowControl w:val="false"/>
        <w:autoSpaceDE w:val="false"/>
        <w:spacing w:lineRule="auto" w:line="360"/>
        <w:ind w:firstLine="567"/>
        <w:jc w:val="both"/>
        <w:rPr/>
      </w:pPr>
      <w:r>
        <w:rPr>
          <w:sz w:val="28"/>
          <w:szCs w:val="28"/>
        </w:rPr>
        <w:t>г. Фактическая и ожидаемая инфляция равны 3%.</w:t>
      </w:r>
    </w:p>
    <w:p>
      <w:pPr>
        <w:pStyle w:val="Normal"/>
        <w:widowControl w:val="false"/>
        <w:autoSpaceDE w:val="false"/>
        <w:spacing w:lineRule="auto" w:line="360"/>
        <w:ind w:firstLine="567"/>
        <w:jc w:val="both"/>
        <w:rPr/>
      </w:pPr>
      <w:r>
        <w:rPr>
          <w:sz w:val="28"/>
          <w:szCs w:val="28"/>
        </w:rPr>
        <w:t>2. Проиллюстрируйте на краткосрочной и долгосрочной кривой Филлипса последствия ниже перечисленных событий. Дайте экономическое обоснование своих ответов.</w:t>
      </w:r>
    </w:p>
    <w:p>
      <w:pPr>
        <w:pStyle w:val="Normal"/>
        <w:widowControl w:val="false"/>
        <w:autoSpaceDE w:val="false"/>
        <w:spacing w:lineRule="auto" w:line="360"/>
        <w:ind w:firstLine="567"/>
        <w:jc w:val="both"/>
        <w:rPr/>
      </w:pPr>
      <w:r>
        <w:rPr>
          <w:sz w:val="28"/>
          <w:szCs w:val="28"/>
        </w:rPr>
        <w:t>а. Повышение естественного уровня безработицы.</w:t>
      </w:r>
    </w:p>
    <w:p>
      <w:pPr>
        <w:pStyle w:val="Normal"/>
        <w:widowControl w:val="false"/>
        <w:autoSpaceDE w:val="false"/>
        <w:spacing w:lineRule="auto" w:line="360"/>
        <w:ind w:firstLine="567"/>
        <w:jc w:val="both"/>
        <w:rPr/>
      </w:pPr>
      <w:r>
        <w:rPr>
          <w:sz w:val="28"/>
          <w:szCs w:val="28"/>
        </w:rPr>
        <w:t>б. Снижение цены импортируемой нефти.</w:t>
      </w:r>
    </w:p>
    <w:p>
      <w:pPr>
        <w:pStyle w:val="Normal"/>
        <w:widowControl w:val="false"/>
        <w:autoSpaceDE w:val="false"/>
        <w:spacing w:lineRule="auto" w:line="360"/>
        <w:ind w:firstLine="567"/>
        <w:jc w:val="both"/>
        <w:rPr/>
      </w:pPr>
      <w:r>
        <w:rPr>
          <w:sz w:val="28"/>
          <w:szCs w:val="28"/>
        </w:rPr>
        <w:t>в. Повышение государственных расходов.</w:t>
      </w:r>
    </w:p>
    <w:p>
      <w:pPr>
        <w:pStyle w:val="Normal"/>
        <w:widowControl w:val="false"/>
        <w:autoSpaceDE w:val="false"/>
        <w:spacing w:lineRule="auto" w:line="360"/>
        <w:ind w:firstLine="567"/>
        <w:jc w:val="both"/>
        <w:rPr/>
      </w:pPr>
      <w:r>
        <w:rPr>
          <w:sz w:val="28"/>
          <w:szCs w:val="28"/>
        </w:rPr>
        <w:t>г. Снижение ожидаемой инфляции.</w:t>
      </w:r>
    </w:p>
    <w:p>
      <w:pPr>
        <w:pStyle w:val="Normal"/>
        <w:widowControl w:val="false"/>
        <w:autoSpaceDE w:val="false"/>
        <w:spacing w:lineRule="auto" w:line="360"/>
        <w:ind w:firstLine="567"/>
        <w:jc w:val="both"/>
        <w:rPr/>
      </w:pPr>
      <w:r>
        <w:rPr>
          <w:sz w:val="28"/>
          <w:szCs w:val="28"/>
        </w:rPr>
        <w:t>3. Предположим, что сокращение потребительских расходов вызвало экономический спад.</w:t>
      </w:r>
    </w:p>
    <w:p>
      <w:pPr>
        <w:pStyle w:val="Normal"/>
        <w:widowControl w:val="false"/>
        <w:autoSpaceDE w:val="false"/>
        <w:spacing w:lineRule="auto" w:line="360"/>
        <w:ind w:firstLine="567"/>
        <w:jc w:val="both"/>
        <w:rPr/>
      </w:pPr>
      <w:r>
        <w:rPr>
          <w:sz w:val="28"/>
          <w:szCs w:val="28"/>
        </w:rPr>
        <w:t>а. Проиллюстрируйте изменения в экономике, используя как кривые совокупного предложения/совокупного спроса, так и кривую Филлипса.</w:t>
      </w:r>
    </w:p>
    <w:p>
      <w:pPr>
        <w:pStyle w:val="Normal"/>
        <w:widowControl w:val="false"/>
        <w:autoSpaceDE w:val="false"/>
        <w:spacing w:lineRule="auto" w:line="360"/>
        <w:ind w:firstLine="567"/>
        <w:jc w:val="both"/>
        <w:rPr/>
      </w:pPr>
      <w:r>
        <w:rPr>
          <w:sz w:val="28"/>
          <w:szCs w:val="28"/>
        </w:rPr>
        <w:t>б. Предположим, что со временем инфляционные ожидания изменяются в том же направлении, что и фактическая инфляция. Что произойдет с положением кривой Филлипса? Улучшится или ухудшится соотношение инфляции и безработицы после окончания рецессии?</w:t>
      </w:r>
    </w:p>
    <w:p>
      <w:pPr>
        <w:pStyle w:val="Normal"/>
        <w:widowControl w:val="false"/>
        <w:autoSpaceDE w:val="false"/>
        <w:spacing w:lineRule="auto" w:line="360"/>
        <w:ind w:firstLine="567"/>
        <w:jc w:val="both"/>
        <w:rPr/>
      </w:pPr>
      <w:r>
        <w:rPr>
          <w:sz w:val="28"/>
          <w:szCs w:val="28"/>
        </w:rPr>
        <w:t>4. Предположим, что экономика находится в долгосрочном равновесии.</w:t>
      </w:r>
    </w:p>
    <w:p>
      <w:pPr>
        <w:pStyle w:val="Normal"/>
        <w:widowControl w:val="false"/>
        <w:autoSpaceDE w:val="false"/>
        <w:spacing w:lineRule="auto" w:line="360"/>
        <w:ind w:firstLine="567"/>
        <w:jc w:val="both"/>
        <w:rPr/>
      </w:pPr>
      <w:r>
        <w:rPr>
          <w:sz w:val="28"/>
          <w:szCs w:val="28"/>
        </w:rPr>
        <w:t>а. Нарисуйте краткосрочную и долгосрочную кривую Филлипса.</w:t>
      </w:r>
    </w:p>
    <w:p>
      <w:pPr>
        <w:pStyle w:val="Normal"/>
        <w:widowControl w:val="false"/>
        <w:autoSpaceDE w:val="false"/>
        <w:spacing w:lineRule="auto" w:line="360"/>
        <w:ind w:firstLine="567"/>
        <w:jc w:val="both"/>
        <w:rPr/>
      </w:pPr>
      <w:r>
        <w:rPr>
          <w:sz w:val="28"/>
          <w:szCs w:val="28"/>
        </w:rPr>
        <w:t>б. Предположим, что пессимистические прогнозы о перспективах экономики приводят к снижению совокупного спроса. Отразите последствия этого события на графике из п. (а). Если ФРС будет использовать экспансионистскую денежно-кредитную политику, то возвратится ли экономика к первоначальным уровням инфляции и безработицы?</w:t>
      </w:r>
    </w:p>
    <w:p>
      <w:pPr>
        <w:pStyle w:val="Normal"/>
        <w:widowControl w:val="false"/>
        <w:autoSpaceDE w:val="false"/>
        <w:spacing w:lineRule="auto" w:line="360"/>
        <w:ind w:firstLine="567"/>
        <w:jc w:val="both"/>
        <w:rPr/>
      </w:pPr>
      <w:r>
        <w:rPr>
          <w:sz w:val="28"/>
          <w:szCs w:val="28"/>
        </w:rPr>
        <w:t>в. Теперь предположим, что экономика вновь возвращается в состояние равновесия и что цена на импортируемую нефть резко повышается. Покажите последствия этого шокового воздействия с помощью нового графика, подобного построенному в п. (а). Позволит ли экспансионистская политика ФРС возвратиться к первоначальным темпам инфляции и уровню безработицы? Если ФРС будет использовать сдерживающую монетарную политику, то позволит ли это вернуться к исходным показателям инфляции и безработицы? Объясните, чем данная ситуация отличается от ситуации, описанной в п. (а).</w:t>
      </w:r>
    </w:p>
    <w:p>
      <w:pPr>
        <w:pStyle w:val="Normal"/>
        <w:widowControl w:val="false"/>
        <w:autoSpaceDE w:val="false"/>
        <w:spacing w:lineRule="auto" w:line="360"/>
        <w:ind w:firstLine="567"/>
        <w:jc w:val="both"/>
        <w:rPr/>
      </w:pPr>
      <w:r>
        <w:rPr>
          <w:sz w:val="28"/>
          <w:szCs w:val="28"/>
        </w:rPr>
        <w:t>5. Предположим, что ФРС считает естественный уровень безработицы равным 6% в то время как на самом деле он составляет 5,5%. Как отразится на экономике США основанная на данном предположении политика ФРС?</w:t>
      </w:r>
    </w:p>
    <w:p>
      <w:pPr>
        <w:pStyle w:val="Normal"/>
        <w:widowControl w:val="false"/>
        <w:autoSpaceDE w:val="false"/>
        <w:spacing w:lineRule="auto" w:line="360"/>
        <w:ind w:firstLine="567"/>
        <w:jc w:val="both"/>
        <w:rPr/>
      </w:pPr>
      <w:r>
        <w:rPr>
          <w:sz w:val="28"/>
          <w:szCs w:val="28"/>
        </w:rPr>
        <w:t>6. Цена на нефть резко снижалась в 1986 и 1998 гг.</w:t>
      </w:r>
    </w:p>
    <w:p>
      <w:pPr>
        <w:pStyle w:val="Normal"/>
        <w:widowControl w:val="false"/>
        <w:autoSpaceDE w:val="false"/>
        <w:spacing w:lineRule="auto" w:line="360"/>
        <w:ind w:firstLine="567"/>
        <w:jc w:val="both"/>
        <w:rPr/>
      </w:pPr>
      <w:r>
        <w:rPr>
          <w:sz w:val="28"/>
          <w:szCs w:val="28"/>
        </w:rPr>
        <w:t>а. Покажите влияние этих изменений на графики кривых совокупного спроса/совокупного предложения и на график кривой Филлипса. Что произойдет при этом с инфляцией и безработицей в краткосрочном периоде?</w:t>
      </w:r>
    </w:p>
    <w:p>
      <w:pPr>
        <w:pStyle w:val="Normal"/>
        <w:widowControl w:val="false"/>
        <w:autoSpaceDE w:val="false"/>
        <w:spacing w:lineRule="auto" w:line="360"/>
        <w:ind w:firstLine="567"/>
        <w:jc w:val="both"/>
        <w:rPr/>
      </w:pPr>
      <w:r>
        <w:rPr>
          <w:sz w:val="28"/>
          <w:szCs w:val="28"/>
        </w:rPr>
        <w:t>б. Указывают ли последствия этого события на невозможность краткосрочного компромиссного выбора между инфляцией и безработицей? Почему?</w:t>
      </w:r>
    </w:p>
    <w:p>
      <w:pPr>
        <w:pStyle w:val="Normal"/>
        <w:widowControl w:val="false"/>
        <w:autoSpaceDE w:val="false"/>
        <w:spacing w:lineRule="auto" w:line="360"/>
        <w:ind w:firstLine="567"/>
        <w:jc w:val="both"/>
        <w:rPr/>
      </w:pPr>
      <w:r>
        <w:rPr>
          <w:sz w:val="28"/>
          <w:szCs w:val="28"/>
        </w:rPr>
        <w:t>7. Предположим, что ФРС объявила о принятии ограничительной монетарной политики, направленной на снижение темпов инфляции. При каких событиях возможный экономический спад окажется более глубоким? Почему?</w:t>
      </w:r>
    </w:p>
    <w:p>
      <w:pPr>
        <w:pStyle w:val="Normal"/>
        <w:widowControl w:val="false"/>
        <w:autoSpaceDE w:val="false"/>
        <w:spacing w:lineRule="auto" w:line="360"/>
        <w:ind w:firstLine="567"/>
        <w:jc w:val="both"/>
        <w:rPr/>
      </w:pPr>
      <w:r>
        <w:rPr>
          <w:sz w:val="28"/>
          <w:szCs w:val="28"/>
        </w:rPr>
        <w:t>а. Соглашения о заработной плате заключаются на короткие промежутки времени.</w:t>
      </w:r>
    </w:p>
    <w:p>
      <w:pPr>
        <w:pStyle w:val="Normal"/>
        <w:widowControl w:val="false"/>
        <w:autoSpaceDE w:val="false"/>
        <w:spacing w:lineRule="auto" w:line="360"/>
        <w:ind w:firstLine="567"/>
        <w:jc w:val="both"/>
        <w:rPr/>
      </w:pPr>
      <w:r>
        <w:rPr>
          <w:sz w:val="28"/>
          <w:szCs w:val="28"/>
        </w:rPr>
        <w:t>б. Субъекты экономики не верят в способность ФРС снизить инфляцию.</w:t>
      </w:r>
    </w:p>
    <w:p>
      <w:pPr>
        <w:pStyle w:val="Normal"/>
        <w:widowControl w:val="false"/>
        <w:autoSpaceDE w:val="false"/>
        <w:spacing w:lineRule="auto" w:line="360"/>
        <w:ind w:firstLine="567"/>
        <w:jc w:val="both"/>
        <w:rPr/>
      </w:pPr>
      <w:r>
        <w:rPr>
          <w:sz w:val="28"/>
          <w:szCs w:val="28"/>
        </w:rPr>
        <w:t>в. Инфляционные ожидания быстро изменяются в соответствии с фактической инфляцией.</w:t>
      </w:r>
    </w:p>
    <w:p>
      <w:pPr>
        <w:pStyle w:val="Normal"/>
        <w:widowControl w:val="false"/>
        <w:autoSpaceDE w:val="false"/>
        <w:spacing w:lineRule="auto" w:line="360"/>
        <w:ind w:firstLine="567"/>
        <w:jc w:val="both"/>
        <w:rPr/>
      </w:pPr>
      <w:r>
        <w:rPr>
          <w:sz w:val="28"/>
          <w:szCs w:val="28"/>
        </w:rPr>
        <w:t>8. Некоторые экономисты считают, что краткосрочная кривая Филлипса является сравнительно крутой и быстро смещается при изменениях в экономике. Будут ли эти экономисты относиться к сдерживающей денежно-кредитной политике, направленной на снижение инфляции, более благожелательно, чем экономисты, придерживающиеся противоположных взглядов на поведение кривой Филлипса?</w:t>
      </w:r>
    </w:p>
    <w:p>
      <w:pPr>
        <w:pStyle w:val="Normal"/>
        <w:widowControl w:val="false"/>
        <w:autoSpaceDE w:val="false"/>
        <w:spacing w:lineRule="auto" w:line="360"/>
        <w:ind w:firstLine="567"/>
        <w:jc w:val="both"/>
        <w:rPr/>
      </w:pPr>
      <w:r>
        <w:rPr>
          <w:sz w:val="28"/>
          <w:szCs w:val="28"/>
        </w:rPr>
        <w:t>9. Представьте себе экономику, в которой все заработные платы устанавливаются в соответствие с трехгодичными контрактами. Предположим, что ФРС объявляет о немедленном осуществлении антиинфляционной политики. Пусть все субъекты экономики верят заявлениям ФРС. Будет ли эта антиинфляционная политика сопровождаться издержками? Если да, то как ФРС может снизить издержки такой политики?</w:t>
      </w:r>
    </w:p>
    <w:p>
      <w:pPr>
        <w:pStyle w:val="Normal"/>
        <w:widowControl w:val="false"/>
        <w:autoSpaceDE w:val="false"/>
        <w:spacing w:lineRule="auto" w:line="360"/>
        <w:ind w:firstLine="567"/>
        <w:jc w:val="both"/>
        <w:rPr/>
      </w:pPr>
      <w:r>
        <w:rPr>
          <w:sz w:val="28"/>
          <w:szCs w:val="28"/>
        </w:rPr>
        <w:t>10. Почему с учетом негативного отношения населения к инфляции лидеры государств не всегда поддерживают усилия по ее сокращению? Экономисты считают возможным снизить издержки антиинфляционной политики, если позволить Центральному банку принимать решения о выборе монетарной политики без вмешательства со стороны правительства. Почему это возможно?</w:t>
      </w:r>
    </w:p>
    <w:p>
      <w:pPr>
        <w:pStyle w:val="Normal"/>
        <w:widowControl w:val="false"/>
        <w:autoSpaceDE w:val="false"/>
        <w:spacing w:lineRule="auto" w:line="360"/>
        <w:ind w:firstLine="567"/>
        <w:jc w:val="both"/>
        <w:rPr/>
      </w:pPr>
      <w:r>
        <w:rPr>
          <w:sz w:val="28"/>
          <w:szCs w:val="28"/>
        </w:rPr>
        <w:t>11. Предположим, что разработчики политики ФРС соглашаются с краткосрочной кривой Филлипса и гипотезой о естественном уровне безработицы и стремятся сделать безработицу максимально близкой к ее естественному уровню. К сожалению из-за того, что естественный уровень безработицы со временем может изменяться, они не уверены в правильности его определения. На какие, по вашему мнению, другие макроэкономические переменные они должны ориентироваться при проведении денежно-кредитной политики?</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9"/>
        </w:tabs>
        <w:ind w:left="249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44:00Z</dcterms:created>
  <dc:creator>library</dc:creator>
  <dc:description/>
  <cp:keywords/>
  <dc:language>en-US</dc:language>
  <cp:lastModifiedBy>library</cp:lastModifiedBy>
  <dcterms:modified xsi:type="dcterms:W3CDTF">2007-05-15T06:24:00Z</dcterms:modified>
  <cp:revision>2</cp:revision>
  <dc:subject/>
  <dc:title>Глава 21</dc:title>
</cp:coreProperties>
</file>