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lineRule="auto" w:line="360"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по высшему образованию</w:t>
      </w:r>
    </w:p>
    <w:p>
      <w:pPr>
        <w:pStyle w:val="Normal"/>
        <w:widowControl/>
        <w:spacing w:lineRule="auto" w:line="360"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лининградский государственный университет</w:t>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А. Воловик</w:t>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сновы</w:t>
      </w:r>
    </w:p>
    <w:p>
      <w:pPr>
        <w:pStyle w:val="Normal"/>
        <w:widowControl/>
        <w:spacing w:lineRule="auto" w:line="360"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нешнеэкономической деятельности</w:t>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rPr>
        <w:t>Учебное пособие</w:t>
      </w:r>
    </w:p>
    <w:p>
      <w:pPr>
        <w:pStyle w:val="Normal"/>
        <w:widowControl/>
        <w:spacing w:lineRule="auto" w:line="360" w:before="120" w:after="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лининград - 1998</w:t>
      </w:r>
      <w:r>
        <w:br w:type="page"/>
      </w:r>
    </w:p>
    <w:p>
      <w:pPr>
        <w:pStyle w:val="Normal"/>
        <w:widowContro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 внешнеэкономической деятельностью: Учебное пособие / Л.А. Воловик; КГУ. Калининград, 1998. - с. 80</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ебное пособие рассмотрено и одобрено на заседании кафедры экономики и управления хозяйством 24 января 1998 г., протокол N 7</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чебном пособии рассматриваются вопросы внешнеэкономической деятельности предприятий, в том числе виды и классификации внешнеторговых операций и сделок, содержание коммерческого контракта, основы управления внешнеэкономической деятельностью в России, организация внешнеторговых операций на предприятии, основы таможенного регулирования внешней торговл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ебное пособие подготовлено для студентов экономического факультета, в соответствии с программой курса «Внешнеэкономическая деятельность», утвержденной кафедрой КГ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38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лининградский государственный университет (КГУ), 1998.</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spacing w:lineRule="auto" w:line="360"/>
        <w:ind w:firstLine="311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widowContro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widowContro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Внешнеэкономические операции и сделки: виды, классификация, организация.</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Принципы классификации и виды внешнеторговых операций.</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Классификация внешнеторговых сделок по видам товаров и услуг:</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1.</w:t>
        <w:tab/>
        <w:t>Торговля промышленной продукцией.</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2.</w:t>
        <w:tab/>
        <w:t>Торговля сырьевыми ресурсами.</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3.</w:t>
        <w:tab/>
        <w:t>Особенности рынка услуг.</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Классификация внешнеторговых сделок по степени готовности товара.</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1.</w:t>
        <w:tab/>
        <w:t>Торговля готовой продукцией.</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2.</w:t>
        <w:tab/>
        <w:t>Торговля продукцией в разобранном виде.</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3.</w:t>
        <w:tab/>
        <w:t>Торговля комплектным оборудованием.</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tab/>
        <w:t>Методы внешней торговли.</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4.1.</w:t>
        <w:tab/>
        <w:t>Классификация методов внешней торговли.</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4.2.</w:t>
        <w:tab/>
        <w:t>Комиссионные и агентские операции.</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4.3.</w:t>
        <w:tab/>
        <w:t>Биржевая, аукционная торговля и международные торги.</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Коммерческие контракты в международной торговле.</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w:t>
        <w:tab/>
        <w:t xml:space="preserve">Виды и содержание внешнеторгового контракта.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w:t>
        <w:tab/>
        <w:t xml:space="preserve">Определение сторон и предмет договора.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w:t>
        <w:tab/>
        <w:t xml:space="preserve">Условия поставки товара.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w:t>
        <w:tab/>
        <w:t xml:space="preserve">Контрактные цены.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 </w:t>
        <w:tab/>
        <w:t xml:space="preserve">Условия платежей.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 </w:t>
        <w:tab/>
        <w:t xml:space="preserve">Другие условия контракта. </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Сделки аренды и подряда во внешнеэкономической деятельности.</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Аренда. Понятие и виды.</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w:t>
        <w:tab/>
        <w:t>Договор аренды и его содержание.</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w:t>
        <w:tab/>
        <w:t>Арендная плата (арендная ставка).</w:t>
      </w:r>
    </w:p>
    <w:p>
      <w:pPr>
        <w:pStyle w:val="Normal"/>
        <w:widowControl/>
        <w:tabs>
          <w:tab w:val="clear" w:pos="708"/>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w:t>
        <w:tab/>
        <w:t>Лизинг, аренда, кредит покупателю и финансовый кредит.</w:t>
      </w:r>
    </w:p>
    <w:p>
      <w:pPr>
        <w:pStyle w:val="Normal"/>
        <w:widowContro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Подрядные сделки в международной торговле.</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 Управление внешнеэкономической деятельностью.</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 xml:space="preserve">Этапы развития системы управления внешнеэкономической деятельностью в России. </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 xml:space="preserve">Современная система управления внешнеэкономической деятельностью в России. </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Таможенное регулирование.</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tab/>
        <w:t xml:space="preserve">Управление внешнеэкономической деятельностью региона и предприятия. </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5.</w:t>
        <w:tab/>
        <w:t xml:space="preserve">Организация внешнеэкономических операций на предприятии. </w:t>
      </w:r>
    </w:p>
    <w:p>
      <w:pPr>
        <w:pStyle w:val="Normal"/>
        <w:widowControl/>
        <w:tabs>
          <w:tab w:val="clear" w:pos="708"/>
          <w:tab w:val="left" w:pos="360" w:leader="none"/>
          <w:tab w:val="left" w:pos="927"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6.</w:t>
        <w:tab/>
        <w:t xml:space="preserve">Организационные формы внешнеторговых операций. </w:t>
      </w:r>
    </w:p>
    <w:p>
      <w:pPr>
        <w:pStyle w:val="Normal"/>
        <w:widowControl/>
        <w:tabs>
          <w:tab w:val="clear" w:pos="708"/>
          <w:tab w:val="left" w:pos="360" w:leader="none"/>
          <w:tab w:val="left" w:pos="927" w:leader="none"/>
          <w:tab w:val="left" w:pos="5812" w:leader="none"/>
        </w:tabs>
        <w:spacing w:lineRule="auto" w:line="360"/>
        <w:ind w:left="927"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7.</w:t>
        <w:tab/>
        <w:t>Производственная кооперация и промышленное сотрудничество.</w:t>
      </w:r>
    </w:p>
    <w:p>
      <w:pPr>
        <w:pStyle w:val="Normal"/>
        <w:widowContro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spacing w:lineRule="auto" w:line="360"/>
        <w:ind w:firstLine="311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ие России в международном разделении и расширении внешнеэкономических свзей (ВЭС) всегда было важным фактором ее экономического развития.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со времен Петра I, когда началось широкое освоение европейского рынка, предметом особого внимания государства был российский экспорт. Основными статьями экспорта были тогда сырье и продукты сельскохозяйственного производства. На рубеже 19 -20 веков динамичный экспорт активно способствовал становлению крупной отечественной индустрии. За период с 1890 по 1913 годы Россия заняла седьмую строчку в мировой иерархии экспортеров, опередив Италию, Австро-Венгрию и сравнявшись с Голландией. В структуре экспорта тогда появились нефть, марганцевая и другие руды, металлы.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етское время экспорт стал частью экономической политики, средством аккумулирования валютных ресурсов для нужд народного хозяйства. Но место СССР в мировой торговле было незначительным. Это объяснялось политической ситуацией, в результате которой Россия не имела полноценного и равноправного промышленно-развитым странам участия в мировом рынке. В 70-е годы доля СССР в мировой торговле составляла немногим более 3 %. Большую часть в экспорте составляли топливно-энергетические и сырьевые ресурсы, золото и оружие. С 1985 года эта доля стала уменьшаться и в 1990 году не превысила 2 %. Развал бывшего СССР и СЭВ, ухудшение ресурсной производственной базы в основных экспортирующих отраслях, снижение конкурентоспособности продукции, низкие мировые цены на отечественные экспортные товары привели к ухудшению позиций России на мировом рынке. К 1992-93гг. доля России в мировой торговли составляла менее 1%. Затем объем внешней торговли стал увеличиваться, благодаря активным экономическим  преобразованиям в государстве.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ому российскому государству необходима внешнеторговая стратегия, определяющая перспективы участия страны в международном разделении труда. МВЭС России при участии Всероссийского НИИ конъюнктуры подготовило Федеральную программу развития экспорта. Программа формирует новую, трехэтажную модель включения России в международное разделение труда. На первом этапе (1996-1997гг.) предусматриваются организационно - правовые и экономические формы поддержки внешнеэкономической деятельности. На втором этапе (1988-2000 гг.) - поддержание высокого уровня объема экспорта на основе наилучшего использования имеющихся конкурентных преимуществ и мировой конъюктуры, расширения ассортимента экспортной продукции. На третьем этапе (2001 - 2005 гг.) предполагается диверсификация российского экспорта, в том числе за счет наукоемкой продукции (аэрокосмическая отрасль, атомная энергетика, машиностроение для энергетики, биотехнологическая, электронная отрасль). Основная направленность этой программы состоит в стимулировании экспорта, совершенствовании географической структуры, использовании прогрессивных форм международного торгово-экономического сотрудничества. Прогнозируется рост доли готовой продукции в структуре российского экспорта до 40 % к 2005 году, при вложении в производство 0,7 - 1 млрд. долл., что соответствует 0,3 -0,35 % национального дохода. Развитие внешней торговли невозможно без активного участия  государства, формирующего благоприятные экономически финансовые, организационные условия внешнеэкономической деятельности. Необходимо эффективное налоговое регулирование ВЭД, информационно-консультационная и дипломатическая поддержка. Программа предусматривает основные направления такой деятельности на перспективу до 2005 года с учетом потребностей и возможностей России, опыта внешней торговли, требований многосторонних соглашений в рамках ГАТТ / ВТО других международных конвенций по внешнеэкономическим отношениям. Программой предусматриваются различные виды финансовой поддержки экспортеров, в том числе: предоставление государственных гарантий под привлекаемые уполномоченными банками кредитные ресурсы для обеспечения оборотными средствами экспортоориентированных производств и организаций; страхование экспортных кредитов для защиты экспортеров от коммерческих и политических рисков, на основе создаваемого Российского экспортно-импортного страхового общества; кредитование экспортноориентированных проектов и экспорта продукции высокой степени обработк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овышения эффективности внешней торговли создается национальная сеть  информационно-консультационных служб, Российский центр информационно-консультационного содействия ВЭД. Совершенствуется рекламная, выставочно-ярморочная, маркетинговая деятельность по освоению внешних рынков. Определяются наиболее результативные меры стимулирования экспорта. Организуется система сертификации экспортируемой продукции. Совершенствуется механизм взаимного согласования интересов и обсуждения перспектив с участием органов власти и экспортеров. Последовательная деятельность государства по укреплению объединений экспортеров позволит в перспективе значительно расширить объемы экспорт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грамме предусмотрено поэтапное формирование и реализация, более эффективной модели участия России в международном разделении труда. Ведутся переговоры о вступлении России в ВТО (Всемирная Торговая Организация) и предполагается, что в 1998 г. она станет полноправным членом этой организа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Cyr" w:hAnsi="Times New Roman Cyr"/>
          <w:b/>
          <w:bCs/>
          <w:caps/>
          <w:sz w:val="24"/>
          <w:szCs w:val="24"/>
          <w:u w:val="single"/>
        </w:rPr>
        <w:t>Глава 1</w:t>
      </w:r>
      <w:r>
        <w:rPr>
          <w:rFonts w:eastAsia="Times New Roman Cyr" w:cs="Times New Roman Cyr" w:ascii="Times New Roman Cyr" w:hAnsi="Times New Roman Cyr"/>
          <w:b/>
          <w:bCs/>
          <w:caps/>
          <w:sz w:val="24"/>
          <w:szCs w:val="24"/>
        </w:rPr>
        <w:t xml:space="preserve">. Внешнеэкономические операции и сделки: </w:t>
      </w:r>
    </w:p>
    <w:p>
      <w:pPr>
        <w:pStyle w:val="Normal"/>
        <w:widowContro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caps/>
          <w:sz w:val="24"/>
          <w:szCs w:val="24"/>
        </w:rPr>
        <w:t xml:space="preserve">классификация и виды. </w:t>
      </w:r>
    </w:p>
    <w:p>
      <w:pPr>
        <w:pStyle w:val="Normal"/>
        <w:widowContro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 xml:space="preserve">1. Принципы классификации и виды внешнеторговых операций. </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еэкономические или внешнеторговые операции можно охарактеризовать как комплекс методов и форм по обмену товарами и услугами между контрагентами из разных стран. Правило, по которому совершается такой обмен, основаны на исторически сложившихся принципах международного разделения труд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е формы и методы внешнеторговых операций являются частью международных экономических отношений.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практике различают следующие критерии классификации внешнеторговых операций: </w:t>
      </w:r>
    </w:p>
    <w:p>
      <w:pPr>
        <w:pStyle w:val="Normal"/>
        <w:widowControl/>
        <w:numPr>
          <w:ilvl w:val="0"/>
          <w:numId w:val="4"/>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аправлениям торговли.</w:t>
      </w:r>
    </w:p>
    <w:p>
      <w:pPr>
        <w:pStyle w:val="Normal"/>
        <w:widowControl/>
        <w:numPr>
          <w:ilvl w:val="0"/>
          <w:numId w:val="4"/>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видам товаров и услуг. </w:t>
      </w:r>
    </w:p>
    <w:p>
      <w:pPr>
        <w:pStyle w:val="Normal"/>
        <w:widowControl/>
        <w:numPr>
          <w:ilvl w:val="0"/>
          <w:numId w:val="4"/>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тепени готовности товара. </w:t>
      </w:r>
    </w:p>
    <w:p>
      <w:pPr>
        <w:pStyle w:val="Normal"/>
        <w:widowControl/>
        <w:numPr>
          <w:ilvl w:val="0"/>
          <w:numId w:val="4"/>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етодам торговли товарами и услугами. </w:t>
      </w:r>
    </w:p>
    <w:p>
      <w:pPr>
        <w:pStyle w:val="Normal"/>
        <w:widowControl/>
        <w:numPr>
          <w:ilvl w:val="0"/>
          <w:numId w:val="4"/>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формам организации торговл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1. В международной практике различают следующие виды внешнеэкономических (forieng economic operation), или внешнеторговых операций по направлениям торговл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портная (import) - приобретение товара у иностранного продавца с заводом в страну покупателя; или ввоз товара (работ, услуг, результатов интеллектуальной деятельности) на таможенную территорию государства без обязательств обратного вывоз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хождении товаров через границу предъявляются сопроводительные документы, в том числе: лицензия на ввоз товара в страну, документы об уплате таможенной пошлины и об уплате сборов за таможенное управл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ввозе в Россию товаров, происходящих из стран – членов СНГ, уплачивается только сбор за таможенное оформл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кспортная (export) - продажа товара иностранному покупателю с вывозом из страны продавца; или вывоз товара (работ, услуг, результатов интеллектуальной деятельности) с таможенной территории государства без обязательства об обратном ввозе.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условиями Таможенного кодекса РФ экспорт товаров принадлежит к числу важнейших таможенных режимов и означает выпуск товаров за пределы национальной территории без их последующего ввоз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сечении границы таможенной зоны к экспортному товару прилагаются сопроводительные документы, в том числе: лицензия на вывоз товара, документы о внесении соответствующих платежей, грузовая таможенная декларац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Закона РФ «Об иностранных инвестициях» предприятие может освобождаться от уплаты пошлин и получения лицензий при экспорте продукции, если в его уставном фонде содержится не менее 30 % иностранного капитал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РФ «О таможенном тарифе» к некоторым товарам и услугам применяются налоговые льготы и особые таможенные пошли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еэкспортная (reexport) - приобретение товара у иностранного продавца с завозом в страну импортера с целью последующей перепродажи его, без переработки, иностранному покупател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реэкспортному товару применим режим «таможенный склад», который подразумевает хранение реэкспортного товара под таможенным контролем без взимания установленных платежей и без применения мер не тарифного регулирова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собых случаях применяется режим «свободная таможенная зона», что означает ввоз иностранных товаров без уплаты пошлин и нетарифных мер регулирования, а также возможностей его доработки в установленных предел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ым условием этих режимов является отсутствие коммерческой деятельности, связанной с извлечением прибыл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еимпортная (reimport) - приобретение с ввозом из-за границы ранее экспортированного и не подвергшегося там переработке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реимпортным относят следующие операции: возврат забракованных покупателем товаров, возврат товаров не проданных на аукционе или не реализованных через консигнационные скла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или внешнеторговые операции (forieng trade transaction) - это договоры (контракты, соглашения) по обмену товарами в комплексе с операциями, обеспечивающими выполнение основной сделки (опера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основным сделкам в международной торговле относятся сделки купли-продажи, подряда, аренды, найм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обеспечивающим, или дополнительным относятся агентские соглашения (аренду agreement) с посредниками, соглашения с рекламными агенствами и организациями, исследующими коньюктуру рынка, таможенные и другие опера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ющие операции осуществляются или непосредственно продавцами (экспортерами) и покупателями (импортерами), или другими фирмами и организациями на основании отдельных соглашений и договоров за соответствующее вознаграждение. На одну основную операцию совершается, как правило, до 10 вспомогательны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сделка оформляется соответствующим контрактом, или договором, или соглашением. Некоторые внешнеторговые сделки заключаются сначала в устной форме, например, во время аукционных торгов или на биржевой сессии, но впоследствии также оформляются в письменном вид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ца, фирмы и организации, от имени которых заключаются договоры, являются контрагентами (contracting party), или деловыми партнера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генты несут материальную ответственность за выполнение обязательств по заключенным договор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сделок может осуществляться как контрагентами, так и другими лицами, фирмами и организациями, за счет которых они выступают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 По видам товаров и услуг различают:</w:t>
      </w:r>
    </w:p>
    <w:p>
      <w:pPr>
        <w:pStyle w:val="Normal"/>
        <w:widowControl/>
        <w:numPr>
          <w:ilvl w:val="0"/>
          <w:numId w:val="5"/>
        </w:numPr>
        <w:tabs>
          <w:tab w:val="clear" w:pos="708"/>
          <w:tab w:val="left" w:pos="0"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я промышленного назначения (машинотехническая продукция);</w:t>
      </w:r>
    </w:p>
    <w:p>
      <w:pPr>
        <w:pStyle w:val="Normal"/>
        <w:widowControl/>
        <w:numPr>
          <w:ilvl w:val="0"/>
          <w:numId w:val="5"/>
        </w:numPr>
        <w:tabs>
          <w:tab w:val="clear" w:pos="708"/>
          <w:tab w:val="left" w:pos="0"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сырьевые товары;</w:t>
      </w:r>
    </w:p>
    <w:p>
      <w:pPr>
        <w:pStyle w:val="Normal"/>
        <w:widowControl/>
        <w:numPr>
          <w:ilvl w:val="0"/>
          <w:numId w:val="5"/>
        </w:numPr>
        <w:tabs>
          <w:tab w:val="clear" w:pos="708"/>
          <w:tab w:val="left" w:pos="0"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вольственные и потребительские товары; </w:t>
      </w:r>
    </w:p>
    <w:p>
      <w:pPr>
        <w:pStyle w:val="Normal"/>
        <w:widowControl/>
        <w:numPr>
          <w:ilvl w:val="0"/>
          <w:numId w:val="5"/>
        </w:numPr>
        <w:tabs>
          <w:tab w:val="clear" w:pos="708"/>
          <w:tab w:val="left" w:pos="0"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учно-техническая продукция; </w:t>
      </w:r>
    </w:p>
    <w:p>
      <w:pPr>
        <w:pStyle w:val="Normal"/>
        <w:widowControl/>
        <w:numPr>
          <w:ilvl w:val="0"/>
          <w:numId w:val="5"/>
        </w:numPr>
        <w:tabs>
          <w:tab w:val="clear" w:pos="708"/>
          <w:tab w:val="left" w:pos="0" w:leader="none"/>
        </w:tabs>
        <w:spacing w:lineRule="auto" w:line="360"/>
        <w:ind w:left="737" w:hanging="170"/>
        <w:jc w:val="both"/>
        <w:rPr>
          <w:rFonts w:ascii="Times New Roman Cyr" w:hAnsi="Times New Roman Cyr" w:eastAsia="Times New Roman Cyr" w:cs="Times New Roman Cyr"/>
        </w:rPr>
      </w:pPr>
      <w:r>
        <w:rPr>
          <w:rFonts w:eastAsia="Times New Roman Cyr" w:cs="Times New Roman Cyr" w:ascii="Times New Roman Cyr" w:hAnsi="Times New Roman Cyr"/>
        </w:rPr>
        <w:t>услуги: консалтинговые, ижиниринговые, финансовые, туристические, и т.д..</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2. Классификация внешнеторговых сделок по видам товаров и услуг.</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pPr>
      <w:r>
        <w:rPr>
          <w:rFonts w:eastAsia="Times New Roman Cyr" w:cs="Times New Roman Cyr" w:ascii="Times New Roman Cyr" w:hAnsi="Times New Roman Cyr"/>
          <w:i/>
          <w:iCs/>
          <w:u w:val="single"/>
        </w:rPr>
        <w:t>а) Торговля промышленной продукцией.</w:t>
      </w:r>
      <w:r>
        <w:rPr>
          <w:rFonts w:eastAsia="Times New Roman Cyr" w:cs="Times New Roman Cyr" w:ascii="Times New Roman Cyr" w:hAnsi="Times New Roman Cyr"/>
          <w:i/>
          <w:iCs/>
        </w:rPr>
        <w:t xml:space="preserve">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этого вида: доля промышленных товаров в общей структуре внешней торговли страны определяет ее научно-технический потенциал, уровень промышленного развития и место государства в международном разделении труд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инвестиций в машиностроительный комплекс определяет характер и темпы структурной перестройки экономики государства, влияет на экологическую безопасность новых технологий.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ых условиях увеличивается роль маркетинга в формировании спроса на новые, экологически безопасные виды техники и технологий.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ие темпы научно-технического прогресса ведут к обострению конкуренции на рынке производителей промышленной продукции. Это способствует развитию сопутствующих и посреднических услуг, производственной и сбытовой коопера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u w:val="single"/>
        </w:rPr>
        <w:t>б) Торговля сырьевыми ресурса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ффективное использование природных богатств, рациональная торговля сырьевыми товарами является важнейшим условием жизни и прогресса общест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ырье или сырым материалом становятся исследованные, разведанные и добытые природные богатства. Сырые материалы, образующие материальную основу продукта, являются основным материало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рактике под сырьем понимаются продукты добывающей промышленности и сельского хозяйства, а под основными материалами - продукцию обрабатывающей промышленности. Более широкое определение «сырья» - это комплекс, объединяющий материалы, непосредственно добываемые из окружающей среды (нефть, руды, лес и т.д.) и материалы, подвергшиеся обработке с целью использования их в качестве сырья для производства готовой продукции. По статистике ООН к сырью относятся: продовольственные ресурсы, продовольственные культуры, продукты животноводства и рыболовства, сырье для пищевой промышленности, кожевенное сырье, каучук, лесопродукты, включая бумагу, текстильные волокна, руды и другие минералы, включая минеральные удобрения, топливные товары и цветные металлы.</w:t>
      </w:r>
    </w:p>
    <w:p>
      <w:pPr>
        <w:pStyle w:val="Normal"/>
        <w:widowControl/>
        <w:spacing w:lineRule="auto" w:line="360"/>
        <w:ind w:left="567"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Сырьевые ресурсы классифицируются:</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1. Топливно-энергетические товары (нефть природный газ каменный уголь).</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 Химические товары</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а) нефте химикаты (этилен пропилен пластмассы другие виды).</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б) медикаменты.</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в) продукты неорганической химии (красители эфирные масла).</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3. Продовольственные товары (молочные продукты, мясо рыба морепродукты, зерновые и продукты их переработки, семена масличных культур, растительные масла, жиры, кофе, какао, чай, фрукты, овощи, сахар, и т.д.).</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ырье потребляемое промышленностью классифицируется: </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1) Сельскохохяйственное возобновляемое (продовольственные ресурсы, продовольственные культуры, продукты животноводства и рыболовства, сырье для пищевой промышленности и т.д.)</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 Промышленное (ограниченное в природе и не вознобновляемое):</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а) минерального происхождения (руды, уголь, нефть, нерудные ископаемые и др.)</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б) сырье полученное искусственным путем (синтетический каучук, искусственные волокна, пластмассы и др.).</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По формам международной торговли сырьевые товары классифицируются:</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1) Биржевые, т.е. сделки заключаются на товарных биржах (зерновые, сахар, хлопок и др.).</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2) Небиржевые, т.е. продажа по контрактам (нефть, газ, уголь, руды черных и цветных металов, лесные, целлюлозно-бумажные и др.).</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Товары продажа которых осуществляется по международным товарным соглашениям (каучук, пшеница, какао бобы, оливковое масло, сахар и др.). </w:t>
      </w:r>
    </w:p>
    <w:p>
      <w:pPr>
        <w:pStyle w:val="Normal"/>
        <w:widowControl/>
        <w:spacing w:lineRule="auto" w:line="360"/>
        <w:ind w:left="567" w:right="-1" w:hanging="14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еэкономическая деятельность фирм в сырьевом бизнесе жестко регламентирована государственным регулированием экспортно-импортных операций по сырьевым товаром. В то же время государственная политика в области экспорто-импорта сырья регулируется международными соглашениями, конъюнктурой мировых рынков, зависит от развития НТП и влияния транснациональных корпораций (ТНК), политики «торговых барьеров» и протекционизма на сырьевых рынках. Влияет также на формирование конъюнктуры рынков промышленного сырья и топлива политика ассоциаций-экспортеров сырьевых товаров, создаваемых на межправительственной основе. В настоящее время более 20 таких ассоциаций осуществляет коллективную политику контроля над добычей, торговлей и ценами по топливно-сырьевым товаром. Организация стран - экспортеров нефти, созданная в 1960 году (ОПЕК) добилась роста доходов за счет повышения экспортных цен и укрепления позиций национального капитала в нефтедобыче. Примером межгосударственного регулирования рынков сырьевых товаров является конференция ООН по торговле и развитию. Под ее эгидой разрабатывается международные товарные стабилизационные соглашения МТС, заключаемые между экспортерами и импортерами сырья. МТС предусматривает поддержание согласованной цены на сырьевой товар на основе становления системы экспортных квот и создания «буферных» запасов (БЗ), стабилизационных факторов (СФ).  Механизм БЗ : при цене ниже нижнего предела с рынка скупается в БЗ излишки товара, при цене слишком высокой из БЗ товар продается. Для усиленного функционирования НТС учрежден общий фонд для сырьевых запасов (ОФСЗ), который оказывает помощь развивающимся странам в форме безвозмездного финансирования и льготных кредитов для развития экспорт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ы по купле-продаже сырья обычно имеют долгосрочный характер, обеспечивающий стабильность и гарантированное снабжение производства исходной продукцией. По законодательству в развивающихся странах в контрактах предусматриваются обязательства импортеров предусматривать расчеты встречными поставками товаров традиционного экспорт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является членом всех международных товарных организаций, включая ОФСЗ и на моровом рынке выступает как крупнейшая сырьевая держава. В недрах России находится 15-30% мировых запасов нефти и 40-45% природного газа и угля, до 30 % железной и фосфорной руды мира, до 70 % апатитовой руды, до 40 % калийный солей, значильная часть запасов цветных и драгоценных металлов. На территории России находится 25 % всех лесных богатств мира. В мировом производстве на долю России приходится: по природному газу - 30%, нефти - 15%, углю  8%, стали - 12%, минеральным удобрениям - 11%, электроэнергии - 9%, цементу - 7%, лесометериалам - 165, шерстяным тканям - 14%, картофелю - 12%, сахарной свекле - 10%, зерну - 6%.</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в) Торговля продовольственными товара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торговли продовольствие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научно технический прогресс способствует увеличению экспорта продовольствия из промышленно развитых стран. (Например, в Россию увеличился экспорт продовольствия из США, Европы и др.)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торговля осуществляется, как правило, через посредников, имеющих складские помещения, через внутрифирменной торговли, через филиалы «материнской» компан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за годы реформы (с 1992 по 1998гг) резко возросла доля продовольствия в доле импорта. Это объясняется несколькими причинами, в т.ч. разрушением сельскохозяйственного производства в период экономической реформы, увеличением доли расходов на питание в общей структуре расходов населения, и либерализации внешней торговл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г) Научно-техническая продукция и услуги;</w:t>
      </w:r>
    </w:p>
    <w:p>
      <w:pPr>
        <w:pStyle w:val="Normal"/>
        <w:widowControl/>
        <w:spacing w:lineRule="auto" w:line="360"/>
        <w:ind w:firstLine="567"/>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Услуги производятся и потребляются одновременно и не подлежат хранению в отличии от других товаров. Сторонами в сделке являются заказчики (покупатель-импортер) и подрядчики (продавец-импортер).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орговля услугами может сопутствовать торговле товарами, дополняя ее. Качество услуг способствует эффективности сделки купли продажи основного товара. Например, продажа продукции, в разобранном виде требует инжиниринговых услуг по разработке проекта на строительство сборочного цеха, услуг транспортных организаций, рекламных агентств и т.п.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Международная торговля услугами взаимодействует с движением капитала и перемещение рабочей силы, которые предполагает использование банковских, информационных и транспортных услуг.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фера услуг может находится в полной или частичной собственности государства и поэтому более надежно защищена государством от иностранной конкурен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Не все виды услуг пригодны для вовлечения в международный хозяйственный оборот (например, коммунальные, бытовые), в тоже время учитывается роль услуг, связанных с обслуживанием трудовой деятельности (банковские, страховые, услуги торговли, посреднические и т.д.)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овременном мировом рынке активно действуют компании, специализирующиеся на производстве услуг и промышленные фирмы, предлагающие широкие пакеты услуг. Это ведет к уменьшению различия между компаниями сферы услуг и сферы материального производства, слиянию ряда ранее обособленных услуг (например, банковских, страховых, биржевых и посреднических) в единый комплекс (например, финансовых услуг). Россия имеет потенциальные возможности расширения экспорта транспортных услуг (транзит, морские перевозки), туризма и инженерно-консультационных и строительных услуг, лицензий и «ноу-нау», услуг в области здравоохранения, образования, культуры и т.д.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международного рынка инжиниринговых услуг: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оектно-консультационные услуги:</w:t>
      </w:r>
    </w:p>
    <w:p>
      <w:pPr>
        <w:pStyle w:val="Normal"/>
        <w:widowControl/>
        <w:numPr>
          <w:ilvl w:val="0"/>
          <w:numId w:val="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интересов заказчика;</w:t>
      </w:r>
    </w:p>
    <w:p>
      <w:pPr>
        <w:pStyle w:val="Normal"/>
        <w:widowControl/>
        <w:numPr>
          <w:ilvl w:val="0"/>
          <w:numId w:val="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о-экономическое обоснование проектов по строительству новых и реконструкции действующих объектов;</w:t>
      </w:r>
    </w:p>
    <w:p>
      <w:pPr>
        <w:pStyle w:val="Normal"/>
        <w:widowControl/>
        <w:numPr>
          <w:ilvl w:val="0"/>
          <w:numId w:val="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за исполнением и приемка готовых объектов; </w:t>
      </w:r>
    </w:p>
    <w:p>
      <w:pPr>
        <w:pStyle w:val="Normal"/>
        <w:widowControl/>
        <w:numPr>
          <w:ilvl w:val="0"/>
          <w:numId w:val="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ирование заказчика; </w:t>
      </w:r>
    </w:p>
    <w:p>
      <w:pPr>
        <w:pStyle w:val="Normal"/>
        <w:widowControl/>
        <w:numPr>
          <w:ilvl w:val="0"/>
          <w:numId w:val="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технических условий ля международных торг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дрядная деятельность: </w:t>
      </w:r>
    </w:p>
    <w:p>
      <w:pPr>
        <w:pStyle w:val="Normal"/>
        <w:widowControl/>
        <w:numPr>
          <w:ilvl w:val="0"/>
          <w:numId w:val="7"/>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ка проектов для заказчика и размещение заказов у подрядчиков и субподрядчиков; </w:t>
      </w:r>
    </w:p>
    <w:p>
      <w:pPr>
        <w:pStyle w:val="Normal"/>
        <w:widowControl/>
        <w:numPr>
          <w:ilvl w:val="0"/>
          <w:numId w:val="7"/>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подряда с исполнителями на строительство объектов, договоров на поставку комплектующих изделий и сопутствующих материал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Управленческая деятельность:</w:t>
      </w:r>
    </w:p>
    <w:p>
      <w:pPr>
        <w:pStyle w:val="Normal"/>
        <w:widowControl/>
        <w:numPr>
          <w:ilvl w:val="0"/>
          <w:numId w:val="8"/>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о организации производственных структур и административному управлению на основе передового мирового опыта; </w:t>
      </w:r>
    </w:p>
    <w:p>
      <w:pPr>
        <w:pStyle w:val="Normal"/>
        <w:widowControl/>
        <w:numPr>
          <w:ilvl w:val="0"/>
          <w:numId w:val="8"/>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планирования и производства товара на основе маркетинговых исследований; </w:t>
      </w:r>
    </w:p>
    <w:p>
      <w:pPr>
        <w:pStyle w:val="Normal"/>
        <w:widowControl/>
        <w:numPr>
          <w:ilvl w:val="0"/>
          <w:numId w:val="8"/>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учета и статистики на основе прогрессивных программ; </w:t>
      </w:r>
    </w:p>
    <w:p>
      <w:pPr>
        <w:pStyle w:val="Normal"/>
        <w:widowControl/>
        <w:numPr>
          <w:ilvl w:val="0"/>
          <w:numId w:val="8"/>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 управл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мы передачи технологий:</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ежфирменные соглашения о передаче технологий;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нутренний обмен;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Межфирменные поставки машин,оборудования и другой продукции с передачей технолог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технологий осуществляется на:</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Некоммерческой основе: </w:t>
      </w:r>
    </w:p>
    <w:p>
      <w:pPr>
        <w:pStyle w:val="Normal"/>
        <w:widowControl/>
        <w:numPr>
          <w:ilvl w:val="0"/>
          <w:numId w:val="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онные массивы спецлитературы; </w:t>
      </w:r>
    </w:p>
    <w:p>
      <w:pPr>
        <w:pStyle w:val="Normal"/>
        <w:widowControl/>
        <w:numPr>
          <w:ilvl w:val="0"/>
          <w:numId w:val="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пьютерные банки данных, патенты, справочники и т.д.;</w:t>
      </w:r>
    </w:p>
    <w:p>
      <w:pPr>
        <w:pStyle w:val="Normal"/>
        <w:widowControl/>
        <w:numPr>
          <w:ilvl w:val="0"/>
          <w:numId w:val="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ференции, симпозиумы, семинары, выставки. </w:t>
      </w:r>
    </w:p>
    <w:p>
      <w:pPr>
        <w:pStyle w:val="Normal"/>
        <w:widowControl/>
        <w:numPr>
          <w:ilvl w:val="0"/>
          <w:numId w:val="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ие, стажировки, обмен результатами исследований, производственно- технологическими достижениями и т.д.;</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На коммерческой основе:</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а) По лицензионным договорам;</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б) Безлицензионные формы:</w:t>
      </w:r>
    </w:p>
    <w:p>
      <w:pPr>
        <w:pStyle w:val="Normal"/>
        <w:widowControl/>
        <w:numPr>
          <w:ilvl w:val="0"/>
          <w:numId w:val="10"/>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утем продажи оборудования и материалов, или передача их в аренду;</w:t>
      </w:r>
    </w:p>
    <w:p>
      <w:pPr>
        <w:pStyle w:val="Normal"/>
        <w:widowControl/>
        <w:numPr>
          <w:ilvl w:val="0"/>
          <w:numId w:val="10"/>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жиниринговые услуги;</w:t>
      </w:r>
    </w:p>
    <w:p>
      <w:pPr>
        <w:pStyle w:val="Normal"/>
        <w:widowControl/>
        <w:numPr>
          <w:ilvl w:val="0"/>
          <w:numId w:val="10"/>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ереждение совместных фир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в) Кооперационные соглашения:</w:t>
      </w:r>
    </w:p>
    <w:p>
      <w:pPr>
        <w:pStyle w:val="Normal"/>
        <w:widowControl/>
        <w:numPr>
          <w:ilvl w:val="0"/>
          <w:numId w:val="11"/>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рядное кооперирование;</w:t>
      </w:r>
    </w:p>
    <w:p>
      <w:pPr>
        <w:pStyle w:val="Normal"/>
        <w:widowControl/>
        <w:numPr>
          <w:ilvl w:val="0"/>
          <w:numId w:val="11"/>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е производство; </w:t>
      </w:r>
    </w:p>
    <w:p>
      <w:pPr>
        <w:pStyle w:val="Normal"/>
        <w:widowControl/>
        <w:numPr>
          <w:ilvl w:val="0"/>
          <w:numId w:val="11"/>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ые форм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ерческие формы передачи технологий осуществляются как: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опутствующие: «под ключ», «под готовые руки», «на рынок».</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Самостоятельные (лицензионные и кооперационные соглашения, безлицензионные формы передачи технологий)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ензионные соглашения классифицируются: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 виду объектов </w:t>
      </w:r>
    </w:p>
    <w:p>
      <w:pPr>
        <w:pStyle w:val="Normal"/>
        <w:widowControl/>
        <w:spacing w:lineRule="auto" w:line="360"/>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изобретение, «ноу-хау», товарные знаки, промышленные образцы.</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 объему прав </w:t>
      </w:r>
    </w:p>
    <w:p>
      <w:pPr>
        <w:pStyle w:val="Normal"/>
        <w:widowControl/>
        <w:spacing w:lineRule="auto" w:line="360"/>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остые, исключительные и полные.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о способам охраны объектов </w:t>
      </w:r>
    </w:p>
    <w:p>
      <w:pPr>
        <w:pStyle w:val="Normal"/>
        <w:widowControl/>
        <w:spacing w:lineRule="auto" w:line="360"/>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атентные, беспатентные и смешанные.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о степени автономности </w:t>
      </w:r>
    </w:p>
    <w:p>
      <w:pPr>
        <w:pStyle w:val="Normal"/>
        <w:widowControl/>
        <w:spacing w:lineRule="auto" w:line="360"/>
        <w:ind w:left="708"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на самостоятельные и независимы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 xml:space="preserve">3. Классификация внешнеторговых сделок по степени готовности товар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сделки: с готовой продукцией, с продукцией в разобранном виде, и комплектном оборудован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Cyr" w:hAnsi="Times New Roman Cyr"/>
          <w:i/>
          <w:iCs/>
          <w:u w:val="single"/>
        </w:rPr>
        <w:t>3.1. Торговля готовой продукцией</w:t>
      </w:r>
      <w:r>
        <w:rPr>
          <w:rFonts w:eastAsia="Times New Roman Cyr" w:cs="Times New Roman Cyr" w:ascii="Times New Roman Cyr" w:hAnsi="Times New Roman Cyr"/>
        </w:rPr>
        <w:t xml:space="preserve"> (т.е. продукцией готовой к употреблению без дополнительной обработки) может осуществляться напрямую и через посредник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их случаях между экспортером и импортерам заключаются договора купли-продажи, а при участии посредника - и договор продавца с посреднико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ым моментом в торговле продукцией является возможность организации предпродажного сервиса - комплекса работ  по расконсервации изделий после транспортировки на склад  посредника. Цель этой услуги - подготовить товар к продаже, придать ему наилучший вид. Затраты поставщиков и их агентов по этим операциям относятся к издержкам обращения и покрываются за счет стоимости, созданной в процессе производст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кращение сроков поставок товара уменьшает его запасы на складах и способствует уменьшению капиталовложений в складские сооружения. </w:t>
      </w:r>
    </w:p>
    <w:p>
      <w:pPr>
        <w:pStyle w:val="Normal"/>
        <w:widowControl/>
        <w:spacing w:lineRule="auto" w:line="360"/>
        <w:ind w:firstLine="567"/>
        <w:jc w:val="both"/>
        <w:rPr/>
      </w:pPr>
      <w:r>
        <w:rPr>
          <w:rFonts w:eastAsia="Times New Roman Cyr" w:cs="Times New Roman Cyr" w:ascii="Times New Roman Cyr" w:hAnsi="Times New Roman Cyr"/>
          <w:u w:val="single"/>
        </w:rPr>
        <w:t>Предпродажная доработка товара</w:t>
      </w:r>
      <w:r>
        <w:rPr>
          <w:rFonts w:eastAsia="Times New Roman Cyr" w:cs="Times New Roman Cyr" w:ascii="Times New Roman Cyr" w:hAnsi="Times New Roman Cyr"/>
        </w:rPr>
        <w:t xml:space="preserve"> - другая форма производственного процесса в сфере обращения - производится также с целью повышения конкурентоспособности товара, улучшение его экологических характеристик и других индивидуальных требований заказчиков. </w:t>
      </w:r>
    </w:p>
    <w:p>
      <w:pPr>
        <w:pStyle w:val="Normal"/>
        <w:widowControl/>
        <w:spacing w:lineRule="auto" w:line="360"/>
        <w:ind w:firstLine="567"/>
        <w:jc w:val="both"/>
        <w:rPr/>
      </w:pPr>
      <w:r>
        <w:rPr>
          <w:rFonts w:eastAsia="Times New Roman Cyr" w:cs="Times New Roman Cyr" w:ascii="Times New Roman Cyr" w:hAnsi="Times New Roman Cyr"/>
          <w:u w:val="single"/>
        </w:rPr>
        <w:t>Техническое обслуживание</w:t>
      </w:r>
      <w:r>
        <w:rPr>
          <w:rFonts w:eastAsia="Times New Roman Cyr" w:cs="Times New Roman Cyr" w:ascii="Times New Roman Cyr" w:hAnsi="Times New Roman Cyr"/>
        </w:rPr>
        <w:t xml:space="preserve"> машин и оборудования также осуществляется в сфере обращения, на складах  и является операцией, обеспечивающей выполнение основной (купли-продажи). Склады посредников , где производятся обеспечивающие операции, называются  консигнационными, а посредники - консигнаторами. </w:t>
      </w:r>
    </w:p>
    <w:p>
      <w:pPr>
        <w:pStyle w:val="Normal"/>
        <w:widowControl/>
        <w:spacing w:lineRule="auto" w:line="360"/>
        <w:ind w:firstLine="567"/>
        <w:jc w:val="both"/>
        <w:rPr/>
      </w:pPr>
      <w:r>
        <w:rPr>
          <w:rFonts w:eastAsia="Times New Roman Cyr" w:cs="Times New Roman Cyr" w:ascii="Times New Roman Cyr" w:hAnsi="Times New Roman Cyr"/>
          <w:i/>
          <w:iCs/>
          <w:u w:val="single"/>
        </w:rPr>
        <w:t>3.2. Торговля продукцией в разобранном вид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существляется: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товаром является крупные и громоздкие сооружения, оборудование, строительные конструкции, мебель, башенные краны и т.д., когда технически невозможно или экономически нецелесообразно транспортировать продукцию в готовом виде; </w:t>
      </w:r>
    </w:p>
    <w:p>
      <w:pPr>
        <w:pStyle w:val="Normal"/>
        <w:widowControl/>
        <w:spacing w:lineRule="auto" w:line="360"/>
        <w:ind w:firstLine="567"/>
        <w:jc w:val="both"/>
        <w:rPr/>
      </w:pPr>
      <w:r>
        <w:rPr>
          <w:rFonts w:eastAsia="Times New Roman Cyr" w:cs="Times New Roman Cyr" w:ascii="Times New Roman Cyr" w:hAnsi="Times New Roman Cyr"/>
        </w:rPr>
        <w:t>б) При существующих в ряде стран запретов или ограничений на ввоз продукции, аналогичной выпускаемой национальными производителями. Эти ограничения вводятся для защиты отечественных отраслей от конкуренции иностранных поставщиков. В этом случае на ввоз продукции в разобранном виде устанавливаются пониженные таможенные пошлины. Такая форма торговли выгодна и поставщикам, и потребителям</w:t>
      </w:r>
      <w:r>
        <w:rPr>
          <w:rFonts w:eastAsia="Times New Roman Cyr" w:cs="Times New Roman Cyr" w:ascii="Times New Roman Cyr" w:hAnsi="Times New Roman Cyr"/>
          <w:u w:val="single"/>
        </w:rPr>
        <w:t>. Для страны - импортера</w:t>
      </w:r>
      <w:r>
        <w:rPr>
          <w:rFonts w:eastAsia="Times New Roman Cyr" w:cs="Times New Roman Cyr" w:ascii="Times New Roman Cyr" w:hAnsi="Times New Roman Cyr"/>
        </w:rPr>
        <w:t xml:space="preserve"> организация  сборки продукции содействует развитию национальной промышленности и повышению уровня занятости населения. Конкуренция иностранных поставщиков, хоть и ослабленная количественным ограничением, стимулирует национальных производителей, что ведет к ускорению научно-технического прогресса в стране импортера. Поставщикам эта форма торговли удешевляет продукцию за счет снижения ввозных пошлин и дешевой рабочей силы в стране импортере, используемой при сборке сооружений, конструкций и т.д..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вки продукции осуществляются по контрактам купли-продажи и на условиях консигнации. Эта форма торговли способствует созданию совместных предприятий и других видов совместной деятельности, например , соглашений о прогрессивной сборке. Такие соглашения предусматривают организацию сборочного производства готовой продукции из импортируемых узлов и деталей. При этом иностранный партнер принимает обязательство содействовать импортеру в организации собственного производства отдельных частей продукции, с тем чтобы в течение установленного срока полностью перейти к самостоятельному выпуску готовой продукции. Иностранный партнер может продать лицензию на саму продукцию  и «ноу- хау» (know - how) на производство узлов и деталей, поставлять техническое оборудование либо рекомендовать импортеру других иностранных поставщиков оборудования. Импортер без потери времени может начать выпуск готовой продукции, постепенно отказываясь  от закупок узлов и деталей за счет налаживания собственного производства. Главными условиями соглашений могут быть: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ередача лицензий на готовую продукцию и «ноу- хау» по производству узлов и деталей;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 выполнение проектов предприятия и организация производства4</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тавка узлов и деталей для сборки конечной продукции;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оставка основного и вспомогательного оборудования для производства готовой продукции или рекомендация поставщиков оборудования для самостоятельной закупки его импортеро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шения о прогрессивной сборки содержат условия платежей, сроки выполнения и другие сроки исполнения способствующие поддержанию уровня конкурентоспособности продук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импорт разрозненного оборудования может осуществляться по таможенным режимам: «Таможенный склад», «свободный склад», «переработка на таможенной территории». Учреждать «таможенный склад» могут физические и юридические лица, получившие от таможенных органов Лицензию. В ней указывается срок переработки и количество готового продукта, которого будет вывезено после переработк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ввозимые на территорию свободной таможенной зоны, можно перерабатывать, совершать с ними коммерческие сделки, кроме розничной торговли, беспошлинно.</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3.3. Торговля комплектным оборудование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лектным считается оборудование промышленного предприятия, представляющее единый законченный технологический комплекс. Торговля комплектным оборудованием получило развитие с 50 - х годов, как последствие растущего спроса в развивающихся странах, получивших политическую независимость и возможность технико-экономического развития. Отсутствие высокоразвитого машиностроения и квалифицированных кадров в развивающихся странах привело к необходимости приобретать некоторые технологические комплексы и услуги по их проектированию, сооружению и эксплуата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у объемов мировой торговли комплектным оборудованием способствовало также развитие производств на базе принципиально новых технологий, широкого внедрения энергосберегающих технологических процессов и устройств по охране окружающей среды. Наметилась тенденция удорожания технологического оборудования за счет повышения единичных мощностей установок, повышения их производительности. Росту объемов мировой торговли оборудованием способствует НТП, сокращающий сроки его морального страрения. К началу 90 - х годов мировая торговля комплектным оборудованием составляло 15 - 20 % общего объема торговли машинами и оборудование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у этого вида торговли составляют кооперационные связи . Поставщики и заказчики совместно разрабатывают технические требования к комплектному оборудованию, увязывают его с инфраструктурой сбыта и промышленной зоной. Контракты на поставки комплектного оборудования и предоставления дополнительных услуг имеют подрядный характер, поскольку поставщики выполняют работы в соответствии с индивидуальными требованиями заказчиков. В объем дополнительных услуг могут входить командировки специалистов для руководства монтажом, наладкой и пуском в эксплуатацию, содействие в организации технического обслуживания, обучения специалистов и другие.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ля комплектным оборудованием может иметь следующие разновидност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ооружение объектов на условиях «под ключ»;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контракты с субподрядными фирмам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ооружением объектов на условиях «под ключ» понимается комплекс подрядных работ. От экономического обоснования сооружения объекта, до сдачи его заказчику в состоянии полной готовности. Разновидностью условий «под ключ» являются условия «продукция в руки», главное отличие которых состоит в оказании поставщиками помощи в управлении технологическими процессами производст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действием НТП понятие «под ключ» трансформировалось и означает в последнее время обязательство поставщика самостоятельно и под  свою ответственность разработать, поставить, смонтировать и передать заказчику технологический комплекс или установку в состоянии, полностью готовом к эксплуата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 xml:space="preserve">4. Методы внешней торговли.. </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ают прямой (direct selling) и косвенный (indirect selling) методы торговл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й – основан на использовании нулевого канала распределения товара, когда между контрагентами устанавливаются непосредственные связи без посредник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прямых продаж используется экспортером для установления жесткого контроля над функцией международного маркетинга и получения высокой прибыли. Этот метод применяется в торговле промышленными товарами, при осуществлении производственной кооперации между предприятиями для совместного производства товаров, при продаже и покупке крупных партий сырья на основе долгосрочных контрактов, при использовании в торговле собственной сбытовой сет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й метод предполагает использование посредников в международной  торговле. Это повышает оперативность внешнеторговых операций, ускоряет торговый оборот.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ники имеют более тесные связи с контрагентами, оперативную информацию об изменениях рыночной коньюктуры. Это способствует повышению эффективности торговых операций, конкурентоспособности продукци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нические функции выполняют индивидуальные или коллективные предприниматели, физические или юридические лица, действующие в качестве профессиональных посредников, пользующихся статусом коммерсантов. Их различные наименования - торговые дома, экспортные или импортные комиссионные фирмы, агентские, дилерские, брокерские фирмы и т.д. - обусловлены основным видом проводимых ими операций. Отношения посредников с другими субъектами торгового оборота регулируются нормами торгового и гражданского пра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одержания прав и обязанностей сторон различают следующие виды посредников: простые посредники (сводники), поверенные, комиссионеры, консигнаторы, торговые агенты, дилеры, дистрибьютеры (сбытовые посредни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стые посредники (middlemen) (сводники, брокеры) - это лица или организации, которые подыскивают заинтересованных продавцов и покупателей, сводят их, но сами не участвуют в сделках ни своим именем, ни капиталом. По законодательству некоторых стран (например, Англии) таких посредников называют брокерами (broker). С брокерами могут заключаться соглашения, расширяющие их обязательства. Так, они могут кредитовать торговые операции и гарантировать платежеспособность покупателей. За свои услуги простые посредники могут получать вознаграждение от любого заказчика, но в основном от экспортера. Между заказчиком и посредником заключается договор (соглашение) об услугах и размерах их вознаграждения. Посредники могут оказывать услуги по исследованию рынка (маркетинговые посредники), разрабатывать и осуществлять рекламу, снабжать заказчика оперативной информацией о предстоящих аукционах, торгах, создавать благоприятное мнение в общественных кругах о заказчике, содействовать проведению деловых переговоров и заключению контрактов и т.д. Такие посредники не вкладывают больших средств в свою деятельность, а их вознаграждение является оценкой их компетентности и активности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веренные - это посредники, которым доверители (продавцы или покупатели) поручают от своего имени и за свой счет совершить сделку. Доверитель (principal) заключают с поверенным (agent) договор поручения (contract of agency), в котором подробно излагаются полномочия поверенного в части коммерческих и технических условий сделки, определяются размеры вознаграждения посредника. Доверители исполняют подписанные поверенными контракты, возмещают им  расходы и выплачивают вознагражд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е агенты. В странах континентальной Европы к торговым агентам обычно относят фирмы, лица и организации, которые на основании договоров с продавцами (экспортерами) и покупателями (импортерами) получают право содействовать заключению сделок или заключать их от имени экспортеров и импортеров, - то есть это посредники, отношения с которыми строятся на основе договоров поручения и простого посредничества. В Великобритании и США к агентам относят посредников, действующих для экспортеров или импортеров (принципалов) и от их имени. В коммерческих отношениях такая терминология получила наибольшее распространение. С 1990 года в странах ЕС на основании общей директивы 1986 года вводятся законы о независимых торговых агент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енты не покупают продукцию у производителей или экспортеров и не перепродают ее. Они уполномочены принципалами продавать продукцию в качестве их представителей. При этом принципалы оставляют за собой право определять условия реализации товаров покупателями и, прежде всего, устанавливать уровень цен.</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гентские соглашения. Агентское соглашение, с одной стороны, всегда должно давать достаточно широкие полномочия агентам, чтобы создать условия для их эффективной работы на рынках, с другой - должно содержать предельные полномочия, так как агенты действуют за счте принципалов. Предельные полномочия главным образом касаются цен, условий и платежей, сроков поставок, гарантий и ответственност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полномочий агентские соглашения обычно содержат достаточно широкий диапазон взаимных прав и обязанностей. В обязанности агентов могут быть также включены исследование рынков сбыта, реклама, содержание складов товаров, организация предпродажного сервиса и технического обслуживания. В соглашениях, как правило, предусматриваются обязанности агентов страховать находящиеся на складах товары и определяется перечень видов товаров, с которыми работают агенты, территорию, условия совместной с принципалами работы на рынке, обязательства агентов по объемам сбы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принципалами и агентами отношения трудового найма не устанавливаются, поэтому вознаграждение, выплачиваемое принципалом агенту, не является его заработной платой, а возмещает агенту, как финансово независимому лицу, расходы, связанные с выполнением возложенных на него обязательств. Размером вознаграждения оценивается активность агента на рынке и обеспечивается получение им запланированной прибыли на вложенный капитал.</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исcионер (commissioner) - это посредник, с которым комитент (продавец или покупатель - principal) заключает договор комиссии (contract of commission). В том случае посреднику поручается подыскивать партнеров и подписывать с ними контракты от своего имени, но за счет комитента. В договорах комиссии определяется полномочия комиссионеров по техническим и коммерческим условиям сделки ,  в том числе:</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ые цены реализации при экспорте и максимальные цены при импорте товара;</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ые сроки поставок партий товара;</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ьные технические и качественные характеристики товара;</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заимная ответственность комитента и комиссионера;</w:t>
      </w:r>
    </w:p>
    <w:p>
      <w:pPr>
        <w:pStyle w:val="BodyText2"/>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и порядок выплаты комиссионных вознаграждени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онер за свой счет создает сбытовую сеть, доставляет товар к покупателю, покупатель расплачивается с продавцом за товар, а продавец компенсирует комиссионеру все затраты по доставке товара и выплачивает ему вознагражд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сигнатор (consignment) – это посредник , который имеет консигнационные склады. Продажа товаров на условиях консигнации является формой договора комиссией. По условиям консигнации экспортер (консигнант) поставляет товары на склад посредника (консигнатора) для реализации товара на рынке в течении определенного срока. Консигнатор осуществляет платежи консигнанту по мере реализации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работы консигнанта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безвозвратная консигнац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астично возвратная консигнац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тная консигнац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лной консигнации консигнатор обязан выкупить весь непроданный товар у экспортер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частично возвратной консигнации  консигнатор имеет право возвратить экспортеру оговоренную часть непроданного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вратной консигнации посредник имеет право вернуть весь непроданный товар.</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условия фиксируются в договоре, заключаемым между консигнантом и консигнатор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стрибьюторы (distributer) или сбытовые посредники – это независимые посредники, которые покупают товар у экспортера с целью перепродажи этого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стрибьюторы становятся собственниками товара с момента его покупки у продавца (экспортера). Между дистрибьютором и экспортером заключается договор дистрибьюции, в котором оговариваются условия работы посредника на рынке. Такие условия могут быт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ительное право продаж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исключительное право продаж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е право продаж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ключительное или монопольное право продажи дает возможность дистрибьютору продавать товар на оговоренной территории в течении оговоренного времени самостоятельно или через других посредников. При этом положение дистрибьютора на рынке становится стабильным, он по сути становится монополистом, что стимулирует его к вложению капитала в развитие сбытовой сети. Если при этих условиях экспортер станет сам продавать аналогичный товар или предоставит такую возможность другому продавцу, то дистрибьютор в праве потребовать от экспортера выплаты вознаграждения за товар, который он мог бы продать сам или потребовать заплатить штраф и компенсировать убытки, которые он может понести за нарушение его монопольного пра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исключительное право продажи дистрибьютора дает возможность экспортеру продавать аналогичный товар на оговоренной территории в течении оговоренного времени с разрешения дистрибьютора и на его условия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е право продажи или «право первой руки» обязывает экспортера сначала предложить товар посреднику и только после отказа последнего может сам продавать товар или передать его другому посреднику для продажи товара на оговоренной территории в течении оговоренного времен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оговорах, заключаемых между продавцом и дистрибьютором, должны быть указаны: причины, по которым посредник может отказаться от сбыта товара; взаимные обязанности сторон; место, время и условия работы посредника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ники, комиссионеры и сбытовики создают или используют три вида сбытовых сетей:</w:t>
      </w:r>
    </w:p>
    <w:p>
      <w:pPr>
        <w:pStyle w:val="Normal"/>
        <w:widowControl/>
        <w:numPr>
          <w:ilvl w:val="0"/>
          <w:numId w:val="12"/>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ую сбытовую сеть, которая состоит из сбытовых отделов головного посредника (как правило, импортера) и его отделений, обычно расположенных в торговых центрах региона страны;</w:t>
      </w:r>
    </w:p>
    <w:p>
      <w:pPr>
        <w:pStyle w:val="Normal"/>
        <w:widowControl/>
        <w:numPr>
          <w:ilvl w:val="0"/>
          <w:numId w:val="12"/>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ую сбытовую сеть, состоящую из дочерних компаний с участием капиталов основных посредников и независимых сбытовых фирм, которые занимаются оптовой и розничной торговлей;</w:t>
      </w:r>
    </w:p>
    <w:p>
      <w:pPr>
        <w:pStyle w:val="Normal"/>
        <w:widowControl/>
        <w:numPr>
          <w:ilvl w:val="0"/>
          <w:numId w:val="12"/>
        </w:numPr>
        <w:tabs>
          <w:tab w:val="clear" w:pos="708"/>
          <w:tab w:val="left" w:pos="0" w:leader="none"/>
          <w:tab w:val="left" w:pos="757" w:leader="none"/>
        </w:tabs>
        <w:spacing w:lineRule="auto" w:line="360"/>
        <w:ind w:left="737" w:hanging="170"/>
        <w:jc w:val="both"/>
        <w:rPr>
          <w:rFonts w:ascii="Times New Roman Cyr" w:hAnsi="Times New Roman Cyr" w:eastAsia="Times New Roman Cyr" w:cs="Times New Roman Cyr"/>
        </w:rPr>
      </w:pPr>
      <w:r>
        <w:rPr>
          <w:rFonts w:eastAsia="Times New Roman Cyr" w:cs="Times New Roman Cyr" w:ascii="Times New Roman Cyr" w:hAnsi="Times New Roman Cyr"/>
        </w:rPr>
        <w:t>смешенные сети, состоящие из собственных сбытовых отделов и независимых сбытовых фирм.</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международной торговле смешенные сети получили наибольшее распространение.</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spacing w:lineRule="auto" w:line="360"/>
        <w:ind w:firstLine="567"/>
        <w:jc w:val="both"/>
        <w:rPr/>
      </w:pPr>
      <w:r>
        <w:rPr>
          <w:rFonts w:eastAsia="Times New Roman Cyr" w:cs="Times New Roman Cyr" w:ascii="Times New Roman Cyr" w:hAnsi="Times New Roman Cyr"/>
          <w:b/>
          <w:bCs/>
          <w:caps/>
          <w:sz w:val="24"/>
          <w:szCs w:val="24"/>
          <w:u w:val="single"/>
        </w:rPr>
        <w:t>Глава 2.</w:t>
      </w:r>
      <w:r>
        <w:rPr>
          <w:rFonts w:eastAsia="Times New Roman Cyr" w:cs="Times New Roman Cyr" w:ascii="Times New Roman Cyr" w:hAnsi="Times New Roman Cyr"/>
          <w:b/>
          <w:bCs/>
          <w:caps/>
          <w:sz w:val="24"/>
          <w:szCs w:val="24"/>
        </w:rPr>
        <w:t xml:space="preserve"> Коммерческие контракты в международной торговле</w:t>
      </w:r>
      <w:r>
        <w:rPr>
          <w:rFonts w:eastAsia="Times New Roman Cyr" w:cs="Times New Roman Cyr" w:ascii="Times New Roman Cyr" w:hAnsi="Times New Roman Cyr"/>
          <w:caps/>
          <w:sz w:val="24"/>
          <w:szCs w:val="24"/>
        </w:rPr>
        <w:t>.</w:t>
      </w:r>
    </w:p>
    <w:p>
      <w:pPr>
        <w:pStyle w:val="Normal"/>
        <w:widowControl/>
        <w:spacing w:lineRule="auto" w:line="360"/>
        <w:ind w:firstLine="567"/>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1. Виды и содержание внешнеторгового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вида сделок контракты могут быть: купли-продажи, аренды, подряда, займа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спортные контракты могут заключаться в устной и письменной форм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исьменные формы договоров купли-продажи могут быт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форме письма, телефакса или телекса, к примеру, предложение и письменное принятие этого предложения продавцом, как подтверждение заказ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форме контракта, т.е. документа, в котором перечислены все условия купли-продажи (у крупных фирм, как правило имеются, свои бланки, на которых на одной странице перечислены все общие условия, а на другой - свободное место, куда можно вставлять конкретные условия каждой сделки). Обычно контракт оформляется в трех экземплярах. Один экземпляр остается у продавца, два направляются покупателю, из которых один им подписывается и возвращается продавц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 форме специальных международных типовых контрактов, принятых по таким сырьевым товарам, как зерно, масло и т.д. В этих контрактах в соответствии с традициями международной торговли продавцы и покупатели всегда используют одни и те же услов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купли-продажи в юридическом смысле является обоюдным волеизъявителем. В коммерческом смысле он - важнейший инструмент ограничения риска экспортера и импортера. Его оговорками партнеры (стороны) пытаются исключить, перенести или разделить все возможные риски, связанные с выполнением догово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м действующих в странах Западной Европы правопорядков предусматривается свободная форма договора купли-продажи, иначе говоря, можно заключать любой договор или контракт, в том числе даже в устном виде. И все же в любом случае целесообразно заключать экспортный или импортный договор в письменной форме, и лучше делать его скорее детализированным, чем обобщенны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означает, однако, что для любого контракта необходимо готовить отдельный документ. По западным правовым нормам совершенно достаточно обмена телексами или талафаксами. Это в равной мере считается формой подписания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контракта начинается, как правило, с его названия, регистрационного номера, указания места и времени заключения контракта, определения сторон и предмета догово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контракта (contract), или договора купли-продажи состоит из двух част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часть контракта имеет непосредственное отношение к обязательствам экспортера. В ней приводятся согласованные позиции по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у, количеству и цене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х постав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ремени и месте поставок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части контракта излагаются обязательства импортера по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нятия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латеж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текста контракта приводятся условия страхования, сведения о применяемом сторонами праве и арбитраж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ы контракта обычно составлены в определенной логической последовательности, например: определение сторон; предмет договора; цена и общая сумма контракта, сроки поставки товаров; условия платежей; упаковка и маркировка товаров; гарантии продавцов; штрафные санкции; страхование; обстоятельства непреодолимой силы, арбитраж.</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дметом договора являются сложные машины и оборудование, то в технические условия, условия испытаний, приемки, требования к технической документации, условия командировки специалистов для осуществления монтажа и т.д. Эти разделы могут включаться в текст контракта или прилагаться к контракту.</w:t>
      </w:r>
    </w:p>
    <w:p>
      <w:pPr>
        <w:pStyle w:val="Normal"/>
        <w:widowContro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2.Определение сторон и предмет договора.</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амбуле контракта приводится определение сторон – это полное юридическое наименование контрагентов с указанием, какая сторона является покупателем, а какая продавц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договора определяет вид сделки, базисные условия поставки, наименование товара и его количество. Например: «Продавец продал, а Покупатель купил на условиях ФОБ Калининградский порт, башенные краны типа .А. в количестве .7 шт.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указании количества товара следует учитывать имеющиеся различия в метрической и других системах мер и вес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подтверждается соответствующими документами - сертификатами - со ссылкой на международные, национальные и отраслевые стандар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определения качества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смотр (проверка) товара клиентом перед подписанием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очное описание товара (это касается оборудования или продукции, производимой по заказ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тверждение клиентом образц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сылки на промышленные стандарты (ГОСТ, DIN, OENORM и т.п.).</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фиксируется после подписания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определения качества товара существуют следующие правовые возможности:</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покупка с условием осмотра, когда весь товар осматривается перед заключением контракта;</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покупка оптом. В этом случае речь идет о купле-продаже конкретной партии товара без определения качества и без перечисления отдельных частей (остатки на складе и т.п.; продавец не дает никакой гарантии по качеству и количеству);</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w:t>
        <w:tab/>
        <w:t>покупка на пробу по образцу:  качество проданного товара определяется по образцу (как правило, берется 2 - 3 образца; продавец и покупатель оставляют у себя по одному образцу для доказательства);</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w:t>
        <w:tab/>
        <w:t>покупка на базе определенного качества. При этом  установленное различие между согласованным и поставленным качеством компенсируется скидкой с цены или надбавкой к цене. Продавец может поставлять товар лучшего или худшего качества, поскольку он, в известной степени, зависит от субпоставщиков. Что касается компенсации за отклонение от качества, то, как правило, обе стороны договариваются, что разница в качестве компенсируется только тогда, когда она превышает установленные пределы;</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w:t>
        <w:tab/>
        <w:t>сделка с последующим уточнением характеристик товара. Это в принципе типовой контракт, который определяет базис цены и количество (цена фиксируется лишь при заключении конкретного заказа, в котором устанавливается и количество товара);</w:t>
      </w:r>
    </w:p>
    <w:p>
      <w:pPr>
        <w:pStyle w:val="Normal"/>
        <w:widowControl/>
        <w:tabs>
          <w:tab w:val="clear" w:pos="708"/>
          <w:tab w:val="left" w:pos="927" w:leader="none"/>
        </w:tabs>
        <w:spacing w:lineRule="auto" w:line="360"/>
        <w:ind w:left="92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w:t>
        <w:tab/>
        <w:t>опцтон, подобная сделка заключается практически только при условии, что одна из сторон подтверждает ее в течение определенного срока.</w:t>
      </w:r>
    </w:p>
    <w:p>
      <w:pPr>
        <w:pStyle w:val="BodyTextIndent3"/>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пцион может быть в пользу покупателя, если покупатель имеет право подтвердить опцион до определенного числа. Взаимный опцион, когда продавец также обладает правом предложить товар или отказаться от этого. Если точные потребности покупателя при заключении сделки еще не известны, то опцион, как правило, существует только в пользу покупателя. Это используется как раз в тех случаях, когда покупатель перепродает товар. При этом последний заключает со своим поставщиком твердый, т.е. безотзывный опцион в свою пользу, и лишь когда покупатель подтвердил ему куплю, он также подтверждает опцион своему продавцу. Чтобы ограничить риск для перепродавца, нужно сделать идентичными условия опциона и продажи. Подобные сделки называются «Back to back deals» («Спина к спине») и широко практикуются во всех тех сферах, в которых торговыми фирмами на мировом рынке закупаются и перепродаются сырьевые товары (химикаты, удобрения, энергоносители, руда и т.п.), иными словами, в транзитной торговл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3.Условия поставки товара.</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граничить риски при заключении контракта, очень важно определит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организует и оплачивает перевозку товара от продавца к покупател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несет риск в ходе осуществления этих функци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то несет риск от гибели или порчи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этих рисков между продавцом и покупателем производится на основе международных торговых обычаев, которые стали называться базисными условиями поставок, установленных Международной торговой палатой (МТП).</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целью исключения противоречий в толковании контрагентами базисных условий контрактов купли-продажи товаров Международная торговая палата (МТТ) выступила в 1953 - 1980 и 1990 годах сборники толкований международных коммерческих терминов - «Икотермо». Эти сборники определяют основные права и обязанности сторон при различных базисных условиях. Обозначаются базисные условия начальными буквами слов, определяющих положение груза по отношению к транспортному средству. С учетом этого положения определяются обязанности продавца и покупателя; в том числе: кто и за чей счет обеспечивает погрузку товаров на транспортное средство, фрахтование транспортного средства, транспортировку товаров по территориям стран продавца, покупателя, транзитных стран, морем и воздухом, где и когда переходит с продавца на покупателя риск случайного повреждения или утраты товар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определяют обязанности продавца в части упаковки и маркировки товаров, обязанности сторон по страхованию грузов и оформлению коммерческой документации, а также другие обязанности по выполнению контракт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сле обозначения базисных условий в контрактах указывается название пункта, к которому эти условия относятся. Такими пунктами могут быть аэродромы, морские и речные порты, железнодорожные станции, склады продавцов или покупателей, грузополучателей, бирж и аукционов, пограничные пункты, заводы-изготовители и потребители продукции, стройплощадки объектов.</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тодике систематизации и оформления международных коммерческих терминов (инкотерминов, или базисных условий), предложенной Международной торговой платой (МТП) в редакции «Инкотермса» 1990 года 13 терминов распределены на 4 группы. Официальные сокращения международных коммерческих терминов утверждения Международной торговой палатой и экономической комиссией ООН для Европы приведены в таблице 1. </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чень официальных сокращений международных коммерческих терминов</w:t>
      </w:r>
    </w:p>
    <w:p>
      <w:pPr>
        <w:pStyle w:val="Normal"/>
        <w:widowContro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6521"/>
        <w:rPr/>
      </w:pPr>
      <w:r>
        <w:rPr/>
        <w:t>Таблица 1.</w:t>
      </w:r>
    </w:p>
    <w:tbl>
      <w:tblPr>
        <w:tblW w:w="8550" w:type="dxa"/>
        <w:jc w:val="left"/>
        <w:tblInd w:w="-77" w:type="dxa"/>
        <w:tblLayout w:type="fixed"/>
        <w:tblCellMar>
          <w:top w:w="0" w:type="dxa"/>
          <w:left w:w="70" w:type="dxa"/>
          <w:bottom w:w="0" w:type="dxa"/>
          <w:right w:w="70" w:type="dxa"/>
        </w:tblCellMar>
      </w:tblPr>
      <w:tblGrid>
        <w:gridCol w:w="665"/>
        <w:gridCol w:w="4280"/>
        <w:gridCol w:w="3605"/>
      </w:tblGrid>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
                      <wp:simplePos x="0" y="0"/>
                      <wp:positionH relativeFrom="column">
                        <wp:posOffset>3124200</wp:posOffset>
                      </wp:positionH>
                      <wp:positionV relativeFrom="paragraph">
                        <wp:posOffset>188595</wp:posOffset>
                      </wp:positionV>
                      <wp:extent cx="2286635" cy="635"/>
                      <wp:effectExtent l="6985" t="6350" r="6350" b="6350"/>
                      <wp:wrapNone/>
                      <wp:docPr id="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4.85pt" to="426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89960</wp:posOffset>
                      </wp:positionH>
                      <wp:positionV relativeFrom="paragraph">
                        <wp:posOffset>188595</wp:posOffset>
                      </wp:positionV>
                      <wp:extent cx="635" cy="2093595"/>
                      <wp:effectExtent l="6350" t="6350" r="6350" b="6985"/>
                      <wp:wrapNone/>
                      <wp:docPr id="2" name=""/>
                      <a:graphic xmlns:a="http://schemas.openxmlformats.org/drawingml/2006/main">
                        <a:graphicData uri="http://schemas.microsoft.com/office/word/2010/wordprocessingShape">
                          <wps:wsp>
                            <wps:cNvSpPr/>
                            <wps:spPr>
                              <a:xfrm>
                                <a:off x="0" y="0"/>
                                <a:ext cx="720" cy="209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4.85pt" to="274.8pt,1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55720</wp:posOffset>
                      </wp:positionH>
                      <wp:positionV relativeFrom="paragraph">
                        <wp:posOffset>188595</wp:posOffset>
                      </wp:positionV>
                      <wp:extent cx="635" cy="2093595"/>
                      <wp:effectExtent l="6350" t="6350" r="6350" b="6985"/>
                      <wp:wrapNone/>
                      <wp:docPr id="3" name=""/>
                      <a:graphic xmlns:a="http://schemas.openxmlformats.org/drawingml/2006/main">
                        <a:graphicData uri="http://schemas.microsoft.com/office/word/2010/wordprocessingShape">
                          <wps:wsp>
                            <wps:cNvSpPr/>
                            <wps:spPr>
                              <a:xfrm>
                                <a:off x="0" y="0"/>
                                <a:ext cx="720" cy="209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4.85pt" to="303.6pt,1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63695</wp:posOffset>
                      </wp:positionH>
                      <wp:positionV relativeFrom="paragraph">
                        <wp:posOffset>191770</wp:posOffset>
                      </wp:positionV>
                      <wp:extent cx="635" cy="2093595"/>
                      <wp:effectExtent l="6350" t="6350" r="6350" b="6985"/>
                      <wp:wrapNone/>
                      <wp:docPr id="4" name=""/>
                      <a:graphic xmlns:a="http://schemas.openxmlformats.org/drawingml/2006/main">
                        <a:graphicData uri="http://schemas.microsoft.com/office/word/2010/wordprocessingShape">
                          <wps:wsp>
                            <wps:cNvSpPr/>
                            <wps:spPr>
                              <a:xfrm>
                                <a:off x="0" y="0"/>
                                <a:ext cx="720" cy="209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85pt,15.1pt" to="327.85pt,17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678680</wp:posOffset>
                      </wp:positionH>
                      <wp:positionV relativeFrom="paragraph">
                        <wp:posOffset>188595</wp:posOffset>
                      </wp:positionV>
                      <wp:extent cx="635" cy="2093595"/>
                      <wp:effectExtent l="6350" t="6350" r="6350" b="6985"/>
                      <wp:wrapNone/>
                      <wp:docPr id="5" name=""/>
                      <a:graphic xmlns:a="http://schemas.openxmlformats.org/drawingml/2006/main">
                        <a:graphicData uri="http://schemas.microsoft.com/office/word/2010/wordprocessingShape">
                          <wps:wsp>
                            <wps:cNvSpPr/>
                            <wps:spPr>
                              <a:xfrm>
                                <a:off x="0" y="0"/>
                                <a:ext cx="720" cy="209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4.85pt" to="368.4pt,179.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п</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народные коммерческие термины</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ранспорт</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одн. авто.  ж/д.  воздуш.  комбинир.</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группа отправления</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EXW - EX Works - Франко-предприятие</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2" w:hanging="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группа - основной фрахт не оплачен</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FCA - Free Carrier - Франко-перевозчик</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FAS - Free Alongside Ship -  свободен у борта судна</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FOB - Free On Boad - Свободен на борту</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группа - основной фрахт оплачен</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
                      <wp:simplePos x="0" y="0"/>
                      <wp:positionH relativeFrom="column">
                        <wp:posOffset>3523615</wp:posOffset>
                      </wp:positionH>
                      <wp:positionV relativeFrom="paragraph">
                        <wp:posOffset>27305</wp:posOffset>
                      </wp:positionV>
                      <wp:extent cx="635" cy="3566795"/>
                      <wp:effectExtent l="6985" t="6350" r="6350" b="6350"/>
                      <wp:wrapNone/>
                      <wp:docPr id="6"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45pt,2.15pt" to="277.45pt,28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855720</wp:posOffset>
                      </wp:positionH>
                      <wp:positionV relativeFrom="paragraph">
                        <wp:posOffset>15875</wp:posOffset>
                      </wp:positionV>
                      <wp:extent cx="635" cy="3566795"/>
                      <wp:effectExtent l="6350" t="6985" r="6350" b="6350"/>
                      <wp:wrapNone/>
                      <wp:docPr id="7"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25pt" to="303.6pt,28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163695</wp:posOffset>
                      </wp:positionH>
                      <wp:positionV relativeFrom="paragraph">
                        <wp:posOffset>27305</wp:posOffset>
                      </wp:positionV>
                      <wp:extent cx="635" cy="3566795"/>
                      <wp:effectExtent l="6350" t="6985" r="6350" b="6350"/>
                      <wp:wrapNone/>
                      <wp:docPr id="8"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85pt,2.15pt" to="327.85pt,28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78680</wp:posOffset>
                      </wp:positionH>
                      <wp:positionV relativeFrom="paragraph">
                        <wp:posOffset>15875</wp:posOffset>
                      </wp:positionV>
                      <wp:extent cx="635" cy="3566795"/>
                      <wp:effectExtent l="6350" t="6985" r="6350" b="6350"/>
                      <wp:wrapNone/>
                      <wp:docPr id="9"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25pt" to="368.4pt,282.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5</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CFR - Cost &amp; Freight - Стоимость и фрахт</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CIF - Cost, Insuarauce &amp; Freight</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CPT - Carriage Paid To - Фрахт оплачен до</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IP - Carriage &amp; Insurauce Paid To - фрахт и страхование оплачено до</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группа - прибытие</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DAF - Delirered At Froutier - Поставка франко-границе</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DES - De lirered Ex Ship - Поставка франко-судна</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DEQ - De lirered Quay - Поставка франко-причал</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DDU - De lirered Duty Unpaid - Поставка без уплаты пошлин</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DDP - Delirered Duty Paid - Поствка с уплатой пошлин</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       +          +             +</w:t>
            </w:r>
          </w:p>
        </w:tc>
      </w:tr>
    </w:tbl>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 возможно применение термин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 невозможно применение термин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ава и обязанности сторон при соответствующих базисных условиях подробно описаны в «Инкотермс» и специальной литератур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систематизированы таким образом, что каждое последующее увеличивает затраты и риски экспортера и уменьшает затраты и риски импортера по доставке товара от производителя до конечного покупател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становятся составной частью контракта только приналичии обоюдного решения сторон, т.е. если при определении взаимных обязанностей они прямо или косвенно ссылаются на данные условия (например, указывают в тексте, что при толковании настоящего контракта имеют силу условия «Инкотермс» в действующей редакции»). Следует учитывать при торговле с такими странами, как Австрия, Германия, Франция, что условия «Инкотермс» считают для них  международными торговыми обычаями и используются даже тогда, когда это контрактами специально не оговорено.</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предусмотрены специальные оговорки, противоречащие условиям «Инкотермс», то их действие имеет преобладающее значение. Другими словами, условия «Инкотермс», если на них в контракте сделана ссылка, являются базисными условиями контракта до тех пор, пока в контракт не включены другие, противоречащие им услов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ороны свободны в своем праве устанавливать в контракте условия по желанию и взаимоувязывать их с потребностями конкретной сделки. Следует имть в виду, что простой ссылки на «Инкотермс» недостаточно для определения полноты правовых отношений между сторонами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обстоятельства - нарушение контракта и его последствия, а также вопрос собственности на товар - не регулируется условиями «Инкотермс».</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может толковаться по ним, посколь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являются частью торговой практики (торгового обыча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поминаются в порядке ссылки в стандартных условиях продавца или покупател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свенная ссылка на них содержится в контракт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ни являются составной частью торгового законодательст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виду два условия. Во-первых, перед тем как заключить контракт, необходимо договориться с клиентом о включении «Инкотермс» в контракт, а также выяснить, в какой мере данные условия признаны законодательством страны-партнера. Во-вторых, по достижении договоренности о включении условий «Инкотермс» в текст контракта нужно определить, какое из этих условий выбрат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а каждая сторона стремится к ограничению собственных обязанностей и рисков и перенесению их на другую сторону. В распределении обязанностей и риска обе стороны, как правило, руководствуются двумя критерия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е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за транспортом и страхование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на рынке. Если на рынке существует множество конкурентов, продавец обычно вынужден предлагать условия, которые выгодны покупателю, иначе говоря, он, наверняка, обязвн предложить свой товар на тех же самых условиях, что и конкуренты в стране покупателя. Скорее всего в этом случает продавец вынужден будет предложить товар «франко склад покупателя» или на условиях СИФ, включая стоимость страхования м фрахт. По крайней мере, он будет вынужден организовать перевозку товара и заплатить за нее по условиям КАФ, СИФ, «франко граница» или «включая стоимость доставки на завод покупателя». Нельзя, конечно, упускать из виду, что все дополнительные расходы со стороны продавца отражаются в цен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транспортом и страхованием. Крупный экспортер, регулярно поставляющий большое количество товаров, как правило, в состоянии получить от экспедиторов и страховых обществ более выгодные ставки, чем фирма, редко пользующаяся этими услугами. В таком случае целесообразнее организовать перевозку в стране экспортера,  поскольку проведение работ на месте контролировать легче. Здесь продавец может предложить условия КАФ (включая стоимость и факхт) или СИФ (включая стоимость, страхование и фрах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цы и покупатели не всегда готовы принимать на себя риск гибели или порчи товара, при перевозках или риск повышения стоимости перевозки товара в другой стран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ормальных условиях торговли в европейских странах, а также в странах Северной Америки, где забастовки и политические волнения бывают редко, риск политического характера (забастовки в портах или внешнеторговые запреты) минимален. В этих случаях экспортер скорее готов принимать на себя риск перевозки товара, а также акцептовать такие условия, при которых его обязанности распространяются до прибытия товара к месту назначения: «поставка на склад покупателя», «франко граница» или «франко пристань покупателя». Продавец, который считает, что такие риски для него неприемлемы, или если он не может учитывать возникающие дополнительные расходы в расчетах, наверное, предпочтет, чтобы риск внутренней перевозки (перевозки в стране покупателя) принял на себя покупатель. Эти обстоятельства соответствуют условиям ФОБ («франко борт судна»), КАФ, СИФ.</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ямо или косвенно на решения сторон продавать на условиях ФОБ могут влиять правительства. Это происходит по ряду причин. Торговые условия являются важным инструментом получения дополнительных заказов для национальных судоходных компаний и страховых обществ. Таким путем можно экономить иностранную валюту. Экспортер, который продает на условиях КАФ, вынужден включать в свои расчеты соответствующие расходы, за счет чего он получает от своего клиента более высокую цену, т.е. сумму иностранной валюты. А покупатель, взявший расходя на себя, заплатит за этот товар в иностранной валюте меньше, так как за перевозку и страхование может заплатить в «домашней» валюте. Именно так многие, и прежде всего развивающиеся, страны субсидируют деятельность своих страховых и судоходных компани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также иметь в виду, что условия «включая поставку в страну покупателя», распространяющиеся на обязанности продавца, увеличивают не только его расходы, но и риски. Риск гибели или порчи товара можно застраховать. К числу наиболее опасных рисков относятся возможное увеличение различных собственных расходов и форс-мажор (забастовки, эмбарго, рост пошлин и т.п.).</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такого рода ситуаций важно ограничивать путем помещения в контракт оговорки о форс-мажоре, но при этом не следует упускать из виду, что стопроцентной гарантии от этого не существует. К тому же даже само толкование понятия «форс-мажор» в различных странах мира неодинаково.</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4 Контрактные цены.</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pPr>
      <w:r>
        <w:rPr>
          <w:rFonts w:eastAsia="Times New Roman Cyr" w:cs="Times New Roman Cyr" w:ascii="Times New Roman Cyr" w:hAnsi="Times New Roman Cyr"/>
          <w:u w:val="single"/>
        </w:rPr>
        <w:t>Цена и общая сумма контракта</w:t>
      </w:r>
      <w:r>
        <w:rPr>
          <w:rFonts w:eastAsia="Times New Roman Cyr" w:cs="Times New Roman Cyr" w:ascii="Times New Roman Cyr" w:hAnsi="Times New Roman Cyr"/>
        </w:rPr>
        <w:t>. Цена товара - это количество денежных единиц определенной валютной системы, которую должен заплатить покупатель продавцу в той же или другой валюте за весь товар или единицу товара, доставленные продавцом на базисных условиях в указанный в контракте географический пунк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ы международных контрактов выражают в денежных единицах определенной валютной системы стоимость товаров. По согласованию сторон цены фиксируются в контракте в валюте одной из сторон контрагентов или в валюте третьей страны. Для платежа, то есть для взаимных расчетов между продавцом и покупателем, может быть выбрана другая валюта, не та, в которой зафиксированы це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ле практикуется несколько способов установления фиксации цен:</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вердые це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ы с последующей фиксаци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зящие це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вердые цены - те, которые согласовываются при заключении контракта и не изменяются в ходе его выполн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ы с последующей фиксацией - устанавливаются в назанченные договорами сроки на основании согласованных партнерами источни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зяцие цены - могут применяться в контрактах с длительными сроками поставок (более одного года) в течение которых могут изменяться экономические условия производства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зящая цена состоит из двух частей: базовой и переменно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ования - устанавливается на дату предложения или подписания контракта; переменная - определяется на период изготовления или поставки товара и согласовывается контрагентами. В контракте определяют методику ее расчета и источники получения необходимой информации. Базовая цена рассчитывается продавцом на основе конкурентных материалов и согласовывается с покупателем при подписании контракта. При длительных сроках исполнения контракта могут изменяться: тарифы на перевозку груза, стоимость сырья, материалов и тарифы заработной платы, составляющие переменную часть цены.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тельная цена (Цк) учитывает изменения переменной части во время исполне6ния контракта и может быть рассчитана по формул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к = Цб (А + Б  + В  + …) 100</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де Цб – базисная цена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 неизменная часть цены (например, амортизац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Б – доля изменяющейся части цены товара (например, стоимость сырья и материалов);</w:t>
      </w:r>
    </w:p>
    <w:p>
      <w:pPr>
        <w:pStyle w:val="Normal"/>
        <w:widowContro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k и </w:t>
      </w:r>
      <w:r>
        <w:rPr>
          <w:rFonts w:eastAsia="Times New Roman Cyr" w:cs="Times New Roman Cyr" w:ascii="Times New Roman Cyr" w:hAnsi="Times New Roman Cyr"/>
          <w:i/>
          <w:iCs/>
        </w:rPr>
        <w:t>mb</w:t>
      </w:r>
      <w:r>
        <w:rPr>
          <w:rFonts w:eastAsia="Times New Roman Cyr" w:cs="Times New Roman Cyr" w:ascii="Times New Roman Cyr" w:hAnsi="Times New Roman Cyr"/>
        </w:rPr>
        <w:t xml:space="preserve"> цена единицы сырья и материалов, соответственно на момент подписания контракта и на момент постав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 доля изменяющейся части цены (например, заработной пла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Zk и Zb – тарифная ставка заработной платы, соответственно на момент подписания контракта и на момент поставки.</w:t>
      </w:r>
    </w:p>
    <w:p>
      <w:pPr>
        <w:pStyle w:val="Normal"/>
        <w:widowContro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а может быть сразу же зафиксирована в контракте. Ее последующие изменения допускается лишь при наличии определенных причин (условий). Для этого существуют правовые возможности, которые заносятся в контракт в виде оговор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говорка о колебании це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ую оговорку применяют лишь при поставке товаров. Существуют три оговорки: (повышение), (понижение) и комбинированная (повышение – пониж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любое повышение рыночной цены ведет к повышению цен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 тором случае любое понижение рыночной цены ведет к понижению продажной цены. Любое повышение цены во внимание не принимаетс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ая оговорка  позволяет повышение и понижение цены в зависимости от соответствующего изменения рыночной цены. Такая оговорка применима преимущественно к товарам, котирующимся на бирж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уторговывания цен с учетом состояния рынка и условий контракта применяются ценовые скидки, из которых наиболее распространены следующ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ременные (сезонны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крытые - предоставляются на продукцию, обращающуюся в замкнутых экономических системах, например, в рамках стран ЕС;</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зисные - устанавливаются при достижении определенного объема оборота в течение оговоренного периода времен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конто» - представляется за оплату товара на более выгодных, по сравнению с обязательными, условиях оплаты, определенными в контракт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илерские - представляются торговым посредник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принятия решения об использовании скидок принадлежит импортер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овые поправки - это метод приведения цен к единой технической и комерческой базе. В первом случае используют поправки: на комплектацию поставки и установку оборудования; на техническую сопоставляемость. Во втором - на разницу таможенных пошлин; на условия платежей; на условия поставки, на сроки сдел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 методом определения необходимого уровня цен, принятым в международной торговле, является изучение цен конкурентов на аналогичные товары. При этом вносятся поправки на сопоставление технических характеристик, а также учитывающие различия в коммерческих условиях сделок и тенденции изменения цен во времен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ами сведений о ценах (конкурентными материалами) могут быт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стоверные копии предложений и контрактов конкурирующих фир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йскуранты с указанием предоставляемых скид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иржевые котиров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равочные цены торговых ассоциаций и комитет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бликации в коммерческих и отраслевых журналах, изданиях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влечение конкурентных материалов способствует определению того уровня цены, который отражает общественно необходимые затраты труда основных поставщиков продукции на рынок и учитывает влияние других факторов, действующих факторов, действующих на этот уровен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и утверждение цен могут выполняться в одном из трех вариант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Обоснование экспортных или импортных цен производится при наличии достоверных «прямых» конкурентных материалов, то есть сведений об условиях торговли аналогичным товаром на подобных коммерческих условия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Конкурентный лист - расчет цен в табличной форме, когда требуется внесение нескольких поправок на соспоставление технических характеристик и коммерческих условий к двум и более конкурентным материал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Сложные расчеты выполняются, если для определения общей цены сделки требуется выполнить предварительные расче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цен - один из самых сложных этапов заключения контракта, требующих высокой коммерческой и технической квалификации, опыта ведения переговоров.</w:t>
      </w:r>
    </w:p>
    <w:p>
      <w:pPr>
        <w:pStyle w:val="Normal"/>
        <w:widowControl/>
        <w:tabs>
          <w:tab w:val="clear" w:pos="708"/>
          <w:tab w:val="left" w:pos="927"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tabs>
          <w:tab w:val="clear" w:pos="708"/>
          <w:tab w:val="left" w:pos="927"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567"/>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5. Условия платежей.</w:t>
      </w:r>
      <w:r>
        <w:rPr>
          <w:rFonts w:eastAsia="Times New Roman Cyr" w:cs="Times New Roman Cyr" w:ascii="Times New Roman Cyr" w:hAnsi="Times New Roman Cyr"/>
          <w:caps/>
        </w:rPr>
        <w:t xml:space="preserve"> </w:t>
      </w:r>
    </w:p>
    <w:p>
      <w:pPr>
        <w:pStyle w:val="Normal"/>
        <w:widowControl/>
        <w:spacing w:lineRule="auto" w:line="360"/>
        <w:ind w:firstLine="567"/>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практике наиболее распространены следующие условия платежей:</w:t>
      </w:r>
    </w:p>
    <w:p>
      <w:pPr>
        <w:pStyle w:val="Normal"/>
        <w:widowControl/>
        <w:tabs>
          <w:tab w:val="clear" w:pos="708"/>
          <w:tab w:val="left" w:pos="927"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латежи наличными.</w:t>
      </w:r>
    </w:p>
    <w:p>
      <w:pPr>
        <w:pStyle w:val="Normal"/>
        <w:widowControl/>
        <w:tabs>
          <w:tab w:val="clear" w:pos="708"/>
          <w:tab w:val="left" w:pos="927"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Продажа в креди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Cyr" w:hAnsi="Times New Roman Cyr"/>
          <w:i/>
          <w:iCs/>
        </w:rPr>
        <w:t>5.1. Платежи наличными</w:t>
      </w:r>
      <w:r>
        <w:rPr>
          <w:rFonts w:eastAsia="Times New Roman Cyr" w:cs="Times New Roman Cyr" w:ascii="Times New Roman Cyr" w:hAnsi="Times New Roman Cyr"/>
        </w:rPr>
        <w:t xml:space="preserve"> – это оплата товара немедленно после передачи их продавцом покупателю или немедленная оплата товаров  против предоставления продавцом в банк документов, подтверждающих факт поставки товаров в соответствии с условиями контрактов. Немедленным считается платеж,  на совершение которого затрачено времени не более, чем необходимо для обработки и их банками платежных документ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стейших операциях платеж может быть осуществлен действительно немедленно после передачи товара и документов на него путем выписки покупателем чека на имя продавц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ле расчет наличными осуществляется следующими способами:</w:t>
      </w:r>
    </w:p>
    <w:p>
      <w:pPr>
        <w:pStyle w:val="Normal"/>
        <w:widowControl/>
        <w:numPr>
          <w:ilvl w:val="0"/>
          <w:numId w:val="13"/>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чеками;</w:t>
      </w:r>
    </w:p>
    <w:p>
      <w:pPr>
        <w:pStyle w:val="Normal"/>
        <w:widowControl/>
        <w:numPr>
          <w:ilvl w:val="0"/>
          <w:numId w:val="13"/>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ми переводами;</w:t>
      </w:r>
    </w:p>
    <w:p>
      <w:pPr>
        <w:pStyle w:val="Normal"/>
        <w:widowControl/>
        <w:numPr>
          <w:ilvl w:val="0"/>
          <w:numId w:val="13"/>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аккредитивами;</w:t>
      </w:r>
    </w:p>
    <w:p>
      <w:pPr>
        <w:pStyle w:val="Normal"/>
        <w:widowControl/>
        <w:numPr>
          <w:ilvl w:val="0"/>
          <w:numId w:val="13"/>
        </w:numPr>
        <w:tabs>
          <w:tab w:val="clear" w:pos="708"/>
          <w:tab w:val="left" w:pos="0" w:leader="none"/>
          <w:tab w:val="left" w:pos="757" w:leader="none"/>
        </w:tabs>
        <w:spacing w:lineRule="auto" w:line="360"/>
        <w:ind w:left="907"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инкассо.</w:t>
      </w:r>
    </w:p>
    <w:p>
      <w:pPr>
        <w:pStyle w:val="Normal"/>
        <w:widowControl/>
        <w:spacing w:lineRule="auto" w:line="360"/>
        <w:ind w:firstLine="567"/>
        <w:jc w:val="both"/>
        <w:rPr/>
      </w:pPr>
      <w:r>
        <w:rPr>
          <w:rFonts w:eastAsia="Times New Roman Cyr" w:cs="Times New Roman Cyr" w:ascii="Times New Roman Cyr" w:hAnsi="Times New Roman Cyr"/>
          <w:i/>
          <w:iCs/>
          <w:u w:val="single"/>
        </w:rPr>
        <w:t>Расчеты банковскими переводами</w:t>
      </w:r>
      <w:r>
        <w:rPr>
          <w:rFonts w:eastAsia="Times New Roman Cyr" w:cs="Times New Roman Cyr" w:ascii="Times New Roman Cyr" w:hAnsi="Times New Roman Cyr"/>
        </w:rPr>
        <w:t xml:space="preserve"> от момента постави товара продавцом до получения им денег включает следующие операции: </w:t>
      </w:r>
    </w:p>
    <w:p>
      <w:pPr>
        <w:pStyle w:val="Normal"/>
        <w:widowControl/>
        <w:numPr>
          <w:ilvl w:val="0"/>
          <w:numId w:val="14"/>
        </w:numPr>
        <w:tabs>
          <w:tab w:val="clear" w:pos="708"/>
          <w:tab w:val="left" w:pos="0" w:leader="none"/>
          <w:tab w:val="left" w:pos="643" w:leader="none"/>
        </w:tabs>
        <w:spacing w:lineRule="auto" w:line="360"/>
        <w:ind w:left="1135"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ец выписывает счет и в комплекте с другими документами, оговоренными  условиями контрактов, отправляет его покупателю.</w:t>
      </w:r>
    </w:p>
    <w:p>
      <w:pPr>
        <w:pStyle w:val="Normal"/>
        <w:widowControl/>
        <w:numPr>
          <w:ilvl w:val="0"/>
          <w:numId w:val="14"/>
        </w:numPr>
        <w:tabs>
          <w:tab w:val="clear" w:pos="708"/>
          <w:tab w:val="left" w:pos="0" w:leader="none"/>
          <w:tab w:val="left" w:pos="643" w:leader="none"/>
        </w:tabs>
        <w:spacing w:lineRule="auto" w:line="360"/>
        <w:ind w:left="1135"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ь, получив комплект платежных документов (КПД)  проверяет их соответствие условиям контракта.</w:t>
      </w:r>
    </w:p>
    <w:p>
      <w:pPr>
        <w:pStyle w:val="Normal"/>
        <w:widowControl/>
        <w:numPr>
          <w:ilvl w:val="0"/>
          <w:numId w:val="14"/>
        </w:numPr>
        <w:tabs>
          <w:tab w:val="clear" w:pos="708"/>
          <w:tab w:val="left" w:pos="0" w:leader="none"/>
          <w:tab w:val="left" w:pos="643" w:leader="none"/>
        </w:tabs>
        <w:spacing w:lineRule="auto" w:line="360"/>
        <w:ind w:left="1135"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Банк покупателя извещает банк продавца о переводе ему денег.</w:t>
      </w:r>
    </w:p>
    <w:p>
      <w:pPr>
        <w:pStyle w:val="Normal"/>
        <w:widowControl/>
        <w:numPr>
          <w:ilvl w:val="0"/>
          <w:numId w:val="14"/>
        </w:numPr>
        <w:tabs>
          <w:tab w:val="clear" w:pos="708"/>
          <w:tab w:val="left" w:pos="0" w:leader="none"/>
          <w:tab w:val="left" w:pos="643" w:leader="none"/>
        </w:tabs>
        <w:spacing w:lineRule="auto" w:line="360"/>
        <w:ind w:left="851"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Банк продавца извещает своего клиента о зачислении сумм на его сче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й процент за время перевода денег продавцом не взимается, что и является  основным признаком расчета «наличны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экспорте массовых, однородных товаров импортеры рассчитываются с продавцами по «открытому счету», т.е. переводят им через установленные в контракте промежутки времени стоимость отправленных за это время товар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банковскими переводами не дают продавцам гарантии в том, что покупатели и заказчики вообще оплатят поставленный товар. По этому в условиях контрактов обычно включается обязательства покупателей предоставлять продавцам финансовые гарантии платежей. Покупатели платят банкам стоимость гарантии, которые являются оценкой риска не выполнения платежных обязательст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ная форма расчета, предусматривает обязательства покупателя открыть к установленному в контракте сроку, в определенном банке – эмитенте аккредитив (расчетный счет) в пользу продавца на оговоренную сумму. </w:t>
      </w:r>
    </w:p>
    <w:p>
      <w:pPr>
        <w:pStyle w:val="Normal"/>
        <w:widowControl/>
        <w:spacing w:lineRule="auto" w:line="360"/>
        <w:ind w:firstLine="567"/>
        <w:jc w:val="both"/>
        <w:rPr/>
      </w:pPr>
      <w:r>
        <w:rPr>
          <w:rFonts w:eastAsia="Times New Roman Cyr" w:cs="Times New Roman Cyr" w:ascii="Times New Roman Cyr" w:hAnsi="Times New Roman Cyr"/>
          <w:i/>
          <w:iCs/>
          <w:u w:val="single"/>
        </w:rPr>
        <w:t>Аккредитив</w:t>
      </w:r>
      <w:r>
        <w:rPr>
          <w:rFonts w:eastAsia="Times New Roman Cyr" w:cs="Times New Roman Cyr" w:ascii="Times New Roman Cyr" w:hAnsi="Times New Roman Cyr"/>
        </w:rPr>
        <w:t xml:space="preserve"> – это обязательство банка перевести на счет продавца деньги против предоставления им согласованного с покупателем комплекта документов, подтверждающих поставку товара в соответствии с условиями контракта. Такой аккредитив называется документарным. Этот вид аккредитива не дает гарантии продавцу, что покупатель не отзовет аккредитив и товар будет оплачен.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надежным для продавца является безотзывный аккредитив. Когда банк эмитент дает гарантию, что аккредитив не будет отозван.</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надежным является подтвержденный аккредитив, когда более надежный банк дает гарантию платежеспособности банка эмитен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анк эмитент поручает другому банку, уполномоченному в стране экспортера, выплатить определенные денежные суммы, он ему переводит или обязуется перевести соответствующие средст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открытие аккредитива импортеры отправляют в банк эмитент заявления по установленной форме, которая содержит необходимые условия аккредити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звание страны экспортера, наименование уполномоченного банк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ид и сумму аккредитива, срок его действ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документов, против которых должна осуществляться опла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эмитент, открывая аккредитив, направляет банку, уполномоченному в стране экспортера соответствующую инструкцию с указанием перечня платежных документ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хема аккредитивной формы расчетов:</w:t>
      </w:r>
    </w:p>
    <w:p>
      <w:pPr>
        <w:pStyle w:val="Normal"/>
        <w:widowControl/>
        <w:numPr>
          <w:ilvl w:val="0"/>
          <w:numId w:val="15"/>
        </w:numPr>
        <w:tabs>
          <w:tab w:val="clear" w:pos="708"/>
          <w:tab w:val="left" w:pos="0" w:leader="none"/>
        </w:tabs>
        <w:spacing w:lineRule="auto" w:line="360"/>
        <w:ind w:left="681" w:hanging="11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производит поставку товара, передает комплект платежных документов (КПД) в свой уполномоченный банк, который формально проверяет состав КПД и пересылает банку эмитенту (Б-Э) для оплаты. </w:t>
      </w:r>
    </w:p>
    <w:p>
      <w:pPr>
        <w:pStyle w:val="Normal"/>
        <w:widowControl/>
        <w:numPr>
          <w:ilvl w:val="0"/>
          <w:numId w:val="15"/>
        </w:numPr>
        <w:tabs>
          <w:tab w:val="clear" w:pos="708"/>
          <w:tab w:val="left" w:pos="0" w:leader="none"/>
        </w:tabs>
        <w:spacing w:lineRule="auto" w:line="360"/>
        <w:ind w:left="624" w:hanging="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эмитент, убедившись в правильности КПД и выполнении обязательств экспортером, осуществляет платеж с аккредитива, т.е. зачисляет соответствующую сумму на корреспондентский счет Б-Э и направляет ему извещение (кредит-авизо), с указанием конкретного получателя.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ереуступить право получения средств с аккредитива третьим лицам (например, своим кредиторам), выдвинув перед импортером требование открыть переводной (трансферабельный) аккредити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открывается на определенный срок, который может быть продлен при необходимости. За открытие аккредитива банк берет определенную комиссию, размер которой зависит от суммы, степени сложности и срока действия аккредитив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форма расчетов удобна для экспортера, т.к. гарантирует платежи, но более дорогая чем расчеты переводами.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ная форма основана  на работе двух банков корреспондентов первой категории находящихся в странах экспортера и импортер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Cyr" w:hAnsi="Times New Roman Cyr"/>
          <w:i/>
          <w:iCs/>
          <w:u w:val="single"/>
        </w:rPr>
        <w:t xml:space="preserve">Инкассо </w:t>
      </w:r>
      <w:r>
        <w:rPr>
          <w:rFonts w:eastAsia="Times New Roman Cyr" w:cs="Times New Roman Cyr" w:ascii="Times New Roman Cyr" w:hAnsi="Times New Roman Cyr"/>
        </w:rPr>
        <w:t xml:space="preserve">- также основано на работе двух банков корреспондент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хема расчетов: </w:t>
      </w:r>
    </w:p>
    <w:p>
      <w:pPr>
        <w:pStyle w:val="Normal"/>
        <w:widowControl/>
        <w:numPr>
          <w:ilvl w:val="0"/>
          <w:numId w:val="16"/>
        </w:numPr>
        <w:tabs>
          <w:tab w:val="clear" w:pos="708"/>
          <w:tab w:val="left" w:pos="0" w:leader="none"/>
        </w:tabs>
        <w:spacing w:lineRule="auto" w:line="360"/>
        <w:ind w:left="0" w:firstLine="567"/>
        <w:jc w:val="both"/>
        <w:rPr/>
      </w:pPr>
      <w:r>
        <w:rPr>
          <w:rFonts w:eastAsia="Times New Roman Cyr" w:cs="Times New Roman Cyr" w:ascii="Times New Roman Cyr" w:hAnsi="Times New Roman Cyr"/>
        </w:rPr>
        <w:t xml:space="preserve">Экспортер осуществляет поставку товара и передает в свой комплект платежных документов (КПД), оформленных в соответствии с условиями контракта с приложением к нему </w:t>
      </w:r>
      <w:r>
        <w:rPr>
          <w:rFonts w:eastAsia="Times New Roman Cyr" w:cs="Times New Roman Cyr" w:ascii="Times New Roman Cyr" w:hAnsi="Times New Roman Cyr"/>
          <w:i/>
          <w:iCs/>
        </w:rPr>
        <w:t>инкассового поручения</w:t>
      </w:r>
      <w:r>
        <w:rPr>
          <w:rFonts w:eastAsia="Times New Roman Cyr" w:cs="Times New Roman Cyr" w:ascii="Times New Roman Cyr" w:hAnsi="Times New Roman Cyr"/>
        </w:rPr>
        <w:t xml:space="preserve">, содержащие инструкции для банка. </w:t>
      </w:r>
    </w:p>
    <w:p>
      <w:pPr>
        <w:pStyle w:val="Normal"/>
        <w:widowControl/>
        <w:numPr>
          <w:ilvl w:val="0"/>
          <w:numId w:val="16"/>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 экспортера проверяет правильность оформления инкассового поручения, коммерческих и финансовых документов и пересылает их инкассирующему банку корреспонденту в стране импортера. </w:t>
      </w:r>
    </w:p>
    <w:p>
      <w:pPr>
        <w:pStyle w:val="Normal"/>
        <w:widowControl/>
        <w:numPr>
          <w:ilvl w:val="0"/>
          <w:numId w:val="16"/>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 импортера извещает своего клиента (покупателя) и передает ему КПД либо против уплаты указанной в инкассовом поручении суммы (при расчете наличными), либо против акцепта срочной тратты (при предоставлении кредита в вексельной форме).</w:t>
      </w:r>
    </w:p>
    <w:p>
      <w:pPr>
        <w:pStyle w:val="Normal"/>
        <w:widowControl/>
        <w:numPr>
          <w:ilvl w:val="0"/>
          <w:numId w:val="16"/>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 импортера извещает банк экспортера о зачислении соответствующей суммы на корреспондентский счет банка экспортера. </w:t>
      </w:r>
    </w:p>
    <w:p>
      <w:pPr>
        <w:pStyle w:val="Normal"/>
        <w:widowControl/>
        <w:numPr>
          <w:ilvl w:val="0"/>
          <w:numId w:val="16"/>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анк экспортера сообщает клиенту о зачислении средств на его сче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атком инкассовой формы расчета являются разрыв во времени между отгрузкой товара, передачей документов в банк и получением платеж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вая форма может быть с «предварительным акцептом» и «последующим акцептом». Первая форма выгодна импортеру, поскольку не требует до получения товара изымать сумму из оборотных средств, а экспортеру при этой форме длительное время не возмещают средств, вложенных в производство и транспортировку товар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одавцов более выгодна инкассовая форма платежа с последующим акцепто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этой формы расчета:</w:t>
      </w:r>
    </w:p>
    <w:p>
      <w:pPr>
        <w:pStyle w:val="Normal"/>
        <w:widowControl/>
        <w:numPr>
          <w:ilvl w:val="0"/>
          <w:numId w:val="17"/>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ирующий банк экспортера сам проверяет соответствие документов условиям контракта и зачисляет сумму стоимости поставленного товара на счет импортера. </w:t>
      </w:r>
    </w:p>
    <w:p>
      <w:pPr>
        <w:pStyle w:val="Normal"/>
        <w:widowControl/>
        <w:numPr>
          <w:ilvl w:val="0"/>
          <w:numId w:val="17"/>
        </w:numPr>
        <w:tabs>
          <w:tab w:val="clear" w:pos="708"/>
          <w:tab w:val="left" w:pos="0" w:leader="none"/>
        </w:tabs>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извещает банк плательщика о произведенной операции и направляет ему КПД. </w:t>
      </w:r>
    </w:p>
    <w:p>
      <w:pPr>
        <w:pStyle w:val="Normal"/>
        <w:widowControl/>
        <w:numPr>
          <w:ilvl w:val="0"/>
          <w:numId w:val="17"/>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 импортера передает своему клиенту документы для проверки, и при их соответсвии требованиям контракта импортер акцептует уже произведенный платеж.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форма выгодная экспортеру используется между партнерами, доверяющими друг другу. Практикуется также ускоренные расчеты по сделке путем «телеграфного инкассо с последующим акцептом», когда инкассирующий банк немедленно производит зачисление сумм на счет экспортера, телеграфно извещая банк плательщика по про изведенной операции и высылает ему документ.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Cyr" w:hAnsi="Times New Roman Cyr"/>
          <w:caps/>
        </w:rPr>
        <w:t xml:space="preserve">5.2. Продажа в кредит </w:t>
      </w:r>
      <w:r>
        <w:rPr>
          <w:rFonts w:eastAsia="Times New Roman Cyr" w:cs="Times New Roman Cyr" w:ascii="Times New Roman Cyr" w:hAnsi="Times New Roman Cyr"/>
        </w:rPr>
        <w:t>- наиболее частая форма расчетов во внешнеторговых сделк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ификация кредитов: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 срокам: Краткосрочные - до 12 месяцев. Среднесрочные - от 1 до 3 лет. Долгосрочные - свыше 3 лет.</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о стоимости:  от беспроцентных рассрочек платежей до выплаты экспортерам процентов, близких к заемным ставкам банков.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По источникам предоставления:  фирменный (коммерческий), банковский, государственный, смешанный, международный (предоставляемый банками или организациями).</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По формам предоставления: товарный, валютно-денежный, в виде услуг («ноу-хау», лизинг, и т.д.).</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о обеспеченности: обеспеченные товарно-материальными ценностями или залогом и не обеспеченным. </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о видам товарных групп: кредитование потребительских товаров, инвестиционных товаров, специальных торговых операций.</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По технике предоставления: наличные, акцептные кредиты, облигационные займ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простой формой товарного кредита является беспроцентная рассрочка платежей - это промежуточная форма расчетов между немедленным платежом наличными и продажей товаров в кредит.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кспорте массовых однородных товаров часто используются краткосрочные кредиты с платежами по открытому счету, когда по условиям контракта покупатели обязаны переводить экспортерам суммы поставленных за прошедший период товаров через определенные промежутки времени или в фиксированные календарные даты.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рупные партии товара могут предоставляться долгосрочные кредиты на основе вексельной формы платежей. Порядок расчетов при этом: экспортер осуществляет поставку товаров, затем передает покупателю документы на товар, против акцепта им (письменно подтвержденного) переводного векселя (тратты), выписанного продавцом на сумму долг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водной вексель (тратта) - это письменный документ, представляющий безусловный приказ векселедателя (экспортера) плательщику (импортеру) уплатить ему или третьему лицу (чаще всего банку экспортера) указанную в тратте сумму в установленный срок.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аттах может указываться обязательства акцептовавшего ее импортера платить по приказу векселедателя или третьего лица-векселедержателя (ремитента).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кселя являются ценными бумагами и могут быть использованы как средство платежа. В этом случае векселедержатель (ремитент) может передать трату другому своему контрагенту, сделав на ней соответствующую передаточную надпись. Тратта может быть передана в банк (учтена банком) в целях погашения обязательств векселедателя перед другим контрагентом, либо принято в обеспечение представленных экспортеру кредитов.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товарные кредиты предоставляются с начислением годовых процентов (интереса), в траттах указывается стоимость товара с учетом интересов по кредитам, или выписываются отдельные тратты на сумму накапливающуюся по кредитным ставкам, к установленным срокам платеж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6. Другие условия контракта</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rPr>
          <w:rFonts w:ascii="Times New Roman Cyr" w:hAnsi="Times New Roman Cyr" w:eastAsia="Times New Roman Cyr" w:cs="Times New Roman Cyr"/>
          <w:caps/>
        </w:rPr>
      </w:pPr>
      <w:r>
        <w:rPr>
          <w:rFonts w:eastAsia="Times New Roman Cyr" w:cs="Times New Roman Cyr" w:ascii="Times New Roman Cyr" w:hAnsi="Times New Roman Cyr"/>
          <w:caps/>
        </w:rPr>
        <w:t>Сроки поставки товар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 товаров в коммерческих контрактах - это календарные даты, к которым товары должны быть доставлены продавцами в установленные контрактами географические пункты. Часто это определяется базисными условиями контрактов. Например, «срок поставки 17 декабря 1996 г. ФОБ порт Калининград» означает , что до истечения установленной даты товар должен быть погружен на борт судна. Это фиксируется в коносаменте - свидетельстве о морской перевоз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ах могут устанавливаться месячные, квартальные, полугодовые или годовые сроки постав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даже товаров с выставок и ярмарок или при торговле между соседними странами контрактом может быть предусмотрена «немедленная поставка», тогда календарные даты не фиксируютс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обычаям международной торговли «немедленно» означает обязательство продавца поставить товар в любой день в течение не более двух недель.</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условии «как можно быстрее» продавец обязан принять все меры к поставке товара в кратчайший ср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в контрактах и такие сроки поставки, как «по мере готовности»,  «по открыии навигации», «по мере накопления партии не менее ... тонн»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развития мирового рынка, когда предложение товаров превышает спрос, выполнение сроков поставки согласно указанных в контрактах является одним из важнейших показателей конкурентоспособности товар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И МАРКИРОВК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актике международной торговли род упаковки зависит от ее назнач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фасовки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ных цел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хранности товаров в различных внешних сред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щиты изделий от механических повреждений при перевозках и перегрузк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ханизации погрузо-разгрузочных работ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упаковки в зависимости от ее назначения и характера товара может колебаться в широких пределах от нескольких процентов до половины стоимости самого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упаковке товаров можно условно разделить на общие и специальны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требования к упаковке определяются обязанностью всех экспертов обеспечить физическую сохранность грузов при поставке на базисных условиях. Так, экспортеры, продавшие товар на условиях ФОБ, СИФ, ФАС, КАФ, в соответствии с условиями «Инкотермс», обязаны поставить товар в морской упаковке. Разумеется, эта упаковка должна выдержать также автомобильные и железнодогожные перевозки как в стране экспортера, так и на территории покупателя. При поставках на условиях «франко-граниза» экспортер обязан выполнить упаковку, обеспечивающую сохранность груза при транспортировке железнодорожным и автомобильным транспорт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кспортеры всегда несут ответственность за повреждения товаров, если они произошли из-за несоответствия упаковки базисным условиям контрактов, даже если в контракте нет никаких особых требований к ее выполнени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требования к упаковке выдвигаются импортерами. Причинами таких требований могут быть следующ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портеру необходима специальная расфасовка товара для сбыта его потребителям без дополнительной переупаков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портер предъявляет особые требования к весам и габаритам грузовых мест применительно к имеющимся в его распоряжении подъемным и транспортным средств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мпортер вынужден рассчитывать на длительное хранение товара на открытой площадке и требуют выполнения усиленной гидроизоляции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 грузов выполняет в технологии внешнеторговых операций следующие функ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варосопроводительная информация, содержащая реквизиты импортера, номера контракта и транса, весогабаритные характеристики мест, номер места и количество мест в партии или транс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е транспортным фирмам по правилам обращения с груз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упреждение об опасностях при обращении с груз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обязательных реквизитов, может наноситься рекламная маркировка, если это не противоречит условиям контракт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значение имеет упаковка потребительских товаров, которая обычно содержит информацию о товаре, рекламу товара и его производителя. Экспортерам потребительских товаров всегда следует учитывать, что покупатель судит о товаре сначала по упаковке, а пото уже по качеству самого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 ПРОДАВЦ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торговые контракты содержат гарантии продавцов в отношении технических характеристик товаров и их качества, регламентируют ответственность продавцов за соблюдение гарантированных показател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 продавцов действуют в течение согласованного в контракте срока при условии выполнения покупателем инструкций по транспортировке, хранению и использованию това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цы гарантируют соответствие товаров техническим условиям контрактов, национальным или международным страндартам, образцам и такому понятию, как «нормальное качество товаров», принятому в международной торговле. Это понятие в основном относится к сырьевым товарам и, прежде всего, к товарам животного и растительного происхожд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гарантии обычно проверяются в ходе использования товаров потребителя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 сложные контракты могут содержать, наряду с гарантированными техническими характеристиками, и согласованные методики проверок и испытаний. Эти проверки могут выполняться и персоналом покупателей, и специализированными контрольными фирмами и учреждения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контракта могут предусматривать проведение испытаний как на предприятиях-изготовителях, так и у покупател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им правилом в международной торговле является то, что окончательная приемка сложных механизмов производится у потребителей в процессе гарантийной эксплуатации оборудования или при гарантийных испытания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гарантий предусматривается также ответственность продавцов и варианты решения вопросов, связанных с поставками некачественных товар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международные контракты всегда содержат условия, защищающие интересы покупателя, и дают право последнему в одностороннем порядке расторгнуть контракт, если товары не соответствуют техническим и качественным характеристик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ТРАФНЫЕ САНКЦИИ И ВОЗМЕЩЕНИЕ УБЫТ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ми международных контрактов предусматриваются финансовые санкции, которые представляют собой добровольное и взаимное согласие сторон выплачивать друг другу определенные суммы за нарушения контрактных обязательст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щим правилам коммерческих отношений контрагентов является: штрафные санкции по своим размерам и порядку начисления должны вести к выполнению обязательств, а не носить разорительный характер.</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 расчета убытков, в зависимости от степени невыполнения обязательств, согласовывается сторона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ах устанавливаются предельные размеры убытков, при превышении которых покупатели приобретают право расторгнуть контракт и воспользоваться гарантией должного исполнения контракта, если она предусмотрена контракт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этой гарантии средства импортеры используют для покрытия своих убытков и расходов, связанных с размещением заказов у других поставщи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А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аздел контракта включает четыре основных услов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страхуетс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 каких рис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то страхуе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чью пользу страхуе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сделках купли-продажи страхуют товары от риска провреждения, порчи или утраты при транспортиров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сылки в контракте на базисные условия ФОБ, СИФ, «франко-граница» и т.д. определяют страхователей, которые обязаны заключить договоры о страховании (см. тему 3).</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со страховой компанией (страховщиком) заключается обычно в пользу импортера или конкретного получателя. Страховой полис может быть выписан и «на предъявител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ание грузов может осуществляться на условия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ответственностью за все рис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 ответственностью за частую авари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ез ответственности за повреждения, кроме случаев круш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условия отличаются набором страхуемых рисков и спецификой возникновения страховых случае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ми контрактов может быть уточнено, кто-продавец или покупатель - несет расходы по страхованию, то есть кто будет оплачивать страхование. Расходы всегда несет покупатель, и они учитываются в цен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страхования требуют специального изучения международного права, так как расходы могут составлять значительные сумм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ми контрактов обычно предусматривается обязательство экспертов предоставлять покупателям страховые полисы или сертификаты, которые входят в комплекты платежных документ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ее о страховании грузов написано в специальной литературе (1, 5, 6, 7, 9, 12).</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непреодолимой силы (Форс-мажор)</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ход исполнения контрактов могут оказать существенное влияние обстоятельства, предугадать наступление которых заранее при заключении контрактов стороны не имели возможности, поскольку они возникают  в результате непредвиденных и неотвратимых событий чрезвычайного характе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обстоятельства называются «обстоятельствами непреодолимой силы» или «форс-мажорными обстоятельствами». К ним обычно относят пожары, наводнения, землятрясения, эпидемии и другие действия стихийных сил приро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ступлении «обстоятельств непреодолимой силы» срок исполнения обязательств для стороны, на которую воздействуют эти обстоятельства, отодвигается на весь период их действия и ликвидации последствий. Во избежание возникновения разногласий (какие обстоятельства могут быть отнесены к форс-мажорным) в контрактах обычно приводится согласованный контрагентами перечень таких обстоятельст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неопредолимой силы» могут действовать настолько долго, что исполнение контракта для сторон может стать экономически бессмысленным. Поэтому контрагенты устанавливают в контрактах предельные сроки, после которых стороны имеют право аннулировать взаимные обязательства. При этом всегда оговаривается, что ни одна из сторон не будет иметь права потребовать от другой стороны возмещения убытков. Исключением иногда является требование импортеров возвращать выплаченные авансы, но оно представляется недостаточно обоснованным, так как весьма сложно доказать, что экспортеры к моменту возникновения «обстоятельст непреодолимой силы» не потратили авансы на проектные работы, приобретение материалов, изготовление оснастки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caps/>
        </w:rPr>
      </w:pPr>
      <w:r>
        <w:rPr>
          <w:rFonts w:eastAsia="Times New Roman Cyr" w:cs="Times New Roman Cyr" w:ascii="Times New Roman Cyr" w:hAnsi="Times New Roman Cyr"/>
          <w:caps/>
        </w:rPr>
        <w:t>Арбитраж.</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ные и судебные разбирательства споров могут возникнуть из-за различного толкования контрагентами своих обязательств. Международная практика предусматривает решение таких споров арбитражем (третейским суд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перечисленных, обязательных условий, в контракте купли-продажи могут быть определены другие, обусловленные особенностями товара способами его транспортировки, хранения, таможенными требованиями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сторонами по взаимному согласию на основе нормативно-правовой базы.</w:t>
      </w:r>
    </w:p>
    <w:p>
      <w:pPr>
        <w:pStyle w:val="Normal"/>
        <w:widowControl/>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spacing w:lineRule="auto" w:line="360"/>
        <w:ind w:firstLine="567"/>
        <w:jc w:val="both"/>
        <w:rPr/>
      </w:pPr>
      <w:r>
        <w:rPr>
          <w:rFonts w:eastAsia="Times New Roman Cyr" w:cs="Times New Roman Cyr" w:ascii="Times New Roman Cyr" w:hAnsi="Times New Roman Cyr"/>
          <w:b/>
          <w:bCs/>
          <w:caps/>
          <w:sz w:val="24"/>
          <w:szCs w:val="24"/>
          <w:u w:val="single"/>
        </w:rPr>
        <w:t>Глава 3</w:t>
      </w:r>
      <w:r>
        <w:rPr>
          <w:rFonts w:eastAsia="Times New Roman Cyr" w:cs="Times New Roman Cyr" w:ascii="Times New Roman Cyr" w:hAnsi="Times New Roman Cyr"/>
          <w:b/>
          <w:bCs/>
          <w:caps/>
          <w:sz w:val="24"/>
          <w:szCs w:val="24"/>
        </w:rPr>
        <w:t xml:space="preserve"> Сделки аренды и подряда во внешнеэкономической деятельности.</w:t>
      </w:r>
    </w:p>
    <w:p>
      <w:pPr>
        <w:pStyle w:val="Normal"/>
        <w:widowControl/>
        <w:spacing w:lineRule="auto" w:line="360"/>
        <w:ind w:firstLine="567"/>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widowControl/>
        <w:spacing w:lineRule="auto" w:line="360"/>
        <w:ind w:left="567" w:hanging="0"/>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1. Аренда - понятие и ви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 как способ торговли возникла еще в древние времена. Так, в Х1 веке венецианцы сдавали торговцам и владельцам торговых судов в аренду чугунные якоря, считавшиеся по тем временам очень дороги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50-х годов ХХ века долгосрочная аренда машины и оборудования стала широко использоваться в США, затем как форма сбыта товаров появилась в международной торговл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ую специализированную лизинговую форму в США основала компания «Юнайтед стейтс лизинг корпорейшн», затем стали быстро возникать новые «финансово-лизинговые общества», предлагавшие своим клиента все новые формы лизинговых сдел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60-х годов лизинговые компании (ЛК) получили широкое развитие в Европ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в лизинговый бизнес вторгся банковский капитал.</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 как вид торговли получила развитие под влиянием изменений уровней спроса и предложения на рынке машин и оборудования. Производители сложных и дорогостоящих машин, комплексных технологических линий и оборудования, сооружений и транспортных средств столкнулись с проблемами сбыта своей продукции на мировом рынке. В то же время потенциальных покупателей сдерживали высокие цены на эту продукцию и быстрое моральное старение техники в связи с высокими темпами НТП. Таким образом были созданы предпосылки для лизинга - долгосрочной аренды движимого и недвижимого имущест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ами быстрого развития аренды явились: для производителей - дополнительная возможность сбыта продукции в условиях жесткой конкуренции на внутренних и внешних рынках; для потребителей - возможность в условиях высоких темпов НТП обновлять оборудование без единовременной мобилизации значительных финансовых средств на его приобрете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ами аренды может быть различное движимое и недвижимое имущество: машины и оборудование, сооружения и транспортные средства, выставочные, производственные, культурно-бытовые и другие помещения, разнообразные товары длительного пользова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аренда активно используется на сезонных работах - в сельском хозяйстве, рыболовстве, строительстве, а также для временного увеличения производственных мощностей с целью выполнения отдельных крупных заказов. Аренда позволяет избежать перевозок машин и оборудования на большие расстояния к месту работ. Строительные и монтажные компании обычно арендуют машины и механизмы у лизинговых компаний, ближайших к местам сооружения объектом.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ее длительности аренда называется лизингом (leastng- долгосрочная аренда), хайрингом (hiring - среднесрочная аренда) и рентингом (renting - краткосрочная аренд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каждого вида аренды зависит от характера предметов аренды и под влиянием научно-технического прогресса имеет тенденцию к сокращению. Так, для современного наукоемкого оборудования аренда на срок более года считается лизингом, от нескольких месяцев до года - хайрингом, на срок от нескольких дней до нескольких месяцев - рентингом. В последние десятилетия резко увеличился объем операций по лизингу недвижимости в виде комплексов технологического оборудования и целых промышленных предприятий, когда перемещается не предмет аренды, а арендато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ельным потенциалом для лизинговых операций обладают рынки развивающихся стран, в которых наряду с развитием национальных компаний быстро расширяется сеть филиалов транснациональных корпораций. Среди компаний, участвующих в лизинговом бизнесе, происходит углубление специализации: одни содействуют лизинговым компаниям в приобретении машин и оборудования для сдачи в аренду, другие ведут обслуживания арендованных и ремонт возвращенных товаров, третьи специализируются на продаже машин и оборудования, бывших в употреблении. В ряде стран лизинговые операции осуществляются при посредничестве брокерских фирм. Наряду с банками действуют особые фирмы (инвесторы), кредитующие лизинговые опера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ее распространение получили лизинговые компании, специализированные в определенной отрасли. Так, например, компания, специализирующаяся на лизинге строительного оборудования, может предложить в аренду широкую номенклатуру товаров: самосвалы, бетоновозы, бетононасосы, бульдозеры, экскаваторы, подъемные краны, сварочные машины, компрессоры, пневмоинструменты, геофизические приборы, жилые трейлеры для рабочих, сборные помещения для технического персонала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специализированная ЛК приобретает у производителей в кредит или на кредит, полученный от банка или от другого инвестора, товары в свою собственность и сдает их пользование за арендную плат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нская ЛК транснациональной корпорации обычно перепродает продукцию в кредит зарубежной дочерней ЛК, которая сдает эту продукцию в аренду. Полученная от арендных операций прибыль переводится материнским компаниям путем применения внутрикорпорационных трансфертных цен. Лизинговые компании широко практикуют размещение у производителей заказов на оборудование в соответствии с предварительно заключенными соглашениями о сдаче его в аренд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изинговых компаний являются финансово независимыми от производителей предметов аренды. В последние десятилетия наблюдается особенно быстрое развитие специализированных арендных сетей, в которых наряду с головным компаниями, являющимися основными инвесторами в арендные операции, активно  работают на рынке и субарендные фирмы, максимально приближенные к арендаторам. Такие сети действуют в области как долгосрочной, так и краткосрочной арен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инансировании арендных операций участвуют производители предметов аренды, создавая в своих сбытовых подразделениях специализированные службы или вкладывая капиталы в дочерние компании. Однако основной объем финансирования арендных операций осуществляют банки или фирмы, специализирующиеся на инвестировании капитала в эту область предпринимательской деятельност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арендных операций их участии получают экономические преимущества по сравнению с употреблением товаров в кредит. Но в отличие от долгосрочного кредита лизинг представляет собой ссуду под обеспечение имущества с гарантией целевого использования предоставленных средств. В то же время лизинг с долгосрочным кредитом объединяет передача имущества в пользование арендатору в долг на длительный срок.</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содержит в себе и элементы финансирования: это возможность приобретения имущества в пользование. Но в отличие от финансирования при лизинге это имущество оплачивается за счет кредита. Кроме того, при лизинге дорогостоящего имущества привлекается банковский капитал, что позволяет арендатору эксплуатировать новейшее оборудование при минимальных затрат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имуществом» подразумеваются все предметы аренды: машины, оборудование, транспортные средства, сооружения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мышленно развитых странах аренда считается эффективным методом стимулирования экономики за счет ускоренного обновления производства, поэтому правительство предоставляет льготы и арендаторам, и арендодателям (ЛК). Так, ЛК имеют возможность ускоренного (более 25% в год) списание средств на амортизацию сданных в аренду машин и других видов товара. Это позволяет ЛК уменьшить величину облагаемой полосами прибыли, и за счет этого снизить арендные ставки. В условиях конкуренции такая система выгодна обеим сторонам: повышается конкурентоспособность ЛК и повышается интерес арендатора: аренда для него становится более выгодной, чем приобретение товара в креди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ая аренда с активным использованием правительственных поощрений получила название ливеридж лизинг и активно используется при аренде наукоемкого оборудования, например электронно-вычислительных машин, медицинского оборудования, самолетов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 xml:space="preserve">2. Договор аренды и его содержание. </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ыми особенностями договора аренды являются следующ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аренды всегда строго индивидуализирован. В описании предмета обычно приводятся его характеристики, гарантируемые арендодателе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рок аренды четко определяется условиям соглашения. Он обычно начинается с момента передачи предмета в пользование арендатору и заканчивается его изъятием из пользования или продажей в собственность пользователю. Договор может устанавливать полный срок аренды или предусматривать начальный срок аренды и порядок его продле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аренде крупных машин и оборудования, в особенности изготовленных по индивидуальным требованиям арендатора, в договоре устанавливается срок, в течение которого ни арендатор, ни арендодатель не имеют права прервать его действие, за исключением грубых нарушений условий поставки, требований к техническому уровню и качеству, а также обязательств по платежа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е, сложные машины и оборудование, технологические комплексы и промышленные предприятия являются обычно предметами долгосрочной аренды-лизинга. Если договор лизинга предусматривает, что обслуживание, ремонт и все виды страхования осуществляются арендатором, то такой лизинг называется финансовым. В этом случае в преамбуле содержится указание на финансовый характер аренды, т.е. на то, что имущество, является предметом контракта, приобретено лизинговой компанией исключительно с целью сдачи его в аренду. Контракт на аренду с обслуживанием оборудования арендодателем по существу представляется собой комплекс договоров финансового лизинга и подряда. Этот тип аренды применяется при лизинге сложного технологического оборудования, электронно-вычислительных комплексов, копировальных машин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лизинговый контракт включает в себя, помимо договора аренды, продажу арендатору оборудования или недвижимости в кредит либо финансирование строительства и других работ, то такой вид аренды называется пэкидж лизинг. Примерами такого лизинга может быть сдача в аренду промышленных предприятий, когда здания продаются в кредит, оборудование сдается в аренду, а расходы по земельной ренте и гарантиям финансируются лизинговой компани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ычном лизинговом договоре, когда по истечении срока аренды предусматривается право арендатора купить предмет аренды, арендатор может рассчитывать на получение более низких арендных ставок. При этом он предоставляет финансовые гарантии своих обязательств по закупке, гарантии дают банки под залог предметов арен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ами среднесрочной аренды могут быть строительно-монтажные сооружения и оборудования, сельхозмашинных ЭВМ, крупные транспортные средст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ы на аренду транспортных средств (судов, авиалайнеров, автобусов и т.п.) могут заключаться как «тайм-чартер» (time charter) - если транспортное средство фрахтуется с экипажем и водителем, и «бертоут» (bare-boat charter) - если без экипаж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 же виды имущества могут быть предметами краткосрочной аренды. Кратко-и среднесрочная аренда называется оперативной. В договорах по оперативной аренде обычно предусматривают обязанности арендодателя обеспечивать техническое обслуживание и страхование предмета аренды и иногда - арендатора. В последнее время помощь арендодателей (ЛК) в обслуживании предметов аренды часто предусматривается и в лизинговых договора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гарантии в договорах аренды определяются двумя способам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арендодатель (ЛК) принимает на себя ответственность по этим гарантия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ЛК передает ответственность по гарантиям непосредственно изготовителям предметов арен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о техническим гарантиям рассматриваются сторонами так же, как и при договорах купли-продажи. Однако наряду с правом взыскивать штрафные санкции и убытки за несвоевременную или некачественную поставку предметов аренды арендаторы получают право задерживать платеж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ы аренды содержат и обязательства арендаторов использовать предметы аренды в соответствии с правилами эксплуатации и могут предусматривать право арендодателей осуществлять провер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договоры на лизиг наукоемкого оборудования нередко содержат обязанность арендодателей до истечения срока аренды заменять арендуемые машины, оборудование и другие предметы на новые, более совершенные. По существу, такие условия являются правом арендаторов воспользоваться возможностью модернизации производства в соответствии с темпами научно-технического прогресса. Естественно, что замена арендуемых машин и оборудования на более совершенные требует перезаключения договора с согласованием новых ставок и других услови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собственности по всем договорам аренды остается за арендодателями, что исключает необходимость предоставления арендаторами финансовых гарантий на стоимость предметов аренд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являются предметом всех видов аренды, за исключением финансовой. Объем обязательств арендодателей по управлению предметами аренды, наблюдению за их эксплуатацией, по техническому обслуживанию, обеспечению запасными частями является предметом согласования сторон при заключении договоров аренды. В зависимости от характера предметов аренды, сроков аренды, возможностей арендаторов соотношения обязательств сторон могут быть различными. То же относится и к страхованию. При рентинге легковых автомобилей, например, арендодатель страхует и автомашину и арендатора от всех видов аварий и претензий третьих лиц, а договоры на финансовый лизинг обычно включают обязательства арендаторов осуществить страхование в пользу арендодателе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договоры содержат много других условий, касающихся порядка эксплуатации и обслуживания предметов аренды, обязательства арендаторов не разглашать технических секретов, а также условия, касающиеся «форс-мажорных обстоятельств» и т.д., которые в принципе не отличаются от условий договоров поставк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3. Арендная плата (арендная ставка)</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арендной платы должна возмещать арендодател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ыночную стоимость закупленных у поставщиков предметов аренды за вычетом их остаточной стоимости после после окончания ее срок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кредита, полученного от производителя, банка или другого инвесто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дминистративные издержки, расходы на страхование и техническое обслуживание и т.д.</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арендная плата должна обеспечивать арендодателю возможность получения запланированной прибыли на капитал, вложенный им в арендную операци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мма арендной платы с учетом остаточной стоимости (   АП) может превышать стоимость приобретения предмета аренды (СПА) на величину издержек арендодателя (Исто) и его прибыль (П):</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 = Спа + Исто + П</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ставки, как и международные цены, зависят от спроса и предложения на рынке. Ставки на краткосрочную и среднесрочную аренду серийных машин, оборудования, бытовых приборов, инструментов и инвентаря под влиянием конкуренции нивелируются и достаточно хорошо известны на рынке. Определение ставок на аренду машин и оборудования индивидуального изготовления представляет известные трудности. Здесь следует исходить из того, что чистая стоимость аренды с учетом остаточной стоимости, но без расходов на страхование, техническое обслуживание и другие услуги, предоставляемые арендодателем, не должна превышать стоиомтсь машин и оборудования при их преобретении в кредит и стоимость самого кредита. Такая закономерность связана с дополнительными преимуществами, получаемыми арендодателями при правительственном стимулировании арендных операций.</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практике стоимость аренды рассчитывается на основе сопоставления конкурентных листов, в которых содержатся экономические условия аренды, предлагаемые разными иностранными ЛК. При отсутствии необходимых конкурентных предложений можно использовать для расчета данные по продаже аналогичных товаров в креди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й основе рассчитывают ориентировочную стоимость лизинга с учетом прогнозируемой остаточной стоимости возвращаемых машин и оборудования после окончания срока аренды и снижения налоговых платежей при возможности ускоренной амортизации. Расчет должен учитывать издержки арендодателя и планируемую им прибыль на вложенный капитал. Остаточная стоимость машин и оборудования зависит от их  технических характеристик и темпов научно-технического прогресса. </w:t>
      </w:r>
    </w:p>
    <w:p>
      <w:pPr>
        <w:pStyle w:val="Normal"/>
        <w:widowControl/>
        <w:spacing w:lineRule="auto" w:line="360"/>
        <w:ind w:firstLine="567"/>
        <w:jc w:val="both"/>
        <w:rPr/>
      </w:pPr>
      <w:r>
        <w:rPr>
          <w:rFonts w:eastAsia="Times New Roman Cyr" w:cs="Times New Roman Cyr" w:ascii="Times New Roman Cyr" w:hAnsi="Times New Roman Cyr"/>
        </w:rPr>
        <w:t>При сроке аренды Т</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остаточная стоимость (С</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определяется темпом физического износа. При сроке аренды Т</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статочная стоимость (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определяется темпом морального износа. Зависимость физического и морального износа должна прогнозироваться арендодателями и арендаторами для каждого вида машин и оборудовани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ы равномерных арендных ставок определяются делением общей стоимости аренды на число платежей. Арендные ставки обычно являются суммами основных ставок, связанных со стоимостью аренды машин и оборудования, и дополнительных - за предоставляемые арендодателями арендаторам дополнительные услуги (страхование, техническое обслуживание и т.д.). При кратко- и среднесрочной аренде обычно устанавливаются постоянные величины основных ставок на весь период, при лизинге применяются как постоянные, так и изменяемые ставки. При этом арендодатели стремятся установить регрессивный характер изменения арендных ставок, чтобы обеспечить себе максимум арендных платежей в начальный период аренды и заинтересовать арендаторов в продлении ее сро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на момент заключения лизингового соглашения стороны не могут определить перечень и объем услуг, которые потребуются арендатору, они договариваются, что ставки за эти услуги будут подсчитываться по их фактической себестоимости для арендодателя, увеличенной на величину вознаграждения, принимаемую обычно в пределах 10 - 20%. Даже то обстоятельство, что на период аренды собственником ее предмета остается арендодатель, не дает полной гарантии соблюдения его интересов. Если арендатор окажется на любом этапе аренды неплатежеспособным, арендодатель может понести потери в размере нескольких очередных платежей. Поэтому интересы арендодателя могут защитить либо применение регрессивных ставок, либо выплата при подписании контракта аванса в размере двух-трех арендных платежей. Однако стремление арендодателей застраховаться путем регрессивных ставок и авансов сдерживается конкуренцией на рынк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ставки устанавливаются не только в зависимости от срока аренды, но и от интенсивности использования предмета. Например, при рентинге автомашин арендная плата взимается за каждый день аренды и за дополнительный километраж пробега сверх установленной норм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чем дольше срок аренды, тем больше стоит затраты на техническое обслуживание и эксплуатацию предмета аренды. Поэтому на практике только недвижимость может сдаваться на длительный срок, движимое имущество арендуется на срок в пределах 5-6 ле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4. Лизинг, аренда, кредит покупателю и финансовый кредит.  Сходство и различ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экономической точки зрения между такими формами торговли, как финансовый лизинг, оперативная аренда, кредит покупателю и финансовый кредит есть сходство и отличие. Можно сказать, что лизинг является договором особого рода, в котором сочетаются элементы арендного договора и договора о предоставлении кредита.</w:t>
      </w:r>
    </w:p>
    <w:p>
      <w:pPr>
        <w:pStyle w:val="Normal"/>
        <w:widowControl/>
        <w:spacing w:lineRule="auto" w:line="360"/>
        <w:ind w:firstLine="567"/>
        <w:jc w:val="both"/>
        <w:rPr/>
      </w:pPr>
      <w:r>
        <w:rPr>
          <w:rFonts w:eastAsia="Times New Roman Cyr" w:cs="Times New Roman Cyr" w:ascii="Times New Roman Cyr" w:hAnsi="Times New Roman Cyr"/>
          <w:i/>
          <w:iCs/>
        </w:rPr>
        <w:t>Лизинг и аренда</w:t>
      </w:r>
      <w:r>
        <w:rPr>
          <w:rFonts w:eastAsia="Times New Roman Cyr" w:cs="Times New Roman Cyr" w:ascii="Times New Roman Cyr" w:hAnsi="Times New Roman Cyr"/>
        </w:rPr>
        <w:t>. При получении объекта в пользование лизинга получатель принимает на себя обязанности, связанные с правом собственности (риск случайной гибели, техобслуживания) хотя по правовым нормам лизингодатель остается владельцем объекта лизинговой сделки. В отличие от арендатора лизингополучатель выплачивает лизингодателю на ежемесячную плату за право пользования объектом, а полную сумму амортизационных отчислений. В случае выявления дефектов в объекте лизинговой сделки лизингодатель считается свободным от гарантийных обязательств и в порядке компромисса уступает лизингополучателю право предъявления рекламации (претензий) к поставщику данного объекта. Таким образом основная особенность лизингового договора в том, что с точки зрения распределения рисков, ответственности и гарантиям лизингодателя арендные договорные отношения заменяются правовым регулированием на основе договоров купли-продажи. Важной особенностью финансового лизинга является зафиксированный в договоре и не подлежащий обмене срок, в течение которого обе стороны имеют гарантированный правовой статус. Лизинговый договор может предусматривать право досрочной выплаты общей суммы обязательств по лизинговым взносам. При возврате объекта лизингополучатель выплачивает также стоимость объекта за вычетом суммы амортиза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ый лизинговый договор подлежит расторжению в любой момент и на него рпспространяются правовые нормы арендного договора. Оперативные лизинговые договоры в отличие  от финансовых оснований не на получении предмета, а на финансировани. В них не  предусматривается полная амортизация и отнесение рисков, связанных с правом собственности, на счет лизингополучател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личие арендного и лизингового договоров состоит также в сумме выплат. При лизинге учитывается покупная цена объекта, срок лизинга, остаточная стоимость и процентная ставка. При аренде размер выплат зависит от рыночной конъюнктуры (спроса и предложения). В отличие от аренды, при лизинге практикуется получение объекта в собственность лизингополучателя по заранее согласованной покупной цене, по окончании срока договора. В этом же отличие лизингу от кредита покупателю.</w:t>
      </w:r>
    </w:p>
    <w:p>
      <w:pPr>
        <w:pStyle w:val="Normal"/>
        <w:widowControl/>
        <w:spacing w:lineRule="auto" w:line="360"/>
        <w:ind w:firstLine="567"/>
        <w:jc w:val="both"/>
        <w:rPr/>
      </w:pPr>
      <w:r>
        <w:rPr>
          <w:rFonts w:eastAsia="Times New Roman Cyr" w:cs="Times New Roman Cyr" w:ascii="Times New Roman Cyr" w:hAnsi="Times New Roman Cyr"/>
          <w:i/>
          <w:iCs/>
        </w:rPr>
        <w:t xml:space="preserve">Лизинг и кредит. </w:t>
      </w:r>
      <w:r>
        <w:rPr>
          <w:rFonts w:eastAsia="Times New Roman Cyr" w:cs="Times New Roman Cyr" w:ascii="Times New Roman Cyr" w:hAnsi="Times New Roman Cyr"/>
        </w:rPr>
        <w:t>При кредите покупателю финансирующий орган имеет право собственности на объект до полного погашения долга, и заемщик не имеет права перепродажи объекта. Право собственности на объект переходит к заемщику после выплаты последнего взнос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лизинге лизингополучатель не всегда может считаться владельцем объекта даже после выплаты и окончания срока договора. Если при заключении договора лизингодатель предоставляет лизингополучателю право опциона, т.е. права покупки объекта за определенную цену, это не означает еще передачу права собственност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кредите заемщик получает вещное право пользования, которое после уплаты всех взносов переходит в право собственност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лизинге лизингополучатель имеет право пользования в период действия догово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купке в кредит вся дополнительная прибыль от использования объекта принадлежит заемщи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лизинге право на дополнительную прибыль устанавливается договором.</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и финансовый кредит. Финансовый кредит, в отличие от кредита покупателю и лизинга не является финансированием объекта сделки, а предоставляется конкретному заемщи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р для обеспечения своего требования на условиях передачи собственности на движимое имущество получает право собственности на объект, которое до того принадлежало заемщи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налоговому и торговому праву финансовый кредит рассматривается также как кредит покупателю.</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лизинг является средством финансирования, которое может быть выгодно предприятию при недостатке средств для капиталовложения и льготных условиях налогообложения.</w:t>
      </w:r>
    </w:p>
    <w:p>
      <w:pPr>
        <w:pStyle w:val="Normal"/>
        <w:widowControl/>
        <w:spacing w:lineRule="auto" w:line="360"/>
        <w:ind w:firstLine="567"/>
        <w:jc w:val="both"/>
        <w:rPr/>
      </w:pPr>
      <w:r>
        <w:rPr>
          <w:rFonts w:eastAsia="Times New Roman Cyr" w:cs="Times New Roman Cyr" w:ascii="Times New Roman Cyr" w:hAnsi="Times New Roman Cyr"/>
          <w:i/>
          <w:iCs/>
        </w:rPr>
        <w:t xml:space="preserve">Аренда в России: </w:t>
      </w:r>
      <w:r>
        <w:rPr>
          <w:rFonts w:eastAsia="Times New Roman Cyr" w:cs="Times New Roman Cyr" w:ascii="Times New Roman Cyr" w:hAnsi="Times New Roman Cyr"/>
        </w:rPr>
        <w:t>В нашем государстве аренда практиковалась в начале 20-х годов, но поскольку арендные отношения не вписывались в административно-командную систему управления экономистов, то они были запрещены в 1930 г., хотя практически не использовались уже к 1825 г. В ходе перестройки советской экономики в конце 80</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годов снова начали практиковать арендные отношения.Были разработаны правовые условия договоров лизинга машин и оборудования на основе принятого в 1989 г. закона «Об аренде и арендных отношениях в СССР».</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 1991 г. лизинговые операции стали применяться развития в банковской систем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ае 1980 г. в Оттаве была подписана подготовленная Международным институтом унификации частного права (ЮНИДРУА). Конвекция о международной финансовой  аренде. Наша делегация принимала участие в этой компании. Но в России пока нет современной правовой базы арендных отношений, соответствующих требованиям сегоднешнего дня. Это сдерживает широкое использование международного лизинг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логовая система, в России пока больше разоряет арендатора, чем помагает ему. Так, из нескольких лизинговых компаний, созданных в Калининградском регионе в 1991 - 93 годах, к 1996 г. практически не осталось ни одной, успешно занимающейся этими операциями. Чтобы выжить, многие лизинговые компании стали заниматься операциями перепродажи. Не нашло пока широкого применения использование финансового лизинга в банковской деятельности по той же причине несовершенства нормативно-правовой базы, хотя с 1991 г. некоторые банки России стали использовать финансовый лизинг.</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едприятия России выходят на зарубежные лизинговые компании, приобретая современные технологические линии, машины, оборудование. В Калининградском регионе на Ладушкинском сырзаводе действует линия по разливу и фасовке молока и сметаны, приобретенная по лизинг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pPr>
      <w:r>
        <w:rPr>
          <w:rFonts w:eastAsia="Times New Roman Cyr" w:cs="Times New Roman Cyr" w:ascii="Times New Roman" w:hAnsi="Times New Roman"/>
          <w:b/>
          <w:bCs/>
          <w:caps/>
          <w:sz w:val="20"/>
        </w:rPr>
        <w:t>§</w:t>
      </w:r>
      <w:r>
        <w:rPr>
          <w:rFonts w:eastAsia="Times New Roman Cyr" w:cs="Times New Roman Cyr" w:ascii="Times New Roman Cyr" w:hAnsi="Times New Roman Cyr"/>
          <w:b/>
          <w:bCs/>
          <w:caps/>
        </w:rPr>
        <w:t>5. Подрядные сделки в международной торговле</w:t>
      </w:r>
    </w:p>
    <w:p>
      <w:pPr>
        <w:pStyle w:val="Normal"/>
        <w:widowContro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рядные сделки и заключаемые по ним контракты могут применяться практически при всех формах международного сотрудничества и торговли. Так, при торговле продукции в разобранном виде наряду с контрактами купли-продажи товара могут заключаться контракты на сборку этой продукции в стране импортер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рядные контракты применяются при торговле технологиями и «ноу-хау»; торговле готовой продукции, требующей сервисного обслуживания; торговле комплектным оборудованием для промышленных объектов, в международной кооперационной торговле, при оформлении научно-производственных заказов и в других формах и методах торговли и сотрудничеств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ах подряда сторонами по сделке являются заказчик (покупатель услуг) и подрядчик (продавец услуг). Предметом договора подряда является товар (услуги), изготовленный подрядчиком, по заказу покупателя.</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договору подряда одна сторона (подрядчик) обязуется передать другой стороне (заказчику) товар, изготовленный в соответствии с индивидуальными требованиями заказчик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жной особенностью подрядных контрактов является не только полная ответственность подрядчика за выполненную работу - качественно и в срок, но и фиксация поэтапных сроков выполнения работ. Заказчик имеет право контроля хода работы и приемки ее отдельных этапов. Так, при сооружении комплексных промышленных объектов подрядчик обязан, в установленные контрактом сроки или да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ать и защитить перед заказчиком технический проек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троить сооружение и смонтировать оборудован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сти испытания готового объекта и сдать его заказчик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подрядчиком условий контракта заказчик обязан принять и оплатить выполненные рабо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ы в подрядных контрактах также имеют свои особенности. Из трех видов цен, применяемых в контрактах купли-продажи (твердые, с последующей фиксацией и скользящие) в подрядных контрактах применяют в основном скользящие. Это вызвано длительными сроками исполнения контрактов, в течение которых могут изменяться цены на сырье и ставки заработной платы. </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подрядных работ применяются общие (глобальные) цены на весь объем и раздельные расценки на единицы измерения работ.</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ных контрактах, когда выполняются большие объемы работ, применяются не глобальные цены (цены всего комплекса работ, комплекта оборудования, партии разнородных товаров), а единичные расценки на отдельные виды работ. Оплата осуществляется по согласованию расценкам, по мере выполнения. При этом единичные расценки могут  быть твердыми, т.е. неизменяемыми на весь период исполнения работ, или скользящими, в зависимости от изменения стоимости материала и ставок заработной пла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дрядных контрактах часто применяют цены, определяемые по системе Cost plus Fee (кост плас фи - стоимость плюс вознаграждение), или сокращено «кост плас». При этом заказчики оплачивают фактическую стоимость выполненных работ и размер вознаграждения подрядчика, согласованные с ним. Из суммы вознаграждения образуется прибыль на авансируемый подрядчиком капитал. Подрядчик предоставляет заказчику все счета на приобретение материалов, аренду строительного, монтажного и другого оборудования, ведомости заработной платы работников различной квалификаци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имулирования подрядчиков к снижению стоимости и ускорению окончания работ система Cost plus Fee дополняется соответственно системами Target Price (таргет прайс - целевая цена) и Target Time (таргет тайм - целевой срок). При системе расчетов «таргет прайс» подрядчик и заказчик при заключении контракта согласовывают общую ориентировочную цену всего объема работ. Если сумма платежей за фактическую стоимость работ превысит установленную в контракте целевую цену, то сумма выплаченного вознаграждения «фи» пропорционально уменьшается на согласованную величину; если ниже целевой цены - соответственно увеличивается, т.е. экономия делится между заказчиком и подрядчиком в заранее оговоренной пропорции. При системе «таргет  тайм» устанавливается срок окончания работ, и в случае досрочного их выполнения заказчик выплачивает подрядчику согласованную величину премии, при опоздании - выплачивает из «фи» (Cost plus Fee - кост плас фи) согласованную в контракте сумм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рактике норматив «фи» (Fee - вознаграждение) устанавливается на уровне средней нормы прибыли на вложенный капитал в подрядном строительстве. Ее величина в среднем на 30 - 40% превышает текущие кредитные ставки банков.</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услуг в виде выполнения подрядных заказов - выполнения проектных работ, экспертиз и т.п. - результат которых обретает материальную форму в виде отчетов, чертежей и т.п., может оцениваться глобальными ценами или расценками на единицы трудовых затрат работников различного квалификационного уровня, измеряемых в человеко-часах, человеко-месяцах. Услуги, которые сами по себе не приобретают материальной формы (консультации, руководство работами, обучение иностранных специалистов), оплачиваются как по глобальным ценам, так и по ставкам возмещения, т.е. по цене за каждый рабочий день или месяц специалиста определенной квалификации. Эти цены и ставки не эквивалентны заработной плате специалистов и представляют не стоимость рабочей силы, а цены подрядчиков на услуги.</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новидностью договоров подряда являются договоры (контракты) на поставки оборудования и сооружение объектов на условиях «под ключ». Также контракты имеют свои особенности, наиболее важными из которых являются следующие:</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ложение предмета контракта обычно представляет собой объемный документ, в котором перечислены обязательства, технические характеристики поставляемого оборудования, перечень услуг и т.д. Этот документ оформляется в виде приложения к контракту;</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цена контракта покрывает весь согласованный объем поставок и услуг. В контракты могут включать расценки или ставки возмещения на дополнительные услуги в соответствии с требованиями заказчика. Цены в таких контрактах обычно скользящие, зависящие от изменения цен на материалы и ставок заработной платы;</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а начисления штрафов и определения размера убытков заказчиков учитывает трактовку понятия «завершения поставок» комплектного оборудования. При этом сумма штрафа начисляется с стоимости оборудования, которое не может быть пущено в эксплуатацию из-за допущенного опоздания в поставках. Поэтому из-за опоздания маленькой детали стоимостью в несколько десятков долларов штраф может составить несколько сотен тысяч долларов, т.к. из-за одной детали может быть не пущена в срок сложная, дорогостоящая установка. Предусматривается и возмещение убытков, которые может понести заказчик из-за нарушений сроков пуска объекта в эксплуатацию по виде поставщик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взаимных обязательств сторон обеспечивается банковскими гарантиями. Эти гарантии предоставляет заказчик. При возникновении разногласий по поводу взыскания штрафов и возмещения убытков заказчики могут снять спорные суммы с гарантий поставщиков. Размеры гарантий  могут составлять от 10 до 203 общих контрактов. Споры разрешаются с помощью арбитража.</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делки подряда широко используются в России, практически при всех формах научно-технического и производственного сотрудничества, формах международной торговли. Совместные проекты с партнерами Англии, Бельгии, Германии, Голландии, Дании, Норвегии, США и другими предусматривают комплекс контрактов подряда, аренды, перепродажи и других.</w:t>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rPr/>
      </w:pPr>
      <w:r>
        <w:rPr>
          <w:rFonts w:eastAsia="Times New Roman Cyr" w:cs="Times New Roman Cyr" w:ascii="Times New Roman Cyr" w:hAnsi="Times New Roman Cyr"/>
          <w:b/>
          <w:bCs/>
          <w:caps/>
          <w:sz w:val="24"/>
          <w:szCs w:val="24"/>
          <w:u w:val="single"/>
        </w:rPr>
        <w:t>Глава 4.</w:t>
      </w:r>
      <w:r>
        <w:rPr>
          <w:rFonts w:eastAsia="Times New Roman Cyr" w:cs="Times New Roman Cyr" w:ascii="Times New Roman Cyr" w:hAnsi="Times New Roman Cyr"/>
          <w:b/>
          <w:bCs/>
          <w:caps/>
          <w:sz w:val="24"/>
          <w:szCs w:val="24"/>
        </w:rPr>
        <w:t xml:space="preserve"> Управление внешнеэкономической деятельностью.</w:t>
      </w:r>
    </w:p>
    <w:p>
      <w:pPr>
        <w:pStyle w:val="Normal"/>
        <w:spacing w:lineRule="auto" w:line="360"/>
        <w:ind w:firstLine="567"/>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spacing w:lineRule="auto" w:line="360"/>
        <w:ind w:firstLine="567"/>
        <w:jc w:val="both"/>
        <w:rPr/>
      </w:pPr>
      <w:r>
        <w:rPr>
          <w:rFonts w:eastAsia="Times New Roman Cyr" w:cs="Times New Roman Cyr" w:ascii="Times New Roman Cyr" w:hAnsi="Times New Roman Cyr"/>
          <w:b/>
          <w:bCs/>
          <w:caps/>
        </w:rPr>
        <w:t>§1. Этапы развития системы управления внешнеэкономической деятельностью в России.</w:t>
      </w:r>
    </w:p>
    <w:p>
      <w:pPr>
        <w:pStyle w:val="Normal"/>
        <w:spacing w:lineRule="auto" w:line="360"/>
        <w:ind w:firstLine="567"/>
        <w:jc w:val="both"/>
        <w:rPr/>
      </w:pPr>
      <w:r>
        <w:rPr>
          <w:rFonts w:eastAsia="Times New Roman Cyr" w:cs="Times New Roman Cyr" w:ascii="Times New Roman Cyr" w:hAnsi="Times New Roman Cyr"/>
        </w:rPr>
        <w:t xml:space="preserve">1918 г. - установление государственной монополии на внешнюю торговлю и другие виды внешнеэкономической деятельности. Декретом «О национализации внешней торговли» (апрель 1918г.) устанавливался орган, управляющий национализированной внешней торговлей - Народный комиссариат торговли и промышленности. При чем был образован Совет внешней торговли. </w:t>
      </w:r>
    </w:p>
    <w:p>
      <w:pPr>
        <w:pStyle w:val="Normal"/>
        <w:spacing w:lineRule="auto" w:line="360"/>
        <w:ind w:firstLine="567"/>
        <w:jc w:val="both"/>
        <w:rPr/>
      </w:pPr>
      <w:r>
        <w:rPr>
          <w:rFonts w:eastAsia="Times New Roman Cyr" w:cs="Times New Roman Cyr" w:ascii="Times New Roman Cyr" w:hAnsi="Times New Roman Cyr"/>
        </w:rPr>
        <w:t xml:space="preserve">1920 г. - Совет внешней торговли преобразуется в Народный комиссариат внешней торговли. </w:t>
      </w:r>
    </w:p>
    <w:p>
      <w:pPr>
        <w:pStyle w:val="Normal"/>
        <w:spacing w:lineRule="auto" w:line="360"/>
        <w:ind w:firstLine="567"/>
        <w:jc w:val="both"/>
        <w:rPr/>
      </w:pPr>
      <w:r>
        <w:rPr>
          <w:rFonts w:eastAsia="Times New Roman Cyr" w:cs="Times New Roman Cyr" w:ascii="Times New Roman Cyr" w:hAnsi="Times New Roman Cyr"/>
        </w:rPr>
        <w:t xml:space="preserve">1986 г. - Постановлением ЦК КПСС и Совета Министерств СССР от 19 августа 1986 г. №991  «О мерах по совершенствованию уровня внешнеэкономическими связями» создана государственная внешнеэкономическая комиссия (ГВК) при Совете СССР. На ГВК возлагаются задачи по координации деятельности внешнеэкономическими связями в стране. Постановлением №991 предоставлялось право непосредственного осуществления внешнеторговых операций более чем 20-ти министерствам и ведомствам СССР и союзных республик, 70-ти крупнейшим объединениям и предприятиям. </w:t>
      </w:r>
    </w:p>
    <w:p>
      <w:pPr>
        <w:pStyle w:val="Normal"/>
        <w:spacing w:lineRule="auto" w:line="360"/>
        <w:ind w:firstLine="567"/>
        <w:jc w:val="both"/>
        <w:rPr/>
      </w:pPr>
      <w:r>
        <w:rPr>
          <w:rFonts w:eastAsia="Times New Roman Cyr" w:cs="Times New Roman Cyr" w:ascii="Times New Roman Cyr" w:hAnsi="Times New Roman Cyr"/>
        </w:rPr>
        <w:t>1987 г. - Указом Президента Верховного Совета СССР от 13 января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управления» определялись возможность и основные условия формирования и деятельности советско-иностранных предприятий в Советском Союзе. В развитие этого указа Совет Министерств СССР принял постановления от 13 января №48</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и №49</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согласно которым юридические лица на территории страны получили право создавать совместные предприятия с участием иностранных фирм (СП). </w:t>
      </w:r>
    </w:p>
    <w:p>
      <w:pPr>
        <w:pStyle w:val="Normal"/>
        <w:spacing w:lineRule="auto" w:line="360"/>
        <w:ind w:firstLine="567"/>
        <w:jc w:val="both"/>
        <w:rPr/>
      </w:pPr>
      <w:r>
        <w:rPr>
          <w:rFonts w:eastAsia="Times New Roman Cyr" w:cs="Times New Roman Cyr" w:ascii="Times New Roman Cyr" w:hAnsi="Times New Roman Cyr"/>
        </w:rPr>
        <w:t xml:space="preserve">В развитие этих постановлений 17 сентября было принято постановление ЦК КПСС и СМ СССР «1074 «О дополнительных мерах по совершенствованию внешнеэкономической деятельности в новых условиях хозяйствования». </w:t>
      </w:r>
    </w:p>
    <w:p>
      <w:pPr>
        <w:pStyle w:val="Normal"/>
        <w:spacing w:lineRule="auto" w:line="360"/>
        <w:ind w:firstLine="567"/>
        <w:jc w:val="both"/>
        <w:rPr/>
      </w:pPr>
      <w:r>
        <w:rPr>
          <w:rFonts w:eastAsia="Times New Roman Cyr" w:cs="Times New Roman Cyr" w:ascii="Times New Roman Cyr" w:hAnsi="Times New Roman Cyr"/>
        </w:rPr>
        <w:t xml:space="preserve">1988 г. - Постановлением СМ СССР № 1405 от 2 декабря 1988г. «О дальнейшем развитии внешнеэкономической деятельности государственных , кооперативных и иных общественных предприятий, объединений и организаций» было предоставлено право выхода на внешний рынок главному звену народнохозяйственного механизма - предприятиям. Осуществление внешнеторговых операций основывалось на принципе валютной самоокупаемости. </w:t>
      </w:r>
    </w:p>
    <w:p>
      <w:pPr>
        <w:pStyle w:val="Normal"/>
        <w:spacing w:lineRule="auto" w:line="360"/>
        <w:ind w:firstLine="567"/>
        <w:jc w:val="both"/>
        <w:rPr/>
      </w:pPr>
      <w:r>
        <w:rPr>
          <w:rFonts w:eastAsia="Times New Roman Cyr" w:cs="Times New Roman Cyr" w:ascii="Times New Roman Cyr" w:hAnsi="Times New Roman Cyr"/>
        </w:rPr>
        <w:t xml:space="preserve">1989 г. - Постановлением № 203 от 7 марта 1988 г. «О мерах государственного регулирования внешнеэкономической деятельности», а также в соответствии с постановлением № 1405 была определена система государственного регулирования внешнеэкономической деятельно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регистрация участников внешнеэкономической деятельно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декларирование товаров и иного имущества, перемещаемых через государственную границу страны; </w:t>
      </w:r>
    </w:p>
    <w:p>
      <w:pPr>
        <w:pStyle w:val="Normal"/>
        <w:spacing w:lineRule="auto" w:line="360"/>
        <w:ind w:firstLine="567"/>
        <w:jc w:val="both"/>
        <w:rPr/>
      </w:pPr>
      <w:r>
        <w:rPr>
          <w:rFonts w:eastAsia="Times New Roman Cyr" w:cs="Times New Roman Cyr" w:ascii="Times New Roman Cyr" w:hAnsi="Times New Roman Cyr"/>
        </w:rPr>
        <w:t xml:space="preserve">3. порядок экспорта и импорта  отдельных товаров общегосударственного назначения, включающий лицензир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оперативное регулирование ВЭ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В 1989-90 гг. перечень лицензируемых товаров составил более 90% стоимости советского экспорта и около 8% - импорта. Однако административная система управления внешнеэкономическими связями негативно отразилась на эффективности сделок по лицензируемым товарам. Постановлением №1104 от 11 декабря 1989 г. «О дополнительных мерах государственного регулирования в 1990г. внешнеэкономической деятельности2 были значительно  монополизированы полномочия МВЭС СССР в сфере внешнеторговых операций. </w:t>
      </w:r>
    </w:p>
    <w:p>
      <w:pPr>
        <w:pStyle w:val="Normal"/>
        <w:spacing w:lineRule="auto" w:line="360"/>
        <w:ind w:firstLine="567"/>
        <w:jc w:val="both"/>
        <w:rPr/>
      </w:pPr>
      <w:r>
        <w:rPr>
          <w:rFonts w:eastAsia="Times New Roman Cyr" w:cs="Times New Roman Cyr" w:ascii="Times New Roman Cyr" w:hAnsi="Times New Roman Cyr"/>
        </w:rPr>
        <w:t xml:space="preserve">После распада СССР и создания суверенного государства в России был продолжен процесс демократизации внешнеэкономических связей. </w:t>
      </w:r>
    </w:p>
    <w:p>
      <w:pPr>
        <w:pStyle w:val="Normal"/>
        <w:spacing w:lineRule="auto" w:line="360"/>
        <w:ind w:firstLine="567"/>
        <w:jc w:val="both"/>
        <w:rPr/>
      </w:pPr>
      <w:r>
        <w:rPr>
          <w:rFonts w:eastAsia="Times New Roman Cyr" w:cs="Times New Roman Cyr" w:ascii="Times New Roman Cyr" w:hAnsi="Times New Roman Cyr"/>
        </w:rPr>
        <w:t xml:space="preserve">1991 г. - Указом Президента №213 от 15 ноября «О либерализации внешнеэкономической деятельности на территории РСФСР» была отмечена специальная регистрация  предприятий и организаций в качестве участников ВЭД. Вновь создаваемым предприятиям можно было стать участниками ВЭД после регистрации их в местных органах власти. Был значительно сокращен перечень товаров, подлежащих лицензированию и квотированию , внесены изменения в порядок налогообложения, систему валютного и таможенного регулирования. </w:t>
      </w:r>
    </w:p>
    <w:p>
      <w:pPr>
        <w:pStyle w:val="Normal"/>
        <w:spacing w:lineRule="auto" w:line="360"/>
        <w:ind w:firstLine="567"/>
        <w:jc w:val="both"/>
        <w:rPr/>
      </w:pPr>
      <w:r>
        <w:rPr>
          <w:rFonts w:eastAsia="Times New Roman Cyr" w:cs="Times New Roman Cyr" w:ascii="Times New Roman Cyr" w:hAnsi="Times New Roman Cyr"/>
        </w:rPr>
        <w:t xml:space="preserve">1993 г. 12 декабря - На Всенародном референдуме принята Конституция Российской Федерации, закрепляющая разграничения полномочий в области ВЭД между государством, регионами и предприятиями. </w:t>
      </w:r>
    </w:p>
    <w:p>
      <w:pPr>
        <w:pStyle w:val="Normal"/>
        <w:spacing w:lineRule="auto" w:line="360"/>
        <w:ind w:firstLine="567"/>
        <w:jc w:val="both"/>
        <w:rPr/>
      </w:pPr>
      <w:r>
        <w:rPr>
          <w:rFonts w:eastAsia="Times New Roman Cyr" w:cs="Times New Roman Cyr" w:ascii="Times New Roman Cyr" w:hAnsi="Times New Roman Cyr"/>
        </w:rPr>
        <w:t xml:space="preserve">На государственном уровне решаются вопросы: внешней политики и международных отношений; международных договоров и соглашений войны и мира; установление правовых основ единого рынка; финансовое, валютное, кредитное, таможенное регулирование; основы ценовой политики и денежная эмисс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ведении государства находятся федеральные экономические службы, банки, налоги и сборы, фонды регионального развития. </w:t>
      </w:r>
    </w:p>
    <w:p>
      <w:pPr>
        <w:pStyle w:val="Normal"/>
        <w:spacing w:lineRule="auto" w:line="360"/>
        <w:ind w:firstLine="567"/>
        <w:jc w:val="both"/>
        <w:rPr/>
      </w:pPr>
      <w:r>
        <w:rPr>
          <w:rFonts w:eastAsia="Times New Roman Cyr" w:cs="Times New Roman Cyr" w:ascii="Times New Roman Cyr" w:hAnsi="Times New Roman Cyr"/>
        </w:rPr>
        <w:t xml:space="preserve">1993 г. - введены в действие Таможенный кодекс РФ, Закон «О таможенном тарифе». Объем внешнеторговых операций, осуществляемых на централизованной основе, снизился до 30 % внешнеторгового оборота в России. Осуществляется переход на тарифные методы регулирования ВЭ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994 г - Ввод товаров на централизованной основе полностью прекращается. С 1 июля обменяется квотирование российского экспорта. </w:t>
      </w:r>
    </w:p>
    <w:p>
      <w:pPr>
        <w:pStyle w:val="Normal"/>
        <w:spacing w:lineRule="auto" w:line="360"/>
        <w:ind w:firstLine="567"/>
        <w:jc w:val="both"/>
        <w:rPr/>
      </w:pPr>
      <w:r>
        <w:rPr>
          <w:rFonts w:eastAsia="Times New Roman Cyr" w:cs="Times New Roman Cyr" w:ascii="Times New Roman Cyr" w:hAnsi="Times New Roman Cyr"/>
        </w:rPr>
        <w:t xml:space="preserve">1995 г. - На основе Указа Президента РФ № 245 от 6 марта «Об основных принципах осуществления внешнеторговой деятельности в Российской Федерации» подготовлен и введен в действие Федеральный Закон «О государственном регулировании внешнеторговой деятельности» (№157-03). Внешнеэкономический механизм основывается на тарифных  методах регулирования, с сохранением ограниченного использования нетарифных методов в отношении ряда товаров. Формулируется современная система стимулирования кредитования и страхования экспорта, ведется работа по обеспечению конвертируемости национальной валюты, созданию благоприятных условий для притока иностранных инвестиций в российскую экономик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На современном этапе государственный уровень управления внешнеэкономической деятельностью представлен тремя властными структурами: законодательной, исполнительной и судебной. </w:t>
      </w:r>
    </w:p>
    <w:p>
      <w:pPr>
        <w:pStyle w:val="Normal"/>
        <w:spacing w:lineRule="auto" w:line="360"/>
        <w:ind w:firstLine="567"/>
        <w:jc w:val="both"/>
        <w:rPr/>
      </w:pPr>
      <w:r>
        <w:rPr>
          <w:rFonts w:eastAsia="Times New Roman Cyr" w:cs="Times New Roman Cyr" w:ascii="Times New Roman Cyr" w:hAnsi="Times New Roman Cyr"/>
        </w:rPr>
        <w:t xml:space="preserve">Законодательная власть в лице Федерального Собрания принимает законы. Вопросы ВЭД регулируются законами: о таможенном тарифе, о валютном регулировании и валютном контроле, об иностранных инвестициях, о международном коммерческом арбитраже и др. </w:t>
      </w:r>
    </w:p>
    <w:p>
      <w:pPr>
        <w:pStyle w:val="Normal"/>
        <w:spacing w:lineRule="auto" w:line="360"/>
        <w:ind w:firstLine="567"/>
        <w:jc w:val="both"/>
        <w:rPr/>
      </w:pPr>
      <w:r>
        <w:rPr>
          <w:rFonts w:eastAsia="Times New Roman Cyr" w:cs="Times New Roman Cyr" w:ascii="Times New Roman Cyr" w:hAnsi="Times New Roman Cyr"/>
        </w:rPr>
        <w:t xml:space="preserve">Исполнительная власть в лице Федеральных министерств и ведомств на основе законов, а также указов Президента, постановлений Правительства принимает нормативные акты в форме инструкций, правил, положений и т.д. В системе управления внешнеэкономической деятельностью главную роль выполняют: Министерство внешних экономических связей (МВЭС РФ) , Министерство экономики РФ, государственный таможенный комитет (ГТК РФ), Федеральная служба России по валютному и экспортному контролю (ВЭК) и Центральный банк России (ЦБ, или Банк России). </w:t>
      </w:r>
    </w:p>
    <w:p>
      <w:pPr>
        <w:pStyle w:val="Normal"/>
        <w:spacing w:lineRule="auto" w:line="360"/>
        <w:ind w:firstLine="567"/>
        <w:jc w:val="both"/>
        <w:rPr/>
      </w:pPr>
      <w:r>
        <w:rPr>
          <w:rFonts w:eastAsia="Times New Roman Cyr" w:cs="Times New Roman Cyr" w:ascii="Times New Roman Cyr" w:hAnsi="Times New Roman Cyr"/>
        </w:rPr>
        <w:t xml:space="preserve">Главная функция Министерства внешнеэкономических связей - это координация и регулирование внешнеэкономической деятельности в соответствии с решениями высших органов власти. Кроме того специалисты МВЭС занимаются разработкой и реализацией государственной внешнеэкономической политикой, в т.ч. по иностранным инвестициям; принимают участие совместно с другими министерствами в разработке механизма валютно-кредитных отношений с иностранными государствами. </w:t>
      </w:r>
    </w:p>
    <w:p>
      <w:pPr>
        <w:pStyle w:val="Normal"/>
        <w:spacing w:lineRule="auto" w:line="360"/>
        <w:ind w:firstLine="567"/>
        <w:jc w:val="both"/>
        <w:rPr/>
      </w:pPr>
      <w:r>
        <w:rPr>
          <w:rFonts w:eastAsia="Times New Roman Cyr" w:cs="Times New Roman Cyr" w:ascii="Times New Roman Cyr" w:hAnsi="Times New Roman Cyr"/>
        </w:rPr>
        <w:t xml:space="preserve">Министерство экономики, совместно с МВЭС, участвует в разработке предложений по внешнеэкономической политики и осуществляет государственную экономическую политику. </w:t>
      </w:r>
    </w:p>
    <w:p>
      <w:pPr>
        <w:pStyle w:val="Normal"/>
        <w:spacing w:lineRule="auto" w:line="360"/>
        <w:ind w:firstLine="567"/>
        <w:jc w:val="both"/>
        <w:rPr/>
      </w:pPr>
      <w:r>
        <w:rPr>
          <w:rFonts w:eastAsia="Times New Roman Cyr" w:cs="Times New Roman Cyr" w:ascii="Times New Roman Cyr" w:hAnsi="Times New Roman Cyr"/>
        </w:rPr>
        <w:t xml:space="preserve">Единую общегосударственную политику по организации контроля и надзора за соблюдением законодательства РФ в сфере валютных, экспортно-импортных и других внешнеэкономических операциях осуществляет Федеральная служба России по валютному и экспортному контролю (ВЭК). </w:t>
      </w:r>
    </w:p>
    <w:p>
      <w:pPr>
        <w:pStyle w:val="Normal"/>
        <w:spacing w:lineRule="auto" w:line="360"/>
        <w:ind w:firstLine="567"/>
        <w:jc w:val="both"/>
        <w:rPr/>
      </w:pPr>
      <w:r>
        <w:rPr>
          <w:rFonts w:eastAsia="Times New Roman Cyr" w:cs="Times New Roman Cyr" w:ascii="Times New Roman Cyr" w:hAnsi="Times New Roman Cyr"/>
        </w:rPr>
        <w:t xml:space="preserve">Кроме МВЭС, Мин экономики и ВЭК в регулировании внешнеэкономической деятельности принимают участие Министерство иностранных дел (МИД РФ), Министерство по сотрудничеству со странами СНГ, Министерство науки и технической политики РФ, Государственная налоговая служба и д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360" w:leader="none"/>
          <w:tab w:val="left" w:pos="927" w:leader="none"/>
        </w:tabs>
        <w:spacing w:lineRule="auto" w:line="360"/>
        <w:ind w:left="927" w:hanging="360"/>
        <w:rPr/>
      </w:pPr>
      <w:r>
        <w:rPr>
          <w:rFonts w:eastAsia="Times New Roman Cyr" w:cs="Times New Roman Cyr" w:ascii="Times New Roman Cyr" w:hAnsi="Times New Roman Cyr"/>
          <w:b/>
          <w:bCs/>
          <w:caps/>
          <w:lang w:val="en-US"/>
        </w:rPr>
        <w:t>§</w:t>
      </w:r>
      <w:r>
        <w:rPr>
          <w:rFonts w:eastAsia="Times New Roman Cyr" w:cs="Times New Roman Cyr" w:ascii="Times New Roman Cyr" w:hAnsi="Times New Roman Cyr"/>
          <w:b/>
          <w:bCs/>
          <w:caps/>
        </w:rPr>
        <w:t>2</w:t>
      </w:r>
      <w:r>
        <w:rPr>
          <w:b/>
          <w:bCs/>
          <w:caps/>
          <w:lang w:val="en-US"/>
        </w:rPr>
        <w:t>.</w:t>
      </w:r>
      <w:r>
        <w:rPr>
          <w:rFonts w:eastAsia="Times New Roman Cyr" w:cs="Times New Roman Cyr" w:ascii="Times New Roman Cyr" w:hAnsi="Times New Roman Cyr"/>
          <w:b/>
          <w:bCs/>
          <w:caps/>
        </w:rPr>
        <w:t xml:space="preserve"> Управление внешнеэкономической деятельностью </w:t>
        <w:br/>
        <w:t xml:space="preserve">региона и предприятия. </w:t>
      </w:r>
    </w:p>
    <w:p>
      <w:pPr>
        <w:pStyle w:val="Norma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spacing w:lineRule="auto" w:line="360"/>
        <w:ind w:firstLine="567"/>
        <w:jc w:val="both"/>
        <w:rPr/>
      </w:pPr>
      <w:r>
        <w:rPr>
          <w:rFonts w:eastAsia="Times New Roman Cyr" w:cs="Times New Roman Cyr" w:ascii="Times New Roman Cyr" w:hAnsi="Times New Roman Cyr"/>
          <w:i/>
          <w:iCs/>
        </w:rPr>
        <w:t xml:space="preserve">Управление внешнеэкономической деятельностью на уровне региона </w:t>
      </w:r>
      <w:r>
        <w:rPr>
          <w:rFonts w:eastAsia="Times New Roman Cyr" w:cs="Times New Roman Cyr" w:ascii="Times New Roman Cyr" w:hAnsi="Times New Roman Cyr"/>
        </w:rPr>
        <w:t xml:space="preserve">осуществляется в соответствии  с законодательством России и с учетом разграничения полномочий между федеральными и региональными органами власти. Эти полномочия определяются юридическими документами: федеральным договором , двусторонними договорами между РФ и республиками, входящими в ее состав, федеральными конституционными законами, и федеральными законами. Так, например, в Калининградской области , как и в других регионах России, действуют три ветви власти: законодательная - областная дума (представительный орган власти); исполнительная - Администрация области и судебная в виде системы судов (общих, арбитражных, третейских). В городе Калининграде действуют аналогично городская дума, Администрация города (Мэрия), суды. В пределах своих полномочий и на основе законодательства каждая из ветвей власти осуществляет контроль и управление деятельностью участников внешнеэкономических связей, расположенных на территории региона. Но большее значение в управлении ВЭД на уровне региона имеют специальные структурные подразделения Администрации (областная, городская). Во многих регионах России это  - Управление или Департамент международных и внешнеэкономических связей. В Калининградской областной Администрации, в связи с созданием особой экономической зоны, существуют два самостоятельных структурных подразделения - Управление по международным делам и Комитет по управлению свободной экономической зоной «Янтарь». Распределение полномочий в области ВЭД между этими структурами подразделениями Администрации осуществляется на основе: </w:t>
      </w:r>
    </w:p>
    <w:p>
      <w:pPr>
        <w:pStyle w:val="Normal"/>
        <w:numPr>
          <w:ilvl w:val="0"/>
          <w:numId w:val="18"/>
        </w:numPr>
        <w:tabs>
          <w:tab w:val="clear" w:pos="708"/>
          <w:tab w:val="left" w:pos="0" w:leader="none"/>
        </w:tabs>
        <w:spacing w:lineRule="auto" w:line="360"/>
        <w:ind w:left="681" w:hanging="11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а области; </w:t>
      </w:r>
    </w:p>
    <w:p>
      <w:pPr>
        <w:pStyle w:val="Normal"/>
        <w:numPr>
          <w:ilvl w:val="0"/>
          <w:numId w:val="18"/>
        </w:numPr>
        <w:tabs>
          <w:tab w:val="clear" w:pos="708"/>
          <w:tab w:val="left" w:pos="0" w:leader="none"/>
        </w:tabs>
        <w:spacing w:lineRule="auto" w:line="360"/>
        <w:ind w:left="681" w:hanging="114"/>
        <w:jc w:val="both"/>
        <w:rPr/>
      </w:pPr>
      <w:r>
        <w:rPr>
          <w:rFonts w:eastAsia="Times New Roman Cyr" w:cs="Times New Roman Cyr" w:ascii="Times New Roman Cyr" w:hAnsi="Times New Roman Cyr"/>
        </w:rPr>
        <w:t xml:space="preserve">Федерального закона от 22 января 1996г. №13 - ФЗ «Об Особой экономической зоне в Калининградской области»; </w:t>
      </w:r>
    </w:p>
    <w:p>
      <w:pPr>
        <w:pStyle w:val="Normal"/>
        <w:numPr>
          <w:ilvl w:val="0"/>
          <w:numId w:val="18"/>
        </w:numPr>
        <w:tabs>
          <w:tab w:val="clear" w:pos="708"/>
          <w:tab w:val="left" w:pos="0" w:leader="none"/>
        </w:tabs>
        <w:spacing w:lineRule="auto" w:line="360"/>
        <w:ind w:left="681" w:hanging="114"/>
        <w:jc w:val="both"/>
        <w:rPr/>
      </w:pPr>
      <w:r>
        <w:rPr>
          <w:rFonts w:eastAsia="Times New Roman Cyr" w:cs="Times New Roman Cyr" w:ascii="Times New Roman Cyr" w:hAnsi="Times New Roman Cyr"/>
        </w:rPr>
        <w:t xml:space="preserve">Договора о разграничении предметов ведения и полномочий между органами государственной власти РФ и органами государственной власти Калининградской области; </w:t>
      </w:r>
    </w:p>
    <w:p>
      <w:pPr>
        <w:pStyle w:val="Normal"/>
        <w:numPr>
          <w:ilvl w:val="0"/>
          <w:numId w:val="18"/>
        </w:numPr>
        <w:tabs>
          <w:tab w:val="clear" w:pos="708"/>
          <w:tab w:val="left" w:pos="0" w:leader="none"/>
        </w:tabs>
        <w:spacing w:lineRule="auto" w:line="360"/>
        <w:ind w:left="624" w:hanging="5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тивных актов , властных структур и законодательства Росс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i/>
          <w:iCs/>
        </w:rPr>
        <w:t xml:space="preserve">Управление внешнеэкономической деятельностью на уровне предприятия осуществляется </w:t>
      </w:r>
      <w:r>
        <w:rPr>
          <w:rFonts w:eastAsia="Times New Roman Cyr" w:cs="Times New Roman Cyr" w:ascii="Times New Roman Cyr" w:hAnsi="Times New Roman Cyr"/>
        </w:rPr>
        <w:t xml:space="preserve">в соответствии с законодательством ВЭД и местными нормативными актами. В зависимости то объема экспортно-импортной продукции в общей структуре производства на предприятии создаются отделы или подразделения, которые занимаются вопросами организации и управления внешнеэкономической деятельности. </w:t>
      </w:r>
    </w:p>
    <w:p>
      <w:pPr>
        <w:pStyle w:val="Normal"/>
        <w:spacing w:lineRule="auto" w:line="360"/>
        <w:ind w:firstLine="567"/>
        <w:jc w:val="both"/>
        <w:rPr/>
      </w:pPr>
      <w:r>
        <w:rPr>
          <w:rFonts w:eastAsia="Times New Roman Cyr" w:cs="Times New Roman Cyr" w:ascii="Times New Roman Cyr" w:hAnsi="Times New Roman Cyr"/>
        </w:rPr>
        <w:t xml:space="preserve">Функции специалистов по ВЭД могут быть следующими, в зависимости от производственной структуры фирмы: </w:t>
      </w:r>
    </w:p>
    <w:p>
      <w:pPr>
        <w:pStyle w:val="Normal"/>
        <w:numPr>
          <w:ilvl w:val="0"/>
          <w:numId w:val="1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учно-техническое сотрудничество и внешние связи; </w:t>
      </w:r>
    </w:p>
    <w:p>
      <w:pPr>
        <w:pStyle w:val="Normal"/>
        <w:numPr>
          <w:ilvl w:val="0"/>
          <w:numId w:val="1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кольные мероприятия по организации внешнеэкономических связей; </w:t>
      </w:r>
    </w:p>
    <w:p>
      <w:pPr>
        <w:pStyle w:val="Normal"/>
        <w:numPr>
          <w:ilvl w:val="0"/>
          <w:numId w:val="19"/>
        </w:numPr>
        <w:tabs>
          <w:tab w:val="clear" w:pos="708"/>
          <w:tab w:val="left" w:pos="0" w:leader="none"/>
        </w:tabs>
        <w:spacing w:lineRule="auto" w:line="360"/>
        <w:ind w:left="567" w:hanging="0"/>
        <w:jc w:val="both"/>
        <w:rPr/>
      </w:pPr>
      <w:r>
        <w:rPr>
          <w:rFonts w:eastAsia="Times New Roman Cyr" w:cs="Times New Roman Cyr" w:ascii="Times New Roman Cyr" w:hAnsi="Times New Roman Cyr"/>
        </w:rPr>
        <w:t xml:space="preserve">исследование рынка, выявление потенциальных покупателей и поставщиков, изучение конкурентов; </w:t>
      </w:r>
    </w:p>
    <w:p>
      <w:pPr>
        <w:pStyle w:val="Normal"/>
        <w:numPr>
          <w:ilvl w:val="0"/>
          <w:numId w:val="1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и планирование внешнеторговой сделки; </w:t>
      </w:r>
    </w:p>
    <w:p>
      <w:pPr>
        <w:pStyle w:val="Normal"/>
        <w:numPr>
          <w:ilvl w:val="0"/>
          <w:numId w:val="19"/>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ная компания, организация товародвижения и стимулирование сбыта; </w:t>
      </w:r>
    </w:p>
    <w:p>
      <w:pPr>
        <w:pStyle w:val="Normal"/>
        <w:numPr>
          <w:ilvl w:val="0"/>
          <w:numId w:val="19"/>
        </w:numPr>
        <w:tabs>
          <w:tab w:val="clear" w:pos="708"/>
          <w:tab w:val="left" w:pos="0" w:leader="none"/>
        </w:tabs>
        <w:spacing w:lineRule="auto" w:line="360"/>
        <w:ind w:left="113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ка эффективности экспортно-импортных опер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ункциональные отделы ВТО можно условно подразделить на 3 группы: </w:t>
      </w:r>
    </w:p>
    <w:p>
      <w:pPr>
        <w:pStyle w:val="Normal"/>
        <w:numPr>
          <w:ilvl w:val="0"/>
          <w:numId w:val="20"/>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планирования (планово-экономический , валютно-финансовый, транспортный отдел, бухгалтерия и т.д.) </w:t>
      </w:r>
    </w:p>
    <w:p>
      <w:pPr>
        <w:pStyle w:val="Normal"/>
        <w:numPr>
          <w:ilvl w:val="0"/>
          <w:numId w:val="20"/>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маркетинга (отделы конъюнктуры и цен, рекламы и выставок, инженерно-технический, технического обслуживания и запчастей, совместного предпринимательства и т.д.) </w:t>
      </w:r>
    </w:p>
    <w:p>
      <w:pPr>
        <w:pStyle w:val="Normal"/>
        <w:numPr>
          <w:ilvl w:val="0"/>
          <w:numId w:val="20"/>
        </w:numPr>
        <w:tabs>
          <w:tab w:val="clear" w:pos="708"/>
          <w:tab w:val="left" w:pos="0" w:leader="none"/>
        </w:tabs>
        <w:spacing w:lineRule="auto" w:line="360"/>
        <w:ind w:left="113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принятия и исполнения управленческих решений (отдел кадров, канцелярия, отделы АСУ  и развития , протокольный и юридические отделы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В зависимости от структуры предприятия отдел ВЭД может быть частью внутрипроизводственной структуры или относительно самостоятельным подразделением, тогда и юридически самостоятельны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caps/>
        </w:rPr>
      </w:pPr>
      <w:r>
        <w:rPr>
          <w:rFonts w:eastAsia="Times New Roman Cyr" w:cs="Times New Roman Cyr" w:ascii="Times New Roman Cyr" w:hAnsi="Times New Roman Cyr"/>
          <w:b/>
          <w:bCs/>
          <w:caps/>
          <w:lang w:val="en-US"/>
        </w:rPr>
        <w:t>§</w:t>
      </w:r>
      <w:r>
        <w:rPr>
          <w:rFonts w:eastAsia="Times New Roman Cyr" w:cs="Times New Roman Cyr" w:ascii="Times New Roman Cyr" w:hAnsi="Times New Roman Cyr"/>
          <w:b/>
          <w:bCs/>
          <w:caps/>
        </w:rPr>
        <w:t>3</w:t>
      </w:r>
      <w:r>
        <w:rPr>
          <w:b/>
          <w:bCs/>
          <w:caps/>
          <w:lang w:val="en-US"/>
        </w:rPr>
        <w:t>.</w:t>
      </w:r>
      <w:r>
        <w:rPr>
          <w:rFonts w:eastAsia="Times New Roman Cyr" w:cs="Times New Roman Cyr" w:ascii="Times New Roman Cyr" w:hAnsi="Times New Roman Cyr"/>
          <w:b/>
          <w:bCs/>
          <w:caps/>
        </w:rPr>
        <w:t xml:space="preserve"> Организация внешнеэкономических операций на предприятии</w:t>
      </w:r>
      <w:r>
        <w:rPr>
          <w:rFonts w:eastAsia="Times New Roman Cyr" w:cs="Times New Roman Cyr" w:ascii="Times New Roman Cyr" w:hAnsi="Times New Roman Cyr"/>
          <w:b/>
          <w:bCs/>
        </w:rPr>
        <w:t xml:space="preserve"> </w:t>
      </w:r>
    </w:p>
    <w:p>
      <w:pPr>
        <w:pStyle w:val="Normal"/>
        <w:spacing w:lineRule="auto" w:line="360"/>
        <w:ind w:firstLine="567"/>
        <w:jc w:val="both"/>
        <w:rPr/>
      </w:pPr>
      <w:r>
        <w:rPr>
          <w:rFonts w:eastAsia="Times New Roman Cyr" w:cs="Times New Roman Cyr" w:ascii="Times New Roman Cyr" w:hAnsi="Times New Roman Cyr"/>
        </w:rPr>
        <w:t xml:space="preserve">Организация внешнеэкономических операций на предприятии включает в себя следующие этап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1. Изучение коньюнктуры внешнего рынка экспортером и импортером по интересующему их виду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2. Выбор форм и методов работы на рынк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3. Планирование внешнеторговой опер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4. Проведение рекламной компании.</w:t>
      </w:r>
    </w:p>
    <w:p>
      <w:pPr>
        <w:pStyle w:val="24"/>
        <w:rPr>
          <w:rFonts w:ascii="Times New Roman Cyr" w:hAnsi="Times New Roman Cyr" w:eastAsia="Times New Roman Cyr" w:cs="Times New Roman Cyr"/>
        </w:rPr>
      </w:pPr>
      <w:r>
        <w:rPr>
          <w:rFonts w:eastAsia="Times New Roman Cyr" w:cs="Times New Roman Cyr" w:ascii="Times New Roman Cyr" w:hAnsi="Times New Roman Cyr"/>
        </w:rPr>
        <w:t>5. Подготовка и заключение внешнеторгового контра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6. Исполнение контрактных обязательств и контроль за исполнением.</w:t>
      </w:r>
    </w:p>
    <w:p>
      <w:pPr>
        <w:pStyle w:val="Normal"/>
        <w:spacing w:lineRule="auto" w:line="360"/>
        <w:ind w:firstLine="567"/>
        <w:rPr/>
      </w:pPr>
      <w:r>
        <w:rPr>
          <w:rFonts w:eastAsia="Times New Roman Cyr" w:cs="Times New Roman Cyr" w:ascii="Times New Roman Cyr" w:hAnsi="Times New Roman Cyr"/>
        </w:rPr>
        <w:t>Организация и техника внешнеэкономических операций требует высокого профессионализма, соблюдения деловой этики, умения вести переговоры с партнером, знания международных экономических законов и мировой практики внешней торговл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1.</w:t>
      </w:r>
      <w:r>
        <w:rPr>
          <w:rFonts w:eastAsia="Times New Roman Cyr" w:cs="Times New Roman Cyr" w:ascii="Times New Roman Cyr" w:hAnsi="Times New Roman Cyr"/>
          <w:b/>
          <w:bCs/>
        </w:rPr>
        <w:t xml:space="preserve"> Изучение коньюнктуры рынка</w:t>
      </w:r>
      <w:r>
        <w:rPr>
          <w:rFonts w:eastAsia="Times New Roman Cyr" w:cs="Times New Roman Cyr" w:ascii="Times New Roman Cyr" w:hAnsi="Times New Roman Cyr"/>
        </w:rPr>
        <w:t xml:space="preserve"> экспортерами проводится с целью выявления спроса на определенные виды товаров на мировом рынке или на рынках отдельных географических регионов и стран, в том числ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ределения существующего и перспективного спроса на определенные виды товаров;</w:t>
      </w:r>
    </w:p>
    <w:p>
      <w:pPr>
        <w:pStyle w:val="Normal"/>
        <w:spacing w:lineRule="auto" w:line="360"/>
        <w:ind w:firstLine="567"/>
        <w:rPr/>
      </w:pPr>
      <w:r>
        <w:rPr>
          <w:rFonts w:eastAsia="Times New Roman Cyr" w:cs="Times New Roman Cyr" w:ascii="Times New Roman Cyr" w:hAnsi="Times New Roman Cyr"/>
        </w:rPr>
        <w:t>- выявление требований к характеристикам товаров для ориентации производства на потребности рынк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ценки конкурентоспособности товаров на отдельных рынках;</w:t>
      </w:r>
    </w:p>
    <w:p>
      <w:pPr>
        <w:pStyle w:val="Normal"/>
        <w:spacing w:lineRule="auto" w:line="360"/>
        <w:ind w:firstLine="567"/>
        <w:rPr/>
      </w:pPr>
      <w:r>
        <w:rPr>
          <w:rFonts w:eastAsia="Times New Roman Cyr" w:cs="Times New Roman Cyr" w:ascii="Times New Roman Cyr" w:hAnsi="Times New Roman Cyr"/>
        </w:rPr>
        <w:t>- определения коммерческих условий сбыта, включая уровень цен и перспективы его изменения, кредитную политику конкурентов и формы расче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ыбор наиболее эффективных форм и средств рекламы;</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ределения возможных форм и методов коммерческой работы на рынке.</w:t>
      </w:r>
    </w:p>
    <w:p>
      <w:pPr>
        <w:pStyle w:val="Normal"/>
        <w:spacing w:lineRule="auto" w:line="360"/>
        <w:ind w:firstLine="567"/>
        <w:rPr/>
      </w:pPr>
      <w:r>
        <w:rPr>
          <w:rFonts w:eastAsia="Times New Roman Cyr" w:cs="Times New Roman Cyr" w:ascii="Times New Roman Cyr" w:hAnsi="Times New Roman Cyr"/>
        </w:rPr>
        <w:t>Эта работа может проводиться как самим экспортером, так и маркетинговой фирмой по его поруче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зучение коньюктуры рынка импортерами выполняется в целях:</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ыявления современных требований к товарам, закупка которых планируетс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ределения возможных поставщиков с точки зрения качества товаров, технического уровня производства и их финансового положени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ределения уровня цен и прогноза его изменени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ыбора наиболее целесообразных форм и методов закупок.</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b/>
          <w:bCs/>
        </w:rPr>
        <w:t>Выбор форм и методов работы</w:t>
      </w:r>
      <w:r>
        <w:rPr>
          <w:rFonts w:eastAsia="Times New Roman Cyr" w:cs="Times New Roman Cyr" w:ascii="Times New Roman Cyr" w:hAnsi="Times New Roman Cyr"/>
        </w:rPr>
        <w:t xml:space="preserve"> на рынке экспортерами осуществляется с учето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торгово-политических условий работы;</w:t>
      </w:r>
    </w:p>
    <w:p>
      <w:pPr>
        <w:pStyle w:val="Normal"/>
        <w:spacing w:lineRule="auto" w:line="360"/>
        <w:ind w:firstLine="567"/>
        <w:rPr/>
      </w:pPr>
      <w:r>
        <w:rPr>
          <w:rFonts w:eastAsia="Times New Roman Cyr" w:cs="Times New Roman Cyr" w:ascii="Times New Roman Cyr" w:hAnsi="Times New Roman Cyr"/>
        </w:rPr>
        <w:t>- таможенного режима страны-импортера и нетарифных барьеров (запрет импорта, лимитирование, лицензирование, сертификация и т.п.);</w:t>
      </w:r>
    </w:p>
    <w:p>
      <w:pPr>
        <w:pStyle w:val="Normal"/>
        <w:spacing w:lineRule="auto" w:line="360"/>
        <w:ind w:firstLine="567"/>
        <w:rPr/>
      </w:pPr>
      <w:r>
        <w:rPr>
          <w:rFonts w:eastAsia="Times New Roman Cyr" w:cs="Times New Roman Cyr" w:ascii="Times New Roman Cyr" w:hAnsi="Times New Roman Cyr"/>
        </w:rPr>
        <w:t>- способов сбыта, применяемых в импортирующей стране конкурентами, оптимальных сроков поставок, условий платежей.</w:t>
      </w:r>
    </w:p>
    <w:p>
      <w:pPr>
        <w:pStyle w:val="Normal"/>
        <w:spacing w:lineRule="auto" w:line="360"/>
        <w:ind w:firstLine="567"/>
        <w:rPr/>
      </w:pPr>
      <w:r>
        <w:rPr>
          <w:rFonts w:eastAsia="Times New Roman Cyr" w:cs="Times New Roman Cyr" w:ascii="Times New Roman Cyr" w:hAnsi="Times New Roman Cyr"/>
        </w:rPr>
        <w:t>На основе этих данных принимаются решения о привлечении агентских фирм, создании смешанных обществ и совместных предприятий, создании за границей запасов товаров. Разрабатывается структура сбытовой сети, определяется возможность использования лизинга как способа сбыта товаров.</w:t>
      </w:r>
    </w:p>
    <w:p>
      <w:pPr>
        <w:pStyle w:val="Normal"/>
        <w:spacing w:lineRule="auto" w:line="360"/>
        <w:ind w:firstLine="567"/>
        <w:rPr/>
      </w:pPr>
      <w:r>
        <w:rPr>
          <w:rFonts w:eastAsia="Times New Roman Cyr" w:cs="Times New Roman Cyr" w:ascii="Times New Roman Cyr" w:hAnsi="Times New Roman Cyr"/>
        </w:rPr>
        <w:t>Учитывается также уровень развития смежных отраслей экономики страны-импортера для определения возможности развития производственной и сбытовой кооперации.</w:t>
      </w:r>
    </w:p>
    <w:p>
      <w:pPr>
        <w:pStyle w:val="Normal"/>
        <w:spacing w:lineRule="auto" w:line="360"/>
        <w:ind w:firstLine="567"/>
        <w:rPr/>
      </w:pPr>
      <w:r>
        <w:rPr>
          <w:rFonts w:eastAsia="Times New Roman Cyr" w:cs="Times New Roman Cyr" w:ascii="Times New Roman Cyr" w:hAnsi="Times New Roman Cyr"/>
        </w:rPr>
        <w:t>Необходимо знать и учитывать законодательные акты страны сбыта, касающиеся способов размещения импортных заказов.</w:t>
      </w:r>
    </w:p>
    <w:p>
      <w:pPr>
        <w:pStyle w:val="Normal"/>
        <w:spacing w:lineRule="auto" w:line="360"/>
        <w:ind w:firstLine="567"/>
        <w:rPr/>
      </w:pPr>
      <w:r>
        <w:rPr>
          <w:rFonts w:eastAsia="Times New Roman Cyr" w:cs="Times New Roman Cyr" w:ascii="Times New Roman Cyr" w:hAnsi="Times New Roman Cyr"/>
        </w:rPr>
        <w:t>Большинство товаров можно экспортировать или импортировать на основе различных форм и методов международной торговли. Например, сырьевые и продовольственные товары можно закупать:</w:t>
      </w:r>
    </w:p>
    <w:p>
      <w:pPr>
        <w:pStyle w:val="Normal"/>
        <w:numPr>
          <w:ilvl w:val="0"/>
          <w:numId w:val="21"/>
        </w:numPr>
        <w:tabs>
          <w:tab w:val="clear" w:pos="708"/>
          <w:tab w:val="left" w:pos="0" w:leader="none"/>
        </w:tabs>
        <w:spacing w:lineRule="auto" w:line="360"/>
        <w:ind w:left="631" w:hanging="0"/>
        <w:rPr>
          <w:rFonts w:ascii="Times New Roman Cyr" w:hAnsi="Times New Roman Cyr" w:eastAsia="Times New Roman Cyr" w:cs="Times New Roman Cyr"/>
        </w:rPr>
      </w:pPr>
      <w:r>
        <w:rPr>
          <w:rFonts w:eastAsia="Times New Roman Cyr" w:cs="Times New Roman Cyr" w:ascii="Times New Roman Cyr" w:hAnsi="Times New Roman Cyr"/>
        </w:rPr>
        <w:t>через биржи и аукционы,</w:t>
      </w:r>
    </w:p>
    <w:p>
      <w:pPr>
        <w:pStyle w:val="Normal"/>
        <w:numPr>
          <w:ilvl w:val="0"/>
          <w:numId w:val="21"/>
        </w:numPr>
        <w:tabs>
          <w:tab w:val="clear" w:pos="708"/>
          <w:tab w:val="left" w:pos="0" w:leader="none"/>
        </w:tabs>
        <w:spacing w:lineRule="auto" w:line="360"/>
        <w:ind w:left="631"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международных товарных соглашений по долгосрочным контрактам,</w:t>
      </w:r>
    </w:p>
    <w:p>
      <w:pPr>
        <w:pStyle w:val="Normal"/>
        <w:numPr>
          <w:ilvl w:val="0"/>
          <w:numId w:val="21"/>
        </w:numPr>
        <w:tabs>
          <w:tab w:val="clear" w:pos="708"/>
          <w:tab w:val="left" w:pos="0" w:leader="none"/>
        </w:tabs>
        <w:spacing w:lineRule="auto" w:line="360"/>
        <w:ind w:left="631"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компенсационных соглашений,</w:t>
      </w:r>
    </w:p>
    <w:p>
      <w:pPr>
        <w:pStyle w:val="Normal"/>
        <w:numPr>
          <w:ilvl w:val="0"/>
          <w:numId w:val="21"/>
        </w:numPr>
        <w:tabs>
          <w:tab w:val="clear" w:pos="708"/>
          <w:tab w:val="left" w:pos="0" w:leader="none"/>
        </w:tabs>
        <w:spacing w:lineRule="auto" w:line="360"/>
        <w:ind w:left="63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разовым краткосрочным контрактам (продовольствие). </w:t>
      </w:r>
    </w:p>
    <w:p>
      <w:pPr>
        <w:pStyle w:val="Normal"/>
        <w:spacing w:lineRule="auto" w:line="360"/>
        <w:ind w:firstLine="567"/>
        <w:rPr/>
      </w:pPr>
      <w:r>
        <w:rPr>
          <w:rFonts w:eastAsia="Times New Roman Cyr" w:cs="Times New Roman Cyr" w:ascii="Times New Roman Cyr" w:hAnsi="Times New Roman Cyr"/>
        </w:rPr>
        <w:t>Дорогостоящее оборудование может приобретаться на основе лизинга или компенсационных сделок. Торговля инжиниринговыми услугами и “ноу-хау” (know haw) имеет свои особенности. Поэтому необходимо изучить международную практику торговли по планированным экспортно-импортным операц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b/>
          <w:bCs/>
        </w:rPr>
        <w:t>Планирование внешнеторговой  операции</w:t>
      </w:r>
      <w:r>
        <w:rPr>
          <w:rFonts w:eastAsia="Times New Roman Cyr" w:cs="Times New Roman Cyr" w:ascii="Times New Roman Cyr" w:hAnsi="Times New Roman Cyr"/>
        </w:rPr>
        <w:t xml:space="preserve"> представляет собой разработку взаимоувязанных по времени и содержанию организационных и коммерческих мероприятий, основанных на маркетинговых исследований главными из которых являются. </w:t>
      </w:r>
    </w:p>
    <w:p>
      <w:pPr>
        <w:pStyle w:val="Normal"/>
        <w:spacing w:lineRule="auto" w:line="360"/>
        <w:ind w:firstLine="567"/>
        <w:rPr/>
      </w:pPr>
      <w:r>
        <w:rPr>
          <w:rFonts w:eastAsia="Times New Roman Cyr" w:cs="Times New Roman Cyr" w:ascii="Times New Roman Cyr" w:hAnsi="Times New Roman Cyr"/>
        </w:rPr>
        <w:t>- изучение спроса потенциальных покупателей на товары, направленные перспективным покупателям инициативных предложений, проведение переговоров и подписание контрактов.</w:t>
      </w:r>
    </w:p>
    <w:p>
      <w:pPr>
        <w:pStyle w:val="Normal"/>
        <w:spacing w:lineRule="auto" w:line="360"/>
        <w:ind w:firstLine="567"/>
        <w:rPr/>
      </w:pPr>
      <w:r>
        <w:rPr>
          <w:rFonts w:eastAsia="Times New Roman Cyr" w:cs="Times New Roman Cyr" w:ascii="Times New Roman Cyr" w:hAnsi="Times New Roman Cyr"/>
        </w:rPr>
        <w:t>- выбор методов распространения товаров, каналов распределения и товародвижения; реклама товара и стимулирование сбы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системы сбыта, включая создание сбытовых филиалов и дочерних фирм, заключение соглашений с посредниками, участие в ярмарках и выставках, использование бирж и аукцион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При этом устанавливаются договорные отношения с поставщиками по разработке и освоению конкурентоспособной продукции и поставке ее на экспорт. </w:t>
      </w:r>
    </w:p>
    <w:p>
      <w:pPr>
        <w:pStyle w:val="Normal"/>
        <w:spacing w:lineRule="auto" w:line="360"/>
        <w:ind w:firstLine="567"/>
        <w:rPr/>
      </w:pPr>
      <w:r>
        <w:rPr>
          <w:rFonts w:eastAsia="Times New Roman Cyr" w:cs="Times New Roman Cyr" w:ascii="Times New Roman Cyr" w:hAnsi="Times New Roman Cyr"/>
        </w:rPr>
        <w:t>Планирование внешнеторговой импортной операции также включает в себя комплекс взаимоувязанных операций:</w:t>
      </w:r>
    </w:p>
    <w:p>
      <w:pPr>
        <w:pStyle w:val="Normal"/>
        <w:spacing w:lineRule="auto" w:line="360"/>
        <w:ind w:firstLine="567"/>
        <w:rPr/>
      </w:pPr>
      <w:r>
        <w:rPr>
          <w:rFonts w:eastAsia="Times New Roman Cyr" w:cs="Times New Roman Cyr" w:ascii="Times New Roman Cyr" w:hAnsi="Times New Roman Cyr"/>
        </w:rPr>
        <w:t>- рассылка запросов поставщикам, агентам, брокерам, организация международных торг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зработка технических требований на закупаемые товары;</w:t>
      </w:r>
    </w:p>
    <w:p>
      <w:pPr>
        <w:pStyle w:val="Normal"/>
        <w:spacing w:lineRule="auto" w:line="360"/>
        <w:ind w:firstLine="567"/>
        <w:rPr/>
      </w:pPr>
      <w:r>
        <w:rPr>
          <w:rFonts w:eastAsia="Times New Roman Cyr" w:cs="Times New Roman Cyr" w:ascii="Times New Roman Cyr" w:hAnsi="Times New Roman Cyr"/>
        </w:rPr>
        <w:t>- согласование требований и условий закупок товаров с потребителями, если внешнеторговая организация является посреднико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проведение переговоров или торгов и заключение контракт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ыполнение контрактных обязательств и контроль за выполнением.</w:t>
      </w:r>
    </w:p>
    <w:p>
      <w:pPr>
        <w:pStyle w:val="Normal"/>
        <w:spacing w:lineRule="auto" w:line="360"/>
        <w:ind w:firstLine="567"/>
        <w:rPr/>
      </w:pPr>
      <w:r>
        <w:rPr>
          <w:rFonts w:eastAsia="Times New Roman Cyr" w:cs="Times New Roman Cyr" w:ascii="Times New Roman Cyr" w:hAnsi="Times New Roman Cyr"/>
        </w:rPr>
        <w:t>Планируется подготовка и подписание основной внешнеторговой сделки и всех необходимых, обеспечивающих основную, операций.</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rPr>
        <w:t>Проведение рекламной компании</w:t>
      </w:r>
      <w:r>
        <w:rPr>
          <w:rFonts w:eastAsia="Times New Roman Cyr" w:cs="Times New Roman Cyr" w:ascii="Times New Roman Cyr" w:hAnsi="Times New Roman Cyr"/>
        </w:rPr>
        <w:t xml:space="preserve"> включает осуществление комплекса мероприятий, состав и содержание которых определяется еще на первой стадии внешнеторговых операций - исследовании рынк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Рекламная компания включает:</w:t>
      </w:r>
    </w:p>
    <w:p>
      <w:pPr>
        <w:pStyle w:val="Normal"/>
        <w:spacing w:lineRule="auto" w:line="360"/>
        <w:ind w:firstLine="567"/>
        <w:rPr/>
      </w:pPr>
      <w:r>
        <w:rPr>
          <w:rFonts w:eastAsia="Times New Roman Cyr" w:cs="Times New Roman Cyr" w:ascii="Times New Roman Cyr" w:hAnsi="Times New Roman Cyr"/>
        </w:rPr>
        <w:t>- издание и доведение печатной рекламы до потенциальных покупателей различными методами включая прямую почтовую рассылку;</w:t>
      </w:r>
    </w:p>
    <w:p>
      <w:pPr>
        <w:pStyle w:val="Normal"/>
        <w:spacing w:lineRule="auto" w:line="360"/>
        <w:ind w:firstLine="567"/>
        <w:rPr/>
      </w:pPr>
      <w:r>
        <w:rPr>
          <w:rFonts w:eastAsia="Times New Roman Cyr" w:cs="Times New Roman Cyr" w:ascii="Times New Roman Cyr" w:hAnsi="Times New Roman Cyr"/>
        </w:rPr>
        <w:t>- организация рекламы через средства массовой информации - радио, телевидения, кино, периодическая и специальная печать;</w:t>
      </w:r>
    </w:p>
    <w:p>
      <w:pPr>
        <w:pStyle w:val="Normal"/>
        <w:spacing w:lineRule="auto" w:line="360"/>
        <w:ind w:firstLine="567"/>
        <w:rPr/>
      </w:pPr>
      <w:r>
        <w:rPr>
          <w:rFonts w:eastAsia="Times New Roman Cyr" w:cs="Times New Roman Cyr" w:ascii="Times New Roman Cyr" w:hAnsi="Times New Roman Cyr"/>
        </w:rPr>
        <w:t>-участие в конкурсах, шоу-</w:t>
      </w:r>
      <w:r>
        <w:rPr>
          <w:lang w:val="en-US"/>
        </w:rPr>
        <w:t xml:space="preserve"> </w:t>
      </w:r>
      <w:r>
        <w:rPr>
          <w:rFonts w:eastAsia="Times New Roman Cyr" w:cs="Times New Roman Cyr" w:ascii="Times New Roman Cyr" w:hAnsi="Times New Roman Cyr"/>
        </w:rPr>
        <w:t>представлениях, выставках, ярмарках, салонах, благотворительных мероприятиях, проведение рекламных конференций и т.д.</w:t>
      </w:r>
    </w:p>
    <w:p>
      <w:pPr>
        <w:pStyle w:val="Normal"/>
        <w:spacing w:lineRule="auto" w:line="360"/>
        <w:ind w:firstLine="567"/>
        <w:rPr/>
      </w:pPr>
      <w:r>
        <w:rPr>
          <w:rFonts w:eastAsia="Times New Roman Cyr" w:cs="Times New Roman Cyr" w:ascii="Times New Roman Cyr" w:hAnsi="Times New Roman Cyr"/>
        </w:rPr>
        <w:t>Для экспортеров машин и оборудования, наряду с рекламой, необходимо проводить работу по технической информации, обеспечивая этой информацией ее возможных потребителей, а также инжиниринговые фирмы соответствующего профиля.</w:t>
      </w:r>
    </w:p>
    <w:p>
      <w:pPr>
        <w:pStyle w:val="Normal"/>
        <w:spacing w:lineRule="auto" w:line="360"/>
        <w:ind w:firstLine="567"/>
        <w:rPr/>
      </w:pPr>
      <w:r>
        <w:rPr>
          <w:rFonts w:eastAsia="Times New Roman Cyr" w:cs="Times New Roman Cyr" w:ascii="Times New Roman Cyr" w:hAnsi="Times New Roman Cyr"/>
        </w:rPr>
        <w:t>В ходе маркетинговых исследований и проведения рекламной кампании важно учесть отношения между контрагентами. Так, традиционных контрагентов, с которыми регулярно ведется обмен товарами, необходимо своевременно информировать о повышении технического уровня производства, разработке новых товаров. Это поможет сохранить таких контрагентов в условиях агрессивной рекламы конкурентов. В случае, когда экспортерам известны контрагенты, но деловых контрактов с ними ранее не заключалось, следует использовать целенаправленную рекламу. При этом сообщаются сведения об общем профиле производства, его техническом уровне, научно-исследовательской базе, высоком качестве продукции, стабильности финансового положения, опыте работы с крупнейшими потребителями и отзывах этих потребителей.</w:t>
      </w:r>
    </w:p>
    <w:p>
      <w:pPr>
        <w:pStyle w:val="Normal"/>
        <w:spacing w:lineRule="auto" w:line="360"/>
        <w:ind w:firstLine="567"/>
        <w:rPr/>
      </w:pPr>
      <w:r>
        <w:rPr>
          <w:rFonts w:eastAsia="Times New Roman Cyr" w:cs="Times New Roman Cyr" w:ascii="Times New Roman Cyr" w:hAnsi="Times New Roman Cyr"/>
        </w:rPr>
        <w:t>Если экспортеры и импортеры не знают своих контрагентов, то объекты, формы и средства рекламной кампании определяются на основе маркетинговых исследований. Положение контрагентов на рынке также влияет на методы работы. В коммерческой деятельности большое внимание уделяется исследованиям рынка для определения перспективных поставщиков, их технического уровня, финансовой стабильности.</w:t>
      </w:r>
    </w:p>
    <w:p>
      <w:pPr>
        <w:pStyle w:val="Normal"/>
        <w:spacing w:lineRule="auto" w:line="360"/>
        <w:ind w:firstLine="567"/>
        <w:rPr/>
      </w:pPr>
      <w:r>
        <w:rPr>
          <w:rFonts w:eastAsia="Times New Roman Cyr" w:cs="Times New Roman Cyr" w:ascii="Times New Roman Cyr" w:hAnsi="Times New Roman Cyr"/>
        </w:rPr>
        <w:t>Рекламные кампании проводятся, чтобы заинтересовать крупных покупателей с устойчивым финансовым положением и выявить потенциальных поставщиков и уровень конкуренции между ними.</w:t>
      </w:r>
    </w:p>
    <w:p>
      <w:pPr>
        <w:pStyle w:val="Normal"/>
        <w:spacing w:lineRule="auto" w:line="360"/>
        <w:ind w:firstLine="567"/>
        <w:rPr/>
      </w:pPr>
      <w:r>
        <w:rPr>
          <w:rFonts w:eastAsia="Times New Roman Cyr" w:cs="Times New Roman Cyr" w:ascii="Times New Roman Cyr" w:hAnsi="Times New Roman Cyr"/>
        </w:rPr>
        <w:t>Вопросы изучения коньюнктуры рынка, выбора форм и методов работы на рынке, планирования торговой операции и проведения рекламной компании достаточно подробно описаны в рекомендуемой литературе (1,2,4,3,5,6,7).</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b/>
          <w:bCs/>
        </w:rPr>
        <w:t>Подготовку и заключение международного контракта</w:t>
      </w:r>
      <w:r>
        <w:rPr>
          <w:rFonts w:eastAsia="Times New Roman Cyr" w:cs="Times New Roman Cyr" w:ascii="Times New Roman Cyr" w:hAnsi="Times New Roman Cyr"/>
        </w:rPr>
        <w:t xml:space="preserve"> необходимо осуществлять на основе международного права и практики международной торговл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степени “знакомства” с контрагентом, ему может быть послано “твердое” или “инициативное” предложение (оферта - offer).</w:t>
      </w:r>
    </w:p>
    <w:p>
      <w:pPr>
        <w:pStyle w:val="Normal"/>
        <w:spacing w:lineRule="auto" w:line="360"/>
        <w:ind w:firstLine="567"/>
        <w:rPr/>
      </w:pPr>
      <w:r>
        <w:rPr>
          <w:rFonts w:eastAsia="Times New Roman Cyr" w:cs="Times New Roman Cyr" w:ascii="Times New Roman Cyr" w:hAnsi="Times New Roman Cyr"/>
        </w:rPr>
        <w:t>В случае, когда покупатели традиционные, экспортер может направлять им твердое предложение (firm offer), в котором указываются: наименование и количество товара; срок поставки; цена товара; срок действия твердого предложения; условия сделки.</w:t>
      </w:r>
    </w:p>
    <w:p>
      <w:pPr>
        <w:pStyle w:val="Normal"/>
        <w:spacing w:lineRule="auto" w:line="360"/>
        <w:ind w:firstLine="567"/>
        <w:rPr/>
      </w:pPr>
      <w:r>
        <w:rPr>
          <w:rFonts w:eastAsia="Times New Roman Cyr" w:cs="Times New Roman Cyr" w:ascii="Times New Roman Cyr" w:hAnsi="Times New Roman Cyr"/>
        </w:rPr>
        <w:t>Если импортер согласен с предложением, он направляет экспортеру, телексное подтверждение принятия предложения, в пределах установленного срока. Затем импортер подписывает контракт, составленный на основании предыдущего контракта и действующего предложения и также направляет его экспортеру. Новый договор в таких случаях может заключаться как дополнение к предыдущему контракту.</w:t>
      </w:r>
    </w:p>
    <w:p>
      <w:pPr>
        <w:pStyle w:val="Normal"/>
        <w:spacing w:lineRule="auto" w:line="360"/>
        <w:ind w:firstLine="567"/>
        <w:rPr/>
      </w:pPr>
      <w:r>
        <w:rPr>
          <w:rFonts w:eastAsia="Times New Roman Cyr" w:cs="Times New Roman Cyr" w:ascii="Times New Roman Cyr" w:hAnsi="Times New Roman Cyr"/>
        </w:rPr>
        <w:t>При несогласии импортера с условиями предложения экспортера, импортер сообщает ему свои контр условия, используя скорейшие средства общения - телефон, телекс, телефакс и т.д. При согласии экспортера с этими условиями он высылает импортеру подтверждение и подписанный экземпляр контракта.</w:t>
      </w:r>
    </w:p>
    <w:p>
      <w:pPr>
        <w:pStyle w:val="Normal"/>
        <w:spacing w:lineRule="auto" w:line="360"/>
        <w:ind w:firstLine="567"/>
        <w:rPr/>
      </w:pPr>
      <w:r>
        <w:rPr>
          <w:rFonts w:eastAsia="Times New Roman Cyr" w:cs="Times New Roman Cyr" w:ascii="Times New Roman Cyr" w:hAnsi="Times New Roman Cyr"/>
        </w:rPr>
        <w:t>Если контрагенты не приходят к согласию в пределах срока действия твердого предложения, то согласование условий переходит в фазу их уторговывания, но тогда экспортер уже не связан твердым обязательством продать товар на предложенных условиях и может одновременно вести переговоры с другими покупателям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обную же тактику применяют со своими контрагентами и импортеры, направляя им твердые запросы с указанием минимального перечня условий.</w:t>
      </w:r>
    </w:p>
    <w:p>
      <w:pPr>
        <w:pStyle w:val="Normal"/>
        <w:spacing w:lineRule="auto" w:line="360"/>
        <w:ind w:firstLine="567"/>
        <w:rPr/>
      </w:pPr>
      <w:r>
        <w:rPr>
          <w:rFonts w:eastAsia="Times New Roman Cyr" w:cs="Times New Roman Cyr" w:ascii="Times New Roman Cyr" w:hAnsi="Times New Roman Cyr"/>
        </w:rPr>
        <w:t xml:space="preserve">Контрагент, направляющий предложение (ферту), в международной практике называется оферентом (offer). </w:t>
      </w:r>
    </w:p>
    <w:p>
      <w:pPr>
        <w:pStyle w:val="Normal"/>
        <w:spacing w:lineRule="auto" w:line="360"/>
        <w:ind w:firstLine="567"/>
        <w:rPr/>
      </w:pPr>
      <w:r>
        <w:rPr>
          <w:rFonts w:eastAsia="Times New Roman Cyr" w:cs="Times New Roman Cyr" w:ascii="Times New Roman Cyr" w:hAnsi="Times New Roman Cyr"/>
        </w:rPr>
        <w:t>При отсутствии традиционных связей между контрагентами инициативной стороной направляются в адрес интересующей ее стороны простые (свободные) предложения, и эти предложения называются инициативными (free offer).</w:t>
      </w:r>
    </w:p>
    <w:p>
      <w:pPr>
        <w:pStyle w:val="Normal"/>
        <w:spacing w:lineRule="auto" w:line="360"/>
        <w:ind w:firstLine="567"/>
        <w:rPr/>
      </w:pPr>
      <w:r>
        <w:rPr>
          <w:rFonts w:eastAsia="Times New Roman Cyr" w:cs="Times New Roman Cyr" w:ascii="Times New Roman Cyr" w:hAnsi="Times New Roman Cyr"/>
        </w:rPr>
        <w:t>В состав инициативных предложений экспортеров обычно включаются следующие реквизиты:</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точное определение предлагаемого к продаже товара и его количество;</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количество товара, предлагаемого к продаже;</w:t>
      </w:r>
    </w:p>
    <w:p>
      <w:pPr>
        <w:pStyle w:val="Normal"/>
        <w:spacing w:lineRule="auto" w:line="360"/>
        <w:ind w:firstLine="567"/>
        <w:rPr/>
      </w:pPr>
      <w:r>
        <w:rPr>
          <w:rFonts w:eastAsia="Times New Roman Cyr" w:cs="Times New Roman Cyr" w:ascii="Times New Roman Cyr" w:hAnsi="Times New Roman Cyr"/>
        </w:rPr>
        <w:t>- минимальный срок поставки товара и максимальное его количество, которое может быть поставлено в этот минимальный срок;</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базисные условия поставки, условия и порядок платежей;</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цена (если товар одного вида) или прейскурант (если в ассортимента) - “прайс лист” (sticker price), скидки в зависимости от объема заказа;</w:t>
      </w:r>
    </w:p>
    <w:p>
      <w:pPr>
        <w:pStyle w:val="Normal"/>
        <w:spacing w:lineRule="auto" w:line="360"/>
        <w:ind w:firstLine="567"/>
        <w:rPr/>
      </w:pPr>
      <w:r>
        <w:rPr>
          <w:rFonts w:eastAsia="Times New Roman Cyr" w:cs="Times New Roman Cyr" w:ascii="Times New Roman Cyr" w:hAnsi="Times New Roman Cyr"/>
        </w:rPr>
        <w:t>- срок действия предложения, а также рекламные и информационные материалы, характеризующие и самих экспортеров, и их продукцию, списки покупателей, которые используют предлагаемые товары.</w:t>
      </w:r>
    </w:p>
    <w:p>
      <w:pPr>
        <w:pStyle w:val="Normal"/>
        <w:spacing w:lineRule="auto" w:line="360"/>
        <w:ind w:firstLine="567"/>
        <w:rPr/>
      </w:pPr>
      <w:r>
        <w:rPr>
          <w:rFonts w:eastAsia="Times New Roman Cyr" w:cs="Times New Roman Cyr" w:ascii="Times New Roman Cyr" w:hAnsi="Times New Roman Cyr"/>
        </w:rPr>
        <w:t>Могут быть посланы каталоги на предлагаемые товары, в которых содержатся все необходимые технические данные по конкретной продукции с приложением прейскурантов (“прайс-листы”). В прайс-листах указываются скидки или надбавки к ценам на период действия инициативного предложени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К предложениям на массовые виды могут быть приложены образцы. </w:t>
      </w:r>
    </w:p>
    <w:p>
      <w:pPr>
        <w:pStyle w:val="Normal"/>
        <w:spacing w:lineRule="auto" w:line="360"/>
        <w:ind w:firstLine="567"/>
        <w:rPr/>
      </w:pPr>
      <w:r>
        <w:rPr>
          <w:rFonts w:eastAsia="Times New Roman Cyr" w:cs="Times New Roman Cyr" w:ascii="Times New Roman Cyr" w:hAnsi="Times New Roman Cyr"/>
        </w:rPr>
        <w:t>Запросы импортеров, или их инициативные предложения, также включают точное определение (наименование) запрашиваемого товара, его количество и сроки поставки; цены и желательные условия кредита, а также срок и когда импортеры рассчитывают получить предложени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ледующий этап - изучение контрагентами этих запросов и предложений.</w:t>
      </w:r>
    </w:p>
    <w:p>
      <w:pPr>
        <w:pStyle w:val="Normal"/>
        <w:spacing w:lineRule="auto" w:line="360"/>
        <w:ind w:firstLine="567"/>
        <w:rPr/>
      </w:pPr>
      <w:r>
        <w:rPr>
          <w:rFonts w:eastAsia="Times New Roman Cyr" w:cs="Times New Roman Cyr" w:ascii="Times New Roman Cyr" w:hAnsi="Times New Roman Cyr"/>
        </w:rPr>
        <w:t xml:space="preserve">В международной практике, как правило, в процессе заочной проработки предложений и запросов не удается решить весь комплекс технических и коммерческих вопросов и заинтересованные стороны назначают время и место для переговоров. </w:t>
      </w:r>
    </w:p>
    <w:p>
      <w:pPr>
        <w:pStyle w:val="Normal"/>
        <w:spacing w:lineRule="auto" w:line="360"/>
        <w:ind w:firstLine="567"/>
        <w:rPr/>
      </w:pPr>
      <w:r>
        <w:rPr>
          <w:rFonts w:eastAsia="Times New Roman Cyr" w:cs="Times New Roman Cyr" w:ascii="Times New Roman Cyr" w:hAnsi="Times New Roman Cyr"/>
        </w:rPr>
        <w:t>Коммерческие переговоры являются обычным этапом согласований условий контракта. Спорные вопросы по коммерческим условиям сделки и техническим требованиям к товару решаются методом уторговывания. Этот метод основан на взаимном изучении объективных сторон и нахождении на этой основе взаимоприемлемых компромиссных решений.</w:t>
      </w:r>
    </w:p>
    <w:p>
      <w:pPr>
        <w:pStyle w:val="Normal"/>
        <w:spacing w:lineRule="auto" w:line="360"/>
        <w:ind w:firstLine="567"/>
        <w:rPr/>
      </w:pPr>
      <w:r>
        <w:rPr>
          <w:rFonts w:eastAsia="Times New Roman Cyr" w:cs="Times New Roman Cyr" w:ascii="Times New Roman Cyr" w:hAnsi="Times New Roman Cyr"/>
        </w:rPr>
        <w:t>Переговоры ведутся на уровне руководителей контрактов или назначенными ими представителей.</w:t>
      </w:r>
    </w:p>
    <w:p>
      <w:pPr>
        <w:pStyle w:val="Normal"/>
        <w:spacing w:lineRule="auto" w:line="360"/>
        <w:ind w:firstLine="567"/>
        <w:rPr/>
      </w:pPr>
      <w:r>
        <w:rPr>
          <w:rFonts w:eastAsia="Times New Roman Cyr" w:cs="Times New Roman Cyr" w:ascii="Times New Roman Cyr" w:hAnsi="Times New Roman Cyr"/>
        </w:rPr>
        <w:t>В результате переговоров стороны составляют совместный проект контракта, печатают два оригинала и парафируют (визируют) каждую страницу подписями полномочных представителей обеих сторон.</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Каждый экземпляр оригинала контракта подписывается обоими контрагентами. Число подписей с каждой стороны определяется юридическим статусом контраген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b/>
          <w:bCs/>
        </w:rPr>
        <w:t>Исполнение контрактных обязательств</w:t>
      </w:r>
      <w:r>
        <w:rPr>
          <w:rFonts w:eastAsia="Times New Roman Cyr" w:cs="Times New Roman Cyr" w:ascii="Times New Roman Cyr" w:hAnsi="Times New Roman Cyr"/>
        </w:rPr>
        <w:t xml:space="preserve"> является важнейшим этапом внешнеторговой операции, определяющим эффективность сделки. Схему исполнения экспортных контрактов можно условно представить в следующем порядк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заключение договоров с поставщиками экспортных товаров на основе общих положений условий поставок товаров для экспор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контроль за изготовлением экспортных товаров;</w:t>
      </w:r>
    </w:p>
    <w:p>
      <w:pPr>
        <w:pStyle w:val="Normal"/>
        <w:spacing w:lineRule="auto" w:line="360"/>
        <w:ind w:firstLine="567"/>
        <w:rPr/>
      </w:pPr>
      <w:r>
        <w:rPr>
          <w:rFonts w:eastAsia="Times New Roman Cyr" w:cs="Times New Roman Cyr" w:ascii="Times New Roman Cyr" w:hAnsi="Times New Roman Cyr"/>
        </w:rPr>
        <w:t>- уведомление импортеров об отгрузке товара поставщикам для своевременного фрахтования транспортных средств, открытия аккредитивов, предоставления гарантий платежей;</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плата счетов поставщиков экспортных товар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страхование транспортных средст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формление товаросопроводительных и платежных документ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уведомление импортеров о поставке товар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получение платежей импортеров;</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ссмотрение и удовлетворение претензий импортеров.</w:t>
      </w:r>
    </w:p>
    <w:p>
      <w:pPr>
        <w:pStyle w:val="Normal"/>
        <w:spacing w:lineRule="auto" w:line="360"/>
        <w:ind w:firstLine="567"/>
        <w:rPr/>
      </w:pPr>
      <w:r>
        <w:rPr>
          <w:rFonts w:eastAsia="Times New Roman Cyr" w:cs="Times New Roman Cyr" w:ascii="Times New Roman Cyr" w:hAnsi="Times New Roman Cyr"/>
        </w:rPr>
        <w:t>При сложных экспортных операциях, например поставки судов, машин и оборудования индивидуального исполнения, планирование контрактов включает такие дополнительные мероприятия, как поэтапный контроль конструирования и изготовления экспортной продукции; извещение иностранных покупателей о готовности продукции к приемке, если таковая предусмотрена контрактом.</w:t>
      </w:r>
    </w:p>
    <w:p>
      <w:pPr>
        <w:pStyle w:val="Normal"/>
        <w:spacing w:lineRule="auto" w:line="360"/>
        <w:ind w:firstLine="567"/>
        <w:rPr/>
      </w:pPr>
      <w:r>
        <w:rPr>
          <w:rFonts w:eastAsia="Times New Roman Cyr" w:cs="Times New Roman Cyr" w:ascii="Times New Roman Cyr" w:hAnsi="Times New Roman Cyr"/>
        </w:rPr>
        <w:t>Сложные контракты по поставке оборудования могут предусматривать командирование специалистов для осуществления монтажных и пусконаладочных работ и для технического обслуживания оборудования в гарантийный период; заключение договоров о транспортировке грузов по территории импортирующей страны, а также договоров с национальными монтажными фирмами, если это по условиям контрактов входит в обязательства экспортеров.</w:t>
      </w:r>
    </w:p>
    <w:p>
      <w:pPr>
        <w:pStyle w:val="Normal"/>
        <w:spacing w:lineRule="auto" w:line="360"/>
        <w:ind w:firstLine="567"/>
        <w:rPr/>
      </w:pPr>
      <w:r>
        <w:rPr>
          <w:rFonts w:eastAsia="Times New Roman Cyr" w:cs="Times New Roman Cyr" w:ascii="Times New Roman Cyr" w:hAnsi="Times New Roman Cyr"/>
        </w:rPr>
        <w:t>Результаты исполнения экспортных контрактов можно сводить в таблицу в вертикальных графах которой указываются этапы внешнеторговых операций и сроки их выполнения в соответствии с условиями экспортных контрактов и договоров с поставщиками товаров, а в горизонтальных - отмечаются номера контрактов и фактические сроки исполнения отдельных обязательств. Табличная форма позволяет и планировать основные этапы внешнеторговых операций и контролировать их выполнение.</w:t>
      </w:r>
    </w:p>
    <w:p>
      <w:pPr>
        <w:pStyle w:val="Normal"/>
        <w:spacing w:lineRule="auto" w:line="360"/>
        <w:ind w:firstLine="567"/>
        <w:rPr/>
      </w:pPr>
      <w:r>
        <w:rPr>
          <w:rFonts w:eastAsia="Times New Roman Cyr" w:cs="Times New Roman Cyr" w:ascii="Times New Roman Cyr" w:hAnsi="Times New Roman Cyr"/>
        </w:rPr>
        <w:t>Использование импортных операций  включает этапы работы по выплате импортерам авансов, если это предусмотрено контрактом и  осуществление платежей по его условиям; организацию разгрузочных и транспортных операций,  предъявление импортеру претензий в связи с ненадлежащим исполнением ими контрактных обязательств.</w:t>
      </w:r>
    </w:p>
    <w:p>
      <w:pPr>
        <w:pStyle w:val="Normal"/>
        <w:spacing w:lineRule="auto" w:line="360"/>
        <w:ind w:firstLine="567"/>
        <w:rPr/>
      </w:pPr>
      <w:r>
        <w:rPr>
          <w:rFonts w:eastAsia="Times New Roman Cyr" w:cs="Times New Roman Cyr" w:ascii="Times New Roman Cyr" w:hAnsi="Times New Roman Cyr"/>
        </w:rPr>
        <w:t>При сложных импортных операциях могут предусматриваться командировки специалистов на фирму иностранного поставщика для осуществления контроля производства и приемки импортируемой продукции; направление заявок на специальные транспортные средства; осуществление контроля за монтажом и вводом в эксплуатацию импортного оборудовани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и контроль импортных операций также целесообразно вести в табличной форме или в виде записи отдельных мероприятий, с использованием компьютерных програм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360" w:leader="none"/>
          <w:tab w:val="left" w:pos="927" w:leader="none"/>
        </w:tabs>
        <w:spacing w:lineRule="auto" w:line="360"/>
        <w:ind w:left="927" w:hanging="360"/>
        <w:rPr>
          <w:b/>
          <w:b/>
          <w:bCs/>
          <w:caps/>
          <w:lang w:val="en-US"/>
        </w:rPr>
      </w:pPr>
      <w:r>
        <w:rPr>
          <w:rFonts w:eastAsia="Times New Roman Cyr" w:cs="Times New Roman Cyr" w:ascii="Times New Roman Cyr" w:hAnsi="Times New Roman Cyr"/>
          <w:b/>
          <w:bCs/>
          <w:caps/>
          <w:lang w:val="en-US"/>
        </w:rPr>
        <w:t>§</w:t>
      </w:r>
      <w:r>
        <w:rPr>
          <w:rFonts w:eastAsia="Times New Roman Cyr" w:cs="Times New Roman Cyr" w:ascii="Times New Roman Cyr" w:hAnsi="Times New Roman Cyr"/>
          <w:b/>
          <w:bCs/>
          <w:caps/>
        </w:rPr>
        <w:t>4</w:t>
      </w:r>
      <w:r>
        <w:rPr>
          <w:b/>
          <w:bCs/>
          <w:caps/>
          <w:lang w:val="en-US"/>
        </w:rPr>
        <w:t>.</w:t>
      </w:r>
      <w:r>
        <w:rPr>
          <w:rFonts w:eastAsia="Times New Roman Cyr" w:cs="Times New Roman Cyr" w:ascii="Times New Roman Cyr" w:hAnsi="Times New Roman Cyr"/>
          <w:b/>
          <w:bCs/>
          <w:caps/>
        </w:rPr>
        <w:t xml:space="preserve"> Организационные формы внешнеторговых операций. </w:t>
      </w:r>
    </w:p>
    <w:p>
      <w:pPr>
        <w:pStyle w:val="Normal"/>
        <w:spacing w:lineRule="auto" w:line="360"/>
        <w:ind w:firstLine="567"/>
        <w:jc w:val="both"/>
        <w:rPr>
          <w:rFonts w:ascii="Times New Roman Cyr" w:hAnsi="Times New Roman Cyr" w:eastAsia="Times New Roman Cyr" w:cs="Times New Roman Cyr"/>
          <w:b/>
          <w:b/>
          <w:bCs/>
          <w:caps/>
          <w:lang w:val="en-US"/>
        </w:rPr>
      </w:pPr>
      <w:r>
        <w:rPr>
          <w:rFonts w:eastAsia="Times New Roman Cyr" w:cs="Times New Roman Cyr" w:ascii="Times New Roman Cyr" w:hAnsi="Times New Roman Cyr"/>
          <w:b/>
          <w:bCs/>
          <w:caps/>
          <w:lang w:val="en-US"/>
        </w:rPr>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артерные операции (сделки).</w:t>
      </w:r>
    </w:p>
    <w:p>
      <w:pPr>
        <w:pStyle w:val="Normal"/>
        <w:spacing w:lineRule="auto" w:line="360"/>
        <w:ind w:firstLine="567"/>
        <w:jc w:val="both"/>
        <w:rPr/>
      </w:pPr>
      <w:r>
        <w:rPr>
          <w:rFonts w:eastAsia="Times New Roman Cyr" w:cs="Times New Roman Cyr" w:ascii="Times New Roman Cyr" w:hAnsi="Times New Roman Cyr"/>
        </w:rPr>
        <w:t>Под бартерными операциями (</w:t>
      </w:r>
      <w:r>
        <w:rPr>
          <w:lang w:val="en-US"/>
        </w:rPr>
        <w:t>barter</w:t>
      </w:r>
      <w:r>
        <w:rPr>
          <w:rFonts w:eastAsia="Times New Roman Cyr" w:cs="Times New Roman Cyr" w:ascii="Times New Roman Cyr" w:hAnsi="Times New Roman Cyr"/>
        </w:rPr>
        <w:t xml:space="preserve">) понимается обмен эквивалентными по стоимости товарами (товар на товар), которые представляет собой две сделки: купли и продажи, исключающие денежные расче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и бартерных операций. </w:t>
      </w:r>
    </w:p>
    <w:p>
      <w:pPr>
        <w:pStyle w:val="Normal"/>
        <w:numPr>
          <w:ilvl w:val="0"/>
          <w:numId w:val="22"/>
        </w:numPr>
        <w:tabs>
          <w:tab w:val="clear" w:pos="708"/>
          <w:tab w:val="left" w:pos="0" w:leader="none"/>
        </w:tabs>
        <w:spacing w:lineRule="auto" w:line="360"/>
        <w:ind w:left="567" w:hanging="0"/>
        <w:jc w:val="both"/>
        <w:rPr/>
      </w:pPr>
      <w:r>
        <w:rPr>
          <w:rFonts w:eastAsia="Times New Roman Cyr" w:cs="Times New Roman Cyr" w:ascii="Times New Roman Cyr" w:hAnsi="Times New Roman Cyr"/>
        </w:rPr>
        <w:t xml:space="preserve">Бартерная сделка совершается в простой письменной форме путем заключения двухстороннего договора мены между двумя контрагентами. </w:t>
      </w:r>
    </w:p>
    <w:p>
      <w:pPr>
        <w:pStyle w:val="Normal"/>
        <w:numPr>
          <w:ilvl w:val="0"/>
          <w:numId w:val="22"/>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оформляется в виде одного документа, которым определяется: номенклатура, количество, качество, цена товара, сроки и условия экспорта, импорта товара, а также порядок удовлетворения претензий в случае .неисполнения или ненадлежащего исполнения сторонами условий договора.</w:t>
      </w:r>
    </w:p>
    <w:p>
      <w:pPr>
        <w:pStyle w:val="Normal"/>
        <w:numPr>
          <w:ilvl w:val="0"/>
          <w:numId w:val="22"/>
        </w:numPr>
        <w:tabs>
          <w:tab w:val="clear" w:pos="708"/>
          <w:tab w:val="left" w:pos="0" w:leader="none"/>
        </w:tabs>
        <w:spacing w:lineRule="auto" w:line="360"/>
        <w:ind w:left="1134" w:hanging="567"/>
        <w:jc w:val="both"/>
        <w:rPr/>
      </w:pPr>
      <w:r>
        <w:rPr>
          <w:rFonts w:eastAsia="Times New Roman Cyr" w:cs="Times New Roman Cyr" w:ascii="Times New Roman Cyr" w:hAnsi="Times New Roman Cyr"/>
        </w:rPr>
        <w:t xml:space="preserve">Операции не предполагают денежных расчетов, поэтому параграф «Условие платежа» отсутству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Российские экспортеры оформляют паспорт бартерной сделки и предоставляют экспортируемые товары для экспертной оценки, количества, качества и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ная оценка контракта производится для: обеспечения эквивалентного обмена, определения суммы страхования товара и суммы штрафа при невыполнении обязательств и расчеты величины уценки при поставке недоброкачественного товара. </w:t>
      </w:r>
    </w:p>
    <w:p>
      <w:pPr>
        <w:pStyle w:val="Normal"/>
        <w:spacing w:lineRule="auto" w:line="360"/>
        <w:ind w:firstLine="567"/>
        <w:jc w:val="both"/>
        <w:rPr/>
      </w:pPr>
      <w:r>
        <w:rPr>
          <w:rFonts w:eastAsia="Times New Roman Cyr" w:cs="Times New Roman Cyr" w:ascii="Times New Roman Cyr" w:hAnsi="Times New Roman Cyr"/>
        </w:rPr>
        <w:t xml:space="preserve">Бартерный товар влияет на конкурентоспособность аналогичного местного товара. Это явление называется эффектом вытеснения внутренних продаж. Поэтому бартерные сделки контролируются государств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речные закупки.</w:t>
      </w:r>
    </w:p>
    <w:p>
      <w:pPr>
        <w:pStyle w:val="Normal"/>
        <w:spacing w:lineRule="auto" w:line="360"/>
        <w:ind w:firstLine="567"/>
        <w:jc w:val="both"/>
        <w:rPr/>
      </w:pPr>
      <w:r>
        <w:rPr>
          <w:rFonts w:eastAsia="Times New Roman Cyr" w:cs="Times New Roman Cyr" w:ascii="Times New Roman Cyr" w:hAnsi="Times New Roman Cyr"/>
        </w:rPr>
        <w:t>Встречные закупки (</w:t>
      </w:r>
      <w:r>
        <w:rPr>
          <w:lang w:val="en-US"/>
        </w:rPr>
        <w:t>offset trade, counter trade</w:t>
      </w:r>
      <w:r>
        <w:rPr>
          <w:rFonts w:eastAsia="Times New Roman Cyr" w:cs="Times New Roman Cyr" w:ascii="Times New Roman Cyr" w:hAnsi="Times New Roman Cyr"/>
        </w:rPr>
        <w:t>), или «бай-бек» (</w:t>
      </w:r>
      <w:r>
        <w:rPr>
          <w:lang w:val="en-US"/>
        </w:rPr>
        <w:t>bay-back</w:t>
      </w:r>
      <w:r>
        <w:rPr>
          <w:rFonts w:eastAsia="Times New Roman Cyr" w:cs="Times New Roman Cyr" w:ascii="Times New Roman Cyr" w:hAnsi="Times New Roman Cyr"/>
        </w:rPr>
        <w:t>) означает обязательство экспортера закупить на определенную сумму товары в стране импортера. Эти обязательства составляют часть стоимости контракта.</w:t>
      </w:r>
    </w:p>
    <w:p>
      <w:pPr>
        <w:pStyle w:val="Normal"/>
        <w:spacing w:lineRule="auto" w:line="360"/>
        <w:ind w:firstLine="567"/>
        <w:jc w:val="both"/>
        <w:rPr/>
      </w:pPr>
      <w:r>
        <w:rPr>
          <w:rFonts w:eastAsia="Times New Roman Cyr" w:cs="Times New Roman Cyr" w:ascii="Times New Roman Cyr" w:hAnsi="Times New Roman Cyr"/>
        </w:rPr>
        <w:t xml:space="preserve">Встречные закупки, как и бартерные сделки, выгодны импортеру, который умело использует сложившуюся коньюнктуру экспортного товара и конкуренцию между иностранными поставщика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мпенсационные сделки.</w:t>
      </w:r>
    </w:p>
    <w:p>
      <w:pPr>
        <w:pStyle w:val="Normal"/>
        <w:spacing w:lineRule="auto" w:line="360"/>
        <w:ind w:firstLine="567"/>
        <w:jc w:val="both"/>
        <w:rPr/>
      </w:pPr>
      <w:r>
        <w:rPr>
          <w:rFonts w:eastAsia="Times New Roman Cyr" w:cs="Times New Roman Cyr" w:ascii="Times New Roman Cyr" w:hAnsi="Times New Roman Cyr"/>
        </w:rPr>
        <w:t xml:space="preserve">Компенсационные сделки - по сути бартерные, но предполагают обмен несколькими товарами, в отличие от бартера, где один товар меняется на другой. Второе отличие: компенсационная сделка допускает стоимостную разницу между взаимными поставками, тогда как бартер - это эквивалентный по стоимости обмен. Эта разница представляет собой «неконвертируемое сальдо», т.к. перечислить долг страны импортера стране экспортера банковским переводом невозможно в соответствии с условиями. По этому «долговая сумма» может храниться в банке страны импортера на специальном счете страны экспортера, и последним может использовать эту  сумму только в стране импортера (только для внутренних закуп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ерации на давальческом сырье.</w:t>
      </w:r>
    </w:p>
    <w:p>
      <w:pPr>
        <w:pStyle w:val="Normal"/>
        <w:spacing w:lineRule="auto" w:line="360"/>
        <w:ind w:firstLine="567"/>
        <w:jc w:val="both"/>
        <w:rPr/>
      </w:pPr>
      <w:r>
        <w:rPr>
          <w:rFonts w:eastAsia="Times New Roman Cyr" w:cs="Times New Roman Cyr" w:ascii="Times New Roman Cyr" w:hAnsi="Times New Roman Cyr"/>
        </w:rPr>
        <w:t>Операции на давальческом сырье (</w:t>
      </w:r>
      <w:r>
        <w:rPr>
          <w:lang w:val="en-US"/>
        </w:rPr>
        <w:t>commission way</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используется когда, экспортер располагает ресурсами, но не имеет производственных мощностей для их переработки. Поэтому отправляет часть своих ресурсов из другой страны для переработки. Часть произведенного в стране импортера продукта используется для оплаты его переработ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вальческом сырье работают многие текстильные предприятия России, не имеющие финансовых средств для закупки сырья и организации производственного процесса. Размещение заказа на их предприятии позволяет им решать свои экономические проблем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i/>
          <w:iCs/>
        </w:rPr>
        <w:t>Выкуп устаревшей продукции.</w:t>
      </w:r>
    </w:p>
    <w:p>
      <w:pPr>
        <w:pStyle w:val="Normal"/>
        <w:spacing w:lineRule="auto" w:line="360"/>
        <w:ind w:firstLine="567"/>
        <w:jc w:val="both"/>
        <w:rPr/>
      </w:pPr>
      <w:r>
        <w:rPr>
          <w:rFonts w:eastAsia="Times New Roman Cyr" w:cs="Times New Roman Cyr" w:ascii="Times New Roman Cyr" w:hAnsi="Times New Roman Cyr"/>
        </w:rPr>
        <w:t xml:space="preserve">Выкуп устаревшей продукции, используется когда при продаже новых машин, оборудования из их стоимости вычитается стоимость машин, бывших в употреблении (Б/У). При этом используются таблицы уценки Б/У машин, учитывающие их физический и моральный износ.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b/>
          <w:bCs/>
          <w:caps/>
        </w:rPr>
        <w:t xml:space="preserve">§5. Производственная кооперация и промышленное сотрудничество. </w:t>
      </w:r>
    </w:p>
    <w:p>
      <w:pPr>
        <w:pStyle w:val="Norma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форма внешнеэкономических связей развивается как форма сотрудничества на основе дальнейшего процесса специализации и кооперации производства . Она используется и в рамках государства, и в масштабе мирового хозяйства, а также на уровне предприят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мировой практике известно много видов кооперации, в том числе: производственная, сбытовая, производственно-сбытовая, конпенсационные сделки и другие. </w:t>
      </w:r>
    </w:p>
    <w:p>
      <w:pPr>
        <w:pStyle w:val="Normal"/>
        <w:spacing w:lineRule="auto" w:line="360"/>
        <w:ind w:firstLine="567"/>
        <w:jc w:val="both"/>
        <w:rPr/>
      </w:pPr>
      <w:r>
        <w:rPr>
          <w:rFonts w:eastAsia="Times New Roman Cyr" w:cs="Times New Roman Cyr" w:ascii="Times New Roman Cyr" w:hAnsi="Times New Roman Cyr"/>
          <w:i/>
          <w:iCs/>
        </w:rPr>
        <w:t xml:space="preserve">Производственная кооперация </w:t>
      </w:r>
      <w:r>
        <w:rPr>
          <w:rFonts w:eastAsia="Times New Roman Cyr" w:cs="Times New Roman Cyr" w:ascii="Times New Roman Cyr" w:hAnsi="Times New Roman Cyr"/>
        </w:rPr>
        <w:t xml:space="preserve">- является одной из форм внешнеэкономических связей и характерна тем, что узлы и детали кооперируемой продукции изготовляются по заданиям и техническим требованиям заказчиков, а внешнеторговые констракты на производство и поставку такой продукции носят подрядный характер. Подписанию контрактов может предшествовать заключение соглашений, определяющих условия долгосрочного сотрудничества. В этих соглашениях могут предусматриваются условия разработки конструкций, машин и оборудования, производства и поставки кооперируемых узлов и деталей по технической документации заказчиков или по переданным образцам. Поставщики могут изготавливать кооперированную продукцию из материалов заказчиков или своих, при этом за качество применяемых материалов, а также сроки и качество исполнения контракта несут ответственность поставщики. </w:t>
      </w:r>
    </w:p>
    <w:p>
      <w:pPr>
        <w:pStyle w:val="Normal"/>
        <w:spacing w:lineRule="auto" w:line="360"/>
        <w:ind w:firstLine="567"/>
        <w:jc w:val="both"/>
        <w:rPr/>
      </w:pPr>
      <w:r>
        <w:rPr>
          <w:rFonts w:eastAsia="Times New Roman Cyr" w:cs="Times New Roman Cyr" w:ascii="Times New Roman Cyr" w:hAnsi="Times New Roman Cyr"/>
        </w:rPr>
        <w:tab/>
        <w:t xml:space="preserve">Инициаторами осуществления внутри - и меж - отраслевой производственной кооперации могут выступать промышленные организации. </w:t>
      </w:r>
    </w:p>
    <w:p>
      <w:pPr>
        <w:pStyle w:val="Normal"/>
        <w:spacing w:lineRule="auto" w:line="360"/>
        <w:ind w:firstLine="567"/>
        <w:jc w:val="both"/>
        <w:rPr/>
      </w:pPr>
      <w:r>
        <w:rPr>
          <w:rFonts w:eastAsia="Times New Roman Cyr" w:cs="Times New Roman Cyr" w:ascii="Times New Roman Cyr" w:hAnsi="Times New Roman Cyr"/>
          <w:i/>
          <w:iCs/>
        </w:rPr>
        <w:t xml:space="preserve">Сбытовая кооперация </w:t>
      </w:r>
      <w:r>
        <w:rPr>
          <w:rFonts w:eastAsia="Times New Roman Cyr" w:cs="Times New Roman Cyr" w:ascii="Times New Roman Cyr" w:hAnsi="Times New Roman Cyr"/>
        </w:rPr>
        <w:t xml:space="preserve">представляет собой сотрудничество хозяйственно независимых производителей, вкладывающих средства  в совместные мероприятия по сбыту выпускаемой ими продукции. Эти производители проводят совместные рекламные компании, готовят общие технико-коммерческие предложения, используют совместно сбытовые сети, создают совместные сбытовые организации. Развитие сбытовой кооперации взаимосвязано с углублением процесса специализации и концентрации производства. Фирмы, специализирующиеся на выпуске узкой номенклатуры товаров, стремятся к совместному сбыту с компаниями , выпускающими смежные виды изделий. Это позволяет повысить конкурентоспособность товаров и удовлетворить запросы покупателей. Сбытовая кооперация широко используется среди производителей, специализирующихся на выпуске двигателей определенных мощностей или модификаций, по числу оборотов, изготовителей сельскохозяйственных машин, насосов, сложных инструментов и т.п. </w:t>
      </w:r>
    </w:p>
    <w:p>
      <w:pPr>
        <w:pStyle w:val="Normal"/>
        <w:spacing w:lineRule="auto" w:line="360"/>
        <w:ind w:firstLine="567"/>
        <w:jc w:val="both"/>
        <w:rPr/>
      </w:pPr>
      <w:r>
        <w:rPr>
          <w:rFonts w:eastAsia="Times New Roman Cyr" w:cs="Times New Roman Cyr" w:ascii="Times New Roman Cyr" w:hAnsi="Times New Roman Cyr"/>
          <w:i/>
          <w:iCs/>
        </w:rPr>
        <w:t xml:space="preserve">Производственно-сбытовая кооперация </w:t>
      </w:r>
      <w:r>
        <w:rPr>
          <w:rFonts w:eastAsia="Times New Roman Cyr" w:cs="Times New Roman Cyr" w:ascii="Times New Roman Cyr" w:hAnsi="Times New Roman Cyr"/>
        </w:rPr>
        <w:t xml:space="preserve">широко используется в робототехнике, станкостроении, автомобиле - и самолетостроении, вагоностроении и других отраслях. Этот вид кооперации также является формой и торговли, и сотрудничества и осуществляется на основе соглашений, заключаемых внешнеторговыми и производственными партнерами. Эти соглашения могут предусматривать взаимные обязательства сторон по совместному производству и сбыту кооперированной продукции, подготовки коммерческих предложений, совместному участию в торгах, взаимному использованию коммерческих предложений, совместному участию в торгах, взаимному использованию сбытовых помещений партнеров. В соглашениях могут предусматриваться права на самостоятельную реализацию продукции и условия о разделе рынков, согласования цен и другие условия работы на рынке. </w:t>
      </w:r>
    </w:p>
    <w:p>
      <w:pPr>
        <w:pStyle w:val="Normal"/>
        <w:spacing w:lineRule="auto" w:line="360"/>
        <w:ind w:firstLine="567"/>
        <w:jc w:val="both"/>
        <w:rPr/>
      </w:pPr>
      <w:r>
        <w:rPr>
          <w:rFonts w:eastAsia="Times New Roman Cyr" w:cs="Times New Roman Cyr" w:ascii="Times New Roman Cyr" w:hAnsi="Times New Roman Cyr"/>
          <w:i/>
          <w:iCs/>
        </w:rPr>
        <w:t xml:space="preserve">Торговля в составе консорциумов </w:t>
      </w:r>
      <w:r>
        <w:rPr>
          <w:rFonts w:eastAsia="Times New Roman Cyr" w:cs="Times New Roman Cyr" w:ascii="Times New Roman Cyr" w:hAnsi="Times New Roman Cyr"/>
        </w:rPr>
        <w:t xml:space="preserve">- это разновидность производственно - сбытовой кооперации, представляются собой временные союзы хозяйственно обособленных компаний, то есть объединения картельного типа. Они создаются для повышения технической и коммерческой конкурентоспособности продукции компаний, участвующих в конкурентной борьбе за получение заказов на поставки крупных партий товаров и выполнение подрядных работ по сооружению промышленных и других объектов. Такие заказы косорциумы получают в результате прямых переговоров с заказчиками или через международные торги. </w:t>
      </w:r>
    </w:p>
    <w:p>
      <w:pPr>
        <w:pStyle w:val="Normal"/>
        <w:spacing w:lineRule="auto" w:line="360"/>
        <w:ind w:firstLine="567"/>
        <w:jc w:val="both"/>
        <w:rPr/>
      </w:pPr>
      <w:r>
        <w:rPr>
          <w:rFonts w:eastAsia="Times New Roman Cyr" w:cs="Times New Roman Cyr" w:ascii="Times New Roman Cyr" w:hAnsi="Times New Roman Cyr"/>
        </w:rPr>
        <w:tab/>
        <w:t xml:space="preserve">В консонциумы объединяются поставщики промышленного оборудования и крилинговые компании, многие из которых являются признаными международными монополиями. В торгах на крупные партии промышленного оборудования участвеют по несколько крупных консорциумов, в каждый из которых входит по несколько компаний. Участие в торгах способствует повышению конкурентоспособности продукции. За счет производственной кооперации и разделения процесса производства между участниками, имеющими наилучшие условия для производства отдельной части оборудования, этот вид торговли способствует снижению общих издержек производства и улучшению технических характеристик. В соглашениях, заключаемых членами консорциума, предусмотриваются условия по взаимному согласованию цен, кредитованию, расчетам, гарантиям и обязательствам с целью повышения конкурентоспособности консорциума на торгах. </w:t>
      </w:r>
    </w:p>
    <w:p>
      <w:pPr>
        <w:pStyle w:val="Normal"/>
        <w:spacing w:lineRule="auto" w:line="360"/>
        <w:ind w:firstLine="567"/>
        <w:jc w:val="both"/>
        <w:rPr/>
      </w:pPr>
      <w:r>
        <w:rPr>
          <w:rFonts w:eastAsia="Times New Roman Cyr" w:cs="Times New Roman Cyr" w:ascii="Times New Roman Cyr" w:hAnsi="Times New Roman Cyr"/>
          <w:i/>
          <w:iCs/>
        </w:rPr>
        <w:t xml:space="preserve">Комплектация импортных закупок </w:t>
      </w:r>
      <w:r>
        <w:rPr>
          <w:rFonts w:eastAsia="Times New Roman Cyr" w:cs="Times New Roman Cyr" w:ascii="Times New Roman Cyr" w:hAnsi="Times New Roman Cyr"/>
        </w:rPr>
        <w:t xml:space="preserve">- другая разновидность международной производственно-сбытовой кооперации. Этот вид сотрудничества предусматривает поставку заказчиком на полиментацию строящихся за рубежом объектов, транспортных средств, оборудоывания. Например импортируемое оборудование может быть укомплектовано отесественными двигателями, приборами, деталями и узлами. </w:t>
      </w:r>
    </w:p>
    <w:p>
      <w:pPr>
        <w:pStyle w:val="Normal"/>
        <w:spacing w:lineRule="auto" w:line="360"/>
        <w:ind w:firstLine="567"/>
        <w:jc w:val="both"/>
        <w:rPr/>
      </w:pPr>
      <w:r>
        <w:rPr>
          <w:rFonts w:eastAsia="Times New Roman Cyr" w:cs="Times New Roman Cyr" w:ascii="Times New Roman Cyr" w:hAnsi="Times New Roman Cyr"/>
        </w:rPr>
        <w:t xml:space="preserve">Кооперация в разработке конструкций или технологичесих схем способствует повышению технического уровня изделий и его конкурентоспособности. </w:t>
      </w:r>
    </w:p>
    <w:p>
      <w:pPr>
        <w:pStyle w:val="Normal"/>
        <w:spacing w:lineRule="auto" w:line="360"/>
        <w:ind w:firstLine="567"/>
        <w:jc w:val="both"/>
        <w:rPr/>
      </w:pPr>
      <w:r>
        <w:rPr>
          <w:rFonts w:eastAsia="Times New Roman Cyr" w:cs="Times New Roman Cyr" w:ascii="Times New Roman Cyr" w:hAnsi="Times New Roman Cyr"/>
          <w:i/>
          <w:iCs/>
        </w:rPr>
        <w:t xml:space="preserve">Компенсационные операции </w:t>
      </w:r>
      <w:r>
        <w:rPr>
          <w:rFonts w:eastAsia="Times New Roman Cyr" w:cs="Times New Roman Cyr" w:ascii="Times New Roman Cyr" w:hAnsi="Times New Roman Cyr"/>
        </w:rPr>
        <w:t xml:space="preserve">- одно из направлений международного кооперационного сотрудничества. При этом иностранные поставщики могут предоставлять заказчикам финансовые кредиты на оплату поставляемых машин, оборудования и т.п., либо поставлять эту продукцию и услуги на условиях товарных кредитов. </w:t>
      </w:r>
    </w:p>
    <w:p>
      <w:pPr>
        <w:pStyle w:val="Normal"/>
        <w:spacing w:lineRule="auto" w:line="360"/>
        <w:ind w:firstLine="567"/>
        <w:jc w:val="both"/>
        <w:rPr/>
      </w:pPr>
      <w:r>
        <w:rPr>
          <w:rFonts w:eastAsia="Times New Roman Cyr" w:cs="Times New Roman Cyr" w:ascii="Times New Roman Cyr" w:hAnsi="Times New Roman Cyr"/>
          <w:i/>
          <w:iCs/>
        </w:rPr>
        <w:t xml:space="preserve">Соглашения по компенсационным операциям  </w:t>
      </w:r>
      <w:r>
        <w:rPr>
          <w:rFonts w:eastAsia="Times New Roman Cyr" w:cs="Times New Roman Cyr" w:ascii="Times New Roman Cyr" w:hAnsi="Times New Roman Cyr"/>
        </w:rPr>
        <w:t xml:space="preserve">предусматривают обязательства иностранных партнеров покупать продукцию, произведенную на построенных при их содействии предприятиях, для погашения финансовых и товарных кредитов. </w:t>
      </w:r>
    </w:p>
    <w:p>
      <w:pPr>
        <w:pStyle w:val="Normal"/>
        <w:spacing w:lineRule="auto" w:line="360"/>
        <w:ind w:firstLine="567"/>
        <w:jc w:val="both"/>
        <w:rPr/>
      </w:pPr>
      <w:r>
        <w:rPr>
          <w:rFonts w:eastAsia="Times New Roman Cyr" w:cs="Times New Roman Cyr" w:ascii="Times New Roman Cyr" w:hAnsi="Times New Roman Cyr"/>
        </w:rPr>
        <w:tab/>
        <w:t xml:space="preserve">Этот вид сотрудничества широко использовался в бывших социалистических странах; в настоящее время используется развивающимися и слаборазвитыми странами для ускорения НТП. Мировая практика заключения и исполнения компенсационных соглашений показала, что размещение заказов на проектирование , поставки оборудования и предоставления услуг наиболее целесообразно осуществлять через международные торги. Проведение торгов способствует обострению конкуренции на рынке и снижению экспортных цен на 20 - 25 % к уровню цен, согласуемых в результате прямых переговоров, дает возможность получить технические и коммерческие преимущества для заказчи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b/>
          <w:bCs/>
          <w:caps/>
          <w:lang w:val="en-US"/>
        </w:rPr>
        <w:t>§</w:t>
      </w:r>
      <w:r>
        <w:rPr>
          <w:rFonts w:eastAsia="Times New Roman Cyr" w:cs="Times New Roman Cyr" w:ascii="Times New Roman Cyr" w:hAnsi="Times New Roman Cyr"/>
          <w:b/>
          <w:bCs/>
          <w:caps/>
        </w:rPr>
        <w:t>6</w:t>
      </w:r>
      <w:r>
        <w:rPr>
          <w:b/>
          <w:bCs/>
          <w:caps/>
          <w:lang w:val="en-US"/>
        </w:rPr>
        <w:t>.</w:t>
      </w:r>
      <w:r>
        <w:rPr>
          <w:rFonts w:eastAsia="Times New Roman Cyr" w:cs="Times New Roman Cyr" w:ascii="Times New Roman Cyr" w:hAnsi="Times New Roman Cyr"/>
          <w:b/>
          <w:bCs/>
          <w:caps/>
        </w:rPr>
        <w:t xml:space="preserve"> Организация таможенного регулирования в России. </w:t>
      </w:r>
    </w:p>
    <w:p>
      <w:pPr>
        <w:pStyle w:val="Normal"/>
        <w:spacing w:lineRule="auto" w:line="360"/>
        <w:ind w:firstLine="567"/>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spacing w:lineRule="auto" w:line="360"/>
        <w:ind w:firstLine="567"/>
        <w:jc w:val="both"/>
        <w:rPr/>
      </w:pPr>
      <w:r>
        <w:rPr>
          <w:rFonts w:eastAsia="Times New Roman Cyr" w:cs="Times New Roman Cyr" w:ascii="Times New Roman Cyr" w:hAnsi="Times New Roman Cyr"/>
        </w:rPr>
        <w:t xml:space="preserve">В России современное таможенное регулирование внешнеэкономической деятельности осуществляется на основе: </w:t>
      </w:r>
    </w:p>
    <w:p>
      <w:pPr>
        <w:pStyle w:val="Normal"/>
        <w:numPr>
          <w:ilvl w:val="0"/>
          <w:numId w:val="23"/>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а РФ «О таможенном тарифе» (введен в действие с 01.07.1993г),  </w:t>
      </w:r>
    </w:p>
    <w:p>
      <w:pPr>
        <w:pStyle w:val="Normal"/>
        <w:numPr>
          <w:ilvl w:val="0"/>
          <w:numId w:val="23"/>
        </w:numPr>
        <w:tabs>
          <w:tab w:val="clear" w:pos="708"/>
          <w:tab w:val="left" w:pos="0" w:leader="none"/>
        </w:tabs>
        <w:spacing w:lineRule="auto" w:line="36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моженного кодекса РФ (введен в действие с 18.06.1993г),</w:t>
      </w:r>
    </w:p>
    <w:p>
      <w:pPr>
        <w:pStyle w:val="Normal"/>
        <w:numPr>
          <w:ilvl w:val="0"/>
          <w:numId w:val="23"/>
        </w:numPr>
        <w:tabs>
          <w:tab w:val="clear" w:pos="708"/>
          <w:tab w:val="left" w:pos="0" w:leader="none"/>
        </w:tabs>
        <w:spacing w:lineRule="auto" w:line="360"/>
        <w:ind w:left="567" w:hanging="0"/>
        <w:jc w:val="both"/>
        <w:rPr/>
      </w:pPr>
      <w:r>
        <w:rPr>
          <w:rFonts w:eastAsia="Times New Roman Cyr" w:cs="Times New Roman Cyr" w:ascii="Times New Roman Cyr" w:hAnsi="Times New Roman Cyr"/>
        </w:rPr>
        <w:t>Федерального закона о»О государственном регулировании внешнеторговой деятельности» (введен в действие с 1996г),</w:t>
      </w:r>
    </w:p>
    <w:p>
      <w:pPr>
        <w:pStyle w:val="Normal"/>
        <w:numPr>
          <w:ilvl w:val="0"/>
          <w:numId w:val="23"/>
        </w:numPr>
        <w:tabs>
          <w:tab w:val="clear" w:pos="708"/>
          <w:tab w:val="left" w:pos="0" w:leader="none"/>
        </w:tabs>
        <w:spacing w:lineRule="auto" w:line="360"/>
        <w:ind w:left="567" w:hanging="0"/>
        <w:jc w:val="both"/>
        <w:rPr/>
      </w:pPr>
      <w:r>
        <w:rPr>
          <w:rFonts w:eastAsia="Times New Roman Cyr" w:cs="Times New Roman Cyr" w:ascii="Times New Roman Cyr" w:hAnsi="Times New Roman Cyr"/>
        </w:rPr>
        <w:t xml:space="preserve">Законов  о валютном регулировании и валютном контроле, об иностранных инвестициях, о международном коммерческом арбитраже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На основе этих законов органами исполнительной власти различного уровня формируются подзаконные акты, оперативно регулирующие механизм таможено- тарифной системы России. </w:t>
      </w:r>
    </w:p>
    <w:p>
      <w:pPr>
        <w:pStyle w:val="Normal"/>
        <w:spacing w:lineRule="auto" w:line="360"/>
        <w:ind w:firstLine="567"/>
        <w:jc w:val="both"/>
        <w:rPr/>
      </w:pPr>
      <w:r>
        <w:rPr>
          <w:rFonts w:eastAsia="Times New Roman Cyr" w:cs="Times New Roman Cyr" w:ascii="Times New Roman Cyr" w:hAnsi="Times New Roman Cyr"/>
        </w:rPr>
        <w:t>Общее руководство системой таможенного регулирования осуществляется Президентом РФ и Правительством РФ. Непосредственно система таможенных органов возглавляется Государственным таможенным комитетом (ГТК), которому подчиняются региональные таможенные управления, таможни, таможенные пос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caps/>
        </w:rPr>
      </w:pPr>
      <w:r>
        <w:rPr>
          <w:rFonts w:eastAsia="Times New Roman Cyr" w:cs="Times New Roman Cyr" w:ascii="Times New Roman Cyr" w:hAnsi="Times New Roman Cyr"/>
          <w:b/>
          <w:bCs/>
          <w:caps/>
        </w:rPr>
        <w:t>Таможенный тариф Российской федерации.</w:t>
      </w:r>
    </w:p>
    <w:p>
      <w:pPr>
        <w:pStyle w:val="Normal"/>
        <w:spacing w:lineRule="auto" w:line="360"/>
        <w:ind w:firstLine="851"/>
        <w:jc w:val="both"/>
        <w:rPr/>
      </w:pPr>
      <w:r>
        <w:rPr>
          <w:rFonts w:eastAsia="Times New Roman Cyr" w:cs="Times New Roman Cyr" w:ascii="Times New Roman Cyr" w:hAnsi="Times New Roman Cyr"/>
        </w:rPr>
        <w:t>Таможенный тариф Российской федерации - это свод ставок таможенных пошлин (</w:t>
      </w:r>
      <w:r>
        <w:rPr>
          <w:rFonts w:eastAsia="Times New Roman Cyr" w:cs="Times New Roman Cyr" w:ascii="Times New Roman Cyr" w:hAnsi="Times New Roman Cyr"/>
          <w:i/>
          <w:iCs/>
        </w:rPr>
        <w:t>таможенного</w:t>
      </w:r>
      <w:r>
        <w:rPr>
          <w:rFonts w:eastAsia="Times New Roman Cyr" w:cs="Times New Roman Cyr" w:ascii="Times New Roman Cyr" w:hAnsi="Times New Roman Cyr"/>
        </w:rPr>
        <w:t xml:space="preserve"> тарифа) и товарам, перемещаемым через таможенную границу страны в о обоих направлениях. Он систематизирован в соответствии с Товарной номенклатурой внешнеэкономической деятельности (ТН ВЭД). Для целей применения ставок экспортного тарифа товары определяются исключительно кодом. ТН ВЭД, краткое наименование товара приведено только для удобства пользования. ТН ВЭД представляет собой российский вариант Номенклатуры Гармонизированной системы (НГС).</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содержание кода товара 43 (натуральный и искусственный мех и изделия из них) и ставка пошлины (в процентах от таможенной стоимости либо в ЭКЮ), установленную постановление Правительства РФ: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11" w:type="dxa"/>
        <w:jc w:val="left"/>
        <w:tblInd w:w="-77" w:type="dxa"/>
        <w:tblLayout w:type="fixed"/>
        <w:tblCellMar>
          <w:top w:w="0" w:type="dxa"/>
          <w:left w:w="70" w:type="dxa"/>
          <w:bottom w:w="0" w:type="dxa"/>
          <w:right w:w="70" w:type="dxa"/>
        </w:tblCellMar>
      </w:tblPr>
      <w:tblGrid>
        <w:gridCol w:w="1913"/>
        <w:gridCol w:w="5387"/>
        <w:gridCol w:w="1911"/>
      </w:tblGrid>
      <w:tr>
        <w:trPr/>
        <w:tc>
          <w:tcPr>
            <w:tcW w:w="1913"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д товара по ТН ВЭД</w:t>
            </w:r>
          </w:p>
        </w:tc>
        <w:tc>
          <w:tcPr>
            <w:tcW w:w="538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ое наименование товара</w:t>
            </w:r>
          </w:p>
        </w:tc>
        <w:tc>
          <w:tcPr>
            <w:tcW w:w="1911"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ки пошлины, %</w:t>
            </w:r>
          </w:p>
        </w:tc>
      </w:tr>
      <w:tr>
        <w:trPr/>
        <w:tc>
          <w:tcPr>
            <w:tcW w:w="1913" w:type="dxa"/>
            <w:tcBorders>
              <w:top w:val="single" w:sz="6" w:space="0" w:color="000000"/>
              <w:left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4302 (товарная позиция)</w:t>
            </w:r>
          </w:p>
        </w:tc>
        <w:tc>
          <w:tcPr>
            <w:tcW w:w="5387" w:type="dxa"/>
            <w:tcBorders>
              <w:top w:val="single" w:sz="6" w:space="0" w:color="000000"/>
              <w:left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Дубленные или выделанные шкуры, кроме классифицируемых в товарной позиции 4303.</w:t>
              <w:br/>
            </w:r>
          </w:p>
        </w:tc>
        <w:tc>
          <w:tcPr>
            <w:tcW w:w="1911" w:type="dxa"/>
            <w:tcBorders>
              <w:top w:val="single" w:sz="6" w:space="0" w:color="000000"/>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913"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30211000</w:t>
            </w:r>
          </w:p>
        </w:tc>
        <w:tc>
          <w:tcPr>
            <w:tcW w:w="5387"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шкурки норки целые с головой, хвостом или лапами или без них, рубленые или выделанные.</w:t>
            </w:r>
          </w:p>
        </w:tc>
        <w:tc>
          <w:tcPr>
            <w:tcW w:w="1911"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913" w:type="dxa"/>
            <w:tcBorders>
              <w:top w:val="single" w:sz="6" w:space="0" w:color="000000"/>
              <w:left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4303 (товарная позиция)</w:t>
            </w:r>
          </w:p>
        </w:tc>
        <w:tc>
          <w:tcPr>
            <w:tcW w:w="5387" w:type="dxa"/>
            <w:tcBorders>
              <w:top w:val="single" w:sz="6" w:space="0" w:color="000000"/>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ежда меховая, принадлежности одежды и прочие пушно-меховые изделия</w:t>
            </w:r>
          </w:p>
        </w:tc>
        <w:tc>
          <w:tcPr>
            <w:tcW w:w="1911" w:type="dxa"/>
            <w:tcBorders>
              <w:top w:val="single" w:sz="6" w:space="0" w:color="000000"/>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913"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3310 (субпозиция)</w:t>
            </w:r>
          </w:p>
        </w:tc>
        <w:tc>
          <w:tcPr>
            <w:tcW w:w="5387"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Одежда меховая и принадлежности одежды</w:t>
            </w:r>
          </w:p>
        </w:tc>
        <w:tc>
          <w:tcPr>
            <w:tcW w:w="1911" w:type="dxa"/>
            <w:tcBorders>
              <w:left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913" w:type="dxa"/>
            <w:tcBorders>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з 430310100</w:t>
            </w:r>
          </w:p>
        </w:tc>
        <w:tc>
          <w:tcPr>
            <w:tcW w:w="5387" w:type="dxa"/>
            <w:tcBorders>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Одежда из шкурок бельков и других неполовозрелых тюленей гренландских и хохлоча</w:t>
            </w:r>
          </w:p>
        </w:tc>
        <w:tc>
          <w:tcPr>
            <w:tcW w:w="1911" w:type="dxa"/>
            <w:tcBorders>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но не менее 90 ЭКЮ за 1 шт.</w:t>
            </w:r>
          </w:p>
        </w:tc>
      </w:tr>
    </w:tbl>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pPr>
      <w:r>
        <w:rPr>
          <w:rFonts w:eastAsia="Times New Roman Cyr" w:cs="Times New Roman Cyr" w:ascii="Times New Roman Cyr" w:hAnsi="Times New Roman Cyr"/>
        </w:rPr>
        <w:t>По НГС: товарная группа обозначается двумя цифрами (43); товарная позиция - четырьмя (4302, 4303); товарная субпозиция - шестью (430310).</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м законодательством предусмотрены два типа ставок экспортных пошлин:  в ЭКЮ за 1000 кг;  либо в процентах к таможенной стоимости.</w:t>
      </w:r>
    </w:p>
    <w:p>
      <w:pPr>
        <w:pStyle w:val="Normal"/>
        <w:spacing w:lineRule="auto" w:line="360"/>
        <w:ind w:firstLine="851"/>
        <w:jc w:val="both"/>
        <w:rPr/>
      </w:pPr>
      <w:r>
        <w:rPr>
          <w:rFonts w:eastAsia="Times New Roman Cyr" w:cs="Times New Roman Cyr" w:ascii="Times New Roman Cyr" w:hAnsi="Times New Roman Cyr"/>
        </w:rPr>
        <w:t>Ставки подразделяются на два вида: базовые и по товарообменным (бартерным)  операциям. Например, по группе 44 ТН ВЭД (древесина и изделия из нее) экспортная пошлина установлена: по первому виду - в размере 10%, а по второму - 15 %. По позиции 4403 ставки соответственно 8 ЭКЮ и 12 ЭКЮ.</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еревозки товара, под таможенным контролем, от таможни отправления до таможни получения определяется Положением “О внутреннем таможенном транзите”.</w:t>
      </w:r>
    </w:p>
    <w:p>
      <w:pPr>
        <w:pStyle w:val="Normal"/>
        <w:numPr>
          <w:ilvl w:val="0"/>
          <w:numId w:val="24"/>
        </w:numPr>
        <w:tabs>
          <w:tab w:val="clear" w:pos="708"/>
          <w:tab w:val="left" w:pos="0" w:leader="none"/>
        </w:tabs>
        <w:spacing w:lineRule="auto" w:line="360"/>
        <w:ind w:left="851" w:hanging="0"/>
        <w:jc w:val="both"/>
        <w:rPr/>
      </w:pPr>
      <w:r>
        <w:rPr>
          <w:rFonts w:eastAsia="Times New Roman Cyr" w:cs="Times New Roman Cyr" w:ascii="Times New Roman Cyr" w:hAnsi="Times New Roman Cyr"/>
        </w:rPr>
        <w:t>Основные моменты внешнеторговой политики в области импорта: лицензирование импорта; контроль подтверждения безопасности отдельных видов ввозимых товаров; установление порядка определения таможенной стоимости импортной продукции; тарифное и налоговое регулирование ввоза в Россию товаров.</w:t>
      </w:r>
    </w:p>
    <w:p>
      <w:pPr>
        <w:pStyle w:val="Normal"/>
        <w:spacing w:lineRule="auto" w:line="360"/>
        <w:jc w:val="both"/>
        <w:rPr/>
      </w:pPr>
      <w:r>
        <w:rPr>
          <w:rFonts w:eastAsia="Times New Roman Cyr" w:cs="Times New Roman Cyr" w:ascii="Times New Roman Cyr" w:hAnsi="Times New Roman Cyr"/>
        </w:rPr>
        <w:tab/>
        <w:t>Таможенный контроль товаров, для которых требуется подтверждение их безопасности, осуществляется в соответствии с Законом РФ “О защите прав потребителей” и другими нормативными актами, в том числе Постановлением Правительства РФ об обязательной сертификации товаров (работ, услуг).</w:t>
      </w:r>
    </w:p>
    <w:p>
      <w:pPr>
        <w:pStyle w:val="Normal"/>
        <w:spacing w:lineRule="auto" w:line="360"/>
        <w:jc w:val="both"/>
        <w:rPr/>
      </w:pPr>
      <w:r>
        <w:rPr>
          <w:rFonts w:eastAsia="Times New Roman Cyr" w:cs="Times New Roman Cyr" w:ascii="Times New Roman Cyr" w:hAnsi="Times New Roman Cyr"/>
        </w:rPr>
        <w:tab/>
        <w:t>В мировой торговле применяются следующие виды сертификации:  сертификация соответствия; сертификация безопасности;  сертификация качества.</w:t>
      </w:r>
    </w:p>
    <w:p>
      <w:pPr>
        <w:pStyle w:val="Normal"/>
        <w:spacing w:lineRule="auto" w:line="360"/>
        <w:jc w:val="both"/>
        <w:rPr/>
      </w:pPr>
      <w:r>
        <w:rPr>
          <w:rFonts w:eastAsia="Times New Roman Cyr" w:cs="Times New Roman Cyr" w:ascii="Times New Roman Cyr" w:hAnsi="Times New Roman Cyr"/>
        </w:rPr>
        <w:t>Повышенные требования безопасности применяются в России к семи группам основных скоропортящихся товаров.</w:t>
      </w:r>
    </w:p>
    <w:p>
      <w:pPr>
        <w:pStyle w:val="Normal"/>
        <w:spacing w:lineRule="auto" w:line="360"/>
        <w:jc w:val="both"/>
        <w:rPr/>
      </w:pPr>
      <w:r>
        <w:rPr>
          <w:rFonts w:eastAsia="Times New Roman Cyr" w:cs="Times New Roman Cyr" w:ascii="Times New Roman Cyr" w:hAnsi="Times New Roman Cyr"/>
          <w:b/>
          <w:bCs/>
        </w:rPr>
        <w:t>Таможенная пошлина</w:t>
      </w:r>
      <w:r>
        <w:rPr>
          <w:rFonts w:eastAsia="Times New Roman Cyr" w:cs="Times New Roman Cyr" w:ascii="Times New Roman Cyr" w:hAnsi="Times New Roman Cyr"/>
        </w:rPr>
        <w:t xml:space="preserve"> определяет размер платежа, взимаемого таможенными органами при ввозе и вывоз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иды ставок таможенных пошлин:</w:t>
      </w:r>
    </w:p>
    <w:p>
      <w:pPr>
        <w:pStyle w:val="Normal"/>
        <w:spacing w:lineRule="auto" w:line="360"/>
        <w:ind w:firstLine="851"/>
        <w:jc w:val="both"/>
        <w:rPr/>
      </w:pPr>
      <w:r>
        <w:rPr>
          <w:rFonts w:eastAsia="Times New Roman Cyr" w:cs="Times New Roman Cyr" w:ascii="Times New Roman Cyr" w:hAnsi="Times New Roman Cyr"/>
        </w:rPr>
        <w:t>1.</w:t>
      </w:r>
      <w:r>
        <w:rPr>
          <w:rFonts w:eastAsia="Times New Roman Cyr" w:cs="Times New Roman Cyr" w:ascii="Times New Roman Cyr" w:hAnsi="Times New Roman Cyr"/>
          <w:b/>
          <w:bCs/>
        </w:rPr>
        <w:t xml:space="preserve"> Адвалорные</w:t>
      </w:r>
      <w:r>
        <w:rPr>
          <w:rFonts w:eastAsia="Times New Roman Cyr" w:cs="Times New Roman Cyr" w:ascii="Times New Roman Cyr" w:hAnsi="Times New Roman Cyr"/>
        </w:rPr>
        <w:t xml:space="preserve"> - исчисляются в процентах и таможенной стоимости( например от 3 до 25 процентов;</w:t>
      </w:r>
    </w:p>
    <w:p>
      <w:pPr>
        <w:pStyle w:val="Normal"/>
        <w:spacing w:lineRule="auto" w:line="360"/>
        <w:ind w:firstLine="851"/>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b/>
          <w:bCs/>
        </w:rPr>
        <w:t>Специфические</w:t>
      </w:r>
      <w:r>
        <w:rPr>
          <w:rFonts w:eastAsia="Times New Roman Cyr" w:cs="Times New Roman Cyr" w:ascii="Times New Roman Cyr" w:hAnsi="Times New Roman Cyr"/>
        </w:rPr>
        <w:t xml:space="preserve"> - исчисляются в установленном размере за единицу облагаемого  товара ( например, от 1 до 64000 ЭКЮ за 1 т. вывозимого груза)</w:t>
      </w:r>
    </w:p>
    <w:p>
      <w:pPr>
        <w:pStyle w:val="Normal"/>
        <w:spacing w:lineRule="auto" w:line="360"/>
        <w:ind w:firstLine="851"/>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b/>
          <w:bCs/>
        </w:rPr>
        <w:t>Комбинированные</w:t>
      </w:r>
      <w:r>
        <w:rPr>
          <w:rFonts w:eastAsia="Times New Roman Cyr" w:cs="Times New Roman Cyr" w:ascii="Times New Roman Cyr" w:hAnsi="Times New Roman Cyr"/>
        </w:rPr>
        <w:t xml:space="preserve"> -  сочетание первых двух видов ставок (не используются при экспорте товаров, работ и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применения экспортных пошлин может быть ограничен во времени.</w:t>
      </w:r>
    </w:p>
    <w:p>
      <w:pPr>
        <w:pStyle w:val="Normal"/>
        <w:spacing w:lineRule="auto" w:line="360"/>
        <w:ind w:firstLine="851"/>
        <w:jc w:val="both"/>
        <w:rPr/>
      </w:pPr>
      <w:r>
        <w:rPr>
          <w:rFonts w:eastAsia="Times New Roman Cyr" w:cs="Times New Roman Cyr" w:ascii="Times New Roman Cyr" w:hAnsi="Times New Roman Cyr"/>
        </w:rPr>
        <w:t>Ставки экспортных пошлин устанавливаются на основе разницы  мировых и внутренних цен, с учетом стимулирования производства товаров, поставляемых на экспорт. Во внешнеторговом обороте цены на отгружаемые экспортные товары обычно устанавливаются на уровне не ниже мировых.</w:t>
      </w:r>
    </w:p>
    <w:p>
      <w:pPr>
        <w:pStyle w:val="Normal"/>
        <w:spacing w:lineRule="auto" w:line="360"/>
        <w:ind w:firstLine="851"/>
        <w:jc w:val="both"/>
        <w:rPr/>
      </w:pPr>
      <w:r>
        <w:rPr>
          <w:rFonts w:eastAsia="Times New Roman Cyr" w:cs="Times New Roman Cyr" w:ascii="Times New Roman Cyr" w:hAnsi="Times New Roman Cyr"/>
        </w:rPr>
        <w:t xml:space="preserve">Законом о таможенном тарифе предусматривается применение: </w:t>
      </w:r>
      <w:r>
        <w:rPr>
          <w:rFonts w:eastAsia="Times New Roman Cyr" w:cs="Times New Roman Cyr" w:ascii="Times New Roman Cyr" w:hAnsi="Times New Roman Cyr"/>
          <w:b/>
          <w:bCs/>
        </w:rPr>
        <w:t>сезонных пошлин</w:t>
      </w:r>
      <w:r>
        <w:rPr>
          <w:rFonts w:eastAsia="Times New Roman Cyr" w:cs="Times New Roman Cyr" w:ascii="Times New Roman Cyr" w:hAnsi="Times New Roman Cyr"/>
        </w:rPr>
        <w:t xml:space="preserve"> - для оперативного регулирования ввоза и вывоза товаров; </w:t>
      </w:r>
      <w:r>
        <w:rPr>
          <w:rFonts w:eastAsia="Times New Roman Cyr" w:cs="Times New Roman Cyr" w:ascii="Times New Roman Cyr" w:hAnsi="Times New Roman Cyr"/>
          <w:b/>
          <w:bCs/>
        </w:rPr>
        <w:t xml:space="preserve">особых видов пошлин </w:t>
      </w:r>
      <w:r>
        <w:rPr>
          <w:rFonts w:eastAsia="Times New Roman Cyr" w:cs="Times New Roman Cyr" w:ascii="Times New Roman Cyr" w:hAnsi="Times New Roman Cyr"/>
        </w:rPr>
        <w:t>: специальных, антидемпинговых, компенсационных - для защиты экономических интересов России, для защиты отечественных производителей от конкуренции иностранных поставщиков.</w:t>
      </w:r>
    </w:p>
    <w:p>
      <w:pPr>
        <w:pStyle w:val="Normal"/>
        <w:spacing w:lineRule="auto" w:line="360"/>
        <w:ind w:firstLine="851"/>
        <w:jc w:val="both"/>
        <w:rPr/>
      </w:pPr>
      <w:r>
        <w:rPr>
          <w:rFonts w:eastAsia="Times New Roman Cyr" w:cs="Times New Roman Cyr" w:ascii="Times New Roman Cyr" w:hAnsi="Times New Roman Cyr"/>
          <w:b/>
          <w:bCs/>
        </w:rPr>
        <w:t xml:space="preserve">Таможенная стоимость товара. </w:t>
      </w:r>
      <w:r>
        <w:rPr>
          <w:rFonts w:eastAsia="Times New Roman Cyr" w:cs="Times New Roman Cyr" w:ascii="Times New Roman Cyr" w:hAnsi="Times New Roman Cyr"/>
        </w:rPr>
        <w:t>Система определения таможенной стоимости (таможенной оценки) товаров основывается на общих принципах, принятых в международной практике, и распространяемые на товары, ввозимые на таможенную территорию России.</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Таможенная стоимость товара</w:t>
      </w:r>
      <w:r>
        <w:rPr>
          <w:rFonts w:eastAsia="Times New Roman Cyr" w:cs="Times New Roman Cyr" w:ascii="Times New Roman Cyr" w:hAnsi="Times New Roman Cyr"/>
        </w:rPr>
        <w:t xml:space="preserve"> - стоимость товара, определяемая в соответствии с законом о таможенном тарифе и используемое для ц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 начисления таможенной пошлины, сборов и иных таможенных платежей;</w:t>
      </w:r>
    </w:p>
    <w:p>
      <w:pPr>
        <w:pStyle w:val="Normal"/>
        <w:spacing w:lineRule="auto" w:line="360"/>
        <w:jc w:val="both"/>
        <w:rPr/>
      </w:pPr>
      <w:r>
        <w:rPr>
          <w:rFonts w:eastAsia="Times New Roman Cyr" w:cs="Times New Roman Cyr" w:ascii="Times New Roman Cyr" w:hAnsi="Times New Roman Cyr"/>
        </w:rPr>
        <w:t>2 - внешнеэкономической и таможенной статистики; 3 - применение иных мер государственного регулирования экспортно-импортных операций, в том числе осуществление валютного контроля внешнеторговых сделок и расчетов банков по ним.</w:t>
      </w:r>
    </w:p>
    <w:p>
      <w:pPr>
        <w:pStyle w:val="Normal"/>
        <w:spacing w:lineRule="auto" w:line="360"/>
        <w:jc w:val="both"/>
        <w:rPr/>
      </w:pPr>
      <w:r>
        <w:rPr>
          <w:rFonts w:eastAsia="Times New Roman Cyr" w:cs="Times New Roman Cyr" w:ascii="Times New Roman Cyr" w:hAnsi="Times New Roman Cyr"/>
        </w:rPr>
        <w:tab/>
        <w:t xml:space="preserve">Порядок определения таможенной стоимости товаров, </w:t>
      </w:r>
      <w:r>
        <w:rPr>
          <w:rFonts w:eastAsia="Times New Roman Cyr" w:cs="Times New Roman Cyr" w:ascii="Times New Roman Cyr" w:hAnsi="Times New Roman Cyr"/>
          <w:b/>
          <w:bCs/>
        </w:rPr>
        <w:t>ввозимых</w:t>
      </w:r>
      <w:r>
        <w:rPr>
          <w:rFonts w:eastAsia="Times New Roman Cyr" w:cs="Times New Roman Cyr" w:ascii="Times New Roman Cyr" w:hAnsi="Times New Roman Cyr"/>
        </w:rPr>
        <w:t xml:space="preserve"> на территорию России и применение системы таможенной оценки этих товаров регулируется нормативными актами, на основе принципов, общепринятых в международной практике. Порядок расчета таможенной стоимости товаров, </w:t>
      </w:r>
      <w:r>
        <w:rPr>
          <w:rFonts w:eastAsia="Times New Roman Cyr" w:cs="Times New Roman Cyr" w:ascii="Times New Roman Cyr" w:hAnsi="Times New Roman Cyr"/>
          <w:b/>
          <w:bCs/>
        </w:rPr>
        <w:t>вывозимых</w:t>
      </w:r>
      <w:r>
        <w:rPr>
          <w:rFonts w:eastAsia="Times New Roman Cyr" w:cs="Times New Roman Cyr" w:ascii="Times New Roman Cyr" w:hAnsi="Times New Roman Cyr"/>
        </w:rPr>
        <w:t xml:space="preserve"> с таможенной территории России, устанавливается правительств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определения таможенной стоимости товаров (Т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 по цене сделки с ввозимыми товарами; 2 - по цене сделки с идентичными товарами; 3 - по цене сделки с однородными товарами; 4 - вычитание стоим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 сложения стоимости; 6 - резервный метод.</w:t>
      </w:r>
    </w:p>
    <w:p>
      <w:pPr>
        <w:pStyle w:val="Normal"/>
        <w:spacing w:lineRule="auto" w:line="360"/>
        <w:jc w:val="both"/>
        <w:rPr/>
      </w:pPr>
      <w:r>
        <w:rPr>
          <w:rFonts w:eastAsia="Times New Roman Cyr" w:cs="Times New Roman Cyr" w:ascii="Times New Roman Cyr" w:hAnsi="Times New Roman Cyr"/>
        </w:rPr>
        <w:tab/>
        <w:t>Первый метод предусматривает, что в цену сделки включена таможенная стоимость в сумме фактически понесенных затрат по приобретению товара на момент пересечения им таможенной границы РФ (до порта или иного места ввоза). Это основной метод, самый распространенны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расчета ТС методом № 1.</w:t>
      </w:r>
    </w:p>
    <w:p>
      <w:pPr>
        <w:pStyle w:val="Normal"/>
        <w:spacing w:lineRule="auto" w:line="360"/>
        <w:jc w:val="both"/>
        <w:rPr/>
      </w:pPr>
      <w:r>
        <w:rPr>
          <w:rFonts w:eastAsia="Times New Roman Cyr" w:cs="Times New Roman Cyr" w:ascii="Times New Roman Cyr" w:hAnsi="Times New Roman Cyr"/>
        </w:rPr>
        <w:t>Дано:  Р</w:t>
      </w:r>
      <w:r>
        <w:rPr>
          <w:rFonts w:eastAsia="Times New Roman Cyr" w:cs="Times New Roman Cyr" w:ascii="Times New Roman Cyr" w:hAnsi="Times New Roman Cyr"/>
          <w:vertAlign w:val="subscript"/>
        </w:rPr>
        <w:t xml:space="preserve">с </w:t>
      </w:r>
      <w:r>
        <w:rPr>
          <w:rFonts w:eastAsia="Times New Roman Cyr" w:cs="Times New Roman Cyr" w:ascii="Times New Roman Cyr" w:hAnsi="Times New Roman Cyr"/>
        </w:rPr>
        <w:t xml:space="preserve">= 1000 долл. Цена сдел сделки за ввозимый товар; </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 200 долл. - расходы по доставке товара на таможенную территории РФ, в томчисле: по транспотрировке, страхованию, погрузке-выгрузке товара; </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100 долл. - расходы потребителя на выплату комиссионных, стоимость упакровки и т.д.;</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 120 долл. - часть стоимости товаров, которые были предоставлены импотрером для использования в производстве или продаже на экспорт оцениваемых товаров;</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 80 долл. - лицензированные и иные платежи;</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5 </w:t>
      </w:r>
      <w:r>
        <w:rPr>
          <w:rFonts w:eastAsia="Times New Roman Cyr" w:cs="Times New Roman Cyr" w:ascii="Times New Roman Cyr" w:hAnsi="Times New Roman Cyr"/>
        </w:rPr>
        <w:t xml:space="preserve"> = 20 долл. - часть дохода продавца от последующих продаж на территории РФ.</w:t>
      </w:r>
    </w:p>
    <w:p>
      <w:pPr>
        <w:pStyle w:val="Normal"/>
        <w:spacing w:lineRule="auto" w:line="360"/>
        <w:jc w:val="both"/>
        <w:rPr/>
      </w:pPr>
      <w:r>
        <w:rPr>
          <w:rFonts w:eastAsia="Times New Roman Cyr" w:cs="Times New Roman Cyr" w:ascii="Times New Roman Cyr" w:hAnsi="Times New Roman Cyr"/>
        </w:rPr>
        <w:t>Решение: ТС = Р</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С</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 1000 + 200 + 100 +120 + 80 + 20 =1520 долл.</w:t>
      </w:r>
    </w:p>
    <w:p>
      <w:pPr>
        <w:pStyle w:val="Normal"/>
        <w:spacing w:lineRule="auto" w:line="360"/>
        <w:jc w:val="both"/>
        <w:rPr/>
      </w:pPr>
      <w:r>
        <w:rPr>
          <w:rFonts w:eastAsia="Times New Roman Cyr" w:cs="Times New Roman Cyr" w:ascii="Times New Roman Cyr" w:hAnsi="Times New Roman Cyr"/>
        </w:rPr>
        <w:tab/>
        <w:t>В случае невозможности использования метода № 1 применяется следующий, в порядке их перечня - второй метод.</w:t>
      </w:r>
    </w:p>
    <w:p>
      <w:pPr>
        <w:pStyle w:val="Normal"/>
        <w:spacing w:lineRule="auto" w:line="360"/>
        <w:jc w:val="both"/>
        <w:rPr/>
      </w:pPr>
      <w:r>
        <w:rPr>
          <w:rFonts w:eastAsia="Times New Roman Cyr" w:cs="Times New Roman Cyr" w:ascii="Times New Roman Cyr" w:hAnsi="Times New Roman Cyr"/>
        </w:rPr>
        <w:t xml:space="preserve">Пример № 2. Определение таможенной стоимолсти товара (ТС), ввозимых на территории России, методом вычитания стоимости (метод № 4). </w:t>
      </w:r>
    </w:p>
    <w:p>
      <w:pPr>
        <w:pStyle w:val="Normal"/>
        <w:spacing w:lineRule="auto" w:line="360"/>
        <w:jc w:val="both"/>
        <w:rPr/>
      </w:pPr>
      <w:r>
        <w:rPr>
          <w:rFonts w:eastAsia="Times New Roman Cyr" w:cs="Times New Roman Cyr" w:ascii="Times New Roman Cyr" w:hAnsi="Times New Roman Cyr"/>
        </w:rPr>
        <w:t>Дано: Р</w:t>
      </w:r>
      <w:r>
        <w:rPr>
          <w:rFonts w:eastAsia="Times New Roman Cyr" w:cs="Times New Roman Cyr" w:ascii="Times New Roman Cyr" w:hAnsi="Times New Roman Cyr"/>
          <w:vertAlign w:val="subscript"/>
        </w:rPr>
        <w:t xml:space="preserve">В </w:t>
      </w:r>
      <w:r>
        <w:rPr>
          <w:rFonts w:eastAsia="Times New Roman Cyr" w:cs="Times New Roman Cyr" w:ascii="Times New Roman Cyr" w:hAnsi="Times New Roman Cyr"/>
        </w:rPr>
        <w:t xml:space="preserve">= 100 долл. - цена единици товара; по которой оцениваемые, идентичные или однородные товары подаются наибольшей партией на территории РФ; </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10  долл. - расходы на выплату комиссионных вознаграждений, обычные надбавки на прибыль  и т. д.;</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4 долл. - расходы на транспортировку, страхование, погрузки-разгрузки единицы товов в РФ;</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 6 долл. - суммы импортных таможенных пошлин и иных платежей в РФ в связи с ввозом или вывозом товаров.</w:t>
      </w:r>
    </w:p>
    <w:p>
      <w:pPr>
        <w:pStyle w:val="Normal"/>
        <w:spacing w:lineRule="auto" w:line="360"/>
        <w:jc w:val="both"/>
        <w:rPr/>
      </w:pPr>
      <w:r>
        <w:rPr>
          <w:rFonts w:eastAsia="Times New Roman Cyr" w:cs="Times New Roman Cyr" w:ascii="Times New Roman Cyr" w:hAnsi="Times New Roman Cyr"/>
        </w:rPr>
        <w:t>Решение: ТС = Рв  - С</w:t>
      </w:r>
      <w:r>
        <w:rPr>
          <w:rFonts w:eastAsia="Times New Roman Cyr" w:cs="Times New Roman Cyr" w:ascii="Times New Roman Cyr" w:hAnsi="Times New Roman Cyr"/>
          <w:vertAlign w:val="subscript"/>
        </w:rPr>
        <w:t xml:space="preserve">1  -  </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2  -  </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 100 - 10 - 4 - 6 = 80 долл.</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 № 3. Определение ТС методом № 5. </w:t>
      </w:r>
    </w:p>
    <w:p>
      <w:pPr>
        <w:pStyle w:val="Normal"/>
        <w:spacing w:lineRule="auto" w:line="360"/>
        <w:jc w:val="both"/>
        <w:rPr/>
      </w:pPr>
      <w:r>
        <w:rPr>
          <w:rFonts w:eastAsia="Times New Roman Cyr" w:cs="Times New Roman Cyr" w:ascii="Times New Roman Cyr" w:hAnsi="Times New Roman Cyr"/>
        </w:rPr>
        <w:t>Дано: С</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 80 долл. - стоимость материалов и другие издержки при производстве единицы товара;</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20 долл. - общие затраты, характерные для продажи в РФ из страны- экспортера товаров того же вида;</w:t>
      </w:r>
    </w:p>
    <w:p>
      <w:pPr>
        <w:pStyle w:val="Normal"/>
        <w:spacing w:lineRule="auto" w:line="36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 30 долл. - прибыль, обычно получаемая экспортером в результате поставки в РФ таких товаров.</w:t>
      </w:r>
    </w:p>
    <w:p>
      <w:pPr>
        <w:pStyle w:val="Normal"/>
        <w:spacing w:lineRule="auto" w:line="360"/>
        <w:jc w:val="both"/>
        <w:rPr/>
      </w:pPr>
      <w:r>
        <w:rPr>
          <w:rFonts w:eastAsia="Times New Roman Cyr" w:cs="Times New Roman Cyr" w:ascii="Times New Roman Cyr" w:hAnsi="Times New Roman Cyr"/>
        </w:rPr>
        <w:t>Решение: ТС = С</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С</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С</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 80 + 20 + 30 = 130 долл.</w:t>
      </w:r>
    </w:p>
    <w:p>
      <w:pPr>
        <w:pStyle w:val="Normal"/>
        <w:spacing w:lineRule="auto" w:line="360"/>
        <w:jc w:val="both"/>
        <w:rPr/>
      </w:pPr>
      <w:r>
        <w:rPr>
          <w:rFonts w:eastAsia="Times New Roman Cyr" w:cs="Times New Roman Cyr" w:ascii="Times New Roman Cyr" w:hAnsi="Times New Roman Cyr"/>
        </w:rPr>
        <w:t>Метод  № 6. Основан на использовании мировой практики. В этом случае таможеннный орган предъявляет декларанту ценовую информацию, как справочную.</w:t>
      </w:r>
    </w:p>
    <w:p>
      <w:pPr>
        <w:pStyle w:val="Normal"/>
        <w:spacing w:lineRule="auto" w:line="360"/>
        <w:jc w:val="both"/>
        <w:rPr/>
      </w:pPr>
      <w:r>
        <w:rPr>
          <w:rFonts w:eastAsia="Times New Roman Cyr" w:cs="Times New Roman Cyr" w:ascii="Times New Roman Cyr" w:hAnsi="Times New Roman Cyr"/>
        </w:rPr>
        <w:t>Налогообложение импортных товаров производится с целью сохранения единого налогового режима для отечественных товаров, на основе законодательной базы и оперативного регулирования порядка налогооб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ДС и акцизы взимаются только в торговом обороте. Величина и механизм начисления этих налогов определяется законом по налоговой системе в России  и оперативными приказами ГТК о применнии НДС и акцизов при экспортно-импортных операциях.</w:t>
      </w:r>
    </w:p>
    <w:p>
      <w:pPr>
        <w:pStyle w:val="Normal"/>
        <w:spacing w:lineRule="auto" w:line="360"/>
        <w:jc w:val="both"/>
        <w:rPr/>
      </w:pPr>
      <w:r>
        <w:rPr>
          <w:rFonts w:eastAsia="Times New Roman Cyr" w:cs="Times New Roman Cyr" w:ascii="Times New Roman Cyr" w:hAnsi="Times New Roman Cyr"/>
        </w:rPr>
        <w:t xml:space="preserve">при исчислении НДС по импортируемым товарам в налогооблагаемую базу поппадает суммарная величи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ой стоимости товара (Т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импортной таможенной пошлины (П);</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 акциза, если товар подакцизный (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налога на добавленную стоимость (НДС) исчисляется в рублях по следующим формула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по товарам, облагаемым таможенными пошлинами и акциз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С + П + А) х К</w:t>
      </w:r>
      <w:r>
        <w:rPr>
          <w:rFonts w:eastAsia="Times New Roman Cyr" w:cs="Times New Roman Cyr" w:ascii="Times New Roman Cyr" w:hAnsi="Times New Roman Cyr"/>
          <w:vertAlign w:val="subscript"/>
        </w:rPr>
        <w:t>НД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по товарам, подлежащим облажению таможенными пошлинами, но не облагаемые акциз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С + П) х К</w:t>
      </w:r>
      <w:r>
        <w:rPr>
          <w:rFonts w:eastAsia="Times New Roman Cyr" w:cs="Times New Roman Cyr" w:ascii="Times New Roman Cyr" w:hAnsi="Times New Roman Cyr"/>
          <w:vertAlign w:val="subscript"/>
        </w:rPr>
        <w:t>НД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по прочим товарам:</w:t>
      </w:r>
    </w:p>
    <w:p>
      <w:pPr>
        <w:pStyle w:val="Normal"/>
        <w:spacing w:lineRule="auto" w:line="360"/>
        <w:jc w:val="both"/>
        <w:rPr/>
      </w:pPr>
      <w:r>
        <w:rPr>
          <w:rFonts w:eastAsia="Times New Roman Cyr" w:cs="Times New Roman Cyr" w:ascii="Times New Roman Cyr" w:hAnsi="Times New Roman Cyr"/>
        </w:rPr>
        <w:t>ТС х К</w:t>
      </w:r>
      <w:r>
        <w:rPr>
          <w:rFonts w:eastAsia="Times New Roman Cyr" w:cs="Times New Roman Cyr" w:ascii="Times New Roman Cyr" w:hAnsi="Times New Roman Cyr"/>
          <w:vertAlign w:val="subscript"/>
        </w:rPr>
        <w:t>НДС.</w:t>
      </w:r>
    </w:p>
    <w:p>
      <w:pPr>
        <w:pStyle w:val="Normal"/>
        <w:spacing w:lineRule="auto" w:line="360"/>
        <w:jc w:val="both"/>
        <w:rPr/>
      </w:pPr>
      <w:r>
        <w:rPr>
          <w:rFonts w:eastAsia="Times New Roman Cyr" w:cs="Times New Roman Cyr" w:ascii="Times New Roman Cyr" w:hAnsi="Times New Roman Cyr"/>
        </w:rPr>
        <w:t>где ТС - таможенная стоимость в руб.; П - сумма таможенной пошлины в руб.; А - сумма акциза; К</w:t>
      </w:r>
      <w:r>
        <w:rPr>
          <w:rFonts w:eastAsia="Times New Roman Cyr" w:cs="Times New Roman Cyr" w:ascii="Times New Roman Cyr" w:hAnsi="Times New Roman Cyr"/>
          <w:vertAlign w:val="subscript"/>
        </w:rPr>
        <w:t>НДС</w:t>
      </w:r>
      <w:r>
        <w:rPr>
          <w:rFonts w:eastAsia="Times New Roman Cyr" w:cs="Times New Roman Cyr" w:ascii="Times New Roman Cyr" w:hAnsi="Times New Roman Cyr"/>
        </w:rPr>
        <w:t xml:space="preserve"> - ставка налога на добавленную стоимость.</w:t>
      </w:r>
    </w:p>
    <w:p>
      <w:pPr>
        <w:pStyle w:val="Normal"/>
        <w:spacing w:lineRule="auto" w:line="360"/>
        <w:jc w:val="both"/>
        <w:rPr/>
      </w:pPr>
      <w:r>
        <w:rPr>
          <w:rFonts w:eastAsia="Times New Roman Cyr" w:cs="Times New Roman Cyr" w:ascii="Times New Roman Cyr" w:hAnsi="Times New Roman Cyr"/>
        </w:rPr>
        <w:t>Исчисение акциза по ввозимым на территории РФ товарам исчисляется на основе таможенной стоим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акциза в рублях опрелеяется по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 = ТСв х Кр х А , где ТСв - таможенная стоимость в валюте контракта; Кр - курс рубля к иностранной валюте; А - ставка акци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pPr>
      <w:r>
        <w:rPr>
          <w:rFonts w:eastAsia="Times New Roman Cyr" w:cs="Times New Roman Cyr" w:ascii="Times New Roman Cyr" w:hAnsi="Times New Roman Cyr"/>
          <w:b/>
          <w:bCs/>
        </w:rPr>
        <w:t>Определение страны происхождения товара</w:t>
      </w:r>
      <w:r>
        <w:rPr>
          <w:rFonts w:eastAsia="Times New Roman Cyr" w:cs="Times New Roman Cyr" w:ascii="Times New Roman Cyr" w:hAnsi="Times New Roman Cyr"/>
        </w:rPr>
        <w:t xml:space="preserve"> осуществляется с целью тарифного и нетарифного регулирования ввоза и вывоза товара. Законом определяются критерии достаточной переработки товара, вводится сертификация происхождения товара.</w:t>
      </w:r>
    </w:p>
    <w:p>
      <w:pPr>
        <w:pStyle w:val="Normal"/>
        <w:spacing w:lineRule="auto" w:line="360"/>
        <w:ind w:firstLine="851"/>
        <w:jc w:val="both"/>
        <w:rPr/>
      </w:pPr>
      <w:r>
        <w:rPr>
          <w:rFonts w:eastAsia="Times New Roman Cyr" w:cs="Times New Roman Cyr" w:ascii="Times New Roman Cyr" w:hAnsi="Times New Roman Cyr"/>
          <w:b/>
          <w:bCs/>
        </w:rPr>
        <w:t>Тарифные льготы</w:t>
      </w:r>
      <w:r>
        <w:rPr>
          <w:rFonts w:eastAsia="Times New Roman Cyr" w:cs="Times New Roman Cyr" w:ascii="Times New Roman Cyr" w:hAnsi="Times New Roman Cyr"/>
        </w:rPr>
        <w:t xml:space="preserve"> (тарифные преференции) в отношении перемещения товара через таможенную границу предоставляются по решению правительства на основе закон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b/>
          <w:bCs/>
          <w:caps/>
        </w:rPr>
        <w:t>Таможенный кодекс Российской федерации.</w:t>
      </w:r>
    </w:p>
    <w:p>
      <w:pPr>
        <w:pStyle w:val="Normal"/>
        <w:spacing w:lineRule="auto" w:line="360"/>
        <w:ind w:firstLine="851"/>
        <w:jc w:val="both"/>
        <w:rPr/>
      </w:pPr>
      <w:r>
        <w:rPr>
          <w:rFonts w:eastAsia="Times New Roman Cyr" w:cs="Times New Roman Cyr" w:ascii="Times New Roman Cyr" w:hAnsi="Times New Roman Cyr"/>
        </w:rPr>
        <w:t>Таможенный кодекс включает в себя следующие разделы: таможенные режимы, таможенные платежи, таможенный контроль, валютный контроль, порядок перемещения через таможенную границу товара и транспортных средств, таможенное оформление, таможенные льготы, таможенную статистику и товарную номенклатуру ВЭ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851"/>
        <w:jc w:val="both"/>
        <w:rPr/>
      </w:pPr>
      <w:r>
        <w:rPr>
          <w:rFonts w:eastAsia="Times New Roman Cyr" w:cs="Times New Roman Cyr" w:ascii="Times New Roman Cyr" w:hAnsi="Times New Roman Cyr"/>
          <w:b/>
          <w:bCs/>
        </w:rPr>
        <w:t xml:space="preserve">Таможенный режим: </w:t>
      </w:r>
      <w:r>
        <w:rPr>
          <w:rFonts w:eastAsia="Times New Roman Cyr" w:cs="Times New Roman Cyr" w:ascii="Times New Roman Cyr" w:hAnsi="Times New Roman Cyr"/>
        </w:rPr>
        <w:t>В целях таможенного  регулирования  установлены  следующ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иды таможенных режимов товаров и транспортных средст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выпуск для свободного обращения;</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реимпорт;</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транзит;</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таможенный скла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агазин беспошлинной торговл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переработка на таможенной территори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ереработка под таможенным контролем;</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временный ввоз (вывоз);</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свободная таможенная зона;</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свободный скла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переработка вне таможенной территори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 экспорт;</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 реэкспорт;</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уничтожение;</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отказ в пользу государства.</w:t>
      </w:r>
    </w:p>
    <w:p>
      <w:pPr>
        <w:pStyle w:val="Normal"/>
        <w:spacing w:lineRule="auto" w:line="360"/>
        <w:ind w:firstLine="851"/>
        <w:jc w:val="both"/>
        <w:rPr/>
      </w:pPr>
      <w:r>
        <w:rPr>
          <w:rFonts w:eastAsia="Times New Roman Cyr" w:cs="Times New Roman Cyr" w:ascii="Times New Roman Cyr" w:hAnsi="Times New Roman Cyr"/>
          <w:b/>
          <w:bCs/>
        </w:rPr>
        <w:t xml:space="preserve">Таможенный контроль. </w:t>
      </w:r>
      <w:r>
        <w:rPr>
          <w:rFonts w:eastAsia="Times New Roman Cyr" w:cs="Times New Roman Cyr" w:ascii="Times New Roman Cyr" w:hAnsi="Times New Roman Cyr"/>
        </w:rPr>
        <w:t>В практике таможенного контроля используется</w:t>
      </w:r>
      <w:r>
        <w:rPr>
          <w:rFonts w:eastAsia="Times New Roman Cyr" w:cs="Times New Roman Cyr" w:ascii="Times New Roman Cyr" w:hAnsi="Times New Roman Cyr"/>
          <w:b/>
          <w:bCs/>
        </w:rPr>
        <w:t xml:space="preserve"> грузовая таможенн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екларация</w:t>
      </w:r>
      <w:r>
        <w:rPr>
          <w:rFonts w:eastAsia="Times New Roman Cyr" w:cs="Times New Roman Cyr" w:ascii="Times New Roman Cyr" w:hAnsi="Times New Roman Cyr"/>
        </w:rPr>
        <w:t xml:space="preserve"> (ГТД) - унифицированный документ общепринятый в мировой торговле. ГТД как нормативный документ используется с апреля 1994 года. Ее главное назначение - декларирование таможенному органу совершаемый субъектами ВЭД сделки, подтверждение законности этой сделки при осуществлении таможенного контроля. Порядок заполнения ГТД определяется  Инструкцией, утвержденной приказом ГТН.</w:t>
      </w:r>
    </w:p>
    <w:p>
      <w:pPr>
        <w:pStyle w:val="Normal"/>
        <w:spacing w:lineRule="auto" w:line="360"/>
        <w:ind w:firstLine="851"/>
        <w:jc w:val="both"/>
        <w:rPr/>
      </w:pPr>
      <w:r>
        <w:rPr>
          <w:rFonts w:eastAsia="Times New Roman Cyr" w:cs="Times New Roman Cyr" w:ascii="Times New Roman Cyr" w:hAnsi="Times New Roman Cyr"/>
        </w:rPr>
        <w:t>В развитие положений Таможенного кодекса РФ введено Положение о таможенном перевозчике.</w:t>
      </w:r>
    </w:p>
    <w:p>
      <w:pPr>
        <w:pStyle w:val="Normal"/>
        <w:spacing w:lineRule="auto" w:line="360"/>
        <w:ind w:firstLine="851"/>
        <w:jc w:val="both"/>
        <w:rPr/>
      </w:pPr>
      <w:r>
        <w:rPr>
          <w:rFonts w:eastAsia="Times New Roman Cyr" w:cs="Times New Roman Cyr" w:ascii="Times New Roman Cyr" w:hAnsi="Times New Roman Cyr"/>
          <w:b/>
          <w:bCs/>
        </w:rPr>
        <w:t>Таможенные перевозчики</w:t>
      </w:r>
      <w:r>
        <w:rPr>
          <w:rFonts w:eastAsia="Times New Roman Cyr" w:cs="Times New Roman Cyr" w:ascii="Times New Roman Cyr" w:hAnsi="Times New Roman Cyr"/>
        </w:rPr>
        <w:t xml:space="preserve"> (ТП) разделяются на три категории: зональные, региональные, общероссийские. Получив лицензию, таможенный перевозчик (транспортное предприятие) приобретает право перевозить импортные грузы без таможенного сопровождения, особых гарантий и залогов. Для стран - членов СНГ с сентября 1994 года действует Соглашение об упрощении и унификации процедур таможенного оформления на таможенных границах.</w:t>
      </w:r>
    </w:p>
    <w:p>
      <w:pPr>
        <w:pStyle w:val="Normal"/>
        <w:spacing w:lineRule="auto" w:line="360"/>
        <w:ind w:firstLine="851"/>
        <w:jc w:val="both"/>
        <w:rPr/>
      </w:pPr>
      <w:r>
        <w:rPr>
          <w:rFonts w:eastAsia="Times New Roman Cyr" w:cs="Times New Roman Cyr" w:ascii="Times New Roman Cyr" w:hAnsi="Times New Roman Cyr"/>
          <w:b/>
          <w:bCs/>
        </w:rPr>
        <w:t>Валютный контроль</w:t>
      </w:r>
      <w:r>
        <w:rPr>
          <w:rFonts w:eastAsia="Times New Roman Cyr" w:cs="Times New Roman Cyr" w:ascii="Times New Roman Cyr" w:hAnsi="Times New Roman Cyr"/>
        </w:rPr>
        <w:t xml:space="preserve">  обоснованности платежей в иностранной валюте за импортируемые товары осуществляется на основании соответствующей инструкции, разработанной Центральным Банком РФ совместно с ГТК России и действующий с 1996 года.</w:t>
      </w:r>
      <w:r>
        <w:rPr>
          <w:rFonts w:eastAsia="Times New Roman Cyr" w:cs="Times New Roman Cyr" w:ascii="Times New Roman Cyr" w:hAnsi="Times New Roman Cyr"/>
          <w:b/>
          <w:bCs/>
        </w:rPr>
        <w:t xml:space="preserve"> Цели контроля</w:t>
      </w:r>
      <w:r>
        <w:rPr>
          <w:rFonts w:eastAsia="Times New Roman Cyr" w:cs="Times New Roman Cyr" w:ascii="Times New Roman Cyr" w:hAnsi="Times New Roman Cyr"/>
        </w:rPr>
        <w:t xml:space="preserve"> - пресечение практики перевода авансовых платежей по импортным контрактам без последующей поставки товара, ограничение в использовании аккредитивной формы  расчетов.</w:t>
      </w:r>
    </w:p>
    <w:p>
      <w:pPr>
        <w:pStyle w:val="Normal"/>
        <w:spacing w:lineRule="auto" w:line="360"/>
        <w:ind w:firstLine="851"/>
        <w:jc w:val="both"/>
        <w:rPr/>
      </w:pPr>
      <w:r>
        <w:rPr>
          <w:rFonts w:eastAsia="Times New Roman Cyr" w:cs="Times New Roman Cyr" w:ascii="Times New Roman Cyr" w:hAnsi="Times New Roman Cyr"/>
          <w:b/>
          <w:bCs/>
        </w:rPr>
        <w:t>Курсовые разницы</w:t>
      </w:r>
      <w:r>
        <w:rPr>
          <w:rFonts w:eastAsia="Times New Roman Cyr" w:cs="Times New Roman Cyr" w:ascii="Times New Roman Cyr" w:hAnsi="Times New Roman Cyr"/>
        </w:rPr>
        <w:t xml:space="preserve">. Во внешнеэкономической деятельности имущество и обязательства, оговариваемые в контракте, учитываются в иностранной валюте и в рублях. Выполнение условий контракта требует пересчета стоимости имущества и обязательств в рубли, поскольку курс валют по отношению к российскому рублю не является стабильным. </w:t>
      </w:r>
      <w:r>
        <w:rPr>
          <w:rFonts w:eastAsia="Times New Roman Cyr" w:cs="Times New Roman Cyr" w:ascii="Times New Roman Cyr" w:hAnsi="Times New Roman Cyr"/>
          <w:b/>
          <w:bCs/>
        </w:rPr>
        <w:t xml:space="preserve">Положительная </w:t>
      </w:r>
      <w:r>
        <w:rPr>
          <w:rFonts w:eastAsia="Times New Roman Cyr" w:cs="Times New Roman Cyr" w:ascii="Times New Roman Cyr" w:hAnsi="Times New Roman Cyr"/>
        </w:rPr>
        <w:t xml:space="preserve">курсовая разница (доход) есть результата падения курса иностранной валюты по отношению к рублю. </w:t>
      </w:r>
      <w:r>
        <w:rPr>
          <w:rFonts w:eastAsia="Times New Roman Cyr" w:cs="Times New Roman Cyr" w:ascii="Times New Roman Cyr" w:hAnsi="Times New Roman Cyr"/>
          <w:b/>
          <w:bCs/>
        </w:rPr>
        <w:t>Отрицательная</w:t>
      </w:r>
      <w:r>
        <w:rPr>
          <w:rFonts w:eastAsia="Times New Roman Cyr" w:cs="Times New Roman Cyr" w:ascii="Times New Roman Cyr" w:hAnsi="Times New Roman Cyr"/>
        </w:rPr>
        <w:t xml:space="preserve"> курсовая разница (убыток) имеет место в случае роста курса этой валюты по отношению к рублю.</w:t>
      </w:r>
    </w:p>
    <w:p>
      <w:pPr>
        <w:pStyle w:val="Normal"/>
        <w:spacing w:lineRule="auto" w:line="360"/>
        <w:ind w:firstLine="851"/>
        <w:jc w:val="both"/>
        <w:rPr/>
      </w:pPr>
      <w:r>
        <w:rPr>
          <w:rFonts w:eastAsia="Times New Roman Cyr" w:cs="Times New Roman Cyr" w:ascii="Times New Roman Cyr" w:hAnsi="Times New Roman Cyr"/>
        </w:rPr>
        <w:t xml:space="preserve">Валютный коридор, установленный ЦБ России, ограничивает колебание курса рубля по отношению к доллару и делает их в определенной мере предсказуемы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 xml:space="preserve">В целом система таможенного и валютного регулирования внешнеэкономической деятельности решает комплекс макроэкономических задач и служит целям улудщения платежного баланса страны, экономической безопасности и стимулирования приоритетных направлений экономики, а также контролю обращения товарной и денежной масс.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Список рекомендуемой литературы</w:t>
      </w:r>
    </w:p>
    <w:p>
      <w:pPr>
        <w:pStyle w:val="Normal"/>
        <w:widowControl/>
        <w:spacing w:lineRule="auto" w:line="36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ая</w:t>
      </w:r>
    </w:p>
    <w:p>
      <w:pPr>
        <w:pStyle w:val="Normal"/>
        <w:widowContro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1.Анализ внешнеэкономической деятельности предприятий / А.И. Муравьев и др. – М.: Финансы и статистика, 1991. – 144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ая деятельность предприятия. Учебник для вузов. Г.Д. Гордеев и др. Под ред. проф. Л.Е. Стровского. – М.: Закон и право, ЮНИТИ, 1996. – 408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Основы внешнеэкономических знаний / Под ред. И.П. Фаминского. 2-е изд., перераб. и доп. – М.: Международные отношения, 1994. – 480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Сберегаев Н.А. Основы внешнеэкономических связей предприятий рыбной промышленности. – М.: Колос, 1994. – 112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Синецкий В.И. Внешнеэкономические операции: организация и техника. – М.: Международные отношения, 1989. – 380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внешнеэкономической деятельностью хозяйствующих субъектов в России. Учебник под ред. Э.Э. Батизи. – М. – ИНФРА. – М. 1998. – 284 с.</w:t>
      </w:r>
    </w:p>
    <w:p>
      <w:pPr>
        <w:pStyle w:val="BodyTextIndent2"/>
        <w:widowControl/>
        <w:numPr>
          <w:ilvl w:val="0"/>
          <w:numId w:val="25"/>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Экономика внешних связей России. Учебник для предпринимателей. / Под ред. доц. А.С. Булатова. М.: Издат-во БЕК, 1995. – 794 с.</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олнительная</w:t>
      </w:r>
    </w:p>
    <w:p>
      <w:pPr>
        <w:pStyle w:val="BodyTextIndent2"/>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Алехин В.И. Рынок ценных бумаг. Введение в фондовые операции. – Самара: Самвен, 1992. - 160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Балабанов И.Т. Валютные операции. – М.: Финансы и статистика, 1993. – 144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Воловик Л.А. Внешнеэкономические операции: виды сделок и коммерческие условия контрактов. – Калининград: ВИПК МРХ СССР, 1991. – 68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Горбунов С.В. Международный валютный фонд: противоречия капиталистического валютного регулирования. – М.: Международные отношения, 1989.</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Доллан Э.Дж. и др. Деньги, банковское дело и денежно-кредитная политика / Под общ. ред. В. Лукашевича, М. Ярцева; Пер. с англ. В. Лукашевича и др. – Спб.: Литера плюс, 1994. – 406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Доллан Э.Дж., Линдсей Д.Е. Макроэкономика / Пер. с англ. В. Лукашевича и др. – СПб: Санкт-Петербург оркестр, 1994.</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Дефоссе Г. Фондовая биржа и биржевые операции / Пер. с франц. – М.: Церих. 1992. – 105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Курс экономической теории / Под ред. проф. М. Чепурина, проф. Е. Киселевой. – Киров: МГИМО, 1994.</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Линдент П. Экономика мирохозяйственных связей / Общ. ред. и предисл. О.В. Иванова; Пер. с англ. – М.: Прогресс Универс, 1992.</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Макконел К., Брю С. Экономикс: Принципы, проблемы и политика / Общ. ред. перевода и предисловия проф. А.А. Пороховского. – М.: Республика, 1992. – с. 320-364.</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Маркетинг во внешнеэкономической деятельности предприятия / Общ. ред. П.С. Завьялова и В.Е. Демидова. – М.: Внешторгиздат, 1989. – 152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алютно-кредитные и финансовые отношения / Под ред. проф. Л.Н. Красавиной. – М.: Финансы и статистика, 1994. – 590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Родионов С., Бабичева Ю. Денежно-кредитное регулирование капиталистической экономики. – М.: Финансы и статистика, 1991.</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Самуэльсон П. Экономика / Пер. с англ. В. Антонова и др. – М.: НПО «Алгон», «ВНИСИ Машиностроение», 1994. – Т. 2 – 416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Сберегаев Н.А. практикум по внешнеэкономической деятельности. – М.: пищевая промышленность, 1994. – 120 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Фишер С. и др. Экономика / Общ. ред. и предисл. Г.Г. Сапова; Пер. с англ. Е.Е. Балашовой и др. – М.: Дело, 1993.</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Хейнс П. Экономический образ мышления / Пер. с англ. С. Антонова и др. – М.: Новости при участии изд-ва «Catallaxy», 1991.</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Хойер В. Как делать бизнес в Европе / Вступ. слово  Ю.В. Пискулова. – М.: Прогресс, 1992. – 253с.</w:t>
      </w:r>
    </w:p>
    <w:p>
      <w:pPr>
        <w:pStyle w:val="BodyTextIndent2"/>
        <w:widowControl/>
        <w:numPr>
          <w:ilvl w:val="0"/>
          <w:numId w:val="26"/>
        </w:numPr>
        <w:tabs>
          <w:tab w:val="clear" w:pos="708"/>
          <w:tab w:val="left" w:pos="0" w:leader="none"/>
        </w:tabs>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Guide to Incoterms – 1992 edition.</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равочная</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 основных принципах осуществления внешнеторговой деятельности в Российской Федерации: Указ Президента РФ от 06.03.95. № 245 // Собрание Законодательства Российской Федерации, 13.03.95. № 11. Ст. 968.</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валютном регулировании и валютном контроле: Закон Российской федерации от 1995 г. // Коммерсант. 1992. № 37. 13-19 окт.</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государственном регулировании внешнеторговой деятельности: Федеральный закон Российской Федерации. Подписан Президентом России 13.10.95. № 157-Ф3. // Собрание законодательства Российской  Федерации. 1995; см. также: Российская газета. 1995. № 207. 24 окт.</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дополнительных мерах по привлечению иностранных инвестиций в отрасли материального производства Российской Федерации: Указ Президента РФ от 25.01.95. № 75 // Российская газета. 1995. № 22. 28 янв.</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комплексной программе стимулирования отечественных и иностранных инвестиций в экономику Российской Федерации: Постановление Правительства РФ от 13.10.95. № 1016 // Российская газета. 1995. № 217. 9 ноября.</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мерах по обеспечению условий реализации инвестиционных соглашений: Указ Президента РФ от 06.11.95. № 1077 // Российская газета. 1995. № 225. 21 ноября.</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некоторых вопросах предоставления льгот участникам внешнеэкономической деятельности: Федеральный закон от 13.03.95. № 31-Ф3 // Собрание законодательства Российской Федерации. 1995. № 11. 13 марта. Ст. 942.</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определения таможенной стоимости товаров, ввозимых на территорию Российской Федерации: Утв. Постановлением Правительства РФ от 5.11.92. № 856 // Коммерсант. 1992. № 41.</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российском центре содействия иностранным инвестициям при Министерстве экономики Российской Федерации: Постановление Правительства РФ от 30.06.95. № 657 // Собрание законодательства Российской Федерации. 1995. № 28.</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 таможенном тарифе: Закон РФ от 21.05.93 // Российская газета. 1993. № 107.</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оженный кодекс РФ от 18.06.93. № 5221-1 // Российская газета. 1993. № 138.</w:t>
      </w:r>
    </w:p>
    <w:p>
      <w:pPr>
        <w:pStyle w:val="BodyTextIndent2"/>
        <w:widowControl/>
        <w:numPr>
          <w:ilvl w:val="0"/>
          <w:numId w:val="27"/>
        </w:numPr>
        <w:tabs>
          <w:tab w:val="clear" w:pos="708"/>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 Особой экономической зоне в Калининградской области: Федеральный закон // Российская газета. 1996. 3 ян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footerReference w:type="default" r:id="rId4"/>
      <w:footerReference w:type="first" r:id="rId5"/>
      <w:type w:val="nextPage"/>
      <w:pgSz w:w="11906" w:h="16838"/>
      <w:pgMar w:left="1797" w:right="1797" w:gutter="0" w:header="720" w:top="1440" w:footer="82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ловик Л.А. «Основы внешнеэкономической деятельнос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Fonts w:eastAsia="Times New Roman Cyr" w:cs="Times New Roman Cyr" w:ascii="Times New Roman Cyr" w:hAnsi="Times New Roman Cyr"/>
        <w:sz w:val="24"/>
        <w:szCs w:val="24"/>
      </w:rPr>
      <w:t xml:space="preserve">- </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3</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rPr>
  </w:style>
  <w:style w:type="character" w:styleId="Style12">
    <w:name w:val="Îñíîâíîé øðèôò"/>
    <w:qFormat/>
    <w:rPr/>
  </w:style>
  <w:style w:type="character" w:styleId="Style13">
    <w:name w:val="çíàê ñíîñêè"/>
    <w:basedOn w:val="Style12"/>
    <w:qFormat/>
    <w:rPr>
      <w:sz w:val="20"/>
      <w:szCs w:val="20"/>
      <w:vertAlign w:val="superscript"/>
    </w:rPr>
  </w:style>
  <w:style w:type="character" w:styleId="PageNumber">
    <w:name w:val="Page Number"/>
    <w:basedOn w:val="Style12"/>
    <w:rPr>
      <w:sz w:val="20"/>
      <w:szCs w:val="20"/>
    </w:rPr>
  </w:style>
  <w:style w:type="character" w:styleId="EndnoteCharacters">
    <w:name w:val="Endnote Characters"/>
    <w:basedOn w:val="Style12"/>
    <w:qFormat/>
    <w:rPr>
      <w:sz w:val="20"/>
      <w:szCs w:val="20"/>
      <w:vertAlign w:val="superscript"/>
    </w:rPr>
  </w:style>
  <w:style w:type="character" w:styleId="FootnoteCharacters">
    <w:name w:val="Footnote Characters"/>
    <w:basedOn w:val="Style12"/>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4">
    <w:name w:val="çàãîëîâîê 4"/>
    <w:basedOn w:val="Normal"/>
    <w:next w:val="Normal"/>
    <w:qFormat/>
    <w:pPr>
      <w:keepNext w:val="true"/>
      <w:spacing w:before="240" w:after="60"/>
    </w:pPr>
    <w:rPr>
      <w:b/>
      <w:bCs/>
      <w:i/>
      <w:i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rFonts w:ascii="Arial" w:hAnsi="Arial" w:eastAsia="Arial" w:cs="Arial"/>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Ñïèñîê 2"/>
    <w:basedOn w:val="Normal"/>
    <w:qFormat/>
    <w:pPr>
      <w:ind w:left="566" w:hanging="283"/>
    </w:pPr>
    <w:rPr/>
  </w:style>
  <w:style w:type="paragraph" w:styleId="31">
    <w:name w:val="Ñïèñîê 3"/>
    <w:basedOn w:val="Normal"/>
    <w:qFormat/>
    <w:pPr>
      <w:ind w:left="849" w:hanging="283"/>
    </w:pPr>
    <w:rPr/>
  </w:style>
  <w:style w:type="paragraph" w:styleId="22">
    <w:name w:val="Ìàðêèðîâàííûé 2"/>
    <w:basedOn w:val="Normal"/>
    <w:qFormat/>
    <w:pPr>
      <w:numPr>
        <w:ilvl w:val="0"/>
        <w:numId w:val="2"/>
      </w:numPr>
      <w:ind w:left="566" w:hanging="283"/>
    </w:pPr>
    <w:rPr/>
  </w:style>
  <w:style w:type="paragraph" w:styleId="32">
    <w:name w:val="Ìàðêèðîâàííûé 3"/>
    <w:basedOn w:val="Normal"/>
    <w:qFormat/>
    <w:pPr>
      <w:numPr>
        <w:ilvl w:val="0"/>
        <w:numId w:val="3"/>
      </w:numPr>
      <w:ind w:left="849" w:hanging="283"/>
    </w:pPr>
    <w:rPr/>
  </w:style>
  <w:style w:type="paragraph" w:styleId="23">
    <w:name w:val="Ïðîäîëæåíèå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1">
    <w:name w:val="Îñíîâíîé òåêñò 4"/>
    <w:basedOn w:val="BodyText2"/>
    <w:qFormat/>
    <w:pPr/>
    <w:rPr/>
  </w:style>
  <w:style w:type="paragraph" w:styleId="51">
    <w:name w:val="Îñíîâíîé òåêñò 5"/>
    <w:basedOn w:val="BodyText2"/>
    <w:qFormat/>
    <w:pPr/>
    <w:rPr/>
  </w:style>
  <w:style w:type="paragraph" w:styleId="Style14">
    <w:name w:val="òåêñò ñíîñêè"/>
    <w:basedOn w:val="Normal"/>
    <w:qFormat/>
    <w:pPr/>
    <w:rPr/>
  </w:style>
  <w:style w:type="paragraph" w:styleId="BodyTextIndent2">
    <w:name w:val="Body Text Indent 2"/>
    <w:basedOn w:val="Normal"/>
    <w:qFormat/>
    <w:pPr>
      <w:spacing w:lineRule="auto" w:line="360"/>
      <w:ind w:firstLine="567"/>
    </w:pPr>
    <w:rPr>
      <w:rFonts w:ascii="Arial" w:hAnsi="Arial" w:eastAsia="Arial" w:cs="Arial"/>
    </w:rPr>
  </w:style>
  <w:style w:type="paragraph" w:styleId="BodyTextIndent3">
    <w:name w:val="Body Text Indent 3"/>
    <w:basedOn w:val="Normal"/>
    <w:qFormat/>
    <w:pPr>
      <w:keepLines/>
      <w:spacing w:lineRule="auto" w:line="360"/>
      <w:ind w:firstLine="709"/>
    </w:pPr>
    <w:rPr/>
  </w:style>
  <w:style w:type="paragraph" w:styleId="Endnote">
    <w:name w:val="Endnote Text"/>
    <w:basedOn w:val="Normal"/>
    <w:pPr/>
    <w:rPr/>
  </w:style>
  <w:style w:type="paragraph" w:styleId="Footnote">
    <w:name w:val="Footnote Text"/>
    <w:basedOn w:val="Normal"/>
    <w:pPr/>
    <w:rPr/>
  </w:style>
  <w:style w:type="paragraph" w:styleId="24">
    <w:name w:val="Îñíîâíîé òåêñò ñ îòñòóïîì 2"/>
    <w:basedOn w:val="Normal"/>
    <w:qFormat/>
    <w:pPr>
      <w:widowControl/>
      <w:spacing w:lineRule="auto" w:line="360"/>
      <w:ind w:firstLine="567"/>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2:23:00Z</dcterms:created>
  <dc:creator>AVG</dc:creator>
  <dc:description/>
  <dc:language>en-US</dc:language>
  <cp:lastModifiedBy>AVG</cp:lastModifiedBy>
  <cp:lastPrinted>1998-07-04T00:24:00Z</cp:lastPrinted>
  <dcterms:modified xsi:type="dcterms:W3CDTF">1998-08-14T12:25:00Z</dcterms:modified>
  <cp:revision>3</cp:revision>
  <dc:subject/>
  <dc:title>         Государственный комитет по высшему образованию</dc:title>
</cp:coreProperties>
</file>