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ШКЕКСКАЯ  ФИНАНСОВО-ЭКОНОМИЧЕСКАЯ АКАДЕМ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ГРАММА « Бухгалтерский   учет, анализ  и ауди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доц.________  Сирмбард  С.Р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«_____»____________20___г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НЦИП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БУХГАЛТЕРСКОГО  УЧЕТ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ИЕ  УКАЗАНИЯ ДЛЯ ПРОВЕДЕНИЯ ПРАКТИЧЕСКИХ ЗАНЯТИЙ СТУДЕНТАМИ 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пециальности  521604  </w:t>
      </w:r>
      <w:r>
        <w:rPr>
          <w:b/>
          <w:i/>
          <w:sz w:val="24"/>
          <w:szCs w:val="24"/>
          <w:u w:val="single"/>
        </w:rPr>
        <w:t>«Бухгалтерский  учет, анализ  и аудит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Бишкек 2010 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ы и принципы бухгалтерского учета: Методические указания для проведения практических занятий для студентов программы: 52604- «Бухучет, анализ и аудит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шкекская финансово-экономическая академ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ители: ст.препод.Чынтемирова А.А., Огай С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шкек, 2011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 указания  содержат практические задания по принциапам бухгалтерского учета, цели, задачи, тесты и контрольные вопросы, необходимые для овладения знаниями по бухучету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предназначена в помощь студентами ВУЗов при освоении курса «Принципы бухгалтерского учета»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профессор Абдыкаиров Т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шкекская Финансово-</w:t>
      </w:r>
    </w:p>
    <w:p>
      <w:pPr>
        <w:sectPr>
          <w:type w:val="nextPage"/>
          <w:pgSz w:orient="landscape" w:w="16838" w:h="11906"/>
          <w:pgMar w:left="1418" w:right="1134" w:gutter="0" w:header="0" w:top="170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номическая Академ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 1. Хозяйственный учет и место в системе управления экономическими субъектам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Понятие хозяйственной деятельности и хозяйственного учет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Виды хозяйственного у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Учетные измерите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Задачи бухгалтерского у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 Пользователи бухгалтерской информ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1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извести классификацию имущества предприятия по его составу и функциональной роли. </w:t>
      </w:r>
    </w:p>
    <w:p>
      <w:pPr>
        <w:pStyle w:val="Normal"/>
        <w:jc w:val="both"/>
        <w:rPr/>
      </w:pPr>
      <w:r>
        <w:rPr/>
        <w:t xml:space="preserve">Имущество предприятия по состоянию на 01.01.09. 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845"/>
      </w:tblGrid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муще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сом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нцелярские принадлеж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пли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09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териал на склад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9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6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енное оборудов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0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рговая мар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9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фисное оборудов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00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в касс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9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на банковском счет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0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товая продукция на склад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0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биторская задолженность покупател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0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здания производственного це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00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ные бумаги АО «Азия» сроком на 3 г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подотчетных ли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вестиции в АО «Ак-кун» сроком на 9 месяце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лассификацию имущества произвести в таблице следующей фор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707"/>
        <w:gridCol w:w="1613"/>
        <w:gridCol w:w="2231"/>
        <w:gridCol w:w="1161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ав 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имущест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муще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сом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Задача 1.2. </w:t>
      </w:r>
      <w:r>
        <w:rPr/>
        <w:t>По нижеперечисленным остаткам произвести классификацию имущества по источникам его формирования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1850"/>
      </w:tblGrid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сом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вный капита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8260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000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капита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0000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по заработной плат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500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соц. фонд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80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поставщика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320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казначейству по налога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350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разным кредитора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00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нсы, полученные от покупателей и заказчик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400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ткосрочные кредиты бан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800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госрочные кредиты бан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000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мортизация основных средст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909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ономическую классификацию выполнить в следующей таблиц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070"/>
        <w:gridCol w:w="2392"/>
        <w:gridCol w:w="1207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формирования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, тыс. сом.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бственный капи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собственный капита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вный капи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капи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нд специального назначения и целевого финансир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емный капи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заемный капита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ы ба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------------------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------------------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орская задолженность поставщика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емные средс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язательства по распред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источников формиро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Тема 2. Предмет и метод бухгалтерского учет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Понятие предмета бух. уч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сновные объекты бух. уч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Понятие метода бух. учет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2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апреле 2009г. компания «Азия» произвела следующие хозяйственные опера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Выплатили заработную плату за март месяц в сумме  85 000 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Закупили канц. принадлежности на сумму 45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Купили оборудование в кредит на сумму 10 0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Произвели частичный платеж за купленное оборудование (зад. №3) в сумме 80 0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 Отослали счет покупателям за предоставленные услуги в сумме 150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Получили счет за использованную электроэнергию  на сумму 85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дание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ьзуя таблицу нижеприведенного формата отразить эффект этих операций на финансовые отчеты («+» - увеличение; «-» - уменьшение; «Н» - нет эффект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338"/>
        <w:gridCol w:w="1702"/>
        <w:gridCol w:w="1367"/>
        <w:gridCol w:w="1328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опе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тив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пита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стый доход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2.2.</w:t>
      </w:r>
    </w:p>
    <w:p>
      <w:pPr>
        <w:pStyle w:val="Normal"/>
        <w:jc w:val="both"/>
        <w:rPr/>
      </w:pPr>
      <w:r>
        <w:rPr>
          <w:szCs w:val="28"/>
        </w:rPr>
        <w:t>Используя балансовое уравнение, ответьте на следующие 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Если активы компании «Азия» равняются 49500, а акционерный капитал 25 000, чему равны обязательства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Обязательства и акционерный капитал компании равны 180 000 и 45 000 соответственно. Какова сумма активов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Обязательства компании равны одной трети всех активов, а акционерный капитал равен 210 000 сомов. Какова сумма обязательств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На начало года активы компании равнялись 380 000с, акционерный капитал 160 000. Чему будет равен акционерный капитал на конец года, если в течение года активы компании увеличились на 50 000, а обязательства уменьшились на 20 0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3. Бухгалтерский балан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Понятие бухгалтерского баланса, его строение и назнач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Типы хозяйственных операций и их влияние на бухгалтерский балан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3.1.</w:t>
      </w:r>
    </w:p>
    <w:p>
      <w:pPr>
        <w:pStyle w:val="Normal"/>
        <w:jc w:val="both"/>
        <w:rPr/>
      </w:pPr>
      <w:r>
        <w:rPr>
          <w:szCs w:val="28"/>
        </w:rPr>
        <w:t>Сгруппировать хозяйственные средства и источники средств АО «Азия» на 1/</w:t>
      </w:r>
      <w:r>
        <w:rPr>
          <w:szCs w:val="28"/>
          <w:lang w:val="en-US"/>
        </w:rPr>
        <w:t>XI</w:t>
      </w:r>
      <w:r>
        <w:rPr>
          <w:szCs w:val="28"/>
        </w:rPr>
        <w:t xml:space="preserve">  по следующим данным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133"/>
        <w:gridCol w:w="710"/>
        <w:gridCol w:w="2977"/>
        <w:gridCol w:w="109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редств источни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с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редств и источ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с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дание офи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капита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града кирп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материальные запас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уд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копленная амортизация зд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в касс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 банка сроком на 3 г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на р/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3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вный капита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опла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оценные предме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товая продук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по з/п рабочи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нсы от покупателей и заказчи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в соц. фонд по страховым взнос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8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бюджетом по налог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2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подотчетными лиц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тент сроком на 6 л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дебитора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ктивы = 13886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ссивы = 13886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руппировку выполнить в следующей таблице: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31"/>
        <w:gridCol w:w="879"/>
        <w:gridCol w:w="522"/>
        <w:gridCol w:w="2224"/>
        <w:gridCol w:w="87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кты учета по составу (видам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кты учета по источникам формирова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средства и нематериальные актив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бственные сред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дания и сооруж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вный капита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уд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мортизация основных средст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материальный акти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капита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отные сред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емные сред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в касс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поставщика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на расчетном сче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разным кредитора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язательства по распределени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дебитор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долженность по зар. плат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подотчетными лиц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по взносам в соц.фон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прочими дебитор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в бюджет по налога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товая продук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оценные предме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материальные запа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говые обязатель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нсы от покупателей и заказчик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влеченные сред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ы бан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вестиц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хозяйственных средст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источников хозяйственных средст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3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книге велась подробная запись хозяйственных операций, имеется сальдо на начало месяца и на конец месяца. Подготовить бухгалтерские балансы по состоянию на 1 и 30 июня по принятой форме. </w:t>
      </w:r>
    </w:p>
    <w:p>
      <w:pPr>
        <w:pStyle w:val="Normal"/>
        <w:jc w:val="center"/>
        <w:rPr/>
      </w:pPr>
      <w:r>
        <w:rPr/>
        <w:t>Сальдо счетов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1866"/>
        <w:gridCol w:w="1588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ию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 июня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оплат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05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получению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35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исленная заработная пла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4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копленная амортизация зд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65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копленная амортизация оборудов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6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кселя к оплате банк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5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д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0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стые ак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0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в касс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199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удо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22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л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9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9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вар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4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кселя к получению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тен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5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нсы от покупателей и заказчик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7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аховка оплаченная авансо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2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8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461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материальные запас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1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и к оплат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3.3.</w:t>
      </w:r>
    </w:p>
    <w:p>
      <w:pPr>
        <w:pStyle w:val="Normal"/>
        <w:jc w:val="both"/>
        <w:rPr/>
      </w:pPr>
      <w:r>
        <w:rPr/>
        <w:t xml:space="preserve">Бухгалтерский баланс на 31 октября 2004г. 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899"/>
        <w:gridCol w:w="2751"/>
        <w:gridCol w:w="909"/>
      </w:tblGrid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тивы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тельства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и к оплат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00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получению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оплат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0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варно-материальные запа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Долгосрочные ссуды банкам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исленная зар. пла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0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0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уд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 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стые ак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 00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бель и принадлеж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00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актив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 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пассив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 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Хозяйственные операции за 1 квартал 20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) Фирма получила денежные средства 18000 в счет погашения дебиторской задолженнос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Фирма купила материалы на сумму 5600 в креди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Фирма купила мебель на сумму 80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) Была выплачена зар. плата 13000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Были выплачены налоги 40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) Была погашена часть долгосрочной ссуды 5000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) Были выпущены простые акции на 20000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полнить бухгалтерские проводки в журнале хозяйственных опер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Определить к какому типу хозяйственных операций «по изменению бухгалтерского баланса» относится каждая из перечисленны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крыть Главную книгу (определить остатки по счетам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Составить бухгалтерский баланс на 31 декабря 20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Журнал хозяйственных операций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306"/>
        <w:gridCol w:w="1041"/>
        <w:gridCol w:w="1087"/>
        <w:gridCol w:w="119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хозяйственной опер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метка разни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б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3.4.</w:t>
      </w:r>
    </w:p>
    <w:p>
      <w:pPr>
        <w:pStyle w:val="Normal"/>
        <w:jc w:val="both"/>
        <w:rPr/>
      </w:pPr>
      <w:r>
        <w:rPr>
          <w:szCs w:val="28"/>
        </w:rPr>
        <w:t>Бухгалтерс</w:t>
      </w:r>
      <w:r>
        <w:rPr/>
        <w:t xml:space="preserve">кий баланс на 30 июня 2004г. 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034"/>
        <w:gridCol w:w="2399"/>
        <w:gridCol w:w="1212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ти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си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нежные средств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оплат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 000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ткосрочные инвести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нковские креди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биторская задолженность (счета к получению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работная пла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000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отчетные лиц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виденды к выплат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00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нцелярские принадлеж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ционерный капит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 400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вар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уд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000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орское оборуд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материальные актив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 4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 4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Хозяйственные операции за полгода 20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Приобретены канцелярские принадлежности на сумму 800 с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Из кассы выдана завхозу подотчетная сумма 29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Поступили от поставщиков товары на сумму 70 000 сом, но счет не оплаче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Получена краткосрочная ссуда банка в сумме 60 000 сом, за счет которой погашена задолженность поставщик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 Выдана заработная плата в сумме 28 0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Поступили денежные средства от задолжников предприятия на сумму 12 0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 Приобретен компьютер на сумму 10 0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8. Купили оборудование стоимостью 40 0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9. Объявлены дивиденды 2 600с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 Выплачены дивиденды 2 00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. Выпущены простые акции на 45 000с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полнить бухгалтерские проводки в журнале хозяйственных опер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ределить к какому типу хозяйственных операций «по изменению бухгалтерского баланса», относится каждая из перечисленны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крыть Главную книгу (определить остатки по счетам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Составить бухгалтерский баланс на 31 декабря 20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Журнал хозяйственных операций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306"/>
        <w:gridCol w:w="1041"/>
        <w:gridCol w:w="1087"/>
        <w:gridCol w:w="119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хозяйственной опер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метка разни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б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4. Счета, двойная запис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Понятие и структура бухгалтерских сче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Порядок записи хозяйственных операций на счет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Метод «двойной записи» и его сущност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Понятие корреспонденции сче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4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На предприятии даны счета, и бухгалтер не может произвести деление счетов на постоянные и временные, и поэтому необходимо помочь бухгалтеру составить баланс по новому плану счетов на 01 июня 2009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Сделать разъяснения каждого счета и указать шифры счет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аны следующие сче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Касса» - 4560, «Расчетный счет» - 123440 сом, Оборудование – 120 000 сом, основные материалы – 34 000 сом, доход – 100 000сом, себестоимость готовой продукции – 76800 сом, зарплата административного персонала – 12 400 сом, получена неоперационная прибыль – 56 000сом, нераспределенная прибыль – 56 000 сом, акции предприятия – 56 000шт. по цене 12 сом, получено готовой продукции на сумму 76800 сом, стоимость компьютеров – 180 000 сом, дебиторская задолженность покупателей – 126780 сом, задолженность подотчетных лиц – 3220 сом, строительные материалы – 59200 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4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оставить корреспонденцию счетов по хозяйственным операциям за май месяц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4.05. получен краткосрочный кредит на счет предприятия – 567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7.05. в кассу на заработную плату и командировочные расходы – 34 000</w:t>
      </w:r>
    </w:p>
    <w:p>
      <w:pPr>
        <w:pStyle w:val="Normal"/>
        <w:jc w:val="both"/>
        <w:rPr/>
      </w:pPr>
      <w:r>
        <w:rPr>
          <w:szCs w:val="28"/>
        </w:rPr>
        <w:t>10.05. начислена заработная плата аппарату управления завода – 23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.05. по товарному чеку в магазине приобретен компьютер – 18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05. от завода «Октябрь» поступили материалы – 12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5.05. на расчетный сч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оступила выручка от покупателей  - 135 000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из кассы взнос наличными                -    5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зачислен кредит банка                       - 187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8.05. перечислено заводу «Октябрь» за материалы  - 12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9.05. выплачено пособие по болезни   - 124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.05. начислено 8% в социальный фонд из заработной платы – 184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2.05. перечислено с расчетного счета 8% по платежному поручению – 184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пределить тип корреспонденции счетов и сделать разноску по счетам бухгалтерского у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3. </w:t>
      </w:r>
    </w:p>
    <w:p>
      <w:pPr>
        <w:pStyle w:val="Normal"/>
        <w:jc w:val="both"/>
        <w:rPr/>
      </w:pPr>
      <w:r>
        <w:rPr/>
        <w:t>Исходные данные: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005"/>
        <w:gridCol w:w="1367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чет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сом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ручка от реализации товаров и услу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товаров и скид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товар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приобретенного това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реклам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хранению и транспортные расх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оплате тру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отчислениям в соц.фон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оплате страхов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 в виде дивиденд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 в виде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 в виде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трафы, пени, неустойки в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обуч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награждение юристам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ля каждого счета открыть Т-сч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ределить активность-пассивность с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крыть все временные счета на счет «Свод доходов и расходов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ределить остаток на конец счета «Нераспределенная прибыль», учитывая его остаток на начало – 620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4.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Открыть счета бухгалтерского учета по данным баланса на 1 ма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В журнале хозяйственных операций определить корреспонденцию сче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Записать на счетах бухгалтерского учета хозяйственные операции за ма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Подсчитать обороты за месяц и остатки на конец месяца на счетах бухгалтерского у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 Составить баланс на 1 ию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jc w:val="center"/>
        <w:rPr/>
      </w:pPr>
      <w:r>
        <w:rPr/>
        <w:t>Баланс АО «Азия» на 1 мая      (сом)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121"/>
        <w:gridCol w:w="2377"/>
        <w:gridCol w:w="117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ти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стат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си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стат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сс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оплат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0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ный сч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5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суды бан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00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материал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49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и к оплат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0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завершенное производств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3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/п к выплат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80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товая продукц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2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вный капита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270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00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лан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85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лан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85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Хозяйственные операции за май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744"/>
        <w:gridCol w:w="3423"/>
        <w:gridCol w:w="121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умен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опер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иска из расчетного счет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перечислено с расчетного счета поставщикам по счетам к оплат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казначейству – налоги к оплат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банку в погашение ссу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ходный кассовый ордер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о по чеку с расчетного счета наличными для выплаты зарпл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ный кассовый ордер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на из кассы зарпла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6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ходный кассовый ордер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или основные материалы от поставщик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3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ебован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исаны основные материалы в производ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0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ряд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ислена заработная плата рабочим по производству продук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6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 бухгалтери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ржан подоходный налог из зарпл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кладны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ила из производства на склад готовая продукц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4.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льнура основала свое дело. Компания называется «Эль-Тренинг», целью которой является обучение компьютерной текстовой обработке и использованию электронных таблиц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Эльнура начала свое дело, вложив следующие актив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енежные средства  8 000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ебель                       2 400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мпьютер                5 200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уплатила 280 у.е. за первый месяц аренды помещ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приобрела программное обеспечение в кредит на сумму в 750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) уплатила 100 у.е. за рекламу в газет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) получила заявление о приеме на курсы от 5 человек. Курс рассчитан на 5 дней, стоит 200у.е. и должен начаться на следующей недел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е) выплатила заработную плату работнику-почасовику в размере 150 у.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) получила оплату в размере 600 у.е. от трех человек из пункта д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) предъявила счет на 400 у.е. остальным слушателя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) уплатила 110 у.е. за коммунальные услу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) уплатила 250 у.е. за программное обеспечение из пункта в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) получила 200 у.е. от одного из слушателей, которым был предъявлен счет в пункте з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) приобрела второй компьтер за 4700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Создайте следующие Т-счета («самолетики»): денежные средства; счета к получению; программное обеспечение; мебель; компьютер; счета к оплате; вложенный капитал Эльнуры; доход от оплаты за обучение; расходы по аренде; расходы по выплате заработной платы; расходы по рекламе; расходы оплате коммунальных услу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разите проводки на Т-счетах, отмечая по дебету или кредиту букву соответствующего задания, с тем, чтобы можно было определить в каком задании от вас требовалось сделать тот или иной дебет или креди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Подготовьте пробный баланс. В качестве даты баланса используйте текущую дат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Составьте отчет о прибылях и убытк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 Составьте отчетный баланс на конец месяц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4.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ставить вместо вопросительных знаков суммы в следующих колонках. Рассматривать каждую колонку как отдельную задачу. Показать решение на Т-счетах и действием. </w:t>
      </w:r>
    </w:p>
    <w:p>
      <w:pPr>
        <w:pStyle w:val="Normal"/>
        <w:jc w:val="right"/>
        <w:rPr/>
      </w:pPr>
      <w:r>
        <w:rPr>
          <w:szCs w:val="28"/>
          <w:u w:val="single"/>
        </w:rPr>
        <w:t>А      Б       В      Г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 Офисные принадлежности в наличии на 1 июля                                      127   224    84    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фисные принадлежности, купленные в течение месяца                         26    ?       87  7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фисные принадлежности, использованные в течение месяца               97    486    ?   816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Остатки офисных принадлежностей на 31 июля                                        ?      218   28   59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jc w:val="right"/>
        <w:rPr/>
      </w:pPr>
      <w:r>
        <w:rPr>
          <w:szCs w:val="28"/>
        </w:rPr>
        <w:tab/>
      </w:r>
      <w:r>
        <w:rPr>
          <w:szCs w:val="28"/>
          <w:u w:val="single"/>
        </w:rPr>
        <w:t>А             Б            В            Г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Б. Задолженность по заработной плате на 1 октября                   12500      38400      ?   162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ачислено заработной платы за октябрь                                   28100      46700   19400   ?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ыдано заработной платы в октябре                                         22900       ?      23100   262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долженность по заработной плате на 1 ноября                      ?           35700  25600  193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  <w:tab w:val="left" w:pos="6615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А            Б            В            Г</w:t>
      </w: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. Денежные средства в кассе на 1 января                                    500        ?          1500     11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оступило в кассу в январе                                                        ?          123100  38500  249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Расход денег из кассы в январе                                                 96400  122900     ?       255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статок денег в кассе на 31 января                                           750        600           700      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5. Синтетический и аналитический уч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чета синтетического и аналитического учета, их взаимосвяз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Понятие оборотной ведомос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5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кройте счета синтетического учета по данным приведенного ниже баланса на 1 июля 200_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Составьте учебный журнал хозяйственных операций за июль 200_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Запишите операции в счета синтетического учета, подсчитайте обороты и выведите остатки по счетам на 1 августа 200_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Составьте оборотную ведомость по счетам синтетического учета и баланс на 1 августа 200_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кройте аналитические счета к синтетическим счетам: №3110 «Счета к оплате» и № 1620 «Строительные материал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Запишите операции в счета аналитического учета, подсчитайте обороты и выведите остатки на 1 августа  200_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Составьте оборотные ведомости по счетам аналитического учета за июль 200_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нные для реш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аланс ОсОО «Курулуш»</w:t>
      </w:r>
    </w:p>
    <w:p>
      <w:pPr>
        <w:pStyle w:val="Normal"/>
        <w:jc w:val="center"/>
        <w:rPr/>
      </w:pPr>
      <w:r>
        <w:rPr/>
        <w:t>на 1 июля 200_г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48"/>
        <w:gridCol w:w="945"/>
        <w:gridCol w:w="522"/>
        <w:gridCol w:w="2244"/>
        <w:gridCol w:w="9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и баланс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(у.е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татьи баланс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умма, (у.е.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сс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оплат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62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ный 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101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ткосрочные ссуды бан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05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получени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7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и к оплат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82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ебитор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исленная зарпла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4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оительные материал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12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вный капи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0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производ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01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(нераспределенна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6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сре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24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369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3694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татки по счету №1620 «Строительные материалы»</w:t>
      </w:r>
    </w:p>
    <w:p>
      <w:pPr>
        <w:pStyle w:val="Normal"/>
        <w:jc w:val="center"/>
        <w:rPr/>
      </w:pPr>
      <w:r>
        <w:rPr/>
        <w:t>на 1 июля 200_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850"/>
        <w:gridCol w:w="1276"/>
        <w:gridCol w:w="1559"/>
        <w:gridCol w:w="9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оительные материал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на (у.е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(у.е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онное стек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езные доски 1-го с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овельная 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уральная оли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троитель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.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2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1230</w:t>
            </w:r>
          </w:p>
        </w:tc>
      </w:tr>
    </w:tbl>
    <w:p>
      <w:pPr>
        <w:pStyle w:val="Normal"/>
        <w:jc w:val="center"/>
        <w:rPr/>
      </w:pPr>
      <w:r>
        <w:rPr/>
        <w:t>Остатки по счету № 3110 «Счета к оплате»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705"/>
        <w:gridCol w:w="1475"/>
        <w:gridCol w:w="1428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вщики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(у.е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б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кольный зав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6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аллосбы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8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спромхоз №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2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за снабж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87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62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озяйственные операции СМУ-40</w:t>
      </w:r>
    </w:p>
    <w:p>
      <w:pPr>
        <w:pStyle w:val="Normal"/>
        <w:jc w:val="center"/>
        <w:rPr/>
      </w:pPr>
      <w:r>
        <w:rPr/>
        <w:t>за июль 200_г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23"/>
        <w:gridCol w:w="1230"/>
        <w:gridCol w:w="1157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ументы и краткое содержание операци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у.е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ст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а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иска из расчетного сч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о в погашение задолженности поставщика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стекольному завод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металлосбыт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леспрохозу №2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 базе снабж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6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2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митно-заборные карты № 160-17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исаны на производство стороительно-монтажных работ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обрезные доски 1-го сорта – 30 м по 650 за 1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оконное стекло – 1150м по 110 за 1 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кровельная сталь – 2т по 1400 за 1 т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 натуральная олифа – 800 кг по 18 за 1 к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) прочие строительные материалы – 1623 усл. единицы по 10 за единицу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43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ходные ордера № 660-675, платежное требование № 15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или на склад от базы снабжени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обрезные доски 1-го сорта – 20 м по 650 за 1 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прочие строительные материалы – 420 у.е. по 10 за единиц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ходный ордер № 676, платежное требование № 107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ила на склад от Металлосбыта кровельная сталь – 20т по 1400 у.е за 1 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иска из расчетного сч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о в погашение задолженности поставщика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базе снабж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металлосбыт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8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митно-заборные карты № 185-19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исаны на производство строительно-монтажных работ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натуральная олифа – 500кг по 18 у.е. за 1 к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кровельная сталь – 12т по 1400 у.е. за 1 т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оконное стекло – 1800 м по 110 у.е. за 1 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 обрезные доски 1-го сорта – 28м по 650 у.е. за 1 м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20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ыписка из расчетного сче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ило от заказчиков за выполненные и сделанные строительно-монтажные работы по счетам к получени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исаны с расчетного счет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в погашение задолженности по краткосрочной ссу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в погашение задолженности базе снабжения за материал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по чеку наличные деньги на выдачу заработной платы рабочим и служащи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4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тежные ведомости № 48-5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лачена из кассы заработная плата рабочим и служащим за июн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4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ряды №51-198 на сдельную рабо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ислена заработная плата рабочим основного производ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0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митно-заборные карты №201-20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исаны на производство строительно-монтажных работ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троительные материалы – 4625 у.е. по 10 за 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иска из расчетного сч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тупило на расчетный счет от прочих дебитор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исано с расчетного счета в погашение задолженности в бюджет по налога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ходный ордер №685 и платежное требование №4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риходовано на склад от стекольного завода стекло – 2540 м по 110 за 1 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9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94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ходные ордера №690-700, платежное требование №86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риходованы на склад полученные от базы снабжения материал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олифа – 2600 кг по 18 за 1 к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прочие материалы – 2345 у.е. по 10 за 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?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5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крыть счета и записать остатки на 01 декабр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ткрыть журнал хозяйственных операций и занести операции за декабр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оставить бухгалтерские проводки по операциям и занести в с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Составить оборотную ведомость по синтетическим счетам за декабр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Составить оборотную ведомость по аналитическим счетам к счету 1520 «Дебиторская задолженность сотрудников» за декабр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Сверить обороты и остатки по аналитическим счетам с оборотами и остатками синтетических сче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Составить баланс на 01 январ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статки на 01 декабря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568"/>
      </w:tblGrid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1110 – 128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3600 – 3490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1210 – 850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3520 – 300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1532 – 40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5100 – 1050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1520 – 18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3590 – 850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1790 – 61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5300 – 3130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2150 – 267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3490 – 500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2160 – 146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ч. 3420 – 200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2900 – 3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4120 – 9880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2970 – 130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3410 - 700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2170 – 400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2195 – (3300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Аналитические счета подотчетных лиц к счету 1520 «Дебиторская задолженность сотрудников» на 01. Декабр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28"/>
        <w:gridCol w:w="1701"/>
        <w:gridCol w:w="1701"/>
        <w:gridCol w:w="1383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 подотчетного лиц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озникновения задолженност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льдо на начало месяц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еб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манов А.П. -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маилов Н.Т. – эконом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мбов Б.О. – начальник це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уранов В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Операции за декабрь: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955"/>
        <w:gridCol w:w="134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оп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нсовый отчет Исманова А.П. на хозяйственные расходы: приобретены запасные ча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дана по платежной ведомости заработная плата за ноябрь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 с расчетного счета подоходный нало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 компьютер в кредит по счету-фактуре №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2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о по платежному поручению за приобретенный компьют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2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но в подотчет Исманову А.П. на командировочные расхо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нсовый отчет начальника цеха Стамбова Б.О. на командировочные расхо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н из кассы перерасход по авансовому отчету Стамбову Б.О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но из кассы бухгалтеру Ивановой Н.Н. на командировочные расхо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явлены дивиден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спедитору Токтоеву А.Р. на доставку материалов со станции Рыбачь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нсовый отчет инженера Исманова А.П. на командировочные расхо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кассе обнаружен излишек дене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держан остаток подотчетной суммы из заработной платы Исмаилова Н.А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едены авансовые платежи по налогу на прибы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ислена заработная плата за декабрь месяц административно-управленческому персоналу предприят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лачены из кассы дивиден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?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5.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на следующая информация об остатках и движении строительных материалов</w:t>
      </w:r>
    </w:p>
    <w:p>
      <w:pPr>
        <w:pStyle w:val="Normal"/>
        <w:jc w:val="right"/>
        <w:rPr/>
      </w:pPr>
      <w:r>
        <w:rPr/>
        <w:t>Единица измерения: сом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301"/>
        <w:gridCol w:w="531"/>
        <w:gridCol w:w="564"/>
        <w:gridCol w:w="590"/>
        <w:gridCol w:w="531"/>
        <w:gridCol w:w="651"/>
        <w:gridCol w:w="590"/>
        <w:gridCol w:w="531"/>
        <w:gridCol w:w="651"/>
        <w:gridCol w:w="590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атериалов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льдо на начало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о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расходовано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.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ед.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ед.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.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ед.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пи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ал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обетон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ерои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мен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оставить и рассчитать оборотную ведомость по аналитическим счетам к счету «Строительные материал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ткрыть синтетический счет «Строительные материалы», показать остатки и обор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Дана следующая информация об остатках и движении кредиторской задолженности поставщикам: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54"/>
        <w:gridCol w:w="1302"/>
        <w:gridCol w:w="1610"/>
        <w:gridCol w:w="145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тавщик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льдо на начал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обретено  в креди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гашено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 «Восток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 «Заря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О «Жанар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 «Век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О «Эр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оставить и рассчитать оборотную ведомость по аналитическим счетам к счету «Счета к оплат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ткрыть синтетический счет «Счета к оплате», показать остатки и обор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6. Классификация бухгалтерских счетов. План счетов бухгалтерского у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Классификация бухгалтерских счетов по основным принципа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Назначение плана счетов, его стро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1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приведенной ниже таблиц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Написать название бухгалтерских сче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Проклассифицировать счетов по предложенной схе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28"/>
        <w:gridCol w:w="1345"/>
        <w:gridCol w:w="1008"/>
        <w:gridCol w:w="1528"/>
        <w:gridCol w:w="1282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звание счета</w:t>
            </w:r>
          </w:p>
        </w:tc>
        <w:tc>
          <w:tcPr>
            <w:tcW w:w="5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оянный или времен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меет ли остаток на конец года (да, нет)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й или регулирующ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оение (активный или пассивный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4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1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6.2.</w:t>
      </w:r>
    </w:p>
    <w:p>
      <w:pPr>
        <w:pStyle w:val="Normal"/>
        <w:jc w:val="both"/>
        <w:rPr/>
      </w:pPr>
      <w:r>
        <w:rPr/>
        <w:t>Ниже приводится перечень счетов для компании «Ала-Тоо» на 31 декабря 200_года. У всех счетов нормальный остаток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456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чет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таток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оплат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4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получению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копленная амортизация, офисное оборудовани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реклам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45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фисное оборудовани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7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аховка, оплаченная авансом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аренд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 от основной деятельно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30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нцелярские принадлежно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выплате заработной плат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ожения капитала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1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ъятия капитала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7. Организация первичного у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/>
      </w:pPr>
      <w:r>
        <w:rPr>
          <w:szCs w:val="28"/>
        </w:rPr>
        <w:t>1. Понятие документа. Реквизи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Классификация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Документооборо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7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кументальное оформление кассовых опер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оставить приходные кассовые ордера (4шт.) по операциям завода «Станок», директором которого является Попов П.В., главный бухгалтер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ова В.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ссир: Титова О.Н. и указать шифры корреспондирующих сче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31 от 6 сентября – по чеку № 116421 для выдачи заработной платы за август – 13545 сом, на хозяйственные расходы – 300 сом, на командировочные расходы – 870 с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32 от 6 сентября – от экспедитора Агапова А.П. остаток подотчетных сумм – 35,5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233 от 6 сентября – от Сергеева С.В. в погашение задолженности по недостаче материалов – 197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234 от 6 сентября – от Орлова О.В. в погашение числящейся за ним дебиторской задолженности (по разным расчетам) – 235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Составить 6 сентября расходные кассовые ордера по операциям завода «станок» и указать в них шифры корреспондирующих сче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71 – начальнику цеха №1 Лаврову Л.В. под отчет на хозяйственные расходы – 300 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72 – инженеру Кирееву К.В. под отчет на командировочные расходы – 870 с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73 – начальнику пожарно-сторожевой охраны Варгину В.Н. перерасход по авансовому отчету №17 – 29 сом 50т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74 – по платежным ведомостям № 226-227 заработная плата за август  - 7318, 40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75 – взнос на расчетный счет поступившей дебиторской задолженности по квитанции № 213146 – 300 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№7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кументальное оформление операций по учету подотчетных лиц.</w:t>
      </w:r>
    </w:p>
    <w:p>
      <w:pPr>
        <w:pStyle w:val="Normal"/>
        <w:jc w:val="both"/>
        <w:rPr/>
      </w:pPr>
      <w:r>
        <w:rPr/>
        <w:t>Выписка остатков по счету 1521 на 01.09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301"/>
        <w:gridCol w:w="1350"/>
        <w:gridCol w:w="1527"/>
        <w:gridCol w:w="897"/>
        <w:gridCol w:w="989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рядковый номер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задолженности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бе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60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гапов А.П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спедито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.0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ргин В.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.0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,5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инько С.О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,0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4,5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да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Выписать авансовые отчеты за сентябр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вансовый отчет №27 от 10.09                Начальник цеха Лавров Л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значение аванса: на хозяйственные расх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ложен закупочный акт № 50 от 07.0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плены    кнопки         3 пачки*30с = 90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карандаши  10шт. *2с. =      2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ватман         10 листов*7с.= 7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Итого:                                     18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вансовый отчет № 28 от 13.09     Киреев К.В. – инжене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значение аванса: на командировочные расх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ункт назначения: Бишкек, 3 д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зд – 360 сом в оба конц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точные 3*100 = 3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ужебная телеграмма – 50 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таток аванса удержан из зарплаты 15.09 по ведом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вансовый отчет №29 от 20.09    Соболев Н.В. – мастер участ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значение аванса: на командировочные расх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ункт назначения: Чолпон-Ата, 5 дн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зд: 120 сом в оба конц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точные: 5*100 = 500 с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статок: 3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тразить в расчетно-платежной ведомости удержание подотчетной суммы из зарплаты Киреева К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Заполнишь журнал-ордер №7 по счету 1521 и 3600 на основании авансовых отчетов за сентябр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На основании данных журнала-ордера №7 по счету 1521 и по счету 3600 заполнить главную книг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№ 7.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формить накладную №510 и счет-фактуру №654 на отгрузку продукции в Торговый дом «Айчурек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умки черные женские                 -   500 штук, оптовая цена    - 250 с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Ранцы школьные                            -   1000 штук, оптовая цена  - 110 с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умки коричневые женские         -   300 штук, оптовая цена   -  280 с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Сумки дорожные (спортивные)    -  250 штук, оптовая цена    - 400 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Н АО «ОККС»  00507199020215;  НДС – 20% от стоим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выписки документов – текущ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отгрузки продукции – текущ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пустил: кладовщик АО «Окко» Ермолаева 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лучил: кладовщик ЦУМ «Айчурек» Хон. С. по доверенности № 231 от текущей дат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снование: договор №12 от 10 января текущего год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№ 7.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ить платежное поручение № 120 от текущей даты на уплату в Свердловский РОК – 4 налога на добавленную стоимость за предшествующий месяц в сумме – 2560 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четный счет РОК - № 850417208100004 в РСК г. Бишкек. Код банка 33010550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квизиты плательщика – в предыдущих заданиях, код ОКПО 20174279, регистрационный № в Соцфонде 010556902, шифр платежа 2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8. Учетные регистры. Формы бухгалтерского у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Понятие и классификация  учетных регистр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Методы исправления ошиб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Формы бухгалтерского у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8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ые регистры:    журнал-ордер и ведомость №1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журнал-ордер и ведомость №2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журнал-ордер №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многограф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чистые листы (2 лист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компании «Светоч» на 1 ноября 200_г. числились</w:t>
      </w:r>
    </w:p>
    <w:p>
      <w:pPr>
        <w:pStyle w:val="Normal"/>
        <w:jc w:val="center"/>
        <w:rPr/>
      </w:pPr>
      <w:r>
        <w:rPr/>
        <w:t>остатки по счетам №: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3466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10 Касс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 сом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10 Расчетный сч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000 сом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20 Расчеты с подотчетными лицам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. Усеновым С.А. – (экспедитор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. Смагиной Г.И. – (менеджер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00 сом, в т.ч. за: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00 сом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 сом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10 Счета к получ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00 сом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20 Основные материалы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990 сом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90 Прочие дебиторы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0 сом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10 Счета к оплат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700 сом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400 Налоги к оплат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0 сом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20 Заработная плата к выплат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000 сом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100 Уставный капита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00 сом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ноябрь 200_г. произошли следующие хозяйственные операции, связанные с указанными выше счетам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16"/>
        <w:gridCol w:w="3402"/>
        <w:gridCol w:w="850"/>
        <w:gridCol w:w="993"/>
        <w:gridCol w:w="1225"/>
        <w:gridCol w:w="1008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докумен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ткое содерж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ж/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рреспонденция счетов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б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о наличными за реализованную продук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расчетного счета н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заработную плату – 550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команд. расходы - 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н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зарпла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подотчет в т.ч.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менову И.С. – 30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магиной Г.И. – 5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морову Т.С. - 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биторская задолженность покупателей зачислена на расчетный с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 долг поставщикам по счетам к о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ы налоги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несен наличными долг по недостаче от М.О.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ислена зарплата рабочим основ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исаны основные материалы на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2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риходована  из производства гот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ржан подоходный налог из зар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исаны расходы с подотчетных лиц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Усенова С.А. по командир. в г. Ош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Семенова И.С. по командир. в г.Ташкент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Смагиной Г.И. 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 за канц. расход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 за ремонт конторского оборуд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 Оморова Т.С. по команд. в г.Алм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5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7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щен в кассу от Усенова С.А. остаток подотчетных су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расчетный счет выручка (см. опер. 1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а аренда за 6 месяцев вперед за офисн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морову Т.С. выдан перерасход по командир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Указать документы: № ж/ордеров, корреспонденцию сче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тразить соответствующие операции в учетных регистра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) журнале-ордере №1 и ведомости №1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) журнале-ордере №2 и ведомости №2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) журнале-ордере №7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) журнале-ордере №10 остальные операции услов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разить остатки по счетам и хозяйственные операции в форме «Журнал-Главна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Составить мемориальные ордер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 – по касс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 – по расчетному сче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Сравните порядок записей при использовании различных форм у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9. Система обработки бухгалтерской информации. Учетный цик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Понятие учетного цик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Этапы учетного цик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Корректирующие бухгалтерские запис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Рабочие таблиц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9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остоянию на 31 декабря компания «Факел» располагала следующими данными для осуществления корректировок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числены проценты в размере 3200с. по векселю к опла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работан доход в сумме 8600с., оплаченный аван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е оплачены расходы на коммунальные услуги в сумме 34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е выплачена заработная плата в сумме 470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работан доход, по которому не выставлены счета в сумме 590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стек период, в отношении которого оплачена аренда в сумме 530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Были использованы материалы на сумму 310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: для каждого из вышеуказанных пунктов укажит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ид корректировки (расходы будущих периодов; доходы, полученные в счет будущих периодов, начисленные доходы, начисленные расходы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рреспонденцию счетов (активы/обязательства, обязательства/доходы и т.д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стояние сальдо до корректировки (занижено или завышено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рректирующую запис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Ответы оформить в виде таблицы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585"/>
        <w:gridCol w:w="1360"/>
        <w:gridCol w:w="1557"/>
        <w:gridCol w:w="1284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д корректиров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респонденция сче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льдо до корректировки (занижено или завышено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ректирующая запис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ияние на прибыль увеличение (уменьшение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истая прибыль до вышеперечисленных корректировок составляла 1250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кой будет чистая прибыль после корректиров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9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разить следующие бухгалтерские проводки и скорректировать су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остаток на счете «предоплаченная страховка» показал сумму 2300 сом. Вся внесенная сумма дебетовалась на счете «предоплаченная страховка» и составляла 5800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арендная плата в размере 1200 сом за 6 месяцев была внесена авансом. Отразить арендную выплату за 2 ме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остаток офисных принадлежностей на 1 января составил 175сом. Все покупки в течение года дебетовались на счет «офисные принадлежности» и составили 585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) остаток по счету «авансы полученные» составили 1280 сом. Услуги на сумму 280 сом из суммы полученных авансом уже оказа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) величина износа офисного оборудования за год составила 2000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) были оказаны услуги на сумму 2200сом, но счет клиенту еще не предъяв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9.3.</w:t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1 июля 2002 года была организована компания «Спектр» по подбору и </w:t>
      </w:r>
      <w:r>
        <w:rPr>
          <w:spacing w:val="-1"/>
        </w:rPr>
        <w:t xml:space="preserve">трудоустройству кадров. Некоторые клиенты компании вносят деньги авансом, а остальные </w:t>
      </w:r>
      <w:r>
        <w:rPr/>
        <w:t>платят за уже оказанные услуги.</w:t>
      </w:r>
    </w:p>
    <w:p>
      <w:pPr>
        <w:pStyle w:val="Normal"/>
        <w:shd w:fill="FFFFFF" w:val="clear"/>
        <w:spacing w:lineRule="exact" w:line="278"/>
        <w:ind w:left="725" w:hanging="0"/>
        <w:rPr/>
      </w:pPr>
      <w:r>
        <w:rPr/>
        <w:t>На конец 2002 года пробный баланс компании выглядит следующим образом:</w:t>
      </w:r>
    </w:p>
    <w:p>
      <w:pPr>
        <w:pStyle w:val="Normal"/>
        <w:shd w:fill="FFFFFF" w:val="clear"/>
        <w:spacing w:lineRule="exact" w:line="278" w:before="552" w:after="0"/>
        <w:ind w:left="2405" w:right="2309" w:hanging="0"/>
        <w:jc w:val="center"/>
        <w:rPr>
          <w:b/>
          <w:b/>
          <w:bCs/>
        </w:rPr>
      </w:pPr>
      <w:r>
        <w:rPr>
          <w:b/>
          <w:bCs/>
        </w:rPr>
        <w:t>Пробный баланс компании «Спектр» на 31 декабря 2002 года</w:t>
      </w:r>
    </w:p>
    <w:p>
      <w:pPr>
        <w:pStyle w:val="Normal"/>
        <w:shd w:fill="FFFFFF" w:val="clear"/>
        <w:ind w:left="8400" w:hanging="0"/>
        <w:rPr>
          <w:spacing w:val="-8"/>
          <w:u w:val="single"/>
        </w:rPr>
      </w:pPr>
      <w:r>
        <w:rPr>
          <w:spacing w:val="-8"/>
          <w:u w:val="single"/>
        </w:rPr>
        <w:t>(сом)</w:t>
      </w:r>
    </w:p>
    <w:tbl>
      <w:tblPr>
        <w:tblW w:w="9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611"/>
        <w:gridCol w:w="1632"/>
        <w:gridCol w:w="1646"/>
      </w:tblGrid>
      <w:tr>
        <w:trPr>
          <w:trHeight w:val="57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стать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нежные средств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12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ренда, оплаченная авансом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 8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фисное оборудовани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35 8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бел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10 4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исленная амортизация: мебел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/>
              <w:t>520</w:t>
            </w:r>
          </w:p>
        </w:tc>
      </w:tr>
      <w:tr>
        <w:trPr>
          <w:trHeight w:val="29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нцелярские товар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42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чета к оплат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8 300</w:t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ансы полученны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6 480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несенный капита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30 000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ходы от реализации услу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18 200</w:t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ебестоимость оказанных услу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 0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Расходы по оплате коммунальных услу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3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Расходы по оплате услуг телефонной связ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5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сходы по заработной плат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 2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5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500</w:t>
            </w:r>
          </w:p>
        </w:tc>
      </w:tr>
    </w:tbl>
    <w:p>
      <w:pPr>
        <w:pStyle w:val="Normal"/>
        <w:shd w:fill="FFFFFF" w:val="clear"/>
        <w:spacing w:before="274" w:after="0"/>
        <w:ind w:left="451" w:hanging="0"/>
        <w:rPr/>
      </w:pPr>
      <w:r>
        <w:rPr/>
        <w:t>1.   Заполните рабочую таблицу, используя данные пробного баланс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8" w:before="264" w:after="0"/>
        <w:ind w:left="792" w:hanging="350"/>
        <w:rPr/>
      </w:pPr>
      <w:r>
        <w:rPr>
          <w:spacing w:val="-17"/>
        </w:rPr>
        <w:t>2.</w:t>
      </w:r>
      <w:r>
        <w:rPr/>
        <w:tab/>
      </w:r>
      <w:r>
        <w:rPr>
          <w:spacing w:val="-1"/>
        </w:rPr>
        <w:t>Сделайте корректирующие проводки по дополнительным данным и запишите их в</w:t>
        <w:br/>
      </w:r>
      <w:r>
        <w:rPr/>
        <w:t>Главный журнал и Рабочую таблицу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8" w:before="269" w:after="0"/>
        <w:ind w:left="802" w:hanging="0"/>
        <w:rPr/>
      </w:pPr>
      <w:r>
        <w:rPr>
          <w:spacing w:val="-13"/>
        </w:rPr>
        <w:t>а)</w:t>
      </w:r>
      <w:r>
        <w:rPr/>
        <w:tab/>
        <w:t>арендная плата была оплачена авансом за год в момент открытия компан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8"/>
        <w:ind w:left="802" w:hanging="0"/>
        <w:rPr/>
      </w:pPr>
      <w:r>
        <w:rPr>
          <w:spacing w:val="-8"/>
        </w:rPr>
        <w:t>б)</w:t>
      </w:r>
      <w:r>
        <w:rPr/>
        <w:tab/>
        <w:t>амортизация на офисное оборудование за период работы составила 3580 сомов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8"/>
        <w:ind w:left="802" w:hanging="0"/>
        <w:rPr/>
      </w:pPr>
      <w:r>
        <w:rPr>
          <w:spacing w:val="-10"/>
        </w:rPr>
        <w:t>в)</w:t>
      </w:r>
      <w:r>
        <w:rPr/>
        <w:tab/>
        <w:t>величина неизрасходованных канцелярских товаров - 200 сомов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8"/>
        <w:ind w:left="802" w:hanging="0"/>
        <w:rPr/>
      </w:pPr>
      <w:r>
        <w:rPr>
          <w:spacing w:val="-10"/>
        </w:rPr>
        <w:t>г)</w:t>
      </w:r>
      <w:r>
        <w:rPr/>
        <w:tab/>
        <w:t>были оказаны услуги, за которые оплатили авансом - 1000 сомов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4"/>
        <w:ind w:left="802" w:right="922" w:hanging="0"/>
        <w:rPr/>
      </w:pPr>
      <w:r>
        <w:rPr>
          <w:spacing w:val="-7"/>
        </w:rPr>
        <w:t>д)</w:t>
      </w:r>
      <w:r>
        <w:rPr/>
        <w:tab/>
      </w:r>
      <w:r>
        <w:rPr>
          <w:spacing w:val="-1"/>
        </w:rPr>
        <w:t>были оказаны услуги на сумму 350 сомов, счета за которые еще не были</w:t>
        <w:br/>
      </w:r>
      <w:r>
        <w:rPr/>
        <w:t>предъявлены клиента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78" w:before="269" w:after="0"/>
        <w:ind w:left="792" w:hanging="350"/>
        <w:rPr>
          <w:spacing w:val="-16"/>
        </w:rPr>
      </w:pPr>
      <w:r>
        <w:rPr/>
        <w:t>Используя данные из Рабочей таблицы, составьте Отчет о прибылях и убытках, Отчет о нераспределенной прибыли и Бухгалтерский балан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spacing w:before="278" w:after="0"/>
        <w:ind w:left="442" w:hanging="0"/>
        <w:rPr>
          <w:spacing w:val="-11"/>
        </w:rPr>
      </w:pPr>
      <w:r>
        <w:rPr/>
        <w:t>Как бы вы оценили результат деятельности компа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before="278" w:after="0"/>
        <w:ind w:left="442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49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ind w:left="149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ind w:left="149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ind w:left="149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ind w:left="149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НЫЙ ЖУРНАЛ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955"/>
        <w:gridCol w:w="4406"/>
        <w:gridCol w:w="1430"/>
        <w:gridCol w:w="1430"/>
        <w:gridCol w:w="1608"/>
      </w:tblGrid>
      <w:tr>
        <w:trPr>
          <w:trHeight w:val="610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ДАТА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21" w:right="2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. РАЗН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</w:t>
            </w:r>
          </w:p>
        </w:tc>
      </w:tr>
      <w:tr>
        <w:trPr>
          <w:trHeight w:val="12631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before="278" w:after="0"/>
        <w:ind w:left="442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spacing w:lineRule="exact" w:line="278"/>
        <w:ind w:left="557" w:hanging="0"/>
        <w:jc w:val="center"/>
        <w:rPr/>
      </w:pPr>
      <w:r>
        <w:rPr/>
        <w:t>ОТЧЕТ О ПРИБЫЛЯХ И УБЫТКАХ</w:t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  <w:t>Компании «Спектр» за период с 1 июля по 31 декабря 2002 г.</w:t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  <w:t>ОТЧЕТ О НЕРАСПРЕДЕЛЕННОЙ ПРИБЫЛИ</w:t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  <w:t>Компании «Спектр» за 2002 год.</w:t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  <w:t>БУХГАЛТЕРСКИЙ БАЛАНС</w:t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  <w:t>Компании «Спектр» на 31 декабря 2002 года.</w:t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Задача 9.4.</w:t>
      </w:r>
    </w:p>
    <w:p>
      <w:pPr>
        <w:pStyle w:val="Normal"/>
        <w:shd w:fill="FFFFFF" w:val="clear"/>
        <w:jc w:val="both"/>
        <w:rPr/>
      </w:pPr>
      <w:r>
        <w:rPr/>
        <w:t>Кайрат открыл компанию по подбору управленческих кадров 1 апреля ____года. Некоторые клиенты платят за уже оказанные услуги, а некоторые вносят деньги за год вперед. По истечении полугода с момента открытия, пробный баланс выглядит следующим образом:</w:t>
      </w:r>
    </w:p>
    <w:p>
      <w:pPr>
        <w:pStyle w:val="Normal"/>
        <w:shd w:fill="FFFFFF" w:val="clear"/>
        <w:jc w:val="center"/>
        <w:rPr/>
      </w:pPr>
      <w:r>
        <w:rPr/>
        <w:t>Пробный баланс</w:t>
      </w:r>
    </w:p>
    <w:p>
      <w:pPr>
        <w:pStyle w:val="Normal"/>
        <w:shd w:fill="FFFFFF" w:val="clear"/>
        <w:jc w:val="center"/>
        <w:rPr/>
      </w:pPr>
      <w:r>
        <w:rPr/>
        <w:t>компании по подбору управленческих кадров «Кайрат»</w:t>
      </w:r>
    </w:p>
    <w:p>
      <w:pPr>
        <w:pStyle w:val="Normal"/>
        <w:shd w:fill="FFFFFF" w:val="clear"/>
        <w:jc w:val="center"/>
        <w:rPr/>
      </w:pPr>
      <w:r>
        <w:rPr/>
        <w:t>на 30 сентября ___года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508"/>
        <w:gridCol w:w="1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, оплаченная авансо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целярские принадлежност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ое оборудова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а к оплат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ы от клиен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ый капитал: «Кайрат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тия капитала, «Кайрат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основной деятель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коммунальных услуг и услуг телефонной связ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заработной плат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6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Используя приведенные выше данные, заполните рабочую таблицу. Помимо этого ниже даются дополнительные данные, которые вы должны учесть при заполнении рабочей таблицы: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а) арендная плата за год была внесена авансом в момент открытия компании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б) величина неизрасходованных офисных принадлежностей составила 75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в) полугодовая амортизация на офисное оборудование составила 300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г) были оказаны услуги, за которые оплатили авансом ранее, 863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д) были оказаны услуги на сумму в 270, но счета клиентам за эти оказанные услуги еще не предъявлены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е) заработная плата, подлежащая выплате, составляет 188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2. Используя данные из рабочей таблицы составьте отчет о результатах финансово-хозяйственной деятельности, отчет о нераспределенной прибыли и бухгалтерский баланс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3. Используя данные из рабочей таблицы приготовьте корректирующие, закрывающие, и если необходимо, «реверсивные» проводки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4. Как бы вы оценили результат деятельности за первые полгода?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 xml:space="preserve">Отчет о результатах 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финансово-хозяйственной деятельности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за период с 1_______по _________20___г.</w:t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Предприятие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Отрасль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Место регистрации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Адрес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Единица измерения: (сом), (тыс.сом). Срок представлвения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729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 реализ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ловая прибыл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онные расход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ализ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административные расход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операционные расход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быль от операционной деятельн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и расходы от неоперационной деятельн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нвести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ыплате процент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(убытки) от курсовых разниц по операциям с инвалюто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и расход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доходы и расходы от неоперационной деятельн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быль до уплаты налога и чрезвычайных стате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быль без учета чрезвычайных стате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статьи за вычетом подоходного нало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тая прибыл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Бухгалтерский баланс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на _______20__г.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Предприятие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Отрасль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Место регистрации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Адрес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Единица измерения: (сом), (тыс.сом) Срок представления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785"/>
        <w:gridCol w:w="1645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о отчетного пери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ец отчетного периода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ущие актив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 и их эквивален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инвести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а к получени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участников (учредителей) по взносам в уставный капи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но-материальные запас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оплаченные аванс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роченные расх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текущие актив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текущие активы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актив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 по первоначальной стоим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ая амортизац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стоимость основных средст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инвести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ая амортизац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лгосрочные активы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АКТИВ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ущие обязатель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а к оплат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долговые обязатель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к оплат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ые обязатель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текущие обязательства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госрочные обязатель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обязатель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роченные счета к оплате и прочие долгосрочные обязатель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лгосрочные обязательства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обязательст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ЫЙ КАПИ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авный капи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ак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илегированные ак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упленные собственные ак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й капи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й оплаченный капи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капи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очный капи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собственный капи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обязательства и собственный капи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Задача 9.5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Подготовить корректирующие проводки на конец года для следующих случаев: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а) остаток «Офисных принадлежностей» на 1 января составил 75. Все покупки в течение года дебетовались на счет «Офисные принадлежности» и составили 415. Инвентаризация, проведенная в конце года, показала в наличии «Офисные принадлежности» на сумму 285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б) величина износа офисного оборудования за год составила 1450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в) налог на собственность за 6 месяцев в размере 750 был начислен, но не отражен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г) неотраженная сумма процентов к получению по государственным ценным бумагам составила 900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д) остаток по счету «Авансы полученные» составил 900. Услуги на сумму 300 из суммы полученных авансов уже оказаны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е) были оказаны услуги на сумму 200, но счет клиенту еще не предъявлен.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Тема 10. Инвентаризация и оценка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Понятие, виды и сроки проведения инвентаризаци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Порядок проведения инвентаризации, ее документальное оформление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Стоимостная оценка объектов бухгалтерского учет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Задача 10.1.</w:t>
      </w:r>
    </w:p>
    <w:p>
      <w:pPr>
        <w:pStyle w:val="Normal"/>
        <w:shd w:fill="FFFFFF" w:val="clear"/>
        <w:jc w:val="both"/>
        <w:rPr/>
      </w:pPr>
      <w:r>
        <w:rPr/>
        <w:t>Для выполнения задачи необходим один экземпляр инвентаризационно-сличительной ведомости.</w:t>
      </w:r>
    </w:p>
    <w:p>
      <w:pPr>
        <w:pStyle w:val="Normal"/>
        <w:shd w:fill="FFFFFF" w:val="clear"/>
        <w:jc w:val="both"/>
        <w:rPr/>
      </w:pPr>
      <w:r>
        <w:rPr/>
        <w:t>Используя приведенные ниже данные требуетс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Составить инвентаризационно-сличительную ведомость по складу №1 швейной фабрики «Чолпон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Выявить инвентаризационные разницы.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Данные для выполнения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>Выписка из инвентаризационной описи №3 товарно-материальной ценностей на 01.10.20__г. по складу №1, кладовщик Осмонова У.</w:t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720"/>
        <w:gridCol w:w="986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но-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у.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наличие, 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шерстяная костюм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п ч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п сер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подкладочная чер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подкладочная стального ц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швейные чер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швейные коричне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и закройные в короб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>Справка о наличии товарно-материальных ценностей по данным бухгалтерского учета на дату инвентаризации:</w:t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540"/>
        <w:gridCol w:w="953"/>
        <w:gridCol w:w="2177"/>
      </w:tblGrid>
      <w:tr>
        <w:trPr>
          <w:trHeight w:val="8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но-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у.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наличие, количество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шерстяная костюм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п чер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п сер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подкладочная чер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подкладочная стального ц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швейные че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швейные коричне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и закройные в короб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ки (мол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Задача 10.2.</w:t>
      </w:r>
    </w:p>
    <w:p>
      <w:pPr>
        <w:pStyle w:val="Normal"/>
        <w:shd w:fill="FFFFFF" w:val="clear"/>
        <w:jc w:val="both"/>
        <w:rPr/>
      </w:pPr>
      <w:r>
        <w:rPr/>
        <w:t>Инвентаризация</w:t>
      </w:r>
    </w:p>
    <w:p>
      <w:pPr>
        <w:pStyle w:val="Normal"/>
        <w:shd w:fill="FFFFFF" w:val="clear"/>
        <w:jc w:val="both"/>
        <w:rPr/>
      </w:pPr>
      <w:r>
        <w:rPr/>
        <w:t>На основании задачи 1 и материала задания списать выявленные инвентаризационные разницы.</w:t>
      </w:r>
    </w:p>
    <w:p>
      <w:pPr>
        <w:pStyle w:val="Normal"/>
        <w:shd w:fill="FFFFFF" w:val="clear"/>
        <w:jc w:val="center"/>
        <w:rPr/>
      </w:pPr>
      <w:r>
        <w:rPr/>
        <w:t>Данные для выполнения задания.</w:t>
      </w:r>
    </w:p>
    <w:p>
      <w:pPr>
        <w:pStyle w:val="Normal"/>
        <w:shd w:fill="FFFFFF" w:val="clear"/>
        <w:jc w:val="both"/>
        <w:rPr/>
      </w:pPr>
      <w:r>
        <w:rPr/>
        <w:t>Выписка из акта рабочей инвентаризационной комиссии:</w:t>
      </w:r>
    </w:p>
    <w:p>
      <w:pPr>
        <w:pStyle w:val="Normal"/>
        <w:shd w:fill="FFFFFF" w:val="clear"/>
        <w:jc w:val="both"/>
        <w:rPr/>
      </w:pPr>
      <w:r>
        <w:rPr/>
        <w:t>Расхождения фактического наличия ТМЗ с данными бухгалтерского учета выявлены по следующим позициям: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 xml:space="preserve">ткань подкладочная черная – недостача 3 м. 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ткань подкладочная стального цвета – излишки 3 м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нитки швейные черные – излишки 2 шт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мелки закройные 3 коробки – (недостача)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замки (молния) 5 шт. – (недостача).</w:t>
      </w:r>
    </w:p>
    <w:p>
      <w:pPr>
        <w:pStyle w:val="Normal"/>
        <w:shd w:fill="FFFFFF" w:val="clear"/>
        <w:jc w:val="both"/>
        <w:rPr/>
      </w:pPr>
      <w:r>
        <w:rPr/>
        <w:t>Выписка из объяснительной записи кладовщика Осмоновой У.:</w:t>
      </w:r>
    </w:p>
    <w:p>
      <w:pPr>
        <w:pStyle w:val="Normal"/>
        <w:shd w:fill="FFFFFF" w:val="clear"/>
        <w:jc w:val="both"/>
        <w:rPr/>
      </w:pPr>
      <w:r>
        <w:rPr/>
        <w:t>Недостача ткани подкладочной черного цвета объясняется неправильной разноской в карточке расхода ткани стального цвета в количестве 3м, т.е. пересортица. В отношении остальных позиций объяснения нет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Задача 10.3.</w:t>
      </w:r>
    </w:p>
    <w:p>
      <w:pPr>
        <w:pStyle w:val="Normal"/>
        <w:shd w:fill="FFFFFF" w:val="clear"/>
        <w:jc w:val="both"/>
        <w:rPr/>
      </w:pPr>
      <w:r>
        <w:rPr/>
        <w:t>Оценка</w:t>
      </w:r>
    </w:p>
    <w:p>
      <w:pPr>
        <w:pStyle w:val="Normal"/>
        <w:shd w:fill="FFFFFF" w:val="clear"/>
        <w:jc w:val="both"/>
        <w:rPr/>
      </w:pPr>
      <w:r>
        <w:rPr/>
        <w:t>А. Фирма «Абсолют» в течение года приобрела следующие ТМЗ:</w:t>
      </w:r>
    </w:p>
    <w:tbl>
      <w:tblPr>
        <w:tblW w:w="7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40"/>
        <w:gridCol w:w="1760"/>
        <w:gridCol w:w="18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купленных ТМ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иницу ТМЗ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180" w:hanging="0"/>
        <w:jc w:val="both"/>
        <w:rPr/>
      </w:pPr>
      <w:r>
        <w:rPr/>
        <w:t>Если фактическое наличие ТМЗ в конце года составило 400 единиц, какая стоимость будет отражена в бухгалтерском балансе и списана в реализацию при использовании методов: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lang w:val="en-US"/>
        </w:rPr>
        <w:t>LIFO</w:t>
      </w:r>
      <w:r>
        <w:rPr/>
        <w:t xml:space="preserve">, </w:t>
      </w:r>
      <w:r>
        <w:rPr>
          <w:lang w:val="en-US"/>
        </w:rPr>
        <w:t>FIFO</w:t>
      </w:r>
      <w:r>
        <w:rPr/>
        <w:t>, средневзвешенна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Б. Имеются сведения о ТМЗ: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51"/>
        <w:gridCol w:w="1664"/>
        <w:gridCol w:w="185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иобрет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ед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1 ед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январ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феврал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мар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5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На 31 марта остаток ТМЗ составил 60 ед. Оцените остаток ТМЗ и себестоимость расхода ТМЗ по методу </w:t>
      </w:r>
      <w:r>
        <w:rPr>
          <w:lang w:val="en-US"/>
        </w:rPr>
        <w:t>LIFO</w:t>
      </w:r>
      <w:r>
        <w:rPr/>
        <w:t>:</w:t>
      </w:r>
    </w:p>
    <w:p>
      <w:pPr>
        <w:pStyle w:val="Normal"/>
        <w:shd w:fill="FFFFFF" w:val="clear"/>
        <w:jc w:val="both"/>
        <w:rPr/>
      </w:pPr>
      <w:r>
        <w:rPr/>
        <w:t>а)  остаток 1380, расход 5270;</w:t>
      </w:r>
    </w:p>
    <w:p>
      <w:pPr>
        <w:pStyle w:val="Normal"/>
        <w:shd w:fill="FFFFFF" w:val="clear"/>
        <w:jc w:val="both"/>
        <w:rPr/>
      </w:pPr>
      <w:r>
        <w:rPr/>
        <w:t>б) остаток 1200, расход 5450;</w:t>
      </w:r>
    </w:p>
    <w:p>
      <w:pPr>
        <w:pStyle w:val="Normal"/>
        <w:shd w:fill="FFFFFF" w:val="clear"/>
        <w:jc w:val="both"/>
        <w:rPr/>
      </w:pPr>
      <w:r>
        <w:rPr/>
        <w:t>в) остаток 1500, расход 5150;</w:t>
      </w:r>
    </w:p>
    <w:p>
      <w:pPr>
        <w:pStyle w:val="Normal"/>
        <w:shd w:fill="FFFFFF" w:val="clear"/>
        <w:jc w:val="both"/>
        <w:rPr/>
      </w:pPr>
      <w:r>
        <w:rPr/>
        <w:t>г) остаток 1250, расход 5400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. На 31 декабря остаток по ТМЗ по стоимости приобретения – 192800 сом, а по чистой стоимости реализации – 190600 сом. Стоимость ТМЗ для отражения в балансе?</w:t>
      </w:r>
    </w:p>
    <w:p>
      <w:pPr>
        <w:pStyle w:val="Normal"/>
        <w:shd w:fill="FFFFFF" w:val="clear"/>
        <w:jc w:val="both"/>
        <w:rPr/>
      </w:pPr>
      <w:r>
        <w:rPr/>
        <w:t>а) 192800;    б) 383400; в) 190600;   г) 191700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Г. На 31 декабря остаток ТМЗ по балансу составляет 96540 сом, а по чистой стоимости реализации- 105785 сом. Стоимость ТМЗ для отражения в балансе?</w:t>
      </w:r>
    </w:p>
    <w:p>
      <w:pPr>
        <w:pStyle w:val="Normal"/>
        <w:shd w:fill="FFFFFF" w:val="clear"/>
        <w:jc w:val="both"/>
        <w:rPr/>
      </w:pPr>
      <w:r>
        <w:rPr/>
        <w:t>а) 105785;    б) 96540; в) 202325;   г) 101162-50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ема 11. Основы бухгалтерской отчетности.</w:t>
      </w:r>
    </w:p>
    <w:p>
      <w:pPr>
        <w:pStyle w:val="Normal"/>
        <w:shd w:fill="FFFFFF" w:val="clear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Виды и состав отчетности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Элементы отчетности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Концептуальные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Задача 11.1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орпорация «ЮГ»</w:t>
      </w:r>
    </w:p>
    <w:p>
      <w:pPr>
        <w:pStyle w:val="Normal"/>
        <w:shd w:fill="FFFFFF" w:val="clear"/>
        <w:jc w:val="both"/>
        <w:rPr/>
      </w:pPr>
      <w:r>
        <w:rPr/>
        <w:t>Корпорация по оказанию услуг «Юг» начала свою деятельность 1 января 200_г. Сегодня 31 декабря 200_г. – конец годового отчетного периода. В компании еще ни разу не проводилась аудиторская проверка независимым бухгалтером. 31 декабря 200_г. бухгалтер компании подготовил следующие годовые отчеты (в дополнительных счетах, необходимых в решении, цифры не показаны)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тчет о результатах финансово-хозяйственной деятельности</w:t>
      </w:r>
    </w:p>
    <w:p>
      <w:pPr>
        <w:pStyle w:val="Normal"/>
        <w:shd w:fill="FFFFFF" w:val="clear"/>
        <w:rPr/>
      </w:pPr>
      <w:r>
        <w:rPr/>
        <w:t>Доходы:</w:t>
      </w:r>
    </w:p>
    <w:p>
      <w:pPr>
        <w:pStyle w:val="Normal"/>
        <w:shd w:fill="FFFFFF" w:val="clear"/>
        <w:rPr/>
      </w:pPr>
      <w:r>
        <w:rPr/>
        <w:t>Доход от оказания услуг…………………………………………………………$250 000</w:t>
      </w:r>
    </w:p>
    <w:p>
      <w:pPr>
        <w:pStyle w:val="Normal"/>
        <w:shd w:fill="FFFFFF" w:val="clear"/>
        <w:rPr/>
      </w:pPr>
      <w:r>
        <w:rPr/>
        <w:t>Доход от процентов…………………………………………………………………1 000</w:t>
      </w:r>
    </w:p>
    <w:p>
      <w:pPr>
        <w:pStyle w:val="Normal"/>
        <w:shd w:fill="FFFFFF" w:val="clear"/>
        <w:rPr/>
      </w:pPr>
      <w:r>
        <w:rPr/>
        <w:t>Всего доходов………………………………………………………………………251 000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сходы:</w:t>
      </w:r>
    </w:p>
    <w:p>
      <w:pPr>
        <w:pStyle w:val="Normal"/>
        <w:shd w:fill="FFFFFF" w:val="clear"/>
        <w:rPr/>
      </w:pPr>
      <w:r>
        <w:rPr/>
        <w:t>Себестоимость реализации…………………………………………………………135600</w:t>
      </w:r>
    </w:p>
    <w:p>
      <w:pPr>
        <w:pStyle w:val="Normal"/>
        <w:shd w:fill="FFFFFF" w:val="clear"/>
        <w:rPr/>
      </w:pPr>
      <w:r>
        <w:rPr/>
        <w:t>Амортизация…………………………………………………………………………</w:t>
      </w:r>
    </w:p>
    <w:p>
      <w:pPr>
        <w:pStyle w:val="Normal"/>
        <w:shd w:fill="FFFFFF" w:val="clear"/>
        <w:rPr/>
      </w:pPr>
      <w:r>
        <w:rPr/>
        <w:t>Расходы по выплате процентов……………………………………………………….2 400</w:t>
      </w:r>
    </w:p>
    <w:p>
      <w:pPr>
        <w:pStyle w:val="Normal"/>
        <w:shd w:fill="FFFFFF" w:val="clear"/>
        <w:rPr/>
      </w:pPr>
      <w:r>
        <w:rPr/>
        <w:t>Прочие общие и административные расходы……………………………………….50 000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Итого операционные расходы……………………………………………………..188 000</w:t>
      </w:r>
    </w:p>
    <w:p>
      <w:pPr>
        <w:pStyle w:val="Normal"/>
        <w:shd w:fill="FFFFFF" w:val="clear"/>
        <w:rPr/>
      </w:pPr>
      <w:r>
        <w:rPr/>
        <w:t>Прибыль до уплаты налогов…………………………………………………………..63 000</w:t>
      </w:r>
    </w:p>
    <w:p>
      <w:pPr>
        <w:pStyle w:val="Normal"/>
        <w:shd w:fill="FFFFFF" w:val="clear"/>
        <w:rPr/>
      </w:pPr>
      <w:r>
        <w:rPr/>
        <w:t>Расходы по подоходному налогу………………………………………………………</w:t>
      </w:r>
    </w:p>
    <w:p>
      <w:pPr>
        <w:pStyle w:val="Normal"/>
        <w:shd w:fill="FFFFFF" w:val="clear"/>
        <w:rPr/>
      </w:pPr>
      <w:r>
        <w:rPr/>
        <w:t>Чистая прибыль…………………………………………………………………………$63 00</w:t>
      </w:r>
    </w:p>
    <w:p>
      <w:pPr>
        <w:pStyle w:val="Normal"/>
        <w:shd w:fill="FFFFFF" w:val="clear"/>
        <w:rPr/>
      </w:pPr>
      <w:r>
        <w:rPr/>
        <w:t>Прибыль на акцию………………………………………………………………………..$ 350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Бухгалтерский баланс</w:t>
      </w:r>
    </w:p>
    <w:p>
      <w:pPr>
        <w:pStyle w:val="Normal"/>
        <w:shd w:fill="FFFFFF" w:val="clear"/>
        <w:rPr/>
      </w:pPr>
      <w:r>
        <w:rPr/>
        <w:t>Активы:</w:t>
      </w:r>
    </w:p>
    <w:p>
      <w:pPr>
        <w:pStyle w:val="Normal"/>
        <w:shd w:fill="FFFFFF" w:val="clear"/>
        <w:rPr/>
      </w:pPr>
      <w:r>
        <w:rPr/>
        <w:t>Денежные средства……………………………………………………………………$ 40 000</w:t>
      </w:r>
    </w:p>
    <w:p>
      <w:pPr>
        <w:pStyle w:val="Normal"/>
        <w:shd w:fill="FFFFFF" w:val="clear"/>
        <w:rPr/>
      </w:pPr>
      <w:r>
        <w:rPr/>
        <w:t>Вексель полученный (10%)……………………………………………………………..12 000</w:t>
      </w:r>
    </w:p>
    <w:p>
      <w:pPr>
        <w:pStyle w:val="Normal"/>
        <w:shd w:fill="FFFFFF" w:val="clear"/>
        <w:rPr/>
      </w:pPr>
      <w:r>
        <w:rPr/>
        <w:t>Проценты к получению………………………………………………………………….</w:t>
      </w:r>
    </w:p>
    <w:p>
      <w:pPr>
        <w:pStyle w:val="Normal"/>
        <w:shd w:fill="FFFFFF" w:val="clear"/>
        <w:rPr/>
      </w:pPr>
      <w:r>
        <w:rPr/>
        <w:t>ТМЗ, офисные принадлежности………………………………………………………….2 000</w:t>
      </w:r>
    </w:p>
    <w:p>
      <w:pPr>
        <w:pStyle w:val="Normal"/>
        <w:shd w:fill="FFFFFF" w:val="clear"/>
        <w:rPr/>
      </w:pPr>
      <w:r>
        <w:rPr/>
        <w:t>Страховка, оплаченная авансом…………………………………………………………..1 500</w:t>
      </w:r>
    </w:p>
    <w:p>
      <w:pPr>
        <w:pStyle w:val="Normal"/>
        <w:shd w:fill="FFFFFF" w:val="clear"/>
        <w:rPr/>
      </w:pPr>
      <w:r>
        <w:rPr/>
        <w:t>Оборудование……………………………………………………………………………200 000</w:t>
      </w:r>
    </w:p>
    <w:p>
      <w:pPr>
        <w:pStyle w:val="Normal"/>
        <w:shd w:fill="FFFFFF" w:val="clear"/>
        <w:rPr/>
      </w:pPr>
      <w:r>
        <w:rPr/>
        <w:t>Накопленная амортизация………………………………………………………………(22 500)</w:t>
      </w:r>
    </w:p>
    <w:p>
      <w:pPr>
        <w:pStyle w:val="Normal"/>
        <w:shd w:fill="FFFFFF" w:val="clear"/>
        <w:rPr/>
      </w:pPr>
      <w:r>
        <w:rPr/>
        <w:t>Прочие активы…………………………………………………………………………....85 500</w:t>
      </w:r>
    </w:p>
    <w:p>
      <w:pPr>
        <w:pStyle w:val="Normal"/>
        <w:shd w:fill="FFFFFF" w:val="clear"/>
        <w:rPr/>
      </w:pPr>
      <w:r>
        <w:rPr/>
        <w:t>Всего активов……………………………………………………………………………$318 500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бязательства:</w:t>
      </w:r>
    </w:p>
    <w:p>
      <w:pPr>
        <w:pStyle w:val="Normal"/>
        <w:shd w:fill="FFFFFF" w:val="clear"/>
        <w:rPr/>
      </w:pPr>
      <w:r>
        <w:rPr/>
        <w:t>Счета к оплате……………………………………………………………………………$ 18 000</w:t>
      </w:r>
    </w:p>
    <w:p>
      <w:pPr>
        <w:pStyle w:val="Normal"/>
        <w:shd w:fill="FFFFFF" w:val="clear"/>
        <w:rPr/>
      </w:pPr>
      <w:r>
        <w:rPr/>
        <w:t>Зарплата к выплате………………………………………………………………………</w:t>
      </w:r>
    </w:p>
    <w:p>
      <w:pPr>
        <w:pStyle w:val="Normal"/>
        <w:shd w:fill="FFFFFF" w:val="clear"/>
        <w:rPr/>
      </w:pPr>
      <w:r>
        <w:rPr/>
        <w:t>Авансы полученные……………………………………………………………………..</w:t>
      </w:r>
    </w:p>
    <w:p>
      <w:pPr>
        <w:pStyle w:val="Normal"/>
        <w:shd w:fill="FFFFFF" w:val="clear"/>
        <w:rPr/>
      </w:pPr>
      <w:r>
        <w:rPr/>
        <w:t>Начисленные проценты…………………………………………………………………</w:t>
      </w:r>
    </w:p>
    <w:p>
      <w:pPr>
        <w:pStyle w:val="Normal"/>
        <w:shd w:fill="FFFFFF" w:val="clear"/>
        <w:rPr/>
      </w:pPr>
      <w:r>
        <w:rPr/>
        <w:t>Подоходный налог к оплате…………………………………………………………….</w:t>
      </w:r>
    </w:p>
    <w:p>
      <w:pPr>
        <w:pStyle w:val="Normal"/>
        <w:shd w:fill="FFFFFF" w:val="clear"/>
        <w:rPr/>
      </w:pPr>
      <w:r>
        <w:rPr/>
        <w:t>Облигации к оплате (16%)……………………………………………………………….40 000</w:t>
      </w:r>
    </w:p>
    <w:p>
      <w:pPr>
        <w:pStyle w:val="Normal"/>
        <w:shd w:fill="FFFFFF" w:val="clear"/>
        <w:rPr/>
      </w:pPr>
      <w:r>
        <w:rPr/>
        <w:t>Всего обязательств……………………………………………………………………….$58 000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Акционерный капитал:</w:t>
      </w:r>
    </w:p>
    <w:p>
      <w:pPr>
        <w:pStyle w:val="Normal"/>
        <w:shd w:fill="FFFFFF" w:val="clear"/>
        <w:rPr/>
      </w:pPr>
      <w:r>
        <w:rPr/>
        <w:t>Простые акции, 18.000 акций…………………………………………………………180 000</w:t>
      </w:r>
    </w:p>
    <w:p>
      <w:pPr>
        <w:pStyle w:val="Normal"/>
        <w:shd w:fill="FFFFFF" w:val="clear"/>
        <w:rPr/>
      </w:pPr>
      <w:r>
        <w:rPr/>
        <w:t>Нераспределенная прибыль…………………………………………………………….80 500</w:t>
      </w:r>
    </w:p>
    <w:p>
      <w:pPr>
        <w:pStyle w:val="Normal"/>
        <w:shd w:fill="FFFFFF" w:val="clear"/>
        <w:rPr/>
      </w:pPr>
      <w:r>
        <w:rPr/>
        <w:t>Всего акционерного капитала………………………………………………………….260 000</w:t>
      </w:r>
    </w:p>
    <w:p>
      <w:pPr>
        <w:pStyle w:val="Normal"/>
        <w:shd w:fill="FFFFFF" w:val="clear"/>
        <w:rPr/>
      </w:pPr>
      <w:r>
        <w:rPr/>
        <w:t>Всего обязательств и акционерного капитала……………………………………….$318 500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 независимого консультанта требовалось скорректировать отчеты по всем недостающим статьям. В результате была получена следующая дополнительная информац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За 20__г. амортизация не начислялась. Срок службы офисного оборудования  - 8 лет, его остаточная стоимость $20 000. Амортизация начисляется прямолинейным методом и относится на административные расход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Страховка, оплаченная авансом на 31 декабря 20__г, составляет $500 (используйте счет №1890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Неначисленная зарплата продавцам составила  $15000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Проценты по векселю были получены в последний раз 31 октября 20__г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Остатки офисных принадлежностей на 31 декабря 20__г. $300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31 декабря 2002г. авансы, полученные за оказание услуг, составили $8000. Эта сумма была отнесена на счет №6110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Проценты по облигациям к оплате были выплачены в последний раз 31 августа. На 31 декабря проценты не были начислен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Ставка налога 20%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Задание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Заполнить рабочую таблицу для компани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Подготовить балансовый отчет и отчет о результатах финансово-хозяйственной деятельност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Рассчитать прибыль на акцию, используя правильные финансовые отчет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ервоначально показанная прибыль на акцию:       $350</w:t>
      </w:r>
    </w:p>
    <w:p>
      <w:pPr>
        <w:pStyle w:val="Normal"/>
        <w:shd w:fill="FFFFFF" w:val="clear"/>
        <w:jc w:val="both"/>
        <w:rPr/>
      </w:pPr>
      <w:r>
        <w:rPr/>
        <w:t>Правильная прибыль на акцию                                  $____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римечания: Формы отчетности приведены в задаче 9.4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12. Общепринятые принципы бухгалтерского у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Методологическая основа ведения бухгалтерского учета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Значение МСФО, история развития и внедрения МСФ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12.1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ущественн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которые статьи, если они существенны, требуют раскрытия в пояснительных записках. От вас требуется решить, являются ли следующие статьи существенными или нет. Обоснуйте свой отв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В конце этого года обнаружилось, что актив, купленный в прошлом году, амортизировался неправильно. Амортизация по этому активу должна была составить сумму в 1000 сомов. Чистая прибыль компания за прошлый год составила 110 000 со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В начале 2004г., до выпуска финансовых отчетов за 2003г., компания обнаруживает, что самый крупный клиент неожиданно объявляет о своем банкротстве. Клиент не имел долгов перед компанией к концу 2003г., но в начале 2004г. он сделал очень большие покупки в кредит, не заплатив за них, эти суммы оказались невозвратным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В сети ресторанов обнаружились факты хищения некоторыми работниками. По оценкам компании за 2 года было похищено наличных и продуктов на сумму 2000 сомов. Среднегодовая прибыль компании составляет 300 000 со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На компанию подал в суд ее конкурент за нарушение патента. Если компания проиграет дело, ей придется остановить производство и продажу продукции, из-за которой начался суд. Реализация этой продукции составляет 100 000 сомов, в то время как общая реализация компании 500 000 сомов. Скорее всего, компанию признают виновн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онсерватиз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БЫЛЬ</w:t>
      </w:r>
    </w:p>
    <w:p>
      <w:pPr>
        <w:pStyle w:val="Normal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Балансовая стоимость автомобиля указана в сумме 50 000 сомов. Компании предложили за него 70 000 со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мпания приняла решение продать здание, балансовая стоимость которого составляет 400 000 сомов. Его рыночная стоимость колеблется в пределах от 500 000 до 600 000 со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мпания ведет переговоры с клиентом о погашении им кредита, который уже был списан как безнадежны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БЫТ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МЗ указаны по балансовой стоимости 50 000 сомов, а компания считает, что текущая стоимость реализации примерно равна 35000 сома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лиент не произвел оплату за 3 месяца и теперь предлагает отложить оплату еще на 6 месяцев. Он ожидает, что к этому времени он сможет произвести оплату первоначальной суммы дол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и внезапной проверке кассы обнаружилась недостача наличности. Ответственный за кассу работник обещает восстановить сумму в течение 2 недел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ухгалтерские принцип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ажите, какой из следующих принципов и качественных характеристик, отмеченных буквами, применяется к нижеприведенным статья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своевременность;         б) сопоставимость;        в) полное раскрыт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) консерватизм;               д) принцип оценки;      е) существенн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__Один и тот же метод учета ТМЗ применяется в 2003 и в 2004г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__К финансовым отчетам прилагается пояснительная записка, говорящая о том, что, возможно, у компании возникает обязательство на дату составления бухгалтерского баланса не существу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__Все выплаты из малой кассы дебетуются на счете прочих расход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__Для целей подготовки ежемесячных финансовых отчетов магазин розничной торговли не проводит полный физический подсчет ТМЗ, а использует расчетные данны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__ТМЗ оцениваются по наименьшей из себестоимости или рыночной стоим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__Долгосрочные инвестиции оцениваются по стоимости приобрет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__Покупка мелких инструментов, которыми пользуется крупная производственная фирма, отражается как расх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12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 Проверка счета «Предоплаченная страховка» показала остаток в размере 1 827 на конец отчетного периода до корректировок. Подготовить журнальные проводки, отражающие расходы по страховке по каждому из следующих случае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Проверка  страховых полисов выявила не истекшую страховку, которая стоила 987 на конец отчетного пери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Проверка страховых полисов выявила истекшую за период страховку в размере 34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. Отчет о результатах финансово-хозяйственной деятельности компании «Айдар» включает следующие расходы за ___год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ходы по аренде……………………………2400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ходы по процентам……………………….4200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ходы по заработной плате………………..35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иже приведены соответствующие остатки на конец года по счетам бухгалтерского баланса за прошлый год и текущий год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b/>
          <w:szCs w:val="28"/>
        </w:rPr>
        <w:t>Предыдущий год     Текущий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оплаченная аренда                                            -                                   4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исленные проценты к оплате                           600                                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исленная заработная плата к выплате            2500                             5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дсчита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умму денежных средств, выплаченных по аренде в этом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Сумму денежных средств, выплаченных по процентам в этом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умму денежных средств, выплаченных по заработной плате в этом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. 1 сентября адвокат Максат получил 24 000 от клиента. Он обязуется представлять его интересы в переговорах по недвижимости в течение следующих 12 месяцев. </w:t>
      </w:r>
    </w:p>
    <w:p>
      <w:pPr>
        <w:pStyle w:val="Normal"/>
        <w:jc w:val="both"/>
        <w:rPr/>
      </w:pPr>
      <w:r>
        <w:rPr>
          <w:szCs w:val="28"/>
        </w:rPr>
        <w:t xml:space="preserve">Сделайте проводки на 1 сентября и на 31 декабря. Как эта операция повлияет на бухгалтерский баланс и отчет о </w:t>
      </w:r>
      <w:r>
        <w:rPr>
          <w:b/>
          <w:szCs w:val="28"/>
        </w:rPr>
        <w:t>прибылях</w:t>
      </w:r>
      <w:r>
        <w:rPr>
          <w:szCs w:val="28"/>
        </w:rPr>
        <w:t xml:space="preserve"> и убытках на 31 декабря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12.3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А. Начисление дох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мер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марте клиенту отправили квитанцию на уплату 10 000 сомов. Для того, чтобы обеспечить учет этого дохода в соответствующем отчетном периоде, делается следующая провод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гда в апреле клиент производит оплату, делается следующая провод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мер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но договору, клиент должен ежеквартально производить оплату в сумме 3 000сомов за услуги, оказываемые сервисной компанией. Для того, чтобы доход учитывался в соответствующем отчетном периоде, его необходимо начислять ежемесяч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нвар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феврале и марте делаются аналогичные проводки и через 3 месяца клиент производит оплат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имер 3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мпания вложила инвестиции в сумме 120 000сомов на 6 месяцев с процентной ставкой 60% годовы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оответствии с принципом начисления компания каждый месяц начисляет проценты. В бухгалтерских книгах бухгалтер ежемесячно делает следующую проводк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момент получения процентов, если они получены в конце квартала, в бухгалтерских книгах бухгалтер делает следующую проводк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. Начисление расх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имер 1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ом компании в начале 2004г. принято решение о выплате годовой премии административным работникам компании за 2004г. в размере 240 000 сомов. Премия должна быть выплачена в конце января 2005г.  В период с января по ноябрь бухгалтерия ежемесячно начисляла премию в размере 20 000сом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декабре 2004г. руководство компании решает увеличить суму премии до 300 000 сомов. Так как расходы не учитывались в предыдущих периодах, они должны быть учтены как расходы текущего периода, и бухгалтерия в декабре делает следующую проводк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имер 2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 марта компании предъявили счета за электроэнергию на сумму 3 000 сомов. Оплату по счету произвели 5 апреля. В бухгалтерских книгах следующие проводк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момент получения сче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момент опла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имер 3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контракту (24 000 в год) компания должна производить арендные платежи: 30 июня – 12 000 сомов и 31 декабря – 12 000 сомов. В январе в главной книге будут сделаны следующие запис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феврале производится дополнительное начисление 2 000 сомов на февральские сче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июня арендодатель предъявляет счет на сумму 12 000 сомов и компания его оплачивает, делая при этом следующую бухгалтерскую проводк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имер 4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начале отчетного периода компания заплатила 600 сомов за годовую подписку на журнал. Эта выплата привела к возникновению актива и каждый месяц часть внесенной суммы использовалась и списывалась на расходы. Бухгалтер делает следующие проводк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Ежемесячно бухгалтер списывает 1/12 часть суммы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Закон К.Р. о бухгалтерском учете 2002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Байсалова Ж.Н. Финансовая отчетность. – Бишкек 2003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Кондраков Н.П. Бухгалтерский управленческий учет. – М., 2004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Б. Нидлз и др. «Принципы бухгалтерского учета». – 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«Международные стандарты учета и финансовой отчетности». Учебник. – М., 2003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Нидлз Б. Андерсон Х. Колдуэл Д. Принципы бухгалтерского учета. – М. 1997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 Рахман З., Шеремет А.Д. Бухгалтерский учет в рыночной экономике. – М: ФКБ-пресс, 2002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8. Керимов В.Э. Бухгалтерский учет – М.: Эксмо 2005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9. Кондраков Н.П. Бухгалтерский учет – М.:Инфра – 2003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. Безруких П.С. Бухгалтерский учет – М.: Бухучет – 2003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. Сборник нормативных документов в области бухгалтерского учета и аудита Б – 2005г., 1,2 т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. Байсалова Ж.М. Фин.учет-Б: 2010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Script MT Bold" w:hAnsi="Script MT Bold" w:cs="Script MT Bold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23:00Z</dcterms:created>
  <dc:creator>Admin</dc:creator>
  <dc:description/>
  <cp:keywords/>
  <dc:language>en-US</dc:language>
  <cp:lastModifiedBy>Admin</cp:lastModifiedBy>
  <dcterms:modified xsi:type="dcterms:W3CDTF">2011-05-03T08:23:00Z</dcterms:modified>
  <cp:revision>1</cp:revision>
  <dc:subject/>
  <dc:title>БИШКЕКСКАЯ  ФИНАНСОВО-ЭКОНОМИЧЕСКАЯ АКАДЕМИЯ</dc:title>
</cp:coreProperties>
</file>