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3420" w:leader="none"/>
        </w:tabs>
        <w:spacing w:lineRule="auto" w:line="360"/>
        <w:ind w:left="1694" w:right="2859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БФЭА </w:t>
      </w:r>
    </w:p>
    <w:p>
      <w:pPr>
        <w:pStyle w:val="Normal"/>
        <w:shd w:fill="FFFFFF" w:val="clear"/>
        <w:tabs>
          <w:tab w:val="clear" w:pos="708"/>
          <w:tab w:val="center" w:pos="3420" w:leader="none"/>
        </w:tabs>
        <w:spacing w:lineRule="auto" w:line="360"/>
        <w:ind w:left="1694" w:right="2859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рограмма «Финансы и кредит»</w:t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-4820" w:leader="none"/>
        </w:tabs>
        <w:spacing w:lineRule="auto" w:line="360"/>
        <w:jc w:val="righ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реподаватель Тюлюндиева Н. М.</w:t>
      </w:r>
    </w:p>
    <w:p>
      <w:pPr>
        <w:pStyle w:val="Normal"/>
        <w:shd w:fill="FFFFFF" w:val="clear"/>
        <w:tabs>
          <w:tab w:val="clear" w:pos="708"/>
          <w:tab w:val="center" w:pos="-4820" w:leader="none"/>
          <w:tab w:val="left" w:pos="2385" w:leader="none"/>
        </w:tabs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-4820" w:leader="none"/>
        </w:tabs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-4820" w:leader="none"/>
        </w:tabs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left="1694" w:right="2859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3420" w:leader="none"/>
        </w:tabs>
        <w:spacing w:lineRule="auto" w:line="360"/>
        <w:ind w:left="1694" w:right="2859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ЧЕБНО-МЕТОДИЧЕСКИЙ КОМПЛЕКС ПО ДИСЦИПЛИНЕ «Финансы и кредит»</w:t>
      </w:r>
    </w:p>
    <w:p>
      <w:pPr>
        <w:pStyle w:val="Normal"/>
        <w:shd w:fill="FFFFFF" w:val="clear"/>
        <w:tabs>
          <w:tab w:val="clear" w:pos="708"/>
          <w:tab w:val="center" w:pos="-5712" w:leader="none"/>
        </w:tabs>
        <w:spacing w:lineRule="auto" w:line="360"/>
        <w:ind w:left="1722" w:right="2831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3420" w:leader="none"/>
        </w:tabs>
        <w:spacing w:lineRule="auto" w:line="360"/>
        <w:ind w:left="1694" w:right="2859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для студентов 3-го курса заочного обучения </w:t>
        <w:br/>
        <w:t>специальности «Менеджмент»</w:t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  <w:t>БИШКЕК – 2010</w:t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hd w:fill="FFFFFF" w:val="clear"/>
        <w:tabs>
          <w:tab w:val="clear" w:pos="708"/>
          <w:tab w:val="center" w:pos="126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1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дисциплины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функции финансов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ая система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литика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бюджет и бюджетная система. Дефицит государственного бюджета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финансы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процесс и его стадии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редит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фонды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как финансовая категория, ее специфика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о-банковская система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содержание лекций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Тема 1. Сущность и функции финансов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ab/>
        <w:t>Возникновение финансов как исторической категории. Экономическая сущность финансов (признаки финансов, финансовые ресурсы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нансовые отношения)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ункции финансов. Финансы и расширенное воспроизводство. Основные направления использования финансов в общественном воспроизводстве.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szCs w:val="28"/>
        </w:rPr>
        <w:t>Тема 2</w:t>
      </w:r>
      <w:r>
        <w:rPr>
          <w:i w:val="false"/>
          <w:szCs w:val="28"/>
        </w:rPr>
        <w:t>.</w:t>
      </w:r>
      <w:r>
        <w:rPr>
          <w:b w:val="false"/>
          <w:i w:val="false"/>
          <w:szCs w:val="28"/>
        </w:rPr>
        <w:t xml:space="preserve"> </w:t>
      </w:r>
      <w:r>
        <w:rPr>
          <w:szCs w:val="28"/>
        </w:rPr>
        <w:t xml:space="preserve">Финансовая система 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 xml:space="preserve">Понятие и структура финансовой системы. Характеристика сфер и звеньев финансовой системы. Особенности функционирования звеньев финансовой системы Кыргызской Республики. </w:t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Тема</w:t>
      </w:r>
      <w:r>
        <w:rPr>
          <w:b w:val="false"/>
          <w:i w:val="false"/>
          <w:szCs w:val="28"/>
        </w:rPr>
        <w:t xml:space="preserve"> </w:t>
      </w:r>
      <w:r>
        <w:rPr>
          <w:szCs w:val="28"/>
        </w:rPr>
        <w:t>3. Финансовая политика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ab/>
        <w:t>Содержание и принципы финансовой политики. Финансовая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 тактика.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ая политика страны на современном этапе развития. Финансовый механизм как инструмент реализации финансовой политики. Разработка финансовой политики организаций (предприятий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юджет и бюджетная система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ab/>
        <w:t>Социально-экономическая сущность бюджета. Бюджет как экономическая категория. Функции бюджета. Бюджет как правовая категория. Бюджет – централизованный фонд денежных средств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система, состав и принципы построения. Консолидированный бюджет, его значение.  </w:t>
        <w:tab/>
        <w:t>Классификация доходов и расходов бюджета, понятие и структура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ы распределения доходов и расходов между звеньями бюджетной системы. Сущность доходов бюджета. Налоги, их содержание, классификация, основные элементы системы налогообложения. Расходы госбюджета, состав и структура.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5. Бюджетный процесс и его стадии</w:t>
        <w:tab/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ность и содержание бюджетного процесса и его стадии. Основы составления проектов бюджета. Рассмотрение, утверждение и исполнение бюджета. Составление отчета об исполнении бюджета и его утверждение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 6. Государственный кредит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ность и значение государственного кредита. Классификация государственных займов. Государственный долг, содержание и основные формы. Управление государственным долгом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7. Внебюджетные фонды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ность и значение внебюджетных фондов. Классификация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юджетных фондов по функциональному назначению и уровням управления.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циальный фонд, порядок формирования и использования средств фонда. Фонд обязательного медицинского страхования: источники мобилизации средств и направление использования.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8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Страхование как финансовая категория, ее специфика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бъективная необходимость и сущность страхования. Страхование как система финансовых отношений. Функции страхования. Классификация и виды страхования. Государственный контроль за деятельностью страховых организаций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9. Кредитно-банковская система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ourier New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онятие банка, состав кредитно – банковской системы  Кыргызской Республики и ее роль в финансовой системе.  Функции Национального банка. Денежно-кредитная политика Национального банка.     Коммерческие банки, их функции и роль в рыночной экономик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/>
      </w:pPr>
      <w:r>
        <w:rPr/>
        <w:t xml:space="preserve"> </w:t>
      </w:r>
      <w:r>
        <w:rPr/>
        <w:t>Тема 10. Финансовый контроль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ость, содержание и значение финансового контроля. Принципы организации финансового контроля. Виды, формы и методы финансового контроля. Система органов государственного финансового контроля,  их задачи и функции. Аудиторский контроль, его сущность и значение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опросы для самоконтрол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сущность финанс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финанс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финанс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финансов в рыночном хозяйств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и расширенное воспроизводств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принципы финансовой полит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методы управления финанс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ланирование и прогнозиров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формы и методы финансового контро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ов государственного финансового контроля и их фун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и структура финансовой системы Кыргызской Республик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звеньев финансовой систем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банка. Функции и задачи Национального бан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, их фун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ание как финансовая категория, ее специф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страх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и имущественное страхов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сущность госбюдж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госбюдж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юджетной системы и принципы его постро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система Кыргызской Республ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е устройство Кыргызской Республ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цесс в Кыргызской Республ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бюджетного процес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 и структура доходов бюдж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 прямых и косвенных налог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логов. Основные виды налог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расходов бюдж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дефицит, источники и методы его финансирова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и функции государственного креди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осударственных займ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нешний долг Кыргызской Республики, его структу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внутренний долг Кыргызской Республики, его структу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и виды внебюджетных фондов Кыргызской Республ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циального фонда, Фонда обязательного медицинского страхова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основной и дополнительной литературы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ы [Текст]: учеб. – 2-е изд., перераб. и доп. / под ред. В. В. Ковалева. – М.: ТК Велби, 2003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ы [Текст]: учебник для вузов / под ред. проф. А.И.Архипова, И.А.Погосова. – М.: Издательство Проспект, 2008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ахрин, П. И. Финансы [Текст]: учебник для вузов / П. И. Вахрин, А. С. Нешитой. – 3-е изд. перераб. и доп. – М.: Издательско – торговая корпорация «Дашков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», 2003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ы и кредит [Текст]: учебное пособие / под ред. проф. А. М. Ковалевой. – М.: Финансы и статистика, 2002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ы, денежное обращение и кредит [Текст]: учебник. Краткий курс. / под ред. д.э.н., проф. Н. Ф. Самсонова. – М.: ИНФРА – М, 2002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ловердов, А. Р. Основы теории финансов [Текст]: учебно-практическое пособие / Московский государственный университет экономики статистики и информатики / А. Р. Аловердов. – М.: МЭСИ, 2000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инансы [Текст]: учебник для вузов / под ред. проф. М. В. Романовского, проф. О. В. Врублевской, проф. Б. М. Сабанти. – М.: Юрайт – М, 2001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алабанов, А. М. Финансы [Текст] / А. М. Балабанов, И. Т. Балабанов. – СПб: Питер, 2000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инансы. Денежное обращение. Кредит [Текст]: учебник для вузов / под ред. проф. Г. Б. Поляка. – М.: ЮНИТИ-ДАНА, 2-е изд., 2002. – 512 с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ляков, Д. С. Теория финансов предприятий [Текст]: учебное пособие / Д. С. Моляков, Е. И. Шохин. – М.: Финансы и статистика, 2004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инансы организаций (предприятий) [Текст]: учебник для вузов / Н. В. Колчина, Г. В. Поляк, Л. М. Бурмистрова и др.; под ред. проф. Н. В. Колчиной. – 3-е изд. перераб. и доп. – М.: ЮНИТИ-ДАНА, 2004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Финансы предприятий [Текст]: учебное пособие / В. В. Остапенко. – 2-е изд., перераб. и доп. – М.: Омега-Л, 2004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упцов, М. М. Финансы [Текст]: учебное пособие / М. М. Купцов. – М.: Изд-во РИОР, 2004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Бланк, И. А. Основы финансового менеджмента. В 2-х томах [Текст] / И. А. Бланк. – Киев: Эльга-Н, Ника-Центр, 2001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 Ковалев, В. В. Введение в финансовый менеджмент </w:t>
      </w:r>
      <w:r>
        <w:rPr>
          <w:rFonts w:cs="Times New Roman" w:ascii="Times New Roman" w:hAnsi="Times New Roman"/>
          <w:sz w:val="28"/>
          <w:szCs w:val="28"/>
        </w:rPr>
        <w:t xml:space="preserve">[Текст] / В. В. Ковалев. М.: Финансы и статистика, 2003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овалева, А. М. Финансовый менеджмент [Текст]: учебник / А. М. Ковалева. – М.: ИНФРА-М, 2003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рейнина, М. Н. Финансовый менеджмент [Текст]: учебное пособие / М. Н. Крейнина. – М.: Дело и Сервис, 2001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Стоянова, Е.  Финансовый менеджмент: теория и практика [Текст] / Е. Стоянова. – М.: Перспектива, 2003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ы [Текст]: учебник для вузов / под ред. проф. Л.А. Дробозиной, проф. Г.Б. Поляк. – М.: Юнити – 1999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урсунова С., Рахматов А., Джумашев Р. Финансы Кыргызской Республики [Текст]: учебник для вузов. – Б.: 2004.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ый курс лекций</w:t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szCs w:val="28"/>
          <w:u w:val="single"/>
        </w:rPr>
      </w:pPr>
      <w:r>
        <w:rPr>
          <w:szCs w:val="28"/>
          <w:u w:val="single"/>
        </w:rPr>
        <w:t>Тема 1. Сущность и функции финан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Рыночная экономика, при всем разнообразии ее моделей, и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стных, мировой практике, характеризуется тем, что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ет собой социально ориентированное хозяйство, дополняем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ым регулированием. Огромную роль, как в сам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ктуре рыночных отношений, так и в механизме их регули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ния со стороны государства играют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u w:val="single"/>
        </w:rPr>
        <w:t>финансы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и - неотъем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мая часть рыночных отношений и одновременно важный и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умент реализации государственной политики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еобходимость функционирования финансов предопределяется потребностями субъектов хозяйствования и государства в ресурсах, обеспечивающих их деятельность. Возникновение финансов связано с распределением произведенного общественного продукта между участниками общественного производства и другими членами общества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инансы - это экономическая категория, которая охватывает совокупность денежных отношений в процессе формирования, распределения и использования фондов денежных средств. Характерными </w:t>
      </w:r>
      <w:r>
        <w:rPr>
          <w:sz w:val="28"/>
          <w:szCs w:val="28"/>
          <w:u w:val="single"/>
        </w:rPr>
        <w:t>признаками финансов</w:t>
      </w:r>
      <w:r>
        <w:rPr>
          <w:sz w:val="28"/>
          <w:szCs w:val="28"/>
        </w:rPr>
        <w:t xml:space="preserve"> являются: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1) распределительный характер отношений, который основан на правовых нормах или этике ведения бизнеса, связан с движением реальных денег независимо от движения стоимости в товарной форме;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дносторонний (однонаправленный), как правило, характер движения денежных средств;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централизованных и децентрализованных фондов денежных средств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сновным материальным источником денежных доходов населения, хозяйствующих субъектов, государства и органов местного самоуправления является национальный доход. От его величины и характера распределения зависят возможности развития экономики, удовлетворения потребностей членов общества. </w:t>
      </w:r>
      <w:r>
        <w:rPr>
          <w:sz w:val="28"/>
          <w:szCs w:val="28"/>
          <w:u w:val="single"/>
        </w:rPr>
        <w:t>Финансовые отношения</w:t>
      </w:r>
      <w:r>
        <w:rPr>
          <w:sz w:val="28"/>
          <w:szCs w:val="28"/>
        </w:rPr>
        <w:t xml:space="preserve"> многообразны. Они связаны с денежными отношениями, которые возникаю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государством, с одной стороны, и юридическими и физическими лицами, с другой - через систему бюджетов. Государство изымает налоги и накладывает штрафные санкции, затем за счет бюджетных и внебюджетных фондов осуществляет ассигнования на финансирование отдельных отраслей национальной экономики, содержание социальной сферы, выплату социальных трансфертных платежей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едприятиями по приобретению товарно-материальных ценностей и услуг, формирования и использования совместных фонд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едприятиями и кредитными учреждениями - это определение условий получения и погашения ссуд, условий предоставления страховки, применение штрафных санкций и льготных условий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едприятиями и работниками предприятия по поводу выплаты заработной платы, материальной помощи; определение системы штрафных санкций;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домашними хозяйствами по поводу формирования и совместного использования различных денежных фондов;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государствами по поводу формирования и использования международных финансовых фондов, предоставления кредитов, финансовой помощи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Распределение и перераспределение стоимости с помощью финансов сопровождается движением денежных ресурсов, которые получили название </w:t>
      </w:r>
      <w:r>
        <w:rPr>
          <w:sz w:val="28"/>
          <w:szCs w:val="28"/>
          <w:u w:val="single"/>
        </w:rPr>
        <w:t>финансовых ресурсов</w:t>
      </w:r>
      <w:r>
        <w:rPr>
          <w:sz w:val="28"/>
          <w:szCs w:val="28"/>
        </w:rPr>
        <w:t>. Формирование и использование финансовых ресурсов осуществляется в основном через денежные фонды специального целевого назначения, хотя возможна и нефондовая форма их использ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Различают централизованные и децентрализованные финансовые фонды.  </w:t>
      </w:r>
      <w:r>
        <w:rPr>
          <w:sz w:val="28"/>
          <w:szCs w:val="28"/>
          <w:u w:val="single"/>
        </w:rPr>
        <w:t>Централизованные финансовые фонды</w:t>
      </w:r>
      <w:r>
        <w:rPr>
          <w:sz w:val="28"/>
          <w:szCs w:val="28"/>
        </w:rPr>
        <w:t xml:space="preserve"> формируются, как правило, за счет безвозмездных перечислений в руках государства или его представителей на местах. К централизованным фондам относятся бюджеты всех уровней и внебюджетные фонды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Децентрализованные финансовые фонды</w:t>
      </w:r>
      <w:r>
        <w:rPr>
          <w:sz w:val="28"/>
          <w:szCs w:val="28"/>
        </w:rPr>
        <w:t xml:space="preserve"> формируются за счет собственных доходов субъектов хозяйствования и заемных средств и используются для удовлетворения нужд самого субъекта. К децентрализованным фондам относятся фонды предприятий и бюджет семьи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ущность финансов проявляется в их функциях. Финансы выполняют две </w:t>
      </w:r>
      <w:r>
        <w:rPr>
          <w:sz w:val="28"/>
          <w:szCs w:val="28"/>
          <w:u w:val="single"/>
        </w:rPr>
        <w:t>основные функции</w:t>
      </w:r>
      <w:r>
        <w:rPr>
          <w:sz w:val="28"/>
          <w:szCs w:val="28"/>
        </w:rPr>
        <w:t>: распределительную и контрольную. Обе эти функции финансы выполняют одновременно, т.е. каждая финансовая операция означает распределение общественного продукта и национального дохода и контроль за этим распределением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ab/>
        <w:t>Распределительная функция проявляется при распределении национального дохода, когда происходит создание так называемых первичных (основных) доходов. Их сумма равна национальному доходу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Первичные (основные) доходы формируются при распределении национального дохода среди участников материального производства. Они делятся на две группы; первая группа- зарплата рабочих, служащих, доходы фермеров, крестьян, занятых в сфере материального производства; вторая группа - доходы предприятий сферы материального производства (прибыль и амортизационные отчисления)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Первичные доходы служат источником для дальнейшего перераспределительного процесса через налоговый механизм, систему платежей, распределение прибыли и т. п. Перераспределение национального дохода связано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жотраслевым и территориальным перераспределением средств с целью наиболее эффективного их использования;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м непроизводственной сферы, доходы которой формируются за счет внешних поступлений (национальная оборона, здравоохранение, образование);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ю перераспределения доходов между различными социальными группами населения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 результате перераспределения образуются вторичные (производные) доходы. К ним относятся доходы, полученные в отраслях непроизводственной сферы, налоги. Вторичные доходы служат для формирования конечных пропорций использования национального дохода. В результате распределения и перераспределения доходов формируются конечные доходы субъектов экономики, которые используются для потребления и накопл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и нехватке собственных финансовых ресурсов посредством кредитной системы привлекается ссудный капитал. На базе собственных и заемных финансовых ресурсов формируется объем и структура финансирования производства, личного и общественного потребления, что в итоге определяет объем и структуру совокупного спроса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ом распределительная функция финансов позволяет: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целевые фонды денежных средств на уровне хозяйствующих субъектов, населения, государства, органов местного самоуправления;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нутриотраслевое, межотраслевое, межтерриториальное перераспределение, а также между производственной и непроизводственной сферами и социальными группами;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резервы на уровне хозяйствующего субъекта, государства, а также осуществлять накопления гражданами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Финансы выполняют также контрольную функцию. Благодаря контрольной функции финансов можно проследить, насколько своевременно финансовые ресурсы поступают в распоряжение разных субъектов хозяйствования и насколько эффективно используются. Инструментом реализации контрольной функции финансов выступает финансовая информация. Она заключена в финансовых показателях, имеющихся в бухгалтерской, статистической и оперативной отчетности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Эффективность выполнения финансами контрольной функции в значительной мере зависит от качества и достоверности финансовой информации, от состояния финансовой дисциплины. Финансовая дисциплина - это обязательный для всех предприятий и должностных лиц порядок ведения финансового хозяйства, установленных норм и правил выполнения финансовых обязательств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нтрольная функция финансов реализуется на следующих уровнях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и и налоговыми органами в отношении предприятий в части полноты и своевременности налоговых и неналоговых отчислений, правильности отражения затрат на производство и реализацию продукции, а в отношении предприятий бюджетной сферы - в части исполнения сметы расходов и целевого характера использования бюджетных средств;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и подразделениями предприятия в целях выявления резервов рационального использования финансовых, материальных и трудовых ресурсов предприятия (это так называемый внутрифирменный контроль)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ами при кредитовании предприятий, когда проверяется финансовая устойчивость кредитополучателя, обеспеченность и гарантия погашения выданного кредита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Распределительная и контрольная функции реализуются через финансовый механизм. Финансовый механизм включает совокупность организационных форм финансовых отношений, порядок формирования и использования централизованных и децентрализованных фондов денежных средств, методы финансового планирования, формы управления финансами, финансовое законодательство.</w:t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i w:val="false"/>
          <w:i w:val="false"/>
          <w:szCs w:val="28"/>
          <w:u w:val="single"/>
        </w:rPr>
      </w:pPr>
      <w:r>
        <w:rPr>
          <w:szCs w:val="28"/>
          <w:u w:val="single"/>
        </w:rPr>
        <w:t>Тема 2</w:t>
      </w:r>
      <w:r>
        <w:rPr>
          <w:i w:val="false"/>
          <w:szCs w:val="28"/>
          <w:u w:val="single"/>
        </w:rPr>
        <w:t>.</w:t>
      </w:r>
      <w:r>
        <w:rPr>
          <w:b w:val="false"/>
          <w:i w:val="false"/>
          <w:szCs w:val="28"/>
          <w:u w:val="single"/>
        </w:rPr>
        <w:t xml:space="preserve"> </w:t>
      </w:r>
      <w:r>
        <w:rPr>
          <w:szCs w:val="28"/>
          <w:u w:val="single"/>
        </w:rPr>
        <w:t>Финансовая система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инансовые системы появились с зарождением классового общества и формировались как часть экономической, политической и социальной системы государства. Считается, что понятие финансовой системы является элементом  более общего определения - финансы. При этом финансы определяют экономические общественные отношения, проявляющиеся по-разному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ы имеют свою особенность в каждом звене финансовой системы. </w:t>
      </w:r>
      <w:r>
        <w:rPr>
          <w:sz w:val="28"/>
          <w:szCs w:val="28"/>
          <w:u w:val="single"/>
        </w:rPr>
        <w:t>Звено</w:t>
      </w:r>
      <w:r>
        <w:rPr>
          <w:sz w:val="28"/>
          <w:szCs w:val="28"/>
        </w:rPr>
        <w:t xml:space="preserve"> финансовой системы – это определенная сфера финансовых отношений, а финансовая система в целом является совокупностью различных сфер финансовых отношений. При этом образуются и используются фонды денежных средств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инансовая система</w:t>
      </w:r>
      <w:r>
        <w:rPr>
          <w:sz w:val="28"/>
          <w:szCs w:val="28"/>
        </w:rPr>
        <w:t xml:space="preserve"> представляет собой совокупность сфер и звеньев финансовых отношений, взаимосвязанных между собой. Другими словами, финансовая система - это система форм и методов образования, распределения и использования фондов денежных средств. Поскольку финансы являются носителями распределительных отношений, то это распределение происходит, прежде всего, между различными хозяйствующими субъектами. Поэтому в общей совокупности финансов, образующих финансовую систему, можно выделить следующие крупные сферы:</w:t>
      </w:r>
    </w:p>
    <w:p>
      <w:pPr>
        <w:pStyle w:val="Style13"/>
        <w:numPr>
          <w:ilvl w:val="0"/>
          <w:numId w:val="15"/>
        </w:numPr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финансы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 и организаций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ab/>
        <w:t>Финансовая система в ее широком понимании включает также и кредитно-банковскую систему (совокупность банков и иных кредитных учреждений страны)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ая из этих сфер имеет организационную структуру и складывается из нескольких </w:t>
      </w:r>
      <w:r>
        <w:rPr>
          <w:sz w:val="28"/>
          <w:szCs w:val="28"/>
          <w:u w:val="single"/>
        </w:rPr>
        <w:t>звеньев.</w:t>
      </w:r>
      <w:r>
        <w:rPr>
          <w:sz w:val="28"/>
          <w:szCs w:val="28"/>
        </w:rPr>
        <w:t xml:space="preserve">  Звенья первой сферы — </w:t>
      </w:r>
      <w:r>
        <w:rPr>
          <w:sz w:val="28"/>
          <w:szCs w:val="28"/>
          <w:u w:val="single"/>
        </w:rPr>
        <w:t>общегосударственные финансы</w:t>
      </w:r>
      <w:r>
        <w:rPr>
          <w:sz w:val="28"/>
          <w:szCs w:val="28"/>
        </w:rPr>
        <w:t xml:space="preserve"> — относятся к централизованным финансам и используются для регулирования экономики и финансовых распределительных отношений на макро-уровне. 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нья второго подразделения (</w:t>
      </w:r>
      <w:r>
        <w:rPr>
          <w:sz w:val="28"/>
          <w:szCs w:val="28"/>
          <w:u w:val="single"/>
        </w:rPr>
        <w:t>финансы предприятий и организаций</w:t>
      </w:r>
      <w:r>
        <w:rPr>
          <w:sz w:val="28"/>
          <w:szCs w:val="28"/>
        </w:rPr>
        <w:t>) включают децентрализованные финансы и используются для регулирования и стимулирования экономики и социальных отношений на микро-уровне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Кредитно-банковская сфера состоит из банков и иных кредитных учреждений страны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Разграничение финансовой системы на отдельные сферы (подразделения) и звенья обусловлено особенностями функционирования каждого звена, различиями в методах распределения и использования фондов денежных средств и, следовательно особой ролью в финансовой системе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бщегосударственным финансам</w:t>
      </w:r>
      <w:r>
        <w:rPr>
          <w:sz w:val="28"/>
          <w:szCs w:val="28"/>
        </w:rPr>
        <w:t xml:space="preserve"> принадлежит ведущая роль в обеспечении определенных темпов развития всех отраслей народного хозяйства; перераспределении финансовых ресурсов между отраслями экономики и регионами страны, производственной и непроизводственной сферами, а также формами собственности, отдельными группами и слоями населения. Эффективное использование финансовых ресурсов возможно лишь на основе активной финансовой политики государства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инансы государства – это совокупность денежных отношений, которые проявляются в формировании и использовании централизованных денежных фондов в целях удовлетворения общественных потребностей. Общегосударственные финансы включают бюджетную систему (государственный бюджет), государственные внебюджетные целевые фонды, государственный кредит, государственный фонд страхования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щегосударственные финансы органически связаны с финансами предприятий. С одной стороны, главным источником доходов бюджета является национальный доход, создаваемый в сфере материального производства. С другой стороны, процесс расширенного воспроизводства осуществляется не только за счет собственных средств предприятий, но и с привлечением общегосударственного фонда денежных средств в форме бюджетных ассигнований и использования банковских кредитов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едущим звеном финансовой системы выступает </w:t>
      </w:r>
      <w:r>
        <w:rPr>
          <w:sz w:val="28"/>
          <w:szCs w:val="28"/>
          <w:u w:val="single"/>
        </w:rPr>
        <w:t>государственный бюджет.</w:t>
      </w:r>
      <w:r>
        <w:rPr>
          <w:sz w:val="28"/>
          <w:szCs w:val="28"/>
        </w:rPr>
        <w:t xml:space="preserve"> По своему материальному  содержанию это главный централизованный фонд денежных средств государства, главное орудие перераспределения национального дохода. Через это звено финансовой системы перераспределяется до 40% национального дохода страны. Из государственного бюджета производятся и основные расходы: на военные цели, развитие экономики, содержание государственного аппарата, социальные расходы, субсидии и кредиты.</w:t>
      </w:r>
    </w:p>
    <w:p>
      <w:pPr>
        <w:pStyle w:val="Normal"/>
        <w:shd w:fill="FFFFFF" w:val="clear"/>
        <w:spacing w:lineRule="auto" w:line="360"/>
        <w:ind w:lef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торое звено финансовой системы – </w:t>
      </w:r>
      <w:r>
        <w:rPr>
          <w:rFonts w:cs="Times New Roman" w:ascii="Times New Roman" w:hAnsi="Times New Roman"/>
          <w:sz w:val="28"/>
          <w:szCs w:val="28"/>
          <w:u w:val="single"/>
        </w:rPr>
        <w:t>внебюджетные фонды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редства правительства и местных властей, связанные с финансированием расходов, не вк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аемых в бюджет. Формирование внебюджетных фондов осущ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ляется за счет обязательных целевых отчислений, основные суммы которых включаются в состав себестоимости и устано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ны в процентах к фонду оплаты труда.  </w:t>
      </w:r>
    </w:p>
    <w:p>
      <w:pPr>
        <w:pStyle w:val="Normal"/>
        <w:shd w:fill="FFFFFF" w:val="clear"/>
        <w:spacing w:lineRule="auto" w:line="360"/>
        <w:ind w:left="22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ые внебюджетные фонды создаются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 актов высших органов власти, которыми рег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ментируется их деятельность, указываются источники форм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вания, определяются порядок и направление использования денежных фондов. Так, Социальный фонд при Правительст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ыргызской Республики создан в целях государственного упр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я финансами пенсионного обеспечения и является самос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тельным финансово-кредитным учрежд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86"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u w:val="single"/>
        </w:rPr>
        <w:t>Государственный кредит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ражает кредитные отношения по по</w:t>
      </w:r>
      <w:r>
        <w:rPr>
          <w:rFonts w:cs="Times New Roman" w:ascii="Times New Roman" w:hAnsi="Times New Roman"/>
          <w:color w:val="000000"/>
          <w:sz w:val="28"/>
          <w:szCs w:val="28"/>
        </w:rPr>
        <w:t>воду мобилизации государством временно свободных денежных средств предприятий, организаций и населения на началах возвратности для финансирования государственных расходов. Кредиторами выступают физические и юридические лица, з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мщиком - государство в лице его органов. Государственный к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т используется также в целях стабилизации денежного обр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щения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ран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обходимость государственною кредита обусловлена нево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жностью удовлетворения потребностей общества за счет бю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етных доходов. Мобилизуемые временно свободные средст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еления и юридических лиц используются для финансиров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'экономических и социальных программ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ой единой финансовой системы являются </w:t>
      </w:r>
      <w:r>
        <w:rPr>
          <w:sz w:val="28"/>
          <w:szCs w:val="28"/>
          <w:u w:val="single"/>
        </w:rPr>
        <w:t>финансы предприятий</w:t>
      </w:r>
      <w:r>
        <w:rPr>
          <w:sz w:val="28"/>
          <w:szCs w:val="28"/>
        </w:rPr>
        <w:t>, поскольку они непосредственно участвуют в процессе материального производства, а также доходы населения (домашних хозяйств). Финансы предприятий – это совокупность денежных отношений, связанная с формированием, использованием децентрализованных денежных фондов в результате кругооборота производственных фондов и участия в воспроизводстве рабочей силы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инансы предприятий различных форм собственности составляют основу финансов и подразделяются на три основных звена: финансы коммерческих предприятий, финансы некоммерческих предприятия, общественных объединений. Здесь формируется основная часть финансовых ресурсов. Главным источником производственного и социального развития становится прибыль, которой предприятие распоряжается по своему усмотрению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Финансовые отношения проявляются по-разному, имеют свою специфику в каждой сфере и каждом звене финансовой системы, которое определенным образом влияет на процесс воспроизводства, имеет свои, присущие только ему функции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через финансовую систему государство воздействует на формирование централизованных и децентрализованных денежных фондов, фондов накопления и потребления, используя для этого налоги, расходы государственного бюджета, государственный кредит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rPr>
          <w:szCs w:val="28"/>
          <w:u w:val="single"/>
        </w:rPr>
      </w:pPr>
      <w:r>
        <w:rPr>
          <w:szCs w:val="28"/>
          <w:u w:val="single"/>
        </w:rPr>
        <w:t>Тема</w:t>
      </w:r>
      <w:r>
        <w:rPr>
          <w:b w:val="false"/>
          <w:i w:val="false"/>
          <w:szCs w:val="28"/>
          <w:u w:val="single"/>
        </w:rPr>
        <w:t xml:space="preserve"> </w:t>
      </w:r>
      <w:r>
        <w:rPr>
          <w:szCs w:val="28"/>
          <w:u w:val="single"/>
        </w:rPr>
        <w:t>3. Финансовая политика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Финансовая политика как составная часть экономической политики государства разрабатывается высшими органами государственной власти. </w:t>
      </w:r>
      <w:r>
        <w:rPr>
          <w:sz w:val="28"/>
          <w:szCs w:val="28"/>
          <w:u w:val="single"/>
        </w:rPr>
        <w:t>Финансовая политика</w:t>
      </w:r>
      <w:r>
        <w:rPr>
          <w:sz w:val="28"/>
          <w:szCs w:val="28"/>
        </w:rPr>
        <w:t xml:space="preserve"> - совокупность государственных мероприятий, направленных на мобилизацию финансовых ресурсов, их распределение и использование для выполнения государством его функций. Финансовая политика – это самостоятельная сфера деятельности государства в области финансовых отношений. Политика, политическое воздействие, политическое руководство сводится к трем основным элементам:</w:t>
      </w:r>
    </w:p>
    <w:p>
      <w:pPr>
        <w:pStyle w:val="Heading2"/>
        <w:keepNext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и постановку главных целей и конкретизацию дальнейших и ближайших задач, которые необходимо решить для достижения поставленных целей за определенный период;</w:t>
      </w:r>
    </w:p>
    <w:p>
      <w:pPr>
        <w:pStyle w:val="Heading2"/>
        <w:keepNext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у методов, средств и форм организации отношений, при которых данные цели достигаются в кратчайшие сроки, а ближайшие и перспективные задачи решаются оптимальным образом;</w:t>
      </w:r>
    </w:p>
    <w:p>
      <w:pPr>
        <w:pStyle w:val="Heading2"/>
        <w:keepNext w:val="fals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бор и расстановку кадров, способных решать поставленные задачи, организовать их выполнение.</w:t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u w:val="single"/>
        </w:rPr>
        <w:t>Главная задача</w:t>
      </w:r>
      <w:r>
        <w:rPr>
          <w:rFonts w:cs="Times New Roman" w:ascii="Times New Roman" w:hAnsi="Times New Roman"/>
          <w:szCs w:val="28"/>
        </w:rPr>
        <w:t xml:space="preserve"> финансовой политики – обеспечение соответствующими финансовыми ресурсами реализации той или иной программы экономического и социального развития. Финансовая политика включает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лей государства в сфере финансов: размеров государственных доходов и расходов, уровней налогообложения коммерческих организаций и населения, размеров государственного долга, размеров государственной помощи коммерческому сектору экономики и другим странам и другие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ропорций распределения финансовых ресурсов между различными уровнями государственного управления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ропорций распределения выручки коммерческих организаций на амортизационные отчисления и иные статьи расходов, связанные с формированием финансовых ресурсов общества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аконодательства и нормотворчества в сфере финансов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ab/>
      </w:r>
      <w:r>
        <w:rPr>
          <w:sz w:val="28"/>
          <w:szCs w:val="28"/>
        </w:rPr>
        <w:t>Финансовая политика есть исходная составная часть финансового управления на любом его уровне, а потому в том или ином виде она присутствует и на уровне региона, и на уровне отдельного предприятия или организации. Финансовая политика является средством осуществления экономической и социальной политики государства, и чтобы ее определить и сформировать необходимо достоверная информация о финансовом положении государства, т.е. объективных возможностях государства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Финансовая политика включает в себя бюджетную, налоговую, ценовую, таможенную и денежно-кредитную политику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Бюджетная политика</w:t>
      </w:r>
      <w:r>
        <w:rPr>
          <w:sz w:val="28"/>
          <w:szCs w:val="28"/>
        </w:rPr>
        <w:t xml:space="preserve"> выражается в определении доли ВВП, концентрируемой в бюджете, во взаимоотношениях между органами  государственной власти, в распределении расходов между бюджетами различных уровней, в управлении государственным долгом, в определении путей покрытия дефицита бюджета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Налоговая политика</w:t>
      </w:r>
      <w:r>
        <w:rPr>
          <w:sz w:val="28"/>
          <w:szCs w:val="28"/>
        </w:rPr>
        <w:t xml:space="preserve"> - совокупность экономических, финансовых, правовых мер государства по формированию налоговой системы страны в целях обеспечения финансовых потребностей государства, отдельных социальных групп, а также развитие экономики страны за счет перераспределения финансовых ресурсов. Составные элементы налоговой политики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ое планирование (оценка налогового потенциала, прогнозирование объемов налоговых поступлений, утверждение бюджета по налогам);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ое регулирование, включающее систему налогового стимулирования (изменение сроков уплаты налогов, предоставление отсрочки или рассрочки платежей, предоставление налогового кредита, сокращение размеров налоговых ставок, предоставление налоговых вычетов) и систему санкций (административные, финансовые и уголовные меры);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й контроль (регистрация и учет плательщиков, прием и обработку отчетности, своевременное поступление платежей, проверки, реализация материалов проверок и уплаты начисленных санкций)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Ценовая политика</w:t>
      </w:r>
      <w:r>
        <w:rPr>
          <w:sz w:val="28"/>
          <w:szCs w:val="28"/>
        </w:rPr>
        <w:t xml:space="preserve"> выражается в корректировке цен и тарифов на товары и услуги монополий, как правило, государство контролирует величины тарифов на нефть, электроэнергию и наиболее значимые виды сырья, так как эти цены определяют цены на всю совокупность товаров и услуг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Таможенная политика</w:t>
      </w:r>
      <w:r>
        <w:rPr>
          <w:sz w:val="28"/>
          <w:szCs w:val="28"/>
        </w:rPr>
        <w:t xml:space="preserve"> означает влияние на экономику страны, ограничивая или расширяя доступ на внутренний рынок импортных товаров и услуг, а также сдерживая или поощряя экспорт товаров и услуг из страны. Таможенная политика направлена на реализацию следующих функций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скальная - формирование доходов бюджета за счет экспортно-импортных пошлин;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ующая - формирование конкурентной среды на внутреннем рынке. При этом выделяют два вектора регулирования политики свободной торговли или создания более благоприятных условий для национальных производителей (протекционизма)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нежно-кредитная политика</w:t>
      </w:r>
      <w:r>
        <w:rPr>
          <w:sz w:val="28"/>
          <w:szCs w:val="28"/>
        </w:rPr>
        <w:t xml:space="preserve"> выражается в обеспечении устойчивости денежного обращения через управление эмиссией, регулирование темпов инфляции и курса национальной денежной единицы. Основными методами реализации денежно-кредитной политики являются: регламентация расчетов в экономике страны, регулирование деятельности банковской системы, регламентация эмиссии и размещения государственных и корпоративных ценных бумаг и регулирование их оборота, регулирование внешнеэкономического движения капитала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4 . Бюджет и бюджетная сист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е место в государственных финансах занимает государственный бюджет, которым распоряжается государственная власть и от которого полностью или в значительной степени зависят и финансы большинства государственных организаций.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ственный бюджет</w:t>
      </w:r>
      <w:r>
        <w:rPr>
          <w:rFonts w:cs="Times New Roman" w:ascii="Times New Roman" w:hAnsi="Times New Roman"/>
          <w:sz w:val="28"/>
          <w:szCs w:val="28"/>
        </w:rPr>
        <w:t xml:space="preserve"> - это установленная 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образования и расходования фондов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ым </w:t>
      </w:r>
      <w:r>
        <w:rPr>
          <w:rFonts w:cs="Times New Roman" w:ascii="Times New Roman" w:hAnsi="Times New Roman"/>
          <w:bCs/>
          <w:iCs/>
          <w:sz w:val="28"/>
          <w:szCs w:val="28"/>
        </w:rPr>
        <w:t>задачам</w:t>
      </w:r>
      <w:r>
        <w:rPr>
          <w:rFonts w:cs="Times New Roman" w:ascii="Times New Roman" w:hAnsi="Times New Roman"/>
          <w:sz w:val="28"/>
          <w:szCs w:val="28"/>
        </w:rPr>
        <w:t xml:space="preserve"> бюджета относят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распределение ВВП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ое регулирование и стимулирование экономик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бюджетной сферы и осуществление социальной политики государст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образованием и использованием централизованных фондов денеж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ab/>
        <w:t>Государственный бюдже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ыргызстана представляет собой совокуп</w:t>
      </w:r>
      <w:r>
        <w:rPr>
          <w:rFonts w:cs="Times New Roman" w:ascii="Times New Roman" w:hAnsi="Times New Roman"/>
          <w:sz w:val="28"/>
          <w:szCs w:val="28"/>
        </w:rPr>
        <w:t>ность республиканского бюджета и местных бюджетов и исполь</w:t>
      </w:r>
      <w:r>
        <w:rPr>
          <w:rFonts w:cs="Times New Roman" w:ascii="Times New Roman" w:hAnsi="Times New Roman"/>
          <w:spacing w:val="-3"/>
          <w:sz w:val="28"/>
          <w:szCs w:val="28"/>
        </w:rPr>
        <w:t>зуется для свода статистических показателей и анализа показате</w:t>
        <w:softHyphen/>
        <w:t>лей бюджетной системы, в частности, при установлении норм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вов отчислений от общегосударственных налогов в местные </w:t>
      </w:r>
      <w:r>
        <w:rPr>
          <w:rFonts w:cs="Times New Roman" w:ascii="Times New Roman" w:hAnsi="Times New Roman"/>
          <w:sz w:val="28"/>
          <w:szCs w:val="28"/>
        </w:rPr>
        <w:t>бюджеты. Государственный (консолидированный) бюджет не у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ерждается законодательным органом власти и</w:t>
      </w:r>
      <w:r>
        <w:rPr>
          <w:rFonts w:cs="Times New Roman" w:ascii="Times New Roman" w:hAnsi="Times New Roman"/>
          <w:sz w:val="28"/>
          <w:szCs w:val="28"/>
        </w:rPr>
        <w:t xml:space="preserve"> выполняет следующие функци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национального дохода инструментом реализации данной функции являются налоги, сборы и другие платежи и ассигнования из бюджет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регулирование и стимулирование экономики - осуществляется за счет изменения общих условий налогообложения, дифференциации налогообложения и бюджетных ассигнований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социальной политики;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разованием и использованием централизованного фонда денежных средств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Государственный бюджет обычно составляется в расчете на один финансовый год, который приравнен к календарному году, т.е. годовой государственный бюджет составляется на период с 1 января по 31 декабря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Бюджетное устройство</w:t>
      </w:r>
      <w:r>
        <w:rPr>
          <w:sz w:val="28"/>
          <w:szCs w:val="28"/>
        </w:rPr>
        <w:t xml:space="preserve"> представляет собой организационные принципы построения бюджетной системы, ее структуру, взаимосвязь объединяемых в ней бюджетов. Бюджетное устройство определяется государственным устройством</w:t>
      </w:r>
      <w:r>
        <w:rPr>
          <w:color w:val="000000"/>
          <w:spacing w:val="-5"/>
          <w:sz w:val="28"/>
          <w:szCs w:val="28"/>
        </w:rPr>
        <w:t xml:space="preserve"> и административно-территориальным устройством стра</w:t>
        <w:softHyphen/>
      </w:r>
      <w:r>
        <w:rPr>
          <w:color w:val="000000"/>
          <w:spacing w:val="-4"/>
          <w:sz w:val="28"/>
          <w:szCs w:val="28"/>
        </w:rPr>
        <w:t>ны</w:t>
      </w:r>
      <w:r>
        <w:rPr>
          <w:sz w:val="28"/>
          <w:szCs w:val="28"/>
        </w:rPr>
        <w:t>. В соответствии с этим выделяют бюджетные устройства унитарных и федеративных государств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нитарных государств характерна концентрация государственной власти на одном уровне - государственного правительства. В унитарных государствах существует двухуровневая бюджетная система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е органы власти не обладают правом законотворческой деятельности. К унитарным государствам относятся: Великобритания, Франция, Китай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тивные государства отличаются от унитарных конституционным распределением прав и функций между центральным и региональными правительствами. Для данных государств характерна трехуровневая бюджетная система. К федеративным государствам относятся: Россия, США. Канада, Индия, Австралия, Германия. Швейцар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</w:rPr>
        <w:t>Бюджетная система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ставляет собой совокупность бюдж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в всех уровней государственной власти, порядок их разработк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тоды формирования доходной части, порядок формирования расходной част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соответствии с законодательством, Кыргызская Республика яв</w:t>
        <w:softHyphen/>
        <w:t>ляется суверенным, унитарным, демократическим государством, построенным на началах правового светского государства, и имеет двухуровневую структуру бюджетной системы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ная система Кыргызской Республики состоит из двух звеньев: самостоятельных республиканского и местных бюдж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, включаемых в государственный (консолидированный) бюд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жет республ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  <w:t xml:space="preserve">К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u w:val="single"/>
        </w:rPr>
        <w:t>принципам построения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юджетной системы относятся прин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ципы единства, разграничения доходов и расходов между уровня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юджетной системы, самостоятельности бюджетов и гласност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ополагающие принципы бюджетного устройства закреп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яются Конституцией Кыргызской Республики и специальным з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онодательство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инцип един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системы Кыргызской Респу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ки обеспечивается единой правовой базой, денежной системой, формами бюджетной документации, едиными бюджетными кл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фикациями, а также согласованными принципами бюджетного процесс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>Разграничение доходов и расходо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между уровнями бюджет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стемы означает закрепление соответствующих видов доходов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номочий по осуществлению расходов за органами государств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Принцип самостоятельност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бюдже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еспечивается н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ичием собственных источников доходов бюджетов каждого уро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 и правом определять направления их использования и расх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вания в соответствии с законодательством Кыргызской Респуб</w:t>
        <w:softHyphen/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лик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u w:val="single"/>
        </w:rPr>
        <w:t>Принцип гласност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бюджетной деятельности обеспечива</w:t>
        <w:softHyphen/>
        <w:t>ется, во-первых, открытым всесторонним обсуждением бюдж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в на предстоящий год и итогов исполнения бюджетов прош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его года и, во-вторых, доведением до всего общества конкрет</w:t>
        <w:softHyphen/>
        <w:t>ных показателей бюджетов и итогов их исполнения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Принцип полноты отражения доходов и расходов</w:t>
      </w:r>
      <w:r>
        <w:rPr>
          <w:sz w:val="28"/>
          <w:szCs w:val="28"/>
        </w:rPr>
        <w:t xml:space="preserve"> — обязательность отражения всех доходов и расходов, подлежащих зачислению в бюджет, в полном объеме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Принцип сбалансированности бюджета</w:t>
      </w:r>
      <w:r>
        <w:rPr>
          <w:sz w:val="28"/>
          <w:szCs w:val="28"/>
        </w:rPr>
        <w:t>: расходы должны быть сформированы в рамках доходов. В случае принятия бюджета с дефицитом должны быть определены источники его покрытия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Принцип эффективности и экономности</w:t>
      </w:r>
      <w:r>
        <w:rPr>
          <w:sz w:val="28"/>
          <w:szCs w:val="28"/>
        </w:rPr>
        <w:t xml:space="preserve"> использования средств означает,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Государственный бюджет регулируется законодательством, которое называется бюджетным законодательством. </w:t>
      </w:r>
      <w:r>
        <w:rPr>
          <w:sz w:val="28"/>
          <w:szCs w:val="28"/>
          <w:u w:val="single"/>
        </w:rPr>
        <w:t>Бюджетное законодательство</w:t>
      </w:r>
      <w:r>
        <w:rPr>
          <w:sz w:val="28"/>
          <w:szCs w:val="28"/>
        </w:rPr>
        <w:t xml:space="preserve"> - это законодательство, которое регулирует составление и исполнение государственного бюджета. Бюджетное законодательство состоит из следующих основных частей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ого кодекса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  <w:tab w:val="left" w:pos="9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в (нормативных актов) о собственных бюджетах, принимаемых на всех уровнях государственного управления на каждый год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</w:rPr>
        <w:t>Республиканский бюджет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составная и важнейшая часть г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дарственного бюджета, где отражены доходы и расходы, ко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ые осуществляет Правительство Кыргызской Республики. Он служит основным ф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нсовым планом государства, утверждаемым Жогорку Кенешем и имеющим статус республиканского Закона. Через республикан</w:t>
        <w:softHyphen/>
        <w:t>ский бюджет мобилизуются финансовые ресурсы, которые пере</w:t>
        <w:softHyphen/>
        <w:t>распределяются с целью государственного регулирования эко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ческого развития страны и реализации социальной полити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территории Кыргызстана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ab/>
      </w:r>
      <w:r>
        <w:rPr>
          <w:bCs/>
          <w:color w:val="000000"/>
          <w:spacing w:val="-4"/>
          <w:sz w:val="28"/>
          <w:szCs w:val="28"/>
          <w:u w:val="single"/>
        </w:rPr>
        <w:t>Местный бюджет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является частью бюджетной системы Кыр</w:t>
        <w:softHyphen/>
      </w:r>
      <w:r>
        <w:rPr>
          <w:color w:val="000000"/>
          <w:spacing w:val="-3"/>
          <w:sz w:val="28"/>
          <w:szCs w:val="28"/>
        </w:rPr>
        <w:t>гызской Республики. Он является финансовой основой деятель</w:t>
        <w:softHyphen/>
        <w:t>ности местных органов управления. В условиях рыночной эко</w:t>
        <w:softHyphen/>
        <w:t>номики местные бюджеты так же, как и республиканский бюд</w:t>
        <w:softHyphen/>
      </w:r>
      <w:r>
        <w:rPr>
          <w:color w:val="000000"/>
          <w:spacing w:val="-4"/>
          <w:sz w:val="28"/>
          <w:szCs w:val="28"/>
        </w:rPr>
        <w:t>жет, занимают важное место в экономическом и социальном раз</w:t>
        <w:softHyphen/>
        <w:t>витии регион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стное управление в Кыргызстане представлено мест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ми на областных и районных уровнях и орган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ного самоуправления. Местная государственная админи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ция обеспечивает в областях и районах согласованную деяте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ь, имея для этого местный (областной или районный) бю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т. Местное самоуправление осуществляется местными со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ществами, т.е. населением, и также располагает местными (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дскими и сельскими) бюджетами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аким образом, местные администрации и органы мест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моуправления наделены собственными доходами и самосто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ьно определяют их направление. Однако на центральном ур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бюджеты органов местного управления рассматриваются и уп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вляются как единый местный бюдж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В настоящее время размеры местных бюджетов значитель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иваются, что приводит к повышению их доли в общегос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рственных расходах и валовом внутреннем продукт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местные бюджеты перекладывается часть расходов, свя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нных с государственным регулированием экономики, стиму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ванием экономического роста, обеспечением развития пред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нимательства. Эта группа бюджетов вес шире используется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лях финансирования экономической инфраструктуры, воспро</w:t>
        <w:softHyphen/>
        <w:t>изводства рабочей силы, распространения государственного по</w:t>
        <w:softHyphen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требл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Бюджетное регулирова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ак составная часть регулир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кономики Кыргызской Республики осуществляется следующи</w:t>
        <w:softHyphen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ми методами: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ление и распределение регулирующих источни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ов доходов бюджета;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распределение самих бюджетных источников;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возмездная помощь, оказываемая нижестоящим бюд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етам за счет средств вышестоящего бюджета;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суды, выделяемые одним бюджетам из средств других</w:t>
        <w:br/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бюдже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процессе бюджетного регулирования активно использу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методы безвозмездной помощи, оказываемой нижестоящ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юджетам за счет средств вышестоящих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Финансовые взаимоотношения между бюджетами различных уровней регулируются следующими законами: «Об основных принципах бюджетного права в КР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 местном самоуправлении и местной государственной ад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инистрации в Кыргызской Республике»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«О республиканском бюджете Кыргызской Республики», принимаемом ежегод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 xml:space="preserve">Закон Кыргызской Республики «Об основных принципа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юджетного права в КР» регулируе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став бюджетной системы и самостоятельность бюдже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заимоотношения между бюджетами различных уровней;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юджетные полномочия исполнительных органов вла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рядок проведения взаиморасчетов между бюджетами ра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ичных уровн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лномочия исполнительных органов власти по использ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анию превышения доходов над расходам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зервные фонды, формируемые на различных уровнях бю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тветственность исполнительных органов власти за ненадлежащее исполнение бюдже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верку составления и исполнения республиканского и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ных бюдже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оходы местных бюдже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рядок отчисления доходов от общегосударственных н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огов в местные бюджеты всех уровн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истему грантов в Кыргызской Республик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ределение обязанностей между бюджетами различ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ровн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уктуру местных бюджетов КР и организацию работы п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х составлению и исполнени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ab/>
        <w:t>В Законе КР «О местном самоуправлении и местной государственной администрации в КР» утверждены основные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ятия системы и принципов местного самоуправления и мест</w:t>
        <w:softHyphen/>
        <w:t>ной государственной админ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В ежегодно принимаемом Законе «О республиканском бюдже</w:t>
        <w:softHyphen/>
        <w:t>те Кыргызской Республики» устанавливаются для бюджетов об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астей и г. Бишкек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01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ативы отчислений от плановых поступлений 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га на прибыль, подоходного налога и акциз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01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меры категориальных грантов, направляемых мес</w:t>
        <w:softHyphen/>
        <w:t>тным кенеша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01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меры грантов для выравнивания доходов местных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юджет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01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овия финансирования грантов и др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Доходы и расходы бюджета подразделяются по видам в соответствии с бюджетной классификацией. </w:t>
      </w:r>
      <w:r>
        <w:rPr>
          <w:color w:val="000000"/>
          <w:spacing w:val="-4"/>
          <w:sz w:val="28"/>
          <w:szCs w:val="28"/>
          <w:u w:val="single"/>
        </w:rPr>
        <w:t>Бюджетная классификация</w:t>
      </w:r>
      <w:r>
        <w:rPr>
          <w:color w:val="000000"/>
          <w:spacing w:val="-4"/>
          <w:sz w:val="28"/>
          <w:szCs w:val="28"/>
        </w:rPr>
        <w:t xml:space="preserve"> представляет собой группировку по </w:t>
      </w:r>
      <w:r>
        <w:rPr>
          <w:color w:val="000000"/>
          <w:sz w:val="28"/>
          <w:szCs w:val="28"/>
        </w:rPr>
        <w:t>однородным признакам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и расходов бюджетов всех уровн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точников покрытия бюджетного дефици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точников финансирования государственного дол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редством бюджетной классификации обеспечивается ед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методологический подход к составлению, исполнению бю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етов, осуществляется финансовый контроль, соблюдается бю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тная дисциплина. Структура классификации обеспечивает при планировании увязку финансовых планов министерств, ведом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бюджетом, своды местных бюджетов в бюджет республики. К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 того, бюджетная классификация дает четкое представление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циально-экономическом, ведомственном, региональном разрез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рмирования бюджетных доходов и направления средств, 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ставе и структуре. Это значительно облегчает контроль на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уплением доходов, а также целевым расходованием 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>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ab/>
        <w:t xml:space="preserve">Классификация доходов бюджета Кыргызской Республики - эт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руппировка доходов бюджетов всех уровней по однородным п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накам на основе законодательных актов, определяющих источ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ники их формирова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гласно действующей классификации доходов бюджета, вс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юджетные доходы объединены в следующие четыре групп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логовые доход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налоговые доход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зносы/отчисления на социальные нужд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рант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ждая группа доходов включает разделы, которые в свои очередь подразделяются на главы, главы - на подглавы, а по/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лавы - на параграф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Большое значение для планирования и исполнения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ме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домственна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лассификация расходов, представляющая соб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руппировку органов государственной власти в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ей ее системы в республике. Эта классификац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дает основу для распределения бюджетных ассигнова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ямым получателям бюджетных средств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кономическая классификация расходов бюджета Кыргызск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спублики является группировкой расходов бюджетов всех уро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й бюджетной системы по их экономическому содержанию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ражает виды финансовых операций, с помощью которых госу</w:t>
        <w:softHyphen/>
        <w:t xml:space="preserve">дарство выполняет свои функции как внутри страны, так и в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заимоотношениях с другими странами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экономической классификации приняты четыре уровня кл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фикационной структуры: разделы, глава, подглава, параграф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ономическая классификация состоит из следующих ка</w:t>
        <w:softHyphen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тегорий расходов: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текущие расходы,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апитальные расходы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суды за вычетом сумм пога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  <w:r>
        <w:rPr>
          <w:color w:val="000000"/>
          <w:spacing w:val="-7"/>
          <w:sz w:val="28"/>
          <w:szCs w:val="28"/>
          <w:u w:val="single"/>
        </w:rPr>
        <w:t>Текущие расходы</w:t>
      </w:r>
      <w:r>
        <w:rPr>
          <w:color w:val="000000"/>
          <w:spacing w:val="-7"/>
          <w:sz w:val="28"/>
          <w:szCs w:val="28"/>
        </w:rPr>
        <w:t xml:space="preserve"> обеспечивают текущие потребности органов </w:t>
      </w:r>
      <w:r>
        <w:rPr>
          <w:color w:val="000000"/>
          <w:spacing w:val="-9"/>
          <w:sz w:val="28"/>
          <w:szCs w:val="28"/>
        </w:rPr>
        <w:t>государственного управления, местного самоуправления, бюджет</w:t>
        <w:softHyphen/>
      </w:r>
      <w:r>
        <w:rPr>
          <w:color w:val="000000"/>
          <w:spacing w:val="-7"/>
          <w:sz w:val="28"/>
          <w:szCs w:val="28"/>
        </w:rPr>
        <w:t xml:space="preserve">ных учреждений и отдельных отраслей экономики. 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u w:val="single"/>
        </w:rPr>
        <w:t>Капитальные расходы</w:t>
      </w:r>
      <w:r>
        <w:rPr>
          <w:color w:val="000000"/>
          <w:spacing w:val="-4"/>
          <w:sz w:val="28"/>
          <w:szCs w:val="28"/>
        </w:rPr>
        <w:t xml:space="preserve"> представляют собой бюджетные рас</w:t>
        <w:softHyphen/>
      </w:r>
      <w:r>
        <w:rPr>
          <w:color w:val="000000"/>
          <w:sz w:val="28"/>
          <w:szCs w:val="28"/>
        </w:rPr>
        <w:t>ходы, обеспечивающие инвестиционную и инновационную дея</w:t>
      </w:r>
      <w:r>
        <w:rPr>
          <w:color w:val="000000"/>
          <w:spacing w:val="2"/>
          <w:sz w:val="28"/>
          <w:szCs w:val="28"/>
        </w:rPr>
        <w:t>тельность, связанную с расширенным воспроизводством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ходы бюджета</w:t>
      </w:r>
      <w:r>
        <w:rPr>
          <w:sz w:val="28"/>
          <w:szCs w:val="28"/>
        </w:rPr>
        <w:t xml:space="preserve"> - денежные средства, поступающие в безвозмездном и безвозвратном порядке в соответствии с действующим в стране бюджетным и налоговым законодательством в распоряжение органов государственной власти и местного самоуправления. Источником формирования бюджетных доходов является национальный доход (такие его компоненты, как прибыль, заработная плата, ссудный процент, рента). Кроме того, в качестве источника бюджетного фонда может выступать национальное богатство, в том случае, если речь идет о таких бюджетных доходах, как доходы от приватизации государственной и муниципальной собственности, от продажи золотовалютных резервов и других национальных це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В республиканский бюджет доходы поступают из разных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чников, и имеют разн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фискальную и регулирующу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ду.  Фискальная функция состоит в мобилизации средств в бюджет государства. Для решения многих государственных задач социального, экономического, политического и оборон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 характера нужны значительные средства, и адекватность эт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требностям мобилизуемых в бюджетную систему доходов 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сит от фискальной составляющей доходообразующего поте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иала экономик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Регулирующая функция присуща налогам.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ством налогов, государство влияет на поведение экономи</w:t>
      </w:r>
      <w:r>
        <w:rPr>
          <w:rFonts w:cs="Times New Roman" w:ascii="Times New Roman" w:hAnsi="Times New Roman"/>
          <w:color w:val="000000"/>
          <w:sz w:val="28"/>
          <w:szCs w:val="28"/>
        </w:rPr>
        <w:t>ческих агентов, усиливая или ослабляя стимулы  капиталов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ния в различные отрасли экономики, расширяя или сокращ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атежеспособный спрос частного сектор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 этим доходам относятся следующие виды поступлений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логовые поступления, неналоговые поступления, доходы от операций с капиталом,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ые официальные трансферты, остатки бюджет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8" w:righ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>Налоги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тавляют собой обязательные, безвозмездные, н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звратные платежи государству и подразделяются по типу базы,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торой взимается налог или по виду экономической активност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результате которой возникает налоговое обязательство. Налог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 облагаются доходы от экономической деятельности, сдел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жду экономическими агентами, отдельные виды товаров и ус</w:t>
        <w:softHyphen/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u w:val="single"/>
        </w:rPr>
        <w:t>Налоговая систем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вляется совокупностью налогов, взим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мых на территории страны, и предусматривает механизмы об</w:t>
        <w:softHyphen/>
        <w:t>ложения, процедуры сбора и принципы построения. Налоговая система нашей страны динамично развивается и все еще нахо</w:t>
        <w:softHyphen/>
        <w:t>дится в процессе становления. Однако, основы налоговой сист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ы уже заложены, при этом использовался опыт более развитых стран и учитывалась местная специфика. Основные налоги регу</w:t>
        <w:softHyphen/>
        <w:t xml:space="preserve">лируются Налоговым Кодексом, который определяет структур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логовой систем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ab/>
        <w:t>Налоговый кодекс является сводом законоположений по всем н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огам, их администрированию, налоговым действиям налогопл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ельщиков на территории Кыргызской Республики, за исключен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м таможенных пошлин, сборов и платежей, регулируемых там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нным законодательством. Налоговый кодекс определяет ви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логов, действующих на территории, условия возникновения на лотовых обязательств и порядок их уплаты; устанавливает прав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бязанности налогоплательщиков и налоговых органов; определя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ы и методы налогового контроля; устанавливает ответстве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сть налогоплательщиков и налоговых органов за нарушения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огового законодательства и порядок обжалования действий нал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вых орган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установлении налога определяют следующие понятия: налогоплательщики, объект налогообло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баз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логовая ставка, налоговый период, порядок исчисления налог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рядок и срок уплаты налог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5. Бюджетный процесс и его стадии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Бюджетный проце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регламентированная законодательством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ятельность органов власти по составлению, рассмотрению, у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рждению и исполнению бюджетов различных уровней. Его со</w:t>
        <w:softHyphen/>
        <w:t>держание определяется государственным и бюджетным устро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ом страны, бюджетными правами соответствующих орга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юридическ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2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Республиканский бюдж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ляется и исполняется Правительством КР, местные бю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еты - местными государственными администрациями, орга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 местного самоуправления и айыл окмоту.  Республиканск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юджет рассматривается и утверждается Жогорку Кенешем, ме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ные бюджеты - местными кенешам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2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юджетный процесс включает четыре стадии бюджетной де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ост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62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авление проекта бюдже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62" w:leader="none"/>
          <w:tab w:val="left" w:pos="9360" w:leader="none"/>
        </w:tabs>
        <w:autoSpaceDE w:val="false"/>
        <w:spacing w:lineRule="auto" w:line="360"/>
        <w:ind w:left="0" w:right="1728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утверждение бюдже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62" w:leader="none"/>
          <w:tab w:val="left" w:pos="9360" w:leader="none"/>
        </w:tabs>
        <w:autoSpaceDE w:val="false"/>
        <w:spacing w:lineRule="auto" w:line="360"/>
        <w:ind w:left="0" w:right="1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ение бюджета;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62" w:leader="none"/>
          <w:tab w:val="left" w:pos="9360" w:leader="none"/>
        </w:tabs>
        <w:autoSpaceDE w:val="false"/>
        <w:spacing w:lineRule="auto" w:line="360"/>
        <w:ind w:left="0" w:right="1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ставление отчета об исполнении бюджета и его утверждени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должительность бюджетного процесса, включающего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бя четыре стадии, длится свыше двух ле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Бюджетный процесс начинается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составления проекта бюдж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которая основывается на индикативном планировании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лана социально-экономического разви</w:t>
        <w:softHyphen/>
        <w:t>тия республики, содержит описание целей и задач госу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рства, а также мер и программ по их достижению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ирование проекта бюджета начинается с разработки с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рочного прогноза бюджета (СПБ). </w:t>
      </w:r>
      <w:r>
        <w:rPr>
          <w:rFonts w:cs="Times New Roman" w:ascii="Times New Roman" w:hAnsi="Times New Roman"/>
          <w:sz w:val="28"/>
          <w:szCs w:val="28"/>
        </w:rPr>
        <w:t>Среднесрочный прогноз бюджета представляет собой инструмент управления государственными финансами, позволяющий Правительству Кыргызской Республики иметь представление о будущих объемах ресурсов с целью планирования предстоящих расходов в целом и по каждой отрасли, четко определить приоритетные направления деятельности государства, особенно в части приоритетных инвестиционных проект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прогноз бюджета составляется на три года, следующих за текущим, и должен отражать показатели текущего бюджетного года и трех последующих лет. Разработка среднесрочного прогноза бюджета осуществляется на основе показателей экономического прогноза развит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прогноз содержит следующие показатели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ходы бюджета с выделением основных видов налогов и других доходов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бюджета в разрезе основных групп расходов с выделением текущих расходов, бюджет развития (в том числе капитальные вложения, геологоразведочные работы, наука и др.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и источники его покрыт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прогноз бюджета представляется Министерством финансов в Совет по экономической политике при Правительстве Кыргызской Республики. Утвержденные Советом показатели среднесрочного прогноза бюджета в виде контрольных цифр доводятся Министерством финансов до органов, финансируемых из республиканского бюджета,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инфин КР предварительно рассматривает проекты смет рас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ходов бюджетных учреждений, смет доходов и расходов по спе</w:t>
        <w:softHyphen/>
        <w:t>циальным средствам с участием представителей указанных орг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в, вносит в них при необходимости соответствующие коррек</w:t>
        <w:softHyphen/>
        <w:t>тировки, составляет проект республиканского бюджета и предо</w:t>
        <w:softHyphen/>
        <w:t>ставляет его в Правительство Кыргызской Республики для даль</w:t>
        <w:softHyphen/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нейшего его рассмотре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бюджетов местных кенешей производиться в с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ющем порядке. Работа по составлению проектов местных бюджетов осуществляется местными государственными адм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страциями и органами местного самоуправления через ф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нсовые органы, а проекты аильных и поселковых бюджет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ответствующими айыл окмоту в соответствии с устано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нными сроками составления местных бюдже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сполнительные органы местного управления разрабат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ют проекты местных бюджетов самостоятельно. Однако с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ествует определенная очередность формирования мест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юджетов, что связанно с взаимозависимостью системы бю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тов в Кыргызстане и потоками ресурсов между ними. С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ала проекты бюджетов составляются и направляются сниз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верх. Затем сверху спускаются контрольные цифры, которые учитываются при окончательном формировании проектов ме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тных бюдже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ластные финансовые управления при формировании п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ноза местного  бюджета работают со своими районами и г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одами. Они запрашивают у них прогнозы доходов и проект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мет расходов и уточняют их. После обобщения отдельных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нозов представляют сводный прогноз в Минфин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стные органы самоуправ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основе показателей индикативного плана, норма</w:t>
        <w:softHyphen/>
        <w:t>ти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в отчислений от общегосударственных налогов, размеров категориальных, выравнивающих грант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рабатывают проекты местн</w:t>
      </w:r>
      <w:r>
        <w:rPr>
          <w:rFonts w:cs="Times New Roman" w:ascii="Times New Roman" w:hAnsi="Times New Roman"/>
          <w:color w:val="000000"/>
          <w:sz w:val="28"/>
          <w:szCs w:val="28"/>
        </w:rPr>
        <w:t>ых бюджетов и предоставляют их на рассмотрение соответ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ющей Бюджетной комисс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Жогорку Кенеш КР </w:t>
      </w:r>
      <w:r>
        <w:rPr>
          <w:rFonts w:cs="Times New Roman" w:ascii="Times New Roman" w:hAnsi="Times New Roman"/>
          <w:sz w:val="28"/>
          <w:szCs w:val="28"/>
          <w:u w:val="single"/>
        </w:rPr>
        <w:t>рассматривает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й Правительством КР проект республиканского бюджета, заключения постоянных комитетов и комиссий Жогорку Кенеша КР и принимает Закон Кыргызской Республики о республиканском бюджете на соответствующий год. Проект республиканского бюджета на соответствующий год включает следующие показател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спубликанского бюджета в общей сумме доходов, с выделением каждого доходного источника, и в общей сумме расходов, с выделением расходов. Показатели расходов отражаются с выделением расходов, осуществляемых за счет специальных средств бюджетных учреждений, и основных статей расходов в соответствии с экономической и административной классификацией государственных расходов и ссуд за вычетом погашения в составе основных групп, групп и подгрупп расходов. В общих показателях расходов бюджета выделяются бюджет текущих расходов и бюджет развит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размер дефицита республиканского бюджета, внутренние и внешние источники его финансирован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от налога на прибыль, акцизного налога на внутреннюю (местную) продукцию, подоходного налога с физических лиц, единого налога для субъектов малого предпринимательства, доходов от обязательного патентирования и других общегосударственных налогов и других доходов, предусмотренных законодательством КР, в местные бюджет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категориальных, выравнивающих и стимулирующих (долевых) грантов в разрезе органов местного самоуправлен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оротной кассовой наличности по республиканскому бюджету на конец год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спубликанский бюджет КР вступает в действие после пр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ятия Жогорку Кенешем КР и подписания Президентом КР закона о нем. </w:t>
      </w:r>
      <w:r>
        <w:rPr>
          <w:rFonts w:cs="Times New Roman" w:ascii="Times New Roman" w:hAnsi="Times New Roman"/>
          <w:spacing w:val="-10"/>
          <w:sz w:val="28"/>
          <w:szCs w:val="28"/>
        </w:rPr>
        <w:t>Принятый бюджет в течение года нередко уточняется. Правитель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ство может вносить изменения в принятый бюджет двумя способа</w:t>
        <w:softHyphen/>
        <w:t>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9360" w:leader="none"/>
        </w:tabs>
        <w:autoSpaceDE w:val="false"/>
        <w:spacing w:lineRule="auto" w:line="360"/>
        <w:ind w:left="158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нести предложения об изменении закона о республиканс</w:t>
        <w:softHyphen/>
        <w:t>ком бюджете. Процедуры, применяемые в этом случае, такие же</w:t>
        <w:br/>
      </w:r>
      <w:r>
        <w:rPr>
          <w:rFonts w:cs="Times New Roman" w:ascii="Times New Roman" w:hAnsi="Times New Roman"/>
          <w:sz w:val="28"/>
          <w:szCs w:val="28"/>
        </w:rPr>
        <w:t>как при рассмотрении проекта республиканского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9360" w:leader="none"/>
        </w:tabs>
        <w:autoSpaceDE w:val="false"/>
        <w:spacing w:lineRule="auto" w:line="360"/>
        <w:ind w:left="158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коном предусмотрена возможность правительству пре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вить в Жогорку Кенеш предложения по секвестру бюджета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4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u w:val="single"/>
        </w:rPr>
        <w:t>Секвестр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пропорциональное сокращение всех расходов бю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жета, для отдельных статей расходов может делаться исключ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дура рассмотрения и утверждения местного бюджета сх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а с республиканским бюджетом. Бюджетная комиссия област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 кенеша предварительно заслушивают доклады руководител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стной госадминистрации, затем составляют и предоставляют с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ветствующим кенешам заключение по проекту бюджета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Депутаты рассматривают и утверждают областной бюджет, о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деляют нормативы отчислений от общегосударственных и м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ных налогов, а также размеры грантов. Затем рассматриваются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утверждаются проекты бюджетов районов и городов областного значения. И только после данного шага принимаются бюджеты айыл окмоту и городов районного значе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стные бюджеты, представленные соответствующими ме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ми государственными администрациями, утверждаются на с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ях кенешей всех уров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Утвержденные в установленном порядке местные бюджет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тавляются финансовым органам местных государстве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дминистраций для включения в сводные бюджеты областей, рай</w:t>
        <w:softHyphen/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онов и город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вою очередь, они представляют утвержденные бюджеты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нистерство финансов КР для включения в государственн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юджет республик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им образом, бюджеты утверждаются по принципу «сверх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низ». Каждый кенеш может окончательно принять свой бюдж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лько после того, как будет утвержден вышестоящий, так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шь после его утверждения определяются объем бюджета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нципы отчисления от регулирующих источников доходов в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 нижестоящий бюджет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 исполнение бюдж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ответствии с утвержденными республиканским бюджетом 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естными бюджетами и их поквартальной разбивкой, Минфин КР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инансовые отделы (управления) местных государственных ад</w:t>
        <w:softHyphen/>
        <w:t xml:space="preserve">министраций составляю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</w:rPr>
        <w:t>роспись исполнения доходной и рас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u w:val="single"/>
        </w:rPr>
        <w:t xml:space="preserve">ходной част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ответствующих бюджетов, т.е. подробное ра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еление бюджетных начислений по доходам и расходам п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сем подразделениям бюджетной классифика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"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составления росписи доходов и расходов республикан</w:t>
        <w:softHyphen/>
        <w:t>ского бюджета и местных бюджетов, министерства и ведомства КР утверждают сметы и балансы доходов и расходов подведом</w:t>
        <w:softHyphen/>
        <w:t>ственных предприятий и учреждений. В результате все бюдж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е задания и ассигнования доводятся непосредственно до уч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ждений, предприятий и организаций в целях наиболее успеш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исполнения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спубликанский бюджет Кыргызской Республики </w:t>
      </w:r>
      <w:r>
        <w:rPr>
          <w:rFonts w:cs="Times New Roman" w:ascii="Times New Roman" w:hAnsi="Times New Roman"/>
          <w:sz w:val="28"/>
          <w:szCs w:val="28"/>
          <w:u w:val="single"/>
        </w:rPr>
        <w:t>исполняется</w:t>
      </w:r>
      <w:r>
        <w:rPr>
          <w:rFonts w:cs="Times New Roman" w:ascii="Times New Roman" w:hAnsi="Times New Roman"/>
          <w:sz w:val="28"/>
          <w:szCs w:val="28"/>
        </w:rPr>
        <w:t xml:space="preserve"> по росписи доходов и расходов, составляемой Министерством финансов КР в соответствии с бюджетом, утвержденным Жогорку Кенешем КР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Кыргызстане действует казначейская система исполн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. Это означает, что все государственные доходы и зай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бираются в Консолидированный фонд и, соответственно,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диный бюджетный счет, с которого финансируются все расходы и платежи государства. Управление консолидированным фонд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яет Казначейство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гоплательщики перечисляют платежи на текущий счет, а бюджетные учреждения получают с него выделенные им ресур</w:t>
        <w:softHyphen/>
        <w:t>сы. Для ведения банковских операций во всех регионах Кыргы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на выбраны коммерческие банки, осуществляющие опе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исполнению бюджета. В Национальном банке открыт теку</w:t>
        <w:softHyphen/>
        <w:t xml:space="preserve">щий счет, на который коммерческие банки переводят деньги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ют их для обслуживания бюджетных учреждений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"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нение бюджета имеет цель обеспечить полное и свое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менное поступление предусмотренных по бюджету доходов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лом и по каждому доходному источнику отдельно, а также бе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бойное финансирование мероприятий экономического и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ального развит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пись расходов составляется для каждого получателя бюджетных средств по всем разделам, главам и статьям. Она дов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ться до бюджетополучателей через казначейство или банки аген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. Задачей казначейства является ведение учета всех поступл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й по видам налогов и платежей, а также их распределения п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юджетополучателя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о составляется и утверждается бюджетная роспис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местным бюджета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бюджетам городов районного подчинения, аильным и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лковым бюджетам бюджетная роспись не составляется, так как поквартальное распределение годовых назначений по этим бю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етам производится по всем подразделениям бюджетной кла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фикации, которая и является одновременно росписью доход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расходов указанных бюдже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нение местных бюджетов осуществляется исполните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ми структурами органов местного самоуправления, област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районных государственных администраций через регион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е отделения Казначейства, налоговые и таможенные службы.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Отчет по исполнению бюдже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казывает, как правительств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ало в отчетном периоде. Эта информация играет больш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при составлении проекта бюджета на предстоящий год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тчет об исполнении бюджета КР составляется Министерств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нансов КР на основе отчетных данных министерств, админ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ративных ведомств и других центральных органов исполните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й власти и предоставляется в Правительство КР. Прави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о КР дол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пред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Жогорку Кенеш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тчет об исполнении бюджета за предыдущий </w:t>
      </w:r>
      <w:r>
        <w:rPr>
          <w:rFonts w:cs="Times New Roman" w:ascii="Times New Roman" w:hAnsi="Times New Roman"/>
          <w:color w:val="000000"/>
          <w:sz w:val="28"/>
          <w:szCs w:val="28"/>
        </w:rPr>
        <w:t>год с объяснительной запиской к нему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righ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митеты ЖК КР рассматривают отчет об исполнении респуб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канского бюджета КР и составляют заключение по нему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right="1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юджетные комиссии местных кенешей рассматривают отч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 исполнении бюджета, составляют заключения и представля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ют их соответствующему кенешу. Кенеши утверждают отчеты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кладам местных государственных администраций, орган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естного самоуправления, айыл окмоту, а также по заключениям </w:t>
      </w:r>
      <w:r>
        <w:rPr>
          <w:rFonts w:cs="Times New Roman" w:ascii="Times New Roman" w:hAnsi="Times New Roman"/>
          <w:color w:val="000000"/>
          <w:sz w:val="28"/>
          <w:szCs w:val="28"/>
        </w:rPr>
        <w:t>и докладам бюджетных комисс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" w:right="14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Бюджетный процесс завершается рассмотрением и утверж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м депутатами отчета об исполнении бюджета. Но в то же вре</w:t>
      </w:r>
      <w:r>
        <w:rPr>
          <w:rFonts w:cs="Times New Roman" w:ascii="Times New Roman" w:hAnsi="Times New Roman"/>
          <w:color w:val="000000"/>
          <w:sz w:val="28"/>
          <w:szCs w:val="28"/>
        </w:rPr>
        <w:t>мя рассмотрение отчета об исполнении бюджета дает жизнь б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щему бюджетному циклу. Аналитическая информация по ис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нению бюджета используется при составлении проекта б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жета на следующий год. Вновь начинается новый бюджетный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цик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" w:right="14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 6. Государственный креди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В условиях рыночной экономики обязательным элементом ф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нсовых потоков является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>государственный кредит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т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яющий собой один из способов увеличения финансовых воз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жностей государства и финансирования расходов его бюджета,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ударственный кредит - э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окупность экономических от</w:t>
        <w:softHyphen/>
        <w:t>ношений Кыргызской Республики с физическими, юридически</w:t>
        <w:softHyphen/>
        <w:t>ми лицами, иностранными государствами, их юридическими ли</w:t>
        <w:softHyphen/>
        <w:t>цами, международными организациями, по которым она выст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ет в качестве заемщика или кредитора и гара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8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Государственный кредит, при котором государство выступае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 xml:space="preserve">заемщико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уществляется в форме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>государственных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займ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помощью государственных займов формируются допол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ьные финансовые ресурсы государства за счет привлеч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ременно свободных денежных средств населения, хозяйствую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щих субъектов, а также заимствований у иностранных государст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ждународных институтов на основании заключаемых дого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в по которым возникают долговые обязательства Кыргыз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й Республики как заемщика или гарант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58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целями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сударственного заимствования в Кы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ызстане являютс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31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ирование дефицита государственного бюдже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31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нансирование государственных инвестици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31" w:leader="none"/>
          <w:tab w:val="left" w:pos="936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крытие затрат, относящихся к государственному долгу и воз</w:t>
      </w:r>
      <w:r>
        <w:rPr>
          <w:rFonts w:cs="Times New Roman" w:ascii="Times New Roman" w:hAnsi="Times New Roman"/>
          <w:color w:val="000000"/>
          <w:sz w:val="28"/>
          <w:szCs w:val="28"/>
        </w:rPr>
        <w:t>врат государственного долга.</w:t>
      </w:r>
    </w:p>
    <w:p>
      <w:pPr>
        <w:pStyle w:val="Normal"/>
        <w:shd w:fill="FFFFFF" w:val="clear"/>
        <w:spacing w:lineRule="auto" w:line="360"/>
        <w:ind w:left="36" w:right="13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Республиканским законодательством определены основные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u w:val="single"/>
        </w:rPr>
        <w:t xml:space="preserve">принцип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уществления в Кыргызстане государственного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мствования: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динственным агентом Правительства Кыргыз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й Республики в осуществлении внешнего и внутреннего заи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ования и предоставлении государственных кредитов и гара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й в управлении государственным долгом является Минист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 финансов КР которое упол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омочено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имствовать средства у международных организаций, банк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ругих государств на внутреннем и внешнем рынках посредств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уска ценных бумаг и других долговых обязательств  прави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тельства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товить проекты программ по заимствованию, заимствовать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оставлять кредиты национальным программам и проектам;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сти учет государственного долга, контроль предоставл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погашения займов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уществлять реализацию мероприятий по оптимизации струк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уры долга, его реструктуризации, управлению рисками госуда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енного заимствов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сударственные заимствования осуществ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вительством Кыргызской Республики обязательно с предва</w:t>
        <w:softHyphen/>
        <w:t>рительного одобрения Жогорку Кенешем КР, который приним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т решение относительно величины внешнего и внутреннего дол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тверждении Закона «О республиканском бюджете КР»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ответствующий год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ктивы государства, включая золото и международ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е резервы Национального банка КР не могут бы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ложены для гарантии выполнения государственных обяза</w:t>
        <w:softHyphen/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тельств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циональный банк КР не отвечает за обязательства Правительств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Р, за исключением случаев, когда НБ КР принимает такие обяз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ель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ab/>
        <w:t>В зависимости от места размещения государственные зай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ы подразделяются н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внутренние и внешние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государственным внутренним займо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нимаются отно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шения по кредитному соглашению или по другим долговым обяз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ельствам, по которым кредитором выступает резидент КР, а заемщ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ком - Правительство КР от имени КР и местные органы власт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уществлять государственные внутренние займы помим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ительства КР имеют право и местные органы власт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новными целями заимствований местных органов в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нансирование капитальных вложен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финансирование существующего долг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становление денежных   ресурсов в течение бюд</w:t>
      </w:r>
      <w:r>
        <w:rPr>
          <w:rFonts w:cs="Times New Roman" w:ascii="Times New Roman" w:hAnsi="Times New Roman"/>
          <w:color w:val="000000"/>
          <w:sz w:val="28"/>
          <w:szCs w:val="28"/>
        </w:rPr>
        <w:t>жетного год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36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ем местных органов власти республики может быть осущ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лен при условии, что текущий долг местного органа власти не может составлять более 20% общих доходов, планируемых в т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ущем году, долг местного органа власти не может превыш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умму, которую он в состоянии погасить в том году, в кот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уществлен заем, а средства, получаемые от размещения займа,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огут быть вложены в другие ценные бумаг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36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сударственные внутренние займы осуществляются путем вы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ска ценных бумаг от имени Кыргызской Республики или ме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органа власти и являются добровольным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 об эмиссии государственных ценных бумаг Кыргыз</w:t>
        <w:softHyphen/>
        <w:t>ской Республики или долговых обязательств органа местной в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и, которые представляют собой облигации, погашаемые за сч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юбых фондов данного органа местной власти, принимается с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ветственно Правительством КР мест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органами в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9"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нутренние займы в республике классифицируются, согласно действующей классификации,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типу долгового обязательств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типу кредитора-держателя долговых обязательст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2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типу долгового обязательства выделяются: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80" w:right="12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госрочные облигации;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80" w:right="12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аткосрочные обязательства и казначейские векселя;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18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лгосрочные ссуды, не отнесенные к другим категориям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аткосрочные ссуды и авансы, не отнесенные к другим кате</w:t>
      </w:r>
      <w:r>
        <w:rPr>
          <w:rFonts w:cs="Times New Roman" w:ascii="Times New Roman" w:hAnsi="Times New Roman"/>
          <w:color w:val="000000"/>
          <w:sz w:val="28"/>
          <w:szCs w:val="28"/>
        </w:rPr>
        <w:t>гория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типу кредит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держателя долговых обязательств внутр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е государственные займы подразделяются на займы: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других частей сектора государственного управления;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органов денежно-кредитного регулирования;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депозитных банков;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очи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Государственный внешний заем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это отношения по креди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му соглашению или по другим долговым обязательствам,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ым кредитором выступает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ерезидент КР, а заемщиком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авительство КР от имени КР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спада Советского Союза и обретения Кыргызстаном </w:t>
      </w:r>
      <w:r>
        <w:rPr>
          <w:rFonts w:cs="Times New Roman" w:ascii="Times New Roman" w:hAnsi="Times New Roman"/>
          <w:spacing w:val="-6"/>
          <w:sz w:val="28"/>
          <w:szCs w:val="28"/>
        </w:rPr>
        <w:t>независимости в 1991 г. поступление субвенций из союзного бю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ета, которые составляли почти 13 % ВВП республики, прекр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илось. Поскольку собственных финансовых средств у республи</w:t>
        <w:softHyphen/>
      </w:r>
      <w:r>
        <w:rPr>
          <w:rFonts w:cs="Times New Roman" w:ascii="Times New Roman" w:hAnsi="Times New Roman"/>
          <w:sz w:val="28"/>
          <w:szCs w:val="28"/>
        </w:rPr>
        <w:t>ки было недостаточно, в целях стабилизации и развития эко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ки Правительство Кыргызской Республики  было вынужден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заимствовать средства у внешних кредиторов. В первое время пр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ходилось брать кредиты на жестких условиях, поскольку нем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ие страны и институты были готовы предоставить новой неза</w:t>
        <w:softHyphen/>
        <w:t xml:space="preserve">висимой республике кредитные средства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виду экономических и финансовых трудностей, определенн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асть кредитов направлялась на поддержку бюджета и платеж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аланса, стабилизацию национальной валюты, укрепление меж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ународных валютных резервов, закупку критически необходим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предприятий и организаций республики товаров и оборудова</w:t>
        <w:softHyphen/>
        <w:t>ния. Тем не менее, большая часть кредитов направлялась на разви</w:t>
        <w:softHyphen/>
        <w:t>тие транспортной и энергетической инфраструктуры, реорганиз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ю предприятий и модернизацию их производственных мощн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ей, увеличение производства сельхозпродукции, техническое о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щение объектов здравоохранения и образования, на структур</w:t>
        <w:softHyphen/>
        <w:t xml:space="preserve">ные преобразования отраслей экономики, в частности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, промышленности и финансового сект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72" w:after="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Право осуществления государственных внеш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имствований принадлежит Правительству КР.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ачестве единственного органа, при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ющего решения по всем вопросам привлечения и предост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ния кредитов, выступает Казначейство Министерства финансов КР. Оно отвеч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 управление внутренним и внешним долгом Правительства КР, всеми правительственными гарантиями и непредвиденн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 обязательствами, уполномочивает осуществление платежей по долговым обязательствам и ведет учет платеже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оме того, Казначейство ведет все документы, регистрир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 все соглашения по привлечению заемных средств и предо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влению государственных креди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ные органы власти не могут заключать кредитные с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лашения по внешним заимствованиям без разрешения Министерства финансов КР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обой формой государственного кредита является кредит, при 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ром полностью или частично погасить задолженность при н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полнении или ненадлежащем исполнении в установленный сро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язательств заемщико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чем Правительство несет финансовую ответственность перед кредитором только в случае неплатежеспособности пл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льщика. Эта форма государственного кредита занимает н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чительное место в структуре государственных займов р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убл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Государственный кредит, при котором государство выступ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качестве кредитора, подразделяется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внутренний и внешни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" w:right="12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гласно экономической классификации, внутри республи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сударственные кредиты могут выдаваться другим уровням 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дарственного сектора, нефинансовым предприятиям, финан</w:t>
        <w:softHyphen/>
        <w:t xml:space="preserve">совым учреждениям в виде вложений в их капитал или ссуд. З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раницу государственные кредиты могут выдаваться правите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вом и международным организациям и наднациональным орг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м.</w:t>
      </w:r>
    </w:p>
    <w:p>
      <w:pPr>
        <w:pStyle w:val="Normal"/>
        <w:shd w:fill="FFFFFF" w:val="clear"/>
        <w:spacing w:lineRule="auto" w:line="360"/>
        <w:ind w:left="7"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Основ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принципами предостав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ения бюджетных ссу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республике являются: строго целевое назначение,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платность, срочнос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язательное обеспечение возвратност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ьготные по сравнению с условиями кредитного рынка условия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их предоставле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ения о выдаче бюджетных ссуд из республиканского бю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ета министерствам, государственным комитетам, другим ц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ральным органам исполнительной власти, хозяйствующи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бъектам, независимо от форм собственности, принимаю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ительством КР в пределах средств, предусмотренных на ук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нные цели в бюджете на соответствующий год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едиты из республиканского бюджета хозяйствующ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бъектам предоставляются при условии выполнения ими об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ательств по уплате процентов и сумм основного долга в пог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ение ранее предоставленных креди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выдаче бюджетных ссуд местным государств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м администрациям при возникновении у них в процессе ис</w:t>
        <w:softHyphen/>
        <w:t>полнения бюджетов трудностей с финансированием первооч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дных расходов, принимается Министерством финансов К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едиты местных государственных администраций, орган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стного самоуправления и айыл окмоту хозяйствующим субъе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м предоставляются в пределах средств предусмотренных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казанные цели в местном бюджет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2"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юджетные кредиты предусматриваются в расходной ч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 на текущий финансовый год. При долгосрочном х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ктере финансируемых мероприятий - на протяжении неско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х финансовых лет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ринятии решения о выделении кредитов в составе п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учателей критериям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епень приоритетности сферы деятельности заемщ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0"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пень надежности заемщика и обоснованности возвра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едита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основании решения Правительства Кыргызской Респуб</w:t>
        <w:softHyphen/>
        <w:t xml:space="preserve">лики Государственный фонд развития экономики при Министерстве финансов К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местно с хозяйствующими субъектами (заемщиками) о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ляет кредитные и залоговые договор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нение обязательства заемщика может обеспечива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устойкой, залогом, удержанием имущества, поручительством,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ей и другими способами, предусмотренными законод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льством.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Экономическ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сущность государственного к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ди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аключается в том, что временно свободные денежные сре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ва юридических и физических лиц аккумулируются и исп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уются в качестве ссудного капитала. При этом важнейшими фу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циями государственного кредита являю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u w:val="single"/>
        </w:rPr>
        <w:t>перераспределительная функция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ется перераспределение денежных средств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ответствии с потребностями экономики, приоритетными направлениями ее развития между республиканским и мест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ми, международными финансово-кредитными инстит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ми и республиканским бюджетом, республиканским и местными бюджетами и юридическими лицами и др.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регулирующая функц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- о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вается стимулирующее воздействие на развитие отдельных о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лей, предприятий через выделение им целевых бюджетных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ссуд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Регулирующая функция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является при получении Кы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ызской Республикой внешних займов на финансирование отдельных направлений проводимых социально-эконом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форм: реструктуризация экономики, финансовой сферы, под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ржка приватизации, создание благоприятного для бизнеса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климата и др.;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>контрольная функци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буслов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природой кредита и проявляется при осуществлении учета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троля соответствующими органами за целевым, рационал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м использованием заем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Государственные займы Кыргызской Республики приводят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ирова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государственного долг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который представля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бой долговые обязательства республики перед физическими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юридическими лицами, иностранными государствами, междуна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родными организациям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сударственный долг КР состоит из освоенного и непогашенного внутреннего и внешнего государственного долга на опре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ную дату по кредитному соглашению или по другим дол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м обязательствам государства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Кыргызстане по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государственным внешним долг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н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ется - сумма освоенных и непогашенных государственных вн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них займов ил других долговых обязательств КР на определ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ую дату перед кредиторами- нерезидентам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29"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чем выделяется прямой внешний долг, т.е. чистые обяз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ьства Правительства КР по кредитам, привлеченным непо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дственно самим Правительством, гарантированный государ</w:t>
        <w:softHyphen/>
        <w:t xml:space="preserve">ством долг, т.е. по кредитам, предоставленным под гарант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тельства и частный негарантированный дол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ab/>
        <w:t>Общепринятыми показателями оценки задолженности стр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ы являются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ношение суммы долга к ВНП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ношение суммы платежей по обслуживанию задолженнос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ти к ВНП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ношение суммы платежей по обслуживанию задолженно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экспорту и др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и показатели позволяют оценить возможности государства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емщика погасить внешний долг за счет собственных средст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Кыргызстане используется следующая система пороговых значений внешнего долга, разработанная Всемирным банком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оэффициент отношения приведенной стоимости внеш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его долга к ВВП - не более 80 %. Приведенная стоимость -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это основная сумма внешнего долга с процентами по нему за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сь период погашения за минусом суммы фактического пога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шения;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эффициент отношения приведенной стоимости внешн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 долга к объему годового экспорта - не более 200-220 %;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эффициент отношения годовой выплаты по внешнему до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у к объему годового экспорта - 8-25 %. Задолженность считается умеренной, если первый показатель находится в пределах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 до 80 %, или второй показатель колеблется между 132-220 %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вышение страной этих величин - показатель ее низкой пла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жеспособности, свидетельствующий о непосильной долгов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грузки. У стран, не имеющих трудностей с погашением внешних долгов, данный показатель исчисляется 10-20 %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Для Кыргызстана актуальной является проб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а эффективного использования средств внешних займов. По оценке Министерства финансов КР, основными составляющими прямого госуда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енного внешнего долга республики являютс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5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язательства по программным кредитам (кредиты, поступ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щие во встречный фонд Правительства КР);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5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ектные кредиты в рамках Программы государственных и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стиций (ПГИ);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5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едиты вне рамок ПГ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36"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 них наибольшую долю составляют проектные креди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ГИ, которые охватыв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зическую инфраструктуру: транспорт, дороги, ирригац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нергетика и поддержка сельского хозяй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циальный сектор и институциональное развитие: ликвид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я последствий стихийных бедствий, здравоохранение, образо</w:t>
        <w:softHyphen/>
        <w:t>вание, водоснабжение и канализация, государственное управ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60" w:leader="none"/>
        </w:tabs>
        <w:spacing w:lineRule="auto" w:line="360"/>
        <w:ind w:left="36"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едитование частного сектора: финансирование села, подд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ка частных предприятий, промышленные кредит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"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Анализ структуры внешнего долга республики показывает, 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88 % он состоит из прямого внешнего долга, т.е. чистых обя</w:t>
        <w:softHyphen/>
        <w:t>зательств Правительства КР по кредитам, привлеченным непо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дственно Прави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Государственный внутренний дол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это сумма освоенных и непогашенных внутренних займов или других до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вых обязательств КР перед кредиторами-резидентами Кыргыз</w:t>
        <w:softHyphen/>
        <w:t xml:space="preserve">ской Республики на определенную дату и приводит прежде вс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ерераспределению доходов внутри стран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0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ый внутренний долг КР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ладывается из следующих компонентов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долженности Национального банка КР по простому вексел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сударственных казначейских векселей (ГКВ)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ых казначейских обязательств (ГКО и РКО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га коммерческим банкам по облигациям 5 % займ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лга населению по сбережения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0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7. Внебюджетные фонды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360" w:leader="none"/>
        </w:tabs>
        <w:spacing w:lineRule="auto" w:line="36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ab/>
        <w:t>Внебюджетные фонды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ыргызской Республ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 представляют собой одно из звеньев финансовой системы, с помощью которого осуществляется перераспределение наци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ьного дох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Создание внебюджетных фондов в республике было связа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обходимостью решения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ходном периоде новых важных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, требующих особого внимания, контроля со стороны гос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рства, финансирование которых не предусматривалось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дах бюджет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360" w:leader="none"/>
        </w:tabs>
        <w:spacing w:lineRule="auto" w:line="36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Аккумулируемые в них денежные средства выступают в каче</w:t>
      </w:r>
      <w:r>
        <w:rPr>
          <w:rFonts w:cs="Times New Roman" w:ascii="Times New Roman" w:hAnsi="Times New Roman"/>
          <w:color w:val="000000"/>
          <w:sz w:val="28"/>
          <w:szCs w:val="28"/>
        </w:rPr>
        <w:t>стве дополнительных источников финансовых ресурсов и поз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ют в определенной степени снять нагрузку с бюджета, что име</w:t>
      </w:r>
      <w:r>
        <w:rPr>
          <w:rFonts w:cs="Times New Roman" w:ascii="Times New Roman" w:hAnsi="Times New Roman"/>
          <w:color w:val="000000"/>
          <w:sz w:val="28"/>
          <w:szCs w:val="28"/>
        </w:rPr>
        <w:t>ет большое значение для республики в условиях дефицита гос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рственного бюджета, ограниченности финансовых ресурсов необходимости финансирования целевых 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 Крупнейшим государственным внебюджетным фондом в Кы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ызстане является Социальный фонд, ресурсы которого предназ</w:t>
        <w:softHyphen/>
        <w:t xml:space="preserve">начены для оказания социальных услуг населению. Социальный фонд является исполнительным орга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стемы государственного социального страхования и пенсио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го обеспечения в республике, действующим на принципах самоуп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ления.  </w:t>
      </w:r>
    </w:p>
    <w:p>
      <w:pPr>
        <w:pStyle w:val="Normal"/>
        <w:shd w:fill="FFFFFF" w:val="clear"/>
        <w:tabs>
          <w:tab w:val="clear" w:pos="708"/>
          <w:tab w:val="left" w:pos="3934" w:leader="none"/>
          <w:tab w:val="left" w:pos="9360" w:leader="none"/>
        </w:tabs>
        <w:spacing w:lineRule="auto" w:line="360"/>
        <w:ind w:left="18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ные задачи Социального фонд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3934" w:leader="none"/>
          <w:tab w:val="left" w:pos="936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литики в области государственного страх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3934" w:leader="none"/>
          <w:tab w:val="left" w:pos="9360" w:leader="none"/>
        </w:tabs>
        <w:autoSpaceDE w:val="false"/>
        <w:spacing w:lineRule="auto" w:line="360"/>
        <w:ind w:left="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ение права застрахованных лиц на государственное с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иальное страхование в соответствии с законодательством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КР.</w:t>
      </w:r>
    </w:p>
    <w:p>
      <w:pPr>
        <w:pStyle w:val="Normal"/>
        <w:shd w:fill="FFFFFF" w:val="clear"/>
        <w:tabs>
          <w:tab w:val="clear" w:pos="708"/>
          <w:tab w:val="left" w:pos="3934" w:leader="none"/>
          <w:tab w:val="left" w:pos="9360" w:leader="none"/>
        </w:tabs>
        <w:spacing w:lineRule="auto" w:line="36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е функции Социального фон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гистрация и учет юридических и физических лиц, осуще</w:t>
        <w:softHyphen/>
        <w:t>ствляющих свою деятельность на территории Кыргызской Рес</w:t>
        <w:softHyphen/>
        <w:t>публики, ведение банка данных по всем категориям плательщ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в страховых взно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бор и аккумуляция страховых взносов в пенсионный фонд,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го медицинского страхования, фонд соде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ия занятости населения, фонд социального страх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значение пенсий, страховых пособий и компенсаций 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ганизация их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ы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дение персонифицированного (индивидуального) учета з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рахованных лиц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нансирование расходов Пенсионного фонда,  фонда обя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льн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дицинского страхова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рганизация работы по взысканию с работодателей и гра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н, виновных в причинении вреда здоровью работников и друг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х граждан, сумм государственных пенсий по инвалид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ледствие  трудового  увечья, профессионального заболе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ли по случаю потери кормильц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нтроль над своевременным и полным поступлением в Социальный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нд   страховых   взносов, а также правильным р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дованием средст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 w:before="7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ершенствование нормативных правовых актов,   опре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ющих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 w:before="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  государственного   социального   страх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пенсионного обеспечения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34" w:leader="none"/>
          <w:tab w:val="left" w:pos="9360" w:leader="none"/>
        </w:tabs>
        <w:spacing w:lineRule="auto" w:line="360" w:before="7" w:after="0"/>
        <w:ind w:lef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нансовые ресурсы Социального фонда формируются за счет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ых   взносов   работодателей,   работающих гражда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угих лиц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дивидендов по акциям предприятий, принадлежащим Соц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ьному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нд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ссигнований из республиканского  бюджета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ходов, полученных от размещения свободных средств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ального 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ени и штрафов за несвоевременное и неполное перечи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ховых взнос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редств, взыскиваемых с работодателей и граждан в резу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т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ъявления регрессных требова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left="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питализируемых сумм для выплаты пенсий и пособий 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тникам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360" w:leader="none"/>
        </w:tabs>
        <w:autoSpaceDE w:val="false"/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квидируемых предприятий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 xml:space="preserve">Тарифы страховых взносов в Социальный фонд республ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авливаются ежегодно в законодатель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сновными направлениями средств Социального фонда явля</w:t>
        <w:softHyphen/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ются: </w:t>
      </w:r>
      <w:r>
        <w:rPr>
          <w:rFonts w:cs="Times New Roman" w:ascii="Times New Roman" w:hAnsi="Times New Roman"/>
          <w:sz w:val="28"/>
          <w:szCs w:val="28"/>
        </w:rPr>
        <w:t xml:space="preserve">на выплату пенсий пособий ритуальных, на выплату компенсации по трудовому увечью или профессиональному заболеванию, на финансирование обязательного медицинского страхования, на финансовое и материально-техническое обеспечение текущей деятельности Социального фонда, на создание резервного фонда для обеспечения финансовой устойчивости и на образование фонда развития Социального фонд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79" w:after="0"/>
        <w:ind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Среди расходов Социального фонда огромную долю составляют расход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нсионного фонда па выплату пенсий в соответствии с закон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ательством республик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витие и совершенствование пенсионной системы в Кыргызской Республике является предметом повышенного вним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 государства и всего гражданского общества, а социальная з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имость этой темы вызвана, прежде всего тем, что вопрос пенси</w:t>
        <w:softHyphen/>
        <w:t xml:space="preserve">онного обеспечения, в той или иной степени, касается кажд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ажданина страны.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ыргызской Республике назначаются следующие виды пенсий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возраст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 инвалидност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случаю потери кормиль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тором месте по объему направления средств Социального фон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а является Фонд обязательного медицинского страх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ФОМС). Целью создания ФОМС является обеспечение кон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уционных прав граждан Кыргызской Республики на получение гарантированной медицинской помощи через создание систе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язательного медицинского страхования.  Средства данного 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используются на финансирование медицинских услуг лечебно-профилактических учреждений в рамках базовой программы обязательного медицинского страхования и финансирования дополнительных медицинских услуг, оказываемых застрахованным гражданам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8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ахование как финансовая категория, ее специф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37" w:after="0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Экономическая категория страхования — с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вная часть категории финансов. Однако если финансы в целом связаны с распределением и пере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пределением финансовых ресурсов, страх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хватывает только сферу перераспределительных отношений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58" w:right="14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определения экономического содержания ст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хования можно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дел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отличительные признак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страховании возникают денежные перераспре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тельные отношения, обусловленные наличием вероятности наступления непредвиденных неблаго</w:t>
        <w:softHyphen/>
        <w:t xml:space="preserve">приятных событий, влекущих за собой возможн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несения материального или иного ущерба эко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ческим субъект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страховании осуществляется раскладка на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енного ущерба между участниками страхова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торая всегда носит замкнутый характер.</w:t>
        <w:br/>
        <w:t xml:space="preserve">Возникновение таких отношений обусловлено те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о случайный характер нанесения ущерба влеч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собой потери, которые, как правило, охватыва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 все хозяйства, не всю территорию данной стра</w:t>
      </w:r>
      <w:r>
        <w:rPr>
          <w:rFonts w:cs="Times New Roman" w:ascii="Times New Roman" w:hAnsi="Times New Roman"/>
          <w:color w:val="000000"/>
          <w:sz w:val="28"/>
          <w:szCs w:val="28"/>
        </w:rPr>
        <w:t>ны или региона, а лишь их ча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страховании происходит перераспределение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щерба в пространстве и во времени. Для эффект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территориального перераспределения средст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ахового фонда в рамках одного года требу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ая территория и значительное число объек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мкнутая раскладка ущерба обусловливает без</w:t>
        <w:softHyphen/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вратность средств, мобилизованных в страховой фонд. Страховые платежи каждого субъект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осимые в страховой фонд, имеют одно назначение – возмещение вероятной суммы ущерба в определенном масштабе и пери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Поэтому сумма страховых платежей не подлежат возврату при отсутствии непредвиденных и неблагоприятных обстоя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Страховани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– это совокупность экономических отношений, возникающих на основе замкнутого, безвозвратного перераспределения финансовых ресурсов во времени и пространстве по поводу формирования страхового фонда и его использования для возмещения вероятного ущерба, нанесенного экономическим субъектам в результате непредвиденных неблагоприятных событ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кономическая категория страхования на практике является одним из методов формирования и использования страхового фонда. Возможны и другие методы –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централизованный и децентрализованны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ентрализованный метод связан с прямым законодательным выделением в бюджетной системе государства определенных финансовых резервных фон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централизованные финансовые резервы создаются в организации для возмещения локального ущерба и покрытия различных убы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рынке действуют специализированные страхов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и, реализующие страховой продукт в фор</w:t>
        <w:softHyphen/>
        <w:t>ме обязательного и добровольного страхова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Обязательное страхова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ыражает гражданск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вые отношения, связанные с принудительным о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ованием и использованием ресурсов страх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язательное страхование основывается на та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нципах, как законодательная основа регламен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и страховых отношений, автоматичность, бессроч</w:t>
        <w:softHyphen/>
        <w:t>ность, сплошной охват объектов страхования, норм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ание страхового возмещен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области обязательного страхования относя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язательное страхование пассажиров от несчаст</w:t>
      </w:r>
      <w:r>
        <w:rPr>
          <w:rFonts w:cs="Times New Roman" w:ascii="Times New Roman" w:hAnsi="Times New Roman"/>
          <w:color w:val="000000"/>
          <w:sz w:val="28"/>
          <w:szCs w:val="28"/>
        </w:rPr>
        <w:t>ных случаев на воздушном, железнодорожном, мо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ом, внутреннем водном и автомобильном тран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т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66" w:leader="none"/>
          <w:tab w:val="left" w:pos="9360" w:leader="none"/>
        </w:tabs>
        <w:autoSpaceDE w:val="false"/>
        <w:spacing w:lineRule="auto" w:line="360"/>
        <w:ind w:left="1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язательное государственное личное страхо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е военнослужащих и военнообязанны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ц рядового и начальствующего состава органов внутренних дел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66" w:leader="none"/>
          <w:tab w:val="left" w:pos="9360" w:leader="none"/>
        </w:tabs>
        <w:autoSpaceDE w:val="false"/>
        <w:spacing w:lineRule="auto" w:line="360" w:before="7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язательное медицинское страхование граждан РФ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66" w:leader="none"/>
          <w:tab w:val="left" w:pos="9360" w:leader="none"/>
        </w:tabs>
        <w:autoSpaceDE w:val="false"/>
        <w:spacing w:lineRule="auto" w:line="360"/>
        <w:ind w:left="1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язательное государственное страхование мед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инских и научных работников.</w:t>
      </w:r>
    </w:p>
    <w:p>
      <w:pPr>
        <w:pStyle w:val="Normal"/>
        <w:shd w:fill="FFFFFF" w:val="clear"/>
        <w:tabs>
          <w:tab w:val="clear" w:pos="708"/>
          <w:tab w:val="left" w:pos="166" w:leader="none"/>
          <w:tab w:val="left" w:pos="93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бровольное страх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личается от обязательного страхования тем, что гражданско-правовые отношения возникают в силу волеизъявления сторон – страховой компании и физическими (юридическими) лицами, которые закрепляются в письменном договоре страхования. К заключенному договору страхования физическими (юридическими) лицу выдается страховой полис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 w:before="137" w:after="0"/>
        <w:ind w:right="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рыночной экономике исходя из характерист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ъектов страхования целесообразно выделить пять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х отраслей страхования: личное, имуществен</w:t>
        <w:softHyphen/>
        <w:t>ное, ответственности, экономических рисков, соци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личном страхова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честве объектов страх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ния выступают жизнь, здоровье и трудоспособн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ловека. Личное страхование подразделяетс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9360" w:leader="none"/>
        </w:tabs>
        <w:autoSpaceDE w:val="false"/>
        <w:spacing w:lineRule="auto" w:line="360"/>
        <w:ind w:left="7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ахование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9360" w:leader="none"/>
        </w:tabs>
        <w:autoSpaceDE w:val="false"/>
        <w:spacing w:lineRule="auto" w:line="360"/>
        <w:ind w:left="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хование от несчастных случае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9360" w:leader="none"/>
        </w:tabs>
        <w:autoSpaceDE w:val="false"/>
        <w:spacing w:lineRule="auto" w:line="36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дицинское страховани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7" w:right="7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Имущественное страхова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едставляет соб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расль страхования, в которой объектом страх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ношений является имущество в различных формах. В имущественном страховании выделяют подотр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 по форме собственности и социальным группам ст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ователей. По этим признакам различают имущество экономических субъектов: государственное, частное, </w:t>
      </w:r>
      <w:r>
        <w:rPr>
          <w:rFonts w:cs="Times New Roman" w:ascii="Times New Roman" w:hAnsi="Times New Roman"/>
          <w:color w:val="000000"/>
          <w:sz w:val="28"/>
          <w:szCs w:val="28"/>
        </w:rPr>
        <w:t>арендуемое и отдельных граждан,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Страхование ответственност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 отрасль страхо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, где объектом выступает ответственность пере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етьими лицами, которым может быть причинен ущерб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ледствие какого-либо действия или бездействия стра</w:t>
        <w:softHyphen/>
        <w:t xml:space="preserve">хователя. В страховании ответственности выделяют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трасл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360" w:leader="none"/>
        </w:tabs>
        <w:autoSpaceDE w:val="false"/>
        <w:spacing w:lineRule="auto" w:line="360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ахование задолж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360" w:leader="none"/>
        </w:tabs>
        <w:autoSpaceDE w:val="false"/>
        <w:spacing w:lineRule="auto" w:line="360"/>
        <w:ind w:left="180" w:hanging="166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хование на случай возмещения вреда, которо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зывают также страхованием гражданской 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енност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7" w:firstLine="69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трахование экономически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ков — это отрасл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ахования, где объектом является ущерб, который возникает в процессе предпринимательской деятельности. Выделяются две подотрасли: с</w:t>
      </w:r>
      <w:r>
        <w:rPr>
          <w:rFonts w:cs="Times New Roman" w:ascii="Times New Roman" w:hAnsi="Times New Roman"/>
          <w:color w:val="000000"/>
          <w:sz w:val="28"/>
          <w:szCs w:val="28"/>
        </w:rPr>
        <w:t>трахование риска прямых и косвенных потерь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7" w:firstLine="6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циальном страх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ом выступает уровень дохода граждан. В его состав включаются такие подотрасли, как страхование пособий, пенсий и льгот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7" w:firstLine="6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14" w:right="7" w:firstLine="6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9. Кредитно-банковская систем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нком</w:t>
      </w:r>
      <w:r>
        <w:rPr>
          <w:rFonts w:cs="Times New Roman" w:ascii="Times New Roman" w:hAnsi="Times New Roman"/>
          <w:sz w:val="28"/>
          <w:szCs w:val="28"/>
        </w:rPr>
        <w:t xml:space="preserve"> в Кыргызской Республике является финансово-кредитное учреждение, созданное для привлечения депозитов юридических и физических лиц и других денежных средств и размещения их от своего имени на условиях возвратности, платности, срочности, а также для осуществления расчетов по поручениям клиентов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ab/>
      </w:r>
      <w:r>
        <w:rPr>
          <w:b w:val="false"/>
          <w:i w:val="false"/>
          <w:szCs w:val="28"/>
        </w:rPr>
        <w:t>Банк является юридическим лицом, создаваемым в форме акционерного общества и осуществляющим свою деятельность в соответствии с законодательством Кыргызской Республики на основании лицензии, выданной Национальным (Центральным) банком Кыргызской Республик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нковская система</w:t>
      </w:r>
      <w:r>
        <w:rPr>
          <w:rFonts w:cs="Times New Roman" w:ascii="Times New Roman" w:hAnsi="Times New Roman"/>
          <w:sz w:val="28"/>
          <w:szCs w:val="28"/>
        </w:rPr>
        <w:t xml:space="preserve"> Кыргызской Республики состоит из Национального банка КР и коммерческих банк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деятельности банк может быть универсальным или специализированны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банк - это банк осуществляющий все виды банковских операций, включая инвестировани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й банк - это банк, осуществляющий ограниченный круг банковских операций. Деятельность специализированных банков осуществляется на основании настоящего Закона, а также отдельных законодательных актов, регулирующих их деятельность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собственности банк может быть государственным или частны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анк создается на основании отдельного нормативного правового акта в форме почтового, инвестиционного, сберегательного и иного, по сути схожего с подобными банками. Государственный банк осуществляет свою деятельность в соответствии с банковским законодательством республик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й банк создается на основании международного договора (соглашения) Кыргызской Республики, ратифицированного в установленном порядк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не отвечает по обязательствам Кыргызской Республики, равно как и Кыргызская Республика не отвечает по обязательствам банка, за исключением случаев, когда государство само приняло на себя обязательства банк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не отвечает по обязательствам Банка Кыргызстана. Банк Кыргызстана не отвечает по обязательствам банк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ями и акционерами банка могут быть юридические и физические лица - резиденты и нерезиденты Кыргызской Республики, а также Правительство Кыргызской Республик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зарегистрированные в оффшорных зонах или имеющие в качестве участников аффилированных лиц, зарегистрированных в оффшорных зонах, либо физических лиц, проживающих на территории оффшорных зон или являющихся акционерами (участниками) юридических лиц, зарегистрированных в оффшорных зонах, перечень которых устанавливается Банком Кыргызстана, не могут быть акционерами (участниками) банков-резидентов государств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питал банка</w:t>
      </w:r>
      <w:r>
        <w:rPr>
          <w:rFonts w:cs="Times New Roman" w:ascii="Times New Roman" w:hAnsi="Times New Roman"/>
          <w:sz w:val="28"/>
          <w:szCs w:val="28"/>
        </w:rPr>
        <w:t xml:space="preserve"> служит обеспечением прибыльного и устойчивого роста банка, для покрытия потенциальных потерь, свойственных банковскому делу, является гарантом доверия клиентов банку и действует как мера защиты против возможных рисков, которые могут возникнуть при осуществлении банковской деятельност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 банка" означает чистую стоимость или собственные средства банка, представляющие собой разницу между его активами и обязательствами в соответствии со статьями бухгалтерского баланса, которые отражают установленные принципы бухгалтерского учет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й капитал банка формируется только за счет денежных средств учредителей (акционеров), только в национальной валюте Кыргызской Республики и должен быть оплачен не менее размера, установленного Банком Кыргызстана. Не допускается использование для формирования уставного капитала основных средств и нематериальных актив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 Кыргызстана устанавливает экономические нормативы по определению адекватности капитала банка, минимальный размер уставного капитала, минимальный размер капитала (собственных средств), а также определяет структуру капитала банк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Национального Банка является поддержание покупательской способности национальной валюты, обеспечение эффективности, безопасности и надежности банковской и платежной системы республики для содействия долгосрочному экономическому росту республик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Банк выполняет следующие функции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яет и проводит денежно-кредитную политику в стране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ет и осуществляет единую валютную политику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адает исключительным правом проведения эмиссии денежных знаков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вляется кредитором последней инстанции для банков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авливает правила проведения банковских операций, бухгалтерского учета и отчетности для банковской системы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ет лицензию на ведение банковских операций, деятельность ломбардов, привлечение юридическими лицами денежных средств от населения на условиях срочности, возвратности и платности в соответствии с законодательством республики и ведет реестр выданных лицензий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ет регулирование и надзор за деятельностью лицензируемых банков и финансово-кредитных учреждений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пособствует эффективному функционированию платежной системы и осуществлению межбанковских платежей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валютное регулирование, включая издание нормативов, регулирующих операции с иностранной валютой, а также операций по купле, продаже и обмену иностранной валюты в соответствии с законодательством республики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ладеет и управляет официальными валютными резервами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ставляет совместно с Национальным статистическим комитетом платежный баланс Кыргызской Республики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ставляет интересы и выступает от имени Кыргызской Республики на международных совещаниях, конференциях и организациях, касающихся денежно-кредитной и банковской политики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Национальный банк имеет право осуществлять следующие операции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ять кредиты на срок не более шести месяцев под обеспечение ценными бумагами и другими активами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банковские операции по обслуживанию банков и других финансово-кредитных учреждений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упать и продавать чеки, простые и переводные векселя первоклассных эмитентов, имеющие, как правило, товарное происхождение, со сроками погашения не более шести месяцев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упать и продавать ценные бумаги, выпущенные Правительством Кыргызской Республики, на вторичном рынке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купать и продавать ценные бумаг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купать и продавать драгоценные металлы и иные виды валютных ценностей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купать и продавать иностранную валюту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крывать счета в банках и финансовых учреждениях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ыступать в качестве посредника по сделкам, связанным со средствами, предоставленными международными финансовыми институтами для финансирования различных программ, на условиях, установленных Правлением Национального банк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Банк дважды в год направляет Президенту Кыргызской Республики, Жогорку Кенешу КР, Правительству КР официальную информацию об основных направлениях политики в области денежно-кредитных отношений, а также по вопросам развития финансового и банковского сектора республик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й Банк может проводить следующие виды банковских операц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кать депозиты от своего имени на условиях, оговоренных с вкладчиком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ать собственные или привлеченные средства от своего имени на условиях, оговоренных с заемщиком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ть и вести счета физических и юридических лиц в национальной валюте Кыргызской Республик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расчеты по поручению клиентов и банков-корреспондентов и их кассовое обслуживание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ать, покупать, оплачивать, принимать, хранить и подтверждать платежные документы (чеки, аккредитивы, векселя и другие документы), включая кредитные и платежные карточк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ать и продавать долговые обязательства (факторинг) и учитывать простые и переводные векселя (форфетирование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вать долговые ценные бумаги на условиях, определенных Банком Кыргызстана в соответствующих нормативных актах;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операции по финансовому лизингу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ть в аренду физическим и юридическим лицам специальные помещения или находящиеся в них сейфы для хранения валюты, документов и ценностей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ымать и реализовывать заложенное залогодателями имущество в погашение их обязательств перед банком. Эти операции являются неторговым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ать от своего имени ценные бумаги при условии получения на это разрешения (лицензии) согласно законодательству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консультационные и информационные услуги.</w:t>
      </w:r>
    </w:p>
    <w:p>
      <w:pPr>
        <w:pStyle w:val="3"/>
        <w:tabs>
          <w:tab w:val="clear" w:pos="708"/>
          <w:tab w:val="left" w:pos="936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10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Финансовый контро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Финансовый контро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дна из форм управления финансами, особая сфера контроля, обусловленная формированием и использованием финансовых ресурсов во всех структурных подразделах экономики государства. Он предусматривает проверку хозяйственных и финансовых операций относительно их законности, экономической целесообразности и достижения положительных конечных результатов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ким образом, финансовый контроль - это контроль над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-экономического развития страны и отдельных регионов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бъектом</w:t>
      </w:r>
      <w:r>
        <w:rPr>
          <w:sz w:val="28"/>
          <w:szCs w:val="28"/>
        </w:rPr>
        <w:t xml:space="preserve"> финансового контроля выступают распределительные процессы при формировании и использовании финансовых ресурсов, в том числе в форме централизованных фондов денеж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редме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инансового контро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ют денежные, распределительные процессы формирования и исполь</w:t>
        <w:softHyphen/>
        <w:t>зования финансовых ресурсов на уровне отдельных хозяйствующих субъектов, а также на уровнях отраслей, регионов и страны в целом. Предметом финансового контроля выступают различные финансовые показатели: доходы и расходы бюджетов разных уровней, размеры налоговых платежей, доходы хозяйствующих субъектов, их издержки обращения, себестоимость и прибыль, а также доходы и расходы домохозяйств и т. п.</w:t>
      </w:r>
    </w:p>
    <w:p>
      <w:pPr>
        <w:pStyle w:val="Style13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есь финансовый контроль можно подразделить на два вида: </w:t>
      </w:r>
      <w:r>
        <w:rPr>
          <w:sz w:val="28"/>
          <w:szCs w:val="28"/>
          <w:u w:val="single"/>
        </w:rPr>
        <w:t>государственный и негосударственный</w:t>
      </w:r>
      <w:r>
        <w:rPr>
          <w:sz w:val="28"/>
          <w:szCs w:val="28"/>
        </w:rPr>
        <w:t>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инансовый контроль — это комплексная и целенаправленная система экономико-правовых действий конкретных органов власти и управления, базирующихся на положении основных законов государства. Государственный финансовый контроль призван отслеживать стоимостные пропорции распределения валового национального продукта. Он распространяется на все каналы движения денежных ресурсов, так или иначе связанных с формированием государственных ресурсов, полнотой и своевременностью их поступления и целевым использованием. Государственный контроль проводится органами государственной власти и цель данного контроля состоит в соблюдении интересов государства и общества в целом при реализации финансовой политики государства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Негосударственный финансовый контроль - это контроль за финансово-хозяйственной деятельностью предприятий, организаций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органов местного самоуправления осуществляется соответствующими органами финансового контроля и направлен, прежде всего, на контроль и анализ хода исполнения местных бюджетов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финансов кредитных органов состоит в проверке правильности и достоверности данных финансовой отчетности предприятий и организаций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контроль осуществляется специальными подразделениями министерств и ведомств подотчетных им предприятий, организаций, учреждений. Объектом контроля является финансово-хозяйственная деятельность подведомственных предприятий и учреждений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й контроль проводится финансовыми и экономическими подразделениями предприятий и организаций. Объектом при этом виде контроля выступают производственная и хозяйственная деятельность самого предприятия, а также его структурных подразделений, цехов, филиалов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Независимый (аудиторский) контроль проводится аудиторскими фирмами, аудиторами в соответствии с действующим законодательством и нормативными актами, регламентирующими осуществление аудиторских проверок. Основной задачей контроля является установление достоверности финансовой отчетности, а также разработка рекомендаций по устранению имеющихся недостатков финансово-хозяйственной деятельности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личают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 xml:space="preserve"> (способы, приемы) осуществления финансового контроля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изводится по отдельным вопросам финансовой деятельности на основе отчетной документации и расходных документов. В случае выявления нарушения финансовой дисциплины намечаются меры по устранению их негативных последствий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предполагает изучение отдельных аспектов функционирования предприятий, организаций с целью определения их финансового состояния и возможных направлений развития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ор представляет собой контроль за осуществлением финансовых операций в целях их приведения в соответствие с нормами и требованиями, предъявляемыми действующим законодательством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(мониторинг)- это постоянный контроль за использованием финансовых ресурсов субъекта контроля и его финансовым состоянием. Наблюдение может устанавливаться со стороны кредитора с согласия субъекта, а также может вводиться арбитражным судом при установлении признаков финансовой несостоятельности (невыполнения взятых на себя финансовых обязательств) предприятия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редполагает оценку результатов финансовой деятельности хозяйствующего субъекта, эффективности использования его капитала.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визия выступает в виде наиболее распространенного и всеобъемлющего метода финансового контроля. Ревизия всегда осуществляется вышестоящими организациями с целью выявления нарушений финансов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>По характеру связи контролирующей и контролируемой организ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может быть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нешний и внутрен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нешн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предприятия проводят государственные контрольные организации, общественные и аудиторские фирм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нутренн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- выполнение распоряжений руко</w:t>
        <w:softHyphen/>
        <w:t>водства субъекта хозяйствования, т.е. служит для обеспечения надлежащего функционирования и управления самого органа или организации. Это внутрислужебная, внутриуправленческая функция, контроль вышестоящего органа за нижестоящи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зывается внутренним тогда, когда субъект и объект контроля входят в одну систему, а внешним, когда субъект контроля не входит в ту же систему, что и объект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пь внешнего контроля - подтверждение достоверности бухгалтерской отчетности для пользователей бухгалтерской (финансовой) отчетности организации. Цель внутреннего конт</w:t>
        <w:softHyphen/>
        <w:t>роля - обеспечение соблюдения всеми сотрудниками предприя</w:t>
        <w:softHyphen/>
        <w:t>тия своих должностных обязанностей в соответствии с целями организа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и внутренний виды контроля объединяются общей целью, заключающейся в правильном и своевременном отраже</w:t>
        <w:softHyphen/>
        <w:t>нии хозяйственных операций в бухгалтерском учете и отчетнос</w:t>
        <w:softHyphen/>
        <w:t>ти, законности хозяйственных операций и их целесообразности для организа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ями информации, являющейся результатом внеш</w:t>
        <w:softHyphen/>
        <w:t>него независимого контроля, являются внешние пользователи. Информация, являющаяся результатом осуществления внутреннего контроля, готовится для внутренних пользователей - в ча</w:t>
        <w:softHyphen/>
        <w:t>стности, для руководителей и менеджеров организа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ий независимый контроль основан на общепринятых нормах - стандартах (правилах) аудиторской деятельности, которые регулируют основные принципы, цели, правила проведения, порядок исследования и сбора аудиторских доказательств, оформления результатов, взаимодействия с третьими лицами и руководством организации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й контроль организуется исходя из целей и задач управления организацией. Государством регламентируются только основные направления внутреннего контроля - порядок проведения инвентаризаций, правила организации документооборота, рекомендации по организации аналитического учета, определение должностных обязанностей управленческого персонала и некоторые други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ами внешнего контроля являются разделы и участки бухгалтерского учета - основные средства, нематериальные активы, производственные запасы и другие. Объектами внутреннего контроля являются циклы деятельности организации: снабжение, производство, реализация (сбыт). Для целей внутреннего управленческого контроля все центры ответственности (затрат, выручки, прибыли) являются прежде всего и центрами контроля. При внешнем контроле хозяйственная деятельность организации воспринимается как единое целое. При осуществлении внутреннего контроля основное внимание уделяется центрам от</w:t>
        <w:softHyphen/>
        <w:t>ветственности - структурным подразделениям (на промышлен</w:t>
        <w:softHyphen/>
        <w:t xml:space="preserve">ных предприятиях - цех, участок, бригада; в организациях торговли - секция; в научно-исследовательской организации - отдел и т.д.). </w:t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6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66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65535"/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7"/>
        </w:tabs>
        <w:ind w:left="727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left="15" w:firstLine="142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0" w:after="666"/>
      <w:jc w:val="center"/>
      <w:outlineLvl w:val="0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rFonts w:ascii="Times New Roman" w:hAnsi="Times New Roman" w:cs="Times New Roman"/>
      <w:b/>
      <w:i/>
      <w:sz w:val="28"/>
    </w:rPr>
  </w:style>
  <w:style w:type="paragraph" w:styleId="21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27:00Z</dcterms:created>
  <dc:creator>USER</dc:creator>
  <dc:description/>
  <cp:keywords/>
  <dc:language>en-US</dc:language>
  <cp:lastModifiedBy>Customer</cp:lastModifiedBy>
  <cp:lastPrinted>2008-12-03T13:10:00Z</cp:lastPrinted>
  <dcterms:modified xsi:type="dcterms:W3CDTF">2011-01-11T06:46:00Z</dcterms:modified>
  <cp:revision>5</cp:revision>
  <dc:subject/>
  <dc:title>1</dc:title>
</cp:coreProperties>
</file>