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ИШКЕКСКАЯ ФИНАНСОВО-ЭКОНОМИЧЕСКАЯ АКАДЕМ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ОГРАММА БУХГАЛТЕРСКОГО УЧЕТА И АУДИТА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АЮ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оректор по учебной</w:t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работе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ЧЕТ И АНАЛИЗ БАНКРОТСТВА ПРЕДПРИЯТ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ТОДИЧЕСКИЕ УКАЗАНИЯ И ТЕМЫ КОНТРОЛЬНЫХ РАБОТ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ля студентов заочной формы обуч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ециальности 521604 «Бухгалтерский учет, анализ и аудит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</w:t>
      </w:r>
      <w:r>
        <w:rPr>
          <w:b/>
          <w:lang w:val="ru-RU"/>
        </w:rPr>
        <w:t>БИШКЕК - 2010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Автор разработки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старший преподаватель                                             Сариева Ш.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грамма составлена в соответствии с Государственным образовательным </w:t>
      </w:r>
    </w:p>
    <w:p>
      <w:pPr>
        <w:pStyle w:val="Normal"/>
        <w:rPr>
          <w:lang w:val="ru-RU"/>
        </w:rPr>
      </w:pPr>
      <w:r>
        <w:rPr>
          <w:lang w:val="ru-RU"/>
        </w:rPr>
        <w:t>стандартом высшего профессионального образования второго поколения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ьности 521604 «Бухгалтерский учет, анализ и аудит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тодические указания и темы контрольных работ обсуждены</w:t>
      </w:r>
    </w:p>
    <w:p>
      <w:pPr>
        <w:pStyle w:val="Normal"/>
        <w:rPr>
          <w:lang w:val="ru-RU"/>
        </w:rPr>
      </w:pPr>
      <w:r>
        <w:rPr>
          <w:lang w:val="ru-RU"/>
        </w:rPr>
        <w:t>На Программе  «Бухгалтерский учет, анализ и аудит»</w:t>
      </w:r>
    </w:p>
    <w:p>
      <w:pPr>
        <w:pStyle w:val="Normal"/>
        <w:rPr>
          <w:lang w:val="ru-RU"/>
        </w:rPr>
      </w:pPr>
      <w:r>
        <w:rPr>
          <w:lang w:val="ru-RU"/>
        </w:rPr>
        <w:t>Протокол № ________ от  «_______»_____________________2010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тодические указания и темы контрольных работ рекомендованы</w:t>
      </w:r>
    </w:p>
    <w:p>
      <w:pPr>
        <w:pStyle w:val="Normal"/>
        <w:rPr>
          <w:lang w:val="ru-RU"/>
        </w:rPr>
      </w:pPr>
      <w:r>
        <w:rPr>
          <w:lang w:val="ru-RU"/>
        </w:rPr>
        <w:t>На заседании УМС БФЭА</w:t>
      </w:r>
    </w:p>
    <w:p>
      <w:pPr>
        <w:pStyle w:val="Normal"/>
        <w:rPr>
          <w:lang w:val="ru-RU"/>
        </w:rPr>
      </w:pPr>
      <w:r>
        <w:rPr>
          <w:lang w:val="ru-RU"/>
        </w:rPr>
        <w:t>Протокол № ________ от  «_______»_____________________2010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Аннотация</w:t>
      </w:r>
      <w:r>
        <w:rPr>
          <w:lang w:val="ru-RU"/>
        </w:rPr>
        <w:t>. Методические указания и темы контрольных работ предназначены для студентов заочного отделения, обучающихся по специальности «Бухгалтерский учет, анализ и аудит».</w:t>
      </w:r>
    </w:p>
    <w:p>
      <w:pPr>
        <w:pStyle w:val="Normal"/>
        <w:rPr>
          <w:lang w:val="ru-RU"/>
        </w:rPr>
      </w:pPr>
      <w:r>
        <w:rPr>
          <w:lang w:val="ru-RU"/>
        </w:rPr>
        <w:t>Общий объем ча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Формы проведения занятий</w:t>
      </w:r>
      <w:r>
        <w:rPr>
          <w:lang w:val="ru-RU"/>
        </w:rPr>
        <w:t>: лекции, практические занят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Формы контроля: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ческие указания к изучению курс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исциплина «Учет  и анализ банкротства» является одной из дисциплин для подготовки экономистов по специальности «Бухучет, анализ и аудит». Ее изучение рекомендовано Государственным стандартом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Целью изучения дисциплины «Учет  и анализ банкротства» является формирование  у студентов  теоретических и практических знаний в области организации бухгалтерского учета в условиях кризисных ситуаций , выработки навыков идентификации, измерения, оценки, регистрации и обработки информации для целей ведения бухгалтерского учета в условиях назначения судом одной из процедур банкротства, предусмотренных законодательством КР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сновными задачами изучения дисциплины «Учет и анализ банкротства» являются: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Сформировать знания студенто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о сущности и содержании процедур банкротства должника в КР;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- о порядке нормативно-правового регулирования бухучета и проведения анализа состояния должника в условиях осуществления различных процедур банкротства;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о порядке ведения бухучета при реорганизации должника;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-  о порядке ведения бухучета при финансовом оздоровлении должника;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-  о правилах ведения специальным администратором финансового анализа хозяйственной деятельности должни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2. Выработать навыки практического использования данных бухгалтерского учета для анализа финансового состояния должника и обоснования решений в условиях проведения мероприятий антикризисного управления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В ходе изучения дисциплины студенты должны 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знать: </w:t>
      </w:r>
    </w:p>
    <w:p>
      <w:pPr>
        <w:pStyle w:val="Normal"/>
        <w:rPr>
          <w:lang w:val="ru-RU"/>
        </w:rPr>
      </w:pPr>
      <w:r>
        <w:rPr>
          <w:lang w:val="ru-RU"/>
        </w:rPr>
        <w:t>Сущность процедур банкротства должника;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орядок  проведения  анализа  финансового  состояния  должника  в  условиях  осуществления  различных  процедур  банкротства;  </w:t>
      </w:r>
    </w:p>
    <w:p>
      <w:pPr>
        <w:pStyle w:val="TextBody"/>
        <w:rPr>
          <w:sz w:val="24"/>
        </w:rPr>
      </w:pPr>
      <w:r>
        <w:rPr>
          <w:sz w:val="24"/>
        </w:rPr>
        <w:t>Порядок ведения бухгалтерского учета при финансовом оздоровлении предприятия-должника;</w:t>
      </w:r>
    </w:p>
    <w:p>
      <w:pPr>
        <w:pStyle w:val="TextBody"/>
        <w:rPr>
          <w:sz w:val="24"/>
        </w:rPr>
      </w:pPr>
      <w:r>
        <w:rPr>
          <w:sz w:val="24"/>
        </w:rPr>
        <w:t>Порядок ведения бухгалтерского учета по прекращаемой деятельности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итерии признания деятельности прекращаемой и ее оценки для организации и ведения уче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авила проведения специальным администратором анализа финансового состояния должника;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и коэффициенты, применяемые для анализа финансового состояния должн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Уметь:</w:t>
      </w:r>
    </w:p>
    <w:p>
      <w:pPr>
        <w:pStyle w:val="Normal"/>
        <w:rPr>
          <w:lang w:val="ru-RU"/>
        </w:rPr>
      </w:pPr>
      <w:r>
        <w:rPr>
          <w:lang w:val="ru-RU"/>
        </w:rPr>
        <w:t>Выработать навыки практического использования данных бухгалтерского учета для анализа финансового состояния должника и обоснования решений в условиях проведения мероприятия антикризисного управлени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сциплина «Учет и анализ банкротства» обеспечивает преемственность и гармонизацию изучения учетных дисциплин. Полученные студентами знания позволят более глубоко изучить смежные профилирующие дисциплины по специальности «Бухгалтерский учет, анализ и аудит»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ля изучения дисциплины необходимы знания экономической теории, правовых основ предпринимательской деятельности, менеджмента, маркетинга, бухгалтерского учета, экономического анализа и ауди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ДЕРЖАНИЕ ДИСЦИПЛИНЫ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Тема 1. Понятие банкротства и причины возникновения состояния банкротств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Понятие банкротства. Устойчивая и хроническая неплатежеспособность предприятия. Преднамеренное и ложное банкротство. Субъекты, устанавливающие факт неплатежеспособности. Внешние причины возникновения состояния банкротства: экономические, политические, демографические. Внутренние причины возникновения состояния банкрот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Тема 2. Процедуры, применяемые в отношении должника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Законодательство Кыргызстана о банкротстве (несостоятельности). Основания признания должника банкротом судом или объявления должника банкротом собранием кредиторов с согласия должника (во внесудебном порядке). Три типа предприятий, нуждающихся в процедурах банкротства. Процедуры банкротства: специальное администрирование, реабилитация, санация, мировое соглашени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Тема 3. Практическое проведение процедур банкротства предприятия</w:t>
      </w:r>
    </w:p>
    <w:p>
      <w:pPr>
        <w:pStyle w:val="TextBody"/>
        <w:rPr>
          <w:sz w:val="24"/>
        </w:rPr>
      </w:pPr>
      <w:r>
        <w:rPr>
          <w:sz w:val="24"/>
        </w:rPr>
        <w:tab/>
        <w:t>Признание факта банкротства. Назначение специалиста по банкротству. Специальный администратор. Временный администратор. Передача документов, печатей и получение информации. Установление контроля за активами. Уведомл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Тема 4. Организация бухгалтерского в условиях банкротства.</w:t>
      </w:r>
    </w:p>
    <w:p>
      <w:pPr>
        <w:pStyle w:val="TextBody"/>
        <w:rPr>
          <w:sz w:val="24"/>
        </w:rPr>
      </w:pPr>
      <w:r>
        <w:rPr>
          <w:sz w:val="24"/>
        </w:rPr>
        <w:tab/>
        <w:t>Осуществление бухгалтерского учета в условиях банкротства. Специфические особенности, вызванные чрезвычайностью ситуации банкрот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Тема 5. Проведение инвентаризации имущества должника</w:t>
      </w:r>
    </w:p>
    <w:p>
      <w:pPr>
        <w:pStyle w:val="TextBody"/>
        <w:rPr>
          <w:sz w:val="24"/>
        </w:rPr>
      </w:pPr>
      <w:r>
        <w:rPr>
          <w:sz w:val="24"/>
        </w:rPr>
        <w:tab/>
        <w:t>Ликвидационная масса. Порядок учета ликвидационной массы. Инвентаризация активов и пассивов. Инвентаризация основных средств. Инвентаризация производственных запасов. Перечень активов, принадлежащих должник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Тема 6. Оценка активов должника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  <w:t>Принципы и методы оценки. Виды стоимости. Факторы,</w:t>
      </w:r>
    </w:p>
    <w:p>
      <w:pPr>
        <w:pStyle w:val="TextBody"/>
        <w:rPr>
          <w:sz w:val="24"/>
        </w:rPr>
      </w:pPr>
      <w:r>
        <w:rPr>
          <w:sz w:val="24"/>
        </w:rPr>
        <w:t>влияющие на величину оценочной стоимости. Принципы оценки бизнеса. Подходы и методы, используемые для оценки бизнеса. Ликвидационная стоимость. Определение ликвидационной стоимост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Тема 7. Учет мероприятий по финансовому оздоровлению предприятия-должника</w:t>
      </w:r>
    </w:p>
    <w:p>
      <w:pPr>
        <w:pStyle w:val="TextBody"/>
        <w:rPr>
          <w:sz w:val="24"/>
        </w:rPr>
      </w:pPr>
      <w:r>
        <w:rPr>
          <w:sz w:val="24"/>
        </w:rPr>
        <w:tab/>
        <w:t>Учет финансовой помощи при реабилитации и санации. Новация долга. Возвратная финансовая помощь. Безвозвратная финансовая помощь. Выпуск и размещение облигаций, векселей. Увеличение уставного капитала. Уступка право требования должник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Тема 8. Реализация и учет активов предприятия, ликвидируемого в процессе банкротства</w:t>
      </w:r>
    </w:p>
    <w:p>
      <w:pPr>
        <w:pStyle w:val="TextBody"/>
        <w:rPr>
          <w:sz w:val="24"/>
        </w:rPr>
      </w:pPr>
      <w:r>
        <w:rPr>
          <w:sz w:val="24"/>
        </w:rPr>
        <w:tab/>
        <w:t>Организация торгов по реализации активов должника. Методы и способы продажи. Открытый аукцион. Реструктуризация. Учет реализации активов. Распоряжение активами, которые невозможно продать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Тема 9. Учет удовлетворения требований кредиторов.</w:t>
      </w:r>
    </w:p>
    <w:p>
      <w:pPr>
        <w:pStyle w:val="TextBody"/>
        <w:rPr>
          <w:sz w:val="24"/>
        </w:rPr>
      </w:pPr>
      <w:r>
        <w:rPr>
          <w:sz w:val="24"/>
        </w:rPr>
        <w:tab/>
        <w:t>Порядок погашения задолженности перед кредиторами. Учет погашения требований кредитор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Тема 10. Учет расходов процедур банкротства</w:t>
      </w:r>
    </w:p>
    <w:p>
      <w:pPr>
        <w:pStyle w:val="TextBody"/>
        <w:rPr>
          <w:sz w:val="24"/>
        </w:rPr>
      </w:pPr>
      <w:r>
        <w:rPr>
          <w:sz w:val="24"/>
        </w:rPr>
        <w:tab/>
        <w:t>Состав расходов процедур банкротства. Учет расходов, связанных с процедурами банкрот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Тема 11. Составление промежуточного ликвидационного баланса и</w:t>
      </w:r>
      <w:r>
        <w:rPr>
          <w:sz w:val="24"/>
        </w:rPr>
        <w:t xml:space="preserve"> </w:t>
      </w:r>
      <w:r>
        <w:rPr>
          <w:b/>
          <w:bCs/>
          <w:sz w:val="24"/>
        </w:rPr>
        <w:t>ликвидационного баланса.</w:t>
      </w:r>
    </w:p>
    <w:p>
      <w:pPr>
        <w:pStyle w:val="TextBody"/>
        <w:rPr>
          <w:sz w:val="24"/>
        </w:rPr>
      </w:pPr>
      <w:r>
        <w:rPr>
          <w:sz w:val="24"/>
        </w:rPr>
        <w:tab/>
        <w:t>Финансовая отчетность в условиях банкротства. Промежуточный ликвидационный баланс Процесс формирования актива и пассива промежуточного ликвидационного баланса. Особенности ликвидационного баланс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Тема 12. Методы диагностики риска банкротства предприятий</w:t>
      </w:r>
    </w:p>
    <w:p>
      <w:pPr>
        <w:pStyle w:val="TextBody"/>
        <w:rPr>
          <w:sz w:val="24"/>
        </w:rPr>
      </w:pPr>
      <w:r>
        <w:rPr>
          <w:sz w:val="24"/>
        </w:rPr>
        <w:tab/>
        <w:t>Трендовый анализ системы критериев и признаков. Метод анализа узкого круга показателей. Дискриминантные факторные модели прогнозирования банкротства. Интегральная балльная оценка финансовой устойчивости предприят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Рекомендации по выполнению  контрольной работы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онтрольная работа должна быть выполнена на определенном теоретическом уровне с использованием указанного списка литературы. К Каждой теме студент должен составить план работы и осветить свою тему, выполнив ее в ученической тетради объемом не менее 12 листов.</w:t>
      </w:r>
    </w:p>
    <w:p>
      <w:pPr>
        <w:pStyle w:val="TextBody"/>
        <w:rPr>
          <w:sz w:val="24"/>
        </w:rPr>
      </w:pPr>
      <w:r>
        <w:rPr>
          <w:sz w:val="24"/>
        </w:rPr>
        <w:tab/>
        <w:t>Тема контрольной работы выбирается студентом-заочником по начальной букве фамилии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ьная буква фамили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ариан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.Б.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Д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.З.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.Л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,О,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,С,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,Ф,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,Ч,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Щ,Э,Ю,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ема контрольной работы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Вариант 1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Процедуры, применяемые в отношении должника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Составление промежуточного ликвидационного баланса и 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ликвидационного баланса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ариант 2. </w:t>
      </w:r>
    </w:p>
    <w:p>
      <w:pPr>
        <w:pStyle w:val="Normal"/>
        <w:rPr>
          <w:lang w:val="ru-RU"/>
        </w:rPr>
      </w:pPr>
      <w:r>
        <w:rPr>
          <w:lang w:val="ru-RU"/>
        </w:rPr>
        <w:t>1. Понятие банкротства и причины возникновения состояния банкротства</w:t>
      </w:r>
    </w:p>
    <w:p>
      <w:pPr>
        <w:pStyle w:val="TextBody"/>
        <w:rPr>
          <w:sz w:val="24"/>
        </w:rPr>
      </w:pPr>
      <w:r>
        <w:rPr>
          <w:sz w:val="24"/>
        </w:rPr>
        <w:t>2. Методы диагностики риска банкротства предприятий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ариант 3. </w:t>
      </w:r>
    </w:p>
    <w:p>
      <w:pPr>
        <w:pStyle w:val="TextBody"/>
        <w:rPr>
          <w:sz w:val="24"/>
        </w:rPr>
      </w:pPr>
      <w:r>
        <w:rPr>
          <w:sz w:val="24"/>
        </w:rPr>
        <w:t>1. Практическое проведение процедур банкротства предприятия</w:t>
      </w:r>
    </w:p>
    <w:p>
      <w:pPr>
        <w:pStyle w:val="TextBody"/>
        <w:rPr>
          <w:sz w:val="24"/>
        </w:rPr>
      </w:pPr>
      <w:r>
        <w:rPr>
          <w:sz w:val="24"/>
        </w:rPr>
        <w:t>2. Учет расходов процедур банкротства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Вариант 4.</w:t>
      </w:r>
    </w:p>
    <w:p>
      <w:pPr>
        <w:pStyle w:val="TextBody"/>
        <w:rPr>
          <w:sz w:val="24"/>
        </w:rPr>
      </w:pPr>
      <w:r>
        <w:rPr>
          <w:sz w:val="24"/>
        </w:rPr>
        <w:t>1. Учет удовлетворения требований кредиторов.</w:t>
      </w:r>
    </w:p>
    <w:p>
      <w:pPr>
        <w:pStyle w:val="TextBody"/>
        <w:rPr>
          <w:sz w:val="24"/>
        </w:rPr>
      </w:pPr>
      <w:r>
        <w:rPr>
          <w:sz w:val="24"/>
        </w:rPr>
        <w:t>2. Организация бухгалтерского в условиях банкротств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Вариант 5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Проведение инвентаризации основных средств должника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2. Реализация и учет активов предприятия, ликвидируемого в процессе банкротст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Вариант 6.</w:t>
      </w:r>
    </w:p>
    <w:p>
      <w:pPr>
        <w:pStyle w:val="TextBody"/>
        <w:rPr>
          <w:sz w:val="24"/>
        </w:rPr>
      </w:pPr>
      <w:r>
        <w:rPr>
          <w:sz w:val="24"/>
        </w:rPr>
        <w:t>1. Учет мероприятий по финансовому оздоровлению предприятия-должника</w:t>
      </w:r>
    </w:p>
    <w:p>
      <w:pPr>
        <w:pStyle w:val="TextBody"/>
        <w:rPr>
          <w:sz w:val="24"/>
        </w:rPr>
      </w:pPr>
      <w:r>
        <w:rPr>
          <w:sz w:val="24"/>
        </w:rPr>
        <w:t>2. Принципы и методы оценки имущества предприятия-должника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Вариант7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Виды стоимости имущества предприятия-должника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Ликвидационная стоимость имущества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Вариант 8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оведение инвентаризации запасов должника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Оценка бизнеса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Вариант 9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Методы и способы продажи активов должника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Составление промежуточного ликвидационного баланса и 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ликвидационного баланса</w:t>
      </w:r>
    </w:p>
    <w:p>
      <w:pPr>
        <w:pStyle w:val="TextBody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Л И Т Е Р А Т У Р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НОВНА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Закон « О банкротстве(несостоятельности» КР от 15 октября 1997 года № 74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Закон КР «О бухгалтерском учете» от 29 апреля 2002 года № 76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Правила о прядке применения процедур процесса банкротства (утверждены постановлением Правительства КР  от 30 декабря 1998 года № 865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Положение об Управлении по делам банкротства при Государственном комитет  КР по управлению государственным имуществом  (утверждено приказом Госкомимущества КР от 23 декабря 2004 года № 117-п)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Положение о порядке лицензирования деятельности администраторов, осуществляющих процедуры процесса банкротства (утверждено постановлением Правительства КР от 7 июля 1998 года № 432)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Положение о продаже активов ликвидируемых предприятия (утверждено постановлением Правительства КР от 14 октября 1997 года № 589)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Банкроство предприятий / под ред.Б.А.Аргынова, Ш.Е.Атаханова, А.С.Мавлянова, Бишкек,  2008 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Банк В.Р., Банк С.В. Солоненко А.А. Бухгалтерский учет в условиях банкротства. – М.: Проспект, 2005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Международные Стандарты Финансовый Отчетности, 2001, Бишкек.: ООО «С-Б-С», 2001 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Положение о продаже активов ликвидируемых предприятия ( утверждено постановлением Правительства КР от 14 октября 1997 года № 589)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Банкроство предприятий / под ред.Б.А.Аргынова, Ш.Е.Атаханова, А.С.Мавлянова, Бишкек,  2008 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Банк В.Р., Банк С.В. Солоненко А.А. Бухгалтерский учет в условиях банкротства. – М.: Проспект, 2005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Международные Стандарты Финансовый Отчетности, 2001, Бишкек.: ООО «С-Б-С», 2001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ОПОЛНИТЕЛЬНА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идлз Б., Андерсон Х., Колдуэлл Д. Принципы бухгалтерского учета, - М.: 1996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Хорнгрен Ч.Т. Фостер Дж Бухучет: управленческий аспект – М.: 1995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ндраков Н.П. Бухгалтерский учет – М.: 2007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злова Е.П. Парашутин И.В. Бухгалтерский учет – М.: 2006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continuous"/>
      <w:pgSz w:orient="landscape" w:w="16838" w:h="11906"/>
      <w:pgMar w:left="1134" w:right="1134" w:gutter="0" w:header="0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Script MT Bold" w:hAnsi="Script MT Bold" w:cs="Script MT Bold"/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19:00Z</dcterms:created>
  <dc:creator>Admin</dc:creator>
  <dc:description/>
  <cp:keywords/>
  <dc:language>en-US</dc:language>
  <cp:lastModifiedBy>Admin</cp:lastModifiedBy>
  <dcterms:modified xsi:type="dcterms:W3CDTF">2011-05-17T06:47:00Z</dcterms:modified>
  <cp:revision>7</cp:revision>
  <dc:subject/>
  <dc:title>БИШКЕКСКАЯ ФИНАНСОВО-ЭКОНОМИЧЕСКАЯ АКАДЕМИЯ</dc:title>
</cp:coreProperties>
</file>