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ШКЕКСКАЯ  ФИНАНСОВО-ЭКОНОМИЧЕСКАЯ АКАДЕ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 «БУХГАЛТЕРСКИЙ  УЧЕТ, АНАЛИЗ   И   АУДИТ 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оректор по учебной работе</w:t>
      </w:r>
    </w:p>
    <w:p>
      <w:pPr>
        <w:pStyle w:val="Normal"/>
        <w:spacing w:lineRule="auto" w:line="360"/>
        <w:jc w:val="right"/>
        <w:rPr/>
      </w:pPr>
      <w:r>
        <w:rPr/>
        <w:t>доц.________  Сирмбард  С.Р.</w:t>
      </w:r>
    </w:p>
    <w:p>
      <w:pPr>
        <w:pStyle w:val="Normal"/>
        <w:spacing w:lineRule="auto" w:line="360"/>
        <w:jc w:val="right"/>
        <w:rPr/>
      </w:pPr>
      <w:r>
        <w:rPr/>
        <w:t>«_____»____________20___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АУДИТ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  указания  к выполнению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курсовой  работы для студентов заочного отделения специально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21604 «Бухгалтерский  учет, анализ  и аудит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ишкек  2010 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Автор  разработки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Руководитель  программы   к.э.н., проф. Абдыкаиров  Т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 составлена  в  соответствии   с Государственным  образовательным стандартом высшего  профессионального  образования  второго  поколения  </w:t>
      </w:r>
    </w:p>
    <w:p>
      <w:pPr>
        <w:pStyle w:val="Normal"/>
        <w:jc w:val="both"/>
        <w:rPr/>
      </w:pPr>
      <w:r>
        <w:rPr/>
        <w:t xml:space="preserve">по  специальности  521604    «Бухгалтерский   учет,  анализ  и  аудит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ческие  указания  и  темы  контрольной  работы</w:t>
      </w:r>
    </w:p>
    <w:p>
      <w:pPr>
        <w:pStyle w:val="Normal"/>
        <w:jc w:val="both"/>
        <w:rPr/>
      </w:pPr>
      <w:r>
        <w:rPr/>
        <w:t>Обсуждено  на  программе «Бухгалтерский   учет, анализ  и аудит»</w:t>
      </w:r>
    </w:p>
    <w:p>
      <w:pPr>
        <w:pStyle w:val="Normal"/>
        <w:jc w:val="both"/>
        <w:rPr/>
      </w:pPr>
      <w:r>
        <w:rPr/>
        <w:t>Протокол№_____от«_____»  _________20__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ческие  указания  и темы  контрольной  работы</w:t>
      </w:r>
    </w:p>
    <w:p>
      <w:pPr>
        <w:pStyle w:val="Normal"/>
        <w:jc w:val="both"/>
        <w:rPr/>
      </w:pPr>
      <w:r>
        <w:rPr/>
        <w:t>Рекомендовано  на  заседании   Учебно-методического совета  БФЭА</w:t>
      </w:r>
    </w:p>
    <w:p>
      <w:pPr>
        <w:pStyle w:val="Normal"/>
        <w:jc w:val="both"/>
        <w:rPr/>
      </w:pPr>
      <w:r>
        <w:rPr/>
        <w:t>Протокол№_____от«_____»  _______2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>1.Аннотация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Целью курса «Аудит» является обеспечение глубоких знаний в области организации и общей методики аудиторских проверок, приобретение  первичных  навыков по приведению аудиторских проверок  и использованию  результатов  аудиторских  проверок  в управлении  производств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зучение курса обеспечивает реализацию требований Государственного образовательного стандарта высшего профессионального образования в области бухгалтерского учета и аудита по вопросам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принципов и задач формирования мнения аудитора о достоверности бухгалтерской (финансовой) отчет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-направлений использования аудиторских заключений при обосновании финансовых решени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организации аудиторского контроля на предприятиях различных отраслей и организационно-правовых форм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методики проведения аудиторских проверок в организациях по всем разделам бухгалтерского учета и отчетно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взаимодействия предприятий и аудиторских фирм в осуществлении   аудиторских проверок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использования контрольных функций бухгалтерского учета в организации и проведения внутреннего контроля на предприят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В результате изучения дисциплины студенты должны:</w:t>
      </w:r>
    </w:p>
    <w:p>
      <w:pPr>
        <w:pStyle w:val="Normal"/>
        <w:jc w:val="both"/>
        <w:rPr/>
      </w:pPr>
      <w:r>
        <w:rPr>
          <w:b/>
        </w:rPr>
        <w:t xml:space="preserve">а) </w:t>
      </w:r>
      <w:r>
        <w:rPr>
          <w:b/>
          <w:u w:val="single"/>
        </w:rPr>
        <w:t>знать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у нормативного регулирования аудиторск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ологию, методику и организацию ауди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ику планирования, составления программ и проведения аудиторских процеду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обобщения и использования результатов аудиторской провер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а, обязанности и ответственность экономических субъектов и аудиторских фирм в осуществлении аудита;</w:t>
      </w:r>
    </w:p>
    <w:p>
      <w:pPr>
        <w:pStyle w:val="Normal"/>
        <w:jc w:val="both"/>
        <w:rPr/>
      </w:pPr>
      <w:r>
        <w:rPr>
          <w:b/>
        </w:rPr>
        <w:t xml:space="preserve">б) </w:t>
      </w:r>
      <w:r>
        <w:rPr>
          <w:b/>
          <w:u w:val="single"/>
        </w:rPr>
        <w:t>уметь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ировать, организовать и проводить аудиторскую проверку всех аспектов бухгалтерского учета и отчет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атывать программы аудиторских проверо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общать результаты проверок и составлять аудиторские заклю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атывать рекомендации руководству экономического субъекта по результатам аудиторской провер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овать и осуществить проверку составления внутреннего контроля на предприят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использовать результаты аудиторской проверки в совершенствовании внутреннего контроля, учета и управления  предпринимательской деятель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  </w:t>
      </w:r>
      <w:r>
        <w:rPr>
          <w:b/>
        </w:rPr>
        <w:t xml:space="preserve">в)  </w:t>
      </w:r>
      <w:r>
        <w:rPr>
          <w:b/>
          <w:u w:val="single"/>
        </w:rPr>
        <w:t>иметь представления</w:t>
      </w:r>
      <w:r>
        <w:rPr>
          <w:b/>
        </w:rPr>
        <w:t>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связях аудита с другими учебными дисциплин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направлениях использования результатов аудита в управлении повышением эффективности предпринимательской деятельности экономического субъе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озможных нарушениях и ошибках в осуществлении хозяйственной деятельности и ведения бухгалтерского уч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особенностях проведения аудита в условиях компьютеризованного уч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компьютеризации   аудиторской деятельно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 КУРСА «АУДИТ»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ind w:left="360" w:hanging="0"/>
        <w:jc w:val="both"/>
        <w:rPr/>
      </w:pPr>
      <w:r>
        <w:rPr>
          <w:b/>
          <w:bCs/>
          <w:sz w:val="24"/>
        </w:rPr>
        <w:t>Тема 1.</w:t>
      </w:r>
      <w:r>
        <w:rPr>
          <w:b/>
          <w:bCs/>
          <w:sz w:val="24"/>
          <w:u w:val="single"/>
        </w:rPr>
        <w:t xml:space="preserve"> Понятие аудита, его цель  и место  в системе  контроля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онятие аудита  и его  основная  цель. Место  аудита  в системе  контроля. Внутренний  и внешний  аудит. Аудит  и ревизия. Формирование  рынка  аудиторских  услуг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Обязательный  и инициативный  аудит. Критерии, по  которым  бухгалтерская  отчетность  подлежит  обязательной  аудиторской  проверке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Тема 2.</w:t>
      </w:r>
      <w:r>
        <w:rPr>
          <w:b/>
          <w:bCs/>
          <w:u w:val="single"/>
        </w:rPr>
        <w:t xml:space="preserve"> История  возникновения  и развития  аудита  в странах  с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развитой  рыночной  экономикой.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Возникновение  и становление  аудита. Экономические  предпосылки  возникновения  аудита. Переход  от  подтверждающего  к системно-ориентированному  аудиту. Диверсификации  аудиторской  профессии. Появление  транснациональных  аудиторских  корпораций  и их роль в развитии  аудита.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Краткий  исторический  обзор развития  аудита  за рубежом. Великобритания, США, Германия, Франция.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Появление  и развитие  внутреннего аудита.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Международные  стандарты  аудита. Общие  стандарты, рабочие  или  специальные  стандарты (Стандарты  процесса  аудирования)  и стандарты  отчетности(стандарты  аудиторского  заключения)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3"/>
        <w:ind w:left="0" w:hanging="0"/>
        <w:rPr/>
      </w:pPr>
      <w:r>
        <w:rPr>
          <w:b/>
          <w:bCs/>
          <w:sz w:val="24"/>
          <w:u w:val="none"/>
        </w:rPr>
        <w:t>Тема 3.</w:t>
      </w:r>
      <w:r>
        <w:rPr>
          <w:b/>
          <w:bCs/>
          <w:sz w:val="24"/>
        </w:rPr>
        <w:t xml:space="preserve"> Становление  аудита  в Кыргызской Республике.</w:t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Попытки  создать  независимый  финансовый  контроль в Кыргызской  Республике  при   переходе  к  рыночной  экономике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Особенности финансового контроля  в условиях  плановой, централизованно  управляемой  экономики. Экономические предпосылки, обусловившие  появление  потребности  в аудите  в  Кыргызской Республике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Формы  первых  аудиторских  структур.  Хозрасчетные  контрольно-ревизионные  группы, кооперативы, государственные  акционерные  формирования. Особенности  их  функционирования.  Появление  законодательной  базы  для  развития  рыночных  отношений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Разработка  официальных  документов  по аудиту. Временное  Положение  об  аудиторской  деятельности Кыргызской  Республике. Сертификация  и лицензирование  аудиторов  и аудиторских  фирм.</w:t>
      </w:r>
    </w:p>
    <w:p>
      <w:pPr>
        <w:pStyle w:val="3"/>
        <w:ind w:left="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3"/>
        <w:ind w:left="0" w:hanging="0"/>
        <w:jc w:val="both"/>
        <w:rPr/>
      </w:pPr>
      <w:r>
        <w:rPr>
          <w:b/>
          <w:bCs/>
          <w:sz w:val="24"/>
          <w:u w:val="none"/>
        </w:rPr>
        <w:t xml:space="preserve">      </w:t>
      </w:r>
      <w:r>
        <w:rPr>
          <w:b/>
          <w:bCs/>
          <w:sz w:val="24"/>
          <w:u w:val="none"/>
        </w:rPr>
        <w:t>Тема 4.</w:t>
      </w:r>
      <w:r>
        <w:rPr>
          <w:b/>
          <w:bCs/>
          <w:sz w:val="24"/>
        </w:rPr>
        <w:t xml:space="preserve"> Права, обязанности и ответственность сторон  при аудите</w:t>
      </w:r>
    </w:p>
    <w:p>
      <w:pPr>
        <w:pStyle w:val="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  <w:t>Права  аудиторов  и аудиторских  фирм. Право  занимается  аудиторской  деятельностью. Права  во  взаимоотношениях  с клиентом.</w:t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  <w:t>Обязанности   аудиторов  и аудиторских  фирм. Ответственность  аудиторов  и аудиторских  фирм.  Права  и обязанности  заказчика.</w:t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3"/>
        <w:spacing w:lineRule="auto" w:line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Тема 5. Оценка  материальности (существенности) ошибок 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Основные  постулаты  аудита.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Ошибки и незаконные  действия. Стандарты  аудиторской  деятельности: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«Мошенничество  и ошибки», «Существенность  в аудите», Оценка  рисков  и система  внутреннего  контроля».  Оценка  материальности  (существенности) ошибок. Уровни  материальности  ошибок. Этапы оценки материальности  ошибок.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Общее  понятие  аудиторского  риска, формула  аудиторского  риска  и ее составляющие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Heading5"/>
        <w:ind w:left="360" w:hanging="0"/>
        <w:jc w:val="both"/>
        <w:rPr/>
      </w:pPr>
      <w:r>
        <w:rPr>
          <w:sz w:val="24"/>
          <w:u w:val="none"/>
        </w:rPr>
        <w:t>Тема 6.</w:t>
      </w:r>
      <w:r>
        <w:rPr>
          <w:sz w:val="24"/>
        </w:rPr>
        <w:t>Оценка  эффективности  системы  контроля внутреннего  контро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Оценка  системы  внутреннего  контроля (СВК)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Понятие  СВК, ее  элементы, цель  и принципы  оценки  СВК  аудитором.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Стандарт аудиторской деятельности «Оценка  рисков и система  внутреннего  контроля».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Методы  выборочной  проверки СВК  и  возникновение  дополнительного  аудиторского  риска. Стандарт  аудиторской  деятельности «Аудиторская  выборка  и другие  процедуры  выборочной  проверки».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Определение   величины  допустимого  процента  нарушений  и ожидаемого  процента  нарушений  с помощью  метода  экспертных   оценок.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Heading7"/>
        <w:ind w:left="360" w:hanging="0"/>
        <w:jc w:val="both"/>
        <w:rPr/>
      </w:pPr>
      <w:r>
        <w:rPr>
          <w:sz w:val="24"/>
        </w:rPr>
        <w:t xml:space="preserve">Тема 7. </w:t>
      </w:r>
      <w:r>
        <w:rPr>
          <w:sz w:val="24"/>
          <w:u w:val="single"/>
        </w:rPr>
        <w:t>Подготовительный этап  аудиторской  проверки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редварительной   план  аудиторской  проверки. Ознакомление   с объектом  проверки, аудиторской  риск при выборе клиента. Стандарт  аудиторской  деятельности  «Планирование»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Составление  письма- обязательства  аудиторской  организации  о согласии  на   проведение  аудита. Стандарт  аудиторской  деятельности  «Условия  договоренностей об аудите»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Заключение  договора  на   аудиторскую  проверку.</w:t>
      </w:r>
    </w:p>
    <w:p>
      <w:pPr>
        <w:pStyle w:val="Heading6"/>
        <w:ind w:left="360" w:hanging="0"/>
        <w:jc w:val="both"/>
        <w:rPr/>
      </w:pPr>
      <w:r>
        <w:rPr>
          <w:b/>
          <w:bCs/>
          <w:sz w:val="24"/>
          <w:u w:val="none"/>
        </w:rPr>
        <w:t xml:space="preserve">Тема 8.  </w:t>
      </w:r>
      <w:r>
        <w:rPr>
          <w:b/>
          <w:bCs/>
          <w:sz w:val="24"/>
        </w:rPr>
        <w:t>Планирование  аудиторской  проверки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both"/>
        <w:rPr/>
      </w:pPr>
      <w:r>
        <w:rPr/>
        <w:t>Назначение   и принципы  планирования  аудита:  комплексность, непрерывность, оптимальность. Подготовка  и составление   общего плана и программы  аудита.</w:t>
      </w:r>
    </w:p>
    <w:p>
      <w:pPr>
        <w:pStyle w:val="Normal"/>
        <w:ind w:left="360" w:hanging="0"/>
        <w:jc w:val="both"/>
        <w:rPr/>
      </w:pPr>
      <w:r>
        <w:rPr/>
        <w:t>Ожидаемый объем, графики  и сроки  проведения   аудита, подготовки  отчета и аудиторского  заключения.  Программа   аудита  как  развитие  общего  плана   аудита. Стандарт  аудиторской   деятельности «Знание  бизнеса».</w:t>
      </w:r>
    </w:p>
    <w:p>
      <w:pPr>
        <w:pStyle w:val="Normal"/>
        <w:ind w:left="360" w:hanging="0"/>
        <w:jc w:val="both"/>
        <w:rPr/>
      </w:pPr>
      <w:r>
        <w:rPr/>
        <w:t>Принципы  организации  и оплаты  труда   аудиторов. Стандарт  аудиторской  деятельности « Контроль  качества  аудиторской  работы»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left="36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jc w:val="both"/>
        <w:rPr/>
      </w:pPr>
      <w:r>
        <w:rPr/>
        <w:t>Применяемые  формы  и виды   оплаты  труда  аудиторов:  повременная  сдельная, аккордная, комбинированная, оплата  по  результатам. Их  достоинства, недостатки, сфера  примен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>Тема 9.</w:t>
      </w:r>
      <w:r>
        <w:rPr>
          <w:b/>
        </w:rPr>
        <w:t xml:space="preserve"> </w:t>
      </w:r>
      <w:r>
        <w:rPr>
          <w:b/>
          <w:u w:val="single"/>
        </w:rPr>
        <w:t>Аудиторские  доказательства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Виды  аудиторских  доказательств. Требования  к аудиторским  доказательствам  в  стандартах  аудиторской  деятельности «Аудиторские  доказательства», «Аудиторские доказательства - дополнительное  рассмотрение  особых  статей», «Первая  аудиторская  проверка - начальные    сальдо».  Внутренние, внешние  и смешанные аудиторские  доказательств. Достоверность  и достаточность аудиторских  доказательств.</w:t>
      </w:r>
    </w:p>
    <w:p>
      <w:pPr>
        <w:pStyle w:val="Normal"/>
        <w:ind w:firstLine="360"/>
        <w:jc w:val="both"/>
        <w:rPr/>
      </w:pPr>
      <w:r>
        <w:rPr/>
        <w:t>Источники  получения  аудиторских  доказательств. Методы  получения  аудиторских  доказательств. Пересчет, инвентаризация, проверка  соблюдения  правил учета отдельных  хозяйственных  операций, подтверждение, устный  опрос  персонала, руководства   экономического  субъекта  и третьей  стороны, проверка  документов, прослеживание (сканирование),аналитические  процедуры.</w:t>
      </w:r>
    </w:p>
    <w:p>
      <w:pPr>
        <w:pStyle w:val="Normal"/>
        <w:ind w:firstLine="360"/>
        <w:jc w:val="both"/>
        <w:rPr/>
      </w:pPr>
      <w:r>
        <w:rPr/>
        <w:t>Стандарты  аудиторской  деятельности «Аудит  в условиях  компьютерных  информационных   систем»,  «Заявления  руководств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10. </w:t>
      </w:r>
      <w:r>
        <w:rPr>
          <w:b/>
          <w:u w:val="single"/>
        </w:rPr>
        <w:t>Рабочие  документы  аудитор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актика  ведения  аудиторами рабочих  документов, сложившаяся   в  англоязычных  странах. Непрерывно  ведущиеся  документы, документы  аудиторской  администрации  и текущей  аудиторской  информации. Реквизиты рабочих  документов  аудитора, их  оформление  и организация  хранения.</w:t>
      </w:r>
    </w:p>
    <w:p>
      <w:pPr>
        <w:pStyle w:val="Normal"/>
        <w:ind w:left="360" w:hanging="0"/>
        <w:jc w:val="both"/>
        <w:rPr/>
      </w:pPr>
      <w:r>
        <w:rPr/>
        <w:t>Опыт  аудиторских  фирм   России  в  создании  аудиторской  документации. Стандарт  аудиторской  деятельности «Документация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Тема 11.</w:t>
      </w:r>
      <w:r>
        <w:rPr>
          <w:b/>
          <w:u w:val="single"/>
        </w:rPr>
        <w:t xml:space="preserve"> Применение  экономического  анализа  в аудите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Методы  экономического  анализа, применяемые  в аудите. Экспресс - анализ  при  заключении  договора  на  аудиторскую  проверку, влияние  результатов  экономического  анализа  на  аудиторские  процедуры, использование выборки  </w:t>
      </w:r>
    </w:p>
    <w:p>
      <w:pPr>
        <w:pStyle w:val="Normal"/>
        <w:ind w:left="360" w:hanging="0"/>
        <w:jc w:val="both"/>
        <w:rPr/>
      </w:pPr>
      <w:r>
        <w:rPr/>
        <w:t>при аудите, финансовый  анализ  и принятие решения  о  достоверности  бухгалтерской (финансовой) отчетности. Стандарт  аудиторской  деятельности «Аналитические  процедур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12.</w:t>
      </w:r>
      <w:r>
        <w:rPr>
          <w:b/>
          <w:u w:val="single"/>
        </w:rPr>
        <w:t>Подготовка   аудиторского  заключения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Формы  аудиторского  заключения.</w:t>
      </w:r>
    </w:p>
    <w:p>
      <w:pPr>
        <w:pStyle w:val="Normal"/>
        <w:ind w:left="360" w:hanging="0"/>
        <w:jc w:val="both"/>
        <w:rPr/>
      </w:pPr>
      <w:r>
        <w:rPr/>
        <w:t xml:space="preserve">Содержание  аудиторского  заключения. Вводная   часть. Аналитическая  часть. Итоговая  часть.  </w:t>
      </w:r>
    </w:p>
    <w:p>
      <w:pPr>
        <w:pStyle w:val="Normal"/>
        <w:ind w:left="360" w:hanging="0"/>
        <w:jc w:val="both"/>
        <w:rPr/>
      </w:pPr>
      <w:r>
        <w:rPr/>
        <w:t>Представление  аудиторского  заключения  клиенту.  Стандарт  аудиторской  деятельности « Аудиторское  заключение  по финансовой   отчетности».</w:t>
      </w:r>
    </w:p>
    <w:p>
      <w:pPr>
        <w:pStyle w:val="Normal"/>
        <w:ind w:left="360" w:hanging="0"/>
        <w:jc w:val="both"/>
        <w:rPr/>
      </w:pPr>
      <w:r>
        <w:rPr/>
        <w:t>Стандарт «Учет  законов  и нормативных  актов  при аудите  финансовой  отчетности».</w:t>
      </w:r>
    </w:p>
    <w:p>
      <w:pPr>
        <w:pStyle w:val="Normal"/>
        <w:ind w:left="360" w:hanging="0"/>
        <w:jc w:val="both"/>
        <w:rPr/>
      </w:pPr>
      <w:r>
        <w:rPr/>
        <w:t>Письменная  информация  аудитора  руководству  экономического  субъекта по  результатам   проведения  аудита.</w:t>
      </w:r>
    </w:p>
    <w:p>
      <w:pPr>
        <w:pStyle w:val="Normal"/>
        <w:ind w:left="360" w:hanging="0"/>
        <w:jc w:val="both"/>
        <w:rPr/>
      </w:pPr>
      <w:r>
        <w:rPr/>
        <w:t xml:space="preserve">Дата  подписания  аудиторского  заключения  и отражений  в нем  событий, происшедших  после  даты составления   и представления  бухгалтерской  отчетности. Применимость  допущения непрерывности  деятельности. Стандарт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удиторской деятельности  «Допущение  о непрерывности  деятельности  предприятия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Тема 13.</w:t>
      </w:r>
      <w:r>
        <w:rPr/>
        <w:t xml:space="preserve">  </w:t>
      </w:r>
      <w:r>
        <w:rPr>
          <w:b/>
          <w:u w:val="single"/>
        </w:rPr>
        <w:t>Этика  аудитор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Этические  принципы  аудиторской  деятельности, закрепленные  Законом  об  аудиторской  деятельности  в Кыргызской Республике. Компетентность, независимость, конфиденциальность.</w:t>
      </w:r>
    </w:p>
    <w:p>
      <w:pPr>
        <w:pStyle w:val="Normal"/>
        <w:ind w:left="360" w:hanging="0"/>
        <w:jc w:val="both"/>
        <w:rPr/>
      </w:pPr>
      <w:r>
        <w:rPr/>
        <w:t>Поведение  аудитора  с клиентом. Обязанности  аудитора  по  отношению  к  коллега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Тема  14.</w:t>
      </w:r>
      <w:r>
        <w:rPr/>
        <w:t xml:space="preserve"> </w:t>
      </w:r>
      <w:r>
        <w:rPr>
          <w:b/>
          <w:u w:val="single"/>
        </w:rPr>
        <w:t>Основы  внутреннего  аудит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нутренний  аудит  в системе  управления предприятием, функции  службы  внутреннего  аудита, аудиторской  риск при  внутреннем  аудите, компетентность, ответственность  внутреннего  аудитора, отчетность  внутреннего аудитор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Тема 15. </w:t>
      </w:r>
      <w:r>
        <w:rPr>
          <w:b/>
          <w:u w:val="single"/>
        </w:rPr>
        <w:t>Ознакомление  с уставленными  документами  проверяемой  организации, состоянием  расчетов  с  учредителями  и содержанием  учетной политики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Цель и задачи  ознакомления  с уставными  документами  проверяемой  организации, состоянием  расчетов  с учредителями  и содержанием  учетной  политики. Информационная  база  аудита:  основные законодательные  и инструктивные  материалы, используемые  аудитором в ходе  проверки, учредительные  документы, бухгалтерская  отчетность,  регистры  синтетического  и аналитического  учета, первичные  документы. Ознакомление  с уставными  документами. Зависимость  состава  и содержания  учредительных  документов, а также  меры  ответственности  учредителей  от  организационно- правовой формы проверяемой  организации   проверка  полноты  и соблюдения  сроков  внесения  уставного  капитала (складочного  капитала, паевого  капитала, уставного  фонда). </w:t>
      </w:r>
    </w:p>
    <w:p>
      <w:pPr>
        <w:pStyle w:val="Normal"/>
        <w:ind w:left="360" w:hanging="0"/>
        <w:jc w:val="both"/>
        <w:rPr/>
      </w:pPr>
      <w:r>
        <w:rPr/>
        <w:t>Проверка налогообложения   средств, переданных  в уставный  капитал  организации  его  учредителями. Проверка  денежной  оценки  стоимости  имущества, вносимого  учредителями  в оплату  акций  при учреждении  акционерного общества.</w:t>
      </w:r>
    </w:p>
    <w:p>
      <w:pPr>
        <w:pStyle w:val="Normal"/>
        <w:ind w:left="360" w:hanging="0"/>
        <w:jc w:val="both"/>
        <w:rPr/>
      </w:pPr>
      <w:r>
        <w:rPr/>
        <w:t>Проверка законности видов деятельности.</w:t>
      </w:r>
    </w:p>
    <w:p>
      <w:pPr>
        <w:pStyle w:val="Normal"/>
        <w:ind w:left="360" w:hanging="0"/>
        <w:jc w:val="both"/>
        <w:rPr/>
      </w:pPr>
      <w:r>
        <w:rPr/>
        <w:t>Аудит учетных операций по формированию уставного капитала. Соответствие величины уставного капитала, отражаемой в бухгалтерском балансе и на счете «Уставный капитал», учредительным документам проверяемой организации, реальность внесения сумм в уставный капитал (наличие подтверждающих документов), соблюдение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законодательно установленных сроков для окончательных расчетов по оплате уставного капитала. Проверка документов, подтверждающих правильность отражения в учете не денежных вкладов, оценка правильности отражения взноса в инвалюте.</w:t>
      </w:r>
    </w:p>
    <w:p>
      <w:pPr>
        <w:pStyle w:val="Normal"/>
        <w:ind w:left="360" w:hanging="0"/>
        <w:jc w:val="both"/>
        <w:rPr/>
      </w:pPr>
      <w:r>
        <w:rPr/>
        <w:t>Особенности аудита формирования уставного капитала акционерного общества. Ознакомление с содержанием учетной политик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6.</w:t>
      </w:r>
      <w:r>
        <w:rPr>
          <w:b/>
          <w:u w:val="single"/>
        </w:rPr>
        <w:t>Аудит  кассовых   операций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Цель  и задачи  аудита  кассовых  операций. Информационная  база  аудита: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Основные законодательные  и инструктивные  материалы, используемые  аудитором  в ходе  проверки, бухгалтерская 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отчетность, регистры  синтетического  и аналитического учета, первичные  докумен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3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348"/>
        <w:jc w:val="both"/>
        <w:rPr/>
      </w:pPr>
      <w:r>
        <w:rPr/>
        <w:t>Проверка  соблюдения  порядка  ведения  кассовых  операций. Наличие  приказа  о назначении  кассира, наличие  заключенного  с кассиром  договора  о полной  индивидуальной  материальной  ответственности  установленной  формы, обеспечение сохранности  денежных  средств  в  кассе, а также  при  доставке их  из  банка  и сдаче  в банк. Хранение  дубликатов ключей  от  сейфа  кассы. Наличие  на  предприятии  комиссии  по  проведению  инвентаризации  кассы  и наличие  актов  периодических внезапных  проверок кассы, признаки  формального  проведения  ревизий  кассы.</w:t>
      </w:r>
    </w:p>
    <w:p>
      <w:pPr>
        <w:pStyle w:val="Normal"/>
        <w:ind w:left="360" w:firstLine="348"/>
        <w:jc w:val="both"/>
        <w:rPr/>
      </w:pPr>
      <w:r>
        <w:rPr/>
        <w:t>Инвентаризация  наличия  денежных  средств, ее  значение  и место  в аудите. Сверка   фактического  наличия  ценных  бумаг, денежных  документов  и бланков  строгой  отчетности  с данными  бухгалтерского  учета. Действия  кассира, главного  бухгалтера и аудитора  при  инвентаризации  наличных  денежных  средств, проводимой  в ходе  аудиторской  проверки.</w:t>
      </w:r>
    </w:p>
    <w:p>
      <w:pPr>
        <w:pStyle w:val="Normal"/>
        <w:ind w:left="360" w:firstLine="348"/>
        <w:jc w:val="both"/>
        <w:rPr/>
      </w:pPr>
      <w:r>
        <w:rPr/>
        <w:t>Проверка  правильности  заполнения  первичных  документов, наличия  журнала  регистрации  приходных  и расходных  кассовых  ордеров, ведения  весовой   книги, соответствия  записей  в кассовой  книге  записям  в журналах - ордерах  и в Главной  книге  при  журнально-ордерной  форме  учета. Сверка  соответствия  записей  в кассовой книге  с компьютерными  распечатками  журнала  операций  и оборотной  ведомости  по  учету  «Касса» при  использовании  ПЭВМ.</w:t>
      </w:r>
    </w:p>
    <w:p>
      <w:pPr>
        <w:pStyle w:val="Normal"/>
        <w:ind w:left="360" w:hanging="0"/>
        <w:jc w:val="both"/>
        <w:rPr/>
      </w:pPr>
      <w:r>
        <w:rPr/>
        <w:t xml:space="preserve">Проверка  полноты  и своевременности  оприходования  денежных  средств  и правильности  отражения  расходов.  </w:t>
      </w:r>
    </w:p>
    <w:p>
      <w:pPr>
        <w:pStyle w:val="Normal"/>
        <w:ind w:left="360" w:hanging="0"/>
        <w:jc w:val="both"/>
        <w:rPr/>
      </w:pPr>
      <w:r>
        <w:rPr/>
        <w:t>Соблюдение  порядка  применения  контрольно-кассовых  машин  при  осуществлении  расчетов  с населением.</w:t>
      </w:r>
    </w:p>
    <w:p>
      <w:pPr>
        <w:pStyle w:val="Normal"/>
        <w:ind w:left="360" w:hanging="0"/>
        <w:jc w:val="both"/>
        <w:rPr/>
      </w:pPr>
      <w:r>
        <w:rPr/>
        <w:t>Проверка  правильности  бухгалтерских  проводок  по кассовым операциям.</w:t>
      </w:r>
    </w:p>
    <w:p>
      <w:pPr>
        <w:pStyle w:val="Normal"/>
        <w:ind w:left="360" w:hanging="0"/>
        <w:jc w:val="both"/>
        <w:rPr/>
      </w:pPr>
      <w:r>
        <w:rPr/>
        <w:t>Правильность  отражения  НДС.</w:t>
      </w:r>
    </w:p>
    <w:p>
      <w:pPr>
        <w:pStyle w:val="Normal"/>
        <w:ind w:left="360" w:hanging="0"/>
        <w:jc w:val="both"/>
        <w:rPr/>
      </w:pPr>
      <w:r>
        <w:rPr/>
        <w:t>Особенности  аудита  операций  с наличной  валютой.</w:t>
      </w:r>
    </w:p>
    <w:p>
      <w:pPr>
        <w:pStyle w:val="Normal"/>
        <w:ind w:left="360" w:hanging="0"/>
        <w:jc w:val="both"/>
        <w:rPr/>
      </w:pPr>
      <w:r>
        <w:rPr/>
        <w:t>Общий   вывод  о значимости  ошибок  в  учете  кассовых  операций  и их  влияние   на достоверность  отчетности.</w:t>
      </w:r>
    </w:p>
    <w:p>
      <w:pPr>
        <w:pStyle w:val="Normal"/>
        <w:ind w:left="360" w:hanging="0"/>
        <w:jc w:val="both"/>
        <w:rPr/>
      </w:pPr>
      <w:r>
        <w:rPr/>
        <w:t>Предупреждение  административно - бухгалтерского  аппарата  проверяемой  организации  о  возможных  санкциях  за нарушение порядка  ведения  кассовых  операций  в  случае  не исправления  обнаруженных  аудитором  ошиб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Тема 17. Аудит  операций  на расчетном, валютном  и других  счетах  в банках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Цель  и задачи  аудита  операций  на расчетном, валютном  и других  счетах  в банках.  </w:t>
      </w:r>
    </w:p>
    <w:p>
      <w:pPr>
        <w:pStyle w:val="Normal"/>
        <w:ind w:left="360" w:hanging="0"/>
        <w:jc w:val="both"/>
        <w:rPr/>
      </w:pPr>
      <w:r>
        <w:rPr/>
        <w:t>Информационная  база  аудита: основные  законодательные  и инструктивные  материалы, используемые  аудитором  в ходе  проверки, бухгалтерская  отчетность, регистры  синтетического  и аналитического  учета, первичные   документы.</w:t>
      </w:r>
    </w:p>
    <w:p>
      <w:pPr>
        <w:pStyle w:val="Normal"/>
        <w:ind w:left="360" w:hanging="0"/>
        <w:jc w:val="both"/>
        <w:rPr/>
      </w:pPr>
      <w:r>
        <w:rPr/>
        <w:t>Установление  количества расчетных  и других  счетов  в банках  и наличия  банковских  выписок  по всем  счетам.</w:t>
      </w:r>
    </w:p>
    <w:p>
      <w:pPr>
        <w:pStyle w:val="Normal"/>
        <w:ind w:left="360" w:hanging="0"/>
        <w:jc w:val="both"/>
        <w:rPr/>
      </w:pPr>
      <w:r>
        <w:rPr/>
        <w:t>Проверка  непрерывности  информации. Нумерация  выписок  банка, соответствие  начального  сальдо  последующей   выписки  конечному  сальдо  предыдущей.</w:t>
      </w:r>
    </w:p>
    <w:p>
      <w:pPr>
        <w:pStyle w:val="Normal"/>
        <w:ind w:left="360" w:hanging="0"/>
        <w:jc w:val="both"/>
        <w:rPr/>
      </w:pPr>
      <w:r>
        <w:rPr/>
        <w:t>Проверка  наличия  первичных  документов, подтверждающих  банковские  операции, ведение  книги  регистрации  платежных  поручений.</w:t>
      </w:r>
    </w:p>
    <w:p>
      <w:pPr>
        <w:pStyle w:val="Normal"/>
        <w:ind w:left="360" w:hanging="0"/>
        <w:jc w:val="both"/>
        <w:rPr/>
      </w:pPr>
      <w:r>
        <w:rPr/>
        <w:t xml:space="preserve">Проверка  правильности  бухгалтерских   проводок  по  операциям  на расчетном  счете, соответствия  остатков  на счетах  в банках  по  банковским  выпискам  с главной  книгой, журналами- ордерами  и ведомостью  по  дебету  расчетного  счета  при  журнально-ордерной форме учета. Сверка  соответствия  записей  в выписках  банка по счету   с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омпьютерными  распечатками  журнала  операций и обоотной ведомости  по  расчетному  счету.</w:t>
      </w:r>
    </w:p>
    <w:p>
      <w:pPr>
        <w:pStyle w:val="Normal"/>
        <w:ind w:left="360" w:hanging="0"/>
        <w:jc w:val="both"/>
        <w:rPr/>
      </w:pPr>
      <w:r>
        <w:rPr/>
        <w:t>Аудит оформления и учета  движения  средств  на   валютном  счете. Проверка  правильности  отражения  на  счетах  операций  по  продаже  части валютной выручки, по  покупке  иностранной  валюты, налогообложения.</w:t>
      </w:r>
    </w:p>
    <w:p>
      <w:pPr>
        <w:pStyle w:val="Normal"/>
        <w:ind w:left="360" w:hanging="0"/>
        <w:jc w:val="both"/>
        <w:rPr/>
      </w:pPr>
      <w:r>
        <w:rPr/>
        <w:t>Проверка  правильности  бухгалтерских  проводок  по операциям  на валютном  счете, соответствия  остатков  на  счетах  в банках  по  банковским  выпискам  с Главной-книгой, журналами-ордерами  и ведомостью  по дебету  валютных  счетов  при  журнально- ордерной  форме  учета.</w:t>
      </w:r>
    </w:p>
    <w:p>
      <w:pPr>
        <w:pStyle w:val="Normal"/>
        <w:ind w:left="360" w:hanging="0"/>
        <w:jc w:val="both"/>
        <w:rPr/>
      </w:pPr>
      <w:r>
        <w:rPr/>
        <w:t>Общий   вывод  о значимости  ошибок  в учете   безналичных  денежных  средств  и их  влияние  на  достоверность  отчетно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Тема 18.</w:t>
      </w:r>
      <w:r>
        <w:rPr>
          <w:b/>
          <w:u w:val="single"/>
        </w:rPr>
        <w:t xml:space="preserve"> Аудит  основных  средств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Цель  и задачи  аудита  основных   средств. Информационная баз  аудита:</w:t>
      </w:r>
    </w:p>
    <w:p>
      <w:pPr>
        <w:pStyle w:val="Normal"/>
        <w:ind w:left="360" w:hanging="0"/>
        <w:jc w:val="both"/>
        <w:rPr/>
      </w:pPr>
      <w:r>
        <w:rPr/>
        <w:t>Основные  законодательные   и инструктивные  материалы, используемые  аудитором  в ходе  проверки, бухгалтерская  отчетность, регистры  синтетического  и  аналитического  учета, первичные  документы.</w:t>
      </w:r>
    </w:p>
    <w:p>
      <w:pPr>
        <w:pStyle w:val="Normal"/>
        <w:ind w:left="360" w:hanging="0"/>
        <w:jc w:val="both"/>
        <w:rPr/>
      </w:pPr>
      <w:r>
        <w:rPr/>
        <w:t>Основные  средства  как предмет гражданско-правовых  договоров. Государственная  регистрация  права  собственности  на недвижимые  вещи. Обеспечение  сохранности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основных  средств. Назначение  приказом  руководителя  материально  ответственных лиц, наличие  договоров  о полной  индивидуальной материальной  ответственности, заключенных  с ними, регулярность проведения  инвентаризации.</w:t>
      </w:r>
    </w:p>
    <w:p>
      <w:pPr>
        <w:pStyle w:val="Normal"/>
        <w:ind w:left="360" w:hanging="0"/>
        <w:jc w:val="both"/>
        <w:rPr/>
      </w:pPr>
      <w:r>
        <w:rPr/>
        <w:t>Проверка  правильности отнесения  объекта учета  к основным  средствам.</w:t>
      </w:r>
    </w:p>
    <w:p>
      <w:pPr>
        <w:pStyle w:val="Normal"/>
        <w:ind w:left="360" w:hanging="0"/>
        <w:jc w:val="both"/>
        <w:rPr/>
      </w:pPr>
      <w:r>
        <w:rPr/>
        <w:t>Ведение   аналитического  учета   основных  средств. Проверка правильности оценки  и переоценки  основных  средств. Проверка  правильности оценки  и переоценки  основных  средств. Проверка  правильности  классификации   основных  средств на производственные и непроизводственные, собственные  и арендованные, находящиеся  в  производстве, в запасе  и на консервации. Правильность определения  активной  части   основных  средств.</w:t>
      </w:r>
    </w:p>
    <w:p>
      <w:pPr>
        <w:pStyle w:val="Normal"/>
        <w:ind w:left="360" w:firstLine="348"/>
        <w:jc w:val="both"/>
        <w:rPr/>
      </w:pPr>
      <w:r>
        <w:rPr/>
        <w:t xml:space="preserve">Проверка  правильности  документального  оформления  и учета  поступления  основных  средств  в журналах-ордерах  и в Ведомости  учета  затрат  по капитальными  вложениям  при  журнально- ордерной  форме  учета или с компьютерными  распечатками  журнала  операции оборотных  ведомостей  по  </w:t>
      </w:r>
    </w:p>
    <w:p>
      <w:pPr>
        <w:pStyle w:val="Normal"/>
        <w:ind w:left="360" w:hanging="0"/>
        <w:jc w:val="both"/>
        <w:rPr/>
      </w:pPr>
      <w:r>
        <w:rPr/>
        <w:t>счетам  движения  основных  средств. Проверка  правильности  отражения  НДС  на  синтетических  счетах. Аудит налогообложения  при  приобретении  автотранспортных  средств. Аудит  налогообложения  при  приобретении  основных  средств  у физических лиц. Аудит  налогообложения  при   получении  основных  средств  безвозмездно. Аудит налогообложения  основных  средств, полученных для  совместной деятельности.</w:t>
      </w:r>
    </w:p>
    <w:p>
      <w:pPr>
        <w:pStyle w:val="Normal"/>
        <w:ind w:left="360" w:hanging="0"/>
        <w:jc w:val="both"/>
        <w:rPr/>
      </w:pPr>
      <w:r>
        <w:rPr/>
        <w:t>Правильность  расчета   амортизации  в  журналах-ордерах  при  журнально-ордерной  форме  учета. Правильность отражения  норм  амортизационных  отчислений  в аналитическом  учете  при использовании  ПЭВМ.</w:t>
      </w:r>
    </w:p>
    <w:p>
      <w:pPr>
        <w:pStyle w:val="Normal"/>
        <w:ind w:left="360" w:hanging="0"/>
        <w:jc w:val="both"/>
        <w:rPr/>
      </w:pPr>
      <w:r>
        <w:rPr/>
        <w:t>Проверка  правильности  начисления  и отражения  в учете амортизации  производственных  основных  средств.  Проверка  отражения  в учете  амортизации  основных  средств  производственного  назначения. Аудит ремонта  и модернизации  основных  средств.</w:t>
      </w:r>
    </w:p>
    <w:p>
      <w:pPr>
        <w:pStyle w:val="Normal"/>
        <w:ind w:left="360" w:hanging="0"/>
        <w:jc w:val="both"/>
        <w:rPr/>
      </w:pPr>
      <w:r>
        <w:rPr/>
        <w:t>Аудит  налогообложения  выбытия  основных  средств.</w:t>
      </w:r>
    </w:p>
    <w:p>
      <w:pPr>
        <w:pStyle w:val="Normal"/>
        <w:ind w:left="360" w:hanging="0"/>
        <w:jc w:val="both"/>
        <w:rPr/>
      </w:pPr>
      <w:r>
        <w:rPr/>
        <w:t xml:space="preserve">Проверка  наличия  постоянно  действующей  комиссии  по  списанию   основных  средств. Проверка   правильности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окументального  оформления  «процесса  выбытия  основных  средств». Отражение  выбытия  основных средств через  счет  реализации, правильность  определения  и списания  результата  от выбытия основных  средств.</w:t>
      </w:r>
    </w:p>
    <w:p>
      <w:pPr>
        <w:pStyle w:val="Normal"/>
        <w:ind w:left="360" w:hanging="0"/>
        <w:jc w:val="both"/>
        <w:rPr/>
      </w:pPr>
      <w:r>
        <w:rPr/>
        <w:t>Проверка  соблюдения  требований  налогообложения. Обложение  оборота по реализации  и безвозмездной  передачи  основных  средств  налогом  на добавленную  стоимость.</w:t>
      </w:r>
    </w:p>
    <w:p>
      <w:pPr>
        <w:pStyle w:val="Normal"/>
        <w:ind w:left="360" w:hanging="0"/>
        <w:jc w:val="both"/>
        <w:rPr/>
      </w:pPr>
      <w:r>
        <w:rPr/>
        <w:t>Проверка  правильности  бухгалтерских  проводок  при  ликвидации,  продаже,  безвозмездной  передаче, передаче  в счет  вклада  в  уставный  капитал  основных  средств  передаче  основных  средств  для совместной  деятельности.</w:t>
      </w:r>
    </w:p>
    <w:p>
      <w:pPr>
        <w:pStyle w:val="Normal"/>
        <w:ind w:left="360" w:hanging="0"/>
        <w:jc w:val="both"/>
        <w:rPr/>
      </w:pPr>
      <w:r>
        <w:rPr/>
        <w:t>Общий  вывод  о значимости  ошибок  в учете основных  средств  и их  влияние  на  достоверность  отчетно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Тема 19.  </w:t>
      </w:r>
      <w:r>
        <w:rPr>
          <w:b/>
          <w:u w:val="single"/>
        </w:rPr>
        <w:t>Аудит  нематериальных  активов  (НМА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Цель  и задачи аудита НМА. Информационная  база  аудита:  основные  законодательные  и инструктивные  материалы, используемые  аудитором  в ходе  проверки, бухгалтерская  отчетность, регистры  синтетического  и аналитического  учета, первичные  документы.</w:t>
      </w:r>
    </w:p>
    <w:p>
      <w:pPr>
        <w:pStyle w:val="Normal"/>
        <w:ind w:left="360" w:hanging="0"/>
        <w:jc w:val="both"/>
        <w:rPr/>
      </w:pPr>
      <w:r>
        <w:rPr/>
        <w:t>Проверка  правильности  отнесения  объекта к НМА. Долгосрочный характер  их  использования. Возможность  отнесения  к НМА  организационных  расходов  по  созданию  фирмы.</w:t>
      </w:r>
    </w:p>
    <w:p>
      <w:pPr>
        <w:pStyle w:val="Normal"/>
        <w:ind w:left="360" w:hanging="0"/>
        <w:jc w:val="both"/>
        <w:rPr/>
      </w:pPr>
      <w:r>
        <w:rPr/>
        <w:t>Оценка  механизма защиты  «ноу-хау». Проверка  ведения  аналитического учета  НМА.</w:t>
      </w:r>
    </w:p>
    <w:p>
      <w:pPr>
        <w:pStyle w:val="Normal"/>
        <w:ind w:left="360" w:hanging="0"/>
        <w:jc w:val="both"/>
        <w:rPr/>
      </w:pPr>
      <w:r>
        <w:rPr/>
        <w:t>Проверка  правильности  документального оформления, учета и налогообложения  поступления НМА. Наличие договоров об использовании авторского права, договоров  заказа на создание произведения, лицензионных договоров, договоров о выполнении научно-исследовательских работ, опытно-конструкторских и технологических работ, патентов, договоров о передаче «ноу - хау» и.т.д.</w:t>
      </w:r>
    </w:p>
    <w:p>
      <w:pPr>
        <w:pStyle w:val="Normal"/>
        <w:ind w:left="360" w:hanging="0"/>
        <w:jc w:val="both"/>
        <w:rPr/>
      </w:pPr>
      <w:r>
        <w:rPr/>
        <w:t>Проверка правильности синтетического учета поступления НМА в журналах – ордерах при использовании ПЭВМ.</w:t>
      </w:r>
    </w:p>
    <w:p>
      <w:pPr>
        <w:pStyle w:val="Normal"/>
        <w:ind w:left="360" w:hanging="0"/>
        <w:jc w:val="both"/>
        <w:rPr/>
      </w:pPr>
      <w:r>
        <w:rPr/>
        <w:t>Проверка правильности отражения НДС на синтетических счетах. Аудит налогообложения при поступлении НМА. Особенности налогообложения при приобретении НМА у физических лиц, при получении НМА безвозмездно.</w:t>
      </w:r>
    </w:p>
    <w:p>
      <w:pPr>
        <w:pStyle w:val="Normal"/>
        <w:ind w:left="360" w:hanging="0"/>
        <w:jc w:val="both"/>
        <w:rPr/>
      </w:pPr>
      <w:r>
        <w:rPr/>
        <w:t xml:space="preserve">Правильность расчета амортизации НМА при использовании ПЭВМ. Проверка правильности и учета амортизации НМА. </w:t>
      </w:r>
    </w:p>
    <w:p>
      <w:pPr>
        <w:pStyle w:val="Normal"/>
        <w:ind w:left="360" w:hanging="0"/>
        <w:jc w:val="both"/>
        <w:rPr/>
      </w:pPr>
      <w:r>
        <w:rPr/>
        <w:t>Особенность начисления амортизации по неотчуждаемым объектам НМ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ема 20. Аудит ТМЗ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Цель и задачи аудита производственных запасов. Информационная база аудита: основные законодательные и инструктивные материалы, используемые аудитором в ходе проверки, бухгалтерская отчетность, регистры синтетического и аналитического учета, первичные документы. Проверка обеспечения сохранности производственных запасов. Наличие приказа о назначении материально-ответственных лиц, договоров о полной индивидуальной материальной ответственности.</w:t>
      </w:r>
    </w:p>
    <w:p>
      <w:pPr>
        <w:pStyle w:val="Normal"/>
        <w:ind w:left="360" w:hanging="0"/>
        <w:jc w:val="both"/>
        <w:rPr/>
      </w:pPr>
      <w:r>
        <w:rPr/>
        <w:t>Проверка наличия документов об инвентаризации производственных запасов на складе.</w:t>
      </w:r>
    </w:p>
    <w:p>
      <w:pPr>
        <w:pStyle w:val="Normal"/>
        <w:ind w:left="360" w:hanging="0"/>
        <w:jc w:val="both"/>
        <w:rPr/>
      </w:pPr>
      <w:r>
        <w:rPr/>
        <w:t xml:space="preserve">Аудит правильности оценки, полноты и своевременности оприходования производственных запасов. Включение в фактическую себестоимость транспортно-заготовительных расходов. Соблюдение учетной политики в отношении способа отражения на счетах процесса заготовления и приобретения материалов и МБП. Проверка правильности отражения в учете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НДС по поступившим материалам и МБП. Методы Выявления недооприходованных запасов.</w:t>
      </w:r>
    </w:p>
    <w:p>
      <w:pPr>
        <w:pStyle w:val="Normal"/>
        <w:ind w:left="360" w:hanging="0"/>
        <w:jc w:val="both"/>
        <w:rPr/>
      </w:pPr>
      <w:r>
        <w:rPr/>
        <w:t>Соблюдение учетной политики в отношении метода оценки производственных запасов при их списании в производство. Проверка правильности арифметического подсчета стоимости списанных материалов по бухгалтерским регистрам с количеством материалов, указанных в расходных документах.</w:t>
      </w:r>
    </w:p>
    <w:p>
      <w:pPr>
        <w:pStyle w:val="Normal"/>
        <w:ind w:left="360" w:hanging="0"/>
        <w:jc w:val="both"/>
        <w:rPr/>
      </w:pPr>
      <w:r>
        <w:rPr/>
        <w:t>Проверка правильности отражения в учете операций с тарой. Проверка правильности списания товарных потерь.</w:t>
      </w:r>
    </w:p>
    <w:p>
      <w:pPr>
        <w:pStyle w:val="Normal"/>
        <w:ind w:left="360" w:hanging="0"/>
        <w:jc w:val="both"/>
        <w:rPr/>
      </w:pPr>
      <w:r>
        <w:rPr/>
        <w:t>Проверка правильности учета малоценных и быстроизнашивающихся предметов (МБП), организации их сохранности, соблюдения нормативных сроков службы спецодежды, спецобуви, спецпринадлежностей.</w:t>
      </w:r>
    </w:p>
    <w:p>
      <w:pPr>
        <w:pStyle w:val="Normal"/>
        <w:ind w:left="360" w:hanging="0"/>
        <w:jc w:val="both"/>
        <w:rPr/>
      </w:pPr>
      <w:r>
        <w:rPr/>
        <w:t>Особенности аудита производственных запасов на малых предприятиях.</w:t>
      </w:r>
    </w:p>
    <w:p>
      <w:pPr>
        <w:pStyle w:val="Normal"/>
        <w:ind w:left="360" w:hanging="0"/>
        <w:jc w:val="both"/>
        <w:rPr/>
      </w:pPr>
      <w:r>
        <w:rPr/>
        <w:t>Аудит материалов, не принадлежащих предприятию (находящихся на ответственном хранении и принятых в переработку-давальческих).</w:t>
      </w:r>
    </w:p>
    <w:p>
      <w:pPr>
        <w:pStyle w:val="Normal"/>
        <w:ind w:left="360" w:hanging="0"/>
        <w:jc w:val="both"/>
        <w:rPr/>
      </w:pPr>
      <w:r>
        <w:rPr/>
        <w:t>Проверка правильности синтетического учета при журнально-ордерной форме учета и при использовании ПЭВМ.</w:t>
      </w:r>
    </w:p>
    <w:p>
      <w:pPr>
        <w:pStyle w:val="Normal"/>
        <w:ind w:left="360" w:hanging="0"/>
        <w:jc w:val="both"/>
        <w:rPr/>
      </w:pPr>
      <w:r>
        <w:rPr/>
        <w:t>Общий вывод о значимости ошибок в учете производственных запасов и их влияние на достоверность отчетно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Тема 21. Аудит Финансовых вложений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Цель и задачи аудита и финансовых вложений. Информационная база аудита: основные законодательные и инструктивные материалы, используемые аудитором в ходе проверки, договоры купли продажи ценных бумаг, уставные документы организаций, в уставный капитал которой проверяемая организация внесла средства, выписки из реестра акционеров при наличии факта приобретения акций, платежные документы, бухгалтерская отчетность, регистры синтетического учета по счету « Долгосрочные финансовые вложения», субсчетам: «Паи и акции», «Облигации», «Предоставленные займы», счету «Краткосрочные финансовые вложения», субсчетам: «Облигации и другие ценные бумаги», «Депозиты», «Предоставленные займы», регистры аналитического учета.</w:t>
      </w:r>
    </w:p>
    <w:p>
      <w:pPr>
        <w:pStyle w:val="Normal"/>
        <w:ind w:left="360" w:hanging="0"/>
        <w:jc w:val="both"/>
        <w:rPr/>
      </w:pPr>
      <w:r>
        <w:rPr/>
        <w:t xml:space="preserve">Проверка ведения аналитического учета по видам вложений, объектам, организациям-продавцам ценных бумаг, вкладам, </w:t>
      </w:r>
    </w:p>
    <w:p>
      <w:pPr>
        <w:pStyle w:val="Normal"/>
        <w:ind w:left="360" w:hanging="0"/>
        <w:jc w:val="both"/>
        <w:rPr/>
      </w:pPr>
      <w:r>
        <w:rPr/>
        <w:t>также по территориальному размещению вложений (в объекты на территории КР и за рубежом).</w:t>
      </w:r>
    </w:p>
    <w:p>
      <w:pPr>
        <w:pStyle w:val="Normal"/>
        <w:ind w:left="360" w:hanging="0"/>
        <w:jc w:val="both"/>
        <w:rPr/>
      </w:pPr>
      <w:r>
        <w:rPr/>
        <w:t>Проверка правильности бухгалтерских проводок на счетах синтетического учета по осуществлению финансовых вложений и погашению (выкупу) или продаже ценных бумаг.</w:t>
      </w:r>
    </w:p>
    <w:p>
      <w:pPr>
        <w:pStyle w:val="Normal"/>
        <w:ind w:left="360" w:hanging="0"/>
        <w:jc w:val="both"/>
        <w:rPr/>
      </w:pPr>
      <w:r>
        <w:rPr/>
        <w:t>Проверка правильности списания разницы между покупной и номинальной стоимостью ценных бумаг.</w:t>
      </w:r>
    </w:p>
    <w:p>
      <w:pPr>
        <w:pStyle w:val="Normal"/>
        <w:ind w:left="360" w:hanging="0"/>
        <w:jc w:val="both"/>
        <w:rPr/>
      </w:pPr>
      <w:r>
        <w:rPr/>
        <w:t>Проверка правильности налогообложения операций, связанных с выплатой доходов по ценным бумагам.</w:t>
      </w:r>
    </w:p>
    <w:p>
      <w:pPr>
        <w:pStyle w:val="Normal"/>
        <w:ind w:left="360" w:hanging="0"/>
        <w:jc w:val="both"/>
        <w:rPr/>
      </w:pPr>
      <w:r>
        <w:rPr/>
        <w:t>Проверка учета и налогообложения взноса в уставный капитал другого предприятия.</w:t>
      </w:r>
    </w:p>
    <w:p>
      <w:pPr>
        <w:pStyle w:val="Normal"/>
        <w:ind w:left="360" w:hanging="0"/>
        <w:jc w:val="both"/>
        <w:rPr/>
      </w:pPr>
      <w:r>
        <w:rPr/>
        <w:t>Проверка правильности синтетического учета при журнально-ордерной форме учета и при использовании ПЭВМ.</w:t>
      </w:r>
    </w:p>
    <w:p>
      <w:pPr>
        <w:pStyle w:val="Normal"/>
        <w:ind w:left="360" w:hanging="0"/>
        <w:jc w:val="both"/>
        <w:rPr/>
      </w:pPr>
      <w:r>
        <w:rPr/>
        <w:t>Общий вывод о значимости ошибок в учете финансовых вложений и их влияние на достоверность отчетно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ема 22. Аудит внешних расчетных операций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 xml:space="preserve">Цель и задачи аудита и финансовых вложений. Информационная база аудита: основные законодательные и инструктивные материалы, используемые аудитором </w:t>
      </w:r>
    </w:p>
    <w:p>
      <w:pPr>
        <w:pStyle w:val="Normal"/>
        <w:ind w:left="360" w:hanging="0"/>
        <w:jc w:val="both"/>
        <w:rPr/>
      </w:pPr>
      <w:r>
        <w:rPr/>
        <w:t>в ходе проверки, договора, контракты, соглашения, бухгалтерская отчетность, регистры синтетического и аналитического учета, первичные документы, акты инвентаризации расчетов, с указанием сумм выявленной задолженности и выделением тех сумм, по которым истекла исковая давность.</w:t>
      </w:r>
    </w:p>
    <w:p>
      <w:pPr>
        <w:pStyle w:val="Normal"/>
        <w:ind w:left="360" w:hanging="0"/>
        <w:jc w:val="both"/>
        <w:rPr/>
      </w:pPr>
      <w:r>
        <w:rPr/>
        <w:t>Виды внешних расчетов: с поставщиками и подрядчиками, с покупателями и заказчиками, с дебиторами и кредиторами, по совместной деятельности, с дочерними и зависимыми обществами, с банками по ссудам, с бюджетом, по внебюджетным платежам, по претензиям.</w:t>
      </w:r>
    </w:p>
    <w:p>
      <w:pPr>
        <w:pStyle w:val="Normal"/>
        <w:ind w:left="360" w:hanging="0"/>
        <w:jc w:val="both"/>
        <w:rPr/>
      </w:pPr>
      <w:r>
        <w:rPr/>
        <w:t>Использование данных инвентаризации расчетов. Выявление сомнительных расчетов, проверка невостребованной кредиторской задолженности, проверка порядка списания долгов, нереальных для взыскания, проверка правильности должника.</w:t>
      </w:r>
    </w:p>
    <w:p>
      <w:pPr>
        <w:pStyle w:val="Normal"/>
        <w:ind w:left="360" w:hanging="0"/>
        <w:jc w:val="both"/>
        <w:rPr/>
      </w:pPr>
      <w:r>
        <w:rPr/>
        <w:t>Аудит обоснованности и реальности числящихся на балансе сумм Дебиторской и кредиторской задолженности.</w:t>
      </w:r>
    </w:p>
    <w:p>
      <w:pPr>
        <w:pStyle w:val="Normal"/>
        <w:ind w:left="360" w:hanging="0"/>
        <w:jc w:val="both"/>
        <w:rPr/>
      </w:pPr>
      <w:r>
        <w:rPr/>
        <w:t>Проверка обоснованности задолженности исходя из данных баланс учетных регистров, договоров и первичных документов.</w:t>
      </w:r>
    </w:p>
    <w:p>
      <w:pPr>
        <w:pStyle w:val="Normal"/>
        <w:ind w:left="360" w:hanging="0"/>
        <w:jc w:val="both"/>
        <w:rPr/>
      </w:pPr>
      <w:r>
        <w:rPr/>
        <w:t>Проверка реальности задолженности, выявления просроченной задолженности, установление причины ее образования, проверка соблюдения порядка списания задолженности.</w:t>
      </w:r>
    </w:p>
    <w:p>
      <w:pPr>
        <w:pStyle w:val="Normal"/>
        <w:ind w:left="360" w:hanging="0"/>
        <w:jc w:val="both"/>
        <w:rPr/>
      </w:pPr>
      <w:r>
        <w:rPr/>
        <w:t>Аудит расчетов поставщиками и подрядчиками. Наличие и правильность оформления договоров, правильность отражения операции на счетах, полнота оприходования или списания ценностей, правильность установления цен, их соответствие договором, наличие аналитического учета, тождество записей аналитического и синтетического учета. Проверка правильности расчетов и с поставщиками в иностранной валюте.</w:t>
      </w:r>
    </w:p>
    <w:p>
      <w:pPr>
        <w:pStyle w:val="Normal"/>
        <w:ind w:left="360" w:hanging="0"/>
        <w:jc w:val="both"/>
        <w:rPr/>
      </w:pPr>
      <w:r>
        <w:rPr/>
        <w:t>Аудит расчетов с покупателями и заказчиками. Наличие договоров поставки реальность задолженностей, правильность построения аналитического учета, обеспечивающая контроль за задолженностью, обоснованность получения авансов, уплата НДС, правильность учета авансов, полученных в СКВ, тождество записей аналитического и синтетического учета, правильность бухгалтерских проводок.</w:t>
      </w:r>
    </w:p>
    <w:p>
      <w:pPr>
        <w:pStyle w:val="Normal"/>
        <w:ind w:left="360" w:hanging="0"/>
        <w:jc w:val="both"/>
        <w:rPr/>
      </w:pPr>
      <w:r>
        <w:rPr/>
        <w:t>Аудит расчетов по претензиям. Основные причины претензий, обоснованность, своевременность и правильность оформления документов претензиям, выставляемых проверяемой организации.</w:t>
      </w:r>
    </w:p>
    <w:p>
      <w:pPr>
        <w:pStyle w:val="Normal"/>
        <w:ind w:left="360" w:hanging="0"/>
        <w:jc w:val="both"/>
        <w:rPr/>
      </w:pPr>
      <w:r>
        <w:rPr/>
        <w:t>Обоснованность претензий к самой проверяемой организации, установление виновных лиц и возмещение ущерб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авильность бухгалтерских проводок при расчетах по претензиям, введениям аналитического учета по каждой претензии, в соответствии данных аналитического учета синтетическому.</w:t>
      </w:r>
    </w:p>
    <w:p>
      <w:pPr>
        <w:pStyle w:val="Normal"/>
        <w:ind w:left="360" w:hanging="0"/>
        <w:jc w:val="both"/>
        <w:rPr/>
      </w:pPr>
      <w:r>
        <w:rPr/>
        <w:t>Аудит расчетов в прочими дебиторами и кредиторами. Правильность отражения в учете депонированной заработной платы. Правильность и обоснованность удержания сумм по исполнительным листам, и своевременность их перечисления получателю. Удержание подоходного налога с физических лиц при перечислении организацией средств в уплату за своих работников и повышения их квалификации и т.п.</w:t>
      </w:r>
    </w:p>
    <w:p>
      <w:pPr>
        <w:pStyle w:val="Normal"/>
        <w:ind w:left="360" w:hanging="0"/>
        <w:jc w:val="both"/>
        <w:rPr/>
      </w:pPr>
      <w:r>
        <w:rPr/>
        <w:t>Правильность бухгалтерской проводок, ведение  аналитического учета, в соответствие данных аналитического учета синтетическому.</w:t>
      </w:r>
    </w:p>
    <w:p>
      <w:pPr>
        <w:pStyle w:val="Normal"/>
        <w:ind w:left="360" w:hanging="0"/>
        <w:jc w:val="both"/>
        <w:rPr/>
      </w:pPr>
      <w:r>
        <w:rPr/>
        <w:t>Оценка влияния состояния расчетов на платежеспособность организации.</w:t>
      </w:r>
    </w:p>
    <w:p>
      <w:pPr>
        <w:pStyle w:val="Normal"/>
        <w:ind w:left="360" w:hanging="0"/>
        <w:jc w:val="both"/>
        <w:rPr/>
      </w:pPr>
      <w:r>
        <w:rPr/>
        <w:t>Общий вывод о значимости ошибок в учете расчетов и влияние  на достоверность отчетно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ема  24. Аудит  кредитов, займов  и целевого  финансирова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Цель  и задачи  аудита  кредитов, займов  и целевого  финансирования. Информационная  база  аудита:  основные законодательные и инструктивные  материалы, используемые аудитором  в ходе проверки, уставные  документы, договора, бухгалтерская  отчетность, регистры  синтетического  и аналитического  учета, платежные документы.</w:t>
      </w:r>
    </w:p>
    <w:p>
      <w:pPr>
        <w:pStyle w:val="Normal"/>
        <w:ind w:left="360" w:hanging="0"/>
        <w:jc w:val="both"/>
        <w:rPr/>
      </w:pPr>
      <w:r>
        <w:rPr/>
        <w:t>Аудит  долгосрочных и краткосрочных  кредитов банка. Проверка  использования  кредита по назначению, своевременности  погашения  задолженности  по  кредитам  и правильность  оплаты  процентов  за пользование ими. Проверка  правильности  синтетического  и аналитического  учета.</w:t>
      </w:r>
    </w:p>
    <w:p>
      <w:pPr>
        <w:pStyle w:val="Normal"/>
        <w:ind w:left="360" w:hanging="0"/>
        <w:jc w:val="both"/>
        <w:rPr/>
      </w:pPr>
      <w:r>
        <w:rPr/>
        <w:t>Законность  и обоснованность  выдачи  банковских ссуд  для рабочих  и служащих  на индивидуальное  жилищное  строительство и другие цел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оверка  правильности  синтетического  учета  при  журнально-ордерной форме  учета и при  использовании ПЭВМ. Общий  вывод  о наличии  ошибок  и их значимости, влияние  ошибок  на  достоверность  отчетно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ема  25. Аудит  затрат на  производство и  себестоимости  продукци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Цель  и задачи  аудита  затрат на производство  и себестоимости  продукции. Информационная  база  аудита:  основные  законодательные  и инструктивные  материалы,  используемые  аудитором  в ходе  проверки, бухгалтерская  отчетность, регистры  синтетического  и аналитического  учета.</w:t>
      </w:r>
    </w:p>
    <w:p>
      <w:pPr>
        <w:pStyle w:val="Normal"/>
        <w:ind w:left="360" w:hanging="0"/>
        <w:jc w:val="both"/>
        <w:rPr/>
      </w:pPr>
      <w:r>
        <w:rPr/>
        <w:t>Ознакомление  с составом  затрат.</w:t>
      </w:r>
    </w:p>
    <w:p>
      <w:pPr>
        <w:pStyle w:val="Normal"/>
        <w:ind w:left="360" w:hanging="0"/>
        <w:jc w:val="both"/>
        <w:rPr/>
      </w:pPr>
      <w:r>
        <w:rPr/>
        <w:t>Проверка  своевременности  отражения в  бухгалтерском  учета  произведенных  затрат.</w:t>
      </w:r>
    </w:p>
    <w:p>
      <w:pPr>
        <w:pStyle w:val="Normal"/>
        <w:ind w:left="360" w:hanging="0"/>
        <w:jc w:val="both"/>
        <w:rPr/>
      </w:pPr>
      <w:r>
        <w:rPr/>
        <w:t>Проверка  правильности  отнесения  на себестоимость  материальных  затрат, затрат на заработную плату,  отчислений в государственные  фонды  социального  страхования  и обеспечения.</w:t>
      </w:r>
    </w:p>
    <w:p>
      <w:pPr>
        <w:pStyle w:val="Normal"/>
        <w:ind w:left="360" w:hanging="0"/>
        <w:jc w:val="both"/>
        <w:rPr/>
      </w:pPr>
      <w:r>
        <w:rPr/>
        <w:t xml:space="preserve">Проверки  правильности  расчета  и отнесения на  себестоимость  амортизационных  отчислений  по основным средствам, нематериальным  активам, малоценным  и быстроизнашивающимся  предметам. </w:t>
      </w:r>
    </w:p>
    <w:p>
      <w:pPr>
        <w:pStyle w:val="Normal"/>
        <w:ind w:left="360" w:hanging="0"/>
        <w:jc w:val="both"/>
        <w:rPr/>
      </w:pPr>
      <w:r>
        <w:rPr/>
        <w:t>Проверка правильности  включения  в себестоимость  процентов  по кредитам, ссудам  и займа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боснованность  включения  в себестоимость  представительских, командировочных  расходов на подготовку и переподготовку  кадров, расходов  на рекламу, оплаты   аудиторских  услуг  и.т.д.</w:t>
      </w:r>
    </w:p>
    <w:p>
      <w:pPr>
        <w:pStyle w:val="Normal"/>
        <w:ind w:left="360" w:hanging="0"/>
        <w:jc w:val="both"/>
        <w:rPr/>
      </w:pPr>
      <w:r>
        <w:rPr/>
        <w:t>Проверка  ведения  раздельного  учета  по  затратам, не  увеличивающим налогооблагаемую  прибыль.</w:t>
      </w:r>
    </w:p>
    <w:p>
      <w:pPr>
        <w:pStyle w:val="Normal"/>
        <w:ind w:left="360" w:hanging="0"/>
        <w:jc w:val="both"/>
        <w:rPr/>
      </w:pPr>
      <w:r>
        <w:rPr/>
        <w:t>Проверка  правильности  расчета  сверхнормативной  величины представительских, командировочных  расходов, расходов  на подготовку и переподготовку  кадров, расходов  на рекламу.</w:t>
      </w:r>
    </w:p>
    <w:p>
      <w:pPr>
        <w:pStyle w:val="Normal"/>
        <w:ind w:left="360" w:hanging="0"/>
        <w:jc w:val="both"/>
        <w:rPr/>
      </w:pPr>
      <w:r>
        <w:rPr/>
        <w:t>Проверка обоснованности  включения  в себестоимости  расходов  на  ГСМ. Правомерность   компенсации  работникам  расходов  на проездные билеты  с включением  этих  расходов  в себестоимость.</w:t>
      </w:r>
    </w:p>
    <w:p>
      <w:pPr>
        <w:pStyle w:val="Normal"/>
        <w:ind w:left="360" w:hanging="0"/>
        <w:jc w:val="both"/>
        <w:rPr/>
      </w:pPr>
      <w:r>
        <w:rPr/>
        <w:t>Проверка  соблюдения  принципа  начислений  в себестоимость в периоде, к которому  они  относятся.</w:t>
      </w:r>
    </w:p>
    <w:p>
      <w:pPr>
        <w:pStyle w:val="Normal"/>
        <w:ind w:left="360" w:hanging="0"/>
        <w:jc w:val="both"/>
        <w:rPr/>
      </w:pPr>
      <w:r>
        <w:rPr/>
        <w:t xml:space="preserve">Проверка  правильности калькуляции  себестоимости  отдельных  видов  продукции (работ, услуг). </w:t>
      </w:r>
    </w:p>
    <w:p>
      <w:pPr>
        <w:pStyle w:val="Normal"/>
        <w:ind w:left="360" w:hanging="0"/>
        <w:jc w:val="both"/>
        <w:rPr/>
      </w:pPr>
      <w:r>
        <w:rPr/>
        <w:t>Проверка правильности списания косвенных  затрат  в соответствии  с учетной  политикой.</w:t>
      </w:r>
    </w:p>
    <w:p>
      <w:pPr>
        <w:pStyle w:val="Normal"/>
        <w:ind w:left="360" w:hanging="0"/>
        <w:jc w:val="both"/>
        <w:rPr/>
      </w:pPr>
      <w:r>
        <w:rPr/>
        <w:t>Проверка  правильности   включения  в  себестоимость  налогов и таможенных  пошлин.</w:t>
      </w:r>
    </w:p>
    <w:p>
      <w:pPr>
        <w:pStyle w:val="Normal"/>
        <w:ind w:left="360" w:hanging="0"/>
        <w:jc w:val="both"/>
        <w:rPr/>
      </w:pPr>
      <w:r>
        <w:rPr/>
        <w:t>Общий  вывод  о значимости  ошибок  и их  влияние на достоверность  отчетно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ема  26.  Аудит   финансовых  результатов  и их  использования.</w:t>
      </w:r>
    </w:p>
    <w:p>
      <w:pPr>
        <w:pStyle w:val="Normal"/>
        <w:ind w:left="360" w:hanging="0"/>
        <w:jc w:val="both"/>
        <w:rPr/>
      </w:pPr>
      <w:r>
        <w:rPr/>
        <w:t>Цель  и задачи  аудита  финансовых  результатов  и их использования. Информационная  база  аудита:  основные  законодательные  и  инструктивные  материалы, используемые  аудитором в ходе проверки, бухгалтерская  отчетность, регистры  синтетического и аналитического  учета.</w:t>
      </w:r>
    </w:p>
    <w:p>
      <w:pPr>
        <w:pStyle w:val="Normal"/>
        <w:ind w:left="360" w:hanging="0"/>
        <w:jc w:val="both"/>
        <w:rPr/>
      </w:pPr>
      <w:r>
        <w:rPr/>
        <w:t>Ознакомление  с установленным   в учетной  политике  методом  определения  выручки  от  реализации.</w:t>
      </w:r>
    </w:p>
    <w:p>
      <w:pPr>
        <w:pStyle w:val="Normal"/>
        <w:ind w:left="360" w:hanging="0"/>
        <w:jc w:val="both"/>
        <w:rPr/>
      </w:pPr>
      <w:r>
        <w:rPr/>
        <w:t>Проверка  правильности  расчета  и отражения  на счетах прибыли.</w:t>
      </w:r>
    </w:p>
    <w:p>
      <w:pPr>
        <w:pStyle w:val="Normal"/>
        <w:ind w:left="360" w:hanging="0"/>
        <w:jc w:val="both"/>
        <w:rPr/>
      </w:pPr>
      <w:r>
        <w:rPr/>
        <w:t>Проверка  обоснованности  создания  резервов  по сомнительным  долгам.</w:t>
      </w:r>
    </w:p>
    <w:p>
      <w:pPr>
        <w:pStyle w:val="Normal"/>
        <w:ind w:left="360" w:hanging="0"/>
        <w:jc w:val="both"/>
        <w:rPr/>
      </w:pPr>
      <w:r>
        <w:rPr/>
        <w:t>Проверка  правильности списания  убытков  прошлых  лет.   Проверка  правильности отражения  доходов  на  счете «Прибыли  и убытки».</w:t>
      </w:r>
    </w:p>
    <w:p>
      <w:pPr>
        <w:pStyle w:val="Normal"/>
        <w:ind w:left="360" w:hanging="0"/>
        <w:jc w:val="both"/>
        <w:rPr/>
      </w:pPr>
      <w:r>
        <w:rPr/>
        <w:t>Проверка  правильности  отражения  налогов и сборов, которые  относятся за счет  балансовой  прибыли. Проверка  правильности  отражения  налогов  и сборов  на  счете «Использование прибыли».</w:t>
      </w:r>
    </w:p>
    <w:p>
      <w:pPr>
        <w:pStyle w:val="Normal"/>
        <w:ind w:left="360" w:hanging="0"/>
        <w:jc w:val="both"/>
        <w:rPr/>
      </w:pPr>
      <w:r>
        <w:rPr/>
        <w:t>Предупреждение  о возможных  финансовых  санкций со стороны  налоговых  органов  в случае  неисправления  выявленных  аудитором  ошибок.</w:t>
      </w:r>
    </w:p>
    <w:p>
      <w:pPr>
        <w:pStyle w:val="Normal"/>
        <w:ind w:left="360" w:hanging="0"/>
        <w:jc w:val="both"/>
        <w:rPr/>
      </w:pPr>
      <w:r>
        <w:rPr/>
        <w:t>Проверка  правильности  синтетического  учета  при  журнально-ордерной  форме  учета  и при использовании ПЭВМ.</w:t>
      </w:r>
    </w:p>
    <w:p>
      <w:pPr>
        <w:pStyle w:val="Normal"/>
        <w:ind w:left="360" w:hanging="0"/>
        <w:jc w:val="both"/>
        <w:rPr/>
      </w:pPr>
      <w:r>
        <w:rPr/>
        <w:t>Общий  ввод  о значимости  ошибок  и их  влияние  на достоверность  отчетно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ема 27.  Аудит  капитала  и резервов.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Цель  и задачи  аудита  капитала  и резервов. Информационная  база  аудита: основные  законодательные  и инструктивные  материалы, используемые  аудитором  в ходе  проверки, уставные  документы, договора, бухгалтерская  отчетность, регистры  синтетического  и аналитического  учета, платежные  документы.</w:t>
      </w:r>
    </w:p>
    <w:p>
      <w:pPr>
        <w:pStyle w:val="Normal"/>
        <w:ind w:left="360" w:firstLine="348"/>
        <w:jc w:val="both"/>
        <w:rPr/>
      </w:pPr>
      <w:r>
        <w:rPr/>
        <w:t>Проверка  полноты  внесения  уставного (складочного) капитала,  уставного  фонда. Обоснованность  изменения  величины уставного капитала. Аудит  формирования  резервного  капитала.</w:t>
      </w:r>
    </w:p>
    <w:p>
      <w:pPr>
        <w:pStyle w:val="Normal"/>
        <w:ind w:left="360" w:hanging="0"/>
        <w:jc w:val="both"/>
        <w:rPr/>
      </w:pPr>
      <w:r>
        <w:rPr/>
        <w:t>Проверка  целевого  использования   средств  резервного  капитала. Аудит  образования добавочного  капитала (за счет  прироста  стоимости  имущества  в результате  переоценки, получения  имущества  безвозмездно,  дополнительной эмиссии  акций  и.т.д.). Проверка использования  средств  добавочного  капитала  на погашение  сумм  снижения  стоимости  имущества, погашение  убытка  за  отчетный  год  и.т.д.</w:t>
      </w:r>
    </w:p>
    <w:p>
      <w:pPr>
        <w:pStyle w:val="Normal"/>
        <w:ind w:left="360" w:hanging="0"/>
        <w:jc w:val="both"/>
        <w:rPr/>
      </w:pPr>
      <w:r>
        <w:rPr/>
        <w:t>Проверка  правильности  синтетического учета  при  журнально-ордерной  форме  учета  и при  использовали  ПЭВМ.</w:t>
      </w:r>
    </w:p>
    <w:p>
      <w:pPr>
        <w:pStyle w:val="Normal"/>
        <w:ind w:left="360" w:hanging="0"/>
        <w:jc w:val="both"/>
        <w:rPr/>
      </w:pPr>
      <w:r>
        <w:rPr/>
        <w:t>Общий  вывод  о наличии ошибок  и их   значимости, их влияние  на  достоверность  отчетности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ема  28. Завершение  аудиторской  проверк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Обзор  условных (неопределенных)  обязательств, в том  числе  непредвиденных Оценка непредвиденных  обязательств  по составу, существенности и влиянию  на  финансовые результаты деятельности организации. Обзор событий - следующих  после даты  составления  баланса  и подготовка  рекомендаций  в адрес администрации  организации.</w:t>
      </w:r>
    </w:p>
    <w:p>
      <w:pPr>
        <w:pStyle w:val="Normal"/>
        <w:ind w:left="360" w:hanging="0"/>
        <w:jc w:val="both"/>
        <w:rPr/>
      </w:pPr>
      <w:r>
        <w:rPr/>
        <w:t>Аудиторское заключение, его  форма  и структура.  Виды аудиторских  заключений. Аудиторское   заключение специального  назначения. Корректировка  системы   внутрихозяйственного  учета  и контроля  по  результатам  аудиторской  проверк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 Объем и виды  учебной  работы (для  заочного  отделения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66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422"/>
        <w:gridCol w:w="1431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 рабо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 час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ные  занятия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ции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 занятия (ПЗ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 раб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 работа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ерат и (или) другие виды самостоятельной  рабо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 итогового  контрол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Закон КР Об аудиторской деятельности от 30 июля 2003г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Закон КР «О бухгалтерском учете» от 2 апреля 2002г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Энциклопедия общего аудита. Законодательная  нормативная  база, практика, рекомендация и методика осуществления. / Коллектив авторов – М.: Международная школа управления «Интенсив» РАГС, Изд-ва «ДИС», 1999г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/>
        <w:t>Правила (стандарты) аудиторской деятельности. Офиц. Издание,\ Составление  и комментарий д.э.н. Ю.А. Данилевского. – М.: Изд-ва «бухгалтерский учет», 1997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Адам Р. Основы аудита \ Пер. с анг. Под ред. Я В. Соколова. М.: Аудит, ЮНИТИ, 1995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Аренс  Э.А., Лоббек Дж.К.Аудит \ Пер с англ.- М.: Финансы и статистика, 1995г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обертски Дж. Аудит \ Пер. с англ – М.: Аудиторская фирма</w:t>
      </w:r>
    </w:p>
    <w:p>
      <w:pPr>
        <w:pStyle w:val="Normal"/>
        <w:spacing w:lineRule="auto" w:line="360"/>
        <w:ind w:left="360" w:hanging="0"/>
        <w:rPr/>
      </w:pPr>
      <w:r>
        <w:rPr/>
        <w:t>«Контанк», 1993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Шеремет А.Д., Суйц В.Л. Аудит: Учебное пособие. – М.: ИНВРА – М,   2005</w:t>
      </w:r>
    </w:p>
    <w:p>
      <w:pPr>
        <w:pStyle w:val="Normal"/>
        <w:spacing w:lineRule="auto" w:line="360"/>
        <w:ind w:left="360" w:hanging="0"/>
        <w:rPr/>
      </w:pPr>
      <w:r>
        <w:rPr/>
        <w:t>9.     Подольский В.И., Поляк Г.Б., Савин А.А., Сошникова Л.В. Аудит. Учебник для вузов, под ред. В. И., Подольского . -.: Аудит, ЮНИТИ, 2007.</w:t>
      </w:r>
    </w:p>
    <w:p>
      <w:pPr>
        <w:pStyle w:val="Normal"/>
        <w:spacing w:lineRule="auto" w:line="360"/>
        <w:ind w:left="360" w:hanging="0"/>
        <w:rPr/>
      </w:pPr>
      <w:r>
        <w:rPr/>
        <w:t>10. Панкова С.В. « Международные стандарты аудита» М ; юристь 2003.</w:t>
      </w:r>
    </w:p>
    <w:p>
      <w:pPr>
        <w:pStyle w:val="Normal"/>
        <w:spacing w:lineRule="auto" w:line="360"/>
        <w:ind w:left="360" w:hanging="0"/>
        <w:rPr/>
      </w:pPr>
      <w:r>
        <w:rPr/>
        <w:t>11. Маренков Н.Л. Кравцова Т.И. и др « Международные стандарты бухгалтерского учета, аудита и учетная политика» М; Эдитория 2001г.</w:t>
      </w:r>
    </w:p>
    <w:p>
      <w:pPr>
        <w:pStyle w:val="Normal"/>
        <w:spacing w:lineRule="auto" w:line="360"/>
        <w:ind w:left="360" w:hanging="0"/>
        <w:rPr/>
      </w:pPr>
      <w:r>
        <w:rPr/>
        <w:t>12. Бычкова С.М  Газарян А.В «Планирование в аудите» М: статистика 2001г</w:t>
      </w:r>
    </w:p>
    <w:p>
      <w:pPr>
        <w:pStyle w:val="Normal"/>
        <w:spacing w:lineRule="auto" w:line="360"/>
        <w:ind w:left="360" w:hanging="0"/>
        <w:rPr/>
      </w:pPr>
      <w:r>
        <w:rPr/>
        <w:t>13. Лавынцев Н.Т,  Ковалева О. В « Аудит: теория и практика» М: статистика 2007г</w:t>
      </w:r>
    </w:p>
    <w:p>
      <w:pPr>
        <w:pStyle w:val="Normal"/>
        <w:spacing w:lineRule="auto" w:line="360"/>
        <w:ind w:left="360" w:hanging="0"/>
        <w:rPr/>
      </w:pPr>
      <w:r>
        <w:rPr/>
        <w:t>14.Пупко Г.М.  Аудит и ревизия МН. Мисента.2003-429с.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/>
        <w:t>15.Барышников  Н.П.  Организация и методика  проведения  общего  аудита. М 2006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Рекомендации по выполнению контрольной работы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Тема  контрольной  работы  выбирается  студентом  заочникам  по начальной букве  фамилии по  своему  выбору  один из тем, которые  рекомендуется. Студент- фамилия  которое  начинается </w:t>
      </w:r>
    </w:p>
    <w:p>
      <w:pPr>
        <w:pStyle w:val="Normal"/>
        <w:spacing w:lineRule="auto" w:line="360"/>
        <w:ind w:left="360" w:hanging="0"/>
        <w:rPr/>
      </w:pPr>
      <w:r>
        <w:rPr/>
        <w:t>с буквы  А,Б,В  выбирается тему  1,11,21,27.</w:t>
      </w:r>
    </w:p>
    <w:p>
      <w:pPr>
        <w:pStyle w:val="Normal"/>
        <w:spacing w:lineRule="auto" w:line="360"/>
        <w:ind w:left="360" w:hanging="0"/>
        <w:rPr/>
      </w:pPr>
      <w:r>
        <w:rPr/>
        <w:t>с буквы  Г,Д,Е- тему 3,5,15,25.</w:t>
      </w:r>
    </w:p>
    <w:p>
      <w:pPr>
        <w:pStyle w:val="Normal"/>
        <w:spacing w:lineRule="auto" w:line="360"/>
        <w:ind w:left="360" w:hanging="0"/>
        <w:rPr/>
      </w:pPr>
      <w:r>
        <w:rPr/>
        <w:t>с буквы  Ж,З,И- тему 6,16,26,8.</w:t>
      </w:r>
    </w:p>
    <w:p>
      <w:pPr>
        <w:pStyle w:val="Normal"/>
        <w:spacing w:lineRule="auto" w:line="360"/>
        <w:ind w:left="360" w:hanging="0"/>
        <w:rPr/>
      </w:pPr>
      <w:r>
        <w:rPr/>
        <w:t>с буквы  К,Л,М -тему 12,22,2,13.</w:t>
      </w:r>
    </w:p>
    <w:p>
      <w:pPr>
        <w:pStyle w:val="Normal"/>
        <w:spacing w:lineRule="auto" w:line="360"/>
        <w:ind w:left="360" w:hanging="0"/>
        <w:rPr/>
      </w:pPr>
      <w:r>
        <w:rPr/>
        <w:t>с буквы  Н,О,П- тему 14,24,17,7.</w:t>
      </w:r>
    </w:p>
    <w:p>
      <w:pPr>
        <w:pStyle w:val="Normal"/>
        <w:spacing w:lineRule="auto" w:line="360"/>
        <w:ind w:left="360" w:hanging="0"/>
        <w:rPr/>
      </w:pPr>
      <w:r>
        <w:rPr/>
        <w:t>с буквы  Р,С,Т  - тему 18,28,10,17.</w:t>
      </w:r>
    </w:p>
    <w:p>
      <w:pPr>
        <w:pStyle w:val="Normal"/>
        <w:spacing w:lineRule="auto" w:line="360"/>
        <w:ind w:left="360" w:hanging="0"/>
        <w:rPr/>
      </w:pPr>
      <w:r>
        <w:rPr/>
        <w:t>остальные буквы  тему 20,19,23,9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40" w:leader="none"/>
      </w:tabs>
      <w:ind w:left="36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Script MT Bold" w:hAnsi="Script MT Bold" w:cs="Script MT Bold"/>
      <w:b/>
      <w:color w:val="000000"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40:00Z</dcterms:created>
  <dc:creator>Admin</dc:creator>
  <dc:description/>
  <cp:keywords/>
  <dc:language>en-US</dc:language>
  <cp:lastModifiedBy>Admin</cp:lastModifiedBy>
  <cp:lastPrinted>2011-04-06T13:27:00Z</cp:lastPrinted>
  <dcterms:modified xsi:type="dcterms:W3CDTF">2011-05-17T09:47:00Z</dcterms:modified>
  <cp:revision>15</cp:revision>
  <dc:subject/>
  <dc:title>БИШКЕКСКАЯ  ФИНАНСОВО-ЭКОНОМИЧЕСКАЯ АКАДЕМИЯ</dc:title>
</cp:coreProperties>
</file>