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1. Хозяйственный учет и место в системе управления экономическими субъекта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хозяйственной деятельности и хозяйственного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иды хозяйственн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Учетные измерите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Задачи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Пользователи бухгалтерской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извести классификацию имущества предприятия по его составу и функциональной роли. </w:t>
      </w:r>
    </w:p>
    <w:p>
      <w:pPr>
        <w:pStyle w:val="Normal"/>
        <w:jc w:val="both"/>
        <w:rPr/>
      </w:pPr>
      <w:r>
        <w:rPr/>
        <w:t xml:space="preserve">Имущество предприятия по состоянию на 01.01.09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му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9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риал на склад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9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6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ое оборуд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рговая мар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фисное оборуд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9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банковском счет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 на склад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покупа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здания производственного цех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0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ные бумаги АО «Азия» сроком на 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дотчетны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и в АО «Ак-кун» сроком на 9 месяц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ю имущества произвести в таблице следующей фор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3"/>
        <w:gridCol w:w="2126"/>
        <w:gridCol w:w="3118"/>
        <w:gridCol w:w="152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дача 1.2. </w:t>
      </w:r>
      <w:r>
        <w:rPr/>
        <w:t>По нижеперечисленным остаткам произвести классификацию имущества по источникам его форм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826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0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заработной плат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5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соц. фонд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8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ставщик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32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казначейству по налог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5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разным кредит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, полученные от покупателей и заказч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4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кредиты ба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госрочные кредиты ба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0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 основ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90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ую классификацию выполнить в следующей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5"/>
        <w:gridCol w:w="2976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ормирования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, тыс. с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собственный капи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нд специального назначения и целевого финансир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й капита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заемный капи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ба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-----------------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------------------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орская задолженность поставщика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е сред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ства по распред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источников форм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2. Предмет и метод бухгалтерского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предмета бух. уч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сновные объекты бух. уч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онятие метода бух. уч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2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преле 2009г. компания «Азия» произвела следующие хозяйственные опера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ыплатили заработную плату за март месяц в сумме  85 0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Закупили канц. принадлежности на сумму 45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Купили оборудование в кредит на сумму 1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Произвели частичный платеж за купленное оборудование (зад. №3) в сумме 8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Отослали счет покупателям за предоставленные услуги в сумме 15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Получили счет за использованную электроэнергию  на сумму 85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уя таблицу нижеприведенного формата отразить эффект этих операций на финансовые отчеты («+» - увеличение; «-» - уменьшение; «Н» - нет эффек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опер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и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тый дохо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2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уя балансовое уравнение, ответьте на следующие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Если активы компании «Азия» равняются 49500, а акционерный капитал 25 000, чему равны обязательств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Обязательства и акционерный капитал компании равны 180 000 и 45 000 соответственно. Какова сумма активо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Обязательства компании равны одной трети всех активов, а акционерный капитал равен 210 000 сомов. Какова сумма обязательств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На начало года активы компании равнялись 380 000с, акционерный капитал 160 000. Чему будет равен акционерный капитал на конец года, если в течение года активы компании увеличились на 50 000, а обязательства уменьшились на 20 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3. Бухгалтерский балан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бухгалтерского баланса, его строение и назнач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Типы хозяйственных операций и их влияние на бухгалтерский балан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1.</w:t>
      </w:r>
    </w:p>
    <w:p>
      <w:pPr>
        <w:pStyle w:val="Normal"/>
        <w:jc w:val="both"/>
        <w:rPr/>
      </w:pPr>
      <w:r>
        <w:rPr>
          <w:szCs w:val="28"/>
        </w:rPr>
        <w:t>Сгруппировать хозяйственные средства и источники средств АО «Азия» на 1/</w:t>
      </w:r>
      <w:r>
        <w:rPr>
          <w:szCs w:val="28"/>
          <w:lang w:val="en-US"/>
        </w:rPr>
        <w:t>XI</w:t>
      </w:r>
      <w:r>
        <w:rPr>
          <w:szCs w:val="28"/>
        </w:rPr>
        <w:t xml:space="preserve">  по следующим данным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3"/>
        <w:gridCol w:w="710"/>
        <w:gridCol w:w="2977"/>
        <w:gridCol w:w="109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редств источ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с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редств и источ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с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 офи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рада кирп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з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 банка сроком на 3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р/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оценные предм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з/п рабочи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в соц. фонд по страховым взнос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бюджетом по налог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дотчетными лиц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тент сроком на 6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дебитор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ктивы = 13886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сивы = 13886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руппировку выполнить в следующей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3"/>
        <w:gridCol w:w="991"/>
        <w:gridCol w:w="568"/>
        <w:gridCol w:w="3260"/>
        <w:gridCol w:w="95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учета по составу (видам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учета по источникам форм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 и нематериальные акти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ственные 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я и соору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 основных сред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атериальный акти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емные сре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ставщик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на расчетном сче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разным кредитор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ства по распредел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дебито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долженность по зар. плат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дотчетными лиц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по взносам в соц.фон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рочими дебито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в бюджет по налог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оценные предме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говые обязатель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леч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бан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ст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хозяйствен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источников хозяйственных сред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книге велась подробная запись хозяйственных операций, имеется сальдо на начало месяца и на конец месяца. Подготовить бухгалтерские балансы по состоянию на 1 и 30 июня по принятой форме. </w:t>
      </w:r>
    </w:p>
    <w:p>
      <w:pPr>
        <w:pStyle w:val="Normal"/>
        <w:jc w:val="center"/>
        <w:rPr/>
      </w:pPr>
      <w:r>
        <w:rPr/>
        <w:t>Сальдо сч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551"/>
        <w:gridCol w:w="209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ию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 ию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аботная пл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кселя к оплате бан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тые 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к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19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9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9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кселя к полу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т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ы от покупателей и заказч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ка оплаченная аван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8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46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ьные зап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3.</w:t>
      </w:r>
    </w:p>
    <w:p>
      <w:pPr>
        <w:pStyle w:val="Normal"/>
        <w:jc w:val="both"/>
        <w:rPr/>
      </w:pPr>
      <w:r>
        <w:rPr/>
        <w:t xml:space="preserve">Бухгалтерский баланс на 31 октября 2004г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75"/>
        <w:gridCol w:w="3687"/>
        <w:gridCol w:w="1099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ств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но-материальные зап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олгосрочные ссуды банкам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. пл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0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тые а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бель и принад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пассив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 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озяйственные операции за 1 квартал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Фирма получила денежные средства 18000 в счет погашения дебиторской задолженн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Фирма купила материалы на сумму 5600 в креди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Фирма купила мебель на сумму 8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) Была выплачена зар. плата 13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Были выплачены налоги 4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) Была погашена часть долгосрочной ссуды 5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) Были выпущены простые акции на 2000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ить бухгалтерские проводки в журнале хозяйственных опер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пределить к какому типу хозяйственных операций «по изменению бухгалтерского баланса» относится каждая из перечисленны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крыть Главную книгу (определить остатки по счета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Журнал хозяйственных опера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4"/>
        <w:gridCol w:w="1134"/>
        <w:gridCol w:w="1417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раз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3.4.</w:t>
      </w:r>
    </w:p>
    <w:p>
      <w:pPr>
        <w:pStyle w:val="Normal"/>
        <w:jc w:val="both"/>
        <w:rPr/>
      </w:pPr>
      <w:r>
        <w:rPr>
          <w:szCs w:val="28"/>
        </w:rPr>
        <w:t>Бухгалтерс</w:t>
      </w:r>
      <w:r>
        <w:rPr/>
        <w:t xml:space="preserve">кий баланс на 30 июня 2004г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75"/>
        <w:gridCol w:w="3120"/>
        <w:gridCol w:w="16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с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еж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нковские кред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(счета к получ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аботная пл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отчетны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виденды к выпл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онерный капи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 4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распределенная прибы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0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орское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 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 4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озяйственные операции за полгода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риобретены канцелярские принадлежности на сумму 80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Из кассы выдана завхозу подотчетная сумма 29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ступили от поставщиков товары на сумму 70 000 сом, но счет не оплаче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Получена краткосрочная ссуда банка в сумме 60 000 сом, за счет которой погашена задолженность поставщи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Выдана заработная плата в сумме 28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Поступили денежные средства от задолжников предприятия на сумму 12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риобретен компьютер на сумму 1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Купили оборудование стоимостью 40 00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Объявлены дивиденды 2 600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Выплачены дивиденды 2 0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. Выпущены простые акции на 45 000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ить бухгалтерские проводки в журнале хозяйственных опер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к какому типу хозяйственных операций «по изменению бухгалтерского баланса», относится каждая из перечисленны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крыть Главную книгу (определить остатки по счетам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Журнал хозяйственных опера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4"/>
        <w:gridCol w:w="1134"/>
        <w:gridCol w:w="1417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раз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4. Счета, двойная запис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нятие и структура бухгалтерских сче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орядок записи хозяйственных операций на счет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Метод «двойной записи» и его сущно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нятие корреспонденции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На предприятии даны счета, и бухгалтер не может произвести деление счетов на постоянные и временные, и поэтому необходимо помочь бухгалтеру составить баланс по новому плану счетов на 01 июня 2009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делать разъяснения каждого счета и указать шифры сче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аны следующие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сса» - 4560, «Расчетный счет» - 123440 сом, Оборудование – 120 000 сом, основные материалы – 34 000 сом, доход – 100 000сом, себестоимость готовой продукции – 76800 сом, зарплата административного персонала – 12 400 сом, получена неоперационная прибыль – 56 000сом, нераспределенная прибыль – 56 000 сом, акции предприятия – 56 000шт. по цене 12 сом, получено готовой продукции на сумму 76800 сом, стоимость компьютеров – 180 000 сом, дебиторская задолженность покупателей – 126780 сом, задолженность подотчетных лиц – 3220 сом, строительные материалы – 592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корреспонденцию счетов по хозяйственным операциям за май месяц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4.05. получен краткосрочный кредит на счет предприятия – 567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.05. в кассу на заработную плату и командировочные расходы – 34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05. начислена заработная плата аппарату управления завода – 23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5. по товарному чеку в магазине приобретен компьютер – 18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5. от завода «Октябрь» поступили материалы – 12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05. на расчетный сч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упила выручка от покупателей  - 135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з кассы взнос наличными                -    5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числен кредит банка                       - 187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05. перечислено заводу «Октябрь» за материалы  - 12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.05. выплачено пособие по болезни   - 12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05. начислено 8% в социальный фонд из заработной платы – 18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.05. перечислено с расчетного счета 8% по платежному поручению – 18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ределить тип корреспонденции счетов и сделать разноску по счетам бухгалтерск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3. </w:t>
      </w:r>
    </w:p>
    <w:p>
      <w:pPr>
        <w:pStyle w:val="Normal"/>
        <w:jc w:val="both"/>
        <w:rPr/>
      </w:pPr>
      <w:r>
        <w:rPr/>
        <w:t>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ч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с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товаров и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товаров и скид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иобретенного то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кла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хранению и транспорт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плате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тчислениям в соц.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плате страх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в виде дивиден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в виде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 в виде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рафы, пени, неустойки в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буч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награждение юриста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каждого счета открыть Т-сч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активность-пассивность с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крыть все временные счета на счет «Свод доходов и расх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остаток на конец счета «Нераспределенная прибыль», учитывая его остаток на начало – 62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Открыть счета бухгалтерского учета по данным баланса на 1 м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 журнале хозяйственных операций определить корреспонденцию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Записать на счетах бухгалтерского учета хозяйственные операции за ма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дсчитать обороты за месяц и остатки на конец месяца на счетах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Составить баланс на 1 ию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jc w:val="center"/>
        <w:rPr/>
      </w:pPr>
      <w:r>
        <w:rPr/>
        <w:t>Баланс АО «Азия» на 1 мая      (сом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16"/>
        <w:gridCol w:w="3261"/>
        <w:gridCol w:w="15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ти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си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суды бан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материа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9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авершенное производ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/п к выпла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ая продук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27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Хозяйственные операции за ма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2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оп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иска из расчетного сч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перечислено с расчетного счета поставщикам по счетам к оплат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азначейству – налоги к оплат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банку в погашение ссу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ходный кассовый орд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о по чеку с расчетного счета наличными для выплаты зарпл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ный кассовый орд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а из кассы зарпл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ходный кассовый орд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и основные материалы от поставщ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основные материалы в производ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ряд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рабочим по производству прод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 бухгалте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ржан подоходный налог из зарпл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ладны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а из производства на склад готовая продук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льнура основала свое дело. Компания называется «Эль-Тренинг», целью которой является обучение компьютерной текстовой обработке и использованию электронных таблиц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Эльнура начала свое дело, вложив следующие актив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енежные средства  8 0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бель                       2 4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ьютер                5 20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уплатила 280 у.е. за первый месяц аренды поме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приобрела программное обеспечение в кредит на сумму в 750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уплатила 100 у.е. за рекламу в газете</w:t>
      </w:r>
    </w:p>
    <w:p>
      <w:pPr>
        <w:pStyle w:val="Normal"/>
        <w:jc w:val="both"/>
        <w:rPr/>
      </w:pPr>
      <w:r>
        <w:rPr>
          <w:szCs w:val="28"/>
        </w:rPr>
        <w:t>д) получила заявление о приеме на курсы от 5 человек. Курс рассчитан на 5 дней, стоит 200у.е. и должен начаться на следующей недел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) выплатила заработную плату работнику-почасовику в размере 150 у.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) получила оплату в размере 600 у.е. от трех человек из пункта 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) предъявила счет на 400 у.е. остальным слушател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) уплатила 110 у.е. за коммунальные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) уплатила 250 у.е. за программное обеспечение из пункта в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) получила 200 у.е. от одного из слушателей, которым был предъявлен счет в пункте з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) приобрела второй компьтер за 4700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Создайте следующие Т-счета («самолетики»): денежные средства; счета к получению; программное обеспечение; мебель; компьютер; счета к оплате; вложенный капитал Эльнуры; доход от оплаты за обучение; расходы по аренде; расходы по выплате заработной платы; расходы по рекламе; расходы оплате коммунальных услу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разите проводки на Т-счетах, отмечая по дебету или кредиту букву соответствующего задания, с тем, чтобы можно было определить в каком задании от вас требовалось сделать тот или иной дебет или креди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одготовьте пробный баланс. В качестве даты баланса используйте текущую да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Составьте отчет о прибылях и убытк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Составьте отчетный баланс на конец месяц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4.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тавить вместо вопросительных знаков суммы в следующих колонках. Рассматривать каждую колонку как отдельную задачу. Показать решение на Т-счетах и действием. </w:t>
      </w:r>
    </w:p>
    <w:p>
      <w:pPr>
        <w:pStyle w:val="Normal"/>
        <w:jc w:val="right"/>
        <w:rPr/>
      </w:pPr>
      <w:r>
        <w:rPr>
          <w:szCs w:val="28"/>
          <w:u w:val="single"/>
        </w:rPr>
        <w:t>А      Б       В      Г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А. Офисные принадлежности в наличии на 1 июля                                      127   224    84    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фисные принадлежности, купленные в течение месяца                         26    ?       87  7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фисные принадлежности, использованные в течение месяца               97    486    ?   8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татки офисных принадлежностей на 31 июля                                        ?      218   28   5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right"/>
        <w:rPr/>
      </w:pPr>
      <w:r>
        <w:rPr>
          <w:szCs w:val="28"/>
        </w:rPr>
        <w:tab/>
      </w:r>
      <w:r>
        <w:rPr>
          <w:szCs w:val="28"/>
          <w:u w:val="single"/>
        </w:rPr>
        <w:t>А             Б            В            Г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. Задолженность по заработной плате на 1 октября                   12500      38400      ?   162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числено заработной платы за октябрь                                   28100      46700   19400   ?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ыдано заработной платы в октябре                                         22900       ?      23100   262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долженность по заработной плате на 1 ноября                      ?           35700  25600  193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661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А            Б            В            Г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 Денежные средства в кассе на 1 января                                    500        ?          1500     1100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оступило в кассу в январе                                                        ?          123100  38500  249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сход денег из кассы в январе                                                 96400  122900     ?       255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таток денег в кассе на 31 января                                           750        600           700      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5. Синтетический и аналитический уч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чета синтетического и аналитического учета, их взаимосвяз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Понятие оборотной ведом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кройте счета синтетического учета по данным приведенного ниже баланса на 1 июля 200_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Составьте учебный журнал хозяйственных операций за июль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Запишите операции в счета синтетического учета, подсчитайте обороты и выведите остатки по счетам на 1 августа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Составьте оборотную ведомость по счетам синтетического учета и баланс на 1 августа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кройте аналитические счета к синтетическим счетам: №3110 «Счета к оплате» и № 1620 «Строительные материал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Запишите операции в счета аналитического учета, подсчитайте обороты и выведите остатки на 1 августа  200_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Составьте оборотные ведомости по счетам аналитического учета за июль 200_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ные для реш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аланс ОсОО «Курулуш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83"/>
        <w:gridCol w:w="1056"/>
        <w:gridCol w:w="568"/>
        <w:gridCol w:w="3105"/>
        <w:gridCol w:w="10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и балан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(у.е.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татьи балан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умма, (у.е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6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осрочные ссуды бан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к оплат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ебито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зарпла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ные материа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12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произ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(нераспределенна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6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694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татки по счету №1620 «Строительные материалы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850"/>
        <w:gridCol w:w="1276"/>
        <w:gridCol w:w="1559"/>
        <w:gridCol w:w="9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итель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а (у.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(у.е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онное ст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езные доски 1-го с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овельная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уральная ол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троитель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.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2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3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Остатки по счету № 3110 «Счета к оплат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7"/>
        <w:gridCol w:w="1985"/>
        <w:gridCol w:w="180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щик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(у.е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б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кольный за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аллосб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промхоз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за 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2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зяйственные операции СМУ-40</w:t>
      </w:r>
    </w:p>
    <w:p>
      <w:pPr>
        <w:pStyle w:val="Normal"/>
        <w:jc w:val="center"/>
        <w:rPr/>
      </w:pPr>
      <w:r>
        <w:rPr/>
        <w:t>за июль 200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0"/>
        <w:gridCol w:w="1417"/>
        <w:gridCol w:w="138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ы и краткое содержание оп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у.е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т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стекольному заво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металлосбы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леспрохозу №2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базе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 160-17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на производство стороительно-монтажных работ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брезные доски 1-го сорта – 30 м по 650 за 1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оконное стекло – 1150м по 110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кровельная сталь – 2т по 1400 за 1 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натуральная олифа – 800 кг по 18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) прочие строительные материалы – 1623 усл. единицы по 10 за единиц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4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е ордера № 660-675, платежное требование № 15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и на склад от базы снабж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брезные доски 1-го сорта – 20 м по 650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рочие строительные материалы – 420 у.е. по 10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й ордер № 676, платежное требование № 107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а на склад от Металлосбыта кровельная сталь – 20т по 1400 у.е за 1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базе снабж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металлос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 185-19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на производство строительно-монтажных работ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натуральная олифа – 500кг по 18 у.е.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ровельная сталь – 12т по 1400 у.е. за 1 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оконное стекло – 1800 м по 110 у.е. за 1 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обрезные доски 1-го сорта – 28м по 650 у.е. за 1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ыписка из расчетного сче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ило от заказчиков за выполненные и сделанные строительно-монтажные работы по счетам к пол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исаны с расчетного сче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в погашение задолженности по краткосрочной ссу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в погашение задолженности базе снабжения за материал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по чеку наличные деньги на выдачу заработной платы рабочим и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тежные ведомости № 48-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чена из кассы заработная плата рабочим и служащим за 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ряды №51-198 на сдельную рабо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рабочим основ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митно-заборные карты №201-20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исаны на производство строительно-монтажных работ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троительные материалы – 4625 у.е. по 10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упило на расчетный счет от прочих дебитор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о с расчетного счета в погашение задолженности в бюджет по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й ордер №685 и платежное требование №4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о на склад от стекольного завода стекло – 2540 м по 110 за 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ходные ордера №690-700, платежное требование №86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ы на склад полученные от базы снабжения материал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олифа – 2600 кг по 18 за 1 к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рочие материалы – 2345 у.е. по 10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крыть счета и записать остатки на 01 декабр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журнал хозяйственных операций и занести операции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оставить бухгалтерские проводки по операциям и занести в с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оставить оборотную ведомость по синтетическим счетам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оставить оборотную ведомость по аналитическим счетам к счету 1520 «Дебиторская задолженность сотрудников» за декаб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верить обороты и остатки по аналитическим счетам с оборотами и остатками синтетических 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Составить баланс на 01 январ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статки на 01 декабр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110 – 128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600 – 34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210 – 8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520 – 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532 – 4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5100 – 10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520 – 18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590 – 8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1790 – 61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5300 – 31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50 – 267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490 – 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60 – 146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420 – 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900 – 3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4120 – 98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970 – 13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3410 - 7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70 – 4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. 2195 – (330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налитические счета подотчетных лиц к счету 1520 «Дебиторская задолженность сотрудников» на 01. Декаб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1701"/>
        <w:gridCol w:w="1701"/>
        <w:gridCol w:w="138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одотчетного л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ьдо на начало месяц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б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манов А.П. -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маилов Н.Т. –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мбов Б.О. – начальник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анов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перации за декабр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оп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Исманова А.П. на хозяйственные расходы: приобретены запасные ч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ана по платежной ведомости заработная плата за ноябр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 с расчетного счета подоходный н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 компьютер в кредит по счету-фактуре №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о по платежному поручению за приобретенный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о в подотчет Исманову А.П. на командировоч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начальника цеха Стамбова Б.О. на командировоч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 из кассы перерасход по авансовому отчету Стамбову Б.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о из кассы бухгалтеру Ивановой Н.Н. на командировоч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явлены дивиде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дитору Токтоеву А.Р. на доставку материалов со станции Рыбачь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нсовый отчет инженера Исманова А.П. на командировоч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ассе обнаружен излишек дене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ержан остаток подотчетной суммы из заработной платы Исмаилова Н.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дены авансовые платежи по налогу на прибы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аботная плата за декабрь месяц административно-управленческому персоналу пред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чены из кассы дивиде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5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а следующая информация об остатках и движении строительных материалов</w:t>
      </w:r>
    </w:p>
    <w:p>
      <w:pPr>
        <w:pStyle w:val="Normal"/>
        <w:jc w:val="right"/>
        <w:rPr/>
      </w:pPr>
      <w:r>
        <w:rPr/>
        <w:t>Единица измерения: с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15"/>
        <w:gridCol w:w="763"/>
        <w:gridCol w:w="768"/>
        <w:gridCol w:w="773"/>
        <w:gridCol w:w="764"/>
        <w:gridCol w:w="816"/>
        <w:gridCol w:w="773"/>
        <w:gridCol w:w="764"/>
        <w:gridCol w:w="816"/>
        <w:gridCol w:w="774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ов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льдо на начал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о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расходовано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ед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п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л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обет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ерои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м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и рассчитать оборотную ведомость по аналитическим счетам к счету «Строительные материал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синтетический счет «Строительные материалы», показать остатки и обор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Дана следующая информация об остатках и движении кредиторской задолженности поставщик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7"/>
        <w:gridCol w:w="1914"/>
        <w:gridCol w:w="1914"/>
        <w:gridCol w:w="1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тавщ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ьдо на на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обретено  в креди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ашен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 «Восто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 «Зар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О «Жана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 «Ве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О «Эр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и рассчитать оборотную ведомость по аналитическим счетам к счету «Счета к оплат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крыть синтетический счет «Счета к оплате», показать остатки и обор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6. Классификация бухгалтерских счетов. План счетов бухгалтерск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Классификация бухгалтерских счетов по основным принципа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значение плана счетов, его стро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риведенной ниже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Написать название бухгалтерских сче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классифицировать счетов по предложенной схе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60"/>
        <w:gridCol w:w="1587"/>
        <w:gridCol w:w="1545"/>
        <w:gridCol w:w="1771"/>
        <w:gridCol w:w="1580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вание счета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оянный или временн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меет ли остаток на конец года (да, нет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й или регулирующ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ение (активный или пассивный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6.2.</w:t>
      </w:r>
    </w:p>
    <w:p>
      <w:pPr>
        <w:pStyle w:val="Normal"/>
        <w:jc w:val="both"/>
        <w:rPr/>
      </w:pPr>
      <w:r>
        <w:rPr/>
        <w:t>Ниже приводится перечень счетов для компании «Ала-Тоо» на 31 декабря 200_года. У всех счетов нормальный остато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ч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а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опла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а к полу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опленная амортизация, офисное оборуд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рекла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фисное оборуд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ховка, оплаченная аванс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арен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от основ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целярские принадле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выплате заработной пл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ожения капита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ъятия капита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7. Организация первичн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документа. Реквиз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Классификация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Документооборо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7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льное оформление кассовых опер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ставить приходные кассовые ордера (4шт.) по операциям завода «Станок», директором которого является Попов П.В., главный бухгалте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ова В.Г.</w:t>
      </w:r>
    </w:p>
    <w:p>
      <w:pPr>
        <w:pStyle w:val="Normal"/>
        <w:jc w:val="both"/>
        <w:rPr/>
      </w:pPr>
      <w:r>
        <w:rPr>
          <w:szCs w:val="28"/>
        </w:rPr>
        <w:t>Кассир: Титова О.Н. и указать шифры корреспондирующих сче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1 от 6 сентября – по чеку № 116421 для выдачи заработной платы за август – 13545 сом, на хозяйственные расходы – 300 сом, на командировочные расходы – 870 сом;</w:t>
      </w:r>
    </w:p>
    <w:p>
      <w:pPr>
        <w:pStyle w:val="Normal"/>
        <w:jc w:val="both"/>
        <w:rPr/>
      </w:pPr>
      <w:r>
        <w:rPr>
          <w:szCs w:val="28"/>
        </w:rPr>
        <w:t>№</w:t>
      </w:r>
      <w:r>
        <w:rPr>
          <w:szCs w:val="28"/>
        </w:rPr>
        <w:t>232 от 6 сентября – от экспедитора Агапова А.П. остаток подотчетных сумм – 35,5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33 от 6 сентября – от Сергеева С.В. в погашение задолженности по недостаче материалов – 197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34 от 6 сентября – от Орлова О.В. в погашение числящейся за ним дебиторской задолженности (по разным расчетам) – 235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оставить 6 сентября расходные кассовые ордера по операциям завода «станок» и указать в них шифры корреспондирующих сче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1 – начальнику цеха №1 Лаврову Л.В. под отчет на хозяйственные расходы – 3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72 – инженеру Кирееву К.В. под отчет на командировочные расходы – 870 сом;</w:t>
      </w:r>
    </w:p>
    <w:p>
      <w:pPr>
        <w:pStyle w:val="Normal"/>
        <w:jc w:val="both"/>
        <w:rPr/>
      </w:pPr>
      <w:r>
        <w:rPr>
          <w:szCs w:val="28"/>
        </w:rPr>
        <w:t>№</w:t>
      </w:r>
      <w:r>
        <w:rPr>
          <w:szCs w:val="28"/>
        </w:rPr>
        <w:t>473 – начальнику пожарно-сторожевой охраны Варгину В.Н. перерасход по авансовому отчету №17 – 29 сом 50т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4 – по платежным ведомостям № 226-227 заработная плата за август  - 7318, 40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75 – взнос на расчетный счет поступившей дебиторской задолженности по квитанции № 213146 – 3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7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льное оформление операций по учету подотчетных лиц.</w:t>
      </w:r>
    </w:p>
    <w:p>
      <w:pPr>
        <w:pStyle w:val="Normal"/>
        <w:jc w:val="both"/>
        <w:rPr/>
      </w:pPr>
      <w:r>
        <w:rPr/>
        <w:t>Выписка остатков по счету 1521 на 01.09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82"/>
        <w:gridCol w:w="1587"/>
        <w:gridCol w:w="1769"/>
        <w:gridCol w:w="1532"/>
        <w:gridCol w:w="1545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рядковый номер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задолженности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гапов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дито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0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,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ргин В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0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,5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инько С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,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,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4,50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д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Выписать авансовые отчеты за сентябр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27 от 10.09                Начальник цеха Лавров Л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хозяйствен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 закупочный акт № 50 от 07.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плены    кнопки         3 пачки*30с = 90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арандаши  10шт. *2с. =      20с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ватман         10 листов*7с.= 7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Итого:                                     18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 28 от 13.09     Киреев К.В. – инжен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командировоч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нкт назначения: Бишкек, 3 д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 – 360 сом в оба кон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точные 3*100 = 3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ужебная телеграмма – 5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таток аванса удержан из зарплаты 15.09 по ведом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ансовый отчет №29 от 20.09    Соболев Н.В. – мастер участ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ение аванса: на командировочные 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нкт назначения: Чолпон-Ата, 5 дн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: 120 сом в оба кон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точные: 5*100 = 50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статок: 30 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разить в расчетно-платежной ведомости удержание подотчетной суммы из зарплаты Киреева К.В.</w:t>
      </w:r>
    </w:p>
    <w:p>
      <w:pPr>
        <w:pStyle w:val="Normal"/>
        <w:jc w:val="both"/>
        <w:rPr/>
      </w:pPr>
      <w:r>
        <w:rPr>
          <w:szCs w:val="28"/>
        </w:rPr>
        <w:t>3. Заполнишь журнал-ордер №7 по счету 1521 и 3600 на основании авансовых отчетов за сентябр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 основании данных журнала-ордера №7 по счету 1521 и по счету 3600 заполнить главную кни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 7.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формить накладную №510 и счет-фактуру №654 на отгрузку продукции в Торговый дом «Айчурек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умки черные женские                 -   500 штук, оптовая цена    - 25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анцы школьные                            -   1000 штук, оптовая цена  - 11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ки коричневые женские         -   300 штук, оптовая цена   -  280 с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умки дорожные (спортивные)    -  250 штук, оптовая цена    - 40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НН АО «ОККС»  00507199020215;  НДС – 20% от сто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выписки документов – текущ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отгрузки продукции – текущ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устил: кладовщик АО «Окко» Ермолаева 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лучил: кладовщик ЦУМ «Айчурек» Хон. С. по доверенности № 231 от текущей да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снование: договор №12 от 10 января текущего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№ 7.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ь платежное поручение № 120 от текущей даты на уплату в Свердловский РОК – 4 налога на добавленную стоимость за предшествующий месяц в сумме – 2560 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четный счет РОК - № 850417208100004 в РСК г. Бишкек. Код банка 33010550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плательщика – в предыдущих заданиях, код ОКПО 20174279, регистрационный № в Соцфонде 010556902, шифр платежа 2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8. Учетные регистры. Форм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и классификация  учетных регист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Методы исправления ошиб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Форм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8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ые регистры:    журнал-ордер и ведомость №1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журнал-ордер и ведомость №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журнал-ордер №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многограф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чистые листы (2 лис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компании «Светоч» на 1 ноября 200_г. числились</w:t>
      </w:r>
    </w:p>
    <w:p>
      <w:pPr>
        <w:pStyle w:val="Normal"/>
        <w:jc w:val="center"/>
        <w:rPr/>
      </w:pPr>
      <w:r>
        <w:rPr/>
        <w:t>остатки по счетам №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0 К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10 Расчетны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0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0 Расчеты с подотчетными лица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 Усеновым С.А. – (экспедитор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 Смагиной Г.И. – (менеджер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 сом, в т.ч. за: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0 сом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10 Счета к полу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20 Основные материа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9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90 Прочие дебито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10 Счета к опла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00 Налоги к опла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20 Заработная плата к выпла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00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00 Уставный капита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00 сом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ноябрь 200_г. произошли следующие хозяйственные операции, связанные с указанными выше счета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6"/>
        <w:gridCol w:w="3402"/>
        <w:gridCol w:w="850"/>
        <w:gridCol w:w="993"/>
        <w:gridCol w:w="1225"/>
        <w:gridCol w:w="1008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докумен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кое содерж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ж/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о наличными за реализованн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расчетного счета 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заработную плату – 55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оманд. расходы - 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зарпл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подотчет в т.ч.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менову И.С. – 3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магиной Г.И. –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морову Т.С. -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биторская задолженность покупателей зачислена на расчетный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 долг поставщикам по счетам к о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ы налог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 наличными долг по недостаче от М.О.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ислена зарплата рабочим основ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основные материалы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ходована  из производства 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ржан подоходный налог из зар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аны расходы с подотчетных лиц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Усенова С.А. по командир. в г. Ош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Семенова И.С. по командир. в г.Ташкен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Смагиной Г.И.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 за канц. расх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за ремонт конторского оборуд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Оморова Т.С. по команд. в г.Ал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щен в кассу от Усенова С.А. остаток подотчетных су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расчетный счет выручка (см. опер. 1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а аренда за 6 месяцев вперед за офисн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морову Т.С. выдан перерасход по команд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Указать документы: № ж/ордеров, корреспонденцию сче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тразить соответствующие операции в учетных регистр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) журнале-ордере №1 и ведомости №1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) журнале-ордере №2 и ведомости №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) журнале-ордере №7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) журнале-ордере №10 остальные операции услов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разить остатки по счетам и хозяйственные операции в форме «Журнал-Главна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оставить мемориальные ордер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 – по кас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 – по расчетному сч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равните порядок записей при использовании различных форм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9. Система обработки бухгалтерской информации. Учетный цик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нятие учетного цик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Этапы учетного цик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рректирующие бухгалтерские за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абочие табл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остоянию на 31 декабря компания «Факел» располагала следующими данными для осуществления корректирово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числены проценты в размере 3200с. по векселю к опла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работан доход в сумме 8600с., оплаченный аван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оплачены расходы на коммунальные услуги в сумме 34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е выплачена заработная плата в сумме 47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работан доход, по которому не выставлены счета в сумме 59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стек период, в отношении которого оплачена аренда в сумме 53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Были использованы материалы на сумму 31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: для каждого из вышеуказанных пунктов укажит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ид корректировки (расходы будущих периодов; доходы, полученные в счет будущих периодов, начисленные доходы, начисленные расход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рреспонденцию счетов (активы/обязательства, обязательства/доходы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стояние сальдо до корректировки (занижено или завышен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рректирующую зап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тветы оформить в виде таблиц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51"/>
        <w:gridCol w:w="1848"/>
        <w:gridCol w:w="2014"/>
        <w:gridCol w:w="180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корректиров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спонденция сч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льдо до корректировки (занижено или завышено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ктирующая запис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ияние на прибыль увеличение (уменьшение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стая прибыль до вышеперечисленных корректировок составляла 1250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ой будет чистая прибыль после корректиров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разить следующие бухгалтерские проводки и скорректировать су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остаток на счете «предоплаченная страховка» показал сумму 2300 сом. Вся внесенная сумма дебетовалась на счете «предоплаченная страховка» и составляла 5800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арендная плата в размере 1200 сом за 6 месяцев была внесена авансом. Отразить арендную выплату за 2 ме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остаток офисных принадлежностей на 1 января составил 175сом. Все покупки в течение года дебетовались на счет «офисные принадлежности» и составили 585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остаток по счету «авансы полученные» составили 1280 сом. Услуги на сумму 280 сом из суммы полученных авансом уже оказ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 величина износа офисного оборудования за год составила 2000с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) были оказаны услуги на сумму 2200сом, но счет клиенту еще не предъяв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9.3.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1 июля 2002 года была организована компания «Спектр» по подбору и </w:t>
      </w:r>
      <w:r>
        <w:rPr>
          <w:spacing w:val="-1"/>
        </w:rPr>
        <w:t xml:space="preserve">трудоустройству кадров. Некоторые клиенты компании вносят деньги авансом, а остальные </w:t>
      </w:r>
      <w:r>
        <w:rPr/>
        <w:t>платят за уже оказанные услуги.</w:t>
      </w:r>
    </w:p>
    <w:p>
      <w:pPr>
        <w:pStyle w:val="Normal"/>
        <w:shd w:fill="FFFFFF" w:val="clear"/>
        <w:spacing w:lineRule="exact" w:line="278"/>
        <w:ind w:left="725" w:hanging="0"/>
        <w:rPr/>
      </w:pPr>
      <w:r>
        <w:rPr/>
        <w:t>На конец 2002 года пробный баланс компании выглядит следующим образом:</w:t>
      </w:r>
    </w:p>
    <w:p>
      <w:pPr>
        <w:pStyle w:val="Normal"/>
        <w:shd w:fill="FFFFFF" w:val="clear"/>
        <w:spacing w:lineRule="exact" w:line="278" w:before="552" w:after="0"/>
        <w:ind w:left="2405" w:right="2309" w:hanging="0"/>
        <w:jc w:val="center"/>
        <w:rPr>
          <w:b/>
          <w:b/>
          <w:bCs/>
        </w:rPr>
      </w:pPr>
      <w:r>
        <w:rPr>
          <w:b/>
          <w:bCs/>
        </w:rPr>
        <w:t>Пробный баланс компании «Спектр» на 31 декабря 2002 года</w:t>
      </w:r>
    </w:p>
    <w:p>
      <w:pPr>
        <w:pStyle w:val="Normal"/>
        <w:shd w:fill="FFFFFF" w:val="clear"/>
        <w:ind w:left="8400" w:hanging="0"/>
        <w:rPr>
          <w:spacing w:val="-8"/>
          <w:u w:val="single"/>
        </w:rPr>
      </w:pPr>
      <w:r>
        <w:rPr>
          <w:spacing w:val="-8"/>
          <w:u w:val="single"/>
        </w:rPr>
        <w:t>(сом)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11"/>
        <w:gridCol w:w="1632"/>
        <w:gridCol w:w="1646"/>
      </w:tblGrid>
      <w:tr>
        <w:trPr>
          <w:trHeight w:val="5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стать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нежные средств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, оплаченная авансо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сное оборудова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35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бе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0 4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ная амортизация: мебе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/>
              <w:t>520</w:t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нцелярские това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42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чета к оплат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8 3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ансы полученны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6 48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сенны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 от реализации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18 2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ебестоимость оказанных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 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Расходы по оплате коммунальных услу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3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Расходы по оплате услуг телефонной связ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сходы по заработной плат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00</w:t>
            </w:r>
          </w:p>
        </w:tc>
      </w:tr>
    </w:tbl>
    <w:p>
      <w:pPr>
        <w:pStyle w:val="Normal"/>
        <w:shd w:fill="FFFFFF" w:val="clear"/>
        <w:spacing w:before="274" w:after="0"/>
        <w:ind w:left="451" w:hanging="0"/>
        <w:rPr/>
      </w:pPr>
      <w:r>
        <w:rPr/>
        <w:t>1.   Заполните рабочую таблицу, используя данные пробного баланс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8" w:before="264" w:after="0"/>
        <w:ind w:left="792" w:hanging="350"/>
        <w:rPr/>
      </w:pPr>
      <w:r>
        <w:rPr>
          <w:spacing w:val="-17"/>
        </w:rPr>
        <w:t>2.</w:t>
      </w:r>
      <w:r>
        <w:rPr/>
        <w:tab/>
      </w:r>
      <w:r>
        <w:rPr>
          <w:spacing w:val="-1"/>
        </w:rPr>
        <w:t>Сделайте корректирующие проводки по дополнительным данным и запишите их в</w:t>
        <w:br/>
      </w:r>
      <w:r>
        <w:rPr/>
        <w:t>Главный журнал и Рабочую таблицу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 w:before="269" w:after="0"/>
        <w:ind w:left="802" w:hanging="0"/>
        <w:rPr/>
      </w:pPr>
      <w:r>
        <w:rPr>
          <w:spacing w:val="-13"/>
        </w:rPr>
        <w:t>а)</w:t>
      </w:r>
      <w:r>
        <w:rPr/>
        <w:tab/>
        <w:t>арендная плата была оплачена авансом за год в момент открытия компан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8"/>
        </w:rPr>
        <w:t>б)</w:t>
      </w:r>
      <w:r>
        <w:rPr/>
        <w:tab/>
        <w:t>амортизация на офисное оборудование за период работы составила 358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</w:rPr>
        <w:t>в)</w:t>
      </w:r>
      <w:r>
        <w:rPr/>
        <w:tab/>
        <w:t>величина неизрасходованных канцелярских товаров - 2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</w:rPr>
        <w:t>г)</w:t>
      </w:r>
      <w:r>
        <w:rPr/>
        <w:tab/>
        <w:t>были оказаны услуги, за которые оплатили авансом - 10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left="802" w:right="922" w:hanging="0"/>
        <w:rPr/>
      </w:pPr>
      <w:r>
        <w:rPr>
          <w:spacing w:val="-7"/>
        </w:rPr>
        <w:t>д)</w:t>
      </w:r>
      <w:r>
        <w:rPr/>
        <w:tab/>
      </w:r>
      <w:r>
        <w:rPr>
          <w:spacing w:val="-1"/>
        </w:rPr>
        <w:t>были оказаны услуги на сумму 350 сомов, счета за которые еще не были</w:t>
        <w:br/>
      </w:r>
      <w:r>
        <w:rPr/>
        <w:t>предъявлены клиен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8" w:before="269" w:after="0"/>
        <w:ind w:left="792" w:hanging="350"/>
        <w:rPr>
          <w:spacing w:val="-16"/>
        </w:rPr>
      </w:pPr>
      <w:r>
        <w:rPr/>
        <w:t>Используя данные из Рабочей таблицы, составьте Отчет о прибылях и убытках, Отчет о нераспределенной прибыли и Бухгалтерский балан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/>
        <w:t>Как бы вы оценили результат деятельности компа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НЫЙ ЖУРНАЛ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955"/>
        <w:gridCol w:w="4406"/>
        <w:gridCol w:w="1430"/>
        <w:gridCol w:w="1430"/>
        <w:gridCol w:w="1608"/>
      </w:tblGrid>
      <w:tr>
        <w:trPr>
          <w:trHeight w:val="610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ДАТ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1" w:righ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РАЗН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trHeight w:val="12631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spacing w:lineRule="exact" w:line="278"/>
        <w:ind w:left="557" w:hanging="0"/>
        <w:jc w:val="center"/>
        <w:rPr/>
      </w:pPr>
      <w:r>
        <w:rPr/>
        <w:t>ОТЧЕТ О ПРИБЫЛЯХ И УБЫТКАХ</w:t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  <w:t>Компании «Спектр» за период с 1 июля по 31 декабря 2002 г.</w:t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ОТЧЕТ О НЕРАСПРЕДЕЛЕННОЙ ПРИБЫЛИ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Компании «Спектр» за 2002 год.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БУХГАЛТЕРСКИЙ БАЛАНС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  <w:t>Компании «Спектр» на 31 декабря 2002 года.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9.4.</w:t>
      </w:r>
    </w:p>
    <w:p>
      <w:pPr>
        <w:pStyle w:val="Normal"/>
        <w:shd w:fill="FFFFFF" w:val="clear"/>
        <w:jc w:val="both"/>
        <w:rPr/>
      </w:pPr>
      <w:r>
        <w:rPr/>
        <w:t>Кайрат открыл компанию по подбору управленческих кадров 1 апреля ____года. Некоторые клиенты платят за уже оказанные услуги, а некоторые вносят деньги за год вперед. По истечении полугода с момента открытия, пробный баланс выглядит следующим образом:</w:t>
      </w:r>
    </w:p>
    <w:p>
      <w:pPr>
        <w:pStyle w:val="Normal"/>
        <w:shd w:fill="FFFFFF" w:val="clear"/>
        <w:jc w:val="center"/>
        <w:rPr/>
      </w:pPr>
      <w:r>
        <w:rPr/>
        <w:t>Пробный баланс</w:t>
      </w:r>
    </w:p>
    <w:p>
      <w:pPr>
        <w:pStyle w:val="Normal"/>
        <w:shd w:fill="FFFFFF" w:val="clear"/>
        <w:jc w:val="center"/>
        <w:rPr/>
      </w:pPr>
      <w:r>
        <w:rPr/>
        <w:t>компании по подбору управленческих кадров «Кайрат»</w:t>
      </w:r>
    </w:p>
    <w:p>
      <w:pPr>
        <w:pStyle w:val="Normal"/>
        <w:shd w:fill="FFFFFF" w:val="clear"/>
        <w:jc w:val="center"/>
        <w:rPr/>
      </w:pPr>
      <w:r>
        <w:rPr/>
        <w:t>на 30 сентября ___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оплаченная аван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елярские принадлеж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к о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ы от кли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ый капитал: «Кай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я капитала, «Кай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основ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коммунальных услуг и услуг телефонн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Используя приведенные выше данные, заполните рабочую таблицу. Помимо этого ниже даются дополнительные данные, которые вы должны учесть при заполнении рабочей таблицы: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) арендная плата за год была внесена авансом в момент открытия компании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б) величина неизрасходованных офисных принадлежностей составила 75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) полугодовая амортизация на офисное оборудование составила 30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 были оказаны услуги, за которые оплатили авансом ранее, 863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) были оказаны услуги на сумму в 270, но счета клиентам за эти оказанные услуги еще не предъявлены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е) заработная плата, подлежащая выплате, составляет 188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2. Используя данные из рабочей таблицы составьте отчет о результатах финансово-хозяйственной деятельности, отчет о нераспределенной прибыли и бухгалтерский баланс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3. Используя данные из рабочей таблицы приготовьте корректирующие, закрывающие, и если необходимо, «реверсивные» проводки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4. Как бы вы оценили результат деятельности за первые полгода?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 xml:space="preserve">Отчет о результатах 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финансово-хозяйственной деятельности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за период с 1_______по _________20___г.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Предприятие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Отрасль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Место регистрации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Адрес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Единица измерения: (сом), (тыс.сом). Срок представлвения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реализ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овая прибы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онные расх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ализ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административные расх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перационные расх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от операционной деятельно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неоперационной деятельно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нвестиц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лате процент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(убытки) от курсовых разниц по операциям с инвалюто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и расх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доходы и расходы от неоперационной деятельно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до уплаты налога и чрезвычайных ста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 без учета чрезвычайных ста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татьи за вычетом подоходного нало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 _______20__г.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Предприятие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Отрасль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Место регистрации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Адрес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Единица измерения: (сом), (тыс.сом) Срок представления__________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 отчетного пери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ц отчетного пери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е 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и их эквивал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инве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полу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участников (учредителей) по взносам в устав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о-материальные запа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оплаченные аванс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роч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екущие 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текущие актив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по первоначальной сто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аморт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стоимость основ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инве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ая аморт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лгосрочные актив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АК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опл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долгов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к опл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текущие обязательств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роченные счета к оплате и прочие долгосрочные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лгосрочные обязательств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а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легированные а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упленные собственные а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оплачен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собствен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обязательства и собствен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Задача 9.5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Подготовить корректирующие проводки на конец года для следующих случаев: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) остаток «Офисных принадлежностей» на 1 января составил 75. Все покупки в течение года дебетовались на счет «Офисные принадлежности» и составили 415. Инвентаризация, проведенная в конце года, показала в наличии «Офисные принадлежности» на сумму 285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б) величина износа офисного оборудования за год составила 145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) налог на собственность за 6 месяцев в размере 750 был начислен, но не отражен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 неотраженная сумма процентов к получению по государственным ценным бумагам составила 900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) остаток по счету «Авансы полученные» составил 900. Услуги на сумму 300 из суммы полученных авансов уже оказаны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е) были оказаны услуги на сумму 200, но счет клиенту еще не предъявлен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Тема 10. Инвентаризация и оценка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нятие, виды и сроки проведения инвентаризаци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рядок проведения инвентаризации, ее документальное оформлени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тоимостная оценка объектов бухгалтерского уче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1.</w:t>
      </w:r>
    </w:p>
    <w:p>
      <w:pPr>
        <w:pStyle w:val="Normal"/>
        <w:shd w:fill="FFFFFF" w:val="clear"/>
        <w:jc w:val="both"/>
        <w:rPr/>
      </w:pPr>
      <w:r>
        <w:rPr/>
        <w:t>Для выполнения задачи необходим один экземпляр инвентаризационно-сличительной ведомости.</w:t>
      </w:r>
    </w:p>
    <w:p>
      <w:pPr>
        <w:pStyle w:val="Normal"/>
        <w:shd w:fill="FFFFFF" w:val="clear"/>
        <w:jc w:val="both"/>
        <w:rPr/>
      </w:pPr>
      <w:r>
        <w:rPr/>
        <w:t>Используя приведенные ниже данные требу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оставить инвентаризационно-сличительную ведомость по складу №1 швейной фабрики «Чолпон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ыявить инвентаризационные разницы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анные для выполнени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Выписка из инвентаризационной описи №3 товарно-материальной ценностей на 01.10.20__г. по складу №1, кладовщик Осмонова У.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720"/>
        <w:gridCol w:w="986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но-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.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наличие, 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шерстяная костю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сер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ч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стальн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коричн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 закройные в короб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Справка о наличии товарно-материальных ценностей по данным бухгалтерского учета на дату инвентаризации:</w:t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734"/>
        <w:gridCol w:w="720"/>
        <w:gridCol w:w="928"/>
        <w:gridCol w:w="1789"/>
      </w:tblGrid>
      <w:tr>
        <w:trPr>
          <w:trHeight w:val="8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но-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.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наличие, количество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шерстяная костю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п сер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ч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подкладочная стальн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швейные коричн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 закройные в короб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ки (мол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2.</w:t>
      </w:r>
    </w:p>
    <w:p>
      <w:pPr>
        <w:pStyle w:val="Normal"/>
        <w:shd w:fill="FFFFFF" w:val="clear"/>
        <w:jc w:val="both"/>
        <w:rPr/>
      </w:pPr>
      <w:r>
        <w:rPr/>
        <w:t>Инвентаризация</w:t>
      </w:r>
    </w:p>
    <w:p>
      <w:pPr>
        <w:pStyle w:val="Normal"/>
        <w:shd w:fill="FFFFFF" w:val="clear"/>
        <w:jc w:val="both"/>
        <w:rPr/>
      </w:pPr>
      <w:r>
        <w:rPr/>
        <w:t>На основании задачи 1 и материала задания списать выявленные инвентаризационные разницы.</w:t>
      </w:r>
    </w:p>
    <w:p>
      <w:pPr>
        <w:pStyle w:val="Normal"/>
        <w:shd w:fill="FFFFFF" w:val="clear"/>
        <w:jc w:val="center"/>
        <w:rPr/>
      </w:pPr>
      <w:r>
        <w:rPr/>
        <w:t>Данные для выполнения задания.</w:t>
      </w:r>
    </w:p>
    <w:p>
      <w:pPr>
        <w:pStyle w:val="Normal"/>
        <w:shd w:fill="FFFFFF" w:val="clear"/>
        <w:jc w:val="both"/>
        <w:rPr/>
      </w:pPr>
      <w:r>
        <w:rPr/>
        <w:t>Выписка из акта рабочей инвентаризационной комиссии:</w:t>
      </w:r>
    </w:p>
    <w:p>
      <w:pPr>
        <w:pStyle w:val="Normal"/>
        <w:shd w:fill="FFFFFF" w:val="clear"/>
        <w:jc w:val="both"/>
        <w:rPr/>
      </w:pPr>
      <w:r>
        <w:rPr/>
        <w:t>Расхождения фактического наличия ТМЗ с данными бухгалтерского учета выявлены по следующим позициям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 xml:space="preserve">ткань подкладочная черная – недостача 3 м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кань подкладочная стального цвета – излишки 3 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нитки швейные черные – излишки 2 шт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мелки закройные 3 коробки – (недостача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замки (молния) 5 шт. – (недостача).</w:t>
      </w:r>
    </w:p>
    <w:p>
      <w:pPr>
        <w:pStyle w:val="Normal"/>
        <w:shd w:fill="FFFFFF" w:val="clear"/>
        <w:jc w:val="both"/>
        <w:rPr/>
      </w:pPr>
      <w:r>
        <w:rPr/>
        <w:t>Выписка из объяснительной записи кладовщика Осмоновой У.:</w:t>
      </w:r>
    </w:p>
    <w:p>
      <w:pPr>
        <w:pStyle w:val="Normal"/>
        <w:shd w:fill="FFFFFF" w:val="clear"/>
        <w:jc w:val="both"/>
        <w:rPr/>
      </w:pPr>
      <w:r>
        <w:rPr/>
        <w:t>Недостача ткани подкладочной черного цвета объясняется неправильной разноской в карточке расхода ткани стального цвета в количестве 3м, т.е. пересортица. В отношении остальных позиций объяснения нет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0.3.</w:t>
      </w:r>
    </w:p>
    <w:p>
      <w:pPr>
        <w:pStyle w:val="Normal"/>
        <w:shd w:fill="FFFFFF" w:val="clear"/>
        <w:jc w:val="both"/>
        <w:rPr/>
      </w:pPr>
      <w:r>
        <w:rPr/>
        <w:t>Оценка</w:t>
      </w:r>
    </w:p>
    <w:p>
      <w:pPr>
        <w:pStyle w:val="Normal"/>
        <w:shd w:fill="FFFFFF" w:val="clear"/>
        <w:jc w:val="both"/>
        <w:rPr/>
      </w:pPr>
      <w:r>
        <w:rPr/>
        <w:t>А. Фирма «Абсолют» в течение года приобрела следующие ТМ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купленных ТМ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ТМ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Если фактическое наличие ТМЗ в конце года составило 400 единиц, какая стоимость будет отражена в бухгалтерском балансе и списана в реализацию при использовании методов: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LIFO</w:t>
      </w:r>
      <w:r>
        <w:rPr/>
        <w:t xml:space="preserve">, </w:t>
      </w:r>
      <w:r>
        <w:rPr>
          <w:lang w:val="en-US"/>
        </w:rPr>
        <w:t>FIFO</w:t>
      </w:r>
      <w:r>
        <w:rPr/>
        <w:t>, средневзвешенна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Б. Имеются сведения о ТМ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обрет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янва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февра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На 31 марта остаток ТМЗ составил 60 ед. Оцените остаток ТМЗ и себестоимость расхода ТМЗ по методу </w:t>
      </w:r>
      <w:r>
        <w:rPr>
          <w:lang w:val="en-US"/>
        </w:rPr>
        <w:t>LIFO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а)  остаток 1380, расход 5270;</w:t>
      </w:r>
    </w:p>
    <w:p>
      <w:pPr>
        <w:pStyle w:val="Normal"/>
        <w:shd w:fill="FFFFFF" w:val="clear"/>
        <w:jc w:val="both"/>
        <w:rPr/>
      </w:pPr>
      <w:r>
        <w:rPr/>
        <w:t>б) остаток 1200, расход 5450;</w:t>
      </w:r>
    </w:p>
    <w:p>
      <w:pPr>
        <w:pStyle w:val="Normal"/>
        <w:shd w:fill="FFFFFF" w:val="clear"/>
        <w:jc w:val="both"/>
        <w:rPr/>
      </w:pPr>
      <w:r>
        <w:rPr/>
        <w:t>в) остаток 1500, расход 5150;</w:t>
      </w:r>
    </w:p>
    <w:p>
      <w:pPr>
        <w:pStyle w:val="Normal"/>
        <w:shd w:fill="FFFFFF" w:val="clear"/>
        <w:jc w:val="both"/>
        <w:rPr/>
      </w:pPr>
      <w:r>
        <w:rPr/>
        <w:t>г) остаток 1250, расход 540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. На 31 декабря остаток по ТМЗ по стоимости приобретения – 192800 сом, а по чистой стоимости реализации – 190600 сом. Стоимость ТМЗ для отражения в балансе?</w:t>
      </w:r>
    </w:p>
    <w:p>
      <w:pPr>
        <w:pStyle w:val="Normal"/>
        <w:shd w:fill="FFFFFF" w:val="clear"/>
        <w:jc w:val="both"/>
        <w:rPr/>
      </w:pPr>
      <w:r>
        <w:rPr/>
        <w:t>а) 192800;    б) 383400; в) 190600;   г) 19170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. На 31 декабря остаток ТМЗ по балансу составляет 96540 сом, а по чистой стоимости реализации- 105785 сом. Стоимость ТМЗ для отражения в балансе?</w:t>
      </w:r>
    </w:p>
    <w:p>
      <w:pPr>
        <w:pStyle w:val="Normal"/>
        <w:shd w:fill="FFFFFF" w:val="clear"/>
        <w:jc w:val="both"/>
        <w:rPr/>
      </w:pPr>
      <w:r>
        <w:rPr/>
        <w:t>а) 105785;    б) 96540; в) 202325;   г) 101162-5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 11. Основы бухгалтерской отчетности.</w:t>
      </w:r>
    </w:p>
    <w:p>
      <w:pPr>
        <w:pStyle w:val="Normal"/>
        <w:shd w:fill="FFFFFF" w:val="clear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иды и состав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Элементы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Концептуальны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дача 11.1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орпорация «ЮГ»</w:t>
      </w:r>
    </w:p>
    <w:p>
      <w:pPr>
        <w:pStyle w:val="Normal"/>
        <w:shd w:fill="FFFFFF" w:val="clear"/>
        <w:jc w:val="both"/>
        <w:rPr/>
      </w:pPr>
      <w:r>
        <w:rPr/>
        <w:t>Корпорация по оказанию услуг «Юг» начала свою деятельность 1 января 200_г. Сегодня 31 декабря 200_г. – конец годового отчетного периода. В компании еще ни разу не проводилась аудиторская проверка независимым бухгалтером. 31 декабря 200_г. бухгалтер компании подготовил следующие годовые отчеты (в дополнительных счетах, необходимых в решении, цифры не показаны)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тчет о результатах финансово-хозяйственной деятельности</w:t>
      </w:r>
    </w:p>
    <w:p>
      <w:pPr>
        <w:pStyle w:val="Normal"/>
        <w:shd w:fill="FFFFFF" w:val="clear"/>
        <w:jc w:val="both"/>
        <w:rPr/>
      </w:pPr>
      <w:r>
        <w:rPr/>
        <w:t>Доходы:</w:t>
      </w:r>
    </w:p>
    <w:p>
      <w:pPr>
        <w:pStyle w:val="Normal"/>
        <w:shd w:fill="FFFFFF" w:val="clear"/>
        <w:jc w:val="both"/>
        <w:rPr/>
      </w:pPr>
      <w:r>
        <w:rPr/>
        <w:t>Доход от оказания услуг…………………………………………………………$250 000</w:t>
      </w:r>
    </w:p>
    <w:p>
      <w:pPr>
        <w:pStyle w:val="Normal"/>
        <w:shd w:fill="FFFFFF" w:val="clear"/>
        <w:jc w:val="both"/>
        <w:rPr/>
      </w:pPr>
      <w:r>
        <w:rPr/>
        <w:t>Доход от процентов…………………………………………………………………1 000</w:t>
      </w:r>
    </w:p>
    <w:p>
      <w:pPr>
        <w:pStyle w:val="Normal"/>
        <w:shd w:fill="FFFFFF" w:val="clear"/>
        <w:jc w:val="both"/>
        <w:rPr/>
      </w:pPr>
      <w:r>
        <w:rPr/>
        <w:t>Всего доходов………………………………………………………………………251 00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сходы:</w:t>
      </w:r>
    </w:p>
    <w:p>
      <w:pPr>
        <w:pStyle w:val="Normal"/>
        <w:shd w:fill="FFFFFF" w:val="clear"/>
        <w:jc w:val="both"/>
        <w:rPr/>
      </w:pPr>
      <w:r>
        <w:rPr/>
        <w:t>Себестоимость реализации…………………………………………………………135600</w:t>
      </w:r>
    </w:p>
    <w:p>
      <w:pPr>
        <w:pStyle w:val="Normal"/>
        <w:shd w:fill="FFFFFF" w:val="clear"/>
        <w:jc w:val="both"/>
        <w:rPr/>
      </w:pPr>
      <w:r>
        <w:rPr/>
        <w:t>Амортизация……………………………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  <w:t>Расходы по выплате процентов……………………………………………………….2 400</w:t>
      </w:r>
    </w:p>
    <w:p>
      <w:pPr>
        <w:pStyle w:val="Normal"/>
        <w:shd w:fill="FFFFFF" w:val="clear"/>
        <w:jc w:val="both"/>
        <w:rPr/>
      </w:pPr>
      <w:r>
        <w:rPr/>
        <w:t>Прочие общие и административные расходы……………………………………….50 000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Итого операционные расходы……………………………………………………..188 000</w:t>
      </w:r>
    </w:p>
    <w:p>
      <w:pPr>
        <w:pStyle w:val="Normal"/>
        <w:shd w:fill="FFFFFF" w:val="clear"/>
        <w:jc w:val="both"/>
        <w:rPr/>
      </w:pPr>
      <w:r>
        <w:rPr/>
        <w:t>Прибыль до уплаты налогов…………………………………………………………..63 000</w:t>
      </w:r>
    </w:p>
    <w:p>
      <w:pPr>
        <w:pStyle w:val="Normal"/>
        <w:shd w:fill="FFFFFF" w:val="clear"/>
        <w:jc w:val="both"/>
        <w:rPr/>
      </w:pPr>
      <w:r>
        <w:rPr/>
        <w:t>Расходы по подоходному налогу…………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  <w:t>Чистая прибыль…………………………………………………………………………$63 000</w:t>
      </w:r>
    </w:p>
    <w:p>
      <w:pPr>
        <w:pStyle w:val="Normal"/>
        <w:shd w:fill="FFFFFF" w:val="clear"/>
        <w:jc w:val="both"/>
        <w:rPr/>
      </w:pPr>
      <w:r>
        <w:rPr/>
        <w:t>Прибыль на акцию………………………………………………………………………..$ 35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shd w:fill="FFFFFF" w:val="clear"/>
        <w:jc w:val="both"/>
        <w:rPr/>
      </w:pPr>
      <w:r>
        <w:rPr/>
        <w:t>Активы:</w:t>
      </w:r>
    </w:p>
    <w:p>
      <w:pPr>
        <w:pStyle w:val="Normal"/>
        <w:shd w:fill="FFFFFF" w:val="clear"/>
        <w:jc w:val="both"/>
        <w:rPr/>
      </w:pPr>
      <w:r>
        <w:rPr/>
        <w:t>Денежные средства……………………………………………………………………$ 40 000</w:t>
      </w:r>
    </w:p>
    <w:p>
      <w:pPr>
        <w:pStyle w:val="Normal"/>
        <w:shd w:fill="FFFFFF" w:val="clear"/>
        <w:jc w:val="both"/>
        <w:rPr/>
      </w:pPr>
      <w:r>
        <w:rPr/>
        <w:t>Вексель полученный (10%)……………………………………………………………..12 000</w:t>
      </w:r>
    </w:p>
    <w:p>
      <w:pPr>
        <w:pStyle w:val="Normal"/>
        <w:shd w:fill="FFFFFF" w:val="clear"/>
        <w:jc w:val="both"/>
        <w:rPr/>
      </w:pPr>
      <w:r>
        <w:rPr/>
        <w:t>Проценты к получению………………………………………………………………….</w:t>
      </w:r>
    </w:p>
    <w:p>
      <w:pPr>
        <w:pStyle w:val="Normal"/>
        <w:shd w:fill="FFFFFF" w:val="clear"/>
        <w:jc w:val="both"/>
        <w:rPr/>
      </w:pPr>
      <w:r>
        <w:rPr/>
        <w:t>ТМЗ, офисные принадлежности………………………………………………………….2 000</w:t>
      </w:r>
    </w:p>
    <w:p>
      <w:pPr>
        <w:pStyle w:val="Normal"/>
        <w:shd w:fill="FFFFFF" w:val="clear"/>
        <w:jc w:val="both"/>
        <w:rPr/>
      </w:pPr>
      <w:r>
        <w:rPr/>
        <w:t>Страховка, оплаченная авансом…………………………………………………………..1 500</w:t>
      </w:r>
    </w:p>
    <w:p>
      <w:pPr>
        <w:pStyle w:val="Normal"/>
        <w:shd w:fill="FFFFFF" w:val="clear"/>
        <w:jc w:val="both"/>
        <w:rPr/>
      </w:pPr>
      <w:r>
        <w:rPr/>
        <w:t>Оборудование……………………………………………………………………………200 000</w:t>
      </w:r>
    </w:p>
    <w:p>
      <w:pPr>
        <w:pStyle w:val="Normal"/>
        <w:shd w:fill="FFFFFF" w:val="clear"/>
        <w:jc w:val="both"/>
        <w:rPr/>
      </w:pPr>
      <w:r>
        <w:rPr/>
        <w:t>Накопленная амортизация………………………………………………………………(22 500)</w:t>
      </w:r>
    </w:p>
    <w:p>
      <w:pPr>
        <w:pStyle w:val="Normal"/>
        <w:shd w:fill="FFFFFF" w:val="clear"/>
        <w:jc w:val="both"/>
        <w:rPr/>
      </w:pPr>
      <w:r>
        <w:rPr/>
        <w:t>Прочие активы…………………………………………………………………………....85 500</w:t>
      </w:r>
    </w:p>
    <w:p>
      <w:pPr>
        <w:pStyle w:val="Normal"/>
        <w:shd w:fill="FFFFFF" w:val="clear"/>
        <w:jc w:val="both"/>
        <w:rPr/>
      </w:pPr>
      <w:r>
        <w:rPr/>
        <w:t>Всего активов……………………………………………………………………………$318 50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бязательства:</w:t>
      </w:r>
    </w:p>
    <w:p>
      <w:pPr>
        <w:pStyle w:val="Normal"/>
        <w:shd w:fill="FFFFFF" w:val="clear"/>
        <w:jc w:val="both"/>
        <w:rPr/>
      </w:pPr>
      <w:r>
        <w:rPr/>
        <w:t>Счета к оплате……………………………………………………………………………$ 18 000</w:t>
      </w:r>
    </w:p>
    <w:p>
      <w:pPr>
        <w:pStyle w:val="Normal"/>
        <w:shd w:fill="FFFFFF" w:val="clear"/>
        <w:jc w:val="both"/>
        <w:rPr/>
      </w:pPr>
      <w:r>
        <w:rPr/>
        <w:t>Зарплата к выплате…………………………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  <w:t>Авансы полученные……………………………………………………………………..</w:t>
      </w:r>
    </w:p>
    <w:p>
      <w:pPr>
        <w:pStyle w:val="Normal"/>
        <w:shd w:fill="FFFFFF" w:val="clear"/>
        <w:jc w:val="both"/>
        <w:rPr/>
      </w:pPr>
      <w:r>
        <w:rPr/>
        <w:t>Начисленные проценты……………………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  <w:t>Подоходный налог к оплате…………………………………………………………….</w:t>
      </w:r>
    </w:p>
    <w:p>
      <w:pPr>
        <w:pStyle w:val="Normal"/>
        <w:shd w:fill="FFFFFF" w:val="clear"/>
        <w:jc w:val="both"/>
        <w:rPr/>
      </w:pPr>
      <w:r>
        <w:rPr/>
        <w:t>Облигации к оплате (16%)……………………………………………………………….40 000</w:t>
      </w:r>
    </w:p>
    <w:p>
      <w:pPr>
        <w:pStyle w:val="Normal"/>
        <w:shd w:fill="FFFFFF" w:val="clear"/>
        <w:jc w:val="both"/>
        <w:rPr/>
      </w:pPr>
      <w:r>
        <w:rPr/>
        <w:t>Всего обязательств……………………………………………………………………….$58 00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Акционерный капитал:</w:t>
      </w:r>
    </w:p>
    <w:p>
      <w:pPr>
        <w:pStyle w:val="Normal"/>
        <w:shd w:fill="FFFFFF" w:val="clear"/>
        <w:jc w:val="both"/>
        <w:rPr/>
      </w:pPr>
      <w:r>
        <w:rPr/>
        <w:t>Простые акции, 18.000 акций…………………………………………………………180 000</w:t>
      </w:r>
    </w:p>
    <w:p>
      <w:pPr>
        <w:pStyle w:val="Normal"/>
        <w:shd w:fill="FFFFFF" w:val="clear"/>
        <w:jc w:val="both"/>
        <w:rPr/>
      </w:pPr>
      <w:r>
        <w:rPr/>
        <w:t>Нераспределенная прибыль…………………………………………………………….80 500</w:t>
      </w:r>
    </w:p>
    <w:p>
      <w:pPr>
        <w:pStyle w:val="Normal"/>
        <w:shd w:fill="FFFFFF" w:val="clear"/>
        <w:jc w:val="both"/>
        <w:rPr/>
      </w:pPr>
      <w:r>
        <w:rPr/>
        <w:t>Всего акционерного капитала………………………………………………………….260 000</w:t>
      </w:r>
    </w:p>
    <w:p>
      <w:pPr>
        <w:pStyle w:val="Normal"/>
        <w:shd w:fill="FFFFFF" w:val="clear"/>
        <w:jc w:val="both"/>
        <w:rPr/>
      </w:pPr>
      <w:r>
        <w:rPr/>
        <w:t>Всего обязательств и акционерного капитала……………………………………….$318 50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т независимого консультанта требовалось скорректировать отчеты по всем недостающим статьям. В результате была получена следующая дополнительная информац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За 20__г. амортизация не начислялась. Срок службы офисного оборудования  - 8 лет, его остаточная стоимость $20 000. Амортизация начисляется прямолинейным методом и относится на административные расход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траховка, оплаченная авансом на 31 декабря 20__г, составляет $500 (используйте счет №1890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Неначисленная зарплата продавцам составила  $150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Проценты по векселю были получены в последний раз 31 октября 20__г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Остатки офисных принадлежностей на 31 декабря 20__г. $3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31 декабря 2002г. авансы, полученные за оказание услуг, составили $8000. Эта сумма была отнесена на счет №6110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Проценты по облигациям к оплате были выплачены в последний раз 31 августа. На 31 декабря проценты не были начисле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тавка налога 20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Задание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Заполнить рабочую таблицу для компан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одготовить балансовый отчет и отчет о результатах финансово-хозяйственной деятельност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ссчитать прибыль на акцию, используя правильные финансовые отче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воначально показанная прибыль на акцию:       $350</w:t>
      </w:r>
    </w:p>
    <w:p>
      <w:pPr>
        <w:pStyle w:val="Normal"/>
        <w:shd w:fill="FFFFFF" w:val="clear"/>
        <w:jc w:val="both"/>
        <w:rPr/>
      </w:pPr>
      <w:r>
        <w:rPr/>
        <w:t>Правильная прибыль на акцию                                  $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имечания: Формы отчетности приведены в задаче 9.4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12. Общепринятые принципы бухгалтерского у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Методологическая основа ведения бухгалтерского учета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Значение МСФО, история развития и внедрения МСФ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1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уществен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которые статьи, если они существенны, требуют раскрытия в пояснительных записках. От вас требуется решить, являются ли следующие статьи существенными или нет. Обоснуйте свой отв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 конце этого года обнаружилось, что актив, купленный в прошлом году, амортизировался неправильно. Амортизация по этому активу должна была составить сумму в 1000 сомов. Чистая прибыль компания за прошлый год составила 11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В начале 2004г., до выпуска финансовых отчетов за 2003г., компания обнаруживает, что самый крупный клиент неожиданно объявляет о своем банкротстве. Клиент не имел долгов перед компанией к концу 2003г., но в начале 2004г. он сделал очень большие покупки в кредит, не заплатив за них, эти суммы оказались невозвратными. </w:t>
      </w:r>
    </w:p>
    <w:p>
      <w:pPr>
        <w:pStyle w:val="Normal"/>
        <w:jc w:val="both"/>
        <w:rPr/>
      </w:pPr>
      <w:r>
        <w:rPr>
          <w:szCs w:val="28"/>
        </w:rPr>
        <w:t>3. В сети ресторанов обнаружились факты хищения некоторыми работниками. По оценкам компании за 2 года было похищено наличных и продуктов на сумму 2000 сомов. Среднегодовая прибыль компании составляет 30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 компанию подал в суд ее конкурент за нарушение патента. Если компания проиграет дело, ей придется остановить производство и продажу продукции, из-за которой начался суд. Реализация этой продукции составляет 100 000 сомов, в то время как общая реализация компании 500 000 сомов. Скорее всего, компанию признают винов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нсерватиз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БЫЛЬ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Балансовая стоимость автомобиля указана в сумме 50 000 сомов. Компании предложили за него 70 000 со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ания приняла решение продать здание, балансовая стоимость которого составляет 400 000 сомов. Его рыночная стоимость колеблется в пределах от 500 000 до 600 000 сомов.</w:t>
      </w:r>
    </w:p>
    <w:p>
      <w:pPr>
        <w:pStyle w:val="Normal"/>
        <w:jc w:val="both"/>
        <w:rPr/>
      </w:pPr>
      <w:r>
        <w:rPr>
          <w:szCs w:val="28"/>
        </w:rPr>
        <w:t>- Компания ведет переговоры с клиентом о погашении им кредита, который уже был списан как безнадеж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БЫТ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МЗ указаны по балансовой стоимости 50 000 сомов, а компания считает, что текущая стоимость реализации примерно равна 35000 сом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лиент не произвел оплату за 3 месяца и теперь предлагает отложить оплату еще на 6 месяцев. Он ожидает, что к этому времени он сможет произвести оплату первоначальной суммы дол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 внезапной проверке кассы обнаружилась недостача наличности. Ответственный за кассу работник обещает восстановить сумму в течение 2 недел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хгалтерские принципы</w:t>
      </w:r>
    </w:p>
    <w:p>
      <w:pPr>
        <w:pStyle w:val="Normal"/>
        <w:jc w:val="both"/>
        <w:rPr/>
      </w:pPr>
      <w:r>
        <w:rPr>
          <w:szCs w:val="28"/>
        </w:rPr>
        <w:t>Укажите, какой из следующих принципов и качественных характеристик, отмеченных буквами, применяется к нижеприведенным статьям:</w:t>
      </w:r>
    </w:p>
    <w:p>
      <w:pPr>
        <w:pStyle w:val="Normal"/>
        <w:jc w:val="both"/>
        <w:rPr/>
      </w:pPr>
      <w:r>
        <w:rPr>
          <w:szCs w:val="28"/>
        </w:rPr>
        <w:t>а) своевременность;         б) сопоставимость;        в) полное раскрыт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консерватизм;               д) принцип оценки;      е) существен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__Один и тот же метод учета ТМЗ применяется в 2003 и в 2004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__К финансовым отчетам прилагается пояснительная записка, говорящая о том, что, возможно, у компании возникает обязательство на дату составления бухгалтерского баланса не существ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__Все выплаты из малой кассы дебетуются на счете прочих расход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__Для целей подготовки ежемесячных финансовых отчетов магазин розничной торговли не проводит полный физический подсчет ТМЗ, а использует расчетные дан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__ТМЗ оцениваются по наименьшей из себестоимости или рыночной сто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__Долгосрочные инвестиции оцениваются по стоимости приобрет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__Покупка мелких инструментов, которыми пользуется крупная производственная фирма, отражается как расх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 Проверка счета «Предоплаченная страховка» показала остаток в размере 1 827 на конец отчетного периода до корректировок. Подготовить журнальные проводки, отражающие расходы по страховке по каждому из следующих случае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роверка  страховых полисов выявила не истекшую страховку, которая стоила 987 на конец отчетного пери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верка страховых полисов выявила истекшую за период страховку в размере 34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. Отчет о результатах финансово-хозяйственной деятельности компании «Айдар» включает следующие расходы за ___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аренде……………………………240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процентам……………………….420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по заработной плате………………..35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же приведены соответствующие остатки на конец года по счетам бухгалтерского баланса за прошлый год и текущий год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Предыдущий год     Текущий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плаченная аренда                                            -                                   4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исленные проценты к оплате                           600                                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исленная заработная плата к выплате            2500                             5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дсчит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умму денежных средств, выплаченных по аренде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умму денежных средств, выплаченных по процентам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у денежных средств, выплаченных по заработной плате в эт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. 1 сентября адвокат Максат получил 24 000 от клиента. Он обязуется представлять его интересы в переговорах по недвижимости в течение следующих 12 месяцев. </w:t>
      </w:r>
    </w:p>
    <w:p>
      <w:pPr>
        <w:pStyle w:val="Normal"/>
        <w:jc w:val="both"/>
        <w:rPr/>
      </w:pPr>
      <w:r>
        <w:rPr>
          <w:szCs w:val="28"/>
        </w:rPr>
        <w:t xml:space="preserve">Сделайте проводки на 1 сентября и на 31 декабря. Как эта операция повлияет на бухгалтерский баланс и отчет о </w:t>
      </w:r>
      <w:r>
        <w:rPr>
          <w:b/>
          <w:szCs w:val="28"/>
        </w:rPr>
        <w:t>прибылях</w:t>
      </w:r>
      <w:r>
        <w:rPr>
          <w:szCs w:val="28"/>
        </w:rPr>
        <w:t xml:space="preserve"> и убытках на 31 декабр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а 12.3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. Начисление дох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мер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арте клиенту отправили квитанцию на уплату 10 000 сомов. Для того, чтобы обеспечить учет этого дохода в соответствующем отчетном периоде, делается следующая провод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гда в апреле клиент производит оплату, делается следующая провод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мер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но договору, клиент должен ежеквартально производить оплату в сумме 3 000сомов за услуги, оказываемые сервисной компанией. Для того, чтобы доход учитывался в соответствующем отчетном периоде, его необходимо начислять ежемесяч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нва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феврале и марте делаются аналогичные проводки и через 3 месяца клиент производит опла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пания вложила инвестиции в сумме 120 000сомов на 6 месяцев с процентной ставкой 60% годовы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принципом начисления компания каждый месяц начисляет проценты. В бухгалтерских книгах бухгалтер ежемесячно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получения процентов, если они получены в конце квартала, в бухгалтерских книгах бухгалтер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. Начисление расх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1. </w:t>
      </w:r>
    </w:p>
    <w:p>
      <w:pPr>
        <w:pStyle w:val="Normal"/>
        <w:jc w:val="both"/>
        <w:rPr/>
      </w:pPr>
      <w:r>
        <w:rPr>
          <w:szCs w:val="28"/>
        </w:rPr>
        <w:t xml:space="preserve">Руководством компании в начале 2004г. принято решение о выплате годовой премии административным работникам компании за 2004г. в размере 240 000 сомов. Премия должна быть выплачена в конце января 2005г.  В период с января по ноябрь бухгалтерия ежемесячно начисляла премию в размере 20 000сом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екабре 2004г. руководство компании решает увеличить суму премии до 300 000 сомов. Так как расходы не учитывались в предыдущих периодах, они должны быть учтены как расходы текущего периода, и бухгалтерия в декабре делает следующ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марта компании предъявили счета за электроэнергию на сумму 3 000 сомов. Оплату по счету произвели 5 апреля. В бухгалтерских книгах следующие провод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получения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момент опла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онтракту (24 000 в год) компания должна производить арендные платежи: 30 июня – 12 000 сомов и 31 декабря – 12 000 сомов. В январе в главной книге будут сделаны следующие запис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феврале производится дополнительное начисление 2 000 сомов на февральские с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июня арендодатель предъявляет счет на сумму 12 000 сомов и компания его оплачивает, делая при этом следующую бухгалтерскую провод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р 4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начале отчетного периода компания заплатила 600 сомов за годовую подписку на журнал. Эта выплата привела к возникновению актива и каждый месяц часть внесенной суммы использовалась и списывалась на расходы. Бухгалтер делает следующие провод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жемесячно бухгалтер списывает 1/12 часть су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Закон К.Р. о бухгалтерском учете 2002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Байсалова Ж.Н. Финансовая отчетность. – Бишкек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драков Н.П. Бухгалтерский управленческий учет. – М., 2004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Б. Нидлз и др. «Принципы бухгалтерского учета». –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«Международные стандарты учета и финансовой отчетности». Учебник. – М., 2003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Нидлз Б. Андерсон Х. Колдуэл Д. Принципы бухгалтерского учета. – М. 1997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Рахман З., Шеремет А.Д. Бухгалтерский учет в рыночной экономике. – М: ФКБ-пресс, 2002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Керимов В.Э. Бухгалтерский учет – М.: Эксмо 2005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Кондраков Н.П. Бухгалтерский учет – М.:Инфра –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 Безруких П.С. Бухгалтерский учет – М.: Бухучет – 2003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. Сборник нормативных документов в области бухгалтерского учета и аудита Б – 2005г., 1,2 том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48:00Z</dcterms:created>
  <dc:creator>админ</dc:creator>
  <dc:description/>
  <cp:keywords/>
  <dc:language>en-US</dc:language>
  <cp:lastModifiedBy>Home</cp:lastModifiedBy>
  <dcterms:modified xsi:type="dcterms:W3CDTF">2010-02-11T22:46:00Z</dcterms:modified>
  <cp:revision>17</cp:revision>
  <dc:subject/>
  <dc:title>Анкета для родителей</dc:title>
</cp:coreProperties>
</file>