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  Какие вы знаете показатели уровня жизни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  Охарактеризуйте показатели доходов насе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   Опишите балансовую схему денежных доходов и расходов насе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 Какие вы  знаете показатели потребления населением материальных благ и услуг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5.  Как изучается зависимость между доходом и потреблением населения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МЕТОДИЧЕСКИЕ УКАЗАНИЯ ПО ВЫПОЛНЕНИЮ КОНТРОЛЬНОЙ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БО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Целью выполнения контрольной работы является закрепление и проверка знаний, полученных студентами в процессе самостоятельного изучения учебного материала, а также определения их способности применять на практике методы статистического анализа. При выполнении контрольной работы, необходимо ознакомиться с соответствующими разделами программы курса, изучить ее, обратив особое внимание на методы и технику расчета статистических показателей. Контрольная работа должна быть выполнена студентом до начала экзаменационной сессии и сдана на кафедру для проверки по одному из предложенных вариантов, согласно начальной букве его фамилии. Контрольная работа выполняется на листах формата А-2 или в школьных тетрадях с указанием фамилии, имени, отчества, курса, группы и шиф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иступая к выполнению контрольной работы, студент должен написать полный вопрос, указать его номер. В конце работы указывается перечень используемой литературы, ставится дата выполнения работы и личная подпись. Выполненная контрольная работа сдается на кафедру, регистрируется и передается преподавателю для проверки. Получив контрольную работу после проверки, студент должен внимательно ознакомиться с рецензией и с учетом замечаний и рекомендаций преподавателя, доработать отдельные вопрос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онтрольная работа включает в себя один теоретический вопрос и две задач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5437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 .Понятие о статистике, ее предмет и методы. 2.Имеются следующие данные о работе 24 фирм компании "</w:t>
      </w:r>
      <w:r>
        <w:rPr>
          <w:lang w:val="en-US"/>
        </w:rPr>
        <w:t>IT</w:t>
      </w:r>
      <w:r>
        <w:rPr/>
        <w:t>"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800090" cy="607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ля обобщения результатов представленных данных постройте ряд распределения фирм по стоимости основных фондов, образовав 5 групп с равными интервалами. Вычислите &gt;дельные веса фирм в каждой групп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З.По годовой смете предприятия предусматривалось снижение затрат на 1 сом товарной продукции на 3%. Фактически за год они были снижены на 5%. Вычислите относительную величину выполнения плана оп снижению затрат на 1сом товарной продук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2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Статистические наблюдения. Формы, виды и способы наблюдения. 2.Имеются следующие данные о продаже продуктов в магазине за  1  квартал текущего года: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98932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ычислить: а) индивидуальные цепные и базисные индексы цен на творожный крем;   б)   общие   цепные   и   базисные   индексы   цен      и   физический   объем товарооборота (объем продаж). Поясните полученные результ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Распределение студентов по успеваемости (результат экзамена) характеризуется следующими данным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54370" cy="1941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пределите средний балл экзаменационной оценки: а) для каждой академической группы студентов, дайте сравнительную характеристику; б) для всех академических групп в целом, используя: 1) непосредственно данные условия задачи, 2) вычисленные показатели среднего экзаменационного балла по пяти академическим групп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3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 .Средние величины. 2.Имеются следующие данные о количестве банков со стоимостью активов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№ </w:t>
      </w:r>
      <w:r>
        <w:rPr/>
        <w:t>п/п_____Стоимость активов, млн, долл.         Количество б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             ___________200________________________3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             ____________234________________________6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3.          Г                         190                          </w:t>
      </w:r>
      <w:r>
        <w:rPr>
          <w:lang w:val="en-US"/>
        </w:rPr>
        <w:t xml:space="preserve">I                  </w:t>
      </w:r>
      <w:r>
        <w:rPr/>
        <w:t>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687060" cy="376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ля сравнения структуры размещения активов произведите группировку банков по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удельному весу активов, образовав 7 групп с равными интервал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о каждой группе и в целом по совокупности банков подсчитать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)число банко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)стоимость активов всего и в среднем на один бан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Провести корреляционно-регрессионный анализ по следующим данны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05475" cy="107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Используя метод корреляционно-регрессионного анализа, установите: а) направление и характер связи между факторами; б) рассчитайте параметры уравнения; в) вычислите коэффициент корреля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Статистическое изучение связи между явлен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Имеются следующие данные о грузообороте транспорта республики (в % к 1994г.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54370" cy="874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ычислить относительные величины динамики грузооборота (базисным методом). Проанализировать полученные результаты и построить график по исходным данны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Имеются следующие данные о производстве продукции фирмы «Розенталь» за 1995-2000 гг. (в сопоставимых ценах; тыс. долл.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6007100" cy="56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ля анализа динамики производства продукции исчислить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а) среднегодовое производство продукции за 5 лет; б) ежегодные и базисны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абсолютные приросты, темпы роста и темпы прироста; в) абсолютное знач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дного    процента    прироста;    г)    среднегодовой    абсолютный    прирост;    д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реднегодовой темп прироста и среднегодовой темп роста; ж) среднее знач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дного процента прирос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олученные данные представьте в таблице и проанализируйте их. Изобразит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инамику производства продукции фирмы «Розенталь» на график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 .Относительные величины и методика их расчета. 2.Имеются следующие данные о персонале, занятом в сфере обслужив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5119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пределить: а) дисперсию; б) среднее квадратическое отклонение; в) коэффициент вари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Имеются следующие данные о количестве банков со стоимостью активов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15000" cy="173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42305" cy="2904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ля сравнения структуры размещения активов произведите группировку банков по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удельному весу активов, образовав 7 групп с равными интервал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о каждой группе и в целом по совокупности банков подсчитать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)число банко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)стоимость активов всего и в среднем на один бан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6 1.Ряды динами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За отчетный период молочный завод выработал следующее количество молочной продукции по вида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650865" cy="1331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Требуется определить общее количество выработанной заводом продукции в условно-натуральных единицах измерения. За условную единицу измерения принимается молоко 5%-жир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Имеются следующие данные о производстве продукции компании «Эльвест» за 1996-2000 гг. (тыс. сом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763260" cy="560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Требуется исчислить среднегодовое производство продукции «Эльвест» за 5 л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ариант 7 1 .Индекс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6324600" cy="232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а основании имеющихся данных исчислить: а) долю мужчин и женщин в общей численности населения города; б) относительные величины, характеризующие соотношение численности мужчин и женщин (базу сравнения принять за 1000 человек) по административным район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Имеются следующие данные о заработной плате персонала по двум секциям магазин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5845810" cy="1590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пределить среднюю заработную плату персонала магазина по двум секциям: а) за сентябрь; б) за октябрь; в) за два месяца. Какие виды средней величины используются в каждом случае? Поясните полученные результ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писок рекомендуемой литератур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новная литерату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  Социально-экономическая    статистика.    Учебно   -   методическое    пособ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омогальский Ю.А. Бишкек, 1999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 Социально-экономическая    статистика.    И.И.Колесникова.    М.:ООО   "Новое знание" 2002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   Практикум   по   социально   -   экономической   статистике:   Учебник   /   Под ред.Сиденко А.В., Матвеева В.М.: Дело и сервис, 1998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 Практикум по статистике: Учебное пособие. Под ред. Шмойлова С.И. М: Финансы и статистика, 1999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5.  Статистический словарь 1999 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6.  М.Р. Ефимова, Рябцев В.М. «Общая теория статистики» М., 2002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ополнительная литерату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5.  Иванов Ю.Н. Экономическая статистика: Учебник. М., 1998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6.  Иванов   </w:t>
      </w:r>
      <w:r>
        <w:rPr>
          <w:lang w:val="en-US"/>
        </w:rPr>
        <w:t>IO</w:t>
      </w:r>
      <w:r>
        <w:rPr/>
        <w:t>.,   Пономаренко   А.   Валовой   внутренний   продукт:   определения, оценки, прогноз // Экономист. 1994- № 3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7.   Макроэкономическая статистика.:  Учебник / Под ред. Г.Д. Кулагиной. М.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Финансы и статистика, 1996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8.  Нестеров Н., Лупша И. Проблемы отечественной статистики национального богатства // Вопросы статистики, 1996. № 10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9.   Общая теория статистики: Учебник/Румянцев А.И. М*.: ИНФРА_М, 2000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0.Система национальных счетов: Учебник /Под ред. Ю. Иванова. М.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Финансы и статистика, 1996. 11.Статистика рынка товаров и услуг: Учебник/ Под ред. И. Бедяевского. М.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Финансы и статистика, 1995. 12.Статистика: Курс лекций. Ионин Р.Л. М.: ИНФРА_М,  1999 М.: ИНФРА_М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000. 13.Экономика и статистика фирм: Учебник / Под ред. С. Ильенковой-М.: Финанс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и статистика, 1996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4.Кыргызстан в цифрах.: Статистический сборник / Нацстат комитет, 2000г. 15. Национальный  отчет по человеческому развитию.  Кыргызская  Республика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30:00Z</dcterms:created>
  <dc:creator>Таня</dc:creator>
  <dc:description/>
  <cp:keywords/>
  <dc:language>en-US</dc:language>
  <cp:lastModifiedBy>Customer</cp:lastModifiedBy>
  <dcterms:modified xsi:type="dcterms:W3CDTF">2008-01-28T05:30:00Z</dcterms:modified>
  <cp:revision>2</cp:revision>
  <dc:subject/>
  <dc:title>1</dc:title>
</cp:coreProperties>
</file>