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БИШКЕКСКАЯ   ФИНАНСОВО – ЭКОНОМИЧЕСКАЯ       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b/>
          <w:i/>
          <w:sz w:val="28"/>
        </w:rPr>
        <w:t>Программа  «Финансы и кредит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ограмма утвержде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 заседан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Методического Сов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токол№ _____от ___________2003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Методические указания по организации и выполнению курсовой  работ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по дисциплине «Финансы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студен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21603- Финансы и креди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/>
        <w:t>Программа  составлена ст. преп. Бектургановой А.К.</w:t>
      </w:r>
    </w:p>
    <w:p>
      <w:pPr>
        <w:pStyle w:val="TextBody"/>
        <w:jc w:val="left"/>
        <w:rPr/>
      </w:pPr>
      <w:r>
        <w:rPr/>
        <w:t>Протокол заседания кафедры «Финансы и налогообложение»</w:t>
      </w:r>
    </w:p>
    <w:p>
      <w:pPr>
        <w:pStyle w:val="TextBody"/>
        <w:jc w:val="left"/>
        <w:rPr/>
      </w:pPr>
      <w:r>
        <w:rPr/>
        <w:t xml:space="preserve">№ </w:t>
      </w:r>
      <w:r>
        <w:rPr/>
        <w:t>«_____» «________________________ 2003г.</w:t>
      </w:r>
    </w:p>
    <w:p>
      <w:pPr>
        <w:pStyle w:val="TextBody"/>
        <w:jc w:val="left"/>
        <w:rPr/>
      </w:pPr>
      <w:r>
        <w:rPr/>
        <w:t>Зав. кафедрой. _______________________ к.э.н Калчакеева А.М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          Введение                 ……………………………………………………………………</w:t>
        <w:tab/>
        <w:t xml:space="preserve">    4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        Цели и   задачи курсовой работы…………………………………………………….           4</w:t>
      </w:r>
    </w:p>
    <w:p>
      <w:pPr>
        <w:pStyle w:val="Normal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       Содержание и структура  курсовой работы …………………………………………          5</w:t>
      </w:r>
    </w:p>
    <w:p>
      <w:pPr>
        <w:pStyle w:val="Normal1"/>
        <w:spacing w:before="0" w:after="0"/>
        <w:rPr/>
      </w:pPr>
      <w:r>
        <w:rPr/>
        <w:t>IV        Оформление   курсовой работы  и изложение текстового материала           ……...           6</w:t>
      </w:r>
    </w:p>
    <w:p>
      <w:pPr>
        <w:pStyle w:val="Normal1"/>
        <w:spacing w:before="0" w:after="0"/>
        <w:rPr/>
      </w:pPr>
      <w:r>
        <w:rPr/>
        <w:t>V          Защита курсовой работы                                           ………………………………..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</w:rPr>
        <w:t>Приложение № 1</w:t>
      </w:r>
      <w:r>
        <w:rPr>
          <w:b w:val="false"/>
          <w:sz w:val="24"/>
        </w:rPr>
        <w:t xml:space="preserve">       «Тематика курсовых работ  по дисциплине «Финансы»»</w:t>
      </w:r>
    </w:p>
    <w:p>
      <w:pPr>
        <w:pStyle w:val="Heading1"/>
        <w:ind w:left="2127" w:hanging="2127"/>
        <w:jc w:val="both"/>
        <w:rPr/>
      </w:pPr>
      <w:r>
        <w:rPr>
          <w:b/>
          <w:i/>
        </w:rPr>
        <w:t>Приложение №2</w:t>
      </w:r>
      <w:r>
        <w:rPr>
          <w:b/>
        </w:rPr>
        <w:t xml:space="preserve">       «</w:t>
      </w:r>
      <w:r>
        <w:rPr/>
        <w:t>Титульный лист для курсовой работы»</w:t>
      </w:r>
    </w:p>
    <w:p>
      <w:pPr>
        <w:pStyle w:val="Heading3"/>
        <w:jc w:val="both"/>
        <w:rPr/>
      </w:pPr>
      <w:r>
        <w:rPr>
          <w:i/>
        </w:rPr>
        <w:t>Приложение №3</w:t>
      </w:r>
      <w:r>
        <w:rPr/>
        <w:t xml:space="preserve">        «Наиболее часто допускаемые студентами ошибки при подготовке работ </w:t>
      </w:r>
    </w:p>
    <w:p>
      <w:pPr>
        <w:pStyle w:val="Heading2"/>
        <w:jc w:val="both"/>
        <w:rPr/>
      </w:pPr>
      <w:r>
        <w:rPr>
          <w:i/>
        </w:rPr>
        <w:t>Приложение№4</w:t>
      </w:r>
      <w:r>
        <w:rPr>
          <w:b w:val="false"/>
        </w:rPr>
        <w:t xml:space="preserve">        «Задание на курсовую работу»</w:t>
      </w:r>
    </w:p>
    <w:p>
      <w:pPr>
        <w:pStyle w:val="Heading3"/>
        <w:jc w:val="both"/>
        <w:rPr/>
      </w:pPr>
      <w:r>
        <w:rPr>
          <w:i/>
        </w:rPr>
        <w:t>Приложение №5</w:t>
      </w:r>
      <w:r>
        <w:rPr/>
        <w:t xml:space="preserve">        «График написания и оформления курсовой работы»</w:t>
      </w:r>
    </w:p>
    <w:p>
      <w:pPr>
        <w:pStyle w:val="Normal1"/>
        <w:spacing w:before="0" w:after="0"/>
        <w:ind w:left="2268" w:hanging="2268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lang w:val="en-US"/>
        </w:rPr>
        <w:t>I</w:t>
      </w:r>
      <w:r>
        <w:rPr>
          <w:b/>
        </w:rPr>
        <w:t xml:space="preserve">   Введ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условиях рыночного механизма хозяйствования повышается роль финансов. Они опосредуют процесс образования, распределения и исследования совокупного общественного продукта и национального дохода. При их участии формируются огромные фонды денежных средств, направленные на развитие экономики, социальной сферы и другие потребности стра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ход к рыночной экономике вызвал объективную необходимость коренного преобразования финансово- кредитной системы , которая должна быть приведена в соответствии с новыми экономическими условиями, выражающимися в активизации товарно-денежных отношений, предоставлении большей самостоятельности в  управлении хозяйствующими органами, выборе методов и путей разви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шению проблем стабилизации экономической ситуации в целях обеспечения эффективного ведения хозяйства и, нормализации финансового положения республики будет способствовать и совершенствование теоретической базы финансовой сист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вязи с этим  особую актуальность приобретают глубокие знания  природы финансов и кредита, анализ особенностей их функционирования и способов наиболее полного их использования в интересах эффективного развития общественного произ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этому освоение студентами дисциплины имеет большое значение в подготовке высококвалифицированных специалистов, т.к. знание сущности, организации и роли финансово- кредитных отношений развивает экономическое мышление и формирует правильный подход к наиболее эффективному и рациональному использованию финансово- кредитных ресурсов. </w:t>
      </w:r>
    </w:p>
    <w:p>
      <w:pPr>
        <w:pStyle w:val="3"/>
        <w:rPr/>
      </w:pPr>
      <w:r>
        <w:rPr/>
        <w:t>Дисциплина «Финансы» является базовым курсом для изучения других специализированных дисциплин. Поэтому очень важно на этом этапе обучения выработать у студентов навыки по экономическому анализу и  практическим расчетам. В соответствии с  учебным  планом специальности «Финансы и кредит» для студентов 3 курса БФЭА предусмотрено выполнение курсовой работы по дисциплине «Финансы».</w:t>
      </w:r>
    </w:p>
    <w:p>
      <w:pPr>
        <w:pStyle w:val="3"/>
        <w:rPr/>
      </w:pPr>
      <w:r>
        <w:rPr/>
        <w:t>Организация и выполнение курсовых работ представляет собой сложную и ответственную работу в учебном процессе, в связи с  чем появляется потребность в  разработке единых требований и правил по организации и написанию курсовых работ. Данные методические указания предназначены как для студентов, так и для профессорско- преподавательского состава.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 Цели и задачи курсовой работ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урсовая работа является важным завершающим этапом изучения дисциплины и выполняется в соответствии с учебным планом  БФЭА.</w:t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урсовая работа по дисциплине «Финансы» - это научная работа, имеющая цель научить студента самостоятельно применять полученные знания по теории финансов для решения  конкретных практических задач, привить навыки расчетов и обоснования принимаемых ре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Для  достижения поставленных целей при написании курсовой работы ставятся следующие задач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обретение навыков по применению теоретических знаний к решению конкретных  экономических проблем и задач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Развитие способностей к исследовательской  работе с  целью предложения выводов и рекомендаций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работка и анализ полученной информации с применением современных методов финансового анализа,  математико- статистических мет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lang w:val="en-US"/>
        </w:rPr>
        <w:t>III</w:t>
      </w:r>
      <w:r>
        <w:rPr>
          <w:b/>
        </w:rPr>
        <w:t>. Содержание  и структура курсовой работы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Курсовая работа – это научная  творческая работа студента. Тем не менее, независимо от избранной темы рекомендуется придерживаться приведенной ниже структуры курсовой работы: </w:t>
      </w:r>
    </w:p>
    <w:p>
      <w:pPr>
        <w:pStyle w:val="TextBody"/>
        <w:jc w:val="both"/>
        <w:rPr/>
      </w:pPr>
      <w:r>
        <w:rPr/>
        <w:t>Введение</w:t>
      </w:r>
    </w:p>
    <w:p>
      <w:pPr>
        <w:pStyle w:val="TextBody"/>
        <w:jc w:val="both"/>
        <w:rPr/>
      </w:pPr>
      <w:r>
        <w:rPr/>
        <w:t xml:space="preserve">Глава 1. Теоретические и методические аспекты проблемы </w:t>
      </w:r>
    </w:p>
    <w:p>
      <w:pPr>
        <w:pStyle w:val="TextBody"/>
        <w:jc w:val="both"/>
        <w:rPr/>
      </w:pPr>
      <w:r>
        <w:rPr/>
        <w:t>Глава 2. Анализ изучаемой проблемы на предприятии</w:t>
      </w:r>
    </w:p>
    <w:p>
      <w:pPr>
        <w:pStyle w:val="TextBody"/>
        <w:jc w:val="both"/>
        <w:rPr/>
      </w:pPr>
      <w:r>
        <w:rPr/>
        <w:t>Глава 3. Разработка рекомендаций и мероприятий по решению изучаемой проблемы на предприят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ключение</w:t>
      </w:r>
    </w:p>
    <w:p>
      <w:pPr>
        <w:pStyle w:val="TextBody"/>
        <w:jc w:val="both"/>
        <w:rPr/>
      </w:pPr>
      <w:r>
        <w:rPr/>
        <w:t>Библиография</w:t>
      </w:r>
    </w:p>
    <w:p>
      <w:pPr>
        <w:pStyle w:val="TextBody"/>
        <w:jc w:val="both"/>
        <w:rPr/>
      </w:pPr>
      <w:r>
        <w:rPr/>
        <w:t>Глоссарий ключевых  слов</w:t>
      </w:r>
    </w:p>
    <w:p>
      <w:pPr>
        <w:pStyle w:val="TextBody"/>
        <w:jc w:val="both"/>
        <w:rPr/>
      </w:pPr>
      <w:r>
        <w:rPr/>
        <w:t>Прилож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Краткое содержание составных элементов курсовой работы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i/>
        </w:rPr>
        <w:t>Введение</w:t>
      </w:r>
      <w:r>
        <w:rPr>
          <w:i/>
        </w:rPr>
        <w:t xml:space="preserve">.  </w:t>
      </w:r>
    </w:p>
    <w:p>
      <w:pPr>
        <w:pStyle w:val="TextBody"/>
        <w:jc w:val="both"/>
        <w:rPr/>
      </w:pPr>
      <w:r>
        <w:rPr/>
        <w:t xml:space="preserve">Это вступительная часть курсовой работы, в которой рассматриваются основные тенденции изучения и развития проблемы, анализируется  существующее состояние, обосновывается теоретическая и практическая актуальность проблемы, формируются цели и задачи курсовой  работы, дается характеристика  исходной экономико – статистической базы. Объем введения не должен превышать 10% от общего объема курсовой работы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Глава 1. Теоретические и  методические основы изучения проблемы.</w:t>
      </w:r>
    </w:p>
    <w:p>
      <w:pPr>
        <w:pStyle w:val="TextBody"/>
        <w:jc w:val="both"/>
        <w:rPr/>
      </w:pPr>
      <w:r>
        <w:rPr/>
        <w:t xml:space="preserve">Первую главу рекомендуется начать с характеристики объекта и предмета исследования. Затем, сделав небольшой исторический экскурс в суть проблемы, по возможности оценив степень изученности вопроса, рассмотреть аспекты проблемы, теоретически и практически решенные. Рекомендуется также обратить внимание на  дискуссионные, по разному  освещенные в научной литературе.  Затем следует обратить внимание на изменения изучаемой проблемы за более или менее длительный период с целью выявления основных тенденций и особенностей ее развития. В этой главе дается обзор литературы по проблеме, формируется концепция, обосновывается методика анализа проблемы на конкретном  предприятии. В процессе изучения имеющихся литературных  источников по исследуемой проблеме очень важно  найти сходства и различия точек зрения разных авторов, дать их анализ и обосновать свою позицию по данному вопросу. </w:t>
      </w:r>
    </w:p>
    <w:p>
      <w:pPr>
        <w:pStyle w:val="TextBody"/>
        <w:jc w:val="both"/>
        <w:rPr/>
      </w:pPr>
      <w:r>
        <w:rPr/>
        <w:tab/>
        <w:t>Разработка методической части курсовой работы предполагает также подготовку форм сбора первичной информации, методики ее обработки и анализа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Глава 2. Анализ изучаемой проблемы на предприятии</w:t>
      </w:r>
    </w:p>
    <w:p>
      <w:pPr>
        <w:pStyle w:val="TextBody"/>
        <w:jc w:val="both"/>
        <w:rPr/>
      </w:pPr>
      <w:r>
        <w:rPr/>
        <w:t>В этой главе на основе методики анализа исследуется состояние проблемы на предприятии. Материалами для анализа могут быть планы работы предприятий, годовые отчеты, статистическая отчетность предприятий и другая служебная документация, изученная студентом в период прохождения производственной практики. Материалы служащие базой для обоснования и анализа должны быть достаточно полными и достоверными, чтобы опираясь на них, можно было бы проанализировать финансовое положение, вскрыть резервы и определить пути их использования, а также устранить вскрытые недостатки в работе. Как правило, характер и объем собранного материала зависят от особенности принятой методики исследования. Анализ финансового положения  предприятия требует проведения обработки собранных статистических материалов и данных финансовой отчетности за последние 3-5 лет. Анализ и обработку цифровой информации необходимо проверить с помощью современных методов экономического и финансового анализа. Для установления объективных тенденций и закономерностей все данные об исследуемой проблеме должны быть достоверны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Глава 3. Разработка рекомендаций и мероприятий по решению изучаемой проблемы.</w:t>
      </w:r>
    </w:p>
    <w:p>
      <w:pPr>
        <w:pStyle w:val="TextBody"/>
        <w:jc w:val="both"/>
        <w:rPr/>
      </w:pPr>
      <w:r>
        <w:rPr/>
        <w:t>Опираясь на выводы по результатам анализа, обосновываются рекомендации и мероприятия по решению поставленной проблемы на предприятии. В частности, намечаются пути использования вскрытых резервов  и устранения недостатков в работе, планируются , обосновываются и принимаются решения, обеспечивающиеся реализацию целей и задач курсовой работы.</w:t>
      </w:r>
    </w:p>
    <w:p>
      <w:pPr>
        <w:pStyle w:val="TextBody"/>
        <w:jc w:val="both"/>
        <w:rPr/>
      </w:pPr>
      <w:r>
        <w:rPr/>
        <w:tab/>
        <w:t xml:space="preserve">При подготовке этой части курсового проекта студенты должны учесть основные принципы системного подхода, то есть учет всех или большинства  взаимообуславливающих   задач управления объектом; комплексного подхода с позиции тактического и стратегического аспектов финансового менеджмента; принципа динамичности, предполагающего регулярную корректировку подготовленных документов в связи с изменившимися  условиями работы предприятия, содержанием деятельности аппарата управления а также с методами выполнения управленческих работ.Разработка рекомендаций предполагает, что на основании анализа, выявления недостатков и возможностей разрешения проблемы, студент приводит достаточно полные и аргументированные предложения и рекомендации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Заключение</w:t>
      </w:r>
    </w:p>
    <w:p>
      <w:pPr>
        <w:pStyle w:val="TextBody"/>
        <w:jc w:val="both"/>
        <w:rPr/>
      </w:pPr>
      <w:r>
        <w:rPr/>
        <w:t>В заключении следует сформулировать основные выводы и рекомендации, вытекающие из результатов проведенного исследования. Объем заключения должен  составлять 5-10 % от общего объема курсовой работ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  Оформление курсовой работы и изложение текстового материала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jc w:val="both"/>
        <w:rPr/>
      </w:pPr>
      <w:r>
        <w:rPr/>
        <w:t xml:space="preserve">1.     Текст курсовой работы (в дальнейшем КР) должен быть отпечатан на компьютере через полтора межстрочных интервала с использованием  шрифт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</w:t>
      </w:r>
      <w:r>
        <w:rPr>
          <w:lang w:val="en-US"/>
        </w:rPr>
        <w:t>Cyr</w:t>
      </w:r>
      <w:r>
        <w:rPr/>
        <w:t xml:space="preserve"> № 14. Минимальный объем КР без приложений должен составлять 25-30 страниц. Большие таблицы, иллюстрации и распечатки с ЭВМ допускается выполнять в виде приложений на листах чертежной бумаги формата А3 (297 на 420) Объем приложений не ограничивается.</w:t>
      </w:r>
    </w:p>
    <w:p>
      <w:pPr>
        <w:pStyle w:val="TextBody"/>
        <w:ind w:left="284" w:hanging="284"/>
        <w:jc w:val="both"/>
        <w:rPr/>
      </w:pPr>
      <w:r>
        <w:rPr/>
        <w:tab/>
        <w:t>Опечатки, описи и графические неточности допускается исправлять  подчисткой или закрашиванием белой краской с последующим воспроизведением на том же месте исправленного текста машинописным или рукописным способом чернилами, пастой или тушью.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Расстояние от границы листа до текста слева – 25 мм. Справа – 8 мм, от верхней и нижней строки текста до границы листа – 20 мм. Номер страницы ставится внизу в центе шрифтом №10. Абзацы в тексте следует начинать с отступа, равного 10 м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 xml:space="preserve">Курсовая работа должна содержать: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титульный лист (приложение №3)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задание на курсовую работу(приложение  №2) 1 экз.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лан курсовой работы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введени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сновную часть в соответствии с утвержденным заданием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заключени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писок используемой литературы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глоссарий ключевых терминов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рилож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лова «Введение», «Заключение» записывают симметрично тексту с прописной буквы, включают в план курсовой работы.</w:t>
      </w:r>
    </w:p>
    <w:p>
      <w:pPr>
        <w:pStyle w:val="TextBody"/>
        <w:jc w:val="both"/>
        <w:rPr/>
      </w:pPr>
      <w:r>
        <w:rPr/>
        <w:t>В плане курсовой работы (стр 3) указываются номера страниц  введения, заключения, глав, списки используемой литературы и глоссария.</w:t>
      </w:r>
    </w:p>
    <w:p>
      <w:pPr>
        <w:pStyle w:val="TextBody"/>
        <w:jc w:val="both"/>
        <w:rPr/>
      </w:pPr>
      <w:r>
        <w:rPr/>
        <w:t>Задание на выполнение курсовой работы брошюруется в папку курсовой работы после титульного листа, не нумеруется и не включается в количество листов.</w:t>
      </w:r>
    </w:p>
    <w:p>
      <w:pPr>
        <w:pStyle w:val="TextBody"/>
        <w:jc w:val="both"/>
        <w:rPr/>
      </w:pPr>
      <w:r>
        <w:rPr>
          <w:b/>
          <w:i/>
        </w:rPr>
        <w:t xml:space="preserve">Отзыв научного руководителя. </w:t>
      </w:r>
      <w:r>
        <w:rPr/>
        <w:t>В отзыве руководитель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босновывает актуальность и научную новизну КР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ает общую оценку содержания КР с описанием отдельных ее направлений по разделам: оригинальности проектных решений, логики переходов от главы к главе, обоснованности выводов и предложений и т.д.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характеризует дисциплинированность студента в выполнении общего графика КР, а также соблюдение им сроков представления отдельных глав в соответствии с заданием по КР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етально описывает положительные стороны КР и формулирует  замечания по его содержанию и оформлению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ает предварительную оценку КР.</w:t>
      </w:r>
    </w:p>
    <w:p>
      <w:pPr>
        <w:pStyle w:val="TextBody"/>
        <w:ind w:left="43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сновная часть КР состоит из глав и подглав. Главы должны иметь порядковые номера в пределах всей КР, обозначенные арабскими  цифрами без точки в конце.</w:t>
      </w:r>
    </w:p>
    <w:p>
      <w:pPr>
        <w:pStyle w:val="TextBody"/>
        <w:ind w:left="426" w:hanging="426"/>
        <w:jc w:val="both"/>
        <w:rPr/>
      </w:pPr>
      <w:r>
        <w:rPr/>
        <w:t xml:space="preserve">      </w:t>
      </w:r>
      <w:r>
        <w:rPr/>
        <w:t>Заголовки глав и подглав  следует записывать с абзаца с прописной буквы без точки в конце, не подчеркивая. Переносы слов в заголовках не допускается.  Если заголовок состоит из двух предложений, их разделяют точкой. Расстояние между заголовками и текстом  должно быть 15 мм, а между заголовками главы и подглавы 8 мм. Каждую главу КР рекомендуется начинать с нового листа (страницы).</w:t>
      </w:r>
    </w:p>
    <w:p>
      <w:pPr>
        <w:pStyle w:val="TextBody"/>
        <w:ind w:left="426" w:hanging="426"/>
        <w:jc w:val="both"/>
        <w:rPr/>
      </w:pPr>
      <w:r>
        <w:rPr/>
        <w:t>5. Формулы, содержащие в КР, располагают на отдельных строках, нумеруют сквозной нумерацией арабскими цифрами, которые записывают на уровне формулы справа в круглых скобках. Одну формулу обозначают (1). Непосредственно под формулой приводится расшифровка символов и числовых  коэффициентов, если они не были пояснены ранее в тексте. Первая строка расшифровки начинается словом  «где» без двоеточия после него. Выше и ниже  каждой формулы должно быть оставлено не менее одной  свободной строки.</w:t>
      </w:r>
    </w:p>
    <w:p>
      <w:pPr>
        <w:pStyle w:val="TextBody"/>
        <w:ind w:left="426" w:hanging="426"/>
        <w:jc w:val="both"/>
        <w:rPr/>
      </w:pPr>
      <w:r>
        <w:rPr/>
        <w:t xml:space="preserve">      </w:t>
      </w:r>
      <w:r>
        <w:rPr/>
        <w:t>Пример</w:t>
      </w:r>
    </w:p>
    <w:p>
      <w:pPr>
        <w:pStyle w:val="TextBody"/>
        <w:ind w:left="426" w:hanging="426"/>
        <w:jc w:val="both"/>
        <w:rPr/>
      </w:pPr>
      <w:r>
        <w:rPr/>
        <w:t xml:space="preserve">      </w:t>
      </w:r>
      <w:r>
        <w:rPr/>
        <w:t>Текущая стоимость С потока ежегодных выгод В через  Т  может быть рассчитана по формуле :</w:t>
      </w:r>
    </w:p>
    <w:p>
      <w:pPr>
        <w:pStyle w:val="TextBody"/>
        <w:ind w:left="426" w:hanging="426"/>
        <w:jc w:val="both"/>
        <w:rPr/>
      </w:pPr>
      <w:r>
        <w:rPr/>
        <w:tab/>
        <w:tab/>
        <w:tab/>
        <w:t xml:space="preserve">           В</w:t>
      </w:r>
      <w:r>
        <w:rPr>
          <w:vertAlign w:val="subscript"/>
        </w:rPr>
        <w:t>1</w:t>
        <w:tab/>
        <w:tab/>
      </w:r>
      <w:r>
        <w:rPr/>
        <w:t>В</w:t>
      </w:r>
      <w:r>
        <w:rPr>
          <w:vertAlign w:val="subscript"/>
        </w:rPr>
        <w:t>2</w:t>
        <w:tab/>
        <w:tab/>
        <w:t xml:space="preserve">         </w:t>
      </w:r>
      <w:r>
        <w:rPr/>
        <w:t>В</w:t>
      </w:r>
      <w:r>
        <w:rPr>
          <w:vertAlign w:val="subscript"/>
        </w:rPr>
        <w:t>Т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83185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55pt" to="133.1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83185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55pt" to="205.1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980</wp:posOffset>
                </wp:positionH>
                <wp:positionV relativeFrom="paragraph">
                  <wp:posOffset>5969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4.7pt" to="31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С    =                 +                             + …                    ;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lang w:val="en-US"/>
        </w:rPr>
        <w:t>1+r</w:t>
        <w:tab/>
        <w:tab/>
        <w:t>(1+ r )</w:t>
      </w:r>
      <w:r>
        <w:rPr>
          <w:vertAlign w:val="superscript"/>
          <w:lang w:val="en-US"/>
        </w:rPr>
        <w:t xml:space="preserve">2                             </w:t>
      </w:r>
      <w:r>
        <w:rPr>
          <w:lang w:val="en-US"/>
        </w:rPr>
        <w:t xml:space="preserve">(1+ r) </w:t>
      </w:r>
      <w:r>
        <w:rPr>
          <w:vertAlign w:val="superscript"/>
          <w:lang w:val="en-US"/>
        </w:rPr>
        <w:t xml:space="preserve">Т   </w:t>
      </w:r>
    </w:p>
    <w:p>
      <w:pPr>
        <w:pStyle w:val="TextBody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jc w:val="both"/>
        <w:rPr/>
      </w:pPr>
      <w:r>
        <w:rPr>
          <w:vertAlign w:val="superscript"/>
          <w:lang w:val="en-US"/>
        </w:rPr>
        <w:tab/>
        <w:tab/>
      </w:r>
      <w:r>
        <w:rPr/>
        <w:t xml:space="preserve">где  </w:t>
      </w:r>
      <w:r>
        <w:rPr>
          <w:lang w:val="en-US"/>
        </w:rPr>
        <w:t>r</w:t>
      </w:r>
      <w:r>
        <w:rPr/>
        <w:t xml:space="preserve"> – процентная ставка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  <w:t>Допускается нумерация формул в пределах главы. В этом случае номер формулы состоит из номера главы и порядкового номера формулы,  разделенных точкой, например (2.4) .</w:t>
      </w:r>
    </w:p>
    <w:p>
      <w:pPr>
        <w:pStyle w:val="TextBody"/>
        <w:ind w:left="426" w:hanging="426"/>
        <w:jc w:val="both"/>
        <w:rPr/>
      </w:pPr>
      <w:r>
        <w:rPr/>
        <w:t xml:space="preserve">6.  Все используемые в КР материалы даются со ссылкой на источник в тексте КР, после упоминания материала проставляются в квадратных скобках номер, под которым он значится в списке использованных источников, и номер страницы, например : [5, стр. 42] </w:t>
      </w:r>
    </w:p>
    <w:p>
      <w:pPr>
        <w:pStyle w:val="TextBody"/>
        <w:jc w:val="both"/>
        <w:rPr/>
      </w:pPr>
      <w:r>
        <w:rPr/>
        <w:t>7.    Текст КР должен быть кратким, четким и не допускать различных толкований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В тексте КР не допускается 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использовать в тексте математический знак «минус» перед отрицательным значением величин. Нужно написать слово «минус»;</w:t>
      </w:r>
    </w:p>
    <w:p>
      <w:pPr>
        <w:pStyle w:val="TextBody"/>
        <w:numPr>
          <w:ilvl w:val="0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558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4pt" to="176.35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потреблять знаки (&lt; ,&gt; , = , № ,  % ) без цифр;</w:t>
      </w:r>
    </w:p>
    <w:p>
      <w:pPr>
        <w:pStyle w:val="TextBody"/>
        <w:ind w:left="435" w:hanging="0"/>
        <w:jc w:val="both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  <w:t>Числовые значения величин с обозначением единиц физических величин и величин счета следует писать цифрами, а число без обозначений единиц физических величин и единиц счета от единицы до девяти – словами.</w:t>
      </w:r>
    </w:p>
    <w:p>
      <w:pPr>
        <w:pStyle w:val="TextBody"/>
        <w:ind w:left="426" w:hanging="426"/>
        <w:jc w:val="both"/>
        <w:rPr/>
      </w:pPr>
      <w:r>
        <w:rPr/>
        <w:t>8.   Для пояснения отдельных данных, приведенных в КР, их следует обозначать подстрочными знаками сноски. Сноски  располагают с абзацного отступа в конце страницы, на которой они обозначены, отделяя от текста короткой тонкой горизонтальной линией с левой стороны. Знак сноски выполняют арабскими цифрами со скобкой на уровне верхнего  обреза    шрифта непосредственно после того слова, числа, предложения, к которому дается пояснение и перед текстом пояснения. Допускается вместо цифр выполнять сноски звездочками, но применять не более четырех звездочек. Нумерации  сносок должна  быть отдельная  для каждой страницы.</w:t>
      </w:r>
    </w:p>
    <w:p>
      <w:pPr>
        <w:pStyle w:val="TextBody"/>
        <w:ind w:left="426" w:hanging="426"/>
        <w:jc w:val="both"/>
        <w:rPr/>
      </w:pPr>
      <w:r>
        <w:rPr/>
        <w:t>9.  Список использованной литературы указывается в конце КР ( перед приложением) и    составляется в алфавитном порядке в следующей последовательности:</w:t>
      </w:r>
    </w:p>
    <w:p>
      <w:pPr>
        <w:pStyle w:val="TextBody"/>
        <w:tabs>
          <w:tab w:val="clear" w:pos="720"/>
          <w:tab w:val="left" w:pos="567" w:leader="none"/>
        </w:tabs>
        <w:ind w:left="66" w:hanging="0"/>
        <w:jc w:val="both"/>
        <w:rPr/>
      </w:pPr>
      <w:r>
        <w:rPr/>
        <w:t xml:space="preserve">      </w:t>
      </w:r>
      <w:r>
        <w:rPr/>
        <w:t>- законодательные и нормативно- методические документы и материалы;</w:t>
      </w:r>
    </w:p>
    <w:p>
      <w:pPr>
        <w:pStyle w:val="TextBody"/>
        <w:ind w:left="426" w:hanging="0"/>
        <w:jc w:val="both"/>
        <w:rPr/>
      </w:pPr>
      <w:r>
        <w:rPr/>
        <w:t>- специальная научная отечественная и зарубежная литература ( монографии, брошюры,     научные статьи и т.п.);</w:t>
      </w:r>
    </w:p>
    <w:p>
      <w:pPr>
        <w:pStyle w:val="TextBody"/>
        <w:ind w:left="66" w:hanging="0"/>
        <w:jc w:val="both"/>
        <w:rPr/>
      </w:pPr>
      <w:r>
        <w:rPr/>
        <w:t xml:space="preserve">      </w:t>
      </w:r>
      <w:r>
        <w:rPr/>
        <w:t>- статистические, инструктивные и отчетные материалы предприятий и гос. учреждений.</w:t>
      </w:r>
    </w:p>
    <w:p>
      <w:pPr>
        <w:pStyle w:val="TextBody"/>
        <w:ind w:left="426" w:hanging="360"/>
        <w:jc w:val="both"/>
        <w:rPr/>
      </w:pPr>
      <w:r>
        <w:rPr/>
        <w:t xml:space="preserve">      </w:t>
      </w:r>
      <w:r>
        <w:rPr/>
        <w:t>Библиографическое описание источников информации для оформления списка использованной литературы ведется в соответствии с ГОСТ*7.1–84. «Библиографическое описание документа».</w:t>
      </w:r>
    </w:p>
    <w:p>
      <w:pPr>
        <w:pStyle w:val="TextBody"/>
        <w:ind w:left="426" w:hanging="360"/>
        <w:jc w:val="both"/>
        <w:rPr/>
      </w:pPr>
      <w:r>
        <w:rPr/>
        <w:t xml:space="preserve">     </w:t>
      </w:r>
      <w:r>
        <w:rPr/>
        <w:t>Сведения о книгах (монографии, учебники, справочники и т.д.) должны включать:  фамилию и инициалы автора или  авторов, название книги, город, издательство, год издания, количество страниц. При наличии трех и более авторов допускается указывать фамилию и инициалы только первого из них и слова «и др. » Наименование места издания необходимо приводить полностью в именительном падеже, допускается сокращение названия только двух городов – Москва  (М) и  Санкт- Петербург (СПб). Сведения о статье из периодического издания должны включать фамилию и инициалы автора заглавия статьи, наименование издания (журнала), наименование серии, год выпуска,  том, номер издания (журнала), страниц, на которых помещена статья .</w:t>
      </w:r>
    </w:p>
    <w:p>
      <w:pPr>
        <w:pStyle w:val="TextBody"/>
        <w:ind w:left="66" w:hanging="0"/>
        <w:jc w:val="both"/>
        <w:rPr/>
      </w:pPr>
      <w:r>
        <w:rPr/>
        <w:t>Например:</w:t>
      </w:r>
    </w:p>
    <w:p>
      <w:pPr>
        <w:pStyle w:val="TextBody"/>
        <w:numPr>
          <w:ilvl w:val="1"/>
          <w:numId w:val="7"/>
        </w:numPr>
        <w:jc w:val="both"/>
        <w:rPr/>
      </w:pPr>
      <w:r>
        <w:rPr/>
        <w:t>Балабанов И.Т. «Анализ и планирование финансов  хозяйствующего субъекта. – М: Финансы и статистика, 1994.</w:t>
      </w:r>
    </w:p>
    <w:p>
      <w:pPr>
        <w:pStyle w:val="TextBody"/>
        <w:ind w:left="66" w:hanging="0"/>
        <w:jc w:val="both"/>
        <w:rPr/>
      </w:pPr>
      <w:r>
        <w:rPr/>
      </w:r>
    </w:p>
    <w:p>
      <w:pPr>
        <w:pStyle w:val="TextBody"/>
        <w:ind w:left="66" w:hanging="0"/>
        <w:jc w:val="both"/>
        <w:rPr/>
      </w:pPr>
      <w:r>
        <w:rPr/>
        <w:t xml:space="preserve">  </w:t>
      </w:r>
      <w:r>
        <w:rPr/>
        <w:t>Список использованной литературы приводится в виде самостоятельного раздела работы. Поскольку имеется специфический подход к идентификации литературного источника, то существует особый порядок указания изданий в списке литературы. Приводимые ниже примеры цитируются по : Кузин Ф.А. Кандидатская диссертация: методика написания, правила оформления и порядок  защиты.- М: Ось,1999.-208 с.</w:t>
      </w:r>
    </w:p>
    <w:p>
      <w:pPr>
        <w:pStyle w:val="TextBody"/>
        <w:ind w:left="66" w:hanging="0"/>
        <w:jc w:val="both"/>
        <w:rPr/>
      </w:pPr>
      <w:r>
        <w:rPr/>
        <w:t>1. Источник относится к государственным стандартам и сборникам  документов:</w:t>
      </w:r>
    </w:p>
    <w:p>
      <w:pPr>
        <w:pStyle w:val="TextBody"/>
        <w:ind w:left="66" w:hanging="0"/>
        <w:jc w:val="both"/>
        <w:rPr/>
      </w:pPr>
      <w:r>
        <w:rPr/>
        <w:t>Библиографическое описание документа. Общие требования и правила составления ГОСТ 7.1.84.Введ.01.01.86.-М., 1988-75 с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Книги одного, двух и более авторов:</w:t>
      </w:r>
    </w:p>
    <w:p>
      <w:pPr>
        <w:pStyle w:val="TextBody"/>
        <w:jc w:val="both"/>
        <w:rPr/>
      </w:pPr>
      <w:r>
        <w:rPr/>
        <w:t>Рузавин Г.И. Научная теория: логико-методологический анализ.- М: Мысль, 1978.-237 с.</w:t>
      </w:r>
    </w:p>
    <w:p>
      <w:pPr>
        <w:pStyle w:val="TextBody"/>
        <w:jc w:val="both"/>
        <w:rPr/>
      </w:pPr>
      <w:r>
        <w:rPr/>
        <w:t>Госс В.С., Семенюк Э.П., Урсул А.Д. Категории современной науки: становление и развитие.- М: Мысль, 1986.-268 с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Сборник одного автора:</w:t>
      </w:r>
    </w:p>
    <w:p>
      <w:pPr>
        <w:pStyle w:val="TextBody"/>
        <w:jc w:val="both"/>
        <w:rPr/>
      </w:pPr>
      <w:r>
        <w:rPr/>
        <w:t>Методологические проблемы современной науки /Сост. А.Т.Москаленко.- М: Политиздат, 1979. – 295 с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Сборник с коллективным авторством :</w:t>
      </w:r>
    </w:p>
    <w:p>
      <w:pPr>
        <w:pStyle w:val="TextBody"/>
        <w:jc w:val="both"/>
        <w:rPr/>
      </w:pPr>
      <w:r>
        <w:rPr/>
        <w:t xml:space="preserve">Непрерывное образование как педагогическая система: Сб. науч. тр./ Науч.-исслед. ин-т высшего образования/Отв. ред. Н.Н.Нечаев.-М: НИИВО, 1995.-156с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Материалы конференций, съездов:</w:t>
      </w:r>
    </w:p>
    <w:p>
      <w:pPr>
        <w:pStyle w:val="TextBody"/>
        <w:jc w:val="both"/>
        <w:rPr/>
      </w:pPr>
      <w:r>
        <w:rPr/>
        <w:t>Проблемы вузовского учебника: тезисы докладов.Третья всесоюзная науч. конф.-М: МИСИ, 1988.-156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Авторефераты диссертаций:</w:t>
      </w:r>
    </w:p>
    <w:p>
      <w:pPr>
        <w:pStyle w:val="TextBody"/>
        <w:jc w:val="both"/>
        <w:rPr/>
      </w:pPr>
      <w:r>
        <w:rPr/>
        <w:t>Фролов В.В. Отечественное медицинское книгоиздание. Развитие  издательского репертуара,1917-1995:Автореф.  дисс…канд. филол. наук.-М., 1995.-21с.</w:t>
      </w:r>
    </w:p>
    <w:p>
      <w:pPr>
        <w:pStyle w:val="TextBody"/>
        <w:jc w:val="both"/>
        <w:rPr/>
      </w:pPr>
      <w:r>
        <w:rPr/>
        <w:t>7.   Статья из газеты или журнала:</w:t>
      </w:r>
    </w:p>
    <w:p>
      <w:pPr>
        <w:pStyle w:val="TextBody"/>
        <w:ind w:left="66" w:hanging="0"/>
        <w:jc w:val="both"/>
        <w:rPr/>
      </w:pPr>
      <w:r>
        <w:rPr/>
        <w:t>Егорова-Гантман Е., Минтусов И. Портрет делового человека// Проблемы теории и практики управления.-1992.-№6.-с.14-15</w:t>
      </w:r>
    </w:p>
    <w:p>
      <w:pPr>
        <w:pStyle w:val="TextBody"/>
        <w:ind w:left="66" w:hanging="0"/>
        <w:jc w:val="both"/>
        <w:rPr/>
      </w:pPr>
      <w:r>
        <w:rPr/>
      </w:r>
    </w:p>
    <w:p>
      <w:pPr>
        <w:pStyle w:val="TextBody"/>
        <w:ind w:left="66" w:hanging="0"/>
        <w:jc w:val="both"/>
        <w:rPr/>
      </w:pPr>
      <w:r>
        <w:rPr>
          <w:b/>
        </w:rPr>
        <w:t>Глоссарий</w:t>
      </w:r>
      <w:r>
        <w:rPr/>
        <w:t>. В нем студент дает определения ключевым терминам, использованным в курсовой работе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Style w:val="StrongEmphasis"/>
          <w:b w:val="false"/>
          <w:color w:val="000000"/>
          <w:sz w:val="24"/>
          <w:lang w:val="en-US"/>
        </w:rPr>
        <w:t>VIII</w:t>
      </w:r>
      <w:r>
        <w:rPr>
          <w:rStyle w:val="StrongEmphasis"/>
          <w:b w:val="false"/>
          <w:color w:val="000000"/>
          <w:sz w:val="24"/>
        </w:rPr>
        <w:t xml:space="preserve">. </w:t>
      </w:r>
      <w:r>
        <w:rPr>
          <w:b/>
          <w:sz w:val="24"/>
        </w:rPr>
        <w:t>Руководство написанием работы.</w:t>
      </w:r>
    </w:p>
    <w:p>
      <w:pPr>
        <w:pStyle w:val="Normal"/>
        <w:jc w:val="center"/>
        <w:rPr>
          <w:b/>
          <w:b/>
          <w:sz w:val="24"/>
        </w:rPr>
      </w:pPr>
      <w:r>
        <w:rPr>
          <w:rStyle w:val="StrongEmphasis"/>
          <w:b w:val="false"/>
          <w:color w:val="000000"/>
          <w:sz w:val="24"/>
        </w:rPr>
        <w:tab/>
      </w:r>
    </w:p>
    <w:p>
      <w:pPr>
        <w:pStyle w:val="2"/>
        <w:ind w:firstLine="720"/>
        <w:rPr/>
      </w:pPr>
      <w:r>
        <w:rPr/>
        <w:t>Результат научного руководства на данном этапе можно определить как подготовка студентом письменной работы, научным руководителем  отзыва 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нный этап является самым продолжительным. В связи со значительным временем на выполнение данного этапа научный руководитель при составлении графика написания и оформления  курсовой работы определяет контрольные сроки выполнения студентом промежуточных меропри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написании курсовой работы этот этап продолжается с 2.5мес. до 3 мес.  Научный руководитель  определяет срок сдачи курсовой работы и заслушивает доклады о ходе подготовки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полнение основных мероприятий по научному руководству на данном этапе возлагается на руководителя. В силу значимости данного этапа для подготовки работы в целом заведующий кафедрой контролирует общий ход написания путем выборочной проверки отдельных составных частей работы и их анализа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целях системного  подхода к подготовке работы  научному руководителю  рекомендуется организовать работу студента  в следующей последовательности. Первоначально автором готовятся: введение; первая глава (вопрос) и приложения к ней; вторая глава (вопрос) и приложения к ней; третья глава (вопрос) и приложения к ней; заключение. После корректировки научным руководителем первоначального варианта работы студентом представляется второй, а  при необходимости, и последующие варианты: первой, второй , третьей главы (вопроса) и приложения к ним; введение и заключение; список литературы; перечень принятых сокращений; перечень принятых терминов; содержание; титульный лист. После этого студентом представляется работа в целом и научный руководитель «шлифует» введение и заключение. По завершении данных мероприятий студентом представляется на кафедру законченная раб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уководство подготовкой каждой из составных частей работы имеет свои особенности. Рассмотрим деятельность научного руководителя при представлении студентом первых вариантов составных частей работы. </w:t>
      </w:r>
    </w:p>
    <w:p>
      <w:pPr>
        <w:pStyle w:val="2"/>
        <w:rPr/>
      </w:pPr>
      <w:r>
        <w:rPr/>
        <w:tab/>
        <w:tab/>
        <w:t xml:space="preserve">Написание введения во многом зависит от тех результатов, которые получены в основной части работы. Поэтому при представлении научному руководителю для прочтения первого варианта введения нецелесообразно уделять значительное внимание его редактированию, остаточно проверить наличие в нем формальных положений (формулировок актуальности темы, цели и задач работы, объекта и предмета исследования, научной новизны и практической значимости, краткого содержания работы) и проанализировать правильность их раскрыт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анализе формулировки актуальности темы необходимо обратить внимание на то, что в ее основе должна находиться проблема, т.е. противоречивая ситуация, требующая своего разреш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работах студенты часто делают ошибку, когда формулируют актуальность темы путем указания необходимости решения какого – либо вопроса. Однако, научная проблема имеет существенное отличие от вопрос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кончив работу над первоначальным вариантом введения, научный руководитель анализирует содержание основной части работы. При этом проверяется соответствие представленного материала  развернутому плану работы и структурно- логической схеме, поскольку в этом случае будет обеспечиваться уже согласованная на ранних этапах последовательность из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уководителю следует обращать внимание на логику изложения материала, в частности на правильность: построения доказательств, формулирования выводов, выведения определений  понятий, деления пон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роцессе руководства труд студента целесообразно направлять на то, чтобы исследования проводились на основе  анализа  цифровых данных. Цифровой материал студентом может быть сгруппирован в  таблицы, представлен в виде графиков или диагра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уководителю следует тщательно проанализировать предложения, выдвигаемые студентом. Следует направить работу студента на то, чтобы выдвигаемые предложения были доведены до уровня конкретных методик, рекомендаций, разработки форм документов, формулировок в нормативно- правовые ак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еобходимо, чтобы студент, внося предложения, предлагал несколько вариантов решения обозначенной проблемы, анализировал каждый из вариантов, выбирал оптимальный и не только прогнозировал положительные результаты использования выбранного варианта, но и предлагал мероприятия по минимизации рисков негативных последствий. </w:t>
      </w:r>
    </w:p>
    <w:p>
      <w:pPr>
        <w:pStyle w:val="Normal1"/>
        <w:spacing w:before="0" w:after="0"/>
        <w:ind w:firstLine="720"/>
        <w:jc w:val="both"/>
        <w:rPr/>
      </w:pPr>
      <w:r>
        <w:rPr/>
        <w:t>Студент периодически  информирует преподавателя о ходе подготовки курсовой работы и получает консультации по вызывающим затруднения вопросам. В ходе выполнения работы преподаватель является оппонентом, указывая студенту на недостатки аргументации,  стиля и  рекомендует, как их лучше устранить.</w:t>
      </w:r>
    </w:p>
    <w:p>
      <w:pPr>
        <w:pStyle w:val="Normal1"/>
        <w:spacing w:before="0" w:after="0"/>
        <w:ind w:firstLine="720"/>
        <w:jc w:val="both"/>
        <w:rPr>
          <w:b/>
          <w:b/>
        </w:rPr>
      </w:pPr>
      <w:r>
        <w:rPr/>
        <w:t>Законченная курсовая работа, подписанная слушателем, представляется студентом  преподавателю, не позднее, чем за  5 дней до защиты. После получения окончательного варианта курсовой работы преподаватель выступает в качестве эксперта, дает  характеристику качества' курсовой работы, отмечает положительные стороны, особое внимание обращает на имеющиеся отмеченные ранее недостатки. Эта информация излагается в  отзыве  преподав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удент, не защитивший курсовую работу в срок, считается имеющим академическую задолженность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 как защита курсовой работы имеет целью выявить глубину и самостоятельность знаний студента по избранной теме, на защите студент должен хорошо ориентироваться в представленной работе, уметь  объяснить источники цифровых данных, отвечать на вопросы как теоретического, так и практического характера, относящиеся к тем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д защитой студент готовится как по работе в целом, так и по замечаниям руководителя.</w:t>
      </w:r>
    </w:p>
    <w:p>
      <w:pPr>
        <w:pStyle w:val="Normal"/>
        <w:jc w:val="both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</w:r>
    </w:p>
    <w:p>
      <w:pPr>
        <w:pStyle w:val="Normal1"/>
        <w:jc w:val="center"/>
        <w:rPr/>
      </w:pPr>
      <w:r>
        <w:rPr>
          <w:rStyle w:val="StrongEmphasis"/>
          <w:color w:val="000000"/>
          <w:lang w:val="en-US"/>
        </w:rPr>
        <w:t>IX</w:t>
      </w:r>
      <w:r>
        <w:rPr>
          <w:rStyle w:val="StrongEmphasis"/>
          <w:color w:val="000000"/>
        </w:rPr>
        <w:t xml:space="preserve"> . Руководство подготовкой студента к защите курсовой работы</w:t>
      </w:r>
    </w:p>
    <w:p>
      <w:pPr>
        <w:pStyle w:val="Normal1"/>
        <w:spacing w:before="0" w:after="0"/>
        <w:ind w:firstLine="720"/>
        <w:jc w:val="both"/>
        <w:rPr/>
      </w:pPr>
      <w:r>
        <w:rPr/>
        <w:t>Расписание защиты курсовых работ, в котором указаны день, время и фамилии студентов определяется не позднее, чем за 10 дней до начала защиты курсовых работ.</w:t>
      </w:r>
    </w:p>
    <w:p>
      <w:pPr>
        <w:pStyle w:val="Normal1"/>
        <w:spacing w:before="0" w:after="0"/>
        <w:ind w:firstLine="720"/>
        <w:jc w:val="both"/>
        <w:rPr/>
      </w:pPr>
      <w:r>
        <w:rPr/>
        <w:t>Процедура защиты курсовой работы проводится публично, на  которой могут присутствовать и  задавать вопросы  все желающие. Задачей  студента при защите является не пересказ того, как написано в литературе, а что сделано им самим при изучении проблемы.</w:t>
      </w:r>
    </w:p>
    <w:p>
      <w:pPr>
        <w:pStyle w:val="Normal1"/>
        <w:spacing w:before="0" w:after="0"/>
        <w:jc w:val="both"/>
        <w:rPr/>
      </w:pPr>
      <w:r>
        <w:rPr/>
        <w:t xml:space="preserve"> </w:t>
      </w:r>
      <w:r>
        <w:rPr/>
        <w:tab/>
        <w:t xml:space="preserve">Студент должен подготовить доклад (от 10 до 15 минут), в котором четко и кратко излагаются основные положения курсовой работы, при этом для большей наглядности   должны быть подготовлены и использованы на защите раздаточный материал и плакаты. Краткий доклад может быть подготовлен письменно, но выступать на защите следует свободно, «своими словами», не зачитывая текст. 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center"/>
        <w:rPr>
          <w:i/>
          <w:i/>
        </w:rPr>
      </w:pPr>
      <w:r>
        <w:rPr>
          <w:i/>
        </w:rPr>
        <w:t>Примерная структура доклада к защите курсовой работы:</w:t>
      </w:r>
    </w:p>
    <w:p>
      <w:pPr>
        <w:pStyle w:val="Normal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едставление студента и темы работы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ичины выбора и актуальность темы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Цель работы и ее задачи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едмет, объект и хронологические рамки исследования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Логика построения работы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боснование каждого вывода и предложения, содержащегося в третьей главе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абота, проделанная студентом,  по замечаниям руководителя и рецензента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Заключительная часть (перспективы и задачи дальнейшего исследования данной тем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чет времени  для  доклада к защите курсовой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 1 – 4      -     до 3 ми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 5            -     до 3  ми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6             -      до  8 ми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 7 – 8      -      до 1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бъем:  6 – 7 листов текста в формате  </w:t>
      </w:r>
      <w:r>
        <w:rPr>
          <w:sz w:val="24"/>
          <w:lang w:val="en-US"/>
        </w:rPr>
        <w:t>Word</w:t>
      </w:r>
      <w:r>
        <w:rPr>
          <w:sz w:val="24"/>
        </w:rPr>
        <w:t>, размер шрифта 14 пунктов, полуторный  интерв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/>
        <w:t>Доклад не должен быть перегружен цифровыми данными, которые могут приводиться только в том случае, если они необходимы для доказательства или иллюстрации того или иного вывода. По окончании доклада студенту задают вопросы  присутствующие. Студенту разрешается пользоваться своей курсовой работой. По докладу и ответам на вопросы преподаватель судит о широте кругозора студента, его эрудиции, умении публично выступать, и аргументировано отстаивать свою точку зрения при ответах на вопросы.</w:t>
      </w:r>
    </w:p>
    <w:p>
      <w:pPr>
        <w:pStyle w:val="Normal1"/>
        <w:spacing w:before="0" w:after="0"/>
        <w:ind w:firstLine="720"/>
        <w:jc w:val="both"/>
        <w:rPr/>
      </w:pPr>
      <w:r>
        <w:rPr/>
        <w:t>Оценивается работа по 4-х балльной системе (отлично, хорошо, удовлетворительно, неудовлетворительно). При оценке принимаются во внимание оригинальность и научно-практическое значение темы, качество выполнения и оформления работы, а также содержательность доклада и ответов на вопросы. Оценка объявляется после окончания защиты и выставляется в зачетную книжку студента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 </w:t>
      </w:r>
    </w:p>
    <w:p>
      <w:pPr>
        <w:pStyle w:val="Normal1"/>
        <w:numPr>
          <w:ilvl w:val="0"/>
          <w:numId w:val="9"/>
        </w:numPr>
        <w:spacing w:before="0" w:after="0"/>
        <w:jc w:val="center"/>
        <w:rPr>
          <w:b/>
          <w:b/>
        </w:rPr>
      </w:pPr>
      <w:r>
        <w:rPr>
          <w:b/>
        </w:rPr>
        <w:t>Процедура  защиты курсовой  работы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>Результат научного руководства на данном этапе – выставление оценок за выполненную студентом работу. Прием защиты курсовых работ производится  согласно  расписанию защиты курсовых работ, утвержденному решением кафедры «Финансы и налогообложение».</w:t>
      </w:r>
    </w:p>
    <w:p>
      <w:pPr>
        <w:pStyle w:val="Normal1"/>
        <w:spacing w:before="0" w:after="0"/>
        <w:ind w:firstLine="720"/>
        <w:jc w:val="both"/>
        <w:rPr/>
      </w:pPr>
      <w:r>
        <w:rPr/>
        <w:t>Работа по приему защиты проводится членами комиссии защите  курсовых работ.</w:t>
      </w:r>
    </w:p>
    <w:p>
      <w:pPr>
        <w:pStyle w:val="Normal1"/>
        <w:spacing w:before="0" w:after="0"/>
        <w:ind w:firstLine="720"/>
        <w:jc w:val="both"/>
        <w:rPr/>
      </w:pPr>
      <w:r>
        <w:rPr/>
        <w:t>Основная задача данного этапа – объективная оценка работ, исходя из степени раскрытия темы работы, самостоятельности и глубины изучения проблем, обоснованности выводов и предложений, а также оценка навыков и умений студента организовывать свой труд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Лучшие работы могут быть рекомендованы для участия внутривузовского смотра научных работ студентов БФЭА. </w:t>
      </w:r>
    </w:p>
    <w:p>
      <w:pPr>
        <w:pStyle w:val="Normal1"/>
        <w:spacing w:before="0" w:after="0"/>
        <w:ind w:firstLine="720"/>
        <w:jc w:val="both"/>
        <w:rPr/>
      </w:pPr>
      <w:r>
        <w:rPr/>
        <w:t>Общие итоги защиты работ подводятся комиссией и в последующем обсуждаются на заседании кафедры. Профессорско- преподавательским составом анализируются выбранные студентами темы, ошибки, допущенные в раскрытии содержания темы, правильность использования цифрового материала для обоснования выводов. После обсуждения на заседании кафедры, результаты  организации и  проведение защиты  по курсовым работам выносятся на заседание Ученого Совета БФЭА.</w:t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color w:val="000000"/>
          <w:sz w:val="24"/>
        </w:rPr>
      </w:pPr>
      <w:r>
        <w:rPr/>
      </w:r>
    </w:p>
    <w:p>
      <w:pPr>
        <w:pStyle w:val="Heading"/>
        <w:rPr/>
      </w:pPr>
      <w:r>
        <w:rPr/>
        <w:t>Тематика  курсовых работ для студентов</w:t>
      </w:r>
    </w:p>
    <w:p>
      <w:pPr>
        <w:pStyle w:val="Heading"/>
        <w:rPr/>
      </w:pPr>
      <w:r>
        <w:rPr/>
        <w:t xml:space="preserve"> </w:t>
      </w:r>
      <w:r>
        <w:rPr/>
        <w:t>специальности « Финансы и кредит»</w:t>
      </w:r>
    </w:p>
    <w:p>
      <w:pPr>
        <w:pStyle w:val="Heading"/>
        <w:rPr/>
      </w:pPr>
      <w:r>
        <w:rPr/>
      </w:r>
    </w:p>
    <w:tbl>
      <w:tblPr>
        <w:tblW w:w="10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26"/>
        <w:gridCol w:w="236"/>
        <w:gridCol w:w="282"/>
        <w:gridCol w:w="14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ind w:left="318" w:right="176" w:hanging="318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1.  Оценка современных трактовок сущности финансов (анализ не менее 9-10 публикаций     по теории   финансов)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</w:tabs>
              <w:ind w:left="0" w:right="-250" w:hanging="0"/>
              <w:jc w:val="both"/>
              <w:rPr/>
            </w:pPr>
            <w:r>
              <w:rPr/>
              <w:t>Финансовая система КР, анализ динамики ее развития в 90 – 2000 годы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ind w:right="-250" w:hanging="0"/>
              <w:jc w:val="both"/>
              <w:rPr/>
            </w:pPr>
            <w:r>
              <w:rPr/>
              <w:t>3.   Государственное финансовое регулирование в отраслях материального производства,</w:t>
            </w:r>
          </w:p>
          <w:p>
            <w:pPr>
              <w:pStyle w:val="TextBody"/>
              <w:ind w:left="459" w:right="-250" w:hanging="459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его значение и методы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ind w:left="318" w:right="-250" w:hanging="318"/>
              <w:jc w:val="both"/>
              <w:rPr>
                <w:b/>
                <w:b/>
              </w:rPr>
            </w:pPr>
            <w:r>
              <w:rPr/>
              <w:t>4.   Государственное финансовое регулирование в социальной сфере, его значение и методы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5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5.    Финансовая политика КР в современных условиях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ind w:left="459" w:right="-250" w:hanging="459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6     Современные проблемы развития финансового рынка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ind w:left="459" w:hanging="459"/>
              <w:jc w:val="both"/>
              <w:rPr>
                <w:b/>
                <w:b/>
              </w:rPr>
            </w:pPr>
            <w:r>
              <w:rPr/>
              <w:t>7. Основные направления совершенствования бюджетного механизма в современных   условиях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8.   Современные проблемы управления финансами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изация управления финансами: функциональный и правовой  аспекты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Финансовое прогнозирование, его характеристика и сферы применен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облемы развития  аудиторского контроля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тоды финансового стимулирования предпринимательской деятельности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енные финансы, их содержание и роль в социально-экономическом развитии КР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Анализ динамики и структуры доходов республиканского бюджета КР в период 90 – 2000 года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республиканского бюджета КР, их состав, структура, динамика  в 90- 2000 -е годы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юджетное финансирование, его содержание, принципы и формы, его развит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Налоговая система КР, вопросы ее совершенствован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Анализ современных моделей реформирования налоговой системы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алог на добавленную стоимость, его место в современном налоговом механизме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Налог на прибыль, перспективы его развития в КР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освенные налоги, перспективы их развития в КР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алоги с населения, их роль в условиях перехода КР на рыночные основы хозяйствован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алоговая политика КР на современном этапе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стные финансы, проблемы их развития в современных условиях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стные бюджеты, повышение их роли в  социально- экономическом 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облемы формирования гос. Бюджета КР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ризис финансов: формы его проявления, пути преодолен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Управление бюджетным дефицитом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временные тенденции в развитии форм государственного кредита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енный долг КР, проблемы управления им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7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«Страхование»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/>
            </w:pPr>
            <w:r>
              <w:rPr/>
              <w:t>Перспективы и проблемы развития отдельных секторов национального страхового рынка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ожности и потребности развития страхования  в Кыргызстане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обенности тарифной политики страховщиков в условиях конкуренции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блемы государственного регулирования инвестиционной деятельности страховых   компаний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ыт организации медицинского страхования в зарубежных странах и в Кыргызстане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318"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блемы  участия иностранных страховых компаний в развитии страхования на территории   Кыргызской Республики. 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нденции и перспективы развития мирового страхового хозяйства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сто и роль страхования в управлении риском на макро- и микро уровне 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временное состояние и тенденции развития личного страхования в Кыргызстане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новные направления развития имущественного страхования в Кыргызстане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блемы развития страхования финансовых рисков в Кыргызстане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блемы  совершенствования социального страхования в Кыргызстан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Heading2"/>
              <w:jc w:val="both"/>
              <w:rPr/>
            </w:pPr>
            <w:r>
              <w:rPr/>
              <w:t>Раздел «Финансы предприятий»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815" w:leader="none"/>
              </w:tabs>
              <w:ind w:left="360" w:right="34" w:hanging="360"/>
              <w:jc w:val="both"/>
              <w:rPr>
                <w:sz w:val="24"/>
              </w:rPr>
            </w:pPr>
            <w:r>
              <w:rPr>
                <w:sz w:val="24"/>
              </w:rPr>
              <w:t>Значение разгосударствления  собственности для повышения эффективности экономики и роста финансовых ресурсов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новные направления совершенствования финансовой работы предприятий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обенности  организации финансов акционерных обществ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обенности организации финансов общественных объединений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блемы формирования и использования финансовых ресурсов  хозяйствующих субъектов  в условиях рыночной экономики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временные финансовые проблемы формирования и использования оборотных средств  предприятий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анирование и распределение прибыли предприятий в условиях современной системы налогообложен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инансовые проблемы воспроизводства основных фондов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инансовые проблемы несостоятельности отечественных предприятий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инансовые аспекты разработки разделов бизнес- плана предприятия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онная политика предприятий на современном этапе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обенности организации финансов коммерческих банков 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Heading3"/>
              <w:jc w:val="both"/>
              <w:rPr>
                <w:b/>
                <w:b/>
              </w:rPr>
            </w:pPr>
            <w:r>
              <w:rPr>
                <w:b/>
              </w:rPr>
              <w:t>Раздел «Международные  финансы»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семирное хозяйство: тенденции развития и их влияние на международные валютно- кредитные и финансовые отношен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есто Кыргызстана в современном мировом хозяйстве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витие информационных технологий в международных валютно- кредитных, и финансовых отношениях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блемы развития валютно- кредитных отношений Кыргызстана с другими странами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блемы участия Кыргызстана в международных и региональных валютно- финансовых организациях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временное состояние и тенденции развития мировых, региональных и национальных  валютных рынков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валютного дилинга в Кыргызстане 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обенности формирования и развития валютного рынка в Кыргызстане: опыт функционирования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блемы становления и конвертируемости национальной валюты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опросы регулирования и анализ платежного баланса Кыргызской Республики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блемы урегулирования внешней задолженности Кыргызстана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62" w:type="dxa"/>
            <w:gridSpan w:val="2"/>
            <w:tcBorders/>
          </w:tcPr>
          <w:p>
            <w:pPr>
              <w:pStyle w:val="Heading2"/>
              <w:jc w:val="both"/>
              <w:rPr/>
            </w:pPr>
            <w:r>
              <w:rPr/>
              <w:t>Раздел «Рынок ценных бумаг»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тапы формирования   ценных бумаг в Кыргызстане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оль фондового рынка  в финансовых кризисах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обенности функционирования рынка акций в Кыргызстане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ффективность инвестиций в ценные бумаги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ункции государственных ценных бумаг  в Кыргызстане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авовой  статус ценной бумаги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ятельность коммерческих банков на рынке ценных  бумаг.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оль депозитария  на рынке ценных бумаг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ные бумаги как форма фиктивного капитала. </w:t>
            </w:r>
          </w:p>
        </w:tc>
        <w:tc>
          <w:tcPr>
            <w:tcW w:w="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Бишкекская Финансово – Экономическая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рограмма « Финансы и кредит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Дисциплина 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 А Д А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на  курсовую работу студенту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Тема курсовой работы:________________________________________________________________</w:t>
      </w:r>
    </w:p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Целевая установка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ые вопросы, подлежащие разработке  (исследованию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сновная литература</w:t>
      </w:r>
      <w:r>
        <w:rPr>
          <w:sz w:val="24"/>
          <w:lang w:val="en-US" w:eastAsia="en-US"/>
        </w:rPr>
        <w:t xml:space="preserve"> ( согласно приложению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Объем курсовой работы – не более 25 машинописных листов (через два интервала 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Срок доклада руководителю о ходе разработки курсовой работы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А) доклад о собранном материале  и ходе разработки  курсовой работы  до “___” _____________200_____ 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Б) доклад о ходе написания курсовой работы до “_______” _____________ 200___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Срок сдачи курсовой работы “______” __________________________ 200_____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Руководитель программы____________________________________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Руководитель  курсовой работы:_________________________________________________________________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“</w:t>
      </w:r>
      <w:r>
        <w:rPr>
          <w:sz w:val="24"/>
          <w:lang w:val="en-US" w:eastAsia="en-US"/>
        </w:rPr>
        <w:t>______”___________________ 200_____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Приложение№5</w:t>
      </w:r>
    </w:p>
    <w:p>
      <w:pPr>
        <w:pStyle w:val="Heading1"/>
        <w:rPr/>
      </w:pPr>
      <w:r>
        <w:rPr/>
        <w:t>Бишкекская  Финансово – Экономическая Академия</w:t>
      </w:r>
    </w:p>
    <w:p>
      <w:pPr>
        <w:pStyle w:val="Heading4"/>
        <w:rPr/>
      </w:pPr>
      <w:r>
        <w:rPr/>
        <w:t>Программа « Финансы и кредит»</w:t>
      </w:r>
    </w:p>
    <w:p>
      <w:pPr>
        <w:pStyle w:val="Heading5"/>
        <w:rPr/>
      </w:pPr>
      <w:r>
        <w:rPr/>
        <w:t xml:space="preserve">У Т В Е Р Ж Д А Ю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уководитель  курсовой  работ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_»_______________200 ____ г.</w:t>
      </w:r>
    </w:p>
    <w:p>
      <w:pPr>
        <w:pStyle w:val="Heading2"/>
        <w:rPr/>
      </w:pPr>
      <w:r>
        <w:rPr/>
        <w:t>Г Р А Ф И 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написания и оформления  курсовой   работы на тему: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______________</w:t>
      </w:r>
    </w:p>
    <w:p>
      <w:pPr>
        <w:pStyle w:val="TextBody"/>
        <w:jc w:val="both"/>
        <w:rPr/>
      </w:pPr>
      <w:r>
        <w:rPr/>
        <w:t>студента________________________________________________________курса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6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работы 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 и решение руковод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бор литературы, ее изучение и отработка. Составление библиографии по основным источника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  курсовой  работы  и согласование ее с руководител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и представление на проверку первой  гла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копление, систематизация и анализ практических матери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и представление второй гла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и представление третьей гла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с руководителем выводов и предлож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аботка  (доработка)  курсовой  работы в соответствии  с замечаниями и представление ее на кафед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тезисов доклада для защи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ление  с отзывом и рецензи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ение подготовки к защите с учетом отзыва и реценз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_» «_________» 200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удент _______ курса 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«_____»________________2002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№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БИШКЕКСКАЯ ФИНАНСОВО- ЭКОНОМИЧЕСКАЯ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b/>
        </w:rPr>
        <w:t>Программа « Финансы и кредит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Финансы»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а тему: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(а) студент(ка)  гр. 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Руководитель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. Бишкек –200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Памятка научному руководителю о контрольных сроках выполнения наиболее важных мероприятий при подготовке курсовой работы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ind w:firstLine="720"/>
        <w:rPr/>
      </w:pPr>
      <w:r>
        <w:rPr>
          <w:sz w:val="24"/>
        </w:rPr>
        <w:t>Заведующий учебной частью</w:t>
        <w:tab/>
        <w:tab/>
        <w:tab/>
        <w:tab/>
        <w:t>Руководитель программы _____                                                  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__»_________________200_г.</w:t>
        <w:tab/>
        <w:tab/>
        <w:tab/>
        <w:tab/>
        <w:t>«____»____________200_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Контрольные сроки выполнения мероприятий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и руководстве подготовкой курсовой работы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99"/>
        <w:gridCol w:w="33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чный срок выпол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смотрение и утверждение тематики работ на заседании кафед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мес.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а и выбор  студентами тематики курсовых 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 – 4 мес.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верждение заведующим кафедрой списка тем курсовых работ и закрепленных научных руководителе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 мес.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тавление на кафедру графика и индивидуального задания на курсовую работ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ес.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Представление информации о ходе работы над курсовым проектом-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1 раз в месяц (на заседаниях кафед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ение законченной работы на кафедр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дней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цензирование работы и ознакомление с  отзывом студе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Предварительный отчет о допуске студента к защите и рекомендация к предзащите - защиты курсовых работ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20 дней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Утверждение списка допущенных студентов к защите и утверждение расписания защи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5 дней до защ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Участие в процедуре публичной защиты курсовых работ (с…. по…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Предоставление отчета руководителей курсовыми работами о результатах работы  на заседание кафедры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ез 1 неделю после окончания защиты курсовой рабо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Планирование и организация мероприятий по ликвидации задолженностей по курсовому проектированию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 окончании процедуры защиты курсовой работы. 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ример оформления  отзыва  научного руководителя на курсовую работу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высшего учебного заведения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/>
      </w:pPr>
      <w:r>
        <w:rPr/>
        <w:t xml:space="preserve">                              </w:t>
      </w:r>
      <w:r>
        <w:rPr/>
        <w:t>Кафедра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ОТЗЫВ 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spacing w:before="0" w:after="0"/>
        <w:rPr/>
      </w:pPr>
      <w:r>
        <w:rPr/>
        <w:t>на  курсовую работу по дисциплине «Финансы» студента ____курса _______________________</w:t>
      </w:r>
    </w:p>
    <w:p>
      <w:pPr>
        <w:pStyle w:val="Normal1"/>
        <w:pBdr>
          <w:bottom w:val="single" w:sz="12" w:space="1" w:color="000000"/>
        </w:pBdr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на тему: «Организация безналичных расчетов, совершаемых через учреждения банка КР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Рецензия составляется  в произвольной форме. В рецензии дается характеристика курсовой работы, а также умений студента организовать свой труд  по  написанию работы и обязательно указывается: актуальность и практическая значимость темы; соответствие содержания работы целевой установке; особенности работы; научный уровень, полнота и качество разработки темы; полнота и представительность использованного в работе фактического материала; проявленные степень самостоятельности и творчества при написании работы; умение анализировать анализировать,  обобщать, оформлять, делать практические выводы; мнение о возможности практического использования материалов работы. В рецензии предполагаемая оценка не выставляется, а только указывается на возможность допуска работы к защите («Допускается к защите», «Не допускается к защите»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>Срок представления :___________________20__г.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Представил:____________________20___г.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Объем_______ стр.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опущен к защите: Да.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Курсовая работа выполнена в соответствии с целевой установкой кафедры. В связи с тем, что в настоящее время основной задачей учреждений Банка  является бесперебойное расчетно- кассовой обслуживание клиентов, выбранная тема курсовой работы представляется весьма актуальной и практически значимой.</w:t>
      </w:r>
    </w:p>
    <w:p>
      <w:pPr>
        <w:pStyle w:val="3"/>
        <w:rPr/>
      </w:pPr>
      <w:r>
        <w:rPr/>
        <w:t>При написании работы студент руководствовался содержащейся в задании логикой изложения материала, что позволило достичь поставленную цель. Автором раскрыты вопросы необходимости, принципы осуществления и организации безналичных расчетов, совершаемых через учреждения Банка КР. На этой основе определены обязанности должностных лиц расчетно- кассового центра.</w:t>
      </w:r>
    </w:p>
    <w:p>
      <w:pPr>
        <w:pStyle w:val="3"/>
        <w:rPr/>
      </w:pPr>
      <w:r>
        <w:rPr/>
        <w:t>Проведенный анализ совершения расчетов через учреждения Банка КР позволил выявить ряд существующих проблем, решение которых направлено на улучшение расчетного обслуживания. Автором разработаны основные принципы использования в деятельности учреждений Банка Кыргызстана и клиентов -  бюджетных учреждений системы  «Клиент – Банк». Поскольку расчеты и использованием пластиковых карт уже имеют место в экономике, то представляется, что автор небезосновательно рассмотрел возможности осуществления данных расчетов через учреждения Банка Кыргызстана. Полученные выводы могут быть применены в практической деятельности расчетно- кассовых центров.</w:t>
      </w:r>
    </w:p>
    <w:p>
      <w:pPr>
        <w:pStyle w:val="3"/>
        <w:rPr/>
      </w:pPr>
      <w:r>
        <w:rPr/>
        <w:tab/>
        <w:t xml:space="preserve">Работа выполнена на высоком научном уровне. Автор показал умение анализировать, обобщать материал. Сформулированные выводы основаны на анализе статистических данных. </w:t>
      </w:r>
    </w:p>
    <w:p>
      <w:pPr>
        <w:pStyle w:val="3"/>
        <w:rPr/>
      </w:pPr>
      <w:r>
        <w:rPr/>
        <w:tab/>
        <w:t>Наряду с несомненными положительными качествами необходимо отметить и ряд недостатков. Работа в большей степени носит описательный, а не исследовательский характер. Использование в работе значительного количества терминов, связанных с применением пластиковых карточек (эмбоссинг, слип и т.д.), требует наличия перечня принятых терминов.</w:t>
      </w:r>
    </w:p>
    <w:p>
      <w:pPr>
        <w:pStyle w:val="3"/>
        <w:rPr/>
      </w:pPr>
      <w:r>
        <w:rPr/>
        <w:tab/>
      </w:r>
      <w:r>
        <w:rPr>
          <w:b/>
        </w:rPr>
        <w:t>Вывод</w:t>
      </w:r>
      <w:r>
        <w:rPr/>
        <w:t>: Тема курсовой работы раскрыта на достаточном теоретическом уровне. Автором сформулированы отдельные предложения  , носящие в большей степени концептуальный характер, направленные на совершенствование работы учреждений Банка Кыргызстана по расчетному обслуживани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Научный руководитель________________________________________________</w:t>
      </w:r>
    </w:p>
    <w:p>
      <w:pPr>
        <w:pStyle w:val="3"/>
        <w:rPr/>
      </w:pPr>
      <w:r>
        <w:rPr/>
        <w:t>«____» ________________ 200 __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3"/>
        <w:jc w:val="center"/>
        <w:rPr/>
      </w:pPr>
      <w:r>
        <w:rPr/>
        <w:t>Наиболее часто допускаемые студентами ошибки при подготовке работ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53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шибк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шибок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ие организационных документов по написанию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ых документ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темы курсовой работы, указанной в задании, теме, указанной в приказе ректора вуз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ждение срока представления законченной курсовой работы, указанной в графике, с данными, содержащимся в задани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наименований глав, указанных в плане курсовой работы, формулировкам, содержащимся в задани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рикации рабо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главам (параграфам, вопросам) излишне длинных формулировок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качестве названия главы (параграфа, вопроса) формулировки, выходящей за тему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 качестве наименований глав (вопросов) проблем, не раскрывающих тему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падение формулировок названия одной из составных частей с названием самой работы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ечение названий параграфов дипломной работы 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исание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д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актуальности темы через решение какого- либо вопрос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ивание понятий «объекта изучения» и  «предмета изучения»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ложение цели, задач, научной новизны и практической значимости, которые не раскрыты в основной части работы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ние информационной базы, фактически не использовавшейся в работе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построения доказательств: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й час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в формулировании выводов: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ивиальность и очевидность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рмулирование промежуточных результатов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кларация о результатах проделанной работы: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ние положений, которые не важны для изложения последующего материала и не вытекают из цели работы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формулирования предложений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лословность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конкретность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гнозирование только положительных сторон внедрения предложен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построения языковых конструкций: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отребление нескольких существительных, стоящих в родительном падеже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астое употребления местоимения «мы»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ние большого количества иностранных слов при наличии русских эквивалентов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отребление слов не в соответствии  с их значением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ногословие (использование лишних слов; использование слов, не нужных по смыслу; употребление с одним понятием более общего понятия);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ние канцеляризмов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оложений; показываемых достижение цели и задач работы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студента к защит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и доклад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шком длинный доклад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олученных  выводов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ое произношение слов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и иллюстрац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е количество иллюстраций или их полное отсутстви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нумерации и названия иллюстраций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вязи иллюстраций с текстом докла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70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1"/>
        </w:tabs>
        <w:ind w:left="56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1"/>
        </w:tabs>
        <w:ind w:left="56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9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561"/>
        </w:tabs>
        <w:ind w:left="56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09:00Z</dcterms:created>
  <dc:creator>User108</dc:creator>
  <dc:description/>
  <dc:language>en-US</dc:language>
  <cp:lastModifiedBy>finance</cp:lastModifiedBy>
  <cp:lastPrinted>2006-03-13T08:31:00Z</cp:lastPrinted>
  <dcterms:modified xsi:type="dcterms:W3CDTF">2007-12-20T06:46:00Z</dcterms:modified>
  <cp:revision>9</cp:revision>
  <dc:subject/>
  <dc:title>БИШКЕКСКАЯ   ФИНАНСОВО – ЭКОНОМИЧЕСКАЯ        АКАДЕМИЯ</dc:title>
</cp:coreProperties>
</file>