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591300" cy="97326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973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92570" cy="97320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92570" cy="9732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pt;height:766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92570" cy="97320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92570" cy="9732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73264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73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66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17590" cy="955230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7590" cy="9552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16955" cy="955230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6955" cy="955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7pt;height:752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16955" cy="955230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6955" cy="955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55230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552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2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90615" cy="803719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0615" cy="803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89980" cy="803719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89980" cy="8037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45pt;height:632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89980" cy="803719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89980" cy="8037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037195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03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32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898515" cy="9771380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8515" cy="9771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97880" cy="977138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7880" cy="9771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5pt;height:769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97880" cy="977138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97880" cy="9771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850" w:right="676" w:gutter="0" w:header="0" w:top="75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0:11:00Z</dcterms:created>
  <dc:creator>*</dc:creator>
  <dc:description/>
  <cp:keywords/>
  <dc:language>en-US</dc:language>
  <cp:lastModifiedBy>*</cp:lastModifiedBy>
  <dcterms:modified xsi:type="dcterms:W3CDTF">2008-04-17T10:12:00Z</dcterms:modified>
  <cp:revision>1</cp:revision>
  <dc:subject/>
  <dc:title/>
</cp:coreProperties>
</file>