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СКАЯ  ФИНАНСОВО-ЭКОНОМИЧЕСКАЯ 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ПРОГРАММА « БУХГАЛТЕРСКИЙ УЧЕТ, АНАЛИЗ  И АУДИТ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ректор по учебной рабо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>доц.________  Сирмбард  С.Р.</w:t>
      </w:r>
    </w:p>
    <w:p>
      <w:pPr>
        <w:pStyle w:val="Normal"/>
        <w:jc w:val="right"/>
        <w:rPr/>
      </w:pPr>
      <w:r>
        <w:rPr/>
        <w:t>«_____»____________20___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МЕЖДУНАРОДНЫЕ  СТАНДАРТЫ  ФИНАНСОВОЙ  ОТЧЕТНОСТИ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 УКАЗАНИЯ И ТЕМЫ КОНТРОЛЬНОЙ РАБО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студентов  заочной формы обучения</w:t>
      </w:r>
      <w:r>
        <w:rPr>
          <w:b/>
          <w:i/>
        </w:rPr>
        <w:t xml:space="preserve">специальности  521604 </w:t>
      </w:r>
      <w:r>
        <w:rPr>
          <w:b/>
          <w:i/>
          <w:u w:val="single"/>
        </w:rPr>
        <w:t>«Бухгалтерский  учет, анализ  и аудит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Бишкек  2010 г</w:t>
      </w:r>
    </w:p>
    <w:p>
      <w:pPr>
        <w:pStyle w:val="Normal"/>
        <w:rPr>
          <w:lang w:val="en-US"/>
        </w:rPr>
      </w:pPr>
      <w:r>
        <w:rPr/>
        <w:t xml:space="preserve">Автор  разработки </w:t>
      </w:r>
    </w:p>
    <w:p>
      <w:pPr>
        <w:pStyle w:val="Normal"/>
        <w:spacing w:lineRule="auto" w:line="360"/>
        <w:jc w:val="both"/>
        <w:rPr/>
      </w:pPr>
      <w:r>
        <w:rPr/>
        <w:t>Руководитель  программы   к.э.н.,проф. Абдыкаиров 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  составлена   в  соответствии    с  Государственным  образовательным</w:t>
      </w:r>
    </w:p>
    <w:p>
      <w:pPr>
        <w:pStyle w:val="Normal"/>
        <w:jc w:val="both"/>
        <w:rPr/>
      </w:pPr>
      <w:r>
        <w:rPr/>
        <w:t xml:space="preserve">Стандартом высшего  профессионального  образования  второго  поколения  по  специальности  521604    «Бухгалтерский  учет, анализ  и аудит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 указания  и  темы  контрольной  работы</w:t>
      </w:r>
    </w:p>
    <w:p>
      <w:pPr>
        <w:pStyle w:val="Normal"/>
        <w:jc w:val="both"/>
        <w:rPr/>
      </w:pPr>
      <w:r>
        <w:rPr/>
        <w:t>Обсуждено  на  программе «Бухгалтерского   учета, анализа  и аудита»</w:t>
      </w:r>
    </w:p>
    <w:p>
      <w:pPr>
        <w:pStyle w:val="Normal"/>
        <w:jc w:val="both"/>
        <w:rPr/>
      </w:pPr>
      <w:r>
        <w:rPr/>
        <w:t>Протокол№_____от«_____»  _____20__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 указания  и темы  контрольной  работы</w:t>
      </w:r>
    </w:p>
    <w:p>
      <w:pPr>
        <w:pStyle w:val="Normal"/>
        <w:jc w:val="both"/>
        <w:rPr/>
      </w:pPr>
      <w:r>
        <w:rPr/>
        <w:t>Рекомендовано  на  заседании   УМС  БФЭА</w:t>
      </w:r>
    </w:p>
    <w:p>
      <w:pPr>
        <w:pStyle w:val="Normal"/>
        <w:jc w:val="both"/>
        <w:rPr/>
      </w:pPr>
      <w:r>
        <w:rPr/>
        <w:t>Протокол№_____от«_____»  ______20__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</w:rPr>
        <w:t>Аннотация:</w:t>
      </w:r>
      <w:r>
        <w:rPr/>
        <w:t xml:space="preserve">  Методические  указания  и темы  рефератов   курс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Международные  стандарты   финансовой  отчетности» предназначено  для  студентов  заочного  отделения, обучающихся  по  специальности   «Бухгалтерский  учет, анализ  и аудит». Общий  объем  часов 6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ы  проведения  занятий</w:t>
      </w:r>
      <w:r>
        <w:rPr/>
        <w:t>:  ле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Формы   контроля</w:t>
      </w:r>
      <w:r>
        <w:rPr/>
        <w:t>:  зачет, написание  рефер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  указания  к  изучению  кур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 изучения  дисциплины «Международные  стандарты   финансовой  отчетности»  является   формирование  у  студентов  понимани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оли  и назначения  МСФО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держания  и построения  каждого  стандарт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ущности  и реализации  в отчетности  концепции  и  критериев  стандарт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держания  финансовой  отчетности  и методики ее  составл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етодологии  общих  стандарт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андартов  консолидации  отчетност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рядка  ведения  финансового  учета  активов  и обязательств  организации.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 xml:space="preserve">В  результате  изучения  дисциплины» Международные  стандарты  финансовой   отчетности»  студенты  должны  получить  знания  в области  содержания   МСФО,  а также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практические  навыки  составления  бухгалтерского  баланса, отчета    о прибылях  и убытках, отчета  о движении  денежных  средств, отчета  об изменениях  в капитале  в  соответствии  с МСФО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 процессе  изучения  дисциплины  «Международные  стандарты  финансовой  отчетности»  реализуются  следующие  задачи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лучение знаний  в  области  тенденций  международной  гармонизации бухгалтерского  учета  и  финансовой отчетности, роли  и назначения  МСФО, содержания  элементов  финансовой отчетности, форм  финансовой отчетности в МСФО, пояснений  к  отчетнос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владение  методами и способами  оценки  имущества  и обязательств,</w:t>
      </w:r>
    </w:p>
    <w:p>
      <w:pPr>
        <w:pStyle w:val="Normal"/>
        <w:ind w:left="1440" w:hanging="0"/>
        <w:jc w:val="both"/>
        <w:rPr/>
      </w:pPr>
      <w:r>
        <w:rPr/>
        <w:t>ведения  учета  и  составления  отчетности  в  МСФ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ие  практических  навыков  формирования  балан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а о  прибылях  и убытках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а  о  движении  денежных  сред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а  об  изменениях  в капитал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 результате  изучения данной  дисциплины  студенты должн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оли  и назначение   МСФ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ункции   международных  организаций, занимающихся  вопросами  унификации  учета  и  финансовой  отчетност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сторию  создания  Комитета  по  МСФ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рядок  разработки  и принятия  МСФО, их  правовой  стату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став финансовой  отчетности, ее  основные  элементы  и качественные  характеристики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 xml:space="preserve">   </w:t>
      </w:r>
      <w:r>
        <w:rPr/>
        <w:t>содержание  и  практическое  применение  основополагающих  стандартов  финансовой         отчет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держание и практическое  применение  стандартов  консолидации отчет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держание  и практическое  применение стандартов  показателей финансовой отчет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отличия  отечественной  практики  учета  и отчетности  от  положений   МСФО. </w:t>
      </w:r>
      <w:r>
        <w:rPr>
          <w:b/>
          <w:i/>
        </w:rPr>
        <w:t>уме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/>
        <w:t>использовать  систему  полученных  знаний  для  оценки  активов и обязательств  в МСФО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  данным  конкретных  ситуаций  уметь  составлять  формы   финансовой  отчетности  по   международным  стандар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  овладения  курса  «Международные   стандарты  финансовой  отчетности» студентам   необходимы  знания  по  следующим дисциплинам: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lang w:val="en-US"/>
        </w:rPr>
        <w:t xml:space="preserve">     </w:t>
      </w:r>
      <w:r>
        <w:rPr/>
        <w:t>принципы  бухгалтерского уче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межуточный  уч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правленческий  уч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двинутый  бухгалтерский  уч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инансовый  менеджмен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новы  финансового  анализ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правленческий анализ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анализ  финансовой  отчетности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логовый  уче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ухгалтерское  дело</w:t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одержание дисциплины</w:t>
      </w:r>
    </w:p>
    <w:p>
      <w:pPr>
        <w:pStyle w:val="Normal"/>
        <w:spacing w:before="580" w:after="0"/>
        <w:ind w:right="400" w:hanging="0"/>
        <w:rPr>
          <w:b/>
          <w:b/>
        </w:rPr>
      </w:pPr>
      <w:r>
        <w:rPr>
          <w:b/>
          <w:bCs/>
        </w:rPr>
        <w:t>Тема</w:t>
      </w:r>
      <w:r>
        <w:rPr>
          <w:b/>
          <w:bCs/>
          <w:lang w:val="en-US" w:eastAsia="en-US"/>
        </w:rPr>
        <w:t xml:space="preserve"> 1.</w:t>
      </w:r>
      <w:r>
        <w:rPr>
          <w:b/>
          <w:bCs/>
        </w:rPr>
        <w:t xml:space="preserve"> Понятие МСФО. Общая характеристика МСФО  и   обоснование  необходимости их внедрения.</w:t>
      </w:r>
    </w:p>
    <w:p>
      <w:pPr>
        <w:pStyle w:val="Normal"/>
        <w:spacing w:lineRule="auto" w:line="360" w:before="180" w:after="0"/>
        <w:ind w:firstLine="708"/>
        <w:jc w:val="both"/>
        <w:rPr/>
      </w:pPr>
      <w:r>
        <w:rPr/>
        <w:t>Глобализация   экономики</w:t>
      </w:r>
      <w:r>
        <w:rPr>
          <w:lang w:val="en-US" w:eastAsia="en-US"/>
        </w:rPr>
        <w:t xml:space="preserve">   -</w:t>
      </w:r>
      <w:r>
        <w:rPr/>
        <w:t xml:space="preserve">   фактор   ускорения   процессов международной гармонизации бухгалтерского учета и финансовой отчетности. Роль и назначение международных стандартов финансовой отчет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ждународные организации, занимающиеся вопросами унификации финансовой отчетности. История создания Комитета по международным стандартам финансовой отчетности (КМСФО), состав и характер деятельности его основных органов. Основные задачи КМСФ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рядок разработки и принятия МСФО, их правовой статус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 xml:space="preserve">Возможность выбора подхода к отражению в финансовой отчетности событий. Основной и  альтернативный подходы в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СФО. Обязательность соблюдения всех требований стандартов и интерпретаций. Приоритет основного подхода МСФО для обеспечения потребностей пользователей финансовой отчетности и представления сведений о выборе метода в отчетности. Характеристика разъяснений МСФО и их реализация в практической деятельности.  Равная сила каждого стандарта и разъясн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оль профессионального суждения при подготовке отчетности в соответствии с МСФ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lang w:val="en-US" w:eastAsia="en-US"/>
        </w:rPr>
        <w:t>Тем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Концепция МСФО. Концептуальные требования к составлению финансовой отчетности.</w:t>
      </w:r>
    </w:p>
    <w:p>
      <w:pPr>
        <w:pStyle w:val="Normal"/>
        <w:ind w:left="2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40" w:after="0"/>
        <w:ind w:firstLine="708"/>
        <w:jc w:val="both"/>
        <w:rPr/>
      </w:pPr>
      <w:r>
        <w:rPr/>
        <w:t xml:space="preserve">Фундаментальные концепции (допущения), как теоретическая основа МСФО. Предназначение Концепции МСФО. Принципы подготовки и представления финансовой отчетности </w:t>
      </w:r>
      <w:r>
        <w:rPr>
          <w:lang w:val="en-US" w:eastAsia="en-US"/>
        </w:rPr>
        <w:t xml:space="preserve">- </w:t>
      </w:r>
      <w:r>
        <w:rPr/>
        <w:t>документа, определяющего цели финансовой отчетности; качественные характеристики отчетной информации; порядок признания и измерения элементов финансовой отчетности; понятие капитала и  поддержание капитал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ущность и содержание концепции начисления и соответствия,  непрерывности деятельности и постоянства. Практическая реализация концепций. Сущность и содержание  критериев  финансовой отчетности: уместности, надежности, сравнимости, понятности. Признаки критериев и условия соответствия им в системе МСФО. Ограничения надежности и уместности финансовой информац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Тема 3. Концепция МСФО:</w:t>
      </w:r>
      <w:r>
        <w:rPr/>
        <w:t xml:space="preserve"> </w:t>
      </w:r>
      <w:r>
        <w:rPr>
          <w:b/>
          <w:bCs/>
        </w:rPr>
        <w:t>определение, признание и измерение  элементов финансовой отчетност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нятие элементов финансовой отчетности в системе МСФО.</w:t>
      </w:r>
    </w:p>
    <w:p>
      <w:pPr>
        <w:pStyle w:val="Normal"/>
        <w:rPr>
          <w:lang w:val="en-US"/>
        </w:rPr>
      </w:pPr>
      <w:r>
        <w:rPr/>
        <w:t>Элементы финансовой отчетности в МСФО: активы, обязательства, капитал, доходы и расходы. Их сущность и содержание. Характеристика и формы их функцион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ловия признания активов, обязательств, капитала, доходов и расходов в МСФО.</w:t>
      </w:r>
    </w:p>
    <w:p>
      <w:pPr>
        <w:pStyle w:val="Normal"/>
        <w:spacing w:lineRule="auto" w:line="360" w:before="40" w:after="0"/>
        <w:ind w:firstLine="708"/>
        <w:jc w:val="both"/>
        <w:rPr/>
      </w:pPr>
      <w:r>
        <w:rPr/>
        <w:t xml:space="preserve">Элементы  финансовой отчетности в составе годовой финансовой отчетности в  МСФО: отчет руководства, учетная политика, формы финансовой отчетности, пояснения к ним, заключение аудитор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иды оценки активов в МСФО: первоначальная стоимость, восстановительная стоимость, возмещаемая стоимость, балансовая стоимость, ликвидационная стоимость, приведенная стоимость, рыночная стоимость, справедливая стоимость, актуарная стоим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40" w:after="0"/>
        <w:ind w:firstLine="708"/>
        <w:jc w:val="both"/>
        <w:rPr/>
      </w:pPr>
      <w:r>
        <w:rPr>
          <w:b/>
          <w:bCs/>
        </w:rPr>
        <w:t>Тема</w:t>
      </w:r>
      <w:r>
        <w:rPr>
          <w:b/>
          <w:bCs/>
          <w:lang w:val="en-US" w:eastAsia="en-US"/>
        </w:rPr>
        <w:t xml:space="preserve"> 4.</w:t>
      </w:r>
      <w:r>
        <w:rPr>
          <w:b/>
          <w:bCs/>
        </w:rPr>
        <w:t xml:space="preserve"> Содержание финансовой отчетности и основы ее составления</w:t>
      </w:r>
      <w:r>
        <w:rPr/>
        <w:t xml:space="preserve"> </w:t>
      </w:r>
      <w:r>
        <w:rPr>
          <w:b/>
          <w:bCs/>
        </w:rPr>
        <w:t>в соответствии с МСФО.</w:t>
      </w:r>
    </w:p>
    <w:p>
      <w:pPr>
        <w:pStyle w:val="Normal"/>
        <w:spacing w:before="4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40" w:after="0"/>
        <w:ind w:firstLine="708"/>
        <w:jc w:val="both"/>
        <w:rPr/>
      </w:pPr>
      <w:r>
        <w:rPr/>
        <w:t xml:space="preserve">Состав и содержание форм финансовой отчетности в соответствии с МСФО. </w:t>
      </w:r>
    </w:p>
    <w:p>
      <w:pPr>
        <w:pStyle w:val="Normal"/>
        <w:spacing w:lineRule="auto" w:line="360" w:before="40" w:after="0"/>
        <w:ind w:firstLine="708"/>
        <w:jc w:val="both"/>
        <w:rPr/>
      </w:pPr>
      <w:r>
        <w:rPr/>
        <w:t>Характеристика и содержание бухгалтерского баланса. Статьи бухгалтерского баланса в соответствии с МСФО</w:t>
      </w:r>
      <w:r>
        <w:rPr>
          <w:lang w:val="en-US" w:eastAsia="en-US"/>
        </w:rPr>
        <w:t xml:space="preserve"> 1</w:t>
      </w:r>
      <w:r>
        <w:rPr/>
        <w:t xml:space="preserve"> «Представление финансовой отчетности». Изменения в содержании бухгалтерского баланса для реализации концепций и критериев финансовой отчетности. Подклассы статей баланса в соответствии с требованиями МСФО, размера, характера и функций показателей. Оценка активов и обязательств в зависимости от их характера и функций. Обязательные данные, раскрываемые в балансе или примечаниях к нем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атьи, содержащиеся в отчете о прибылях и убытках в соответствии с МСФО</w:t>
      </w:r>
      <w:r>
        <w:rPr>
          <w:lang w:val="en-US" w:eastAsia="en-US"/>
        </w:rPr>
        <w:t xml:space="preserve"> 1</w:t>
      </w:r>
      <w:r>
        <w:rPr/>
        <w:t xml:space="preserve"> «Представление финансовой отчетности». Подклассы статей расходов для выделения составляющих финансовых результатов. Использование принципа начисления при составлении отчета о прибылях и убытках. Способ анализа и представления данных в отчете методом характера затрат. Способ анализа и представления данных в отчете методом «функции затрат» или «себестоимости продаж»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Значение отчета о движении денежных средств. Содержание отчета в соответствии с МСФО</w:t>
      </w:r>
      <w:r>
        <w:rPr>
          <w:lang w:val="en-US" w:eastAsia="en-US"/>
        </w:rPr>
        <w:t xml:space="preserve"> 7</w:t>
      </w:r>
      <w:r>
        <w:rPr/>
        <w:t xml:space="preserve"> «Отчеты о движении денежных средств». Термины, используемые при составлении отчета и их характеристика: денежные средства, эквивалент денежных средств, потоки денежных средств, операционная, инвестиционная, финансовая деятельность. Формирование показателей отчета о движении денежных средств по видам операционной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держание отчета об изменениях в капитале. Два способа составления отчета в зависимости от юридического статуса компа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Тема</w:t>
      </w:r>
      <w:r>
        <w:rPr>
          <w:b/>
          <w:bCs/>
          <w:lang w:val="en-US" w:eastAsia="en-US"/>
        </w:rPr>
        <w:t xml:space="preserve"> 5.</w:t>
      </w:r>
      <w:r>
        <w:rPr>
          <w:b/>
          <w:bCs/>
        </w:rPr>
        <w:t xml:space="preserve"> Основополагающие стандарты финансовой отчетности.</w:t>
      </w:r>
    </w:p>
    <w:p>
      <w:pPr>
        <w:pStyle w:val="Normal"/>
        <w:spacing w:lineRule="auto" w:line="360" w:before="160" w:after="0"/>
        <w:ind w:firstLine="708"/>
        <w:jc w:val="both"/>
        <w:rPr/>
      </w:pPr>
      <w:r>
        <w:rPr/>
        <w:t>Назначение основополагающих стандартов финансовой отчетности и интерпретаций, их номенклату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8</w:t>
      </w:r>
      <w:r>
        <w:rPr/>
        <w:t xml:space="preserve"> «Учетная  политика, изменения в  бухгалтерских   оценок и ошибки»,содержание стандар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10</w:t>
      </w:r>
      <w:r>
        <w:rPr/>
        <w:t xml:space="preserve"> «События  после отчетной даты». Причины, вызывающие внесение поправок в отчетность и раскрываемые в пояснениях.</w:t>
      </w:r>
    </w:p>
    <w:p>
      <w:pPr>
        <w:pStyle w:val="Normal"/>
        <w:spacing w:lineRule="auto" w:line="360"/>
        <w:jc w:val="both"/>
        <w:rPr/>
      </w:pPr>
      <w:r>
        <w:rPr/>
        <w:t>Корректировки отчетности. Отбор показателей отчетности для пересч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21</w:t>
      </w:r>
      <w:r>
        <w:rPr/>
        <w:t xml:space="preserve"> «Влияние изменений валютных курсов», его содержание. Списание курсовых разниц, их отражение в отчетности зарубежных филиал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держание и использование 5 нового стандарта «Выбытие внеоборотных активов и представление информации о прекращенной деятельности», МСФО</w:t>
      </w:r>
      <w:r>
        <w:rPr>
          <w:lang w:val="en-US" w:eastAsia="en-US"/>
        </w:rPr>
        <w:t xml:space="preserve"> 34</w:t>
      </w:r>
      <w:r>
        <w:rPr/>
        <w:t xml:space="preserve"> «Промежуточная финансовая отчетность», МСФО</w:t>
      </w:r>
      <w:r>
        <w:rPr>
          <w:lang w:val="en-US" w:eastAsia="en-US"/>
        </w:rPr>
        <w:t xml:space="preserve"> 36 </w:t>
      </w:r>
      <w:r>
        <w:rPr/>
        <w:t>«Обесценение активов», МСФО</w:t>
      </w:r>
      <w:r>
        <w:rPr>
          <w:lang w:val="en-US" w:eastAsia="en-US"/>
        </w:rPr>
        <w:t xml:space="preserve"> 37</w:t>
      </w:r>
      <w:r>
        <w:rPr/>
        <w:t xml:space="preserve"> «Резервы, условные обязательства и условные активы», МСФО</w:t>
      </w:r>
      <w:r>
        <w:rPr>
          <w:lang w:val="en-US" w:eastAsia="en-US"/>
        </w:rPr>
        <w:t xml:space="preserve"> 14</w:t>
      </w:r>
      <w:r>
        <w:rPr/>
        <w:t xml:space="preserve"> «Сегментная отчетность».</w:t>
      </w:r>
    </w:p>
    <w:p>
      <w:pPr>
        <w:pStyle w:val="Normal"/>
        <w:spacing w:lineRule="auto" w:line="360" w:before="200" w:after="0"/>
        <w:ind w:left="240" w:firstLine="468"/>
        <w:jc w:val="both"/>
        <w:rPr/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 w:eastAsia="en-US"/>
        </w:rPr>
        <w:t xml:space="preserve">6. </w:t>
      </w:r>
      <w:r>
        <w:rPr>
          <w:b/>
          <w:bCs/>
        </w:rPr>
        <w:t>Стандарты консолидации финансовой отчетности.</w:t>
      </w:r>
    </w:p>
    <w:p>
      <w:pPr>
        <w:pStyle w:val="Normal"/>
        <w:spacing w:lineRule="auto" w:line="360" w:before="180" w:after="0"/>
        <w:ind w:firstLine="708"/>
        <w:jc w:val="both"/>
        <w:rPr/>
      </w:pPr>
      <w:r>
        <w:rPr/>
        <w:t>Назначение стандартов консолидации финансовой отчетности и интерпретаций, их номенклату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3 «Объединения бизнеса»</w:t>
      </w:r>
      <w:r>
        <w:rPr/>
        <w:t xml:space="preserve">, его содержание. Формы объединения компа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24</w:t>
      </w:r>
      <w:r>
        <w:rPr/>
        <w:t xml:space="preserve"> «Раскрытие информации о связанных сторонах», его содержание. Виды связанных комп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27</w:t>
      </w:r>
      <w:r>
        <w:rPr/>
        <w:t xml:space="preserve"> «Консолидированная и индивидуальная   финансовая отчетность»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Условия консолидации отчетности при наличии дочерних компа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31</w:t>
      </w:r>
      <w:r>
        <w:rPr/>
        <w:t xml:space="preserve"> «Финансовая отчетность об участии в совместной деятельности», его характеристика. </w:t>
      </w:r>
    </w:p>
    <w:p>
      <w:pPr>
        <w:pStyle w:val="Normal"/>
        <w:spacing w:before="220" w:after="0"/>
        <w:rPr/>
      </w:pPr>
      <w:r>
        <w:rPr>
          <w:lang w:val="en-US"/>
        </w:rPr>
        <w:t xml:space="preserve">    </w:t>
      </w:r>
      <w:r>
        <w:rPr>
          <w:b/>
          <w:bCs/>
        </w:rPr>
        <w:t>Тема</w:t>
      </w:r>
      <w:r>
        <w:rPr>
          <w:b/>
          <w:bCs/>
          <w:lang w:val="en-US" w:eastAsia="en-US"/>
        </w:rPr>
        <w:t xml:space="preserve"> 7.</w:t>
      </w:r>
      <w:r>
        <w:rPr>
          <w:b/>
          <w:bCs/>
        </w:rPr>
        <w:t xml:space="preserve"> Стандарты показателей финансовой отчетности.</w:t>
      </w:r>
    </w:p>
    <w:p>
      <w:pPr>
        <w:pStyle w:val="Normal"/>
        <w:spacing w:lineRule="auto" w:line="360" w:before="220" w:after="0"/>
        <w:ind w:firstLine="708"/>
        <w:rPr/>
      </w:pPr>
      <w:r>
        <w:rPr/>
        <w:t>Назначение стандартов показателей финансовой отчетности,  их номенклатура.</w:t>
      </w:r>
    </w:p>
    <w:p>
      <w:pPr>
        <w:pStyle w:val="Normal"/>
        <w:spacing w:lineRule="auto" w:line="360" w:before="160" w:after="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2</w:t>
      </w:r>
      <w:r>
        <w:rPr/>
        <w:t xml:space="preserve"> «Запасы», его содержание. Правила оценки запасов в финансовой отчетности. Состав себестоимости запасов, методы оценки расхо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16</w:t>
      </w:r>
      <w:r>
        <w:rPr/>
        <w:t xml:space="preserve"> «Основные средства», его содержание. Понятие основных средств, их оценка (стоимость приобретения, справедливая стоимость). Амортизация, методы расче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11</w:t>
      </w:r>
      <w:r>
        <w:rPr/>
        <w:t xml:space="preserve"> «Договоры подряда», его содержание. Виды договоров. Признание доходов и затрат по договорам подря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38</w:t>
      </w:r>
      <w:r>
        <w:rPr/>
        <w:t xml:space="preserve"> «Нематериальные активы», его характеристика. Понятие нематериальных активов, условия признания, оценка, начисление амортиз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40</w:t>
      </w:r>
      <w:r>
        <w:rPr/>
        <w:t xml:space="preserve"> «Инвестиции  и недвижимость », его содержание. Оценка по себестоимости и справедливой стоим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17</w:t>
      </w:r>
      <w:r>
        <w:rPr/>
        <w:t xml:space="preserve"> «Аренда», его характеристика. Формы аренды: финансовая, операционная, обратна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23</w:t>
      </w:r>
      <w:r>
        <w:rPr/>
        <w:t xml:space="preserve"> «Затраты по займам», его содержание. Регулирование затрат по займам (процентов, премий по ссудам, курсовых разниц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18</w:t>
      </w:r>
      <w:r>
        <w:rPr/>
        <w:t xml:space="preserve"> «Выручка», его содержание. Понятие выручки, общие правила признания выруч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12</w:t>
      </w:r>
      <w:r>
        <w:rPr/>
        <w:t xml:space="preserve"> «Налоги на прибыль», его содержание. Состав расходов по налогам на прибыль. Понятие отложенного налогообложения, методы его уче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СФО</w:t>
      </w:r>
      <w:r>
        <w:rPr>
          <w:lang w:val="en-US" w:eastAsia="en-US"/>
        </w:rPr>
        <w:t xml:space="preserve"> 33</w:t>
      </w:r>
      <w:r>
        <w:rPr/>
        <w:t xml:space="preserve"> «Прибыль на акцию», его содержание. Обыкновенные и разводненные акции. Расчет базовой и неразводненной прибыли на обыкновенную акцию. Представление в отчете о прибыли и убытках и в пояснениях к отчетности данных о прибыли на акцию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26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Тема 8. Учетная политика и основы ее формирования.</w:t>
      </w:r>
    </w:p>
    <w:p>
      <w:pPr>
        <w:pStyle w:val="Normal"/>
        <w:ind w:firstLine="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Понятие учетной политики. Основы формирования учетной политики в соответствии с  «Рекомендациями по формированию учетной политики субъекта». Требования, предъявляемые к </w:t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учетной политике. Раскрытие информации об учетной политике и ее изменен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0" w:after="0"/>
        <w:ind w:left="160" w:right="600" w:firstLine="548"/>
        <w:jc w:val="center"/>
        <w:rPr/>
      </w:pPr>
      <w:r>
        <w:rPr>
          <w:b/>
          <w:bCs/>
        </w:rPr>
        <w:t>Тема</w:t>
      </w:r>
      <w:r>
        <w:rPr>
          <w:b/>
          <w:bCs/>
          <w:lang w:val="en-US" w:eastAsia="en-US"/>
        </w:rPr>
        <w:t xml:space="preserve"> 9.</w:t>
      </w:r>
      <w:r>
        <w:rPr>
          <w:b/>
          <w:bCs/>
        </w:rPr>
        <w:t xml:space="preserve"> Отличия национальной  практики учета и отчетности от МСФО. Обзор изменений в МСФО.</w:t>
      </w:r>
    </w:p>
    <w:p>
      <w:pPr>
        <w:pStyle w:val="Normal"/>
        <w:spacing w:before="200" w:after="0"/>
        <w:ind w:left="160" w:right="6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ое значение достоверности финансовой отчетности кыргызских предприятий.  Отсутствие  фундаментальных  отличий кыргызской системы учета и отчетности от МСФО. Отличия        содержания</w:t>
      </w:r>
    </w:p>
    <w:p>
      <w:pPr>
        <w:pStyle w:val="Normal"/>
        <w:spacing w:lineRule="auto" w:line="360"/>
        <w:jc w:val="both"/>
        <w:rPr/>
      </w:pPr>
      <w:r>
        <w:rPr/>
        <w:t>МСФО от национальных правил учета. Влияние недостатков национальных правил бухгалтерского учета и отчетности на рыночные показатели работы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корректное применение кыргызских принципов учета и отчетности в практической деятельности. Преобладание формы над содержанием, отсутствие отражения потенциальных убытков в отчетности. Отсутствие в учете и отчетности КР достаточной практики применения правил и требований к составлению сводной финансовой отчетности, направленность  отчетности  на удовлетворение  информационных потребностей  налоговых  и  поднадзорных  органов,  отсутствие профессионального суждения для отражения в отчетности справедливой стоимости  активов и экономического содержания операций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/>
        <w:tab/>
        <w:t xml:space="preserve">Обзор изменений в МСФО за 2004 – 2006 годы. Рассмотрение новых МСФО, разработанных КМСФ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Рекомендации по выполнению реферата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ind w:firstLine="280"/>
        <w:rPr/>
      </w:pPr>
      <w:r>
        <w:rPr/>
        <w:t xml:space="preserve"> </w:t>
      </w:r>
      <w:r>
        <w:rPr/>
        <w:t>Реферат  должен  быть выполнено на определенном теоретическом уровне с использованием указанного  списка литературы. К каждой теме студент должен составить план работы и осветить свою тему, выполнив ее в ученической тетради объемом не менее 12 листов</w:t>
      </w:r>
    </w:p>
    <w:p>
      <w:pPr>
        <w:pStyle w:val="Normal"/>
        <w:widowControl w:val="false"/>
        <w:autoSpaceDE w:val="false"/>
        <w:spacing w:lineRule="auto" w:line="360" w:before="60" w:after="0"/>
        <w:ind w:firstLine="280"/>
        <w:jc w:val="both"/>
        <w:rPr/>
      </w:pPr>
      <w:r>
        <w:rPr/>
        <w:t>Тема  реферата выбирается студентом заочником по начальной букве фамилии.</w:t>
      </w:r>
    </w:p>
    <w:p>
      <w:pPr>
        <w:pStyle w:val="Normal"/>
        <w:spacing w:lineRule="auto" w:line="360"/>
        <w:ind w:firstLine="280"/>
        <w:jc w:val="both"/>
        <w:rPr/>
      </w:pPr>
      <w:r>
        <w:rPr/>
        <w:t xml:space="preserve">Студент фамилия которого начинается с буквы А, Б, В выбирают   </w:t>
      </w:r>
    </w:p>
    <w:p>
      <w:pPr>
        <w:pStyle w:val="Normal"/>
        <w:spacing w:lineRule="auto" w:line="360"/>
        <w:ind w:firstLine="280"/>
        <w:jc w:val="both"/>
        <w:rPr/>
      </w:pPr>
      <w:r>
        <w:rPr/>
        <w:t>вариант 1; с буквы Г, Д, Е –  вариант 2; Ж, З, И  –  вариант 3, с буквы, К, Л, М  -  вариант 4; с буквы Н, О, П – вариант 5; с буквы Р,С,Т –  вариант 6; с буквы У Ф,Х –  вариант  7; с буквы Ц, Ч, Ш  -  вариант 8;  с буквы Щ, З  - вариант 9; с буквы Ю, Я  –  вариант 10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Темы  реферата: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580"/>
        <w:jc w:val="left"/>
        <w:rPr>
          <w:lang w:val="en-US"/>
        </w:rPr>
      </w:pPr>
      <w:r>
        <w:rPr/>
        <w:t>Вариант 1</w:t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СФО как единая методологическая основа для ведения бухгалтерского  учета и составления финансовой отчетност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МСФО 29 «Финансовая отчетность в условиях гиперинфляции»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МСФО 40 «Инвестиции в недвижимость»</w:t>
      </w:r>
    </w:p>
    <w:p>
      <w:pPr>
        <w:pStyle w:val="Heading"/>
        <w:spacing w:lineRule="auto" w:line="360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firstLine="580"/>
        <w:jc w:val="left"/>
        <w:rPr>
          <w:sz w:val="24"/>
        </w:rPr>
      </w:pPr>
      <w:r>
        <w:rPr>
          <w:sz w:val="24"/>
        </w:rPr>
        <w:t>Вариант 2</w:t>
      </w:r>
    </w:p>
    <w:p>
      <w:pPr>
        <w:pStyle w:val="Normal"/>
        <w:ind w:left="2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История создания Комитета по Международным стандартам </w:t>
      </w:r>
    </w:p>
    <w:p>
      <w:pPr>
        <w:pStyle w:val="Normal"/>
        <w:spacing w:lineRule="auto" w:line="360"/>
        <w:ind w:left="220" w:hanging="0"/>
        <w:rPr/>
      </w:pPr>
      <w:r>
        <w:rPr/>
        <w:t xml:space="preserve">      </w:t>
      </w:r>
      <w:r>
        <w:rPr/>
        <w:t>Финансовой Отчетности и его основные задачи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Отличия национальной практики учета и отчетности от МСФО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МСФО 38 «Нематериальные активы»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  <w:t>Вариант 3</w:t>
      </w:r>
    </w:p>
    <w:p>
      <w:pPr>
        <w:pStyle w:val="Normal"/>
        <w:ind w:left="2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Использование МСФО – фактор признания необходимости </w:t>
      </w:r>
    </w:p>
    <w:p>
      <w:pPr>
        <w:pStyle w:val="Normal"/>
        <w:spacing w:lineRule="auto" w:line="360"/>
        <w:ind w:left="220" w:hanging="0"/>
        <w:rPr/>
      </w:pPr>
      <w:r>
        <w:rPr/>
        <w:t xml:space="preserve">     </w:t>
      </w:r>
      <w:r>
        <w:rPr/>
        <w:t>гармонизации правил финансовой отчетности.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bCs/>
        </w:rPr>
      </w:pPr>
      <w:r>
        <w:rPr/>
        <w:t>МСФО 24 «Раскрытие информации о связанных сторонах»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МСФО 33 «Прибыль на акцию».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  <w:t>Вариант 4</w:t>
      </w:r>
    </w:p>
    <w:p>
      <w:pPr>
        <w:pStyle w:val="Normal"/>
        <w:ind w:left="2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Внедрение МСФО в европейских странах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Роль профессионального суждения при подготовке отчетности в соответствии с МСФО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МСФО 23 «Затраты по займам».</w:t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  <w:t>Вариант 5</w:t>
      </w:r>
    </w:p>
    <w:p>
      <w:pPr>
        <w:pStyle w:val="Normal"/>
        <w:ind w:left="2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недрение МСФО в странах СНГ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рименимость МСФО для коммерческих и некоммерческих организаций в частном и государственном секторах экономики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МСФО 18 «Выручка».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  <w:t>Вариант 6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Международные организации, занимающиеся вопросами унификации финансовой отчетност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МСФО 8 «Учетная политика, изменения в бухгалтерских расчетах и ошибки»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МСФО 17 «Аренда».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firstLine="580"/>
        <w:jc w:val="left"/>
        <w:rPr>
          <w:sz w:val="24"/>
          <w:lang w:val="en-US"/>
        </w:rPr>
      </w:pPr>
      <w:r>
        <w:rPr/>
        <w:t>Вариант 7</w:t>
      </w:r>
    </w:p>
    <w:p>
      <w:pPr>
        <w:pStyle w:val="Normal"/>
        <w:ind w:left="2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О необходимости внедрения МСФО в Кыргызской Республике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МСФО 11 «Договоры на строительство»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МСФО 10 «События после отчетной даты».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  <w:t>Вариант 8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недрение МСФО в Америке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МСФО 14 «Сегментная отчетность».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bCs/>
        </w:rPr>
      </w:pPr>
      <w:r>
        <w:rPr/>
        <w:t>МСФО 31 «Финансовая отчетность об участии в совместной деятельности».</w:t>
      </w:r>
    </w:p>
    <w:p>
      <w:pPr>
        <w:pStyle w:val="Normal"/>
        <w:ind w:left="2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  <w:t>Вариант 9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блемы внедрения МСФО в КР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/>
        <w:t>МСФО 27 «Сводная финансовая   отчетность и учет инвестиций в дочерние компании»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МСФО 36 «Обесценивание активов».</w:t>
      </w:r>
    </w:p>
    <w:p>
      <w:pPr>
        <w:pStyle w:val="Heading"/>
        <w:spacing w:lineRule="auto" w:line="360"/>
        <w:ind w:firstLine="58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  <w:t xml:space="preserve">Вариант 10 </w:t>
      </w:r>
    </w:p>
    <w:p>
      <w:pPr>
        <w:pStyle w:val="Heading"/>
        <w:ind w:firstLine="5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оль и назначение МСФО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СФО 21 «Влияние изменений валютных курсов»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СФО 37 «Резервы, условные обязательства и условные активы»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 для самопрове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ль и назначение МСФ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основание необходимости внедрения МСФО в К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тория создания Комитета по МСФО, его  основные зада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став и характер деятельности основных органов (Попечители, Правление, Консультативный совет по стандартам, Постоянный Комитет по интерпретациям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рядок  разработки и принятия МСФО, их правовой стату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цепция МСФО, ее предназначение и сфера примен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нципы подготовки и представления финансовой отче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овополагающие допущ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чественные характеристики финансовой отче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граничения уместности и надежности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рядок признания и измерения элементов финансовой отче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ценка элементов финансовой  отчетности (фактическая стоимость приобретения, текущая стоимость, возможная стоимость продажи, дисконтированная стоимость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щая характеристика МСФО и интерпретаций П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Использование МСФО для составления сводной и индивидуальной финансовой отче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Цель составления отчетности по МСФ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Основной и альтернативный подходы в МСФ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Роль профессионального суждения при подготовке отчетности в соответствии с МСФ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Учетная политика как основа для составления финансовой отче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Состав и содержание форм финансовой отчетности по МСФО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Характеристика и содержание бухгалтерского баланса в соответствии с </w:t>
      </w:r>
    </w:p>
    <w:p>
      <w:pPr>
        <w:pStyle w:val="Normal"/>
        <w:spacing w:lineRule="auto" w:line="360"/>
        <w:ind w:left="220" w:hanging="0"/>
        <w:jc w:val="both"/>
        <w:rPr/>
      </w:pPr>
      <w:r>
        <w:rPr/>
        <w:t xml:space="preserve">     </w:t>
      </w:r>
      <w:r>
        <w:rPr/>
        <w:t xml:space="preserve">МСФО 1«Представление финансовой отчетности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Характеристика и содержание отчета о прибылях и убытках в соответствии с  МСФО 1«Представление финансовой отчетности». Способ анализа и представления данных в отчете методом «по видам затрат» и «по назначению затрат» или «себестоимости продаж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Значение отчета о движении денежных средств. Содержание отчета в соответствии с МСФО 7 «Отчеты о движении денежных средств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Содержание отчета об изменениях в капитале. Два способа составления отчета в зависимости от юридического статуса компании  Назначение основополагающих стандартов финансовой отчетности, их номенклату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Назначение  стандартов консолидации финансовой отчетности, их номенкл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Назначение  стандартов показателей финансовой отчетности, их номенкл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лан счетов бухгалтерского учета, его структура и подходы 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      </w:t>
      </w:r>
      <w:r>
        <w:rPr/>
        <w:t>формир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Экономическое значение достоверности финансовой отчетности  кыргызских предприятий.  Отличия содержания МСФО от  национальных правил уч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 </w:t>
      </w:r>
      <w:r>
        <w:rPr/>
        <w:t xml:space="preserve">Влияние недостатков национальных правил бухгалтерского учета и  </w:t>
      </w:r>
    </w:p>
    <w:p>
      <w:pPr>
        <w:pStyle w:val="Normal"/>
        <w:spacing w:lineRule="auto" w:line="360"/>
        <w:ind w:left="220" w:hanging="0"/>
        <w:jc w:val="both"/>
        <w:rPr>
          <w:u w:val="single"/>
        </w:rPr>
      </w:pPr>
      <w:r>
        <w:rPr/>
        <w:t xml:space="preserve">      </w:t>
      </w:r>
      <w:r>
        <w:rPr/>
        <w:t>отчетности на рыночные показатели работы организац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 </w:t>
      </w:r>
      <w:r>
        <w:rPr/>
        <w:t>Обзор изменений в МСФО за 2004-2006 г.г.</w:t>
      </w:r>
    </w:p>
    <w:p>
      <w:pPr>
        <w:pStyle w:val="Normal"/>
        <w:spacing w:lineRule="auto" w:line="499"/>
        <w:ind w:right="2600" w:hanging="0"/>
        <w:jc w:val="center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spacing w:lineRule="auto" w:line="499"/>
        <w:ind w:right="260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А) О</w:t>
      </w:r>
    </w:p>
    <w:p>
      <w:pPr>
        <w:pStyle w:val="Normal"/>
        <w:ind w:right="2600" w:hanging="0"/>
        <w:rPr>
          <w:b/>
          <w:b/>
          <w:bCs/>
        </w:rPr>
      </w:pPr>
      <w:r>
        <w:rPr>
          <w:b/>
          <w:bCs/>
        </w:rPr>
        <w:t>Основная:</w:t>
      </w:r>
    </w:p>
    <w:p>
      <w:pPr>
        <w:pStyle w:val="Normal"/>
        <w:numPr>
          <w:ilvl w:val="0"/>
          <w:numId w:val="12"/>
        </w:numPr>
        <w:spacing w:before="200" w:after="0"/>
        <w:rPr>
          <w:color w:val="000000"/>
        </w:rPr>
      </w:pPr>
      <w:r>
        <w:rPr>
          <w:color w:val="000000"/>
        </w:rPr>
        <w:t>«Международные стандарты финансовой отчетности».- М.: Аскери,</w:t>
      </w:r>
      <w:r>
        <w:rPr>
          <w:color w:val="000000"/>
          <w:lang w:val="en-US" w:eastAsia="en-US"/>
        </w:rPr>
        <w:t xml:space="preserve"> 2001.</w:t>
      </w:r>
    </w:p>
    <w:p>
      <w:pPr>
        <w:pStyle w:val="Normal"/>
        <w:numPr>
          <w:ilvl w:val="0"/>
          <w:numId w:val="12"/>
        </w:numPr>
        <w:spacing w:before="200" w:after="0"/>
        <w:rPr>
          <w:color w:val="000000"/>
        </w:rPr>
      </w:pPr>
      <w:r>
        <w:rPr>
          <w:color w:val="000000"/>
        </w:rPr>
        <w:t>Нидлз Б., Андерсон</w:t>
      </w:r>
      <w:r>
        <w:rPr>
          <w:color w:val="000000"/>
          <w:lang w:val="en-US" w:eastAsia="en-US"/>
        </w:rPr>
        <w:t xml:space="preserve"> X.,</w:t>
      </w:r>
      <w:r>
        <w:rPr>
          <w:color w:val="000000"/>
        </w:rPr>
        <w:t xml:space="preserve"> Колдуэл Д. «Принципы бухгалтерского учета».</w:t>
      </w:r>
      <w:r>
        <w:rPr>
          <w:color w:val="000000"/>
          <w:lang w:val="en-US" w:eastAsia="en-US"/>
        </w:rPr>
        <w:t xml:space="preserve"> — </w:t>
      </w:r>
      <w:r>
        <w:rPr>
          <w:color w:val="000000"/>
        </w:rPr>
        <w:t>М.: Финансы и статистика,</w:t>
      </w:r>
      <w:r>
        <w:rPr>
          <w:color w:val="000000"/>
          <w:lang w:val="en-US" w:eastAsia="en-US"/>
        </w:rPr>
        <w:t xml:space="preserve"> 1997</w:t>
      </w:r>
    </w:p>
    <w:p>
      <w:pPr>
        <w:pStyle w:val="Normal"/>
        <w:spacing w:lineRule="auto" w:line="360"/>
        <w:ind w:left="280" w:right="26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0" w:right="2600" w:hanging="0"/>
        <w:rPr>
          <w:b/>
          <w:b/>
          <w:bCs/>
        </w:rPr>
      </w:pPr>
      <w:r>
        <w:rPr>
          <w:b/>
          <w:bCs/>
        </w:rPr>
        <w:t>Б) Дополнительная:</w:t>
      </w:r>
    </w:p>
    <w:p>
      <w:pPr>
        <w:pStyle w:val="Normal"/>
        <w:numPr>
          <w:ilvl w:val="0"/>
          <w:numId w:val="20"/>
        </w:numPr>
        <w:spacing w:before="200" w:after="0"/>
        <w:rPr>
          <w:color w:val="000000"/>
        </w:rPr>
      </w:pPr>
      <w:r>
        <w:rPr>
          <w:color w:val="000000"/>
        </w:rPr>
        <w:t>Бархатов А.П. «Международный учет».- М.: Издательско-книготорговый центр "Маркетинг",</w:t>
      </w:r>
      <w:r>
        <w:rPr>
          <w:color w:val="000000"/>
          <w:lang w:val="en-US" w:eastAsia="en-US"/>
        </w:rPr>
        <w:t xml:space="preserve"> 2001.</w:t>
      </w:r>
    </w:p>
    <w:p>
      <w:pPr>
        <w:pStyle w:val="Normal"/>
        <w:numPr>
          <w:ilvl w:val="0"/>
          <w:numId w:val="20"/>
        </w:numPr>
        <w:spacing w:before="200" w:after="0"/>
        <w:rPr>
          <w:color w:val="000000"/>
        </w:rPr>
      </w:pPr>
      <w:r>
        <w:rPr>
          <w:color w:val="000000"/>
        </w:rPr>
        <w:t xml:space="preserve">Качалин В.В. «Финансовый учет и отчетность в соответствии со стандартами </w:t>
      </w:r>
      <w:r>
        <w:rPr>
          <w:color w:val="000000"/>
          <w:lang w:val="en-US"/>
        </w:rPr>
        <w:t>G</w:t>
      </w:r>
      <w:r>
        <w:rPr>
          <w:color w:val="000000"/>
        </w:rPr>
        <w:t>ААР».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М.: Дело,</w:t>
      </w:r>
      <w:r>
        <w:rPr>
          <w:color w:val="000000"/>
          <w:lang w:val="en-US" w:eastAsia="en-US"/>
        </w:rPr>
        <w:t xml:space="preserve"> 1998.</w:t>
      </w:r>
    </w:p>
    <w:p>
      <w:pPr>
        <w:pStyle w:val="Normal"/>
        <w:numPr>
          <w:ilvl w:val="0"/>
          <w:numId w:val="20"/>
        </w:numPr>
        <w:spacing w:before="200" w:after="0"/>
        <w:rPr>
          <w:color w:val="000000"/>
        </w:rPr>
      </w:pPr>
      <w:r>
        <w:rPr>
          <w:color w:val="000000"/>
        </w:rPr>
        <w:t>Малькова</w:t>
      </w:r>
      <w:r>
        <w:rPr>
          <w:color w:val="000000"/>
          <w:lang w:val="en-US" w:eastAsia="en-US"/>
        </w:rPr>
        <w:t xml:space="preserve"> Т.Н.</w:t>
      </w:r>
      <w:r>
        <w:rPr>
          <w:color w:val="000000"/>
        </w:rPr>
        <w:t xml:space="preserve"> «Теория и практика международного бухгалтерского учета: Учебное пособие».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Пб.: Издательский дом «Бизнес-пресса», </w:t>
      </w:r>
      <w:r>
        <w:rPr>
          <w:color w:val="000000"/>
          <w:lang w:val="en-US" w:eastAsia="en-US"/>
        </w:rPr>
        <w:t>2001.</w:t>
      </w:r>
    </w:p>
    <w:p>
      <w:pPr>
        <w:pStyle w:val="Normal"/>
        <w:numPr>
          <w:ilvl w:val="0"/>
          <w:numId w:val="20"/>
        </w:numPr>
        <w:spacing w:before="200" w:after="0"/>
        <w:rPr>
          <w:color w:val="000000"/>
        </w:rPr>
      </w:pPr>
      <w:r>
        <w:rPr>
          <w:color w:val="000000"/>
        </w:rPr>
        <w:t>Соловьева О.В. «Зарубежные стандарты учета и отчетности».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М.:Аналитика-Пресс,</w:t>
      </w:r>
      <w:r>
        <w:rPr>
          <w:color w:val="000000"/>
          <w:lang w:val="en-US" w:eastAsia="en-US"/>
        </w:rPr>
        <w:t xml:space="preserve"> 1998.</w:t>
      </w:r>
    </w:p>
    <w:p>
      <w:pPr>
        <w:pStyle w:val="Normal"/>
        <w:numPr>
          <w:ilvl w:val="0"/>
          <w:numId w:val="20"/>
        </w:numPr>
        <w:spacing w:before="200" w:after="0"/>
        <w:rPr>
          <w:color w:val="000000"/>
        </w:rPr>
      </w:pPr>
      <w:r>
        <w:rPr>
          <w:color w:val="000000"/>
        </w:rPr>
        <w:t>Стуков С.А., Стуков Л.С. «Международная стандартизация и гармонизация учета и отчетности».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М.: ЮНИТИ,</w:t>
      </w:r>
      <w:r>
        <w:rPr>
          <w:color w:val="000000"/>
          <w:lang w:val="en-US" w:eastAsia="en-US"/>
        </w:rPr>
        <w:t xml:space="preserve"> 1998.</w:t>
      </w:r>
    </w:p>
    <w:p>
      <w:pPr>
        <w:pStyle w:val="Normal"/>
        <w:numPr>
          <w:ilvl w:val="0"/>
          <w:numId w:val="20"/>
        </w:numPr>
        <w:spacing w:before="200" w:after="0"/>
        <w:rPr>
          <w:color w:val="000000"/>
        </w:rPr>
      </w:pPr>
      <w:r>
        <w:rPr>
          <w:color w:val="000000"/>
        </w:rPr>
        <w:t>Терехова В.А. «Международные стандарты бухгалтерского учета в российской практике: Учебное пособие».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М.: Перспектива,</w:t>
      </w:r>
      <w:r>
        <w:rPr>
          <w:color w:val="000000"/>
          <w:lang w:val="en-US" w:eastAsia="en-US"/>
        </w:rPr>
        <w:t xml:space="preserve"> 2000.</w:t>
      </w:r>
    </w:p>
    <w:p>
      <w:pPr>
        <w:pStyle w:val="Normal"/>
        <w:numPr>
          <w:ilvl w:val="0"/>
          <w:numId w:val="20"/>
        </w:numPr>
        <w:spacing w:before="200" w:after="0"/>
        <w:rPr>
          <w:color w:val="000000"/>
        </w:rPr>
      </w:pPr>
      <w:r>
        <w:rPr>
          <w:color w:val="000000"/>
        </w:rPr>
        <w:t>Ткач В.И., Ткач М.В. «Международные системы учета и отчетности».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М.: Финансы и статистика,</w:t>
      </w:r>
      <w:r>
        <w:rPr>
          <w:color w:val="000000"/>
          <w:lang w:val="en-US" w:eastAsia="en-US"/>
        </w:rPr>
        <w:t xml:space="preserve"> 1992.</w:t>
      </w:r>
    </w:p>
    <w:p>
      <w:pPr>
        <w:pStyle w:val="Normal"/>
        <w:numPr>
          <w:ilvl w:val="0"/>
          <w:numId w:val="20"/>
        </w:numPr>
        <w:spacing w:before="200" w:after="0"/>
        <w:rPr>
          <w:color w:val="000000"/>
        </w:rPr>
      </w:pPr>
      <w:r>
        <w:rPr>
          <w:color w:val="000000"/>
          <w:lang w:val="en-US" w:eastAsia="en-US"/>
        </w:rPr>
        <w:t>Генералова Н.В. Международные  стандарты  финансовой отчетности  :</w:t>
      </w:r>
    </w:p>
    <w:p>
      <w:pPr>
        <w:pStyle w:val="Normal"/>
        <w:spacing w:before="200" w:after="0"/>
        <w:ind w:left="720" w:hanging="0"/>
        <w:rPr>
          <w:color w:val="000000"/>
          <w:lang w:val="en-US"/>
        </w:rPr>
      </w:pPr>
      <w:r>
        <w:rPr>
          <w:color w:val="000000"/>
        </w:rPr>
        <w:t>Учеб. пособие.-  М.:ТК  Велби, изд-во. Проспект, 2008.- 416с.</w:t>
      </w:r>
    </w:p>
    <w:p>
      <w:pPr>
        <w:pStyle w:val="Normal"/>
        <w:spacing w:before="20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0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499"/>
        <w:ind w:left="280" w:right="2600" w:hanging="0"/>
        <w:rPr/>
      </w:pPr>
      <w:r>
        <w:rPr>
          <w:b/>
          <w:bCs/>
        </w:rPr>
        <w:t>В) Нормативно-правовая: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кон Кыргызской Республики «О бухгалтерском учете» от 28.04.2002г. №76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нструкция  о порядке заполнения форм бухгалтерской отчетности за 2002 год (утверждена Постановлением коллегии ГКСФОА от 31.12.02г.№36).  Бишкек: ГКСФОА – 2003г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ические Рекомендации по переходу на ведение бухгалтерского учета  в соответствии с требованиями МСФО (утверждены Постановлением коллегии ГКСФОА от 23.12.02г.№29). Бишкек: ГКСФОА – 2003г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ические рекомендации по применению МСФО 2 «Запасы» (одобрены  Постановлением коллегии ГКСФОА от 23.12.02. №30). Бишкек – 2003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ические рекомендации по применению МСФО 12 «Налог на прибыль» (одобрены  Постановлением коллегии ГКСФОА от 30.05.03. №7). Бишкек – 2003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ические рекомендации по применению МСФО 16 «Учет основных средств» (одобрены  Постановлением коллегии ГКСФОА от 24.06.03. №11). Бишкек – 2003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ические рекомендации по применению МСФО 40 «Инвестиции в недвижимость» (одобрены  Постановлением коллегии ГКСФОА от 24.06.03. №11). Бишкек – 2003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ические рекомендации по применению МСФО 41 «Сельское хозяйство» (одобрены  Постановлением коллегии ГКСФОА от 30.05.03. №7). Бишкек – 2003.</w:t>
      </w:r>
    </w:p>
    <w:p>
      <w:pPr>
        <w:pStyle w:val="Footnote"/>
        <w:numPr>
          <w:ilvl w:val="0"/>
          <w:numId w:val="1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народные стандарты финансовой отчетности 2001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Бишкек: ГКСФОА – 2001г. </w:t>
      </w:r>
    </w:p>
    <w:p>
      <w:pPr>
        <w:pStyle w:val="Footnot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Footnot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лан счетов бухгалтерского учета финансово-хозяйственной деятельности субъектов и Методические рекомендации по его применению (утверждено </w:t>
      </w:r>
    </w:p>
    <w:p>
      <w:pPr>
        <w:pStyle w:val="3"/>
        <w:spacing w:before="0" w:after="0"/>
        <w:ind w:left="720" w:hanging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Постановлением коллегии ГКСФОА от 18.11.02г.№28). Бишкек: ГКСФОА – 2002г.</w:t>
      </w:r>
    </w:p>
    <w:p>
      <w:pPr>
        <w:pStyle w:val="3"/>
        <w:spacing w:before="0" w:after="0"/>
        <w:ind w:left="360" w:hanging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ожение «О документообороте в бухгалтерском учете» (утверждено Постановлением коллегии ГКСФОА от 31.12.02г.№35). Бишкек: ГКСФОА – 2003г.</w:t>
      </w:r>
    </w:p>
    <w:p>
      <w:pPr>
        <w:pStyle w:val="3"/>
        <w:spacing w:before="0" w:after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Рекомендации по формированию учетной политики субъектов (утверждено Постановлением коллегии ГКСФОА от 26.03.02г. №6). Бишкек: ГКСФОА – 2002г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Cs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Ресурсы Интернет:</w:t>
      </w:r>
    </w:p>
    <w:p>
      <w:pPr>
        <w:pStyle w:val="3"/>
        <w:ind w:left="36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color w:val="000000"/>
        </w:rPr>
      </w:pPr>
      <w:bookmarkStart w:id="0" w:name="_Hlk61256749"/>
      <w:r>
        <w:rPr>
          <w:color w:val="000000"/>
        </w:rPr>
        <w:t xml:space="preserve">         </w:t>
      </w:r>
      <w:r>
        <w:rPr>
          <w:color w:val="000000"/>
        </w:rPr>
        <w:t xml:space="preserve">1) </w:t>
      </w:r>
      <w:hyperlink r:id="rId2">
        <w:r>
          <w:rPr>
            <w:rStyle w:val="InternetLink"/>
            <w:color w:val="000000"/>
          </w:rPr>
          <w:t>www.iasb.org.uk</w:t>
        </w:r>
      </w:hyperlink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2) </w:t>
      </w:r>
      <w:hyperlink r:id="rId3">
        <w:r>
          <w:rPr>
            <w:rStyle w:val="InternetLink"/>
          </w:rPr>
          <w:t>www.icar.ru</w:t>
        </w:r>
      </w:hyperlink>
    </w:p>
    <w:p>
      <w:pPr>
        <w:pStyle w:val="Normal"/>
        <w:spacing w:lineRule="auto" w:line="36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)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fr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) 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aran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bookmarkEnd w:id="0"/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14. Разъяснения   Международных  стандартов  финансовой   отчетности  2001 г. КМСФО</w:t>
      </w:r>
    </w:p>
    <w:p>
      <w:pPr>
        <w:pStyle w:val="Normal"/>
        <w:rPr>
          <w:color w:val="000000"/>
        </w:rPr>
      </w:pPr>
      <w:r>
        <w:rPr/>
        <w:t xml:space="preserve">      </w:t>
      </w:r>
      <w:r>
        <w:rPr/>
        <w:t>15.  Сборник  нормативных  документов  в  области  бухгалтерского   учета  и аудита  (2000-2005гг.)  в  2</w:t>
      </w:r>
      <w:r>
        <w:rPr>
          <w:vertAlign w:val="superscript"/>
        </w:rPr>
        <w:t>х</w:t>
      </w:r>
      <w:r>
        <w:rPr/>
        <w:t xml:space="preserve">  томах   ГКСФОА, Бишкек -2005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Style13">
    <w:name w:val="Дата"/>
    <w:basedOn w:val="Normal"/>
    <w:next w:val="Normal"/>
    <w:qFormat/>
    <w:pPr/>
    <w:rPr>
      <w:color w:val="000080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color w:val="0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sb.org.uk/" TargetMode="External"/><Relationship Id="rId3" Type="http://schemas.openxmlformats.org/officeDocument/2006/relationships/hyperlink" Target="http://www.icar.ru/" TargetMode="External"/><Relationship Id="rId4" Type="http://schemas.openxmlformats.org/officeDocument/2006/relationships/hyperlink" Target="http://www.ifrs.ru/" TargetMode="External"/><Relationship Id="rId5" Type="http://schemas.openxmlformats.org/officeDocument/2006/relationships/hyperlink" Target="http://www.caran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6:00Z</dcterms:created>
  <dc:creator>Admin</dc:creator>
  <dc:description/>
  <cp:keywords/>
  <dc:language>en-US</dc:language>
  <cp:lastModifiedBy>Admin</cp:lastModifiedBy>
  <cp:lastPrinted>2011-04-06T09:27:00Z</cp:lastPrinted>
  <dcterms:modified xsi:type="dcterms:W3CDTF">2011-05-17T07:06:00Z</dcterms:modified>
  <cp:revision>9</cp:revision>
  <dc:subject/>
  <dc:title>БИШКЕКСКАЯ  ФИНАНСОВО-ЭКОНОМИЧЕСКАЯ АКАДЕМИЯ</dc:title>
</cp:coreProperties>
</file>