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-113665</wp:posOffset>
                </wp:positionV>
                <wp:extent cx="7271385" cy="10295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1385" cy="1029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0750" cy="10140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0750" cy="1014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55pt;height:810.7pt;mso-wrap-distance-left:504pt;mso-wrap-distance-right:504pt;mso-wrap-distance-top:0pt;mso-wrap-distance-bottom:0pt;margin-top:-8.9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0750" cy="10140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0750" cy="1014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5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2615" cy="94087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940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1980" cy="94087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940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74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1980" cy="9408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940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05" w:h="1909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24:00Z</dcterms:created>
  <dc:creator>*</dc:creator>
  <dc:description/>
  <cp:keywords/>
  <dc:language>en-US</dc:language>
  <cp:lastModifiedBy>*</cp:lastModifiedBy>
  <dcterms:modified xsi:type="dcterms:W3CDTF">2008-05-26T05:35:00Z</dcterms:modified>
  <cp:revision>3</cp:revision>
  <dc:subject/>
  <dc:title/>
</cp:coreProperties>
</file>