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8" w:hanging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ЕМАТИКА КУРСОВЫХ РАБОТ ПО КУРСУ</w:t>
      </w:r>
    </w:p>
    <w:p>
      <w:pPr>
        <w:pStyle w:val="Normal"/>
        <w:shd w:fill="FFFFFF" w:val="clear"/>
        <w:ind w:right="2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ЭКОНОМИЧЕСКОЙ ТЕОР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26" w:before="211" w:after="0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и направления развития экономической теор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26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' экономической науки на развитие экономи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2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экономической теор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2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я экономической теор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26" w:before="5" w:after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е потребности и экономические ресурс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2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использования ограниченных ресурсов Кривая про</w:t>
        <w:softHyphen/>
        <w:t>изводственных возмож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2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и его экономическое содерж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2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а рыночного хозяй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26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Типы и модели экономических сист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26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ция и ее фо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6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ый механизм регулирования эконом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6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ый механизм цено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6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астичность спроса и пред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6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а как субъект ры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6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издержек произво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6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Цены на факторы производства и формирование факторных до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6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, ее сущность и формы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6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ль и проблемы ее максим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6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емли как дисконтированная стоим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 как фактор произво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6" w:before="5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экономика: цели и результа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02" w:before="10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акроэкономические показатели национальной экономи</w:t>
        <w:softHyphen/>
        <w:t>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1" w:before="29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экономическое равновесие и его обеспе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1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экономическая нестабильность и циклическое развитие ры</w:t>
        <w:softHyphen/>
        <w:t>ночной эконом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1" w:before="1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экономическая нестабильность и инфля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1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ляция и ее социально-экономические послед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1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е учение Дж. Кейн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1" w:before="5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нестабильность и безработи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1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труда и особенности его становления в Кыргызста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1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занятости в условиях рыночной эконом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21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ая система и денежное обращение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1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ab/>
        <w:t>Возникновение денег, их сущность и функ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1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и роль кредита в современной рыночной экономике. Кре</w:t>
        <w:softHyphen/>
        <w:t>дитная систе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 w:before="5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ая и парабанковская систе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банк и его функ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 w:before="5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ие банки и их основные оп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-кредитная политика, ее цели и инструмен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функции рынка ценных бума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 w:before="5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ы, финансовая система, финансовая политика государ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бюджет: пути формирования и использ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 w:before="5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дефицит. Концептуальные подходы к проблемам бюд</w:t>
        <w:softHyphen/>
        <w:t>жетного дефицита и бюджетной полит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 и налоговая систе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скальная политика и ее ро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регулирование эконом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экономической деятельности государства и его функ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доходов государством: цели и инструмен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и государ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ый механизм формирования доходов и социальная политика государ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ционализация хозяйственной жизни как основа формирова</w:t>
        <w:softHyphen/>
        <w:t>ния мирового хозяй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экономика: структура и эволюц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е аспекты экономического развит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е разделение труда и теория сравнительных преиму</w:t>
        <w:softHyphen/>
        <w:t>щест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интеграц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торговля: современные виды и структу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й рынок тру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рация рабочей силы, ее сущность и фор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ая валютная система и валютный кур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ируемость валют и государственное регулирование валют</w:t>
        <w:softHyphen/>
        <w:t>ного кур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е финансово-кредитные институ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рост и способы его измер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модели экономического рос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аспекты глобальных проблем современ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ие преобразования при переходе к рын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молодежи в условиях трансформации эконом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spacing w:lineRule="exact" w:line="22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арный сектор в системе рыночных преобразов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ые иностранные инвестиции и их роль в реформировании эко</w:t>
        <w:softHyphen/>
        <w:t>ном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урегулирования внешней задолжности Кыргызской Республи</w:t>
        <w:softHyphen/>
        <w:t>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регулирование аграрных отношений в условиях трансформации эконом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ие трудовые ресурсы и их формирование в условиях рыноч</w:t>
        <w:softHyphen/>
        <w:t>ной эконом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регулирование внешней трудовой миг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сельского населения в условиях формирования рыночной эконом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етодов регулирования оплаты труда в переход</w:t>
        <w:softHyphen/>
        <w:t>ный пери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ый рынок труда на селе и его регулиров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exact" w:line="2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ориентация структуры экономики в Кыргызстане в пе</w:t>
        <w:softHyphen/>
        <w:t>риод рыночной рефор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exact" w:line="22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е особенности и общие черты приватизации собствен</w:t>
        <w:softHyphen/>
        <w:t>ности в Кыргызской Республи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exact" w:line="22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ынка ценных бумаг в Кыргызской Республике.</w:t>
      </w:r>
    </w:p>
    <w:p>
      <w:pPr>
        <w:pStyle w:val="Normal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6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0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0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1:00Z</dcterms:created>
  <dc:creator>Admin</dc:creator>
  <dc:description/>
  <cp:keywords/>
  <dc:language>en-US</dc:language>
  <cp:lastModifiedBy>Admin</cp:lastModifiedBy>
  <cp:lastPrinted>2010-04-22T13:04:00Z</cp:lastPrinted>
  <dcterms:modified xsi:type="dcterms:W3CDTF">2010-04-22T09:08:00Z</dcterms:modified>
  <cp:revision>1</cp:revision>
  <dc:subject/>
  <dc:title>ТЕМАТИКА КУРСОВЫХ РАБОТ ПО КУРСУ</dc:title>
</cp:coreProperties>
</file>