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« Бухгалтерский   учет, анализ  и ауди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ректор по учебной работе</w:t>
      </w:r>
    </w:p>
    <w:p>
      <w:pPr>
        <w:pStyle w:val="Normal"/>
        <w:spacing w:lineRule="auto" w:line="360"/>
        <w:jc w:val="right"/>
        <w:rPr/>
      </w:pPr>
      <w:r>
        <w:rPr/>
        <w:t>доц.________  Сирмбард  С.Р.</w:t>
      </w:r>
    </w:p>
    <w:p>
      <w:pPr>
        <w:pStyle w:val="Normal"/>
        <w:spacing w:lineRule="auto" w:line="360"/>
        <w:jc w:val="right"/>
        <w:rPr/>
      </w:pPr>
      <w:r>
        <w:rPr/>
        <w:t>«_____»____________20_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</w:rPr>
        <w:t>«</w:t>
      </w:r>
      <w:r>
        <w:rPr>
          <w:b/>
          <w:i/>
          <w:u w:val="single"/>
        </w:rPr>
        <w:t>УЧЕТ,АНАЛИЗ  И АУДИТ  ВНЕШНЕЭКОНОМИЧЕСКОЙ ДЕЯТЕЛЬНОСТИ</w:t>
      </w:r>
      <w:r>
        <w:rPr>
          <w:b/>
          <w:i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МЕТОДИЧЕСКИЕ  УКАЗАНИЯ И ТЕМЫ КОНТРОЛЬНОЙ РАБОТЫ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для студентов заочной формы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специальности  521604  </w:t>
      </w:r>
      <w:r>
        <w:rPr>
          <w:b/>
          <w:i/>
          <w:u w:val="single"/>
        </w:rPr>
        <w:t>«Бухгалтерский  учет, анализ  и аудит»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2010  г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втор  разработки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реподаватель        Абдыкаирова А.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грамма   составлена   в  соответствии    с  Государственным  образовательным</w:t>
      </w:r>
    </w:p>
    <w:p>
      <w:pPr>
        <w:pStyle w:val="Normal"/>
        <w:spacing w:lineRule="auto" w:line="360"/>
        <w:jc w:val="both"/>
        <w:rPr/>
      </w:pPr>
      <w:r>
        <w:rPr/>
        <w:t xml:space="preserve">Стандартом высшего  профессионального  образования  второго  поколения  по  специальности  521604    «Бухгалтерский  учет, анализ  и аудит»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тодические  указания  и  темы  контрольной  работы</w:t>
      </w:r>
    </w:p>
    <w:p>
      <w:pPr>
        <w:pStyle w:val="Normal"/>
        <w:spacing w:lineRule="auto" w:line="360"/>
        <w:jc w:val="both"/>
        <w:rPr/>
      </w:pPr>
      <w:r>
        <w:rPr/>
        <w:t>Обсуждено  на  программе «Бухгалтерский   учет, анализ  и аудит»</w:t>
      </w:r>
    </w:p>
    <w:p>
      <w:pPr>
        <w:pStyle w:val="Normal"/>
        <w:spacing w:lineRule="auto" w:line="360"/>
        <w:jc w:val="both"/>
        <w:rPr/>
      </w:pPr>
      <w:r>
        <w:rPr/>
        <w:t>Протокол№_____от«_____» ________20__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тодические  указания  и темы  контрольной  работы</w:t>
      </w:r>
    </w:p>
    <w:p>
      <w:pPr>
        <w:pStyle w:val="Normal"/>
        <w:spacing w:lineRule="auto" w:line="360"/>
        <w:jc w:val="both"/>
        <w:rPr/>
      </w:pPr>
      <w:r>
        <w:rPr/>
        <w:t>Рекомендовано  на  заседании   Учебно-методического совета  БФЭА</w:t>
      </w:r>
    </w:p>
    <w:p>
      <w:pPr>
        <w:pStyle w:val="Normal"/>
        <w:spacing w:lineRule="auto" w:line="360"/>
        <w:jc w:val="both"/>
        <w:rPr/>
      </w:pPr>
      <w:r>
        <w:rPr/>
        <w:t>Протокол</w:t>
      </w:r>
      <w:r>
        <w:rPr>
          <w:lang w:val="en-US"/>
        </w:rPr>
        <w:t xml:space="preserve"> </w:t>
      </w:r>
      <w:r>
        <w:rPr/>
        <w:t>№_____</w:t>
      </w:r>
      <w:r>
        <w:rPr>
          <w:lang w:val="en-US"/>
        </w:rPr>
        <w:t xml:space="preserve"> </w:t>
      </w:r>
      <w:r>
        <w:rPr/>
        <w:t>от«_____»  ________20__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3"/>
        <w:ind w:hanging="0"/>
        <w:rPr>
          <w:szCs w:val="24"/>
        </w:rPr>
      </w:pPr>
      <w:r>
        <w:rPr>
          <w:b/>
          <w:bCs/>
          <w:szCs w:val="24"/>
        </w:rPr>
        <w:t>Аннотация</w:t>
      </w:r>
      <w:r>
        <w:rPr>
          <w:szCs w:val="24"/>
        </w:rPr>
        <w:t>: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В переходный период, который переживает Кыргызстан, обострились проблемы внешнеэкономического характера в результате либерализации внешнеэкономической деятельности, открывшей республике доступ к мировым рынкам. </w:t>
      </w:r>
    </w:p>
    <w:p>
      <w:pPr>
        <w:pStyle w:val="Style13"/>
        <w:ind w:hanging="0"/>
        <w:rPr>
          <w:szCs w:val="24"/>
        </w:rPr>
      </w:pPr>
      <w:r>
        <w:rPr>
          <w:szCs w:val="24"/>
        </w:rPr>
        <w:t xml:space="preserve">Обнажились такие проблемы, как платежный баланс и </w:t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3"/>
        <w:ind w:hanging="0"/>
        <w:rPr>
          <w:szCs w:val="24"/>
        </w:rPr>
      </w:pPr>
      <w:r>
        <w:rPr>
          <w:szCs w:val="24"/>
        </w:rPr>
        <w:t>возможность экономической интеграции с внешним миром, прежде всего с основными партнерами - странами постсоветского пространства. Возникли проблемы конвертируемости сома и нахождения Кыргызстаном достойного места в мировом хозяйстве</w:t>
      </w:r>
      <w:r>
        <w:rPr>
          <w:i/>
          <w:iCs/>
          <w:szCs w:val="24"/>
        </w:rPr>
        <w:t>.</w:t>
      </w:r>
    </w:p>
    <w:p>
      <w:pPr>
        <w:pStyle w:val="3"/>
        <w:rPr/>
      </w:pPr>
      <w:r>
        <w:rPr/>
        <w:t>Программа курса «Учет, анализ и аудит внешнеэкономической деятельности» предназначена  для студентов  обучающих  по специальности 521604 «Бухгалтерский учет, анализ  и аудит» и является дисциплиной специализации. Общий объем часов  на освоении курса 60 часов, в т.ч. 36 аудиторных.</w:t>
      </w:r>
    </w:p>
    <w:p>
      <w:pPr>
        <w:pStyle w:val="Style14"/>
        <w:jc w:val="both"/>
        <w:rPr/>
      </w:pPr>
      <w:r>
        <w:rPr>
          <w:b/>
          <w:bCs/>
        </w:rPr>
        <w:t>Учебная задача</w:t>
      </w:r>
      <w:r>
        <w:rPr/>
        <w:t xml:space="preserve">: Учебной задачей  является приобретение и закрепление студентами  знаний по основным теоретическим и проблемным вопросам учета, анализа и аудита внешнеэкономической деятельности. </w:t>
      </w:r>
    </w:p>
    <w:p>
      <w:pPr>
        <w:pStyle w:val="Normal"/>
        <w:ind w:firstLine="720"/>
        <w:jc w:val="both"/>
        <w:rPr/>
      </w:pPr>
      <w:r>
        <w:rPr/>
        <w:t>В результате изучения курса обучающиеся должны знать:</w:t>
      </w:r>
    </w:p>
    <w:p>
      <w:pPr>
        <w:pStyle w:val="Style13"/>
        <w:numPr>
          <w:ilvl w:val="0"/>
          <w:numId w:val="6"/>
        </w:numPr>
        <w:rPr>
          <w:szCs w:val="24"/>
        </w:rPr>
      </w:pPr>
      <w:r>
        <w:rPr>
          <w:szCs w:val="24"/>
        </w:rPr>
        <w:t>что такое система международного разделения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нать фундаментальные положения нормативно-правовой базы по вопросам внешнеэкономической деятельности, основам управления производством, персоналом, финансами на предприятиях с иностранным капита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понимать специфические особенности  управления предприятием с иностранным капита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иться особенностями учета, анализа и аудита внешнеэкономической деятельности.</w:t>
      </w:r>
    </w:p>
    <w:p>
      <w:pPr>
        <w:pStyle w:val="Style14"/>
        <w:ind w:firstLine="360"/>
        <w:jc w:val="both"/>
        <w:rPr/>
      </w:pPr>
      <w:r>
        <w:rPr/>
        <w:t>Данный курс базируется на знаниях общетеоретических и конкретных экономических и правовых дисциплин, включая курсы по проблемам рыночной экономики, бухгалтерскому учету и анализ</w:t>
      </w:r>
    </w:p>
    <w:p>
      <w:pPr>
        <w:pStyle w:val="Style14"/>
        <w:ind w:firstLine="360"/>
        <w:jc w:val="both"/>
        <w:rPr/>
      </w:pPr>
      <w:r>
        <w:rPr>
          <w:b/>
          <w:bCs/>
        </w:rPr>
        <w:t>Форма проведения занятий</w:t>
      </w:r>
      <w:r>
        <w:rPr/>
        <w:t>: лекции и консультации.</w:t>
      </w:r>
    </w:p>
    <w:p>
      <w:pPr>
        <w:pStyle w:val="Style14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Форма контроля: </w:t>
      </w:r>
    </w:p>
    <w:p>
      <w:pPr>
        <w:pStyle w:val="Style14"/>
        <w:ind w:firstLine="360"/>
        <w:jc w:val="both"/>
        <w:rPr/>
      </w:pPr>
      <w:r>
        <w:rPr>
          <w:b/>
          <w:bCs/>
        </w:rPr>
        <w:t xml:space="preserve">- </w:t>
      </w:r>
      <w:r>
        <w:rPr>
          <w:i/>
          <w:iCs/>
        </w:rPr>
        <w:t xml:space="preserve">Промежуточный контроль </w:t>
      </w:r>
      <w:r>
        <w:rPr/>
        <w:t>состоит из: проведение опроса на практических занятиях по вопросам, заданным заранее в ходе изложения соответствующей лекции; в целях проверки усвоения теоретического материала, изложенного на лекции;</w:t>
      </w:r>
    </w:p>
    <w:p>
      <w:pPr>
        <w:pStyle w:val="Style14"/>
        <w:keepNext w:val="true"/>
        <w:widowControl w:val="false"/>
        <w:numPr>
          <w:ilvl w:val="0"/>
          <w:numId w:val="4"/>
        </w:numPr>
        <w:spacing w:before="280" w:after="280"/>
        <w:jc w:val="both"/>
        <w:rPr/>
      </w:pPr>
      <w:r>
        <w:rPr>
          <w:bCs/>
        </w:rPr>
        <w:t xml:space="preserve"> </w:t>
      </w:r>
      <w:r>
        <w:rPr/>
        <w:t xml:space="preserve">Итоговый контроль </w:t>
      </w:r>
      <w:r>
        <w:rPr>
          <w:bCs/>
        </w:rPr>
        <w:t xml:space="preserve">– </w:t>
      </w:r>
      <w:r>
        <w:rPr/>
        <w:t xml:space="preserve">зачет,   выполнение  контрольной работы  и ее защита. </w:t>
      </w:r>
    </w:p>
    <w:p>
      <w:pPr>
        <w:pStyle w:val="Style13"/>
        <w:ind w:hanging="0"/>
        <w:jc w:val="center"/>
        <w:rPr>
          <w:bCs/>
          <w:szCs w:val="24"/>
        </w:rPr>
      </w:pPr>
      <w:r>
        <w:rPr>
          <w:b/>
          <w:szCs w:val="24"/>
        </w:rPr>
        <w:t>СОДЕРЖАНИЕ КУРСА</w:t>
      </w:r>
    </w:p>
    <w:p>
      <w:pPr>
        <w:pStyle w:val="Style13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13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  <w:t>Тема 1. Кыргызская республика в системе современных  мировых хозяйственных связей</w:t>
      </w:r>
    </w:p>
    <w:p>
      <w:pPr>
        <w:pStyle w:val="Style13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ind w:firstLine="708"/>
        <w:rPr>
          <w:bCs/>
          <w:szCs w:val="24"/>
        </w:rPr>
      </w:pPr>
      <w:r>
        <w:rPr>
          <w:bCs/>
          <w:szCs w:val="24"/>
        </w:rPr>
        <w:t>Мировое хозяйство  как результат  длительной эволюции произ</w:t>
        <w:softHyphen/>
        <w:t>водительных сил. Особенности развития мировой экономики. Место Кыргызской Республики в мировой экономике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103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spacing w:lineRule="auto" w:line="360"/>
        <w:ind w:right="-1037" w:hanging="0"/>
        <w:jc w:val="both"/>
        <w:rPr>
          <w:b/>
          <w:b/>
        </w:rPr>
      </w:pPr>
      <w:r>
        <w:rPr>
          <w:b/>
        </w:rPr>
        <w:t>Тема 2 .</w:t>
        <w:tab/>
        <w:t>Методы внешней торговли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spacing w:lineRule="auto" w:line="360"/>
        <w:ind w:right="-10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лассификация методов внешней торговли. Комиссионные и агентские операции. Биржевая, аукционная торговля и международные торги.</w:t>
      </w:r>
    </w:p>
    <w:p>
      <w:pPr>
        <w:pStyle w:val="Normal"/>
        <w:tabs>
          <w:tab w:val="clear" w:pos="708"/>
          <w:tab w:val="left" w:pos="927" w:leader="none"/>
        </w:tabs>
        <w:ind w:left="567" w:right="-103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037" w:hanging="0"/>
        <w:jc w:val="both"/>
        <w:rPr>
          <w:b/>
          <w:b/>
        </w:rPr>
      </w:pPr>
      <w:r>
        <w:rPr>
          <w:b/>
        </w:rPr>
        <w:t>Тема 3. Управление внешнеэкономической деятельностью.</w:t>
      </w:r>
    </w:p>
    <w:p>
      <w:pPr>
        <w:pStyle w:val="Normal"/>
        <w:spacing w:lineRule="auto" w:line="360"/>
        <w:ind w:right="-10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ы развития системы управления внешнеэкономической деятельностью в Кыргызстане. Современная система управления внешнеэкономической деятельностью в  Кыргызстане. Таможенное регулирование.  Управление внешнеэкономической деятельностью региона и предприятия.  Организация внешнеэкономических операций на предприятии. Организационные формы внешнеторговых операций. Производственная кооперация и промышленное сотрудничеств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. Коммерческие контракты. Особенности и нормативная база бухгалтерского учета и аудита  внешнеторговой деятельности.</w:t>
      </w:r>
    </w:p>
    <w:p>
      <w:pPr>
        <w:pStyle w:val="Normal"/>
        <w:ind w:firstLine="708"/>
        <w:jc w:val="both"/>
        <w:rPr/>
      </w:pPr>
      <w:r>
        <w:rPr/>
        <w:t>Виды и содержание внешнеторгового контракта. Определение сторон и предмет договора. Условия поставки товара. Контрактные цены. Условия платежей. Положение по бухгалтерскому учету  «Учет активов и обязательств, стоимость которых выражена в иностранной валюте.»  Стоимость  денежных знаков в кассе, средств на счетах в кредитных организациях, денежных и платежных  документов, краткосрочных  ценных  бумаг. Таможенное оформление товара, учет затрат на оформление. Схемы учета импорта товара на счетах бухгалтерского учета. Аудит счетов «Денежные средства» и «Расчеты с поставщиками и покупателями»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Учет и налогообложение импортных операций. Анализ  рациональности товародвижения. Аудит счетов затрат.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онятие импорта, валютный контроль за импортируемыми товарами. Калькулирование импортной покупной стоимости товаров. Общая схема учета  импорта товаров. Анализ рациональности товародвижения. Аудит счетов затрат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right="-10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right="-1037" w:hanging="0"/>
        <w:jc w:val="both"/>
        <w:rPr>
          <w:b/>
          <w:b/>
          <w:bCs/>
        </w:rPr>
      </w:pPr>
      <w:r>
        <w:rPr>
          <w:b/>
          <w:bCs/>
        </w:rPr>
        <w:t>Тема 6. Учет и налогообложение экспортных операций.</w:t>
      </w:r>
    </w:p>
    <w:p>
      <w:pPr>
        <w:pStyle w:val="3"/>
        <w:rPr/>
      </w:pPr>
      <w:r>
        <w:rPr/>
        <w:t>Понятие экспорта, валютный контроль за экспортом товаров. Налогообложение экспорта товаров.  Общая схема учета экспорта товаров. Учет по авансам, полученных от иностранных покупателей в оплату экспортных товаров.</w:t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ма 7. Классификация внешнеторговых сделок по видам товаров и услуг, а также  по степени готовности товара. Учет расчетов  неденежными  средствами.</w:t>
      </w:r>
    </w:p>
    <w:p>
      <w:pPr>
        <w:pStyle w:val="Normal"/>
        <w:ind w:firstLine="708"/>
        <w:jc w:val="both"/>
        <w:rPr/>
      </w:pPr>
      <w:r>
        <w:rPr/>
        <w:t xml:space="preserve">Торговля промышленной продукцией. Торговля сырьевыми ресурсами. Особенности рынка услуг. Торговля готовой продукцией. Торговля продукцией в разобранном виде. Торговля комплектным оборудованием.  Оперативный анализ поставки товаров и оптового товарооборота.  Учет и налогообложение вексельных операци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Тема  8. Сделки аренды и подряда во внешнеэкономической деятельности, их  учет и аудит.</w:t>
      </w:r>
    </w:p>
    <w:p>
      <w:pPr>
        <w:pStyle w:val="Normal"/>
        <w:ind w:firstLine="708"/>
        <w:jc w:val="both"/>
        <w:rPr/>
      </w:pPr>
      <w:r>
        <w:rPr/>
        <w:t xml:space="preserve">Аренда. Понятие и виды. Договор аренды и его содержание. Арендная плата  (арендная ставка). Лизинг, аренда, кредит покупателю и финансовый кредит. Подрядные сделки в международной торговле. Отражение сделок на счетах бухгалтерского учета. Факторный анализ прибыл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672" w:firstLine="708"/>
        <w:jc w:val="both"/>
        <w:rPr/>
      </w:pPr>
      <w:r>
        <w:rPr/>
        <w:t>Сравнительный анализ финансовых результатов. Аудит  авансовых счет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ы практических занятий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 xml:space="preserve">Тема 1.  Учет внешнеторговой деятельности. Анализ хозяйственной деятельности торговых предприяти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ab/>
        <w:t>Внешнеторговый контракт и базисные условия поставки. Особенности бухгалтерского учета  внешнеторговых операций. Анализ товарных запасов и товарооборачиваемости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актическое задание 1</w:t>
      </w:r>
    </w:p>
    <w:p>
      <w:pPr>
        <w:pStyle w:val="Normal"/>
        <w:ind w:left="540" w:hanging="0"/>
        <w:jc w:val="both"/>
        <w:rPr/>
      </w:pPr>
      <w:r>
        <w:rPr/>
        <w:tab/>
        <w:t>Охарактеризовать существенные условия контракта. Отразить на счетах бухгалтерского учета внешнеторговую операцию. Проанализировать сроки  ликвидности товарно - материальных запасов. Объяснить особенности аудита счетов ТМЗ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lineRule="auto" w:line="36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 Понятие импорта. Общая схема учета импорта товаров.  Факторный анализ  прибыльности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right="-103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ind w:right="-1037" w:hanging="0"/>
        <w:jc w:val="center"/>
        <w:rPr>
          <w:b/>
          <w:b/>
          <w:bCs/>
        </w:rPr>
      </w:pPr>
      <w:r>
        <w:rPr>
          <w:b/>
          <w:bCs/>
        </w:rPr>
        <w:t>Практическое задание 2</w:t>
      </w:r>
    </w:p>
    <w:p>
      <w:pPr>
        <w:pStyle w:val="Normal"/>
        <w:ind w:left="540" w:right="450" w:hanging="0"/>
        <w:jc w:val="both"/>
        <w:rPr/>
      </w:pPr>
      <w:r>
        <w:rPr/>
        <w:tab/>
        <w:t>Отразит и проанализировать основные статьи расходов при калькулирование  импортной стоимости товаров по счетам бухгалтерского учета и по  статьям затрат управленческого учета.  Привести статьи  Налогового кодекса регулирующие импортные операции. Обосновать факторы влияющие на прибыльность сделки.</w:t>
      </w:r>
    </w:p>
    <w:p>
      <w:pPr>
        <w:pStyle w:val="Normal"/>
        <w:tabs>
          <w:tab w:val="clear" w:pos="708"/>
          <w:tab w:val="left" w:pos="927" w:leader="none"/>
        </w:tabs>
        <w:ind w:left="567" w:right="-1037" w:hanging="0"/>
        <w:jc w:val="both"/>
        <w:rPr>
          <w:bCs/>
        </w:rPr>
      </w:pPr>
      <w:r>
        <w:rPr>
          <w:bCs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ма 3.  Учет и анализ  договоров финансовой аренда (лизинга). Особенности аудита  банковских счетов в зарубежных банках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ind w:right="-1037" w:hanging="0"/>
        <w:jc w:val="center"/>
        <w:rPr>
          <w:b/>
          <w:b/>
          <w:bCs/>
        </w:rPr>
      </w:pPr>
      <w:r>
        <w:rPr>
          <w:b/>
          <w:bCs/>
        </w:rPr>
        <w:t>Практическое задание 3</w:t>
      </w:r>
    </w:p>
    <w:p>
      <w:pPr>
        <w:pStyle w:val="Normal"/>
        <w:jc w:val="both"/>
        <w:rPr/>
      </w:pPr>
      <w:r>
        <w:rPr/>
        <w:tab/>
        <w:t xml:space="preserve">Описать способы обеспечения исполнения обязательств и их забалансовый учет.  Учет  лизинга.  Особенности налогообложения лизинговых операций для предприятий. Описать особенности  учета кредитов, предоставляемых в  иностранной валюте. Провести анализ финансовой устойчивости предприятия.  </w:t>
      </w:r>
    </w:p>
    <w:p>
      <w:pPr>
        <w:pStyle w:val="Normal"/>
        <w:tabs>
          <w:tab w:val="clear" w:pos="708"/>
          <w:tab w:val="left" w:pos="927" w:leader="none"/>
        </w:tabs>
        <w:ind w:left="927" w:right="-1037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037" w:hanging="0"/>
        <w:jc w:val="center"/>
        <w:rPr>
          <w:b/>
          <w:b/>
          <w:bCs/>
        </w:rPr>
      </w:pPr>
      <w:r>
        <w:rPr>
          <w:b/>
          <w:bCs/>
        </w:rPr>
        <w:t>Самостоятельная работа студента (СРС).</w:t>
      </w:r>
    </w:p>
    <w:p>
      <w:pPr>
        <w:pStyle w:val="Normal"/>
        <w:spacing w:lineRule="auto" w:line="360"/>
        <w:ind w:right="-103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-1037" w:hanging="360"/>
        <w:rPr>
          <w:b/>
          <w:b/>
          <w:bCs/>
        </w:rPr>
      </w:pPr>
      <w:r>
        <w:rPr>
          <w:b/>
          <w:bCs/>
        </w:rPr>
        <w:t>Учебно-методическое обеспечение дисциплины</w:t>
      </w:r>
    </w:p>
    <w:p>
      <w:pPr>
        <w:pStyle w:val="Heading1"/>
        <w:widowControl/>
        <w:numPr>
          <w:ilvl w:val="1"/>
          <w:numId w:val="5"/>
        </w:numPr>
        <w:ind w:left="1440" w:right="-1037" w:hanging="360"/>
        <w:rPr>
          <w:szCs w:val="24"/>
        </w:rPr>
      </w:pPr>
      <w:r>
        <w:rPr>
          <w:szCs w:val="24"/>
        </w:rPr>
        <w:t>Рекомендуемая литература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2"/>
        <w:widowControl/>
        <w:ind w:right="-1037" w:firstLine="567"/>
        <w:jc w:val="both"/>
        <w:rPr/>
      </w:pPr>
      <w:r>
        <w:rPr>
          <w:b w:val="false"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а) Основная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561" w:right="450" w:hanging="0"/>
        <w:jc w:val="both"/>
        <w:rPr/>
      </w:pPr>
      <w:r>
        <w:rPr/>
        <w:t xml:space="preserve">1. Анализ внешнеэкономической деятельности предприятий / А.И. Муравьев и др. – М.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Финансы и статистика, 1991. – 144 с.</w:t>
      </w:r>
    </w:p>
    <w:p>
      <w:pPr>
        <w:pStyle w:val="Normal"/>
        <w:spacing w:lineRule="auto" w:line="360"/>
        <w:ind w:left="561" w:hanging="0"/>
        <w:jc w:val="both"/>
        <w:rPr>
          <w:lang w:val="en-US"/>
        </w:rPr>
      </w:pPr>
      <w:r>
        <w:rPr/>
        <w:t>2. Внешнеэкономическая деятельность предприятия. Учебник для вузов. Г.Д. Гордеев и др. Под ред. проф. Л.Е. Стровского. – М.: Закон и право, ЮНИТИ, 1996. – 408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 Синецкий В.И. Внешнеэкономические операции: организация и техника. – М.: Международные отношения,  1989. – 380 с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4. Управление внешнеэкономической деятельностью хозяйствующих субъектов в России.  Учебник под ред. Э.Э. Батизи. – М. – ИНФРА. – М. 1998. – 284 с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. Экономика внешних связей России. Учебник для предпринимателей. Под ред. доц. А.С. Булатова. М.: Издат-во БЕК, 1995. – 794 с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6. Бухгалтерский учет  в торговле: Учеб. пособие / Под ред. М.И. Баканова.- М.:  Финансы и статистка, 2003.- 576 с.: и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7.  Комплексный  экономический  анализ  хозяйственной деятельности под.ред.проф.  Алексеева  А.И.  М.: 2007-672с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8.  Бухгалтерский  учет  под.ред. проф. Суворова  С.Л.  М.:  2007-344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9.  Пупко  Г.М. Аудит  и ревизия :Мн.:  Интерпрессервис, 2003-429.</w:t>
      </w:r>
    </w:p>
    <w:p>
      <w:pPr>
        <w:pStyle w:val="BodyTextIndent2"/>
        <w:widowControl/>
        <w:ind w:right="-103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Дополнительная</w:t>
      </w:r>
    </w:p>
    <w:p>
      <w:pPr>
        <w:pStyle w:val="Normal"/>
        <w:spacing w:lineRule="auto" w:line="360"/>
        <w:ind w:left="561" w:hanging="0"/>
        <w:jc w:val="both"/>
        <w:rPr/>
      </w:pPr>
      <w:r>
        <w:rPr/>
        <w:t>1. Алехин В.И. Рынок ценных бумаг. Введение в фондовые операции. – Самара: Самвен, 1992.- 160 с.</w:t>
      </w:r>
    </w:p>
    <w:p>
      <w:pPr>
        <w:pStyle w:val="Normal"/>
        <w:spacing w:lineRule="auto" w:line="360"/>
        <w:ind w:left="561" w:hanging="0"/>
        <w:jc w:val="both"/>
        <w:rPr/>
      </w:pPr>
      <w:r>
        <w:rPr/>
        <w:t>2. Балабанов И.Т. Валютные операции. – М.: Финансы и статистика, 1993. – 144 с.</w:t>
      </w:r>
    </w:p>
    <w:p>
      <w:pPr>
        <w:pStyle w:val="Normal"/>
        <w:spacing w:lineRule="auto" w:line="360"/>
        <w:ind w:left="561" w:right="270" w:hanging="0"/>
        <w:jc w:val="both"/>
        <w:rPr/>
      </w:pPr>
      <w:r>
        <w:rPr/>
        <w:t>3. Воловик Л.А. Внешнеэкономические операции: виды сделок и коммерческие условия контрактов. – Калининград: ВИПК МРХ СССР, 1991. – 68 с.</w:t>
      </w:r>
    </w:p>
    <w:p>
      <w:pPr>
        <w:pStyle w:val="Normal"/>
        <w:spacing w:lineRule="auto" w:line="360"/>
        <w:ind w:left="561" w:right="270" w:hanging="0"/>
        <w:jc w:val="both"/>
        <w:rPr/>
      </w:pPr>
      <w:r>
        <w:rPr/>
        <w:t>4.  Учет  по  международным  стандартам:  под.ред.  Л.В. Горбатовой  И.Д. Бухгалтерский  учет  2003.</w:t>
      </w:r>
    </w:p>
    <w:p>
      <w:pPr>
        <w:pStyle w:val="Normal"/>
        <w:spacing w:lineRule="auto" w:line="360"/>
        <w:ind w:left="561" w:hanging="0"/>
        <w:jc w:val="both"/>
        <w:rPr/>
      </w:pPr>
      <w:r>
        <w:rPr/>
        <w:t xml:space="preserve">5.  Паннова С.В. Международные  стандарты  аудита </w:t>
      </w:r>
    </w:p>
    <w:p>
      <w:pPr>
        <w:pStyle w:val="Normal"/>
        <w:spacing w:lineRule="auto" w:line="360"/>
        <w:ind w:left="561" w:hanging="0"/>
        <w:jc w:val="both"/>
        <w:rPr/>
      </w:pPr>
      <w:r>
        <w:rPr/>
        <w:t>М.:ЮРИСТЬ. 20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2"/>
        <w:widowControl/>
        <w:ind w:right="-103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) Периодическая: </w:t>
      </w:r>
    </w:p>
    <w:p>
      <w:pPr>
        <w:pStyle w:val="Normal"/>
        <w:spacing w:lineRule="auto" w:line="360"/>
        <w:ind w:left="561" w:right="270" w:hanging="0"/>
        <w:rPr/>
      </w:pPr>
      <w:r>
        <w:rPr/>
        <w:t>1.О комплексной программе стимулирования отечественных и иностранных инвестиций в экономику КР : Постановление Правительства КР от 13.10.95. № 1016 // Эркин-Тоо. 1995. № 217. 9 ноября.</w:t>
      </w:r>
    </w:p>
    <w:p>
      <w:pPr>
        <w:pStyle w:val="Normal"/>
        <w:spacing w:lineRule="auto" w:line="360"/>
        <w:ind w:left="561" w:right="270" w:hanging="0"/>
        <w:rPr/>
      </w:pPr>
      <w:r>
        <w:rPr/>
        <w:t>2. Порядок определения таможенной стоимости товаров, ввозимых на территорию КР: Утв. Постановлением Правительства КР от 5.11.92. № 856 // Налоги и право . 1992. № 41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</w:t>
      </w:r>
      <w:r>
        <w:rPr/>
        <w:t xml:space="preserve">3.Некоторые вопросы  о таможенного тарифа  . Налоги и право  . 1993. </w:t>
      </w:r>
    </w:p>
    <w:p>
      <w:pPr>
        <w:pStyle w:val="BodyTextIndent2"/>
        <w:widowControl/>
        <w:ind w:left="360" w:right="-103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г) Нормативно- правовая литература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1.Таможенный кодекс КР от 18.06.98.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2.О валютном регулировании и валютном контроле: Закон КР  от 1995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нятие международных экономических отношений, их основные фор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обенности положения Кыргызстана в системе международных экономических отношений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Структура  мирового рынка. Понятие конъюнктура мирового рынка. 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Ценообразование  в международной торговле. Понятие  мировых  цен. Мировые  цены  и цены  международных контрактов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Теории  международной  торговли. Динамика международной  торговли, ее  основные показатели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Учет расчетов по авансам полученным от иностранных покупателей в оплату экспортных операций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Особенности и нормативная база бухгалтерского учета внешнеторговой деятельност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оль государства  в регулировании  внешнеторговой  деятельности. Либерализация внешней  торговли  и протекционизм  в международной  торговле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нешнеторговые контакты. Виды операций  и сделок  во внешней торговле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Анализ финансовой устойчивости предприятия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Анализ собственного капитала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онятие импорта и экспорта. Валютный контроль за импортируемыми товарам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Тарифное регулирование. Таможенная стоимость. Нетарифные  ограничения  и защитные меры  внешней торговли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Понятие и структура  международного рынка услуг. Специфические  особенности  международной  торговли  услугами. ВТО и международный рынок услуг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Организация  международного  туристического бизнеса. Международный (въездной  и выездной) туризм в Кыргызстане, его развитие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Методология расчета факторинговых операций при расчетах векселям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ричины  и сущность  вывоза  и ввоза  капитала.</w:t>
      </w:r>
    </w:p>
    <w:p>
      <w:pPr>
        <w:pStyle w:val="TextBodyIndent"/>
        <w:spacing w:lineRule="auto" w:line="36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Международный  кредит  и его роль  в развитии  мировой экономики. Понятие «официальной помощи  развитию»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Свободные экономические  зоны  в мировой  экономике,  их функции и классификация. Оффшорные  центры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Формы  участия  иностранного капитала в экономике Кыргызстана. Иностранные  инвесторы,  права и гарантии для иностранных инвесторов.  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алютный курс. Валютные  рынки. Особенности аудита валютных счетов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</w:rPr>
      </w:pPr>
      <w:r>
        <w:rPr/>
        <w:t xml:space="preserve">Национальная валютная система  Кыргызской Республики. Международные  расчетные отношения, формы  международных расчетов, их классификация. Организация  международных расчетов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Общая характеристика  и классификация  международных экономических организаций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Экономические  организации, входящие  в систему ООН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Неформальные международные экономические  организации. Всемирный  экономический  форум. «Парижский клуб», «Лондонский клуб»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Участие  Кыргызстана в  международных экономических организациях.</w:t>
      </w:r>
    </w:p>
    <w:p>
      <w:pPr>
        <w:pStyle w:val="Normal"/>
        <w:spacing w:lineRule="auto" w:line="360"/>
        <w:ind w:right="-103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right="-1037" w:hanging="0"/>
        <w:jc w:val="center"/>
        <w:rPr>
          <w:b/>
          <w:b/>
          <w:bCs/>
        </w:rPr>
      </w:pPr>
      <w:r>
        <w:rPr>
          <w:b/>
          <w:bCs/>
        </w:rPr>
        <w:t>Рекомендации  по  выполнению</w:t>
      </w:r>
    </w:p>
    <w:p>
      <w:pPr>
        <w:pStyle w:val="Normal"/>
        <w:spacing w:lineRule="auto" w:line="360"/>
        <w:ind w:right="-1037" w:hanging="0"/>
        <w:jc w:val="center"/>
        <w:rPr>
          <w:b/>
          <w:b/>
          <w:bCs/>
        </w:rPr>
      </w:pPr>
      <w:r>
        <w:rPr>
          <w:b/>
          <w:bCs/>
        </w:rPr>
        <w:t>контрольной  работы.</w:t>
      </w:r>
    </w:p>
    <w:p>
      <w:pPr>
        <w:pStyle w:val="Normal"/>
        <w:spacing w:lineRule="auto" w:line="360"/>
        <w:ind w:right="-1038" w:firstLine="709"/>
        <w:rPr/>
      </w:pPr>
      <w:r>
        <w:rPr>
          <w:bCs/>
        </w:rPr>
        <w:t>Контрольная   работа   должна   быть   выполнена   на   определенном  теоретическом  уровне  с использованием  указанного  списка   литературы.</w:t>
      </w:r>
    </w:p>
    <w:p>
      <w:pPr>
        <w:pStyle w:val="Normal"/>
        <w:spacing w:lineRule="auto" w:line="360"/>
        <w:ind w:right="-1038" w:firstLine="709"/>
        <w:rPr/>
      </w:pPr>
      <w:r>
        <w:rPr>
          <w:bCs/>
        </w:rPr>
        <w:t>При   выполнении   контрольной   работы  и  выбранной теме студент  должен   составить   план  студент   должен   составить   план   работы      и  осветить свою тему  в ученической  тетради  с объемом  не менее 12 листов  (или форме А-4).</w:t>
      </w:r>
    </w:p>
    <w:p>
      <w:pPr>
        <w:pStyle w:val="Normal"/>
        <w:spacing w:lineRule="auto" w:line="360"/>
        <w:ind w:right="-1037" w:hanging="0"/>
        <w:rPr/>
      </w:pPr>
      <w:r>
        <w:rPr>
          <w:bCs/>
        </w:rPr>
        <w:t>Тема  контрольной  работы   выбирается  студентом - заочникам  по  начальной  букве  фамилии.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 xml:space="preserve">Студент  фамилия которого  начинается:  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>с буквы- А,Б,В  выбирают  тему-1,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 xml:space="preserve">с буквы -Г,Д,Ж- тему 2, 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 xml:space="preserve">с буквы -Ж,З,И,- тему 3, 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 xml:space="preserve">с буквы -К,Л,М  тему-4, 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>с буквы -Н, О, П- тему5,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>с буквы  -С, Р, Т- тему 6,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 xml:space="preserve">с буквы  -У, Ф, Х- тему  7, 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  <w:t>остальные  буквы  -тему 8.</w:t>
      </w:r>
    </w:p>
    <w:p>
      <w:pPr>
        <w:pStyle w:val="Normal"/>
        <w:spacing w:lineRule="auto" w:line="360"/>
        <w:ind w:right="-103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037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left="56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Indent2"/>
        <w:widowControl/>
        <w:ind w:right="-103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Indent2"/>
        <w:widowControl/>
        <w:ind w:right="-10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widowControl/>
        <w:ind w:right="-10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widowControl/>
        <w:ind w:right="-10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keepNext w:val="true"/>
        <w:widowControl w:val="false"/>
        <w:ind w:left="60" w:hanging="0"/>
        <w:jc w:val="both"/>
        <w:rPr/>
      </w:pPr>
      <w:r>
        <w:rPr/>
      </w:r>
    </w:p>
    <w:p>
      <w:pPr>
        <w:pStyle w:val="Style13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9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ind w:firstLine="567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360"/>
      <w:ind w:firstLine="567"/>
      <w:jc w:val="center"/>
      <w:textAlignment w:val="baseline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Style13">
    <w:name w:val="мой Текст"/>
    <w:basedOn w:val="Normal"/>
    <w:qFormat/>
    <w:pPr>
      <w:widowControl w:val="false"/>
      <w:autoSpaceDE w:val="false"/>
      <w:ind w:firstLine="567"/>
      <w:jc w:val="both"/>
    </w:pPr>
    <w:rPr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9:00Z</dcterms:created>
  <dc:creator>Admin</dc:creator>
  <dc:description/>
  <cp:keywords/>
  <dc:language>en-US</dc:language>
  <cp:lastModifiedBy>Admin</cp:lastModifiedBy>
  <cp:lastPrinted>2011-04-06T12:38:00Z</cp:lastPrinted>
  <dcterms:modified xsi:type="dcterms:W3CDTF">2011-05-17T09:50:00Z</dcterms:modified>
  <cp:revision>13</cp:revision>
  <dc:subject/>
  <dc:title>БИШКЕКСКАЯ  ФИНАНСОВО-ЭКОНОМИЧЕСКАЯ АКАДЕМИЯ</dc:title>
</cp:coreProperties>
</file>