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СКАЯ  ФИНАНСОВО-ЭКОНОМИЧЕСКАЯ АКАДЕМ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ГРАММА« Бухгалтерский учет, анализ  и ауд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оректор по учебной работе</w:t>
      </w:r>
    </w:p>
    <w:p>
      <w:pPr>
        <w:pStyle w:val="Normal"/>
        <w:jc w:val="right"/>
        <w:rPr/>
      </w:pPr>
      <w:r>
        <w:rPr/>
        <w:t>доц.________  Сирмбард  С.Р.</w:t>
      </w:r>
    </w:p>
    <w:p>
      <w:pPr>
        <w:pStyle w:val="Normal"/>
        <w:jc w:val="right"/>
        <w:rPr/>
      </w:pPr>
      <w:r>
        <w:rPr/>
        <w:t>«_____»____________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ПРИНЦИПЫ БУХГАЛТЕРСКОГО УЧЕТ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 УКАЗАНИЯ И ТЕМЫ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студентов  заочной формы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ости   521604 </w:t>
      </w:r>
      <w:r>
        <w:rPr>
          <w:u w:val="single"/>
        </w:rPr>
        <w:t>«Бухгалтерский  учет, анализ и  ауди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   2010 г.</w:t>
      </w:r>
    </w:p>
    <w:p>
      <w:pPr>
        <w:pStyle w:val="Normal"/>
        <w:rPr>
          <w:b/>
          <w:b/>
        </w:rPr>
      </w:pPr>
      <w:r>
        <w:rPr>
          <w:b/>
        </w:rPr>
        <w:t>Автор программы _____________________________________________________</w:t>
      </w:r>
    </w:p>
    <w:p>
      <w:pPr>
        <w:pStyle w:val="Normal"/>
        <w:rPr/>
      </w:pPr>
      <w:r>
        <w:rPr/>
        <w:t>( уч. степень, должность, 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</w:rPr>
      </w:pPr>
      <w:r>
        <w:rPr>
          <w:b/>
        </w:rPr>
        <w:t>Программа обсуждена «_____________________________________________________»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b/>
        </w:rPr>
        <w:t xml:space="preserve">на программе </w:t>
      </w:r>
      <w:r>
        <w:rPr/>
        <w:t>« Бухгалтерский учет, анализ и ауд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токол №_____ от«_____» ___» 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а рекомендована  на заседании Учебно-методического совета  БФЭА</w:t>
      </w:r>
    </w:p>
    <w:p>
      <w:pPr>
        <w:pStyle w:val="Normal"/>
        <w:rPr/>
      </w:pPr>
      <w:r>
        <w:rPr>
          <w:b/>
        </w:rPr>
        <w:t>Протокол №______ от«_____»  ____» 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Аннотация.</w:t>
      </w:r>
      <w:r>
        <w:rPr>
          <w:sz w:val="24"/>
          <w:szCs w:val="24"/>
        </w:rPr>
        <w:t xml:space="preserve"> Программа курса «Принципы бухгалтерского учета» предназначена  для студентов  заочного отделения по специальности 521604 «Бухгалтерский учет, анализ  и аудит» и является дисциплиной специализации. Общий объем часов  на освоении курса 28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Формы проведения  занятий: </w:t>
      </w:r>
      <w:r>
        <w:rPr/>
        <w:t>лекции, практические занятия</w:t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Формы контроля</w:t>
      </w:r>
      <w:r>
        <w:rPr>
          <w:sz w:val="24"/>
          <w:szCs w:val="24"/>
        </w:rPr>
        <w:t xml:space="preserve">: экзамен, контрольная  работа. </w:t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2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етодические  указания  к изучению  тем  дисциплины.</w:t>
      </w:r>
    </w:p>
    <w:p>
      <w:pPr>
        <w:pStyle w:val="Normal"/>
        <w:ind w:firstLine="708"/>
        <w:rPr/>
      </w:pPr>
      <w:r>
        <w:rPr/>
        <w:t xml:space="preserve">Дисциплина «Принципы бухгалтерского учета»  предназначена  для  студентов 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курса заочного отделения специальности  «Бухгалтерский   учет, анализ и ауди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временных  условиях  рыночной экономики  и совершенствования  управления, выработки  стратегии  развития  предприятий, усиливается  роль и значение  системы бухгалтерского  учета.  Принципы  бухгалтерского  учета  является  общий основой организации  системы бухгалтерского  учета.</w:t>
      </w:r>
    </w:p>
    <w:p>
      <w:pPr>
        <w:pStyle w:val="Normal"/>
        <w:jc w:val="both"/>
        <w:rPr/>
      </w:pPr>
      <w:r>
        <w:rPr/>
        <w:t xml:space="preserve">Студент  должен  изучить  основополагающие  общепринятые принципы, примеры  и методы  бухгалтерского учета, теоретические  учетные  категории адекватные   современному  уровню. В ходе изучения курса студент должен уметь решать различные  хозяйственные ситуации, позволяющие  лучше  раскрыт  содержание  бух.баланса,  системы  счетов   и двойную  запись, систему первичного  учета и технику  ведения учета, основы  учетной  политики, формирования   финансовой  отчетност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ые  сведения  по дисциплине  содержатся  в рекомендованной литературе, приведенной  настоящих   методических  указаний.</w:t>
      </w:r>
    </w:p>
    <w:p>
      <w:pPr>
        <w:pStyle w:val="Normal"/>
        <w:jc w:val="both"/>
        <w:rPr/>
      </w:pPr>
      <w:r>
        <w:rPr/>
        <w:t>Самостоятельную  работу  изучению дисциплины «Принципы  бухгалтерского  учета»  рекомендуется  строит  следующие последователь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ся  с методическими  указаниями, подобрать основную  учебную  дополнительную  литературы с обязательным  составлением  краткого консп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ся  с первичной документацией  по бухгалтерскому  учету, являющейся </w:t>
      </w:r>
    </w:p>
    <w:p>
      <w:pPr>
        <w:pStyle w:val="Normal"/>
        <w:ind w:left="720" w:hanging="0"/>
        <w:jc w:val="both"/>
        <w:rPr/>
      </w:pPr>
      <w:r>
        <w:rPr/>
        <w:t xml:space="preserve">основой  хозяйственной  опер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 правильного составление  корреспонденции счетов следовать  следующим правилам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тавить  мысленно, представить  хозяйственную  ситуац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ить  два  счета связанно  данной  ситуа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ить  активность  и пассивность  счетов, расположение  их в разделах  План сче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помнить схему  активного и  пассивного  счетов,4  типа хоз. операции  и правило двойной  запис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ставить  в эту  схему  счета, заданные    хозяйственной  ситу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делать  и проверить  проводку,  если: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уменьшение  активного  счета  то  кредиту; 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увеличение  активного счету  по дебету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уменьшения  пассивного  счета по дебету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увеличение  пассивного  счета  по  кредит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сать  контрольную  работу по  избранному варианту содержащую    теоретические   аспекты   и решение конкретных   хозяйственных  ситуац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я   лекции курс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нципы  бухгалтерского  уч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Тема 1. «Предмет  и метод  бухгалтерского  учет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>Законодательные  основы  бухгалтерского  учета. Концепции  и принципы  бухгалтерского  учета. Понятие  предмета   бухгалтерского  учета  и его  основные  объекты. Понятие  метода  бухгалтерского  учета и основные  элементы  методы, их  взаимосвязь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кументации, инвентаризация, бухгалтерский  баланс, система  счетов, двойная запись, оценка, калькуляция, финансовая  отчетность и ее  эле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«Бухгалтерский балан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нятие  бухгалтерского баланса. Применение  бухгалтерского  баланса. Ограничение  в использовании  бухгалтерского  баланса. Структура  бухгалтерского  баланса  и его  основные   характеристики. Содержание  бухгалтерского  баланса. Основное  балансовое  уравнение. Дополнительная  информация  по балансу: условные статьи, оценка  и учетная  политика, контрактный  ситуации, пост  балансовое раскрытие. Изменение, происходящие  в бухгалтерском балансе. Типы хозяйственных  операций  и их  влияние  на бухгалтерский  балан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 «Система  бухгалтерских  счетов  и двойная  запис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нятие счетов  бухгалтерского  учета, их  строение, связь  с балансом. Понятие  двойной  записи, идентификация  и анализ  хозяйственных  операций. Счета  синтетического и аналитического учета. Оборотные ведомости  по счетам  синтетического  и аналитического учета, их  контрольное  знач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 4.  «Классификация  бухгалтерских  счет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чета  для имущества  предприятия: счета текущих им долгосрочных активов. Счета для учета обязательств предприятия: текущие и долгосрочные обязательства. Счета для учета капитала. Счета основные и дополнительные, постоянные и временные, активные и пассивные. Классификация счетов бухгалтерского учета по назначению: денежные, инвентарные, контрарные, расчетные калькуляционные, собирательно-распределительные,  сопоставляющ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5.  «План счетов бухгалтерского уче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нятие плана счетов, его назначение. Строение плана счетов бухгалтерского учета Кыргызской Республики. Рабочий план счетов - основа системы организации учета хозяйствующих субъектов. План счетов бухгалтерского учета финансово-хозяйственн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6. «Организация первичного учета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окументация и документооборот. Понятие о документах, их классификация. Требования к бухгалтерским первичным документам. Документооборот, хранение документов. Документирование кассовых операций, операций  на расчетных  счетах  в банке, движение  материал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7 . «Учетные  регист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Цикл  учетных  записей  хозяйственных  операций. Понятие  учетных  регистров, их  назначение, содержание, классификация, способы  исправления  ошибок  в бухгалтерском  уч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8. «Формы  бухгалтерского  уч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Понятие формы бухгалтерского учета и их развития. Мемориально-ордерная  форма  бухгалтерском учете. </w:t>
      </w:r>
    </w:p>
    <w:p>
      <w:pPr>
        <w:pStyle w:val="Normal"/>
        <w:ind w:firstLine="709"/>
        <w:rPr/>
      </w:pPr>
      <w:r>
        <w:rPr/>
        <w:t>Журнально-ордерная  форма  бухгалтерского  у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Упрощенная  форма  бухгалтерского учета  в малых  хозяйственных  образования. Автоматизированная   форма  бухгалтерского  уч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9. «Система  обработки  бухгалтерской  информации. Учетный цикл»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Классическая  процедура  бухгалтерского  учета.  Основные  этапы  учетного  цикла  в учетном  периоде. Используемые  журналы, разноска  учетных  записей  в них, в главную  книгу. Предварительный  пробный баланс. Финансовые  отчеты. Закрывающие  записи. Составление  баланса  после  закрытия  временных  счетов. Реверсивные  записи, вспомогательные  книги, специальные  журналы. Рабочие  таблиц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0. «Инвентаризация  и оце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нятие  инвентаризации, ее  значение, основные  задачи. Виды  и сроки  проведения  инвентаризации. Порядок  проведения  инвентаризации. Документальное  оформление  инвентаризации, отражение  в учете  результатов  инвентаризации. Роль значение стоимостной оценки объектов бухгалтерского наблюдения. Стоимостная оценка объектов бухгалтерского у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1. « Основы бухгалтерской отчетности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ущность и значение отчетности. Состав отчетности. Основные требования, предъявляемые к бухгалтерской (финансовой) отчет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ма 12. « Общепринятые принципы бухгалтерского учета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еждународные принципы и стандарты бухгалтерского учета. Понятие «принципа». Критерии признания учетных принципов. Основные принципы бухгалтерского учета, их сущнос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3. «Учетная политика экономического субъек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нятие учетной политики предприятий и факторы, влияющие на формирование учетной политики. Государственное регулирование бухгалтерского учета и отчетности. Методологические и организационные аспекты учетной политики. Раскрытие учетной полит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14. « Организация бухгалтерского учета на предприят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ормативно-правовое, методологическое и организационно-техническое обеспечение бухгалтерского учета. Закон Кыргызской Республики «О бухгалтерском учете». Функции и структура бухгалтерского аппарата. Этнические нормы и правила для бухгалтеров. Права и обязанности главного бухгалтера. Аудиторские организации и их роль в постановке бухгалтерского аппарата. Этические нормы и правила для бухгалтеров. Права и обязанности главного бухгалтера. Аудиторские организации и их роль в постановке бухгалтерского учета на предприят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07:00Z</dcterms:created>
  <dc:creator>Admin</dc:creator>
  <dc:description/>
  <cp:keywords/>
  <dc:language>en-US</dc:language>
  <cp:lastModifiedBy>Admin</cp:lastModifiedBy>
  <cp:lastPrinted>2011-04-06T09:59:00Z</cp:lastPrinted>
  <dcterms:modified xsi:type="dcterms:W3CDTF">2011-05-17T10:07:00Z</dcterms:modified>
  <cp:revision>9</cp:revision>
  <dc:subject/>
  <dc:title>БИШКЕКСКАЯ  ФИНАНСОВО-ЭКОНОМИЧЕСКАЯ АКАДЕМИЯ</dc:title>
</cp:coreProperties>
</file>