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« Бухгалтерский   учет, анализ  и ауди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оц.________  Сирмбард  С.Р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20___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b/>
          <w:i/>
          <w:sz w:val="24"/>
          <w:szCs w:val="24"/>
          <w:u w:val="single"/>
        </w:rPr>
        <w:t xml:space="preserve">БУХГАЛТЕРСКИЙ  УЧЕТ  В   ТОРГОВЛЕ 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 УКАЗАНИЯ И ТЕМЫ КОНТРОЛЬНОЙ РАБОТЫ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студентов заочной формы обучения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иальности  521604  </w:t>
      </w:r>
      <w:r>
        <w:rPr>
          <w:b/>
          <w:i/>
          <w:sz w:val="24"/>
          <w:szCs w:val="24"/>
          <w:u w:val="single"/>
        </w:rPr>
        <w:t>«Бухгалтерский  учет, анализ  и аудит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ишкек 2010  г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втор  разработки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Преподаватель                                                                   Доолотбаева  С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  составлена   в  соответствии    с  Государственным  образователь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ом высшего  профессионального  образования  второго  поколения  по  специальности  521604    «Бухгалтерский  учет, анализ  и аудит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указания  и  темы  контрольной 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уждено  на  программе «Бухгалтерский   учет, анализ  и аудит»</w:t>
      </w:r>
    </w:p>
    <w:p>
      <w:pPr>
        <w:pStyle w:val="Normal"/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_____от«_____» _______20__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указания  и темы  контрольной 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о  на  заседании   Учебно-методического совета  БФЭА</w:t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№_____от«_____»_____20__г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ннотация: </w:t>
      </w:r>
      <w:r>
        <w:rPr>
          <w:sz w:val="24"/>
          <w:szCs w:val="24"/>
        </w:rPr>
        <w:t>Программа курса «Бухгалтерский учет в торговле» предназначен для студентов обучающихся по специальности «Бухгалтерский учет, анализ и аудит» и является дисциплиной специализации. Общий объем часов 60, в  т.ч. 36 аудитор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ебная задача:</w:t>
      </w:r>
      <w:r>
        <w:rPr>
          <w:sz w:val="24"/>
          <w:szCs w:val="24"/>
        </w:rPr>
        <w:t xml:space="preserve"> В процессе изучения курса студенты знакомятся с особенностями анализа и учета предприятий в сфере торговли и общественного питания, овладевают знаниями необходимыми для практического применения в процессе работы на торговых предприятиях и предприятий общественного пит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ы проведения занятий:</w:t>
      </w:r>
      <w:r>
        <w:rPr>
          <w:sz w:val="24"/>
          <w:szCs w:val="24"/>
        </w:rPr>
        <w:t xml:space="preserve"> лекции, практические занят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ы контроля: </w:t>
      </w:r>
      <w:r>
        <w:rPr>
          <w:bCs/>
          <w:i/>
          <w:iCs/>
          <w:sz w:val="24"/>
          <w:szCs w:val="24"/>
        </w:rPr>
        <w:t>промежуточный контроль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прос и решение практических задач.</w:t>
      </w:r>
      <w:r>
        <w:rPr>
          <w:bCs/>
          <w:i/>
          <w:iCs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</w:t>
      </w:r>
      <w:r>
        <w:rPr>
          <w:bCs/>
          <w:i/>
          <w:iCs/>
          <w:sz w:val="24"/>
          <w:szCs w:val="24"/>
        </w:rPr>
        <w:t xml:space="preserve">итоговый контроль – </w:t>
      </w:r>
      <w:r>
        <w:rPr>
          <w:bCs/>
          <w:sz w:val="24"/>
          <w:szCs w:val="24"/>
        </w:rPr>
        <w:t xml:space="preserve">зачет, </w:t>
      </w:r>
      <w:r>
        <w:rPr>
          <w:sz w:val="24"/>
          <w:szCs w:val="24"/>
        </w:rPr>
        <w:t>комплексный курсовой проект по дисциплинам специализации.</w:t>
      </w:r>
    </w:p>
    <w:p>
      <w:pPr>
        <w:pStyle w:val="Heading1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держание 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ема 1. Общие  положения  по организации  бухгалтерского учета в торговле 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Задачи бухгалтерского учета в торговле. Права и обязанности  главных бухгалтеров. Виды отрасли. Особенности  составления  финансов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2. Учет ликвидных актив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 кассовых операций  и операций  на расчетном счете. Подотчетные суммы  и оплата командировок. Расчеты с дебиторами. Контроль за денежными  поступлениями и выпла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3. Особенности учета ТМЗ в торговле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  ТМЗ в торговле  и его отраслевые  особенности. Документальное оформление приемки, возврата и уценки купленных  товаров. Скидки с закупок  за долгосрочную оплату. Учет транспортных расходов по доставке товаров (фрахт). Оценка  товарных запасов. Учет товарных потерь. Оформление операций  по реализации и внутреннему перемещению  товаров. Инвентаризация товаров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4. Особенности  учета   долгосрочных активов в торговле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основных  средств и других внеоборотных   активов. Оценка основных средств. Учет основных средств. Учет поступления, износа, ремонта и выбытия основных средств.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5. Учет обязательств в торговле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ы с кредиторами. Учет расчетов  с работниками отрасли. Учет расчетов по  социальному страхованию. Расчеты с бюджетом. Учет  краткосрочных  и долгосрочных  кред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6. Учет финансовых резуль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здержек  обращения в отрасли. Порядок учета  издержек обращения. Расходы будущих периодов. Определение финансовых результатов. Неоперационные  доходы и расходы и их учет. Использование прибыли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Тема 7. Особенности учета операций  в общественном питани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 бухгалтерского учета в общественном питании. Учет  товарооборота на предприятиях общественного питания (выпуск собственной  продукции и покупные товары). Учет поступления и расхода  пищевых продуктов (сырья). Использование производственных мощностей  и рабочей силы предприятием. Состав  и учет  издержек общественного  питания  калькулирование себестоимости собственной продукции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tabs>
          <w:tab w:val="clear" w:pos="708"/>
          <w:tab w:val="left" w:pos="6480" w:leader="none"/>
        </w:tabs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1.  Рекомендуемая литература: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а) Основная:</w:t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Бухгалтерский учет в торговле: Учебное пособие / Под. ред. М. И.                                                                                                                                    Баканова. – М.:           Финансы и статистика,2003 – 576 с.: ил.  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Кравченко Л. И.  Анализ  хозяйственной деятельности в торговле: Учебник / Л. И. Кравченко – 6-е изд., перераб. – М.: Новое знание, 2003. – 526 с. – (Экономическое образование).      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) Дополнительная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Нидлз Б., Андерсон Х., Колдуэлл Д. Принципы бухгалтерского учета.  Пер. с англ.  Под ред. Соколова  Я.В.  2-е изд., М.: Финансы  и статистика. 199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й учет – 1. Учебное пособие. Бишкек, 2003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оженов  В.Я. бухгалтерский учет 6</w:t>
      </w:r>
      <w:r>
        <w:rPr>
          <w:sz w:val="24"/>
          <w:szCs w:val="24"/>
          <w:vertAlign w:val="superscript"/>
        </w:rPr>
        <w:t>е</w:t>
      </w:r>
      <w:r>
        <w:rPr>
          <w:sz w:val="24"/>
          <w:szCs w:val="24"/>
        </w:rPr>
        <w:t xml:space="preserve"> изд.  М.: Экзамен  2006-815 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ий В.Ф.  Международные  стандарты учета и финансовой  отчетности 2-ое изд. М.: Инфра  2007-473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я  В.Т.  Бухгалтерский  учет. М.6 КНОРУС, 2007-496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в) Нормативно-правовая: </w:t>
      </w:r>
    </w:p>
    <w:p>
      <w:pPr>
        <w:pStyle w:val="Heading7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Закон Кыргызской Республики “О бухгалтерском  учете ”. Принят  Законодательным собранием  Жогорку Кенеша  Кыргызской Республики от  2.04.2002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«О документообороте  в бухгалтерском учете». Бишкек, 2002 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я  по формированию  учетной политики  субъектов. Бишкек, 2002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 по переходу на ведение  бухгалтерского учета  в соответствии  с требованиями  МСФО. Бишкек, 200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 по упрощенной форме  ведения бухгалтерского учета  и составления  финансовой  отчетности для  индивидуальных  предпринимателей. Бишкек, 200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Международные  стандарты  финансовой отчетности 2001. Бишкек. 2001.- 1040 с.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967-20-760-4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3:00Z</dcterms:created>
  <dc:creator>Admin</dc:creator>
  <dc:description/>
  <cp:keywords/>
  <dc:language>en-US</dc:language>
  <cp:lastModifiedBy>Admin</cp:lastModifiedBy>
  <cp:lastPrinted>2011-04-06T13:32:00Z</cp:lastPrinted>
  <dcterms:modified xsi:type="dcterms:W3CDTF">2011-05-17T07:08:00Z</dcterms:modified>
  <cp:revision>13</cp:revision>
  <dc:subject/>
  <dc:title>БИШКЕКСКАЯ  ФИНАНСОВО-ЭКОНОМИЧЕСКАЯ АКАДЕМИЯ</dc:title>
</cp:coreProperties>
</file>