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5570" cy="7601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760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7475" cy="7601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760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pt;height:59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7475" cy="7601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7475" cy="760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01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0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8695" cy="55448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554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8060" cy="55441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8060" cy="554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43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8060" cy="55441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8060" cy="554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98" w:right="8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5:12:00Z</dcterms:created>
  <dc:creator>*</dc:creator>
  <dc:description/>
  <cp:keywords/>
  <dc:language>en-US</dc:language>
  <cp:lastModifiedBy>*</cp:lastModifiedBy>
  <dcterms:modified xsi:type="dcterms:W3CDTF">2008-05-11T05:12:00Z</dcterms:modified>
  <cp:revision>1</cp:revision>
  <dc:subject/>
  <dc:title/>
</cp:coreProperties>
</file>