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25565" cy="96221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962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8105" cy="962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8105" cy="962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75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28105" cy="962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8105" cy="962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221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2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25565" cy="97993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979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7480" cy="97993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7480" cy="979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77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7480" cy="97993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7480" cy="979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89" w:right="1098" w:gutter="0" w:header="0" w:top="8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52:00Z</dcterms:created>
  <dc:creator>*</dc:creator>
  <dc:description/>
  <cp:keywords/>
  <dc:language>en-US</dc:language>
  <cp:lastModifiedBy>*</cp:lastModifiedBy>
  <dcterms:modified xsi:type="dcterms:W3CDTF">2008-05-14T09:52:00Z</dcterms:modified>
  <cp:revision>2</cp:revision>
  <dc:subject/>
  <dc:title> </dc:title>
</cp:coreProperties>
</file>