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КЫРГЫЗ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СКАЯ ФИНАНСОВО – ЭКОНОМИЧЕСК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«БУХГАЛТЕРСКИЙ УЧЕТ, АНАЛИЗ  И АУДИ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«ПРОДВИНУТЫЙ БУХГАЛТЕРСКИЙ УЧЕТ»</w:t>
      </w:r>
    </w:p>
    <w:p>
      <w:pPr>
        <w:pStyle w:val="Heading2"/>
        <w:widowControl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ЕТОДИЧЕСКИЕ   УКАЗАНИЯ</w:t>
      </w:r>
    </w:p>
    <w:p>
      <w:pPr>
        <w:pStyle w:val="Heading2"/>
        <w:widowControl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ky-KG"/>
        </w:rPr>
        <w:t>и темы контрольной работы для студентов заочного отделения специальности “Бухгалтерского учет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анализ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y-KG"/>
        </w:rPr>
        <w:t xml:space="preserve"> и аудита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– 2010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</w:t>
      </w:r>
      <w:r>
        <w:rPr>
          <w:lang w:val="ky-KG"/>
        </w:rPr>
        <w:t>М</w:t>
      </w:r>
      <w:r>
        <w:rPr/>
        <w:t>етодическая разработка подготовлена на основе  учебных планов экономических специальностей</w:t>
      </w:r>
      <w:r>
        <w:rPr>
          <w:lang w:val="ky-KG"/>
        </w:rPr>
        <w:t xml:space="preserve"> и рабочей</w:t>
      </w:r>
      <w:r>
        <w:rPr/>
        <w:t xml:space="preserve"> программы дисциплины «Продвинутый бухгалтерский учет».</w:t>
      </w:r>
      <w:r>
        <w:rPr>
          <w:lang w:val="ky-KG"/>
        </w:rPr>
        <w:t xml:space="preserve"> М</w:t>
      </w:r>
      <w:r>
        <w:rPr/>
        <w:t xml:space="preserve">етодическая  разработка охватывает все основные разделы курса «Продвинутого бухгалтерского учет» для специальности  «Бухгалтерский учет и аудит».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1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Рассмотрено на заседании программы </w:t>
      </w:r>
    </w:p>
    <w:p>
      <w:pPr>
        <w:pStyle w:val="Normal1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«Бухгалтерский учет, анализ и аудит» </w:t>
      </w:r>
    </w:p>
    <w:p>
      <w:pPr>
        <w:pStyle w:val="Normal1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Бишкекской финансово-экономической академии  от ___  _________2010 г.  </w:t>
      </w:r>
    </w:p>
    <w:p>
      <w:pPr>
        <w:pStyle w:val="Normal1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Протокол № ____ от ___  _______________  2010г.</w:t>
      </w:r>
    </w:p>
    <w:p>
      <w:pPr>
        <w:pStyle w:val="Normal"/>
        <w:suppressAutoHyphens w:val="true"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1"/>
        <w:shd w:fill="FFFFFF" w:val="clear"/>
        <w:spacing w:lineRule="auto" w:line="360"/>
        <w:rPr/>
      </w:pPr>
      <w:r>
        <w:rPr/>
        <w:t xml:space="preserve">Утверждено Методическим советом </w:t>
      </w:r>
    </w:p>
    <w:p>
      <w:pPr>
        <w:pStyle w:val="Normal1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Бишкекской финансово-экономической академии  от ___  _________2010 г.  </w:t>
      </w:r>
    </w:p>
    <w:p>
      <w:pPr>
        <w:pStyle w:val="Normal1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Протокол № ____ от ___  _______________  2010г.</w:t>
      </w:r>
    </w:p>
    <w:p>
      <w:pPr>
        <w:pStyle w:val="11"/>
        <w:shd w:fill="FFFFFF" w:val="clear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010-2011 – учебный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1"/>
        <w:spacing w:lineRule="auto" w:line="240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1"/>
        <w:spacing w:lineRule="auto" w:line="240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 xml:space="preserve">  </w:t>
      </w:r>
      <w:r>
        <w:rPr/>
        <w:t>Для эффективного усвоения дисциплины «Продвинутый бухгалтерский учет» необходимо знание дисциплин «Основы экономической теории», «Принципы бухгалтерский учета», «Финансовый учет»</w:t>
      </w:r>
      <w:r>
        <w:rPr>
          <w:i/>
        </w:rPr>
        <w:t>,</w:t>
      </w:r>
      <w:r>
        <w:rPr/>
        <w:t xml:space="preserve"> «Промежуточный финансовый учет»</w:t>
      </w:r>
    </w:p>
    <w:p>
      <w:pPr>
        <w:pStyle w:val="3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  <w:lang w:val="ky-KG"/>
        </w:rPr>
        <w:t xml:space="preserve">         </w:t>
      </w:r>
      <w:r>
        <w:rPr>
          <w:sz w:val="24"/>
          <w:szCs w:val="24"/>
        </w:rPr>
        <w:t>Продвинутый бухгалтерский учет является обязательной дисциплиной  для изучения студентами  специальности «Бухгалтерский учет, анализ и аудит». Изучение дисциплины нацелено на формирование специалиста в области бухгалтерского учета и аудит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 </w:t>
      </w:r>
      <w:r>
        <w:rPr/>
        <w:t>Цель курса</w:t>
      </w:r>
      <w:r>
        <w:rPr>
          <w:lang w:val="ky-KG"/>
        </w:rPr>
        <w:t xml:space="preserve"> з</w:t>
      </w:r>
      <w:r>
        <w:rPr/>
        <w:t xml:space="preserve">аключается в подготовке высококвалифицированных специалистов в области бухгалтерского учета и аудита, отвечающим возросшим требованиям к профессиональным знаниям и умению: анализировать и принимать управленческие решения, организовать эффективную систему внутреннего контроля, формировать и представлять финансовую отчетность в соответствии с МСФО.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        </w:t>
      </w:r>
      <w:r>
        <w:rPr>
          <w:lang w:val="ky-KG"/>
        </w:rPr>
        <w:t>Контрольная работа выполняется студентами на одну из рекомендуемых тем, перечень которых приводится ниже.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 xml:space="preserve">        </w:t>
      </w:r>
      <w:r>
        <w:rPr>
          <w:lang w:val="ky-KG"/>
        </w:rPr>
        <w:t>Обьем контрольной работы – 20-25 страниц тетради; в конце приводится перечень учебных материалов, пособий и др. Использованных литературных источников.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тика</w:t>
      </w:r>
      <w:r>
        <w:rPr>
          <w:b/>
          <w:lang w:val="ky-KG"/>
        </w:rPr>
        <w:t xml:space="preserve"> контрольной работы по курсу «Продвинутый бухгалтерский учет”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tbl>
      <w:tblPr>
        <w:tblW w:w="6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9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одготовки и составления финансовой отчетнос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финансовой отчетнос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ный цик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1" w:leader="none"/>
                <w:tab w:val="left" w:pos="6591" w:leader="none"/>
              </w:tabs>
              <w:jc w:val="both"/>
              <w:rPr/>
            </w:pPr>
            <w:r>
              <w:rPr/>
              <w:t>Признание доходов и рас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идированная финансовая отчетность и методика ее состав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составления финансовой отчетности и предъявляемые к ней требова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ждународной практики уче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бухгалтерские модел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адаптации к</w:t>
            </w:r>
            <w:r>
              <w:rPr>
                <w:lang w:val="ky-KG"/>
              </w:rPr>
              <w:t>ыргызской</w:t>
            </w:r>
            <w:r>
              <w:rPr/>
              <w:t xml:space="preserve"> системы учета и бухгалтерского образования к передовой международной практик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 значение и особенности международной стандартиз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именения Международных стандартов финансовой отчетности (МСФО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принятия и трансформации МСФ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стандартов МСФ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рганизаций по регулированию МСФ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ология построения МСФО: достоинства и недостатк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й баланс и его характеристи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ибылях и убытках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зменениях в собственном капитал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7 «Отчет о движении денежных средств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идированная отчетнос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международной практики построения финансовой отчетнос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идированная отчетность согласно </w:t>
            </w:r>
            <w:r>
              <w:rPr>
                <w:lang w:val="ky-KG"/>
              </w:rPr>
              <w:t>МСФ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ная политика и пояснительная запис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СФО №  5 «Долгосрочные активы, предназначенные для продажи, и прекращенная деятельность»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СФО № 3 «Объединение предприятий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18 «Доход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31 «Финансовая отчетность об участии в совместной деятельност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СФО № 14 «Сегментная отчетность»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СФО № 29 «Финансовая отчетность в условиях гиперинфляци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СФО № 2 «Запасы»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СФО № 12 «Налоги  на прибыль»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СФО № 17 «Аренда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24 «Раскрытие информации о связанных сторонах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23 «Затраты по займам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27 «Консолидированная и отдельная финансовая отчетность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28 «Учет инвестиций в ассоциированные организаци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31 «Финансовая отчетность об участии в совместной деятельност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33 «Прибыль на акцию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37 «Оценочные обязательства, условные обязательства и условные активы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38 «Нематериальные активы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16 «Недвижимость, здания и оборудование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11 «Договоры на строительст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10 «События после даты баланса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и эквивален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36 «Обесценение активов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40 «Инвестиционная недвижимость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21 «Влияние изменений валютных курсов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1 «Представление финансовой отчетност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туальные основы составления и представления финансовой отчетнос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ФО № 19 «Вознаграждения работникам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одательное регулирование бухгалтерского учета в </w:t>
            </w:r>
            <w:r>
              <w:rPr>
                <w:vanish/>
                <w:color w:val="000000"/>
              </w:rPr>
              <w:br/>
            </w:r>
            <w:r>
              <w:rPr>
                <w:color w:val="000000"/>
              </w:rPr>
              <w:t>Республике Казахста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а счетов по МСФ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ценка запасов. ФИФ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к получению и векселя к получению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активы: Товарно-материальных запас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активы: Основные средст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активы: Нематериальные актив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нтированные денежные поток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аренд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в иностранной валют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ошибо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налога на прибыл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инструменты. Учет инвестици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обязательст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собственного капитал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нежных потоках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коэффициен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екты перехода на международные стандарты финансовой отчетности и аудита в Казахстане</w:t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«финансового рычага» для определении финансового результ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 xml:space="preserve">   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b/>
          <w:b/>
          <w:sz w:val="32"/>
          <w:szCs w:val="32"/>
          <w:lang w:val="ky-KG"/>
        </w:rPr>
      </w:pPr>
      <w:r>
        <w:rPr>
          <w:b/>
          <w:sz w:val="32"/>
          <w:szCs w:val="32"/>
          <w:lang w:val="ky-KG"/>
        </w:rPr>
      </w:r>
    </w:p>
    <w:p>
      <w:pPr>
        <w:pStyle w:val="Normal"/>
        <w:rPr>
          <w:b/>
          <w:b/>
          <w:sz w:val="32"/>
          <w:szCs w:val="32"/>
          <w:lang w:val="ky-KG"/>
        </w:rPr>
      </w:pPr>
      <w:r>
        <w:rPr>
          <w:b/>
          <w:sz w:val="32"/>
          <w:szCs w:val="32"/>
          <w:lang w:val="ky-KG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</w:pPr>
    <w:rPr>
      <w:rFonts w:ascii="Times New Roman" w:hAnsi="Times New Roman" w:eastAsia="Times New Roman" w:cs="Mangal"/>
      <w:color w:val="auto"/>
      <w:sz w:val="24"/>
      <w:szCs w:val="24"/>
      <w:lang w:val="ru-RU" w:bidi="sa-IN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39:00Z</dcterms:created>
  <dc:creator>Admin</dc:creator>
  <dc:description/>
  <cp:keywords/>
  <dc:language>en-US</dc:language>
  <cp:lastModifiedBy>Admin</cp:lastModifiedBy>
  <cp:lastPrinted>2011-04-06T08:43:00Z</cp:lastPrinted>
  <dcterms:modified xsi:type="dcterms:W3CDTF">2011-05-17T09:52:00Z</dcterms:modified>
  <cp:revision>11</cp:revision>
  <dc:subject/>
  <dc:title>МИНИСТЕРСТВО ОБРАЗОВАНИЯ И НАУКИ КЫРГЫЗСКОЙ РЕСПУБЛИКИ</dc:title>
</cp:coreProperties>
</file>