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Virus MlourdesHReloaded II ha atakdo esta computado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us 100% Mexicano, no es muy peligroso que digam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o tu has sido el rival mas debil ?Adio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udos a Ana Paty de Sinaloa y a Gedzac L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pero y se hallan pasado una feliz Navidad y un prospero ano nue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iz 2004 para to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 mayor informacion enviar un e-mail a tips@esma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de hablamos de computacion en tu idio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-Dime solo esta vez, que has pensado... solo esta vez -*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