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3800" cy="9030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903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5705" cy="9030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5705" cy="903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71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5705" cy="9030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5705" cy="903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309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3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2830" cy="94399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943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2195" cy="94392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2195" cy="943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74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2195" cy="94392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2195" cy="943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99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2205" cy="90277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902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90277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902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71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90277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902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277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2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20435" cy="91255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0" cy="91255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0" cy="912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1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9800" cy="91255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0" cy="912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255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5525" cy="95250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952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4890" cy="95250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4890" cy="952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75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4890" cy="95250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4890" cy="952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250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2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3800" cy="931418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931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5890" cy="93141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931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73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5890" cy="93141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890" cy="931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63" w:right="763" w:gutter="0" w:header="0" w:top="13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7:59:00Z</dcterms:created>
  <dc:creator>*</dc:creator>
  <dc:description/>
  <cp:keywords/>
  <dc:language>en-US</dc:language>
  <cp:lastModifiedBy>*</cp:lastModifiedBy>
  <dcterms:modified xsi:type="dcterms:W3CDTF">2008-04-12T07:59:00Z</dcterms:modified>
  <cp:revision>2</cp:revision>
  <dc:subject/>
  <dc:title> </dc:title>
</cp:coreProperties>
</file>