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ШКЕКСКАЯ  ФИНАНСОВО-ЭКОНОМИЧЕСКАЯ АКАДЕМ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« Бухгалтерский   учет, анализ  и ауди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доц.________  Сирмбард  С.Р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«_____»____________20___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НЦИП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БУХГАЛТЕРСКОГО  УЧЕТ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 УКАЗАНИЯ ДЛЯ ПРОВЕДЕНИЯ ПРАКТИЧЕСКИХ ЗАНЯТИЙ СТУДЕНТАМИ 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пециальности  521604  </w:t>
      </w:r>
      <w:r>
        <w:rPr>
          <w:b/>
          <w:i/>
          <w:sz w:val="24"/>
          <w:szCs w:val="24"/>
          <w:u w:val="single"/>
        </w:rPr>
        <w:t>«Бухгалтерский  учет, анализ  и аудит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Бишкек 2010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ы и принципы бухгалтерского учета: Методические указания для проведения практических занятий для студентов программы: 52604- «Бухучет, анализ и ауди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шкекская финансово-экономическая академ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тели: ст.препод.Чынтемирова А.А., Огай С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шкек, 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 указания  содержат практические задания по принциапам бухгалтерского учета, цели, задачи, тесты и контрольные вопросы, необходимые для овладения знаниями по бухучет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предназначена в помощь студентами ВУЗов при освоении курса «Принципы бухгалтерского учета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цензент: профессор Абдыкаиров Т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Хозяйственный учет и место в системе управления экономическими субъект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хозяйственной деятельности и хозяйственного уч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иды хозяйственного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четные измерител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Задачи бухгалтерского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льзователи бухгалтерской информ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сти классификацию имущества предприятия по его составу и функциональной ро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ущество предприятия по состоянию на 01.01.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1858"/>
      </w:tblGrid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сом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принадлеж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на склад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оборуд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мар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банковском счет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 на склад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купател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дания производственного цех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 АО «Азия» сроком на 3 г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дотчетных ли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АО «Ак-кун» сроком на 9 месяце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ю имущества произвести в таблице следующей фор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92"/>
        <w:gridCol w:w="1628"/>
        <w:gridCol w:w="2202"/>
        <w:gridCol w:w="116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имуще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мущест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со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дача 1.2. </w:t>
      </w:r>
      <w:r>
        <w:rPr/>
        <w:t>По нижеперечисленным остаткам произвести классификацию имущества по источникам его формирования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1864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сом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26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заработной плат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соц. фонд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ставщика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казначейству по налога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разным кредитора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, полученные от покупателей и заказчик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кредиты бан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кредиты бан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9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ую классификацию выполнить в следующей таблиц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959"/>
        <w:gridCol w:w="2470"/>
        <w:gridCol w:w="1227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ормирования имущест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тыс. сом.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обственный капита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пециального назначения и целевого финанс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й капи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емный капита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поставщи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 сре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 по распределен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ормир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Предмет и метод бухгалтерского уч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предмета бух. уч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сновные объекты бух. уч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нятие метода бух. уч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2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апреле 2009г. компания «Азия» произвела следующие хозяйственные опе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ыплатили заработную плату за март месяц в сумме  85 000 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купили канц. принадлежности на сумму 450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упили оборудование в кредит на сумму 10 000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оизвели частичный платеж за купленное оборудование (зад. №3) в сумме 80 000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тослали счет покупателям за предоставленные услуги в сумме 15000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олучили счет за использованную электроэнергию  на сумму 8500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я таблицу нижеприведенного формата отразить эффект этих операций на финансовые отчеты («+» - увеличение; «-» - уменьшение; «Н» - нет эффек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288"/>
        <w:gridCol w:w="1849"/>
        <w:gridCol w:w="1334"/>
        <w:gridCol w:w="1273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пер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тый доход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2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я балансовое уравнение, ответьте на следующие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Если активы компании «Азия» равняются 49500, а акционерный капитал 25 000, чему равны обязательств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язательства и акционерный капитал компании равны 180 000 и 45 000 соответственно. Какова сумма актив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бязательства компании равны одной трети всех активов, а акционерный капитал равен 210 000 сомов. Какова сумма обязательств?</w:t>
      </w:r>
    </w:p>
    <w:p>
      <w:pPr>
        <w:pStyle w:val="Normal"/>
        <w:jc w:val="both"/>
        <w:rPr/>
      </w:pPr>
      <w:r>
        <w:rPr>
          <w:sz w:val="24"/>
          <w:szCs w:val="24"/>
        </w:rPr>
        <w:t>4) На начало года активы компании равнялись 380 000с, акционерный капитал 160 000. Чему будет равен акционерный капитал на конец года, если в течение года активы компании увеличились на 50 000, а обязательства уменьшились на 20 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Бухгалтерский балан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нятие бухгалтерского баланса, его строение и назна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ипы хозяйственных операций и их влияние на бухгалтерский балан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3.1.</w:t>
      </w:r>
    </w:p>
    <w:p>
      <w:pPr>
        <w:pStyle w:val="Normal"/>
        <w:jc w:val="both"/>
        <w:rPr/>
      </w:pPr>
      <w:r>
        <w:rPr>
          <w:sz w:val="24"/>
          <w:szCs w:val="24"/>
        </w:rPr>
        <w:t>Сгруппировать хозяйственные средства и источники средств АО «Азия» на 1/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 по следующим данны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21"/>
        <w:gridCol w:w="806"/>
        <w:gridCol w:w="505"/>
        <w:gridCol w:w="2320"/>
        <w:gridCol w:w="1019"/>
      </w:tblGrid>
      <w:tr>
        <w:trPr>
          <w:trHeight w:val="2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редств источ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со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редств и источ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сом</w:t>
            </w:r>
          </w:p>
        </w:tc>
      </w:tr>
      <w:tr>
        <w:trPr>
          <w:trHeight w:val="2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фис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0</w:t>
            </w:r>
          </w:p>
        </w:tc>
      </w:tr>
      <w:tr>
        <w:trPr>
          <w:trHeight w:val="2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да кирпи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атериальные запас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00</w:t>
            </w:r>
          </w:p>
        </w:tc>
      </w:tr>
      <w:tr>
        <w:trPr>
          <w:trHeight w:val="2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ная амортизация зд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0</w:t>
            </w:r>
          </w:p>
        </w:tc>
      </w:tr>
      <w:tr>
        <w:trPr>
          <w:trHeight w:val="2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 банка сроком на 3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</w:t>
            </w:r>
          </w:p>
        </w:tc>
      </w:tr>
      <w:tr>
        <w:trPr>
          <w:trHeight w:val="39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р/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</w:tr>
      <w:tr>
        <w:trPr>
          <w:trHeight w:val="41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оплат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ценные предме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0</w:t>
            </w:r>
          </w:p>
        </w:tc>
      </w:tr>
      <w:tr>
        <w:trPr>
          <w:trHeight w:val="7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з/п рабочи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0</w:t>
            </w:r>
          </w:p>
        </w:tc>
      </w:tr>
      <w:tr>
        <w:trPr>
          <w:trHeight w:val="12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от покупателей и заказч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в соц. фонд по страховым взноса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0</w:t>
            </w:r>
          </w:p>
        </w:tc>
      </w:tr>
      <w:tr>
        <w:trPr>
          <w:trHeight w:val="7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бюджетом по налога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0</w:t>
            </w:r>
          </w:p>
        </w:tc>
      </w:tr>
      <w:tr>
        <w:trPr>
          <w:trHeight w:val="8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 сроком на 6 л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41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дебитора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ивы = 13886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сивы = 13886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ировку выполнить в следующей таблиц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4"/>
        <w:gridCol w:w="957"/>
        <w:gridCol w:w="560"/>
        <w:gridCol w:w="2127"/>
        <w:gridCol w:w="957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учета по составу (видам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учета по источникам формирования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и нематериальные актив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й акти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ставщика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расчетном счет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разным кредитора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 по распределени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дебитора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по зар. плат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взносам в соц.фонд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рочими дебитора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в бюджет по налога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ценные предм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атериальные запас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от покупателей и заказч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леченные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хозяйственных средст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хозяйственных средст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3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ниге велась подробная запись хозяйственных операций, имеется сальдо на начало месяца и на конец месяца. Подготовить бухгалтерские балансы по состоянию на 1 и 30 июня по принят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альдо счетов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850"/>
        <w:gridCol w:w="1590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ию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июня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оплат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получ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заработная пла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ная амортизация з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ная амортизация оборуд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селя к оплате банк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ак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90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селя к получ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от покупателей и заказчи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 оплаченная аванс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6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атериальные запас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к оплат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3.3.</w:t>
      </w:r>
    </w:p>
    <w:p>
      <w:pPr>
        <w:pStyle w:val="Normal"/>
        <w:jc w:val="both"/>
        <w:rPr/>
      </w:pPr>
      <w:r>
        <w:rPr/>
        <w:t xml:space="preserve">Бухгалтерский баланс на 31 октября 2004г. 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865"/>
        <w:gridCol w:w="2764"/>
        <w:gridCol w:w="933"/>
      </w:tblGrid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ы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к оплат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получению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оплат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о-материальные запас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лгосрочные ссуды банкам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зар. пла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ак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и принадлеж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актив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ассив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енные операции за 1 квартал 2004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Фирма получила денежные средства 18000 в счет погашения дебиторской задолж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Фирма купила материалы на сумму 5600 в кред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Фирма купила мебель на сумму 8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Была выплачена зар. плата 130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Были выплачены налоги 4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Была погашена часть долгосрочной ссуды 50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Были выпущены простые акции на 200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бухгалтерские проводки в журнале хозяйственных опе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ределить к какому типу хозяйственных операций «по изменению бухгалтерского баланса» относится каждая из перечислен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рыть Главную книгу (определить остатки по счета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ставить бухгалтерский баланс на 31 декабря 2004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 хозяйственных операций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4"/>
        <w:gridCol w:w="1105"/>
        <w:gridCol w:w="1091"/>
        <w:gridCol w:w="12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хозяйственной оп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разни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3.4.</w:t>
      </w:r>
    </w:p>
    <w:p>
      <w:pPr>
        <w:pStyle w:val="Normal"/>
        <w:jc w:val="both"/>
        <w:rPr/>
      </w:pPr>
      <w:r>
        <w:rPr/>
        <w:t xml:space="preserve">Бухгалтерский баланс на 30 июня 2004г. 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061"/>
        <w:gridCol w:w="2441"/>
        <w:gridCol w:w="1188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средств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оплат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инвести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креди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(счета к получению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тчетные л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 к выплат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принадлеж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ый капи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400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ское оборуд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 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4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4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енные операции за полгода 2004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обретены канцелярские принадлежности на сумму 800 с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з кассы выдана завхозу подотчетная сумма 2900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упили от поставщиков товары на сумму 70 000 сом, но счет не оплач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лучена краткосрочная ссуда банка в сумме 60 000 сом, за счет которой погашена задолженность поставщи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ыдана заработная плата в сумме 28 000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оступили денежные средства от задолжников предприятия на сумму 12 000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обретен компьютер на сумму 10 000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упили оборудование стоимостью 40 000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бъявлены дивиденды 2 600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Выплачены дивиденды 2 00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ыпущены простые акции на 45 000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бухгалтерские проводки в журнале хозяйственных опер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к какому типу хозяйственных операций «по изменению бухгалтерского баланса», относится каждая из перечислен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рыть Главную книгу (определить остатки по счета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ставить бухгалтерский баланс на 31 декабря 2004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урнал хозяйственных операций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4"/>
        <w:gridCol w:w="1105"/>
        <w:gridCol w:w="1091"/>
        <w:gridCol w:w="12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хозяйственной оп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разни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Счета, двойная за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и структура бухгалтерских сче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рядок записи хозяйственных операций на счет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етод «двойной записи» и его сущно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нятие корреспонденции 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4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предприятии даны счета, и бухгалтер не может произвести деление счетов на постоянные и временные, и поэтому необходимо помочь бухгалтеру составить баланс по новому плану счетов на 01 июня 2009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делать разъяснения каждого счета и указать шифры сче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ны следующие с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Касса» - 4560, «Расчетный счет» - 123440 сом, Оборудование – 120 000 сом, основные материалы – 34 000 сом, доход – 100 000сом, себестоимость готовой продукции – 76800 сом, зарплата административного персонала – 12 400 сом, получена неоперационная прибыль – 56 000сом, нераспределенная прибыль – 56 000 сом, акции предприятия – 56 000шт. по цене 12 сом, получено готовой продукции на сумму 76800 сом, стоимость компьютеров – 180 000 сом, дебиторская задолженность покупателей – 126780 сом, задолженность подотчетных лиц – 3220 сом, строительные материалы – 59200 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4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ставить корреспонденцию счетов по хозяйственным операциям за май месяц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4.05. получен краткосрочный кредит на счет предприятия – 567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7.05. в кассу на заработную плату и командировочные расходы – 34 000</w:t>
      </w:r>
    </w:p>
    <w:p>
      <w:pPr>
        <w:pStyle w:val="Normal"/>
        <w:jc w:val="both"/>
        <w:rPr/>
      </w:pPr>
      <w:r>
        <w:rPr>
          <w:sz w:val="24"/>
          <w:szCs w:val="24"/>
        </w:rPr>
        <w:t>10.05. начислена заработная плата аппарату управления завода – 23 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05. по товарному чеку в магазине приобретен компьютер – 18 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05. от завода «Октябрь» поступили материалы – 12 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05. на расчетный сч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упила выручка от покупателей  - 135 0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кассы взнос наличными                -    5 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числен кредит банка                       - 187 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05. перечислено заводу «Октябрь» за материалы  - 12 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05. выплачено пособие по болезни   - 12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05. начислено 8% в социальный фонд из заработной платы – 18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05. перечислено с расчетного счета 8% по платежному поручению – 18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тип корреспонденции счетов и сделать разноску по счетам бухгалтерск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4.3. </w:t>
      </w:r>
    </w:p>
    <w:p>
      <w:pPr>
        <w:pStyle w:val="Normal"/>
        <w:jc w:val="both"/>
        <w:rPr/>
      </w:pPr>
      <w:r>
        <w:rPr/>
        <w:t>Исходные данные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939"/>
        <w:gridCol w:w="139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че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сом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товаров и скид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иобретенного тов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клам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хранению и транспортные расход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тру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тчислениям в соц.фон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страхов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в виде дивиденд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в виде 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в виде 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пени, неустойки в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учени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аграждение юристам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каждого счета открыть Т-сч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активность-пассивность с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рыть все временные счета на счет «Свод доходов и расх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остаток на конец счета «Нераспределенная прибыль», учитывая его остаток на начало – 620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4.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ткрыть счета бухгалтерского учета по данным баланса на 1 м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журнале хозяйственных операций определить корреспонденцию 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писать на счетах бухгалтерского учета хозяйственные операции за ма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считать обороты за месяц и остатки на конец месяца на счетах бухгалтерского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оставить баланс на 1 июн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/>
      </w:pPr>
      <w:r>
        <w:rPr/>
        <w:t>Баланс АО «Азия» на 1 мая      (сом)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137"/>
        <w:gridCol w:w="2362"/>
        <w:gridCol w:w="118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опла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уды бан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атериал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к опла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производ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 к выпла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Хозяйственные операции за май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00"/>
        <w:gridCol w:w="3305"/>
        <w:gridCol w:w="123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пер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расчетного счет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речислено с расчетного счета поставщикам по счетам к оплат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азначейству – налоги к оплат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анку в погашение ссу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ный кассовый ордер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 чеку с расчетного счета наличными для выплаты зарпла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й кассовый ордер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из кассы зарпл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ный кассовый ордер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основные материалы от поставщи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ы основные материалы в производст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рабочим по производству продук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ухгалтер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 подоходный налог из зарпла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а из производства на склад готовая продукц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4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ьнура основала свое дело. Компания называется «Эль-Тренинг», целью которой является обучение компьютерной текстовой обработке и использованию электронных таблиц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Эльнура начала свое дело, вложив следующие актив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ежные средства  8 000 у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бель                       2 400 у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пьютер                5 200 у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уплатила 280 у.е. за первый месяц аренды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обрела программное обеспечение в кредит на сумму в 750 у.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уплатила 100 у.е. за рекламу в газ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получила заявление о приеме на курсы от 5 человек. Курс рассчитан на 5 дней, стоит 200у.е. и должен начаться на следующей неде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выплатила заработную плату работнику-почасовику в размере 150 у.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получила оплату в размере 600 у.е. от трех человек из пункта д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предъявила счет на 400 у.е. остальным слушател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уплатила 110 у.е. за коммунальные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) уплатила 250 у.е. за программное обеспечение из пункта 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) получила 200 у.е. от одного из слушателей, которым был предъявлен счет в пункте з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) приобрела второй компьтер за 4700у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здайте следующие Т-счета («самолетики»): денежные средства; счета к получению; программное обеспечение; мебель; компьютер; счета к оплате; вложенный капитал Эльнуры; доход от оплаты за обучение; расходы по аренде; расходы по выплате заработной платы; расходы по рекламе; расходы оплате коммунальн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тразите проводки на Т-счетах, отмечая по дебету или кредиту букву соответствующего задания, с тем, чтобы можно было определить в каком задании от вас требовалось сделать тот или иной дебет или креди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дготовьте пробный баланс. В качестве даты баланса используйте текущую да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ставьте отчет о прибылях и убытк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оставьте отчетный баланс на конец меся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4.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тавить вместо вопросительных знаков суммы в следующих колонках. Рассматривать каждую колонку как отдельную задачу. Показать решение на Т-счетах и действием. </w:t>
      </w:r>
    </w:p>
    <w:p>
      <w:pPr>
        <w:pStyle w:val="Normal"/>
        <w:rPr/>
      </w:pPr>
      <w:r>
        <w:rPr>
          <w:sz w:val="24"/>
          <w:szCs w:val="24"/>
          <w:u w:val="single"/>
        </w:rPr>
        <w:t>А      Б       В      Г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Офисные принадлежности в наличии на 1 июля                                      127   224    84   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фисные принадлежности, купленные в течение месяца                         26    ?       87  7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фисные принадлежности, использованные в течение месяца               97    486    ?   8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татки офисных принадлежностей на 31 июля                                        ?      218   28   59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А             Б            В            Г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Задолженность по заработной плате на 1 октября                   12500      38400      ?   16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числено заработной платы за октябрь                                   28100      46700   19400   ?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дано заработной платы в октябре                                         22900       ?      23100   26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олженность по заработной плате на 1 ноября                      ?           35700  25600  19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5" w:leader="none"/>
          <w:tab w:val="left" w:pos="661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u w:val="single"/>
        </w:rPr>
        <w:t>А            Б            В            Г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. Денежные средства в кассе на 1 января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00        ?          1500     1100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упило в кассу в январе                                                        ?          123100  38500  24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ход денег из кассы в январе                                                 96400  122900     ?       25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таток денег в кассе на 31 января                                           750        600           700     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Синтетический и аналитический уч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чета синтетического и аналитического учета, их взаимосвяз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нятие оборотной ведом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5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кройте счета синтетического учета по данным приведенного ниже баланса на 1 июля 200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ставьте учебный журнал хозяйственных операций за июль 200_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пишите операции в счета синтетического учета, подсчитайте обороты и выведите остатки по счетам на 1 августа 200_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ставьте оборотную ведомость по счетам синтетического учета и баланс на 1 августа 200_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ткройте аналитические счета к синтетическим счетам: №3110 «Счета к оплате» и № 1620 «Строительные материал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Запишите операции в счета аналитического учета, подсчитайте обороты и выведите остатки на 1 августа  200_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ставьте оборотные ведомости по счетам аналитического учета за июль 200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е для реш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ланс ОсОО «Курулуш»</w:t>
      </w:r>
    </w:p>
    <w:p>
      <w:pPr>
        <w:pStyle w:val="Normal"/>
        <w:jc w:val="center"/>
        <w:rPr/>
      </w:pPr>
      <w:r>
        <w:rPr/>
        <w:t>на 1 июля 200_г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87"/>
        <w:gridCol w:w="1056"/>
        <w:gridCol w:w="560"/>
        <w:gridCol w:w="2228"/>
        <w:gridCol w:w="105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и баланс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(у.е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и баланс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а, (у.е.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оплат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ссуды бан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получ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к оплат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бито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зарпла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производ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нераспределенна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9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94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татки по счету №1620 «Строительные материалы»</w:t>
      </w:r>
    </w:p>
    <w:p>
      <w:pPr>
        <w:pStyle w:val="Normal"/>
        <w:jc w:val="center"/>
        <w:rPr/>
      </w:pPr>
      <w:r>
        <w:rPr/>
        <w:t>на 1 июля 200_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850"/>
        <w:gridCol w:w="1276"/>
        <w:gridCol w:w="1559"/>
        <w:gridCol w:w="9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ительные материал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(у.е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у.е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ное стек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ные доски 1-го с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ельная 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ая оли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роитель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.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30</w:t>
            </w:r>
          </w:p>
        </w:tc>
      </w:tr>
    </w:tbl>
    <w:p>
      <w:pPr>
        <w:pStyle w:val="Normal"/>
        <w:jc w:val="center"/>
        <w:rPr/>
      </w:pPr>
      <w:r>
        <w:rPr/>
        <w:t>Остатки по счету № 3110 «Счета к оплате»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67"/>
        <w:gridCol w:w="1470"/>
        <w:gridCol w:w="144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и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(у.е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б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ольный зав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сбы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промхоз №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снаб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зяйственные операции СМУ-40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а июль 200_г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68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66"/>
        <w:gridCol w:w="1467"/>
        <w:gridCol w:w="1065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 и краткое содержание опер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у.е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в погашение задолженности поставщик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екольному заво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еталлосбыт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леспрохозу №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азе снаб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итно-заборные карты № 160-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ы на производство стороительно-монтажных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брезные доски 1-го сорта – 30 м по 650 за 1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конное стекло – 1150м по 110 за 1 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ровельная сталь – 2т по 1400 за 1 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атуральная олифа – 800 кг по 18 за 1 к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рочие строительные материалы – 1623 усл. единицы по 10 за единицу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ные ордера № 660-675, платежное требование № 1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на склад от базы снабж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брезные доски 1-го сорта – 20 м по 650 за 1 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чие строительные материалы – 420 у.е. по 10 за единиц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ный ордер № 676, платежное требование № 10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а на склад от Металлосбыта кровельная сталь – 20т по 1400 у.е за 1 т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в погашение задолженности поставщик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азе снаб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еталлосбы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итно-заборные карты № 185-19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ы на производство строительно-монтажных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туральная олифа – 500кг по 18 у.е. за 1 к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ровельная сталь – 12т по 1400 у.е. за 1 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конное стекло – 1800 м по 110 у.е. за 1 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брезные доски 1-го сорта – 28м по 650 у.е. за 1 м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иска из расчетного сче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от заказчиков за выполненные и сделанные строительно-монтажные работы по счетам к получени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исаны с расчетного сче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погашение задолженности по краткосрочной ссуд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погашение задолженности базе снабжения за материал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 чеку наличные деньги на выдачу заработной платы рабочим и служащи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ные ведомости № 48-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ена из кассы заработная плата рабочим и служащим за ию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яды №51-198 на сдельную работ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рабочим основного производ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итно-заборные карты №201-2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аны на производство строительно-монтажных рабо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роительные материалы – 4625 у.е. по 10 за е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на расчетный счет от прочих дебито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о с расчетного счета в погашение задолженности в бюджет по налога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ный ордер №685 и платежное требование №4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о на склад от стекольного завода стекло – 2540 м по 110 за 1 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ные ордера №690-700, платежное требование №8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ы на склад полученные от базы снабжения материал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лифа – 2600 кг по 18 за 1 к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чие материалы – 2345 у.е. по 10 за е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5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крыть счета и записать остатки на 01 декабр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крыть журнал хозяйственных операций и занести операции за декаб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оставить бухгалтерские проводки по операциям и занести в с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оставить оборотную ведомость по синтетическим счетам за декаб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оставить оборотную ведомость по аналитическим счетам к счету 1520 «Дебиторская задолженность сотрудников» за декаб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верить обороты и остатки по аналитическим счетам с оборотами и остатками синтетических 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ставить баланс на 01 январ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статки на 01 декабря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67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1110 – 128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3600 – 349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1210 – 85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3520 – 30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1532 – 4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5100 – 105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1520 – 18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3590 – 85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1790 – 61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5300 – 313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ч. 2150 – 267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3490 – 50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2160 – 146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3420 – 20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2900 – 3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4120 – 988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2970 – 13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3410 - 70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2170 – 40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2195 – (3300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ие счета подотчетных лиц к счету 1520 «Дебиторская задолженность сотрудников» на 01. Декабр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1701"/>
        <w:gridCol w:w="1701"/>
        <w:gridCol w:w="1383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подотчетного лиц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озникновения задолженност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ьдо на начало месяц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б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манов А.П. -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маилов Н.Т. – эконом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мбов Б.О. – начальник ц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нов В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ции за декабрь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905"/>
        <w:gridCol w:w="1368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п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 Исманова А.П. на хозяйственные расходы: приобретены запасные ч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а по платежной ведомости заработная плата за ноябрь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 с расчетного счета подоходный нало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 компьютер в кредит по счету-фактуре №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по платежному поручению за приобретенный компью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в подотчет Исманову А.П. на командировочные расх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 начальника цеха Стамбова Б.О. на командировочные расх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из кассы перерасход по авансовому отчету Стамбову Б.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из кассы бухгалтеру Ивановой Н.Н. на командировочные расх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ы дивиден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дитору Токтоеву А.Р. на доставку материалов со станции Рыбачь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 инженера Исманова А.П. на командировочные расх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ссе обнаружен излишек дене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ржан остаток подотчетной суммы из заработной платы Исмаилова Н.А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ы авансовые платежи по налогу на прибы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за декабрь месяц административно-управленческому персоналу пред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ены из кассы дивиден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5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а следующая информация об остатках и движении строительных материал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Единица измерения: сом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01"/>
        <w:gridCol w:w="532"/>
        <w:gridCol w:w="564"/>
        <w:gridCol w:w="589"/>
        <w:gridCol w:w="532"/>
        <w:gridCol w:w="651"/>
        <w:gridCol w:w="589"/>
        <w:gridCol w:w="532"/>
        <w:gridCol w:w="651"/>
        <w:gridCol w:w="589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ов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на начало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о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.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ед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ед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.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ед.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ставить и рассчитать оборотную ведомость по аналитическим счетам к счету «Строительные материал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крыть синтетический счет «Строительные материалы», показать остатки и обор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ана следующая информация об остатках и движении кредиторской задолженности поставщикам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8"/>
        <w:gridCol w:w="1235"/>
        <w:gridCol w:w="1706"/>
        <w:gridCol w:w="14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авщик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ьдо на начал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обретено  в креди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гашено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«Восток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 «Заря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Жанар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 «Век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Эр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ставить и рассчитать оборотную ведомость по аналитическим счетам к счету «Счета к оплат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крыть синтетический счет «Счета к оплате», показать остатки и обороты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Классификация бухгалтерских счетов. План счетов бухгалтерск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лассификация бухгалтерских счетов по основным принцип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значение плана счетов, его стро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6.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иведенной ниже таблиц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ть название бухгалтерских сч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классифицировать счетов по предложенной сх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104"/>
        <w:gridCol w:w="1403"/>
        <w:gridCol w:w="938"/>
        <w:gridCol w:w="1656"/>
        <w:gridCol w:w="1316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чета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или временны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 ли остаток на конец года (да, нет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или регулирующ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(активный или пассивный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6.2.</w:t>
      </w:r>
    </w:p>
    <w:p>
      <w:pPr>
        <w:pStyle w:val="Normal"/>
        <w:jc w:val="both"/>
        <w:rPr/>
      </w:pPr>
      <w:r>
        <w:rPr/>
        <w:t>Ниже приводится перечень счетов для компании «Ала-Тоо» на 31 декабря 200_года. У всех счетов нормальный остаток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423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чет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оплат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получению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ная амортизация, офисное оборудовани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лам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, оплаченная авансом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аренд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основной деятельно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принадлежно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плате заработной плат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капитала: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ия капитала: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Организация первичного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нятие документа. Реквиз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лассификация докумен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кументообор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7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льное оформление кассовых опе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ставить приходные кассовые ордера (4шт.) по операциям завода «Станок», директором которого является Попов П.В., главный бухгалте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ова В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ссир: Титова О.Н. и указать шифры корреспондирующих сч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31 от 6 сентября – по чеку № 116421 для выдачи заработной платы за август – 13545 сом, на хозяйственные расходы – 300 сом, на командировочные расходы – 870 с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32 от 6 сентября – от экспедитора Агапова А.П. остаток подотчетных сумм – 35,5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33 от 6 сентября – от Сергеева С.В. в погашение задолженности по недостаче материалов – 197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34 от 6 сентября – от Орлова О.В. в погашение числящейся за ним дебиторской задолженности (по разным расчетам) – 235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ставить 6 сентября расходные кассовые ордера по операциям завода «станок» и указать в них шифры корреспондирующих сч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71 – начальнику цеха №1 Лаврову Л.В. под отчет на хозяйственные расходы – 300 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72 – инженеру Кирееву К.В. под отчет на командировочные расходы – 870 с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73 – начальнику пожарно-сторожевой охраны Варгину В.Н. перерасход по авансовому отчету №17 – 29 сом 50т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74 – по платежным ведомостям № 226-227 заработная плата за август  - 7318, 40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75 – взнос на расчетный счет поступившей дебиторской задолженности по квитанции № 213146 – 300 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7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льное оформление операций по учету подотчетных лиц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писка остатков по счету 1521 на 01.09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45"/>
        <w:gridCol w:w="1414"/>
        <w:gridCol w:w="1662"/>
        <w:gridCol w:w="779"/>
        <w:gridCol w:w="908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ый номер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должен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 А.П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дит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гин В.И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нько С.О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д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ыписать авансовые отчеты за сентябр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ансовый отчет №27 от 10.09                Начальник цеха Лавров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аванса: на хозяйственные расх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 закупочный акт № 50 от 07.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плены    кнопки         3 пачки*30с = 90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арандаши  10шт. *2с. =      2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атман         10 листов*7с.= 7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Итого:                                     18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ансовый отчет № 28 от 13.09     Киреев К.В. – инжен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аванса: на командировочные расх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нкт назначения: Бишкек, 3 д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зд – 360 сом в оба кон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точные 3*100 = 3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жебная телеграмма – 50 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аток аванса удержан из зарплаты 15.09 по ведо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ансовый отчет №29 от 20.09    Соболев Н.В. – мастер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аванса: на командировочные расх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нкт назначения: Чолпон-Ата, 5 дн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зд: 120 сом в оба кон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точные: 5*100 = 500 с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к: 30 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разить в расчетно-платежной ведомости удержание подотчетной суммы из зарплаты Киреева К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полнишь журнал-ордер №7 по счету 1521 и 3600 на основании авансовых отчетов за сентяб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 основании данных журнала-ордера №7 по счету 1521 и по счету 3600 заполнить главную кни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 7.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формить накладную №510 и счет-фактуру №654 на отгрузку продукции в Торговый дом «Айчуре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умки черные женские                 -   500 штук, оптовая цена    - 250 с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нцы школьные                            -   1000 штук, оптовая цена  - 110 с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умки коричневые женские         -   300 штук, оптовая цена   -  280 с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умки дорожные (спортивные)    -  250 штук, оптовая цена    - 400 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АО «ОККС»  00507199020215;  НДС – 20% от сто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выписки документов – текущ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отгрузки продукции – текущ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пустил: кладовщик АО «Окко» Ермолаева 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л: кладовщик ЦУМ «Айчурек» Хон. С. по доверенности № 231 от текущей да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: договор №12 от 10 января текуще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адача № 7.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ть платежное поручение № 120 от текущей даты на уплату в Свердловский РОК – 4 налога на добавленную стоимость за предшествующий месяц в сумме – 2560 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РОК - № 850417208100004 в РСК г. Бишкек. Код банка 3301055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визиты плательщика – в предыдущих заданиях, код ОКПО 20174279, регистрационный № в Соцфонде 010556902, шифр платежа 200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Учетные регистры. Формы бухгалтерского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нятие и классификация  учетных регис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Методы исправления ошиб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ормы бухгалтерского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8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регистры:    журнал-ордер и ведомость №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журнал-ордер и ведомость №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журнал-ордер №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многограф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чистые листы (2 лис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компании «Светоч» на 1 ноября 200_г. числил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татки по счетам №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437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 Касс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сом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 Расчетный сче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 сом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 Расчеты с подотчетными лиц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 Усеновым С.А. – (экспедитор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 Смагиной Г.И. – (менеджер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 сом, в т.ч. за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 сом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сом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 Счета к получению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 сом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 Основные материал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90 сом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 Прочие дебитор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сом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 Счета к оплат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 сом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 Налоги к оплат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 сом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 Заработная плата к выплат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 сом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 Уставный капита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 со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ноябрь 200_г. произошли следующие хозяйственные операции, связанные с указанными выше счет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16"/>
        <w:gridCol w:w="3402"/>
        <w:gridCol w:w="850"/>
        <w:gridCol w:w="993"/>
        <w:gridCol w:w="1225"/>
        <w:gridCol w:w="1008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содерж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ж/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спонденция счетов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б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наличными за реализованную проду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счетного счета н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работную плату – 55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манд. расходы - 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рпла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дотчет в т.ч.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еменову И.С. – 3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агиной Г.И. – 5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морову Т.С. -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купателей зачислена на расчетный 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 долг поставщикам по счетам к о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ы налоги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 наличными долг по недостаче от М.О.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плата рабочим основ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ы основные материалы на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а  из производства гот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 подоходный налог из зар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ы расходы с подотчетных ли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енова С.А. по командир. в г. Ош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еменова И.С. по командир. в г.Ташкен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магиной Г.И.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за канц. расх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за ремонт конторского оборуд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морова Т.С. по команд. в г.Алм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 в кассу от Усенова С.А. остаток подотчетных су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счетный счет выручка (см. опер. 1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а аренда за 6 месяцев вперед за офисн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рову Т.С. выдан перерасход по командир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казать документы: № ж/ордеров, корреспонденцию сч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разить соответствующие операции в учетных регистр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журнале-ордере №1 и ведомости №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журнале-ордере №2 и ведомости №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журнале-ордере №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) журнале-ордере №10 остальные операции услов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тразить остатки по счетам и хозяйственные операции в форме «Журнал-Главна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оставить мемориальные орде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по кас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– по расчетному сч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равните порядок записей при использовании различных форм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Система обработки бухгалтерской информации. Учетный цик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нятие учетного цик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Этапы учетного цик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рректирующие бухгалтерские за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Рабочие табл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9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31 декабря компания «Факел» располагала следующими данными для осуществления коррек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числены проценты в размере 3200с. по векселю к опла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работан доход в сумме 8600с., оплаченный аван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оплачены расходы на коммунальные услуги в сумме 34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выплачена заработная плата в сумме 470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работан доход, по которому не выставлены счета в сумме 590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тек период, в отношении которого оплачена аренда в сумме 530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ыли использованы материалы на сумму 310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о: для каждого из вышеуказанных пунктов укажит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ид корректировки (расходы будущих периодов; доходы, полученные в счет будущих периодов, начисленные доходы, начисленные расход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рреспонденцию счетов (активы/обязательства, обязательства/доходы и т.д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ояние сальдо до корректировки (занижено или завышен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рректирующую зап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ы оформить в виде таблицы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585"/>
        <w:gridCol w:w="1359"/>
        <w:gridCol w:w="1558"/>
        <w:gridCol w:w="1284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рректиров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ция сч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до корректировки (занижено или завышено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щая запис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на прибыль увеличение (уменьшение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тая прибыль до вышеперечисленных корректировок составляла 1250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ой будет чистая прибыль после корректировок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9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азить следующие бухгалтерские проводки и скорректировать су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статок на счете «предоплаченная страховка» показал сумму 2300 сом. Вся внесенная сумма дебетовалась на счете «предоплаченная страховка» и составляла 5800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арендная плата в размере 1200 сом за 6 месяцев была внесена авансом. Отразить арендную выплату за 2 ме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статок офисных принадлежностей на 1 января составил 175сом. Все покупки в течение года дебетовались на счет «офисные принадлежности» и составили 585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статок по счету «авансы полученные» составили 1280 сом. Услуги на сумму 280 сом из суммы полученных авансом уже оказ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величина износа офисного оборудования за год составила 2000сом.</w:t>
      </w:r>
    </w:p>
    <w:p>
      <w:pPr>
        <w:pStyle w:val="Normal"/>
        <w:jc w:val="both"/>
        <w:rPr/>
      </w:pPr>
      <w:r>
        <w:rPr>
          <w:sz w:val="24"/>
          <w:szCs w:val="24"/>
        </w:rPr>
        <w:t>Е) были оказаны услуги на сумму 2200сом, но счет клиенту еще не предъявил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9.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 июля 2002 года была организована компания «Спектр» по подбору и </w:t>
      </w:r>
      <w:r>
        <w:rPr>
          <w:spacing w:val="-1"/>
          <w:sz w:val="24"/>
          <w:szCs w:val="24"/>
        </w:rPr>
        <w:t xml:space="preserve">трудоустройству кадров. Некоторые клиенты компании вносят деньги авансом, а остальные </w:t>
      </w:r>
      <w:r>
        <w:rPr>
          <w:sz w:val="24"/>
          <w:szCs w:val="24"/>
        </w:rPr>
        <w:t>платят за уже оказанные услуги.</w:t>
      </w:r>
    </w:p>
    <w:p>
      <w:pPr>
        <w:pStyle w:val="Normal"/>
        <w:shd w:fill="FFFFFF" w:val="clear"/>
        <w:spacing w:lineRule="exact" w:line="278"/>
        <w:ind w:left="725" w:hanging="0"/>
        <w:rPr>
          <w:sz w:val="24"/>
          <w:szCs w:val="24"/>
        </w:rPr>
      </w:pPr>
      <w:r>
        <w:rPr>
          <w:sz w:val="24"/>
          <w:szCs w:val="24"/>
        </w:rPr>
        <w:t>На конец 2002 года пробный баланс компании выглядит следующим образом:</w:t>
      </w:r>
    </w:p>
    <w:p>
      <w:pPr>
        <w:pStyle w:val="Normal"/>
        <w:shd w:fill="FFFFFF" w:val="clear"/>
        <w:spacing w:lineRule="exact" w:line="278"/>
        <w:ind w:left="7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2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бный баланс компании «Спектр» на 31 декабря 2002 года</w:t>
      </w:r>
    </w:p>
    <w:p>
      <w:pPr>
        <w:pStyle w:val="Normal"/>
        <w:shd w:fill="FFFFFF" w:val="clear"/>
        <w:ind w:left="8400" w:hanging="0"/>
        <w:rPr>
          <w:sz w:val="24"/>
          <w:szCs w:val="24"/>
        </w:rPr>
      </w:pPr>
      <w:r>
        <w:rPr>
          <w:spacing w:val="-8"/>
          <w:sz w:val="24"/>
          <w:szCs w:val="24"/>
          <w:u w:val="single"/>
        </w:rPr>
        <w:t>)</w:t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754"/>
        <w:gridCol w:w="908"/>
        <w:gridCol w:w="1072"/>
      </w:tblGrid>
      <w:tr>
        <w:trPr>
          <w:trHeight w:val="57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 стать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б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, оплаченная авансо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: мебел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29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товар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оплат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полученны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0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ый капитал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услуг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00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оказанных услуг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ходы по оплате коммунальных услуг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ходы по оплате услуг телефонной связ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работной плат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5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500</w:t>
            </w:r>
          </w:p>
        </w:tc>
      </w:tr>
    </w:tbl>
    <w:p>
      <w:pPr>
        <w:pStyle w:val="Normal"/>
        <w:shd w:fill="FFFFFF" w:val="clear"/>
        <w:spacing w:before="274" w:after="0"/>
        <w:ind w:left="451" w:hanging="0"/>
        <w:rPr>
          <w:sz w:val="24"/>
          <w:szCs w:val="24"/>
        </w:rPr>
      </w:pPr>
      <w:r>
        <w:rPr>
          <w:sz w:val="24"/>
          <w:szCs w:val="24"/>
        </w:rPr>
        <w:t>1.   Заполните рабочую таблицу, используя данные пробного баланс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8" w:before="264" w:after="0"/>
        <w:ind w:left="792" w:hanging="35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делайте корректирующие проводки по дополнительным данным и запишите их в</w:t>
        <w:br/>
      </w:r>
      <w:r>
        <w:rPr>
          <w:sz w:val="24"/>
          <w:szCs w:val="24"/>
        </w:rPr>
        <w:t>Главный журнал и Рабочую таблицу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 w:before="269" w:after="0"/>
        <w:ind w:left="802" w:hanging="0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  <w:t>арендная плата была оплачена авансом за год в момент открытия компан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/>
        <w:ind w:left="802" w:hanging="0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  <w:t>амортизация на офисное оборудование за период работы составила 3580 сомов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/>
        <w:ind w:left="802" w:hanging="0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  <w:t>величина неизрасходованных канцелярских товаров - 200 сомов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/>
        <w:ind w:left="802" w:hanging="0"/>
        <w:rPr/>
      </w:pP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ab/>
        <w:t>были оказаны услуги, за которые оплатили авансом - 1000 сомов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4"/>
        <w:ind w:left="802" w:right="922" w:hanging="0"/>
        <w:rPr/>
      </w:pPr>
      <w:r>
        <w:rPr>
          <w:spacing w:val="-7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были оказаны услуги на сумму 350 сомов, счета за которые еще не были</w:t>
        <w:br/>
      </w:r>
      <w:r>
        <w:rPr>
          <w:sz w:val="24"/>
          <w:szCs w:val="24"/>
        </w:rPr>
        <w:t>предъявлены клиент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78" w:before="269" w:after="0"/>
        <w:ind w:left="792" w:hanging="350"/>
        <w:rPr>
          <w:spacing w:val="-16"/>
          <w:sz w:val="24"/>
          <w:szCs w:val="24"/>
        </w:rPr>
      </w:pPr>
      <w:r>
        <w:rPr>
          <w:sz w:val="24"/>
          <w:szCs w:val="24"/>
        </w:rPr>
        <w:t>Используя данные из Рабочей таблицы, составьте Отчет о прибылях и убытках, Отчет о нераспределенной прибыли и Бухгалтерский балан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before="278" w:after="0"/>
        <w:ind w:left="442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Как бы вы оценили результат деятельности компа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before="278" w:after="0"/>
        <w:ind w:left="442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sz w:val="24"/>
          <w:szCs w:val="24"/>
        </w:rPr>
      </w:pPr>
      <w:r>
        <w:rPr>
          <w:spacing w:val="-4"/>
          <w:sz w:val="24"/>
          <w:szCs w:val="24"/>
        </w:rPr>
        <w:t>ГЛАВНЫЙ ЖУРНАЛ</w:t>
      </w:r>
    </w:p>
    <w:p>
      <w:pPr>
        <w:pStyle w:val="Normal"/>
        <w:spacing w:lineRule="exact" w:line="1" w:before="0" w:after="26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955"/>
        <w:gridCol w:w="4406"/>
        <w:gridCol w:w="1430"/>
        <w:gridCol w:w="1430"/>
        <w:gridCol w:w="1608"/>
      </w:tblGrid>
      <w:tr>
        <w:trPr>
          <w:trHeight w:val="610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ДАТ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21"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. РАЗН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>
          <w:trHeight w:val="12631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before="278" w:after="0"/>
        <w:ind w:left="442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5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ЧЕТ О ПРИБЫЛЯХ И УБЫТКАХ</w:t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  <w:t>Компании «Спектр» за период с 1 июля по 31 декабря 2002 г.</w:t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  <w:t>ОТЧЕТ О НЕРАСПРЕДЕЛЕННОЙ ПРИБЫЛИ</w:t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  <w:t>Компании «Спектр» за 2002 год.</w:t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  <w:t>БУХГАЛТЕРСКИЙ БАЛАНС</w:t>
      </w:r>
    </w:p>
    <w:p>
      <w:pPr>
        <w:pStyle w:val="Normal"/>
        <w:shd w:fill="FFFFFF" w:val="clear"/>
        <w:spacing w:lineRule="exact" w:line="278"/>
        <w:ind w:left="427" w:right="461" w:firstLine="1056"/>
        <w:jc w:val="center"/>
        <w:rPr>
          <w:sz w:val="24"/>
          <w:szCs w:val="24"/>
        </w:rPr>
      </w:pPr>
      <w:r>
        <w:rPr>
          <w:sz w:val="24"/>
          <w:szCs w:val="24"/>
        </w:rPr>
        <w:t>Компании «Спектр» на 31 декабря 2002 год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9.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йрат открыл компанию по подбору управленческих кадров 1 апреля ____года. Некоторые клиенты платят за уже оказанные услуги, а некоторые вносят деньги за год вперед. По истечении полугода с момента открытия, пробный баланс выглядит следующим образом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робный баланс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компании по подбору управленческих кадров «Кайрат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а 30 сентября ___года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10"/>
        <w:gridCol w:w="1249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, оплаченная аванс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целярские принадлежност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оплат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от клиен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ый капитал: «Кайрат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ия капитала, «Кайрат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основной деятель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коммунальных услуг и услуг телефонной связ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работной плат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6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пользуя приведенные выше данные, заполните рабочую таблицу. Помимо этого ниже даются дополнительные данные, которые вы должны учесть при заполнении рабочей таблицы: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рендная плата за год была внесена авансом в момент открытия компании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еличина неизрасходованных офисных принадлежностей составила 75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полугодовая амортизация на офисное оборудование составила 300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были оказаны услуги, за которые оплатили авансом ранее, 863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) были оказаны услуги на сумму в 270, но счета клиентам за эти оказанные услуги еще не предъявлены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е) заработная плата, подлежащая выплате, составляет 188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Используя данные из рабочей таблицы составьте отчет о результатах финансово-хозяйственной деятельности, отчет о нераспределенной прибыли и бухгалтерский баланс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Используя данные из рабочей таблицы приготовьте корректирующие, закрывающие, и если необходимо, «реверсивные» проводки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Как бы вы оценили результат деятельности за первые полгода?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результатах 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хозяйственной деятельности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_______по _________20___г.</w:t>
      </w:r>
    </w:p>
    <w:p>
      <w:pPr>
        <w:pStyle w:val="Normal"/>
        <w:shd w:fill="FFFFFF" w:val="clear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е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расль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регистрации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ица измерения: (сом), (тыс.сом). Срок представлвения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1696"/>
      </w:tblGrid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овая прибы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ционные рас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ализ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административные рас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операционные рас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быль от операционной деятель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и расходы от неоперационной деятель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нвестиц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плате процен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(убытки) от курсовых разниц по операциям с инвалюто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и рас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доходы и расходы от неоперационной деятель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быль до уплаты налога и чрезвычайных стат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быль без учета чрезвычайных стат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татьи за вычетом подоходного нало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тая прибы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хгалтерский баланс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_______20__г.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е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расль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регистрации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ица измерения: (сом), (тыс.сом) Срок представления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793"/>
        <w:gridCol w:w="1671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 отчетного пери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ец отчетного период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е актив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и их эквивален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инвести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получен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участников (учредителей) по взносам в уставны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о-материальные запас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плаченные аванс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роченные расход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екущие актив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текущие активы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актив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по первоначальной стоим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стоимость основных средс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дебиторская задолженн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инвести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лгосрочные активы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АКТИВ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е обязатель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к оплат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долговые обязатель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к оплат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ые обязатель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аткосрочные обязатель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текущие обязательства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роченные счета к оплате и прочие долгосрочные обязатель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лгосрочные обязательства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обязательс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вны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ак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легированные ак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ленные собственные ак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оплаченны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очны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собственны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обязательства и собственный капит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9.5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корректирующие проводки на конец года для следующих случаев: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остаток «Офисных принадлежностей» на 1 января составил 75. Все покупки в течение года дебетовались на счет «Офисные принадлежности» и составили 415. Инвентаризация, проведенная в конце года, показала в наличии «Офисные принадлежности» на сумму 285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еличина износа офисного оборудования за год составила 1450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лог на собственность за 6 месяцев в размере 750 был начислен, но не отражен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неотраженная сумма процентов к получению по государственным ценным бумагам составила 900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) остаток по счету «Авансы полученные» составил 900. Услуги на сумму 300 из суммы полученных авансов уже оказаны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е) были оказаны услуги на сумму 200, но счет клиенту еще не предъявлен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 Инвентаризация и оценка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нятие, виды и сроки проведения инвентаризаци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инвентаризации, ее документальное оформление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оимостная оценка объектов бухгалтерского уче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0.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задачи необходим один экземпляр инвентаризационно-сличительной ведом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пользуя приведенные ниже данные требует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ставить инвентаризационно-сличительную ведомость по складу №1 швейной фабрики «Чолпон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явить инвентаризационные разницы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ые для выполнения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инвентаризационной описи №3 товарно-материальной ценностей на 01.10.20__г. по складу №1, кладовщик Осмонова У.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720"/>
        <w:gridCol w:w="986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но-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.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наличие, 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шерстяная костюм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п ч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п сер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подкладочная че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подкладочная стального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ки швейные че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ки швейные коричне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 закройные в короб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правка о наличии товарно-материальных ценностей по данным бухгалтерского учета на дату инвентаризации:</w:t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540"/>
        <w:gridCol w:w="953"/>
        <w:gridCol w:w="2177"/>
      </w:tblGrid>
      <w:tr>
        <w:trPr>
          <w:trHeight w:val="8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но-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.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наличие, количество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шерстяная костюм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п че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п сер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подкладочная че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подкладочная стального ц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ки швейные че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ки швейные коричне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 закройные в короб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 (мол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0.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вентар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задачи 1 и материала задания списать выявленные инвентаризационные разницы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Данные для выполнения зад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акта рабочей инвентаризационной комисс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схождения фактического наличия ТМЗ с данными бухгалтерского учета выявлены по следующим позициям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кань подкладочная черная – недостача 3 м.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кань подкладочная стального цвета – излишки 3 м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итки швейные черные – излишки 2 шт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лки закройные 3 коробки – (недостача)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мки (молния) 5 шт. – (недостача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объяснительной записи кладовщика Осмоновой У.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достача ткани подкладочной черного цвета объясняется неправильной разноской в карточке расхода ткани стального цвета в количестве 3м, т.е. пересортица. В отношении остальных позиций объяснения не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0.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цен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. Фирма «Абсолют» в течение года приобрела следующие ТМЗ:</w:t>
      </w:r>
    </w:p>
    <w:tbl>
      <w:tblPr>
        <w:tblW w:w="7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87"/>
        <w:gridCol w:w="1734"/>
        <w:gridCol w:w="180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упленных ТМ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 ТМ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0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фактическое наличие ТМЗ в конце года составило 400 единиц, какая стоимость будет отражена в бухгалтерском балансе и списана в реализацию при использовании методов: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sz w:val="24"/>
          <w:szCs w:val="24"/>
          <w:lang w:val="en-US"/>
        </w:rPr>
        <w:t>LIF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IFO</w:t>
      </w:r>
      <w:r>
        <w:rPr>
          <w:sz w:val="24"/>
          <w:szCs w:val="24"/>
        </w:rPr>
        <w:t>, средневзвешенна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. Имеются сведения о ТМЗ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606"/>
        <w:gridCol w:w="1623"/>
        <w:gridCol w:w="1872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обрет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е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е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р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На 31 марта остаток ТМЗ составил 60 ед. Оцените остаток ТМЗ и себестоимость расхода ТМЗ по методу </w:t>
      </w:r>
      <w:r>
        <w:rPr>
          <w:sz w:val="24"/>
          <w:szCs w:val="24"/>
          <w:lang w:val="en-US"/>
        </w:rPr>
        <w:t>LIFO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)  остаток 1380, расход 5270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) остаток 1200, расход 5450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) остаток 1500, расход 5150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) остаток 1250, расход 5400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. На 31 декабря остаток по ТМЗ по стоимости приобретения – 192800 сом, а по чистой стоимости реализации – 190600 сом. Стоимость ТМЗ для отражения в балансе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) 192800;    б) 383400; в) 190600;   г) 191700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. На 31 декабря остаток ТМЗ по балансу составляет 96540 сом, а по чистой стоимости реализации- 105785 сом. Стоимость ТМЗ для отражения в балансе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) 105785;    б) 96540; в) 202325;   г) 101162-50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1. Основы бухгалтерской отчет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иды и состав отчетности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Элементы отчетности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онцептуальны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1.1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порация «ЮГ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орпорация по оказанию услуг «Юг» начала свою деятельность 1 января 200_г. Сегодня 31 декабря 200_г. – конец годового отчетного периода. В компании еще ни разу не проводилась аудиторская проверка независимым бухгалтером. 31 декабря 200_г. бухгалтер компании подготовил следующие годовые отчеты (в дополнительных счетах, необходимых в решении, цифры не показаны)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результатах финансово-хозяйственной деятельн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оход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оход от оказания услуг…………………………………………………………$250 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оход от процентов…………………………………………………………………1 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сего доходов………………………………………………………………………251 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сход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ебестоимость реализации…………………………………………………………1356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мортизация…………………………………………………………………………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сходы по выплате процентов……………………………………………………….2 4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чие общие и административные расходы……………………………………….50 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того операционные расходы……………………………………………………..188 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быль до уплаты налогов…………………………………………………………..63 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сходы по подоходному налогу………………………………………………………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истая прибыль…………………………………………………………………………$63 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быль на акцию………………………………………………………………………..$ 3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хгалтерский балан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ктив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енежные средства……………………………………………………………………$ 40 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ксель полученный (10%)……………………………………………………………..12 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центы к получению…………………………………………………………………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МЗ, офисные принадлежности………………………………………………………….2 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траховка, оплаченная авансом…………………………………………………………..1 5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орудование……………………………………………………………………………200 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копленная амортизация………………………………………………………………(22 500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чие активы…………………………………………………………………………....85 5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сего активов……………………………………………………………………………$318 5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язательств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чета к оплате……………………………………………………………………………$ 18 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рплата к выплате………………………………………………………………………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вансы полученные……………………………………………………………………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исленные проценты…………………………………………………………………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доходный налог к оплате……………………………………………………………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лигации к оплате (16%)……………………………………………………………….40 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сего обязательств……………………………………………………………………….$58 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кционерный капитал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стые акции, 18.000 акций…………………………………………………………180 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распределенная прибыль…………………………………………………………….80 5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сего акционерного капитала………………………………………………………….260 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сего обязательств и акционерного капитала……………………………………….$318 5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 независимого консультанта требовалось скорректировать отчеты по всем недостающим статьям. В результате была получена следующая дополнительная информац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 20__г. амортизация не начислялась. Срок службы офисного оборудования  - 8 лет, его остаточная стоимость $20 000. Амортизация начисляется прямолинейным методом и относится на административные расход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раховка, оплаченная авансом на 31 декабря 20__г, составляет $500 (используйте счет №1890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начисленная зарплата продавцам составила  $1500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нты по векселю были получены в последний раз 31 октября 20__г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татки офисных принадлежностей на 31 декабря 20__г. $30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1 декабря 2002г. авансы, полученные за оказание услуг, составили $8000. Эта сумма была отнесена на счет №6110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центы по облигациям к оплате были выплачены в последний раз 31 августа. На 31 декабря проценты не были начислен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авка налога 20%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полнить рабочую таблицу для компан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балансовый отчет и отчет о результатах финансово-хозяйственной деятельност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ссчитать прибыль на акцию, используя правильные финансовые отче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показанная прибыль на акцию:       $350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вильная прибыль на акцию                                  $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 Формы отчетности приведены в задаче 9.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2. Общепринятые принципы бухгалтерского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ческая основа ведения бухгалтерского учета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чение МСФО, история развития и внедрения МСФ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2.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которые статьи, если они существенны, требуют раскрытия в пояснительных записках. От вас требуется решить, являются ли следующие статьи существенными или нет. Обоснуйте свой от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 конце этого года обнаружилось, что актив, купленный в прошлом году, амортизировался неправильно. Амортизация по этому активу должна была составить сумму в 1000 сомов. Чистая прибыль компания за прошлый год составила 110 000 со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начале 2004г., до выпуска финансовых отчетов за 2003г., компания обнаруживает, что самый крупный клиент неожиданно объявляет о своем банкротстве. Клиент не имел долгов перед компанией к концу 2003г., но в начале 2004г. он сделал очень большие покупки в кредит, не заплатив за них, эти суммы оказались невозвратны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 сети ресторанов обнаружились факты хищения некоторыми работниками. По оценкам компании за 2 года было похищено наличных и продуктов на сумму 2000 сомов. Среднегодовая прибыль компании составляет 300 000 со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 компанию подал в суд ее конкурент за нарушение патента. Если компания проиграет дело, ей придется остановить производство и продажу продукции, из-за которой начался суд. Реализация этой продукции составляет 100 000 сомов, в то время как общая реализация компании 500 000 сомов. Скорее всего, компанию признают винов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ерватиз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БЫЛ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Балансовая стоимость автомобиля указана в сумме 50 000 сомов. Компании предложили за него 70 000 со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пания приняла решение продать здание, балансовая стоимость которого составляет 400 000 сомов. Его рыночная стоимость колеблется в пределах от 500 000 до 600 000 со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пания ведет переговоры с клиентом о погашении им кредита, который уже был списан как безнадеж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БЫ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МЗ указаны по балансовой стоимости 50 000 сомов, а компания считает, что текущая стоимость реализации примерно равна 35000 сом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лиент не произвел оплату за 3 месяца и теперь предлагает отложить оплату еще на 6 месяцев. Он ожидает, что к этому времени он сможет произвести оплату первоначальной суммы дол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внезапной проверке кассы обнаружилась недостача наличности. Ответственный за кассу работник обещает восстановить сумму в течение 2 нед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хгалтерские принци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жите, какой из следующих принципов и качественных характеристик, отмеченных буквами, применяется к нижеприведенным стать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воевременность;         б) сопоставимость;        в) полное раскрыт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онсерватизм;               д) принцип оценки;      е) суще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__Один и тот же метод учета ТМЗ применяется в 2003 и в 2004г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__К финансовым отчетам прилагается пояснительная записка, говорящая о том, что, возможно, у компании возникает обязательство на дату составления бухгалтерского баланса не существ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__Все выплаты из малой кассы дебетуются на счете прочих рас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__Для целей подготовки ежемесячных финансовых отчетов магазин розничной торговли не проводит полный физический подсчет ТМЗ, а использует расчетные да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__ТМЗ оцениваются по наименьшей из себестоимости или рыночной сто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__Долгосрочные инвестиции оцениваются по стоимости приобр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__Покупка мелких инструментов, которыми пользуется крупная производственная фирма, отражается как расх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2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Проверка счета «Предоплаченная страховка» показала остаток в размере 1 827 на конец отчетного периода до корректировок. Подготовить журнальные проводки, отражающие расходы по страховке по каждому из следующих случае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оверка  страховых полисов выявила не истекшую страховку, которая стоила 987 на конец отчетного пери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верка страховых полисов выявила истекшую за период страховку в размере 34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Отчет о результатах финансово-хозяйственной деятельности компании «Айдар» включает следующие расходы за ___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аренде……………………………24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процентам……………………….42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заработной плате………………..35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же приведены соответствующие остатки на конец года по счетам бухгалтерского баланса за прошлый год и текущий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>Предыдущий год     Текущий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плаченная аренда                                            -                                   4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исленные проценты к оплате                           600                                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исленная заработная плата к выплате            2500                             5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с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умму денежных средств, выплаченных по аренде в этом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умму денежных средств, выплаченных по процентам в этом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умму денежных средств, выплаченных по заработной плате в этом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1 сентября адвокат Максат получил 24 000 от клиента. Он обязуется представлять его интересы в переговорах по недвижимости в течение следующих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делайте проводки на 1 сентября и на 31 декабря. Как эта операция повлияет на бухгалтерский баланс и отчет о </w:t>
      </w:r>
      <w:r>
        <w:rPr>
          <w:b/>
          <w:sz w:val="24"/>
          <w:szCs w:val="24"/>
        </w:rPr>
        <w:t>прибылях</w:t>
      </w:r>
      <w:r>
        <w:rPr>
          <w:sz w:val="24"/>
          <w:szCs w:val="24"/>
        </w:rPr>
        <w:t xml:space="preserve"> и убытках на 31 декабр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2.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Начисление дох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арте клиенту отправили квитанцию на уплату 10 000 сомов. Для того, чтобы обеспечить учет этого дохода в соответствующем отчетном периоде, делается следующая провод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гда в апреле клиент производит оплату, делается следующая провод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договору, клиент должен ежеквартально производить оплату в сумме 3 000сомов за услуги, оказываемые сервисной компанией. Для того, чтобы доход учитывался в соответствующем отчетном периоде, его необходимо начислять ежемесяч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нва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феврале и марте делаются аналогичные проводки и через 3 месяца клиент производит опла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ания вложила инвестиции в сумме 120 000сомов на 6 месяцев с процентной ставкой 60% годов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нципом начисления компания каждый месяц начисляет проценты. В бухгалтерских книгах бухгалтер ежемесячно делает следующую провод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омент получения процентов, если они получены в конце квартала, в бухгалтерских книгах бухгалтер делает следующую провод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Начисление расх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м компании в начале 2004г. принято решение о выплате годовой премии административным работникам компании за 2004г. в размере 240 000 сомов. Премия должна быть выплачена в конце января 2005г.  В период с января по ноябрь бухгалтерия ежемесячно начисляла премию в размере 20 000сом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екабре 2004г. руководство компании решает увеличить суму премии до 300 000 сомов. Так как расходы не учитывались в предыдущих периодах, они должны быть учтены как расходы текущего периода, и бухгалтерия в декабре делает следующую провод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марта компании предъявили счета за электроэнергию на сумму 3 000 сомов. Оплату по счету произвели 5 апреля. В бухгалтерских книгах следующие провод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омент получения с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омент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онтракту (24 000 в год) компания должна производить арендные платежи: 30 июня – 12 000 сомов и 31 декабря – 12 000 сомов. В январе в главной книге будут сделаны следующие за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феврале производится дополнительное начисление 2 000 сомов на февральские с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 июня арендодатель предъявляет счет на сумму 12 000 сомов и компания его оплачивает, делая при этом следующую бухгалтерскую провод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чале отчетного периода компания заплатила 600 сомов за годовую подписку на журнал. Эта выплата привела к возникновению актива и каждый месяц часть внесенной суммы использовалась и списывалась на расходы. Бухгалтер делает следующие провод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месячно бухгалтер списывает 1/12 часть суммы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кон К.Р. о бухгалтерском учете 2002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Байсалова Ж.Н. Финансовая отчетность. – Бишкек 2003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драков Н.П. Бухгалтерский управленческий учет. – М., 200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Б. Нидлз и др. «Принципы бухгалтерского учета». –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«Международные стандарты учета и финансовой отчетности». Учебник. – М., 200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идлз Б. Андерсон Х. Колдуэл Д. Принципы бухгалтерского учета. – М. 1997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ахман З., Шеремет А.Д. Бухгалтерский учет в рыночной экономике. – М: ФКБ-пресс, 2002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еримов В.Э. Бухгалтерский учет – М.: Эксмо 2005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ндраков Н.П. Бухгалтерский учет – М.:Инфра – 2003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Безруких П.С. Бухгалтерский учет – М.: Бухучет – 2003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Сборник нормативных документов в области бухгалтерского учета и аудита Б – 2005г., 1,2 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Байсалова Ж.М. Фин.учет-Б: 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Script MT Bold" w:hAnsi="Script MT Bold" w:cs="Script MT Bold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23:00Z</dcterms:created>
  <dc:creator>Admin</dc:creator>
  <dc:description/>
  <cp:keywords/>
  <dc:language>en-US</dc:language>
  <cp:lastModifiedBy>Admin</cp:lastModifiedBy>
  <dcterms:modified xsi:type="dcterms:W3CDTF">2011-05-17T11:56:00Z</dcterms:modified>
  <cp:revision>1</cp:revision>
  <dc:subject/>
  <dc:title>БИШКЕКСКАЯ  ФИНАНСОВО-ЭКОНОМИЧЕСКАЯ АКАДЕМИЯ</dc:title>
</cp:coreProperties>
</file>