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9005" cy="9506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0275" cy="9506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0275" cy="9506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6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82310" cy="6915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1675" cy="6915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675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5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1675" cy="6915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675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91" w:right="1252" w:gutter="0" w:header="0" w:top="9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3:00Z</dcterms:created>
  <dc:creator>*</dc:creator>
  <dc:description/>
  <cp:keywords/>
  <dc:language>en-US</dc:language>
  <cp:lastModifiedBy>*</cp:lastModifiedBy>
  <dcterms:modified xsi:type="dcterms:W3CDTF">2008-05-14T11:53:00Z</dcterms:modified>
  <cp:revision>2</cp:revision>
  <dc:subject/>
  <dc:title> </dc:title>
</cp:coreProperties>
</file>