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10300" cy="82664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826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11570" cy="82657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1570" cy="8265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650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11570" cy="82657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11570" cy="8265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26643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26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50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10300" cy="314261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3142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17920" cy="314198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7920" cy="3141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247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17920" cy="314198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11" r="-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17920" cy="3141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314261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142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47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10300" cy="1003109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10031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53860" cy="1003046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3860" cy="10030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89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53860" cy="1003046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3860" cy="10030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031095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031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89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63310" cy="4657725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310" cy="465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62675" cy="465709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62675" cy="4657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pt;height:366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62675" cy="465709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62675" cy="4657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059" w:right="106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1T05:04:00Z</dcterms:created>
  <dc:creator>*</dc:creator>
  <dc:description/>
  <cp:keywords/>
  <dc:language>en-US</dc:language>
  <cp:lastModifiedBy>*</cp:lastModifiedBy>
  <dcterms:modified xsi:type="dcterms:W3CDTF">2008-05-11T05:05:00Z</dcterms:modified>
  <cp:revision>1</cp:revision>
  <dc:subject/>
  <dc:title/>
</cp:coreProperties>
</file>