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8015" cy="9421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015" cy="942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9420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942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5pt;height:74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9920" cy="9420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942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1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2435" cy="97809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978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97809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78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7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97809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78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09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5525" cy="97447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974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4890" cy="9744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974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7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4890" cy="9744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974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447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4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3835" cy="97720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7713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77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7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7713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77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720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8015" cy="97929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01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985" cy="9792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985" cy="97929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29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4015" cy="96012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3380" cy="96012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3380" cy="96012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12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6715" cy="212471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6080" cy="21240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608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6080" cy="21240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608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2471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9590" cy="94367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8955" cy="94361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955" cy="943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8955" cy="94361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955" cy="943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673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3725" cy="927798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3090" cy="92779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090" cy="927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3090" cy="92779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090" cy="927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798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8630" cy="149352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995" cy="149352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99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9pt;height:11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995" cy="149352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99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6" w:right="501" w:gutter="0" w:header="0" w:top="9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06:00Z</dcterms:created>
  <dc:creator>*</dc:creator>
  <dc:description/>
  <cp:keywords/>
  <dc:language>en-US</dc:language>
  <cp:lastModifiedBy>*</cp:lastModifiedBy>
  <dcterms:modified xsi:type="dcterms:W3CDTF">2008-05-29T04:07:00Z</dcterms:modified>
  <cp:revision>1</cp:revision>
  <dc:subject/>
  <dc:title/>
</cp:coreProperties>
</file>