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ШКЕКСКАЯ  ФИНАНСОВО-ЭКОНОМИЧЕСКАЯ АКАДЕ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« Бухгалтерский   учет, анализ  и ауди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ректор по учебной работе</w:t>
      </w:r>
    </w:p>
    <w:p>
      <w:pPr>
        <w:pStyle w:val="Normal"/>
        <w:jc w:val="right"/>
        <w:rPr/>
      </w:pPr>
      <w:r>
        <w:rPr/>
        <w:t>доц.________  Сирмбард  С.Р.</w:t>
      </w:r>
    </w:p>
    <w:p>
      <w:pPr>
        <w:pStyle w:val="Normal"/>
        <w:jc w:val="right"/>
        <w:rPr/>
      </w:pPr>
      <w:r>
        <w:rPr/>
        <w:t>«_____»____________20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БУХГАЛТЕРСКИЙ  УЧЕТ  В  СТРОИТЕЛЬСТВ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ЧЕСКИЕ  УКАЗАНИЯ И ТЕМЫ КОНТРО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ля студентов  заочной формы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пециальности   521604 </w:t>
      </w:r>
      <w:r>
        <w:rPr>
          <w:u w:val="single"/>
        </w:rPr>
        <w:t>«Бухгалтерский  учет, анализ и  ауди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Бишкек   2010 г.    </w:t>
      </w:r>
    </w:p>
    <w:p>
      <w:pPr>
        <w:pStyle w:val="Normal"/>
        <w:rPr/>
      </w:pPr>
      <w:r>
        <w:rPr>
          <w:b/>
        </w:rPr>
        <w:t xml:space="preserve">Автор   разработки  </w:t>
      </w:r>
      <w:r>
        <w:rPr>
          <w:u w:val="single"/>
        </w:rPr>
        <w:t>к.э.н., проф. Абдыкаиров  Токтоназар  Абдыкаиро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</w:rPr>
      </w:pPr>
      <w:r>
        <w:rPr>
          <w:b/>
        </w:rPr>
        <w:t xml:space="preserve">Методические указания и темы  контрольной работы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</w:rPr>
      </w:pPr>
      <w:r>
        <w:rPr>
          <w:b/>
        </w:rPr>
        <w:t xml:space="preserve">обсуждена  на программе </w:t>
      </w:r>
      <w:r>
        <w:rPr/>
        <w:t>« Бухгалтерский учет, анализ и ауди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токол №_____ от«_____»  __________________» 20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</w:rPr>
      </w:pPr>
      <w:r>
        <w:rPr>
          <w:b/>
        </w:rPr>
        <w:t xml:space="preserve">Методические указания и темы  контрольной работы </w:t>
      </w:r>
    </w:p>
    <w:p>
      <w:pPr>
        <w:pStyle w:val="Normal"/>
        <w:rPr>
          <w:b/>
          <w:b/>
        </w:rPr>
      </w:pPr>
      <w:r>
        <w:rPr>
          <w:b/>
        </w:rPr>
        <w:t>рекомендована  на заседании Учебно-методического совета  БФЭ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токол №_____ от«_____» ______» 20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Аннотация.</w:t>
      </w:r>
      <w:r>
        <w:rPr>
          <w:sz w:val="24"/>
          <w:szCs w:val="24"/>
        </w:rPr>
        <w:t xml:space="preserve"> Программа курса «Бухгалтерский учет  в строительстве» предназначена  для студентов  обучающих  по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пециальности 521604 «Бухгалтерский учет, анализ  и аудит» и является дисциплиной специализации. Общий объем часов  на освоении курса 60 час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Формы проведения  занятий: </w:t>
      </w:r>
      <w:r>
        <w:rPr/>
        <w:t>лекции, практические занятия</w:t>
      </w:r>
    </w:p>
    <w:p>
      <w:pPr>
        <w:pStyle w:val="2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2"/>
        <w:rPr/>
      </w:pPr>
      <w:r>
        <w:rPr>
          <w:bCs/>
          <w:sz w:val="24"/>
          <w:szCs w:val="24"/>
        </w:rPr>
        <w:t>Формы контроля</w:t>
      </w:r>
      <w:r>
        <w:rPr>
          <w:b w:val="false"/>
          <w:sz w:val="24"/>
          <w:szCs w:val="24"/>
        </w:rPr>
        <w:t>: зачет, контрольная  работа по дисциплинам специализ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ческие  указания  к изучению  тем дисциплин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Дисциплина «Бухгалтерский учет в строительстве»  предназначена  для студентов    6 курса    заочного   отделения по   специальности    «Бухгалтерский учет, анализ и аудит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роцессе освоения данной дисциплины, студенты овладевают знаниями, необходимыми  для практического  применения  в процессе  работы   в строительных компаниях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Прежде чем  приступить  к изучению  данной дисциплины  студент  должен  хорошо знать  нормативно-правовые  документы,  регламентирующие  ведение  бухгалтерского  учета  и составления  финансовой отчетности на строительных предприятиях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>Кроме того, он должен  внимательно изучить  международные стандарты  финансовой отчетности, в частности МСФО 11 «Договоры подряда»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Наряду с теоретическими  положениями  по всем разделам  программы  успех изучения  данного курса  может быть обеспечен  в том случае,  если студент  освоит  и практические расчеты  по таким важным, наиболее сложным  вопросам как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оценка и классификация  производственных запас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счет амортизации основных средств и ремонтного фонд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счет  износа  малоценных  и быстроизнашивающих предмет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расчет производительности труда, выявления  резервов  ее роста;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счет заработной платы  с использованием  коэффициентов  приработка  и трудового  участ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начисление  себестоимости  строительно-монтажных рабо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счет и составление  локальных смет, объективной сметы,  сводного  сметного расче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методы определения  величины  резервов  снижения  себестоимости  строительно-монтажных работ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учет и анализ  реализации  готовой  строительной  продук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методы анализа  финансовых результатов  от реализации  строительной продукции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ные  сведения  по дисциплине  содержатся  в рекомендованной  литературе,  приведенной в настоящих методических указаниях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Самостоятельную работу  по изучению  дисциплины  «Бухгалтерский  учет в строительстве» рекомендуется строить  в следующей последовательности:</w:t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знакомиться с  методическими указаниями по всем темам курса, подобрать основную учебную и дополнительную литературу с обязательным составлением  краткого конспекта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читать новую литературу, вышедшую в последнее  время, по вопросам  внешнеэкономической деятельности и бухгалтерского учета, анализа и аудита (брошюры, статьи в журналах и газетах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знакомиться состоянием  документации  по бухгалтерскому учету  и финансовой отчетности  на строительных  предприятия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знакомиться  на конкретном  предприятии, занимающейся  строительно-монтажными работами  с существующими  договорами  на строительство,  расходами по договору  на строительству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писать контрольную работу   по избранной  теме  дисциплин специализации,  в которой  должны  содержаться  теоретические аспекты, конкретные расчеты и соответствующие  выводы   и предлож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/>
        <w:t>При изучении дисциплины  «Бухгалтерский  учет в строительстве» следует руководствоваться  приведенными  краткими  методическими указаниями.</w:t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 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Капитальное  строительств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держание и  организация  капитального строительства. Задачи бухгалтерского учета в строительстве. Организация учета в строительстве. Инвентаризац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ма 2. Учет денеж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арактеристика расчетных  операций. Учет кассовых операций. Учет расчетов  с подотчетными лицами. Учет  операций  на банковских счетах. Учет кредитов банка.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ма 3. Учет  производственных запасов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 xml:space="preserve">Классификация и оценка. Организация материально-технического  обеспечения  запасами. Учет поступления,  отпуска, 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использования запасов в производстве. Особенности учета  малоценных и быстроизнашивающихся  предмет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ма 4. Учет основ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лассификация и оценка. Аналитический  и синтетический  учет  основных средств. Учет поступления, выбытия основных средств. Учет амортизационного  и ремонтного  фондов. Виды  и учет  ремонтов  основных средств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ма 5. Учет труда и заработной пла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держание и организация  учета труда  и заработной платы. Формы и системы оплаты труда. Фонд заработной платы. Учет выработки и исчисление  заработной платы. Синтетический и аналитический  учет заработной платы.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ма 6. Учет затрат на производство и калькулирование себестоим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начение и организация учета. Учет накладных расходов, заготовительно-складских расходов, эксплуатации строительных машин и  механизмов,  затрат подсобных  и вспомогательных  производств, затрат основного производст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ма 7. Учет реализации  готовой строительной  продукции.</w:t>
      </w:r>
    </w:p>
    <w:p>
      <w:pPr>
        <w:pStyle w:val="TextBody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Состав готовой строительной продукции. Расчеты между заказчиками  и строительными организациями  за готовую строительскую продукцию. Порядок отражения  реализации  готовой строительной  продукции  в бухгалтерском учете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имеры  практических занятий для освоения материал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</w:t>
      </w:r>
      <w:r>
        <w:rPr>
          <w:sz w:val="24"/>
          <w:szCs w:val="24"/>
        </w:rPr>
        <w:t xml:space="preserve"> Ознакомление  с учетными  регистрациями, входящие  в журнально-ордерную </w:t>
      </w:r>
      <w:r>
        <w:rPr/>
        <w:t xml:space="preserve"> </w:t>
      </w:r>
      <w:r>
        <w:rPr>
          <w:sz w:val="24"/>
          <w:szCs w:val="24"/>
        </w:rPr>
        <w:t>форму.</w:t>
      </w:r>
    </w:p>
    <w:p>
      <w:pPr>
        <w:pStyle w:val="Normal"/>
        <w:spacing w:lineRule="auto" w:line="360"/>
        <w:rPr/>
      </w:pPr>
      <w:r>
        <w:rPr>
          <w:b/>
        </w:rPr>
        <w:t>Тема 2.</w:t>
      </w:r>
      <w:r>
        <w:rPr/>
        <w:t xml:space="preserve"> Выполнение бухгалтерских  проводок по кассе, банковскому счету. Заполнение</w:t>
      </w:r>
      <w:r>
        <w:rPr>
          <w:lang w:val="en-US"/>
        </w:rPr>
        <w:t xml:space="preserve"> </w:t>
      </w:r>
      <w:r>
        <w:rPr/>
        <w:t xml:space="preserve"> журнал-ордер  № 1,2.7, ведомости № 1,2.</w:t>
      </w:r>
    </w:p>
    <w:p>
      <w:pPr>
        <w:pStyle w:val="TextBody"/>
        <w:spacing w:lineRule="auto" w:line="360"/>
        <w:jc w:val="left"/>
        <w:rPr/>
      </w:pPr>
      <w:r>
        <w:rPr>
          <w:b/>
          <w:sz w:val="24"/>
          <w:szCs w:val="24"/>
        </w:rPr>
        <w:t xml:space="preserve">Тема 3.  </w:t>
      </w:r>
      <w:r>
        <w:rPr>
          <w:sz w:val="24"/>
          <w:szCs w:val="24"/>
        </w:rPr>
        <w:t>Материально-техническое обеспечение  запасами – построения   дифференциального  и интегрального  графиков  поступления  и  расходования  производственных запасов. Расчет  износа малоценных и быстро изнашивающих  предметов.</w:t>
      </w:r>
    </w:p>
    <w:p>
      <w:pPr>
        <w:pStyle w:val="Normal"/>
        <w:spacing w:lineRule="auto" w:line="360"/>
        <w:rPr/>
      </w:pPr>
      <w:r>
        <w:rPr>
          <w:b/>
        </w:rPr>
        <w:t>Тема 4.</w:t>
      </w:r>
      <w:r>
        <w:rPr/>
        <w:t xml:space="preserve">  Расчет амортизации  основных средств и ремонтного фонда.</w:t>
      </w:r>
    </w:p>
    <w:p>
      <w:pPr>
        <w:pStyle w:val="Normal"/>
        <w:spacing w:lineRule="auto" w:line="360"/>
        <w:rPr/>
      </w:pPr>
      <w:r>
        <w:rPr>
          <w:b/>
        </w:rPr>
        <w:t>Тема 5.</w:t>
      </w:r>
      <w:r>
        <w:rPr/>
        <w:t xml:space="preserve">   Расчет заработной платы  с использованием  коэффициентов  приработка  и  трудового участ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/>
      </w:pPr>
      <w:r>
        <w:rPr>
          <w:b/>
        </w:rPr>
        <w:t>Тема 6.</w:t>
      </w:r>
      <w:r>
        <w:rPr/>
        <w:t xml:space="preserve">   Учет себестоимости  строительно-монтажных  работ.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Составление и расчет  локальных смет, объективной сметы, сводного сметного  расчет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Тема 7.   </w:t>
      </w:r>
      <w:r>
        <w:rPr/>
        <w:t>Ознакомление с актом  рабочей комиссии о приемке в эксплуатацию  законченного строительством объекта, с  журнал-ордер  № 11 с и ведомостью  № 5 с.</w:t>
      </w:r>
    </w:p>
    <w:p>
      <w:pPr>
        <w:pStyle w:val="3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амостоятельная  работа  студента (СРС)</w:t>
      </w:r>
    </w:p>
    <w:p>
      <w:pPr>
        <w:pStyle w:val="3"/>
        <w:numPr>
          <w:ilvl w:val="0"/>
          <w:numId w:val="8"/>
        </w:numPr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обеспечение  дисциплины</w:t>
      </w:r>
    </w:p>
    <w:p>
      <w:pPr>
        <w:pStyle w:val="3"/>
        <w:spacing w:lineRule="auto" w:line="360"/>
        <w:rPr/>
      </w:pPr>
      <w:r>
        <w:rPr>
          <w:sz w:val="24"/>
          <w:szCs w:val="24"/>
          <w:lang w:val="en-US"/>
        </w:rPr>
        <w:t xml:space="preserve">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1.    Рекомендуемая литература</w:t>
      </w:r>
    </w:p>
    <w:p>
      <w:pPr>
        <w:pStyle w:val="3"/>
        <w:spacing w:lineRule="auto" w:line="360"/>
        <w:jc w:val="both"/>
        <w:rPr/>
      </w:pPr>
      <w:r>
        <w:rPr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</w:rPr>
        <w:t xml:space="preserve">   </w:t>
      </w:r>
      <w:r>
        <w:rPr>
          <w:b/>
          <w:i/>
          <w:iCs/>
          <w:sz w:val="24"/>
          <w:szCs w:val="24"/>
        </w:rPr>
        <w:t>а) Основна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Бухгалтерский учет в строительстве / Н.А. Адамов. – СПб.; Питер, 2003.- 542 с.: ил. – (Серия «Бухгалтеру и аудитору»).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Н.Г. Волков.  Бухгалтерский учет  в строительстве. М.: Финансы и статистика. 1990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Байсалова  Ж.М.,  Ибрагимова  Н.К.  Финансовый учет. курс  лекции  для  студентов  экон. ВУЗов –Б.: 2010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</w:t>
      </w:r>
      <w:r>
        <w:rPr/>
        <w:t>Чая  В.Т. Бухгалтерский  учет. М.: КНОРУС.  2007-496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Байсалова  Ж.М.,  Ибрагимова  Н.К.  Финансовая  отчетность : Изд.центр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 xml:space="preserve">      </w:t>
      </w:r>
      <w:r>
        <w:rPr/>
        <w:t>«МОК»-2005. 16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Генералова  Н.В.  Международные  стандарты  финансовой  отчетности: М:.ТК  Велби,2008-416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улайманова  У.С. и другие  Учетная  политика  Активов  МСФО  Б.:- 2010г</w:t>
      </w:r>
    </w:p>
    <w:p>
      <w:pPr>
        <w:pStyle w:val="3"/>
        <w:spacing w:lineRule="auto" w:line="360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4"/>
          <w:szCs w:val="24"/>
        </w:rPr>
        <w:t xml:space="preserve">  </w:t>
      </w:r>
      <w:r>
        <w:rPr>
          <w:b/>
          <w:i/>
          <w:iCs/>
          <w:sz w:val="24"/>
          <w:szCs w:val="24"/>
        </w:rPr>
        <w:t>в) Нормативно-правовая:</w:t>
      </w:r>
    </w:p>
    <w:p>
      <w:pPr>
        <w:pStyle w:val="Heading7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кон Кыргызской Республики «О бухгалтерском  учете». Принят  Законодательным собранием  Жогорку Кенеша  Кыргызской Республики от     2.04.2002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оложение «О документообороте  в бухгалтерском учете». Бишкек, 2002 г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Рекомендация  по формированию  учетной политики  субъектов. Бишкек, 2002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етодические рекомендации  по переходу на ведение  бухгалтерского учета  в соответствии  с требованиями  МСФО. Бишкек, 200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етодические рекомендации  по упрощенной форме  ведения бухгалтерского учета  и составления  финансовой  отчетности для  индивидуальных  предпринимателей. Бишкек, 200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Международные  стандарты  финансовой отчетности 2001. Бишкек. 2001.- 1040 с. </w:t>
      </w:r>
      <w:r>
        <w:rPr>
          <w:lang w:val="en-US"/>
        </w:rPr>
        <w:t>ISBN</w:t>
      </w:r>
      <w:r>
        <w:rPr/>
        <w:t xml:space="preserve"> 9967-20-760-4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аталог ЕРЕР на строительные работы, привязанные к местным  условиям строительств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СНиП  </w:t>
      </w:r>
      <w:r>
        <w:rPr>
          <w:lang w:val="en-US"/>
        </w:rPr>
        <w:t>IV</w:t>
      </w:r>
      <w:r>
        <w:rPr/>
        <w:t xml:space="preserve">-4-82.  Правила определения  сметных  цен  на материалы, изделия и конструкции. М. 1983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Ценник  сметных цен на местные строительные  материалы,  детали и конструкции, действующие  на территории  Киргизской  ССР. Фрунзе 198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180"/>
        <w:rPr>
          <w:b/>
          <w:b/>
        </w:rPr>
      </w:pPr>
      <w:r>
        <w:rPr>
          <w:b/>
        </w:rPr>
        <w:t>Рекомендации  по  выполнению  контрольной работ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</w:t>
      </w:r>
      <w:r>
        <w:rPr/>
        <w:t>Контрольная  работа  должна  быть  выполнена на  определенном теоретическом   уровне с использованием   указанного  списка  литера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Каждой теме  студент   должен  составить  план работы  и осветить  свою тему, выполнив  ее  в ученической  тетради  в объемом  не  менее  12 листов  (или  форм.  А4)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Тема  контрольной  работы  выбирается  студентом  заочникам  по  начальной  букве  фамил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          </w:t>
      </w:r>
      <w:r>
        <w:rPr/>
        <w:t xml:space="preserve">Студенты у которых  фамилия    начинается  на   буквы А, Б, В.  </w:t>
      </w:r>
    </w:p>
    <w:p>
      <w:pPr>
        <w:pStyle w:val="Normal"/>
        <w:spacing w:lineRule="auto" w:line="360"/>
        <w:jc w:val="both"/>
        <w:rPr/>
      </w:pPr>
      <w:r>
        <w:rPr/>
        <w:t>выбирают  - тему   1;с буквы  Г, Д, Е – тему 2;  Ж, З, И – тему  3;  с буквы К,Л,М – тему  4;  с буквы  Н,О,П  - тему  5;  с буквы  Р,С,Т- тему  6, остальные  буквы -  тему -7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          </w:t>
      </w:r>
      <w:r>
        <w:rPr>
          <w:b/>
          <w:bCs/>
        </w:rPr>
        <w:t>Вопросы  для самоконтрол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Роль и задачи  бухгалтерского учета  в строитель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ация бухгалтерского учета   в строительств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Инвентаризация  капитального строительств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ет кассовых и расчетных операций в строительств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ражение  операций  по кассовым   и расчетным  операциям  в регистрах  журнально-ордерной  форм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ет расчетов  с подотчетными лицами в строительных компани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лассификация и оценка  производственных запас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ет производственных запасов в строитель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ет малоценных и быстроизнашивающихся предметов в строительных предприяти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лассификация и оценка  основных средст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ет основных средств  в строитель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етоды амортизации  основных средст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ет ремонта основных средств в строитель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дачи учета труда  и заработной платы в строительных компани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Основные формы  и системы  оплаты труда в строитель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Особенности  учета  труда   его оплаты  в строительных компани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дачи и основные принципы  учета затрат  на производство  в строитель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ъекты  и статьи  учета затрат  в строитель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Учет себестоимости  строительно-монтажных работ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 локальных смет, объективной сметы,  сводного  сметного расче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ет   накладных расходов в строитель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Учет  заготовительно-складских запасов в строительных предприяти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ет эксплуатации  строительных машин  и механизм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нципы и задачи учета  реализации  строительной продук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окументальное   оформление учета реализации  строительной продук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тражение операций  по реализации  строительной продукции  в регистрах  журнально-ордерной формы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Script MT Bold" w:hAnsi="Script MT Bold" w:cs="Script MT Bold"/>
      <w:b/>
      <w:color w:val="000000"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5:00Z</dcterms:created>
  <dc:creator>Admin</dc:creator>
  <dc:description/>
  <cp:keywords/>
  <dc:language>en-US</dc:language>
  <cp:lastModifiedBy>Admin</cp:lastModifiedBy>
  <cp:lastPrinted>2011-04-06T11:13:00Z</cp:lastPrinted>
  <dcterms:modified xsi:type="dcterms:W3CDTF">2011-05-17T06:58:00Z</dcterms:modified>
  <cp:revision>15</cp:revision>
  <dc:subject/>
  <dc:title>БИШКЕКСКАЯ  ФИНАНСОВО-ЭКОНОМИЧЕСКАЯ АКАДЕМИЯ</dc:title>
</cp:coreProperties>
</file>