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ШКЕКСКАЯ ФИНАНСОВО-ЭКОНОМИЧЕСКАЯ АКАДЕМ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ЭКОНОМИ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о на засед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 Эконом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от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о УМС БФЭ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УМС №____ от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МС____________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ЧЕБНАЯ ПРОГРАММА, КРАТКИЙ КОНСПЕКТ ЛЕКЦИЙ И МЕТОДИЧЕСКИЕ УКАЗАНИЯ ПО ДИСЦИПЛИ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КОНОМИКА ОРГАНИЗ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ЗАОЧНОГО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ециальностей «Бухгалтерский учет и аудит», «Финансы и кредит», и направления «Менеджмент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ШКЕК 2011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Рабочая программа и методические указания по дисциплине «Экономика организации» составлены в соответствии с Государственным образовательным стандартом высшего профессионального образования, утвержденного </w:t>
      </w:r>
      <w:r>
        <w:rPr>
          <w:spacing w:val="-1"/>
          <w:sz w:val="24"/>
          <w:szCs w:val="24"/>
        </w:rPr>
        <w:t xml:space="preserve">1.02.2006 № 70/1 </w:t>
      </w:r>
      <w:r>
        <w:rPr>
          <w:sz w:val="24"/>
          <w:szCs w:val="24"/>
        </w:rPr>
        <w:t xml:space="preserve"> по направлению 521600-«Экономик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предназначены для преподавания дисциплины студентам заочной формы обучения специальностей «Бухгалтерский учет и аудит», «Финансы и кредит» и направления «Менеджмент», самостоятельно изучающим курс «Экономика организации»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Предлагаемая программа и методические указания призваны помочь студентам освоить материал и включают в себя  краткое содержание тем, контрольные вопросы для самопроверки, рекомендации к выполнению контрольной работы, планы практических занятий с примерами решений задач по соответствующей тематике, варианты контрольных работ,  рекомендуемую литературу, а также перечень вопросов и основные категории, необходимые для подготовки и сдачи экзамена.</w:t>
      </w:r>
    </w:p>
    <w:p>
      <w:pPr>
        <w:pStyle w:val="Normal"/>
        <w:spacing w:lineRule="auto" w:line="360"/>
        <w:ind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втор-составитель:  ст. преподаватель программы Экономика БФЭА - Фомина Людмила Владимировна – Бишкек: БФЭА, 2011г. -      36  стр.</w:t>
      </w:r>
    </w:p>
    <w:p>
      <w:pPr>
        <w:pStyle w:val="3"/>
        <w:spacing w:lineRule="auto" w:line="360" w:before="0" w:after="0"/>
        <w:ind w:left="0" w:hanging="0"/>
        <w:rPr/>
      </w:pPr>
      <w:r>
        <w:rPr/>
        <w:tab/>
      </w:r>
      <w:r>
        <w:rPr>
          <w:sz w:val="24"/>
          <w:szCs w:val="24"/>
        </w:rPr>
        <w:t xml:space="preserve">Для усвоения курса студенты должны обладать базовыми знаниями по таким дисциплинам, как </w:t>
      </w:r>
      <w:r>
        <w:rPr>
          <w:rFonts w:cs="TimesNewRomanPSMT;Times New Roman" w:ascii="TimesNewRomanPSMT;Times New Roman" w:hAnsi="TimesNewRomanPSMT;Times New Roman"/>
          <w:color w:val="000081"/>
          <w:sz w:val="24"/>
          <w:szCs w:val="24"/>
        </w:rPr>
        <w:t xml:space="preserve"> «</w:t>
      </w:r>
      <w:r>
        <w:rPr>
          <w:sz w:val="24"/>
          <w:szCs w:val="24"/>
        </w:rPr>
        <w:t xml:space="preserve">Экономическая теория», «Линейная алгебра», «Статистика», «Микроэкономика», «Менеджмент», «Маркетинг».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кже необходимы знания элементарной математики, умение  изображать  и анализировать графики.</w:t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Краткая характеристика дисциплины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4"/>
          <w:szCs w:val="24"/>
        </w:rPr>
        <w:t xml:space="preserve">Современный этап  перехода к рыночной экономике характеризуется  перемещением  Центра  экономической  деятельности  к  основному звену  всей  экономики – организации (предприятию).  Именно на уровне предприятия создаются нужная обществу  продукция,  оказываются  необходимые услуги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 поставленных  задач  решаются  вопросы  экономного расходования  ресурсов,  применение  высокопроизводительной  техники и  технологии.  На  предприятии  для  достижения  главной  цели,  получения  наибольшей  прибыли,  добиваются  снижения  до  минимума  издержек  производства  и  увеличения  реализации  продукции.  Для  этого  разрабатываются  бизнес-планы,  применяется  маркетинг,  осуществляется  управление – менеджмен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мках курса предусмотрено изучение вопросов экономической эффективности ресурсов предприятия, общей и производственной структуры предприятия, планирования и прогнозирования деятельности предприятия, имущественного обеспечения организации, структуры основного и оборотного капитала, оценки результатов хозяйственной деятельности и необходимости внедрения НТП, его влияния на качество и формы организации общественного производ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Цель дисциплины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Цель кур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оит в формировании обобщающего  представления  об экономике организации, изучение основных вопросов, которые  раскрывают проблему эффективного функционирования организаций в условиях рыночных отношений.  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Garamond" w:hAnsi="Garamond" w:cs="Garamond"/>
          <w:b/>
          <w:b/>
          <w:i/>
          <w:i/>
          <w:color w:val="000000"/>
          <w:sz w:val="20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Задачи дисциплины: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Задачами </w:t>
      </w:r>
      <w:r>
        <w:rPr>
          <w:sz w:val="24"/>
          <w:szCs w:val="24"/>
        </w:rPr>
        <w:t>изучения курса «Экономика организации»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знакомство с концептуальными основами эффективного функционирования организации (предприятия)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четкого представления о взаимосвязи управления современным производством, продвижения товаров (услуг) от производителя к потребителю, финансирования,  статистики и т.д.;</w:t>
      </w:r>
    </w:p>
    <w:p>
      <w:pPr>
        <w:pStyle w:val="Normal"/>
        <w:jc w:val="both"/>
        <w:rPr/>
      </w:pPr>
      <w:r>
        <w:rPr>
          <w:sz w:val="24"/>
          <w:szCs w:val="24"/>
        </w:rPr>
        <w:t>- обучение навыкам и инструментарию для технико-экономического обоснования строительства и реконструкции предприятия, оценки хозяйственных результатов, разработки организационно-технических мероприятий по совершенствованию хозяйственной политики орган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ение роли организаций (предприятий) в функционировании экономики;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ind w:left="2700" w:hanging="2880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Предполагаемые результаты изучения дисциплин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ходе изучения дисциплины студенты должны:</w:t>
      </w:r>
      <w:r>
        <w:rPr/>
        <w:t xml:space="preserve"> </w:t>
      </w:r>
    </w:p>
    <w:p>
      <w:pPr>
        <w:pStyle w:val="Style15"/>
        <w:spacing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Иметь представление </w:t>
      </w:r>
      <w:r>
        <w:rPr>
          <w:color w:val="000000"/>
          <w:sz w:val="24"/>
          <w:szCs w:val="24"/>
        </w:rPr>
        <w:t xml:space="preserve">об основных категориях, терминах, понятиях и методах, касающихся </w:t>
      </w:r>
      <w:r>
        <w:rPr/>
        <w:t>проблем деятельности организации и определения эффективности ее рабо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Знать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нципы расчета основных показателей, используемых в процессе функционирования организ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Уметь </w:t>
      </w:r>
      <w:r>
        <w:rPr>
          <w:color w:val="000000"/>
          <w:sz w:val="24"/>
          <w:szCs w:val="24"/>
        </w:rPr>
        <w:t xml:space="preserve">применять навыки расчетов показателей на практике при </w:t>
      </w:r>
      <w:r>
        <w:rPr>
          <w:sz w:val="24"/>
          <w:szCs w:val="24"/>
        </w:rPr>
        <w:t>исследовании конкретных ситуаций, сложившихся на предприятии.</w:t>
      </w:r>
    </w:p>
    <w:p>
      <w:pPr>
        <w:pStyle w:val="Style15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Garamond" w:hAnsi="Garamond" w:cs="Garamond"/>
          <w:b/>
          <w:b/>
          <w:i/>
          <w:i/>
          <w:color w:val="000000"/>
          <w:sz w:val="20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Сфера применения результатов изучения дисциплин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, полученные студентами в ходе изучения дисциплины, имеют непреходящее значение при:</w:t>
      </w:r>
    </w:p>
    <w:p>
      <w:pPr>
        <w:pStyle w:val="Normal"/>
        <w:numPr>
          <w:ilvl w:val="0"/>
          <w:numId w:val="31"/>
        </w:numPr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и иных экономических дисциплин, таких как «</w:t>
      </w:r>
      <w:r>
        <w:rPr>
          <w:sz w:val="24"/>
          <w:szCs w:val="24"/>
        </w:rPr>
        <w:t>Финансы предприятия», «Анализ и диагностика хозяйственной деятельности предприятия», «Экономические основы управления предприятием», «Принятие экономических решений»,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«Организация и планирование производства»,  и т.д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и элементарных экономических решений на уровне деятельности предприятия.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Методы и формы изучения дисциплины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Являясь прикладной дисциплиной, экономика предприятия широко использует методы исследования, характерные для прикладных экономических нау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ольшое значение в экономических исследованиях имеют </w:t>
      </w:r>
      <w:r>
        <w:rPr>
          <w:i/>
          <w:sz w:val="24"/>
          <w:szCs w:val="24"/>
        </w:rPr>
        <w:t>методы статистического наблюдения и сравнительного анализа.</w:t>
      </w:r>
      <w:r>
        <w:rPr>
          <w:sz w:val="24"/>
          <w:szCs w:val="24"/>
        </w:rPr>
        <w:t xml:space="preserve"> Они дают возможность накапливать и сопоставлять частные и обобщающие экономические показатели, анализировать динамику предприятия, сравнивать результаты его деятельности с показателями других хозяйствующих субъектов с целью выявления наилучших результат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Широко используются в теоретическом и прикладном анализе экономики предприятия </w:t>
      </w:r>
      <w:r>
        <w:rPr>
          <w:i/>
          <w:sz w:val="24"/>
          <w:szCs w:val="24"/>
        </w:rPr>
        <w:t>математические модели, методы графического изображения,</w:t>
      </w:r>
      <w:r>
        <w:rPr>
          <w:sz w:val="24"/>
          <w:szCs w:val="24"/>
        </w:rPr>
        <w:t xml:space="preserve"> способствующие лучшему восприятию соотношений между различными экономическими показателями, оценке их «поведения» под влиянием экономических ситуаций. Также при изучении экономики организации применим </w:t>
      </w:r>
      <w:r>
        <w:rPr>
          <w:i/>
          <w:sz w:val="24"/>
          <w:szCs w:val="24"/>
        </w:rPr>
        <w:t>метод анализа и синтеза, метод индукции и дедукции, метод системного подх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ловиях перехода к рынку представляется необходимым вести изложение данного курса в активной, проблемной постановке, проводить со студентами дискуссии, опираясь на опыт передовых отечественных организаций и опыт зарубежных стран, результаты научных исследований, проводимых преподавателями академ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учение дисциплины следует проводить в следующих формах: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екций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крытых дискуссий по рассматриваемым вопросам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деловых игр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по соответствующей тематике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зентации учащимися отдельных вопросов, предлагаемых на самостоятельное рассмотрение.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Материально-техническая база:</w:t>
      </w:r>
    </w:p>
    <w:p>
      <w:pPr>
        <w:pStyle w:val="Normal1"/>
        <w:spacing w:lineRule="auto" w:line="240"/>
        <w:ind w:right="-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При изучении данного курса, достаточно эффективно применение компьютерного проектора, с целью показа студентам презент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 xml:space="preserve">Структура курса «Экономика организации» </w:t>
      </w:r>
      <w:r>
        <w:rPr>
          <w:rFonts w:cs="Arial Black" w:ascii="Arial Black" w:hAnsi="Arial Black"/>
          <w:i/>
          <w:color w:val="000000"/>
          <w:sz w:val="22"/>
          <w:szCs w:val="22"/>
        </w:rPr>
        <w:t>для студентов специальности «Финансы и кредит» и направления «Менеджмент»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86"/>
        <w:gridCol w:w="1193"/>
        <w:gridCol w:w="1276"/>
        <w:gridCol w:w="1418"/>
        <w:gridCol w:w="127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заняти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. (семинар.)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(предприятие) как основное звено экономики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виды предприятий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оизводства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прогнозирование деятельности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капитал и производственная мощность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ный капитал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 предприятия и производительность труда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ая эффективность производства: показатели и методы определен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ая деятельность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бестоимость, прибыль, рентабельность и ценообразова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ТП и качество продук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Структура курса «Экономика организации»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i/>
          <w:color w:val="000000"/>
          <w:sz w:val="22"/>
          <w:szCs w:val="22"/>
        </w:rPr>
        <w:t>для студентов специальности «Бухгалтерский учет и аудит»</w:t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86"/>
        <w:gridCol w:w="1193"/>
        <w:gridCol w:w="1276"/>
        <w:gridCol w:w="1418"/>
        <w:gridCol w:w="127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заняти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. (семинар.)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(предприятие) как основное звено экономики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виды предприятий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оизводства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прогнозирование деятельности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капитал и производственная мощность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ный капитал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 предприятия и производительность труда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ая эффективность производства: показатели и методы определен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ая деятельность предприятия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бестоимость, прибыль, рентабельность и ценообразование.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ТП и качество продукци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Содержание тем курса и рекомендации к их изучению</w:t>
      </w:r>
    </w:p>
    <w:p>
      <w:pPr>
        <w:pStyle w:val="Normal"/>
        <w:ind w:left="2700" w:hanging="2880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1. Организация (предприятие) как основное звено экономики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редприятие основное звено, субъект рыночного хозяйства. Определение юридического лица. Общая характеристика и основные признаки предприятий. Цели и задачи производственной деятельности предприятий. Внутренняя среда предприятий. Внешняя среда предприятий. Жизненный цикл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приятие является первичным звеном экономики страны. Здесь производятся товары, выполняются работы, оказываются услуги, создаются рабочие места, которые обеспечивают занятость трудоспособного  населения и потребительский спрос. Предприятие является основным налогоплательщиком, пополняет доходную часть государственного и местных бюджетов. Эффективная работа предприятий – важнейше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е повышения благосостояния нации и процветания государства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i/>
          <w:sz w:val="24"/>
          <w:szCs w:val="24"/>
        </w:rPr>
        <w:t xml:space="preserve">Предприятие </w:t>
      </w:r>
      <w:r>
        <w:rPr>
          <w:sz w:val="24"/>
          <w:szCs w:val="24"/>
        </w:rPr>
        <w:t xml:space="preserve">– самостоятельно хозяйствующий субъект с правом юридического лица, созданный в порядке, установленном законом, для производства продукции, выполнения работ и оказания услуг в целях удовлетворения общественных потребностей и оказания прибыл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сновной целью предприятия является получение прибыли и обеспечение  стабильной финансовой устойчивости. </w:t>
      </w:r>
      <w:r>
        <w:rPr/>
        <w:t xml:space="preserve"> </w:t>
      </w:r>
      <w:r>
        <w:rPr>
          <w:sz w:val="24"/>
          <w:szCs w:val="24"/>
        </w:rPr>
        <w:t>Этим предприятие существенным образом отличается от некоммерческих 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достижения поставленной цели предприятия </w:t>
      </w:r>
      <w:r>
        <w:rPr>
          <w:i/>
          <w:sz w:val="24"/>
          <w:szCs w:val="24"/>
        </w:rPr>
        <w:t>должны</w:t>
      </w:r>
      <w:r>
        <w:rPr>
          <w:sz w:val="24"/>
          <w:szCs w:val="24"/>
        </w:rPr>
        <w:t>:</w:t>
        <w:br/>
        <w:t xml:space="preserve"> - выпускать высококачественную продукцию, систематически ее обновлять и оказывать услуги в соответствии со спросом и имеющимися производственными возможностям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рационально использовать производственные ресурсы  с учетом  их взаимозаменяемост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разрабатывать стратегию и тактику поведения  предприятия  и корректировать  их в соответствии с изменяющимися обстоятельствам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истематически внедрять  новое  и передовое в производство, в организацию труда  и управлени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заботиться о своих работниках, росте их квалификации  и большей содержательности труда, повышении их жизненного уровня, создании благоприятного социально-психологического климата  в трудовом коллектив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беспечить конкурентоспособность предприятия и продукции, поддерживать имидж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роводить гибкую целевую политику.   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своей деятельности предприятию необходимо придерживаться определенных </w:t>
      </w:r>
      <w:r>
        <w:rPr>
          <w:i/>
          <w:sz w:val="24"/>
          <w:szCs w:val="24"/>
        </w:rPr>
        <w:t>принципов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принцип экономичности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нцип финансовой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ойчив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нцип прибыл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словиях рыночной экономики на эффективность работы предприятия влияют самые разнообразные факторы:</w:t>
        <w:br/>
        <w:t xml:space="preserve">        - в зависимости </w:t>
      </w:r>
      <w:r>
        <w:rPr>
          <w:i/>
          <w:sz w:val="24"/>
          <w:szCs w:val="24"/>
        </w:rPr>
        <w:t>от направленности действий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зитивны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гативные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в зависимости </w:t>
      </w:r>
      <w:r>
        <w:rPr>
          <w:i/>
          <w:sz w:val="24"/>
          <w:szCs w:val="24"/>
        </w:rPr>
        <w:t>от места возникновения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нутренние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нешни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едприятие в процессе функционирования может проходить различные стадии своего существования: становление, реорганизацию, реструктуризацию, санацию, банкротство и, наконец, ликвидац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 в Гражданском Кодексе КР определяются понятия предпринимательской деятельности и предприяти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овы характерные признаки юридического лица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Чем различаются коммерческие и некоммерческие организаци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ов порядок учреждения и регистрации предприятий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овы формы реорганизации предприятий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каких случаях, и каким образом может быть ликвидировано предприятие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45" w:leader="none"/>
          <w:tab w:val="center" w:pos="4677" w:leader="none"/>
        </w:tabs>
        <w:autoSpaceDE w:val="false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45" w:leader="none"/>
          <w:tab w:val="center" w:pos="4677" w:leader="none"/>
        </w:tabs>
        <w:autoSpaceDE w:val="false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Тема 2. Формы и виды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i/>
          <w:sz w:val="24"/>
          <w:szCs w:val="24"/>
        </w:rPr>
        <w:t>Виды предприятий. Формы предприятий.  Закон  о  хозяйственных  товариществах  и  обществах. Виды интегрированных предприят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приятия различны по условиям, целям и характеру  функционирования. Для более глубокого изучения предпринимательской деятельности </w:t>
      </w:r>
      <w:r>
        <w:rPr>
          <w:i/>
          <w:sz w:val="24"/>
          <w:szCs w:val="24"/>
        </w:rPr>
        <w:t>предприятия обычно классифицируются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о отраслевому признаку и виду хозяйственной деятельности: производственные, строительные, торговые, научно-производственные и т.д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форме собственности: государственные, муниципальные, частные, смешанные;     </w:t>
      </w:r>
    </w:p>
    <w:p>
      <w:pPr>
        <w:pStyle w:val="Normal"/>
        <w:jc w:val="both"/>
        <w:rPr/>
      </w:pPr>
      <w:r>
        <w:rPr>
          <w:sz w:val="24"/>
          <w:szCs w:val="24"/>
        </w:rPr>
        <w:t>- по мощности производственного потенциала (размеру предприятия): малые, средние,  крупные;</w:t>
      </w:r>
    </w:p>
    <w:p>
      <w:pPr>
        <w:pStyle w:val="Normal"/>
        <w:jc w:val="both"/>
        <w:rPr/>
      </w:pPr>
      <w:r>
        <w:rPr>
          <w:sz w:val="24"/>
          <w:szCs w:val="24"/>
        </w:rPr>
        <w:t>- по преобладающему производственному фактору: трудоемкие, капиталоемкие, материалоемки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по принадлежности капитала и контролю над ним: национальные, иностранные, смешанные; </w:t>
      </w:r>
    </w:p>
    <w:p>
      <w:pPr>
        <w:pStyle w:val="Normal"/>
        <w:jc w:val="both"/>
        <w:rPr/>
      </w:pPr>
      <w:r>
        <w:rPr>
          <w:sz w:val="24"/>
          <w:szCs w:val="24"/>
        </w:rPr>
        <w:t>-по  организационно-правовой форме предпринимательской деятельности: полное товарищество; товарищество на вере;  общество  с ограниченной ответствен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ество с дополнительной ответственностью;  акционерное общество; производственный кооператив; унитарное предприят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видам производимой продукции: предприятия по производству товаров и услуг ; предприятия о оказанию услу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Значительными преимуществами по сравнению с крупными фирмами обладают </w:t>
      </w:r>
      <w:r>
        <w:rPr>
          <w:i/>
          <w:sz w:val="24"/>
          <w:szCs w:val="24"/>
        </w:rPr>
        <w:t>малые предприятия</w:t>
      </w:r>
      <w:r>
        <w:rPr>
          <w:sz w:val="24"/>
          <w:szCs w:val="24"/>
        </w:rPr>
        <w:t xml:space="preserve">. Им свойственны высокая динамичность, маневренность, конкурсный характер производства и его демократиза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актике сложились типы объединений предприятий, которые различаются в зависимости от целей объединения, хозяйственных отношений между их участниками, степени самостоятельности входящих в объединение предприятий. Это картели, синдикаты, пулы, тресты, концерны, промышленные холдинги, финансовые групп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типы предприятий. Какие классификационные признаки являются наиболее важными?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В чем состоят особенности товарищества как формы предпринимательства, и каковы их основные типы?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В чем состоит сущность акционерной формы хозяйствования?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В чем различие между открытым и закрытым акционерным обществом?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иды акций и чем они отличаются друг от друга?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Тема 3. Организация производств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изводственный процесс и основные принципы его организации. Производственная и организационная структура предприятия. Факторы, влияющие на формирование и развитие производственной структуры предприятия. Сущность, формы и показатели концентрации производства. Сущность, формы и показатели диверсификации производства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 xml:space="preserve">Изготовление продуктов происходит в ходе целенаправленного процесса и организации соответствующей коммерческой работы на рынке. </w:t>
      </w:r>
      <w:r>
        <w:rPr>
          <w:i/>
          <w:sz w:val="24"/>
          <w:szCs w:val="24"/>
        </w:rPr>
        <w:t>Производственный процесс</w:t>
      </w:r>
      <w:r>
        <w:rPr>
          <w:sz w:val="24"/>
          <w:szCs w:val="24"/>
        </w:rPr>
        <w:t xml:space="preserve"> включает непосредственно </w:t>
      </w:r>
      <w:r>
        <w:rPr>
          <w:i/>
          <w:sz w:val="24"/>
          <w:szCs w:val="24"/>
        </w:rPr>
        <w:t>технологический процесс</w:t>
      </w:r>
      <w:r>
        <w:rPr>
          <w:sz w:val="24"/>
          <w:szCs w:val="24"/>
        </w:rPr>
        <w:t xml:space="preserve">, состоящий из технологических операций, целью которых является изменение состояния форм, параметров и других характеристик предметов труда для превращения их в готовое изделие, а также </w:t>
      </w:r>
      <w:r>
        <w:rPr>
          <w:i/>
          <w:sz w:val="24"/>
          <w:szCs w:val="24"/>
        </w:rPr>
        <w:t>вспомогательные операции</w:t>
      </w:r>
      <w:r>
        <w:rPr>
          <w:sz w:val="24"/>
          <w:szCs w:val="24"/>
        </w:rPr>
        <w:t xml:space="preserve">, связанные с контролем качества продукции, ее передвижением  внутри предприятия. Особенности технологии производства продукции обуславливают набор соответствующих производственных элементов (основное и вспомогательное производство, его обслуживание и управление). Их всевозможные комбинации представляют </w:t>
      </w:r>
      <w:r>
        <w:rPr>
          <w:i/>
          <w:sz w:val="24"/>
          <w:szCs w:val="24"/>
        </w:rPr>
        <w:t xml:space="preserve">производственную структуру </w:t>
      </w:r>
      <w:r>
        <w:rPr>
          <w:sz w:val="24"/>
          <w:szCs w:val="24"/>
        </w:rPr>
        <w:t>построения предприятия, определяющую движение продукта: начиная с сырья и материалов и кончая выходом готового продукта. Производственная структура предопределяет внутреннюю логику организации предприятия или организационную структуру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i/>
          <w:sz w:val="24"/>
          <w:szCs w:val="24"/>
        </w:rPr>
        <w:t>Организационная структура</w:t>
      </w:r>
      <w:r>
        <w:rPr>
          <w:sz w:val="24"/>
          <w:szCs w:val="24"/>
        </w:rPr>
        <w:t xml:space="preserve"> предприятия отвечает на вопрос о том, в какой субординации и координации должны находиться производственные службы, организующие работу по выпуску и реализации продук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, </w:t>
      </w:r>
      <w:r>
        <w:rPr>
          <w:i/>
          <w:sz w:val="24"/>
          <w:szCs w:val="24"/>
        </w:rPr>
        <w:t>систему организации</w:t>
      </w:r>
      <w:r>
        <w:rPr>
          <w:sz w:val="24"/>
          <w:szCs w:val="24"/>
        </w:rPr>
        <w:t xml:space="preserve"> всех видов деятельности предприятия можно разделить условно на подсистемы, связанные с организацией основного процесса производства, его обслуживанием и  управ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ровень развития производительных сил и производственных отношений общества характеризуется степенью разделения труда и его обобществления. Разделение и обобществление труда выражаются непосредственно в виде дифференциации и концентрации производства.  </w:t>
      </w:r>
      <w:r>
        <w:rPr>
          <w:i/>
          <w:sz w:val="24"/>
          <w:szCs w:val="24"/>
        </w:rPr>
        <w:t>Отраслевая дифференциация</w:t>
      </w:r>
      <w:r>
        <w:rPr>
          <w:sz w:val="24"/>
          <w:szCs w:val="24"/>
        </w:rPr>
        <w:t xml:space="preserve"> выражается в росте числа отраслей производства, а </w:t>
      </w:r>
      <w:r>
        <w:rPr>
          <w:i/>
          <w:sz w:val="24"/>
          <w:szCs w:val="24"/>
        </w:rPr>
        <w:t xml:space="preserve">концентрация </w:t>
      </w:r>
      <w:r>
        <w:rPr>
          <w:sz w:val="24"/>
          <w:szCs w:val="24"/>
        </w:rPr>
        <w:t>– в сосредоточении производства на крупных предприятиях как в рамках каждой отрасли, тик и в более широких границах, включающих производственные процессы разных отрас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нцентрация производства имеет четыре формы: </w:t>
      </w:r>
      <w:r>
        <w:rPr>
          <w:i/>
          <w:sz w:val="24"/>
          <w:szCs w:val="24"/>
        </w:rPr>
        <w:t>укрупнение предприятий, специализация, кооперирование, комбинирование</w:t>
      </w:r>
      <w:r>
        <w:rPr>
          <w:sz w:val="24"/>
          <w:szCs w:val="24"/>
        </w:rPr>
        <w:t xml:space="preserve">. Эти четыре рациональные формы отраслевой организации производства взаимосвязаны. Они часто дополняют друг друга , и только системный подход к их рассмотрению может обеспечить объективные решения по их использов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Что такое производственный процес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Что представляет собой производственная структура предприят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Из каких основных элементов состоит система организации производственного процесса на предприят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4"/>
          <w:szCs w:val="24"/>
        </w:rPr>
        <w:t>Какова сущность, формы и виды специализации производ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ие показатели используются для оценки уровня специализац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аковы сущность и формы проявления кооперирования производства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ие показатели используются для оценки уровня кооперирова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4"/>
          <w:szCs w:val="24"/>
        </w:rPr>
        <w:t>Каковы сущность, виды, формы комбинирования производства и показатели уровня его развития на производств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чем проявляется экономическая эффективность специализации, кооперирования и комбинирования производ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ие показатели используются для  определения экономической эффективности специализации, кооперирования и комбинирования производства?</w:t>
      </w:r>
    </w:p>
    <w:p>
      <w:pPr>
        <w:pStyle w:val="Normal"/>
        <w:tabs>
          <w:tab w:val="clear" w:pos="708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4. Планирование и прогнозирование деятельности предприят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Методологические  основы  планирования.      Виды   планов,  классификация  планов. Бизнес – план в деятельности предприятий.  Производственная программа предприятия. Методы плановых расчетов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ая деятельность предприятий в условиях рыночной экономики в значительной степени зависит от того, насколько достоверно они предвидят дальнюю   перспективу своего развития, т.е от планирования и прогнозирования.</w:t>
      </w:r>
    </w:p>
    <w:p>
      <w:pPr>
        <w:pStyle w:val="Normal"/>
        <w:ind w:left="60" w:firstLine="64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ланирование</w:t>
      </w:r>
      <w:r>
        <w:rPr>
          <w:sz w:val="24"/>
          <w:szCs w:val="24"/>
        </w:rPr>
        <w:t xml:space="preserve"> – это центральное звено управления, процесс разработки планов, программ и проектов на основе использования экономических законов и передового опыта.</w:t>
      </w:r>
    </w:p>
    <w:p>
      <w:pPr>
        <w:pStyle w:val="Normal"/>
        <w:ind w:left="60" w:hanging="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Существует следующая классификация планирования: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- по видам – стратегическое и текущее, которое подразделяется на технико-экономическое и оперативно-производственное;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времени – долгосрочное, среднесрочное, краткосрочное;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объекту планирования – план предприятия, цеха, отдела, бригады, участка, рабочего места;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видам документов – бизнес-план, программа, проект, прогноз, задание, заказ-наряд;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методам планирования – балансовый, нормативный, сетевой, графический, программно-целевой, экономико-математический;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предмету планирования – план объема продаж в натуральном и стоимостном выражении, численности работающих и оплаты труда; доходов, расходов и прибыли; финансирования инвестиций; кредитования и финансовых издержек; научных исследований и эффективности предприятия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>Планирование деятельности предприятий базируется на следующих принципах: непрерывность, оптимальность, экономичность, стабильность, органическое единство планов предприятия и его подразделений., выделение приоритетов, комплексность, научность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Бизнес-план</w:t>
      </w:r>
      <w:r>
        <w:rPr>
          <w:sz w:val="24"/>
          <w:szCs w:val="24"/>
        </w:rPr>
        <w:t xml:space="preserve"> – это обоснование деятельности предприятия в рыночных условиях и рабочий инструмент, который при умелом использовании поможет управлять фирмой.</w:t>
      </w:r>
    </w:p>
    <w:p>
      <w:pPr>
        <w:pStyle w:val="Normal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й раздел плана развития предприятия – </w:t>
      </w:r>
      <w:r>
        <w:rPr>
          <w:i/>
          <w:sz w:val="24"/>
          <w:szCs w:val="24"/>
        </w:rPr>
        <w:t>производственная программа</w:t>
      </w:r>
      <w:r>
        <w:rPr>
          <w:sz w:val="24"/>
          <w:szCs w:val="24"/>
        </w:rPr>
        <w:t xml:space="preserve"> или план производства  продукции. Показатели производственной программы: темп роста производства товарной продукции, производство важнейших видов продукции в натуральном выражении, включая показатель качества продукции.</w:t>
      </w:r>
    </w:p>
    <w:p>
      <w:pPr>
        <w:pStyle w:val="Normal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i/>
          <w:sz w:val="24"/>
          <w:szCs w:val="24"/>
        </w:rPr>
        <w:t>Вопросы для повторения и самоконтро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 изменяется планирование и прогнозирование деятельности предприятия в условиях рыночной экономи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акие формы и виды планирования работы предприятия вы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азовите основные принципы планирования работы предприятия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формулируйте цель разработки бизнес - пла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 назовите его основные разделы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Раскройте сущность и содержание производственной программы предприятия.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Тема 5. Основной капитал и производственная мощность предприят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Понятие состав и структура  основного  капитала.  Оценка,  износ и амортизация основных фондов. Показатели воспроизводства основных фондов. Показатели  использования  основного  капитала.  Производственная  мощность  предприятия и показатели ее  использования.  Основные  направления  улучшения  использования  основного  капитала и производственной  мощности.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капитал (основные фонды) предприятия представляет собой совокупность материально-вещественных ценностей, действующих в неизменной натуральной форме в течении длительного периода времени и по частям переносящих свою стоимость на выпускаемую продукцию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е фонды (ОФ) делятся на две группы в зависимости от характера участия в процессе воспроизводства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- производственные ОФ (ОПФ)</w:t>
      </w:r>
      <w:r>
        <w:rPr>
          <w:sz w:val="24"/>
          <w:szCs w:val="24"/>
        </w:rPr>
        <w:t xml:space="preserve"> – функционируют в сфере материального производства, неоднократно участвуют в сфере производства, изнашиваются постепенно, а их стоимость переносится на производимый продукт по частям по мере использования. Пополняются они за счет капитальных вложений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i/>
          <w:sz w:val="24"/>
          <w:szCs w:val="24"/>
        </w:rPr>
        <w:t>непроизводственные ОФ –</w:t>
      </w:r>
      <w:r>
        <w:rPr>
          <w:sz w:val="24"/>
          <w:szCs w:val="24"/>
        </w:rPr>
        <w:t xml:space="preserve"> не участвуют в процессе производства и не переносят своей стоимости на продукт, т.к. он не создается. Например, жилые дома, детские и спортивные учреждения, которые находятся на балансе предприят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i/>
          <w:sz w:val="24"/>
          <w:szCs w:val="24"/>
        </w:rPr>
        <w:t>активным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носятся ОПФ, которые в процессе производства непосредственно воздействуют на предмет труда, видоизменяя его (машины и оборудование, транспортные средства)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дания, сооружения, инвентарь, обеспечивающие нормальное функционирование активных элементов основных фондов относятся к </w:t>
      </w:r>
      <w:r>
        <w:rPr>
          <w:i/>
          <w:sz w:val="24"/>
          <w:szCs w:val="24"/>
        </w:rPr>
        <w:t>пассивной части ОП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 и планирование ОФ ведутся в натуральной и денежной формах. При оценке ОФ в натуральной форме устанавливаются число машин, их производительность, мощность и другие количественные величины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ная оценка основных фондов осуществляется по первоначальной, восстановительной и остаточной стоимости О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личают два вида износа – физический и мораль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 </w:t>
      </w:r>
      <w:r>
        <w:rPr>
          <w:i/>
          <w:sz w:val="24"/>
          <w:szCs w:val="24"/>
        </w:rPr>
        <w:t>физическим износом</w:t>
      </w:r>
      <w:r>
        <w:rPr>
          <w:sz w:val="24"/>
          <w:szCs w:val="24"/>
        </w:rPr>
        <w:t xml:space="preserve"> понимают постепенную утрату ОФ своей первоначальной потребительской стоимости, происходящую в процессе не только их функционирования, но и при их бездействии ( разрушение от внешних воздействий, атмосферного влияния, коррозии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оральный износ</w:t>
      </w:r>
      <w:r>
        <w:rPr>
          <w:sz w:val="24"/>
          <w:szCs w:val="24"/>
        </w:rPr>
        <w:t xml:space="preserve"> – это уменьшение стоимости машин и оборудования под влиянием сокращения общественно необходимых затрат на их воспроизводство (моральный износ первой формы); в результате внедрения новых, более прогрессивных и экономически эффективных машин и оборудования (моральный износ второй форм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нос учитывается через амортизацию</w:t>
      </w:r>
      <w:r>
        <w:rPr>
          <w:rFonts w:cs="Verdana" w:ascii="Verdana" w:hAnsi="Verdana"/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Амортизация</w:t>
      </w:r>
      <w:r>
        <w:rPr>
          <w:sz w:val="24"/>
          <w:szCs w:val="24"/>
        </w:rPr>
        <w:t xml:space="preserve"> – это денежное возмещение износа ОФ путем включения части их стоимости в затраты на выпуск продукции. Это денежное выражение физического и морального износа О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ы начисления амортизации: линейный (равномерный); списание стоимости пропорционально объему выпуска продукции (единиц продукции); списание стоимости по сроку полезного использования (суммы чисел); уменьшаемого остатка (двойной остаточ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оказателям воспроизводства ОФ относятся: количественная характеристика воспроизводства ОФ в течение года по полной первоначальной стоимости,  коэффициент обновления ОФ, коэффициент выбытия ОФ, фондовооруженность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оказателям использования  ОФ относятся: фондоотдача, фондоемкость, коэффициент экстенсивного использования, коэффициент интенсивного использования, интегральный коэффициент, коэффициент сменности, рентабельность ОП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оизводственная мощность предприятия(М)</w:t>
      </w:r>
      <w:r>
        <w:rPr>
          <w:b/>
          <w:i/>
          <w:sz w:val="24"/>
          <w:szCs w:val="24"/>
        </w:rPr>
        <w:t xml:space="preserve">  -</w:t>
      </w:r>
      <w:r>
        <w:rPr>
          <w:sz w:val="24"/>
          <w:szCs w:val="24"/>
        </w:rPr>
        <w:t xml:space="preserve"> максимально возможный годовой (суточный ) объем выпуска продукции при заданных номенклатуре и ассортименте с учетом наилучшего использования всех ресурсов, имеющихся на предприятии:</w:t>
      </w:r>
    </w:p>
    <w:p>
      <w:pPr>
        <w:pStyle w:val="Normal"/>
        <w:jc w:val="center"/>
        <w:rPr/>
      </w:pPr>
      <w:r>
        <w:rPr>
          <w:sz w:val="24"/>
          <w:szCs w:val="24"/>
        </w:rPr>
        <w:t>М = Т</w:t>
      </w:r>
      <w:r>
        <w:rPr>
          <w:sz w:val="24"/>
          <w:szCs w:val="24"/>
          <w:vertAlign w:val="subscript"/>
        </w:rPr>
        <w:t xml:space="preserve">э </w:t>
      </w:r>
      <w:r>
        <w:rPr>
          <w:sz w:val="24"/>
          <w:szCs w:val="24"/>
        </w:rPr>
        <w:t>/ t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э </w:t>
      </w:r>
      <w:r>
        <w:rPr>
          <w:sz w:val="24"/>
          <w:szCs w:val="24"/>
        </w:rPr>
        <w:t>-  эффективный (максимально возможный) годовой фонд времени работы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 – трудоемкость изготовления единицы продукции (норма времени на обработку единицы продукции на данном оборудован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i/>
          <w:sz w:val="24"/>
          <w:szCs w:val="24"/>
        </w:rPr>
        <w:t>Вопросы для повторения и самоконтро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. Какая часть имущества предприятия называется основным капиталом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. Что понимается под износом и амортизацией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. Какие существуют виды износа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. Какие существуют методы начисления амортизации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5. Каковы виды оценки ОФ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6. Какие показатели используются для определения уровня воспроизводства ОФ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7. Какие показатели характеризуют уровень использования ОФ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8. Как можно определить производственную мощность предприятия?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6. Оборотный капитал предприятия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нятие, состав и структура оборотного капитала. Показатели использования оборотного капитала. Нормирование оборотных средств. Показатели и пути ускорения оборачиваемости оборотных средств.     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боротный капитал</w:t>
      </w:r>
      <w:r>
        <w:rPr>
          <w:sz w:val="24"/>
          <w:szCs w:val="24"/>
        </w:rPr>
        <w:t xml:space="preserve"> – это ресурсы, использование которых осуществляется в течение одного воспроизводственного цикла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относительно короткого периода времени. В состав оборотного капитала  входят оборотные средства и краткосрочные финансовые влож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</w:t>
      </w:r>
      <w:r>
        <w:rPr>
          <w:i/>
          <w:sz w:val="24"/>
          <w:szCs w:val="24"/>
        </w:rPr>
        <w:t>краткосрочных финансов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ложений</w:t>
      </w:r>
      <w:r>
        <w:rPr>
          <w:sz w:val="24"/>
          <w:szCs w:val="24"/>
        </w:rPr>
        <w:t xml:space="preserve"> включаются: облигации и другие ценные бумаги; депозиты; векселя, выданные клиентам и т.д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боротные средства</w:t>
      </w:r>
      <w:r>
        <w:rPr>
          <w:sz w:val="24"/>
          <w:szCs w:val="24"/>
        </w:rPr>
        <w:t xml:space="preserve"> предприятия представляют собой стоимостную оценку оборотных производственных фондов и фондов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оротные производственные фонды</w:t>
      </w:r>
      <w:r>
        <w:rPr>
          <w:sz w:val="24"/>
          <w:szCs w:val="24"/>
        </w:rPr>
        <w:t xml:space="preserve"> – это часть средств производства, которые целиком потребляются в каждом цикле производства, полностью переносят свою стоимость на производимую продукцию и целиком возмещаются после каждого производственного цикла. Оборотные производственные фонды классифицируются по следующим элементам: производственные запасы, незавершенное производство, расходы будущих периодов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Фонды обращения</w:t>
      </w:r>
      <w:r>
        <w:rPr>
          <w:sz w:val="24"/>
          <w:szCs w:val="24"/>
        </w:rPr>
        <w:t xml:space="preserve"> -  это совокупность всех средств, функционирующих в сфере обращения. К фондам обращения относятся: готовая продукция, находящаяся на складах предприятия;  продукция отгруженная, но еще не оплаченная покупателем; денежные средства в кассе предприятия и на счетах в банке и дебиторская задолженност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оборотных средств – это удельный вес стоимости отдельных элементов оборотных средств в их общей стоимост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потребности предприятия в оборотных средствах осуществляется нормирование оборотных средств. Под </w:t>
      </w:r>
      <w:r>
        <w:rPr>
          <w:i/>
          <w:sz w:val="24"/>
          <w:szCs w:val="24"/>
        </w:rPr>
        <w:t>нормированием оборотных средств</w:t>
      </w:r>
      <w:r>
        <w:rPr>
          <w:sz w:val="24"/>
          <w:szCs w:val="24"/>
        </w:rPr>
        <w:t xml:space="preserve"> понимается процесс  определения экономически обоснованной потребности предприятия в оборотных средствах, обеспечивающих нормальное протекание производственного процес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i/>
          <w:sz w:val="24"/>
          <w:szCs w:val="24"/>
        </w:rPr>
        <w:t xml:space="preserve">нормируемым </w:t>
      </w:r>
      <w:r>
        <w:rPr>
          <w:sz w:val="24"/>
          <w:szCs w:val="24"/>
        </w:rPr>
        <w:t>оборотным средствам относятся все оборотные производственные фонды и готовая к реализации продукц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ями использования оборотных средств являются коэффициент оборачиваемости оборотных средств и  длительность одного оборота. Ускорение оборачиваемости ведет к высвобождению оборотных средств предприятия из оборота. Напротив, замедление оборачиваемости приводит к увеличению потребности предприятия в оборотных средств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корение оборачиваемости оборотных средств может быть достигнуто за счет использования следующих факторов: опережающий темп роста объемов продаж по сравнению с темпом роста оборотных средств; совершенствование системы снабжения и сбыта; снижение материалоемкости и энергоемкости продукции; сокращение длительности производственного цикла и т.д.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.Чем различаются оборотный капитал, оборотные средства и оборотные фонды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. Какие элементы выделяются в составе оборотных фондов и фондов обращения?</w:t>
      </w:r>
    </w:p>
    <w:p>
      <w:pPr>
        <w:pStyle w:val="Normal"/>
        <w:widowControl w:val="false"/>
        <w:shd w:fill="FFFFFF" w:val="clear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3. Что понимается под нормой расхода материальных ресурсов?</w:t>
      </w:r>
    </w:p>
    <w:p>
      <w:pPr>
        <w:pStyle w:val="Normal"/>
        <w:widowControl w:val="false"/>
        <w:shd w:fill="FFFFFF" w:val="clear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4. Какие существуют основные виды норм расхода материальных ресурсов? Как они рассчитываются?</w:t>
      </w:r>
    </w:p>
    <w:p>
      <w:pPr>
        <w:pStyle w:val="Normal"/>
        <w:widowControl w:val="false"/>
        <w:shd w:fill="FFFFFF" w:val="clear"/>
        <w:autoSpaceDE w:val="false"/>
        <w:ind w:left="180" w:hanging="180"/>
        <w:rPr/>
      </w:pPr>
      <w:r>
        <w:rPr>
          <w:sz w:val="24"/>
          <w:szCs w:val="24"/>
        </w:rPr>
        <w:t>5. Какие показатели характеризуют уровень использования оборотных средств?</w:t>
      </w:r>
    </w:p>
    <w:p>
      <w:pPr>
        <w:pStyle w:val="Normal"/>
        <w:widowControl w:val="false"/>
        <w:shd w:fill="FFFFFF" w:val="clear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6. Как рассчитывается экономия от ускорения оборачиваемости оборотных средств?</w:t>
      </w:r>
    </w:p>
    <w:p>
      <w:pPr>
        <w:pStyle w:val="Normal"/>
        <w:widowControl w:val="false"/>
        <w:shd w:fill="FFFFFF" w:val="clear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7. Каковы основные пути улучшения использования оборотных средств?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Тема 7. Персонал предприятия и производительность тру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дры  предприятия,  структура  кадров. Организация и нормирование   труда  на  предприятии.    Производительность  труда,  показатели и методы  измерения.   Факторы  и  резервы  повышения  производительности  труда. Формы и системы оплаты труда персонала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 является одним из важнейших факторов, который необходим для осуществления деятельности предприятия. Под </w:t>
      </w:r>
      <w:r>
        <w:rPr>
          <w:i/>
          <w:sz w:val="24"/>
          <w:szCs w:val="24"/>
        </w:rPr>
        <w:t>персоналом</w:t>
      </w:r>
      <w:r>
        <w:rPr>
          <w:sz w:val="24"/>
          <w:szCs w:val="24"/>
        </w:rPr>
        <w:t xml:space="preserve"> понимается совокупность работников, занятых на предприятии и входящих в его списочный состав. Персонал предприятия подразделяется на занятый в основной деятельности (</w:t>
      </w:r>
      <w:r>
        <w:rPr>
          <w:i/>
          <w:sz w:val="24"/>
          <w:szCs w:val="24"/>
        </w:rPr>
        <w:t>промышленно-производственный персонал</w:t>
      </w:r>
      <w:r>
        <w:rPr>
          <w:sz w:val="24"/>
          <w:szCs w:val="24"/>
        </w:rPr>
        <w:t>) и в неосновной (</w:t>
      </w:r>
      <w:r>
        <w:rPr>
          <w:i/>
          <w:sz w:val="24"/>
          <w:szCs w:val="24"/>
        </w:rPr>
        <w:t>непромышленный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функций, выполняемых работниками, в составе промышленно-производственного персонала выделяются следующие группы: рабочие и служащие. К </w:t>
      </w:r>
      <w:r>
        <w:rPr>
          <w:i/>
          <w:sz w:val="24"/>
          <w:szCs w:val="24"/>
        </w:rPr>
        <w:t xml:space="preserve">рабочим </w:t>
      </w:r>
      <w:r>
        <w:rPr>
          <w:sz w:val="24"/>
          <w:szCs w:val="24"/>
        </w:rPr>
        <w:t xml:space="preserve">относятся: основные рабочие и вспомогательные рабочие. К </w:t>
      </w:r>
      <w:r>
        <w:rPr>
          <w:i/>
          <w:sz w:val="24"/>
          <w:szCs w:val="24"/>
        </w:rPr>
        <w:t xml:space="preserve">служащим </w:t>
      </w:r>
      <w:r>
        <w:rPr>
          <w:sz w:val="24"/>
          <w:szCs w:val="24"/>
        </w:rPr>
        <w:t>относятся: руководители; специалисты; работники, осуществляющие подготовку и и оформление документации, учет и контроль, хозяйственное обслужив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направлением классификации кадров является их распределение по </w:t>
      </w:r>
      <w:r>
        <w:rPr>
          <w:i/>
          <w:sz w:val="24"/>
          <w:szCs w:val="24"/>
        </w:rPr>
        <w:t>профессиям, специальностям и уровням квалификации</w:t>
      </w:r>
      <w:r>
        <w:rPr>
          <w:sz w:val="24"/>
          <w:szCs w:val="24"/>
        </w:rPr>
        <w:t>, которое необходимо для анализа состава и структуры кад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исленность рабочих </w:t>
      </w:r>
      <w:r>
        <w:rPr>
          <w:sz w:val="24"/>
          <w:szCs w:val="24"/>
        </w:rPr>
        <w:t>определяется с использованием следующих методов: по трудоемкости выполняемых работ или нормам времени; по нормам выработки; по нормам обслуживания; по нормативам числ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численности служащих могут использоваться два метода: по штатным расписаниям, по нормативам численност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оизводительность труда является одним из важнейших критериев эффективности деятельности предприятия. </w:t>
      </w:r>
      <w:r>
        <w:rPr>
          <w:i/>
          <w:sz w:val="24"/>
          <w:szCs w:val="24"/>
        </w:rPr>
        <w:t xml:space="preserve">Производительность труда </w:t>
      </w:r>
      <w:r>
        <w:rPr>
          <w:sz w:val="24"/>
          <w:szCs w:val="24"/>
        </w:rPr>
        <w:t>характеризуется количеством продукции, производимой в единицу времени (</w:t>
      </w:r>
      <w:r>
        <w:rPr>
          <w:i/>
          <w:sz w:val="24"/>
          <w:szCs w:val="24"/>
        </w:rPr>
        <w:t>выработка</w:t>
      </w:r>
      <w:r>
        <w:rPr>
          <w:sz w:val="24"/>
          <w:szCs w:val="24"/>
        </w:rPr>
        <w:t>), или величиной затрат труда на производство единицы продукции (</w:t>
      </w:r>
      <w:r>
        <w:rPr>
          <w:i/>
          <w:sz w:val="24"/>
          <w:szCs w:val="24"/>
        </w:rPr>
        <w:t>трудоемкость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еляют три метода определения выработки: натуральный, трудовой, стоимост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работная плата</w:t>
      </w:r>
      <w:r>
        <w:rPr>
          <w:sz w:val="24"/>
          <w:szCs w:val="24"/>
        </w:rPr>
        <w:t xml:space="preserve"> – это выраженная в денежной форме стоимость рабочей силы за соответствующее количество и качество труда, включенная в себестоимость прод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яют следующие </w:t>
      </w:r>
      <w:r>
        <w:rPr>
          <w:i/>
          <w:sz w:val="24"/>
          <w:szCs w:val="24"/>
        </w:rPr>
        <w:t xml:space="preserve">принципы организации </w:t>
      </w:r>
      <w:r>
        <w:rPr>
          <w:sz w:val="24"/>
          <w:szCs w:val="24"/>
        </w:rPr>
        <w:t xml:space="preserve">заработной платы: принцип учета количества и качества труда; принцип учета сложности труда; принцип учета условий труда; принцип районного регулирования заработной платы; принцип опережающего роста производительности труда по сравнению с ростом заработной платы. Основными </w:t>
      </w:r>
      <w:r>
        <w:rPr>
          <w:i/>
          <w:sz w:val="24"/>
          <w:szCs w:val="24"/>
        </w:rPr>
        <w:t>элементами организации оплаты труда</w:t>
      </w:r>
      <w:r>
        <w:rPr>
          <w:sz w:val="24"/>
          <w:szCs w:val="24"/>
        </w:rPr>
        <w:t xml:space="preserve"> являются: тарифная система, нормы труда, формы и системы оплаты труда, учет и контроль за мерой труда. Тарифная система включает: тарифную ставку, тарифные коэффициенты по разрядам, тарифно-квалификационные справочники, районные коэффициенты.  На практике применяются </w:t>
      </w:r>
      <w:r>
        <w:rPr>
          <w:i/>
          <w:sz w:val="24"/>
          <w:szCs w:val="24"/>
        </w:rPr>
        <w:t>две формы</w:t>
      </w:r>
      <w:r>
        <w:rPr>
          <w:sz w:val="24"/>
          <w:szCs w:val="24"/>
        </w:rPr>
        <w:t xml:space="preserve"> заработной платы: сдельная и повременная. </w:t>
      </w:r>
      <w:r>
        <w:rPr>
          <w:i/>
          <w:sz w:val="24"/>
          <w:szCs w:val="24"/>
        </w:rPr>
        <w:t>Система оплаты труда</w:t>
      </w:r>
      <w:r>
        <w:rPr>
          <w:sz w:val="24"/>
          <w:szCs w:val="24"/>
        </w:rPr>
        <w:t xml:space="preserve"> показывает механизм расчета тарифной заработной платы и премиальных выплат. Существует насколько систем оплаты труда: повременная простая, повременно-премиальная, сдельная простая, сдельно-премиальная, сдельно-прогрессивная, сдельная косвенная, сдельная  бригадная, аккордная. Кроме того, существует бестарифная система оплаты руда, которая отличается гибкостью и простотой исполь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четыре основных способа </w:t>
      </w:r>
      <w:r>
        <w:rPr>
          <w:i/>
          <w:sz w:val="24"/>
          <w:szCs w:val="24"/>
        </w:rPr>
        <w:t>планирования фонда заработной платы</w:t>
      </w:r>
      <w:r>
        <w:rPr>
          <w:sz w:val="24"/>
          <w:szCs w:val="24"/>
        </w:rPr>
        <w:t>: по уровню заработной платы, по приросту заработной платы, по средней заработной плате, по основной и дополнительной заработной пл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Вопросы для повторения и самоконтро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классифицируются кадры (персонал) предприяти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офессия, специальность, квалификаци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методы используются для определения численности работников предприяти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показатели и методы используются для измерения производительности труд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факторы влияют на рост производительности труд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ы принципы и элементы организации заработной платы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чего состоит тарифная система организации заработной платы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сферу применения сдельной и повременной оплаты тру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ми методами планируется фонд заработной платы?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  <w:tab w:val="left" w:pos="717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8. Экономическая эффективность производства: показатели и методы опред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онятие и сущность экономической эффективности производства. Понятие общей (абсолютной) и сравнительной эффективности производства. Обобщающие и частные показатели, характеризующие общую эффективность производства. Традиционные методы определения сравнительной эффективности: метод сопоставления затрат, цепной метод, метод приведенных затрат. Понятие нормы дисконта и дисконтированных результатов и затрат. Методика определения чистого дисконтированного дохода, индекса доходности, внутренней нормы  окупаемости, срока окупаемости. Классификация факторов и путей повышения эффективности производ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Экономическая  эффективность</w:t>
      </w:r>
      <w:r>
        <w:rPr>
          <w:sz w:val="24"/>
          <w:szCs w:val="24"/>
        </w:rPr>
        <w:t xml:space="preserve"> является одной из важных категорий, характеризующих результативность деятельности предприятий и возможность реализации тех или иных проектов, направленных на улучшение деятельности его работы: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ультат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</m:oMath>
      </m:oMathPara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Экономический эффект</w:t>
      </w:r>
      <w:r>
        <w:rPr>
          <w:sz w:val="24"/>
          <w:szCs w:val="24"/>
        </w:rPr>
        <w:t xml:space="preserve"> – это абсолютная величина, отражающая превышение результатов над затратами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номическая эффективность определяется для решения двух основных задач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4"/>
          <w:szCs w:val="24"/>
        </w:rPr>
        <w:t xml:space="preserve">- оценка эффективности деятельности предприятия (применяют показатели </w:t>
      </w:r>
      <w:r>
        <w:rPr>
          <w:i/>
          <w:sz w:val="24"/>
          <w:szCs w:val="24"/>
        </w:rPr>
        <w:t>абсолютной эффективности</w:t>
      </w:r>
      <w:r>
        <w:rPr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4"/>
          <w:szCs w:val="24"/>
        </w:rPr>
        <w:t xml:space="preserve">- оценка эффективности представленных вариантов развития производства и выбор из них наиболее оптимального (используется </w:t>
      </w:r>
      <w:r>
        <w:rPr>
          <w:i/>
          <w:sz w:val="24"/>
          <w:szCs w:val="24"/>
        </w:rPr>
        <w:t>сравнительная эффективность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истеме показателей общей (абсолютной) эффективности выделяют две группы: обобщающие и частные показатели. К </w:t>
      </w:r>
      <w:r>
        <w:rPr>
          <w:i/>
          <w:sz w:val="24"/>
          <w:szCs w:val="24"/>
        </w:rPr>
        <w:t xml:space="preserve">обобщающим </w:t>
      </w:r>
      <w:r>
        <w:rPr>
          <w:sz w:val="24"/>
          <w:szCs w:val="24"/>
        </w:rPr>
        <w:t xml:space="preserve">показателям относятся: темп роста объема продукции, темп роста прибыли, рентабельность производства, затраты на 1 сом продукции. К </w:t>
      </w:r>
      <w:r>
        <w:rPr>
          <w:i/>
          <w:sz w:val="24"/>
          <w:szCs w:val="24"/>
        </w:rPr>
        <w:t>частным</w:t>
      </w:r>
      <w:r>
        <w:rPr>
          <w:sz w:val="24"/>
          <w:szCs w:val="24"/>
        </w:rPr>
        <w:t xml:space="preserve"> показателям относятся: производительность труда, трудоемкость, фондоотдача, фондоемкость, материалоотдача, материалоемкость, капиталоотдача, капиталоемк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Для оценки сравнительной эффективности применяют следующие методы: </w:t>
      </w:r>
      <w:r>
        <w:rPr>
          <w:i/>
          <w:sz w:val="24"/>
          <w:szCs w:val="24"/>
        </w:rPr>
        <w:t>сопоставление затрат, цепной, приведенных затр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и поведении расчетов экономической эффективности необходимо учитывать фактор времени. Поэтому разновременные затраты приводятся к единому моменту времени – расчетному году. В качестве расчетного года принимается год, предшествующий началу реализации проекта. Приведение выполняется умножением значений  затрат  соответствующего года  на </w:t>
      </w:r>
      <w:r>
        <w:rPr>
          <w:i/>
          <w:sz w:val="24"/>
          <w:szCs w:val="24"/>
        </w:rPr>
        <w:t>коэффициент  дисконтирования (а</w:t>
      </w:r>
      <w:r>
        <w:rPr>
          <w:i/>
          <w:sz w:val="24"/>
          <w:szCs w:val="24"/>
          <w:vertAlign w:val="subscript"/>
        </w:rPr>
        <w:t>t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вычисляемый по формуле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t </w:t>
      </w:r>
      <w:r>
        <w:rPr>
          <w:sz w:val="24"/>
          <w:szCs w:val="24"/>
        </w:rPr>
        <w:t>= 1/ (1+Е)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ab/>
        <w:t>, где Е – постоянная во времени норма дисконта (норма доходности на капитал), j – соответствующий год прое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обственного капитала величина нормы дисконта определяется уровнем депозитного процента по вкладам с учетом инфляции и риска, связанного с инвестиц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заемного капитала норма дисконта определяется уровнем банковского процента за кредит и условиями процентных выплат по займ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Чистый дисконтированный доход (ЧДД)</w:t>
      </w:r>
      <w:r>
        <w:rPr>
          <w:sz w:val="24"/>
          <w:szCs w:val="24"/>
        </w:rPr>
        <w:t xml:space="preserve"> – это накопленный экономический эффект, который показывает превышение суммарных денежных поступлений (результатов) над суммарными затратами для данного проекта с учетом неравноценности эффектов (а также затрат,  результатов), относящихся к различным моментам време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ула чистого дисконтированного дохода (ЧДД) имеет вид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Д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 Rj –результат, достигаемый в  год j, Зj – затраты, осуществляемые в год j, j – соответствующий год проекта ( 1, 2, 3….n);  n – срок службы проекта; Е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норма дисконта  (процен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ое правило – одобрять все независимые инвестиции с чистым дисконтированным доходом больше нуля и отклонять все инвестиции с ЧДД меньше ну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ледующим критерием оценки экономической эффективности является внутренняя норма окупаемости нового проектного решения. </w:t>
      </w:r>
      <w:r>
        <w:rPr>
          <w:i/>
          <w:sz w:val="24"/>
          <w:szCs w:val="24"/>
        </w:rPr>
        <w:t>Внутренняя норма окупае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такая ставка процента, при которой ЧДД равен нул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 внутренней нормы окупаемости сводится к нахождению такой ставки дисконтирования, при которой текущая стоимость ожидаемых от инвестиционного проекта доходов будет равна текущей стоимости необходимых денежных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обходимость подсчета внутренней нормы окупаемости определяется тем, что она позволяет найти максимальную экономическую ставку процента, которую фирма может платить за финансирование инвестиций, необходимых для эксплуатации проекта, остающегося самоокупаемы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ычно под </w:t>
      </w:r>
      <w:r>
        <w:rPr>
          <w:i/>
          <w:sz w:val="24"/>
          <w:szCs w:val="24"/>
        </w:rPr>
        <w:t>сроком окупаемости</w:t>
      </w:r>
      <w:r>
        <w:rPr>
          <w:sz w:val="24"/>
          <w:szCs w:val="24"/>
        </w:rPr>
        <w:t xml:space="preserve"> понимают промежуток времени, в течение которого суммарный экономический эффект становится равным первоначальным капитальным вложениям в данный проект.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ровень эффективности производства формируется под воздействием следующих </w:t>
      </w:r>
      <w:r>
        <w:rPr>
          <w:i/>
          <w:sz w:val="24"/>
          <w:szCs w:val="24"/>
        </w:rPr>
        <w:t>факторов</w:t>
      </w:r>
      <w:r>
        <w:rPr>
          <w:sz w:val="24"/>
          <w:szCs w:val="24"/>
        </w:rPr>
        <w:t>: снижение трудоемкости, снижение материалоемкости, снижение фондоемкости, снижение капиталоемкости, экономия времени при реализации проек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качестве путей повышения эффективности производства выделяют: развитие НТП, развитие структуры производства, совершенствование механизма управления, развитие нормативной и законодательной базы деятельности предприятия.</w:t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можно определить понятия экономической эффективности и экономического эффекта? Чем они отличаютс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каких задач определяются показатели общей и сравнительной эффективност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показатели характеризуют общую (абсолютную) эффективность производ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методы применяются для определения сравнительной эффективности? В чем заключается их суть, каковы достоинства и недостатк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какой формуле определяется годовой экономический эффект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характеризуют и как определяются норма дисконта и коэффициент       дисконтировани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показатели характеризуют эффективность инвестиционного проекта с учетом влияния фактора времени? Какова методика их расчет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каком случае инвестиционный проект может быть признан эффективны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факторы и пути повышения эффективности производства?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9. Инвестиционная деятельность предприятия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оль инвестиций в развитии экономики. Понятие инвестиций. Виды инвестиций. Финансовые инвестиции. Реальные инвестиции. Инвестиционный проект, инвестиционный процесс, источники инвестиций. Оценка эффективности инвестиционных проектов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деятельности предприятия зависит не только от того, как используются основные фонды, но и от того, как регулируется процесс их воспроизводства. Воспроизводство основных фондов происходит благодаря капитальному строительству, под которым понимается процесс технического перевооружения, реконструкции, расширения и нового строительства предприятий и объектов. Капитальное строительство осуществляется за счет капитальных вло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 </w:t>
      </w:r>
      <w:r>
        <w:rPr>
          <w:i/>
          <w:sz w:val="24"/>
          <w:szCs w:val="24"/>
        </w:rPr>
        <w:t>капитальными вложениями</w:t>
      </w:r>
      <w:r>
        <w:rPr>
          <w:sz w:val="24"/>
          <w:szCs w:val="24"/>
        </w:rPr>
        <w:t xml:space="preserve"> понимаются денежные средства, которые направляются на  воспроизводство основных фондов. Капитальные вложения по своему составу подразделяются на три группы: затраты, связанные с проведением строительно-монтажных работ; затраты на приобретение и установку машин, оборудования и различных механизмов; прочие капитальные вложения (затраты, связанные с проектированием строящегося объекта, подготовкой строительной площадки, набором и обучением кадров для строящегося предприятия и т.д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нятие </w:t>
      </w:r>
      <w:r>
        <w:rPr>
          <w:i/>
          <w:sz w:val="24"/>
          <w:szCs w:val="24"/>
        </w:rPr>
        <w:t>инвестиций</w:t>
      </w:r>
      <w:r>
        <w:rPr>
          <w:sz w:val="24"/>
          <w:szCs w:val="24"/>
        </w:rPr>
        <w:t xml:space="preserve"> является более широким, чем понятие капитальных вложений. В случае инвестиций средства направляются не только на воспроизводство основных фондов, но и на прирост оборотных фондов, и вложения в форме ценных бумаг. Выделяют пять видов </w:t>
      </w:r>
      <w:r>
        <w:rPr>
          <w:i/>
          <w:sz w:val="24"/>
          <w:szCs w:val="24"/>
        </w:rPr>
        <w:t>структуры</w:t>
      </w:r>
      <w:r>
        <w:rPr>
          <w:sz w:val="24"/>
          <w:szCs w:val="24"/>
        </w:rPr>
        <w:t xml:space="preserve"> капитальных вложений и инвестиций: территориальная, отраслевая, по источникам финансирования, технологическая, воспроизводственна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планируемого объема капитальных вложений применяют два метода: метод прямого счета, укрупненный мет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нас в республике при организации капитального строительства применяют два способа: хозяйственный и подряд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оценки экономической эффективности капитальных вложений применяется коэффициент общей эффективности капитальных вложений -  Э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 уровне национальн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экономики</w:t>
      </w:r>
      <w:r>
        <w:rPr>
          <w:sz w:val="24"/>
          <w:szCs w:val="24"/>
        </w:rPr>
        <w:t xml:space="preserve"> он определяется по формуле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Д – прирост национального дох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   -  объем капитальных вложений, направленных на прирост национального дохода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На уровне предприятия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П - прирост прибы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  - объем капитальных вложений, направленных на прирост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ровень эффективности капитальных вложений формируется под влиянием значительного количества факторов, которые классифицируются по четырем основным признакам: по источникам повышения эффективности; по этапам осуществления строительных работ; по основным направлениям развития и совершенствования организации строительных работ; по уровню реализации факторов (народнохозяйственный, отраслевой, уровень предприятия и.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такое инвестиции и капитальные вложения? Чем они отличаютс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а роль инвестиций и капитальных вложений в развитии производства и в воспроизводстве основных фондов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понимается под техническим перевооружением, реконструкцией, расширением производства, новым строительством? Какие из этих направлений наиболее эффективн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ие основные показатели применяются для оценки экономической эффективности капитальных вложений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определяется сравнительная эффективность капитальных вложений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05" w:leader="none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пути повышения эффективности использования капитальных вложений?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ма 10. Себестоимость, прибыль, рентабельность и ценообразование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Понятие себестоимости продукции. Состав затрат, включаемых в себестоимость продукции. Виды себестоимости продукции. Структура себестоимости продукции и факторы ее определяющие. Смета затрат и калькуляция себестоимости. Сущность, виды прибыли, механизм формирования и распределения прибыли. Рентабельность производства, продукции, капитала, методика определения и сферы применения. Экономическое содержание, виды и структура цен. Методы ценообразования в условиях рыночной экономик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i/>
          <w:sz w:val="24"/>
          <w:szCs w:val="24"/>
        </w:rPr>
        <w:t>Себестоимость</w:t>
      </w:r>
      <w:r>
        <w:rPr>
          <w:sz w:val="24"/>
          <w:szCs w:val="24"/>
        </w:rPr>
        <w:t xml:space="preserve"> продукции (работ, услуг) – это выраженные в денежной форме текущие затраты на ее производство и реализацию. В состав себестоимости входят:</w:t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- затраты (расходы), связанные с производством и реализацией;</w:t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- внереализационные расходы.</w:t>
      </w:r>
    </w:p>
    <w:p>
      <w:pPr>
        <w:pStyle w:val="Normal"/>
        <w:ind w:firstLine="595"/>
        <w:jc w:val="both"/>
        <w:rPr/>
      </w:pPr>
      <w:r>
        <w:rPr>
          <w:sz w:val="24"/>
          <w:szCs w:val="24"/>
        </w:rPr>
        <w:t xml:space="preserve">Различают следующие виды себестоимости, которые характеризуют ее структуру: </w:t>
      </w:r>
      <w:r>
        <w:rPr>
          <w:i/>
          <w:sz w:val="24"/>
          <w:szCs w:val="24"/>
        </w:rPr>
        <w:t>цеховая, производственная, полная.</w:t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целей планирования и учета затраты, включаемые в себестоимость, классифицируются по различным  признакам. Важнейшими из них являются: способ отнесения на себестоимость продукции, изменение объемов производства, экономическое содержание затрат. </w:t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пособу отнесения на себестоимость продукции все затраты подразделяются на </w:t>
      </w:r>
      <w:r>
        <w:rPr>
          <w:i/>
          <w:sz w:val="24"/>
          <w:szCs w:val="24"/>
        </w:rPr>
        <w:t>прямые и косвенные</w:t>
      </w:r>
      <w:r>
        <w:rPr>
          <w:sz w:val="24"/>
          <w:szCs w:val="24"/>
        </w:rPr>
        <w:t xml:space="preserve">. В зависимости от изменения объема производства затраты подразделяются на </w:t>
      </w:r>
      <w:r>
        <w:rPr>
          <w:i/>
          <w:sz w:val="24"/>
          <w:szCs w:val="24"/>
        </w:rPr>
        <w:t xml:space="preserve">переменные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условно-постоянные</w:t>
      </w:r>
      <w:r>
        <w:rPr>
          <w:sz w:val="24"/>
          <w:szCs w:val="24"/>
        </w:rPr>
        <w:t>.</w:t>
      </w:r>
    </w:p>
    <w:p>
      <w:pPr>
        <w:pStyle w:val="Normal"/>
        <w:ind w:firstLine="595"/>
        <w:jc w:val="both"/>
        <w:rPr/>
      </w:pPr>
      <w:r>
        <w:rPr>
          <w:sz w:val="24"/>
          <w:szCs w:val="24"/>
        </w:rPr>
        <w:t xml:space="preserve">В зависимости от экономического содержания затрат себестоимость рассчитывается дважды – по статьям и по элементам затрат. </w:t>
      </w:r>
      <w:r>
        <w:rPr>
          <w:i/>
          <w:sz w:val="24"/>
          <w:szCs w:val="24"/>
        </w:rPr>
        <w:t xml:space="preserve">Элементы </w:t>
      </w:r>
      <w:r>
        <w:rPr>
          <w:sz w:val="24"/>
          <w:szCs w:val="24"/>
        </w:rPr>
        <w:t xml:space="preserve">– это одноименные виды расходов. </w:t>
      </w:r>
      <w:r>
        <w:rPr>
          <w:i/>
          <w:sz w:val="24"/>
          <w:szCs w:val="24"/>
        </w:rPr>
        <w:t xml:space="preserve">Статьи </w:t>
      </w:r>
      <w:r>
        <w:rPr>
          <w:sz w:val="24"/>
          <w:szCs w:val="24"/>
        </w:rPr>
        <w:t>себестоимости показывают направление расходования средств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Структура себестоимости</w:t>
      </w:r>
      <w:r>
        <w:rPr>
          <w:sz w:val="24"/>
          <w:szCs w:val="24"/>
        </w:rPr>
        <w:t xml:space="preserve"> – ее состав по элементам или по статьям и их доля в полной себестоимост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рибыль</w:t>
      </w:r>
      <w:r>
        <w:rPr>
          <w:sz w:val="24"/>
          <w:szCs w:val="24"/>
        </w:rPr>
        <w:t xml:space="preserve"> является обобщающим показателем деятельности предприятия. Она свидетельствует о превышении доходов над текущими расход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ловая прибыль предприятия включает в себя прибыль от реализации продукции и имущественных прав, внереализационные дох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быль от реализации продукции</w:t>
      </w:r>
      <w:r>
        <w:rPr>
          <w:sz w:val="24"/>
          <w:szCs w:val="24"/>
        </w:rPr>
        <w:t xml:space="preserve"> определяется как разность между выручкой от реализации продукции, ее себестоимостью, налогом на добавленную стоимость, акцизами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рибыль от реализации имущественных прав</w:t>
      </w:r>
      <w:r>
        <w:rPr>
          <w:sz w:val="24"/>
          <w:szCs w:val="24"/>
        </w:rPr>
        <w:t xml:space="preserve"> определяется как разность между ценой их реализации и стоимость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став </w:t>
      </w:r>
      <w:r>
        <w:rPr>
          <w:i/>
          <w:sz w:val="24"/>
          <w:szCs w:val="24"/>
        </w:rPr>
        <w:t>внереализационных доходов</w:t>
      </w:r>
      <w:r>
        <w:rPr>
          <w:sz w:val="24"/>
          <w:szCs w:val="24"/>
        </w:rPr>
        <w:t xml:space="preserve"> включаются доходы, не связанные с производственной деятель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истая прибыль</w:t>
      </w:r>
      <w:r>
        <w:rPr>
          <w:sz w:val="24"/>
          <w:szCs w:val="24"/>
        </w:rPr>
        <w:t xml:space="preserve"> остается в распоряжении предприятия. Она определяется вычитанием из валовой прибыли налогов, отчислений и други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конечным показателям деятельности предприятия относится и ц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Цена</w:t>
      </w:r>
      <w:r>
        <w:rPr>
          <w:sz w:val="24"/>
          <w:szCs w:val="24"/>
        </w:rPr>
        <w:t xml:space="preserve"> – денежное выражение стоимости единицы прод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определенным признакам формируются различные виды цен, основными из них являются: государственные регулируемые цены, свободные рыночные цены (свободные цены на продукцию производственно-технического назначения, свободные отпускные цены на товары народного потребления, свободные розничные це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ентабельность продукции (изделия)</w:t>
      </w:r>
      <w:r>
        <w:rPr>
          <w:sz w:val="24"/>
          <w:szCs w:val="24"/>
        </w:rPr>
        <w:t xml:space="preserve"> характеризует выгодность производства того или иного вида продукции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4"/>
          <w:szCs w:val="24"/>
        </w:rPr>
        <w:t>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де  П</w:t>
      </w:r>
      <w:r>
        <w:rPr>
          <w:i/>
          <w:sz w:val="24"/>
          <w:szCs w:val="24"/>
          <w:vertAlign w:val="subscript"/>
        </w:rPr>
        <w:t>прод</w:t>
      </w:r>
      <w:r>
        <w:rPr>
          <w:sz w:val="24"/>
          <w:szCs w:val="24"/>
        </w:rPr>
        <w:t xml:space="preserve"> – прибыль от реализации продукции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– себестоимость прод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Рентабельность производства </w:t>
      </w:r>
      <w:r>
        <w:rPr>
          <w:sz w:val="24"/>
          <w:szCs w:val="24"/>
        </w:rPr>
        <w:t xml:space="preserve">характеризует эффективность деятельности предприятия в целом: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С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де П</w:t>
      </w:r>
      <w:r>
        <w:rPr>
          <w:sz w:val="24"/>
          <w:szCs w:val="24"/>
          <w:vertAlign w:val="subscript"/>
        </w:rPr>
        <w:t>чист</w:t>
      </w:r>
      <w:r>
        <w:rPr>
          <w:sz w:val="24"/>
          <w:szCs w:val="24"/>
        </w:rPr>
        <w:t xml:space="preserve"> – чистая прибыль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_____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Ф  - среднегодовая стоимость основных производственных фондов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ОС  - среднегодовая стоимость нормируемых оборотных средств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ва экономическая сущность себестоимости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ие затраты включаются в себестоимость продукции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вы виды себестоимости и их структура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ва экономическая сущность прибыли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формируется валовая и чистая прибыль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определяются основные показатели рентабельности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вы экономическая сущность цены, виды и структура цен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ие основные методы ценообразования существуют в условиях рыночной экономики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ема 11. НТП и качество продукции.</w:t>
      </w: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и сущность научно-технического прогресса, его роль в развитии производства. Основные направления НТП и их взаимосвязь. Понятие научно-технического уровня производства, показатели и методы, применяемые для его измерения. Содержание понятия «качество продукции». Система показателей, применяемых для оценки качества продукции. Стандартизация и сертификация продукции.</w:t>
      </w:r>
    </w:p>
    <w:p>
      <w:pPr>
        <w:pStyle w:val="Normal"/>
        <w:ind w:left="70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Научно-технический прогресс (НТП)</w:t>
      </w:r>
      <w:r>
        <w:rPr>
          <w:sz w:val="24"/>
          <w:szCs w:val="24"/>
        </w:rPr>
        <w:t xml:space="preserve"> можно определить как непрерывно развивающийся процесс получения и накопления научных знаний, их материализации в элементы техники, а также процесс внедрения последней в производство. Понятие НТП включает три элемента: науку, технику и производство. Значение НТП в развитии производства характеризуется следующим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ТП является основой для роста производительности труд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ТП приводит к прогрессивным изменениям в структуре производств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ТП способствует повышению качества продук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ТП характеризуется прогрессивными изменениями в структуре капитальных вложений;</w:t>
      </w:r>
    </w:p>
    <w:p>
      <w:pPr>
        <w:pStyle w:val="Normal"/>
        <w:widowControl w:val="false"/>
        <w:shd w:fill="FFFFFF" w:val="clear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НТП приводит к совершенствованию организации производства и труда на предприяти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ыделяется четыре основных </w:t>
      </w:r>
      <w:r>
        <w:rPr>
          <w:i/>
          <w:sz w:val="24"/>
          <w:szCs w:val="24"/>
        </w:rPr>
        <w:t>традиционны</w:t>
      </w:r>
      <w:r>
        <w:rPr>
          <w:sz w:val="24"/>
          <w:szCs w:val="24"/>
        </w:rPr>
        <w:t xml:space="preserve">х </w:t>
      </w:r>
      <w:r>
        <w:rPr>
          <w:i/>
          <w:sz w:val="24"/>
          <w:szCs w:val="24"/>
        </w:rPr>
        <w:t>направления НТП</w:t>
      </w:r>
      <w:r>
        <w:rPr>
          <w:sz w:val="24"/>
          <w:szCs w:val="24"/>
        </w:rPr>
        <w:t xml:space="preserve">: электрификация производства, химизация производства, внедрение прогрессивных технологических процессов; комплексная механизация и автоматизация производства. Начиная с 80-х годов ХХ в. выделяются </w:t>
      </w:r>
      <w:r>
        <w:rPr>
          <w:i/>
          <w:sz w:val="24"/>
          <w:szCs w:val="24"/>
        </w:rPr>
        <w:t>новые направления НТП</w:t>
      </w:r>
      <w:r>
        <w:rPr>
          <w:sz w:val="24"/>
          <w:szCs w:val="24"/>
        </w:rPr>
        <w:t xml:space="preserve">: компьютеризация производства, внедрение биотехнолог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ценки научно-технического уровня производства применяется </w:t>
      </w:r>
      <w:r>
        <w:rPr>
          <w:i/>
          <w:sz w:val="24"/>
          <w:szCs w:val="24"/>
        </w:rPr>
        <w:t xml:space="preserve">ряд показателе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азатели технического уровня применяемых в производстве средств труда (фактический и нормативный срок службы оборудования, коэффициенты износа, годности, обновления, выбытия, прироста, интенсивности обновления, коэффициент механизаци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азатели прогрессивности технологических процессов (удельный вес прогрессивных технологических процессов, эффективность технологии производства, технологическая оснащенность производств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азатели уровня организации продукции (уровень концентрации, специализации, кооперирования и комбинирования производств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азатели качества прод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общающей  оценки научно-технического уровня производства применяются следующие </w:t>
      </w:r>
      <w:r>
        <w:rPr>
          <w:i/>
          <w:sz w:val="24"/>
          <w:szCs w:val="24"/>
        </w:rPr>
        <w:t>методы</w:t>
      </w:r>
      <w:r>
        <w:rPr>
          <w:sz w:val="24"/>
          <w:szCs w:val="24"/>
        </w:rPr>
        <w:t xml:space="preserve">: балльных оценок, экспертный, коэффициентны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</w:t>
      </w:r>
      <w:r>
        <w:rPr>
          <w:i/>
          <w:sz w:val="24"/>
          <w:szCs w:val="24"/>
        </w:rPr>
        <w:t>качеством</w:t>
      </w:r>
      <w:r>
        <w:rPr>
          <w:sz w:val="24"/>
          <w:szCs w:val="24"/>
        </w:rPr>
        <w:t xml:space="preserve"> понимается совокупность свойств продукции, удовлетворяющие определенные потреб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ценки качества продукции применяются следующие </w:t>
      </w:r>
      <w:r>
        <w:rPr>
          <w:i/>
          <w:sz w:val="24"/>
          <w:szCs w:val="24"/>
        </w:rPr>
        <w:t>показатели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назначения (скорость, производительность, грузоподъемность, и др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казатели надежности (срок службы, частота отказ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технологичности (материалоемкость, трудоемкость продукци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эргономические показатели (уровень вибрации, шума, запыленности, загазова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стетические показатели (степень ее соответствия моде, оригинальность форм, дизайн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е показатели (годовой экономический эффект, чистый дисконтированный доход, внутренняя норма окупаемости и т. д.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новным достоверным способом доказательства соответствия продукции (процесса, услуги) заданным требованиям является </w:t>
      </w:r>
      <w:r>
        <w:rPr>
          <w:i/>
          <w:sz w:val="24"/>
          <w:szCs w:val="24"/>
        </w:rPr>
        <w:t>сертификация</w:t>
      </w:r>
      <w:r>
        <w:rPr>
          <w:sz w:val="24"/>
          <w:szCs w:val="24"/>
        </w:rPr>
        <w:t xml:space="preserve">. Это процедура, посредством которой третья сторона дает письменную гарантию, что продукция соответствует определенным </w:t>
      </w:r>
      <w:r>
        <w:rPr>
          <w:i/>
          <w:sz w:val="24"/>
          <w:szCs w:val="24"/>
        </w:rPr>
        <w:t>стандартам</w:t>
      </w:r>
      <w:r>
        <w:rPr>
          <w:sz w:val="24"/>
          <w:szCs w:val="24"/>
        </w:rPr>
        <w:t xml:space="preserve">. Существую международные стандарты, региональные стандарты, государственные стандарты, отраслевые стандарты, стандарты предприятий и технические условия. В системах сертификации третьей стороной применяются два способа указания соответствия стандартам: </w:t>
      </w:r>
      <w:r>
        <w:rPr>
          <w:i/>
          <w:sz w:val="24"/>
          <w:szCs w:val="24"/>
        </w:rPr>
        <w:t>сертификат соответствия и знак соответствия</w:t>
      </w:r>
      <w:r>
        <w:rPr>
          <w:sz w:val="24"/>
          <w:szCs w:val="24"/>
        </w:rPr>
        <w:t xml:space="preserve">. Для оценки соответствия продукции тому или иному виду стандартов используются два метода контроля качества: </w:t>
      </w:r>
      <w:r>
        <w:rPr>
          <w:i/>
          <w:sz w:val="24"/>
          <w:szCs w:val="24"/>
        </w:rPr>
        <w:t>сплошной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ыборочны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опросы для повторения и самоконтроля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ущность понятия научно-технического прогресса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проявляется роль НТП в развитии производства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направления НТП? Каково их значение на современном этапе развития экономики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казатели применяются для оценки научно-технического уровня производства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понимается под качеством продукции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казатели  применяются для оценки качества продукции?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водится сертификация продукции?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>Каковы основные методы контроля качества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Семинарские (практические) занятия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 xml:space="preserve">Практические занятия </w:t>
      </w:r>
      <w:r>
        <w:rPr>
          <w:sz w:val="24"/>
          <w:szCs w:val="24"/>
        </w:rPr>
        <w:t xml:space="preserve">проводятся по тематике лекционных занятий и вопросов. </w:t>
      </w:r>
      <w:r>
        <w:rPr>
          <w:i/>
          <w:sz w:val="24"/>
          <w:szCs w:val="24"/>
        </w:rPr>
        <w:t>Главной задачей</w:t>
      </w:r>
      <w:r>
        <w:rPr>
          <w:sz w:val="24"/>
          <w:szCs w:val="24"/>
        </w:rPr>
        <w:t xml:space="preserve"> практических занятий является закрепление и углубление знаний, полученных студентами на лекциях и в ходе самостоятельного изучения тем, выяснение неясных вопросов и активное обсуждение их на занятиях.</w:t>
      </w:r>
    </w:p>
    <w:p>
      <w:pPr>
        <w:pStyle w:val="Normal"/>
        <w:tabs>
          <w:tab w:val="clear" w:pos="708"/>
          <w:tab w:val="left" w:pos="7020" w:leader="none"/>
        </w:tabs>
        <w:ind w:left="2700" w:hanging="28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лан проведения семинарских (практических) занятий.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нятие I. Организация (предприятие) как основное звено экономики. Основной и       оборотный капитал предприят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характеристика и основные признаки предприятий. (Дискуссия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Характеристика организационно-правовых форм коммерческих организаций. (Дискуссия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уровня и экономической эффективности специализации, комбинирования и  кооперирования производства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показателей валовой, товарной и реализованной продукции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/>
      </w:pPr>
      <w:r>
        <w:rPr>
          <w:i/>
          <w:sz w:val="24"/>
          <w:szCs w:val="24"/>
        </w:rPr>
        <w:t>Определения уровня выполнения плана предприятия по объему и ассортименту произведенной продукции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пределение структуры основных  фондов, показателей их воспроизводства и использования. (Решение задач)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величины  износа основных фондов, величины и нормы амортизационных отчислений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Определение величины производственной мощности предприятия и расчет показателей использования производственных мощностей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Определение состава и структуры оборотных фондов и оборотных средств. Расчет норм расхода материальных ресурсов. (Решение задач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90" w:leader="none"/>
          <w:tab w:val="left" w:pos="28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счет показателей использования оборотных средств. (Решение задач).  </w:t>
      </w:r>
    </w:p>
    <w:p>
      <w:pPr>
        <w:pStyle w:val="Normal"/>
        <w:tabs>
          <w:tab w:val="clear" w:pos="708"/>
          <w:tab w:val="left" w:pos="1590" w:leader="none"/>
          <w:tab w:val="left" w:pos="288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анятие I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Результаты экономической деятельности предприятия, его эффективность. Персонал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потребности предприятия в основных и вспомогательных рабочих. Расчет выработки и трудоемкости. Оценка влияния технико-экономических факторов производства на изменение численности работников предприятия и рост производительности труда.  (Решение задач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/>
      </w:pPr>
      <w:r>
        <w:rPr>
          <w:i/>
          <w:sz w:val="24"/>
          <w:szCs w:val="24"/>
        </w:rPr>
        <w:t>Расчет обобщающих и частных показателей, характеризующих общую эффективность производства. Определение сравнительной эффективности производства. (Решение задач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Дисконтирование результатов и затрат. Оценка экономической эффективности с учетом фактора времени. Определение чистого дисконтированного дохода, индекса доходности, внутренней    нормы доходности, срока окупаемости. (Решение задач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Расчет планируемого объема и структуры капитальных вложений. Оценка экономической эффективности капитальных вложений (Решение задач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отдельных видов себестоимости продукции. Разработка калькуляции себестоимости изделия. Определение критического выпуска продукции (Решение задач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валовой и чистой прибыли. Оценка уровня рентабельности производства. Определение возможной цены изделия. (Решение задач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научно-технического уровня производства и оценка его прогрессивности. (Опрос студент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показателей, применяемых для оценки качества продукции. (Решение задач)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дивидуальное задание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По курсу «Экономика организации» учащиеся заочной формы обучения готовят индивидуальное задание, состоящее в выполнении </w:t>
      </w:r>
      <w:r>
        <w:rPr>
          <w:b/>
          <w:i/>
          <w:sz w:val="24"/>
          <w:szCs w:val="24"/>
        </w:rPr>
        <w:t>контрольной работы</w:t>
      </w:r>
      <w:r>
        <w:rPr>
          <w:sz w:val="24"/>
          <w:szCs w:val="24"/>
        </w:rPr>
        <w:t xml:space="preserve"> установленного стандарт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выполнения контрольной работы – углубленное самостоятельное изучение студентами отдельных вопросов экономики организации, а также закрепление теоретических вопросов при решении практических задач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center"/>
        <w:rPr/>
      </w:pPr>
      <w:r>
        <w:rPr>
          <w:rFonts w:cs="Arial Black" w:ascii="Arial Black" w:hAnsi="Arial Black"/>
          <w:b/>
          <w:i/>
          <w:sz w:val="20"/>
        </w:rPr>
        <w:t>Требования к выполнению контрольной работы:</w:t>
      </w:r>
    </w:p>
    <w:p>
      <w:pPr>
        <w:pStyle w:val="Normal"/>
        <w:ind w:firstLine="357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выполняется на 18-и листовой тетради в клеточку. На первой странице должен быть подробный план контрольной работы, а на последней – список используемой литературы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исок литературы должен включать как минимум </w:t>
      </w:r>
      <w:r>
        <w:rPr>
          <w:b/>
          <w:i/>
          <w:sz w:val="24"/>
          <w:szCs w:val="24"/>
        </w:rPr>
        <w:t>три учебных пособи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ницы тетради должны быть пронумерованы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содержит два теоретических вопроса, две задачи и глоссарий, который студенты должны составить по основным категориям  дисциплины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Студент пишет </w:t>
      </w:r>
      <w:r>
        <w:rPr>
          <w:b/>
          <w:i/>
          <w:sz w:val="24"/>
          <w:szCs w:val="24"/>
        </w:rPr>
        <w:t xml:space="preserve">один вариант </w:t>
      </w:r>
      <w:r>
        <w:rPr>
          <w:sz w:val="24"/>
          <w:szCs w:val="24"/>
        </w:rPr>
        <w:t>контрольной работы на выбор из предложенных в таблице номеров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Будьте внимательны при выборе номера контрольной работы. Номер должен соответствовать начальной букве Вашей фамилии. </w:t>
      </w:r>
      <w:r>
        <w:rPr>
          <w:b/>
          <w:i/>
          <w:sz w:val="24"/>
          <w:szCs w:val="24"/>
        </w:rPr>
        <w:t>Например, Петров выбирает либо 5, либо 15 вариант контрольной работы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Для выполнения своего варианта необходимо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добрать рекомендуемую литературу, внимательно изучить нужный разде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дробно светить теоретические вопрос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ыполнять предложенные задания с использованием математических и графических прием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) графики и таблицы должны быть подписаны и пронумерова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исать разборчив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е) оставлять поля для рецензии преподавателя.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хема выбора номера контрольн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варианта контрольной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Д, 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 З, 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Л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, О, 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 С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, Ф, 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, Ч,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, Ы, 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, 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35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сли студент неправильно выполняет контрольную работу, или вовсе не выполняет ее, он не допускается к итоговому контролю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700" w:hanging="2880"/>
        <w:jc w:val="center"/>
        <w:rPr>
          <w:rFonts w:ascii="Arial Black" w:hAnsi="Arial Black" w:cs="Arial Black"/>
          <w:b/>
          <w:b/>
          <w:i/>
          <w:i/>
          <w:color w:val="000000"/>
          <w:sz w:val="24"/>
          <w:szCs w:val="24"/>
        </w:rPr>
      </w:pPr>
      <w:r>
        <w:rPr>
          <w:rFonts w:cs="Arial Black" w:ascii="Arial Black" w:hAnsi="Arial Black"/>
          <w:b/>
          <w:i/>
          <w:color w:val="000000"/>
          <w:sz w:val="24"/>
          <w:szCs w:val="24"/>
        </w:rPr>
        <w:t>Формы итогового контроля.</w:t>
      </w:r>
    </w:p>
    <w:p>
      <w:pPr>
        <w:pStyle w:val="Normal"/>
        <w:ind w:firstLine="1248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ой итогового контроля по дисциплине «Экономика организации» является  </w:t>
      </w:r>
      <w:r>
        <w:rPr>
          <w:i/>
          <w:color w:val="000000"/>
          <w:sz w:val="24"/>
          <w:szCs w:val="24"/>
        </w:rPr>
        <w:t>экзаме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кзамен студентов заочной формы обучения академии проводится в устной и письменной  форме и включает как теоретические вопросы изучаемой дисциплины, так и задачи по соответствующей тематик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 Black" w:hAnsi="Arial Black" w:cs="Arial Black"/>
          <w:b/>
          <w:b/>
          <w:i/>
          <w:i/>
          <w:sz w:val="22"/>
          <w:szCs w:val="22"/>
        </w:rPr>
      </w:pPr>
      <w:r>
        <w:rPr>
          <w:rFonts w:cs="Arial Black" w:ascii="Arial Black" w:hAnsi="Arial Black"/>
          <w:b/>
          <w:i/>
          <w:sz w:val="22"/>
          <w:szCs w:val="22"/>
        </w:rPr>
        <w:t>Варианты контрольных работ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ы и виды предприятий  Классификация предприятий по различным признак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физического и морального износа основных фондов, амортизации. Методы      начисления амортизаци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ъем производства продукции А в базисном году составил 3,845 млрд. сом., а в отчетном году – 4,027 млрд. сом. Предприятиями специализированной отрасли было выпущено продукции А соответственно на 2,549 и 2,651 млрд. сом. при общем объеме производства продукции в отрасли соответственно на 4,811 и 4,947 млрд. сом. За рассматриваемый период объем производства предметно специализированных  предприятий отрасли изменился с 1,142 до 1,023 млрд. сомов. </w:t>
      </w:r>
      <w:r>
        <w:rPr>
          <w:i/>
          <w:sz w:val="24"/>
          <w:szCs w:val="24"/>
        </w:rPr>
        <w:t>Определите уровень специализации производства в отрасли проанализировать его изме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.Определите производственную мощность цеха и коэффициент использования мощности при следующих условиях.</w:t>
      </w:r>
      <w:r>
        <w:rPr>
          <w:sz w:val="24"/>
          <w:szCs w:val="24"/>
        </w:rPr>
        <w:t xml:space="preserve"> Количество однотипных станков в цехе 100 ед., с 1 ноября установлено еще 30 ед., с 1 мая выбыло 6 ед., число рабочих дней в году — 258, режим работы — двухсменный, продолжительность смены — 8 ч., регламентированный процент простоев на ремонт оборудования — 6 %, производительность одного станка — 5 деталей в час; план выпуска за год — 1 700 000 дета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Внешние и внутренние факторы, влияющие на эффективное функционирование  организации (предприятия) в условиях рынк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капитальных вложений на пред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ky-KG"/>
        </w:rPr>
        <w:t xml:space="preserve">3. </w:t>
      </w:r>
      <w:r>
        <w:rPr/>
        <w:t>Определить общий норматив оборотных средств и коэффициент оборачиваемости оборотных средств по предприятию на плановый год при таком услов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оказатели</w:t>
              <w:tab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Значения</w:t>
            </w:r>
          </w:p>
        </w:tc>
      </w:tr>
      <w:tr>
        <w:trPr>
          <w:trHeight w:val="27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y-KG"/>
              </w:rPr>
              <w:t>Затраты на производство, тыс.</w:t>
            </w:r>
            <w:r>
              <w:rPr>
                <w:sz w:val="24"/>
                <w:szCs w:val="24"/>
              </w:rPr>
              <w:t>сом</w:t>
            </w:r>
            <w:r>
              <w:rPr>
                <w:sz w:val="24"/>
                <w:szCs w:val="24"/>
                <w:lang w:val="ky-KG"/>
              </w:rPr>
              <w:t xml:space="preserve">.    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Норма запаса по основным материалам, в днях  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Норматив оборотных средств, тыс.сом.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а) по незавершенному производству   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б) по готовой продукции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в) по другим затратам 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Удельный вес основных материалов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в общей сумме затрат на производство, в %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Объем реализованной продукции за год, тыс.сом.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Количество рабочих дней в год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80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45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35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5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40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50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ределить срок окупаемости капитальных вложений: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 учета дисконтирования;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дисконтирования при норме  дисконта 0,2</w:t>
      </w:r>
    </w:p>
    <w:p>
      <w:pPr>
        <w:pStyle w:val="Normal"/>
        <w:ind w:left="720" w:hanging="0"/>
        <w:jc w:val="both"/>
        <w:rPr/>
      </w:pPr>
      <w:r>
        <w:rPr/>
        <w:t>Исходные данные представлены в таблиц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252"/>
        <w:gridCol w:w="1479"/>
        <w:gridCol w:w="1425"/>
        <w:gridCol w:w="1283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апиталовлож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дукции (без НДС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амортизац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прочие отчисления от прибы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07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ариант № 3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ые формы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содержание, виды и структура цен.</w:t>
      </w:r>
    </w:p>
    <w:p>
      <w:pPr>
        <w:pStyle w:val="Normal"/>
        <w:tabs>
          <w:tab w:val="clear" w:pos="708"/>
          <w:tab w:val="center" w:pos="4677" w:leader="none"/>
          <w:tab w:val="left" w:pos="6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ная продукция предприятия в расчетном году составит 52 000 тыс. сом., услуги промышленного характера — 4 800 тыс. сом. Стоимость полуфабрикатов — 5 400 тыс. сом., 50 % этой суммы будет использовано для собственного производства. Объем незавершенного производства на конец расчетного года увеличится на 3 900 тыс. сом. Остатки готовой продукции на складе предприятия ожидаются на начало расчетного периода в размере 8 200 тыс. сом., на конец того же периода — 3 700 тыс. сом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ределить ожидаемый объем товарной, валовой, реализованной и чистой продукции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если стоимость материальных затрат и сумма амортизационных отчислений составят приблизительно 55 % от товарного выпуска предприят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i/>
          <w:sz w:val="24"/>
          <w:szCs w:val="24"/>
        </w:rPr>
        <w:t>Определить численность основных и вспомогательных рабочих цеха, работающих в две смены</w:t>
      </w:r>
      <w:r>
        <w:rPr>
          <w:sz w:val="24"/>
          <w:szCs w:val="24"/>
        </w:rPr>
        <w:t>, если фонд времени одного рабочего в год составляет 1860 ч, коэффициент выполнения норм: для основных рабочих – 1,12, для вспомогательных – 1. В цехе выпускаются изделия: А – 4000шт. в год и Б – 2800 шт. в год. Трудоемкость изготовления одного изделия  соответственно 30 и 40 чел.- ч. Изменение (возрастание) остатков незавершенного производства составляет 650 тыс. сом., удельная трудоемкость1 тыс. сом. незавершенной продукции – 3 чел.-ч. К вспомогательным рабочим относятся: слесари-наладчики, обслуживающие 100 рабочих мест, и электрики, обслуживающие 80 рабочих мест. Нормы обслуживания для слесарей – 5, для электриков –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, применяемые для оценки экономической эффективности капитальных вложений. Пути повышения  эффективности капитальных влож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орядок учреждения, реорганизации предприятий и прекращения их деятельности.              Санация и банкротство предпри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Определите среднегодовую стоимость основных средств, используя известные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ам способы. Данные для ре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тыс. 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С на начал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веденных основных средст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р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бывших основных средст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евра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Имеется три возможных варианта развития производства, которые характеризуются данными, представленными в таблице. По всем вариантам предполагается выпуск одинакового вида продукции с годовым объемом производства 20 тыс. издели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кущие (С) и единовременные (К) затраты в расчете на единицу продукции, тыс. со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ите наиболее оптимальный вариант из представленных и рассчитайте величину годового экономического эффекта от его реализации, если нормативный коэффициент эффективности капитальных вложений Е</w:t>
      </w:r>
      <w:r>
        <w:rPr>
          <w:i/>
          <w:sz w:val="24"/>
          <w:szCs w:val="24"/>
          <w:vertAlign w:val="subscript"/>
        </w:rPr>
        <w:t>н</w:t>
      </w:r>
      <w:r>
        <w:rPr>
          <w:i/>
          <w:sz w:val="24"/>
          <w:szCs w:val="24"/>
        </w:rPr>
        <w:t xml:space="preserve"> = 0,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5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малого предприятия. Преимущества и недостатки развития малого бизн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нтабельность производства, продукции, капитала, методика определения и сферы примен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3. В отчетном году предприятию за счет организационно-технических мероприятий удалось сократить потери рабочего времени. </w:t>
      </w:r>
      <w:r>
        <w:rPr/>
        <w:t>Определите показатели экстенсивной и интенсивной загрузки оборудования в базисном и отчетном годах исходя из следующих данных: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ъем товар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с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реднегодовая производственная мощ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с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ктически отработанное время (в среднем на единицу оборудования) 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отери рабочего времени на плановый ремонт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от режим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Число выходных и праздничных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Режим работы предприятия двухсменный: продолжительность смены 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/>
        <w:t>Определить: 1) Тарифный заработок членов бригады; 2) Общий заработок каждого члена бригады с  учетом премиальных. Данные для расчета представлены в таблице. Размер премии составляет 900 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75"/>
        <w:gridCol w:w="1914"/>
        <w:gridCol w:w="19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та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го учас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П.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П.Т.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кин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6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бъединения предприятий и их ви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ти снижения затрат на производство продук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ние остатки оборотных средств в 2002 г. составляли 15 885 тыс. сом., а объем  реализованной  продукции   за тот  же год – 68 956 тыс. сом. В 2003 г. длительность оборота планируется сократить на 2 дн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йдите сумму оборотных средств, которая необходима предприятию при условии, что объем реализованной продукции останется прежним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По проекту реконструкции объем производства продукции предприятия увеличивается с 7000 до 9500 т. Себестоимость единицы продукции до реконструкции – 26 тыс. сом., после – 23 тыс.сом., а при строительстве нового предприятия – 22 тыс.сом. Капитальные вложения в реконструкцию действующего предприятия равны 35 млн.сом., а на строительство нового в расчете на выпуск 2500 т. в год – 60 млн.сом. </w:t>
      </w:r>
      <w:r>
        <w:rPr>
          <w:i/>
          <w:sz w:val="24"/>
          <w:szCs w:val="24"/>
        </w:rPr>
        <w:t>Определить целесообразность реконструкции действующего предприятия или строительства нового предприятия. Оценить их экономическую эффективность, если нормативный срок окупаемости капитальных вложений составляет 5 лет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7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Понятие предпринимательской деятельности, определение юридического лица.        Сущность организации (предприятия) и его роль в условиях рыночной экономики. Цели, задачи и принципы работы предприятия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чет фактора времени в расчетах экономической эффективности производства. Определение чистого дисконтированного дохода, индекса доходности, внутренней нормы  окупаемости, срока окупаемости капитальных влож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На машиностроительном заводе в плановом году в результате увеличения кооперированных снабжений будет получено 1500 шт. готовых узлов, которые раньше изготовлялись на предприятии. Себестоимость одного узла в отчетном году составляла 600 сом., оптовая цена по которой эти узлы будут поступать от  специализированного предприятия – 347сом. Транспортно-заготовительные затраты на 1 узел составляют 95 сом. </w:t>
      </w:r>
      <w:r>
        <w:rPr>
          <w:i/>
          <w:sz w:val="24"/>
          <w:szCs w:val="24"/>
        </w:rPr>
        <w:t>Определить  экономию  в  результате расширения кооперированных снабжений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Выручка от реализации продукции — 1500 тыс. сом.; себестоимость реализованной продукции — 993 тыс.сом.; доходы от внереализационных операций — 50 сом., расходы от внереализационных операций — 74 тыс. сом.; прибыль от реализации материальных ценностей — 10 тыс. сом. </w:t>
      </w:r>
      <w:r>
        <w:rPr>
          <w:i/>
          <w:sz w:val="24"/>
          <w:szCs w:val="24"/>
        </w:rPr>
        <w:t>Определите балансовую прибыль; уровень рентабельности реализованной продукци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8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сущность, формы и виды специализации производства. Показатели уровня специализации производства. Экономическая эффективность специализации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Понятие, состав и структура оборотного капитала предприятия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ky-KG"/>
        </w:rPr>
        <w:t xml:space="preserve"> </w:t>
      </w:r>
      <w:r>
        <w:rPr>
          <w:sz w:val="24"/>
          <w:szCs w:val="24"/>
        </w:rPr>
        <w:t xml:space="preserve">В создание объекта основных средств была вложена сумма 5 000 тыс. сом. С помощью объекта предполагается произвести 10 000 ед. продукции. </w:t>
      </w:r>
      <w:r>
        <w:rPr>
          <w:i/>
          <w:sz w:val="24"/>
          <w:szCs w:val="24"/>
        </w:rPr>
        <w:t xml:space="preserve">Определите сумму амортизации за год, в течение которого произведено 2 000 ед. продукци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Выработка продукции в час составила 12 деталей. Трудоемкость после внедрения новой технологии снизилась на 20%. </w:t>
      </w:r>
      <w:r>
        <w:rPr>
          <w:i/>
          <w:sz w:val="24"/>
          <w:szCs w:val="24"/>
        </w:rPr>
        <w:t>Как изменится производительность труда?</w:t>
      </w:r>
    </w:p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ариант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ланирование деятельности предприятия.</w:t>
        <w:tab/>
        <w:t>Методологические основы  планирования.      Виды   планов,  классификация  планов. Бизнес – план в деятельности предпри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ущность, виды прибыли, механизм формирования и распределения прибы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Предприятие, выпуская 2000 т продукции в год при затратах на ее производство180000 тыс. сом., провело мероприятие по углублению процесса специализации, в результате чего себестоимость изделия снизилась на 7%. Одновременно в связи с изменением поставщиков повысились транспортные расходы в расчете на единицу продукции с 2000 до 2300 сом. </w:t>
      </w:r>
      <w:r>
        <w:rPr>
          <w:i/>
          <w:sz w:val="24"/>
          <w:szCs w:val="24"/>
        </w:rPr>
        <w:t>Определите размер годовой экономии от проведенных мероприятий в предстоящем периоде при увеличении выпуска на 1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ky-KG"/>
        </w:rPr>
        <w:t xml:space="preserve">4.  Определить рост производительности труда работающих за счет влияния технико-экономических факторов. </w:t>
      </w:r>
      <w:r>
        <w:rPr/>
        <w:t>Исходны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оказатель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Значение показателя</w:t>
            </w:r>
          </w:p>
        </w:tc>
      </w:tr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. Относительное увеличение (+), уменьшение (-) чис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ленности (чел) за счет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-повышение технического уровня производств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-усовершенствование управления и организации производства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изменение объема и структуры 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2.Выпуск товарной продукции, тыс.грн.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3. Выработки товарной продукции 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на одного работающего, ты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Баз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лан год</w:t>
            </w:r>
          </w:p>
        </w:tc>
      </w:tr>
      <w:tr>
        <w:trPr>
          <w:trHeight w:val="1925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3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4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ky-KG"/>
              </w:rPr>
              <w:t>-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+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355</w:t>
            </w:r>
          </w:p>
        </w:tc>
      </w:tr>
    </w:tbl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ариант № 1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Понятие, состав и структура основного капитала. Оценка основных производствен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держание понятия «качество продукции». Система показателей, применяемых для оценки качества продукции. Стандартизация и сертификация продукц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хе установлено 100 станков. Общее количество имеющегося оборудования составляет 120 единиц. Режим работы - 2 смены по 8 часов каждая. Годовой размер выпуска продукции 250000 ед. изделий, производственная мощность 300000 ед. В первую смену работают все станки, во вторую 80%. Количество рабочих дней в году 255, время фактической работы всех станков за  год составил 326400 часов. </w:t>
      </w:r>
      <w:r>
        <w:rPr>
          <w:i/>
          <w:sz w:val="24"/>
          <w:szCs w:val="24"/>
        </w:rPr>
        <w:t xml:space="preserve">Определить коэффициент использования   имеющегося    оборудования, коэффициент экстенсивного использования, коэффициент использования  производственной мощности,  коэффициент сменности работы оборудования. </w:t>
      </w:r>
    </w:p>
    <w:p>
      <w:pPr>
        <w:pStyle w:val="Normal"/>
        <w:tabs>
          <w:tab w:val="clear" w:pos="708"/>
          <w:tab w:val="left" w:pos="559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риятие производит продукцию одного наиме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230 сом. за единицу. Удельные переменные расходы составляют 180 сом. Общая величина постоянных расходов 550 000 сом. В результате роста арендной платы общие постоянные расходы увеличились на 8%. </w:t>
      </w:r>
      <w:r>
        <w:rPr>
          <w:i/>
          <w:sz w:val="24"/>
          <w:szCs w:val="24"/>
        </w:rPr>
        <w:t>Определите, каким образом увеличение постоянных расходов повлияет на величину критического объема продукции.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1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 Понятие форм организации производства, их взаимосвязь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Нормирование труда на предприятии.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В цехе работает 25 станков. Норма времени на обработку единицы изделия 0.5 ч. Режим работы двухсменный, продолжительность смены 8 часов, количество рабочих дней - 225 в году. Регламентированные простой оборудования - 4% от режимного фонда времени. Коэффициент использования производственной мощности оборудования равняется 0.85. </w:t>
      </w:r>
      <w:r>
        <w:rPr>
          <w:i/>
          <w:sz w:val="24"/>
          <w:szCs w:val="24"/>
        </w:rPr>
        <w:t xml:space="preserve">Определить производственную мощность цеха и  объем производства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>Рассчитать себестоимость и цену  продукции по статьям затрат.</w:t>
      </w:r>
      <w:r>
        <w:rPr>
          <w:sz w:val="24"/>
          <w:szCs w:val="24"/>
        </w:rPr>
        <w:t xml:space="preserve"> Изделие 1 – 100 шт.; изделие 2 – 300шт. Общепроизводственные расходы составляют 300% от заработной платы производственных рабочих; общехозяйственные и коммерческие расходы вместе составляют 20% от заработной платы производственных рабочих. Прибыль включена в размере 10% от полной себестоимости. Налог на добавленную стоимость (НДС) запланирован по ставке 20% от цены. Косвенные налоги – 5% от полной себестоим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ькуляция себестоимости и цены, 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260"/>
        <w:gridCol w:w="1080"/>
        <w:gridCol w:w="1080"/>
        <w:gridCol w:w="823"/>
      </w:tblGrid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</wp:posOffset>
                      </wp:positionV>
                      <wp:extent cx="2171700" cy="6858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5pt" to="165.55pt,5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е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е 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ед-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ед-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300 шт.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нормир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ные отходы (вычитаю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роизводственных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. нужды производственных рабочих (36% к 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производствен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хозяйственные  коммерчески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ебестоим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ые на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без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ая цена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бщающие и частные показатели, характеризующие общую эффективность производства.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Понятие, состав, категории и классификация персонала (кадров) предприятия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i/>
          <w:sz w:val="24"/>
          <w:szCs w:val="24"/>
        </w:rPr>
        <w:t>. Рассчитайте величину производственного запаса материала для обеспечения производственной программы предприятия в объеме 4000 изделий в год и чистый вес единицы продукции,</w:t>
      </w:r>
      <w:r>
        <w:rPr>
          <w:sz w:val="24"/>
          <w:szCs w:val="24"/>
        </w:rPr>
        <w:t xml:space="preserve"> если известно, что коэффициент использования материала 0,88, поставки материала производятся один раз в квартал; годовая потребность в материале 360 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Определить списочное количество производственных рабочих в цехе, если известно</w:t>
      </w:r>
      <w:r>
        <w:rPr>
          <w:sz w:val="24"/>
          <w:szCs w:val="24"/>
        </w:rPr>
        <w:t>: объем выпускаемой продукции цеха – 230 изделий в год, трудоемкость изготовления одного изделия – 2400 н-час., прирост НЗП составляет - 55000 н-час, планируемый % невыходов на работу - 10%, коэффициент выполнения норм – 1,1. В году 250 рабочих дней, 8-часовой режим работы.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13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Понятие производственной мощности предприятия и факторы, определяющие ее величину. Показатели использования производственных мощностей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научно-технического прогресса, его роль в развитии производства. Основные направления НТП и их взаимосвяз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Предприятие выпустило основной продукции на сумму 325.6 млн. сом. Работы промышленного характера, выполненные на сторону, - 41.15млн. сом. Стоимость полуфабрикатов собственного изготовления –23.7млн. сом., из них 80% потреблено в собственном производстве. Размер незавершенного производства увеличился на конец года на 5.0 млн. сом. Стоимость материальных затрат составляет 40% от товарной продукции. </w:t>
      </w:r>
      <w:r>
        <w:rPr>
          <w:i/>
          <w:sz w:val="24"/>
          <w:szCs w:val="24"/>
        </w:rPr>
        <w:t>Определите размер реализованной, валовой и чистой продукции.</w:t>
      </w:r>
    </w:p>
    <w:p>
      <w:pPr>
        <w:pStyle w:val="Normal"/>
        <w:tabs>
          <w:tab w:val="clear" w:pos="708"/>
          <w:tab w:val="left" w:pos="79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4</w:t>
      </w:r>
      <w:r>
        <w:rPr>
          <w:b/>
          <w:i/>
          <w:sz w:val="24"/>
          <w:szCs w:val="24"/>
        </w:rPr>
        <w:t xml:space="preserve">. </w:t>
      </w:r>
      <w:r>
        <w:rPr>
          <w:i/>
          <w:sz w:val="24"/>
          <w:szCs w:val="24"/>
        </w:rPr>
        <w:t>Определить сумму приведенных (дисконтированных)</w:t>
      </w:r>
      <w:r>
        <w:rPr/>
        <w:t xml:space="preserve"> эффектов в результате осуществления инвестиционного проекта по данным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55"/>
        <w:gridCol w:w="916"/>
        <w:gridCol w:w="816"/>
        <w:gridCol w:w="923"/>
        <w:gridCol w:w="81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и расчета (годы) реализации инвестиционного проект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ванной продукции (с НДС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реализованной продукции,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амортиза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другие отчис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диско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14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кооперирования производства. Основные формы и показатели уровня кооперирования производства. Экономическая эффективность кооперирования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 Производственная программа предприятия: содержание, измерители и показатели. 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олная  первоначальная  стоимость  экскаватора  Е-504 составляет 199,6 тыс.сом.,  который  находится  на  балансовом  учете  в "Промстрой-3" объединения  "Промстрой".  Ожидаемый  срок  его  эксплуатации 8 лет. Через  каждые  2 года  машине  надо  проводить  кап.  ремонт  стоимостью  1980 сом. Затраты  на  модернизацию составляют  990 сом. Остаточная  стоимость  машины (по  цене  лома) можно ожидать  в  размере  2,8%. </w:t>
      </w:r>
      <w:r>
        <w:rPr>
          <w:i/>
          <w:sz w:val="24"/>
          <w:szCs w:val="24"/>
        </w:rPr>
        <w:t>Определит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) годовую  сумму  амортизационных  отчислений </w:t>
      </w:r>
      <w:r>
        <w:rPr>
          <w:i/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общую  норму амортизационных  отчислений, в  том  чис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) норму  амортизационных  отчислений на полное  восстановление  машины;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б) норму  амортизационных  отчислений на  кап.  ремонт  и  модернизацию. 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В базисном году численность промышленно-производственного персонала предприятия составила 520 чел. В плановом году предполагается увеличить объем производства продукции на 3% и достичь экономии работников в количестве 12 чел. </w:t>
      </w:r>
      <w:r>
        <w:rPr>
          <w:i/>
          <w:sz w:val="24"/>
          <w:szCs w:val="24"/>
        </w:rPr>
        <w:t xml:space="preserve">Определить планируемое повышение производительности труда. 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5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Экономическая сущность и предпосылки развития комбинирования производства. Виды и формы комбинирования производства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экономической эффективности производства. Понятие общей (абсолютной) и сравнительной эффективности производства. Основные направления повышения эффективности производства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ятие с размером выпуска продукции 20 тыс.штук /год с затратами на ее производство 18000 сом., провело мероприятие по углублению процесса специализации, в результате чего снизилась себестоимость единицы изделия на 19%. Одновременно в связи с изменением поставщиков повысились транспортные затраты в расчете на единицу продукции с 0,1 сом. до 0,2 сом. Нужно определить   размер  экономии  текущих затрат от проведенных мероприятий в будущем периоде при увеличении выпуска продукции на 15%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орма времени на одно изделие составляет 12 мин, часовая тарифная ставка при данной сложности труда - 15 сом., в месяце 24 рабочих дня; продолжительность смены - 8 часов. За месяц изготовлено - 1008 дета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орму выработки в месяц (шт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дельную расценку за изделие (сом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умму сдельной зарплаты за месяц, если за каждый % перевыполнения норм выплачивается 1,5% заработка по сдельным расценкам (сом.)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rPr/>
      </w:pPr>
      <w:r>
        <w:rPr>
          <w:b/>
          <w:sz w:val="24"/>
          <w:szCs w:val="24"/>
        </w:rPr>
        <w:tab/>
        <w:tab/>
        <w:t>Вариант № 16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1.  Факторы  и  резервы  повышения  производительности  труда. Оценка влияния технико-экономических факторов производства на изменение численности работников и рост производительности труда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Понятие себестоимости продукции, классификация затрат на производство продукции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Чистый вес выпускаемого предприятием изделия составляет 48 кг. Годовой выпуск — 5000 изделий. Действующий коэффициент использования материала 0,75. В результате совершенствования технологического процесса предприятие планирует повысить коэффициент использования материала до 0,76. Годовой выпуск изделия увеличится на 5%. Цена материала 30 тыс. сом. за 1 кг. </w:t>
      </w:r>
      <w:r>
        <w:rPr>
          <w:i/>
          <w:sz w:val="24"/>
          <w:szCs w:val="24"/>
        </w:rPr>
        <w:t>Определит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) действующую и планируемую норму расхода материала на изделие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годовую экономию от запланированного снижения материала в натуральном и стоимостном измерен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4. Определить запланированный % роста производительности труда рабочих в цехе,</w:t>
      </w:r>
      <w:r>
        <w:rPr>
          <w:sz w:val="24"/>
          <w:szCs w:val="24"/>
        </w:rPr>
        <w:t xml:space="preserve"> если известно, что в результате внедрения организационно - технических мероприятий трудоемкость изготовления одного комплекта снизилась со 185 н-час до 172 н-час, коэффициент выполнения норм рабочими возрос с 1,05 до 1,1, полезный фонд времени возрос с 7.6 до 7.8 час, удельный вес вспомогательных рабочих увеличился с 40% до 43%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17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Показатели воспроизводства основных фондов. Показатели использования основного капитал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Производительность  труда,  показатели и методы  измерения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Стоимость основных производственных фондов на начало года составила 15 млн. сом. В течение года было введено ОПФ на сумму 5,4 млн сом., списано с баланса предприятия ОПФ на 2,7 млн. сом. </w:t>
      </w:r>
      <w:r>
        <w:rPr>
          <w:i/>
          <w:sz w:val="24"/>
          <w:szCs w:val="24"/>
        </w:rPr>
        <w:t>Определите коэффициенты, характеризующие структуру основных производственных фонд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4.Ожидаемые результаты реализации инвестиционного проекта (новая технологическая линия) представлены в таблице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080"/>
        <w:gridCol w:w="1116"/>
        <w:gridCol w:w="9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 после освоения технологической ли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цена (без НДС)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./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единицы проду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./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./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прочие отчисления от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ить сумму приведенных (дисконтированных) эффектов при норме дисконта, равной 0,2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18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ормирование оборотных средств предприят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научно-технического уровня производства, показатели и методы, применяемые для его измерения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Определить запланированный рост производительности труда,</w:t>
      </w:r>
      <w:r>
        <w:rPr>
          <w:sz w:val="24"/>
          <w:szCs w:val="24"/>
        </w:rPr>
        <w:t xml:space="preserve"> если известно, что в базовом году машиностроительный завод изготовил продукции на 21 млн. сом. По плану выпуск продукции должен возрасти на 7%. Количество работающих в базовом году составило 2300 чел., в плановом оно сократится на 50 че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616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Производственная мощность цеха завода на 1 января 1999 г. составляла 15 тыс. т чугунного литья. С 1 июня 1999 г. введены два плавильных агрегата мощностью 1200 т литья, с 1 июля 1996г. выбыл один плавильный агрегат мощностью 500 т литья. Среднегодовая мощность за предыдущий (1998 г.) — 14 тыс. т. литья. Фактический выпуск продукции за год — 13,5 тыс. т. литья. </w:t>
      </w:r>
      <w:r>
        <w:rPr>
          <w:i/>
          <w:sz w:val="24"/>
          <w:szCs w:val="24"/>
        </w:rPr>
        <w:t>Определите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негодовую мощность чугунолитейного цеха за 1999 г.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рост среднегодовой мощности чугунолитейного цеха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ную мощность чугунолитейного цеха на 31 декабря 1999 г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эффициент использования производственной мощности чугунолитейного цеха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19</w:t>
      </w:r>
    </w:p>
    <w:p>
      <w:pPr>
        <w:pStyle w:val="Normal"/>
        <w:ind w:left="360" w:hanging="540"/>
        <w:jc w:val="both"/>
        <w:rPr/>
      </w:pPr>
      <w:r>
        <w:rPr>
          <w:sz w:val="24"/>
          <w:szCs w:val="24"/>
        </w:rPr>
        <w:t>1. Показатели и пути улучшения использования оборотных средств.</w:t>
      </w:r>
    </w:p>
    <w:p>
      <w:pPr>
        <w:pStyle w:val="Normal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>2. Методы определения сравнительной эффективности производства: метод сопоставления затрат, цепной метод, метод приведенных затрат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lang w:val="ky-KG"/>
        </w:rPr>
        <w:t xml:space="preserve">3.   </w:t>
      </w:r>
      <w:r>
        <w:rPr/>
        <w:t>Определить объем реализованной продукции по таким данн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Годовой выпуск,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Оптовая цена за ед.,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с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Стоимость 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годового объема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роизводства, тыс.с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Изделие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8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Изделие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Изделие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Зап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Ширпотре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Уменьшение остатка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нереализованной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родукции на конец </w:t>
            </w:r>
          </w:p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ланов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ыпуск продукции за год составил 10000 единиц; себестоимость изделия – 80 сом., цена изделия на 25 % превышает его себестоимость; среднегодовой остаток оборотных средств – 50000 сом., длительность производственного цикла изготовления изделия – 5 дней.; коэффициент нарастания затрат в незавершенном производстве – 0,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ите норматив оборотных средств в незавершенном производстве, оборачиваемость оборотных средств предприят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Вариант №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ормы и системы оплаты труда персона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онятие инвестиций и капитальных вложений, их состав и роль в воспроизводстве основных фондов.</w:t>
      </w:r>
    </w:p>
    <w:p>
      <w:pPr>
        <w:pStyle w:val="Normal"/>
        <w:tabs>
          <w:tab w:val="clear" w:pos="708"/>
          <w:tab w:val="left" w:pos="3675" w:leader="none"/>
          <w:tab w:val="left" w:pos="396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Основные производственные фонды предприятия на начало 2009 г. составляли 2825 млн. сом. Ввод и выбытие основных фондов в течение года отражены в таблице 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55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нды млн. сом.</w:t>
            </w:r>
          </w:p>
        </w:tc>
      </w:tr>
      <w:tr>
        <w:trPr>
          <w:trHeight w:val="23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Определите среднегодовую и выходящую стоимость основных производственных фондов, а также коэффициенты выбытия и обновления основных фонд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4. </w:t>
      </w:r>
      <w:r>
        <w:rPr/>
        <w:t>Определить срок окупаемости всего объема капитальных вложений и  дополнительных капитальных вложений  при производстве продукции повышенного каче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926"/>
        <w:gridCol w:w="270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tab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вари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вариан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бестоимость единицы продукции, со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птовая цена единицы продукции, сом.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довой выпуск продукции, шт.</w:t>
              <w:tab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ие капитальные вложения (тыс. сом.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720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  <w:t>Примерный перечень теоретических вопросов   итогового контроля учащихся заочной формы обучения БФЭА: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>Понятие предпринимательской деятельности, определение юридического лица.        Сущность организации (предприятия) и его роль в условиях рыночной экономики. Цели, задачи и принципы работы предприятия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>Формы и виды предприятий  Классификация предприятий по различным признакам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шние и внутренние факторы, влияющие на эффективное функционирование  организации (предприятия) в условиях рынк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учреждения, реорганизации предприятий и прекращения их деятельности.              Санация и банкротство предприятий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ые формы предприятий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малого предприятия. Преимущества и недостатки развития малого бизнес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бъединения предприятий и их виды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>Понятие форм организации производства, их взаимосвязь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сущность, формы и виды специализации производства. Показатели уровня специализации производства. Экономическая эффективность специализации производств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кооперирования производства. Основные формы и показатели уровня кооперирования производства. Экономическая эффективность кооперирования производства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сущность и предпосылки развития комбинирования производства. Виды и формы комбинирования производств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деятельности предприятия.</w:t>
        <w:tab/>
        <w:t>Методологические основы  планирования.      Виды   планов,  классификация  планов. Бизнес – план в деятельности предприятий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ая программа предприятия: содержание, измерители и показател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, состав и структура основного капитала. Оценка основных производственных фондов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физического и морального износа основных фондов, амортизации. Методы      начисления амортизации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производственной мощности предприятия и факторы, определяющие ее величину. Показатели использования производственных мощностей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воспроизводства основных фондов. Показатели использования основного капитала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нятие, состав и структура оборотного капитала предприятия.  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ирование оборотных средств предприятия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и пути улучшения использования оборотных средств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, состав, категории и классификация персонала (кадров) предприятия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ирование труда на предприятии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ительность  труда,  показатели и методы  измерения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 и  резервы  повышения  производительности  труда. Оценка влияния технико-экономических факторов производства на изменение численности работников и рост производительности труда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и системы оплаты труда персонала. 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экономической эффективности производства. Понятие общей (абсолютной) и сравнительной эффективности производства. Основные направления повышения эффективности производств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ающие и частные показатели, характеризующие общую эффективность производства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определения сравнительной эффективности производства: метод сопоставления затрат, цепной метод, метод приведенных затрат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т фактора времени в расчетах экономической эффективности производства. Определение чистого дисконтированного дохода, индекса доходности, внутренней нормы  окупаемости, срока окупаемости капитальных вложений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нвестиций и капитальных вложений, их состав и роль в воспроизводстве основных фондов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капитальных вложений на предприяти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, применяемые для оценки экономической эффективности капитальных вложений. Пути повышения  эффективности капитальных вложений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себестоимости продукции, классификация затрат на производство продукци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ти снижения затрат на производство продукци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, виды прибыли, механизм формирования и распределения прибыли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нтабельность производства, продукции, капитала, методика определения и сферы применения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содержание, виды и структура цен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научно-технического прогресса, его роль в развитии производства. Основные направления НТП и их взаимосвязь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научно-технического уровня производства, показатели и методы, применяемые для его измерения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нятия «качество продукции». Система показателей, применяемых для оценки качества продукции. Стандартизация и сертификация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720"/>
        <w:rPr>
          <w:rFonts w:ascii="Arial Black" w:hAnsi="Arial Black" w:cs="Arial Black"/>
          <w:b/>
          <w:b/>
          <w:i/>
          <w:i/>
          <w:color w:val="000000"/>
          <w:sz w:val="22"/>
          <w:szCs w:val="2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  <w:t>Основные категории дисциплины «Экономика организации», необходимые для подготовки и сдачи экзамена: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редприятие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редпринимательство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Юридическое лицо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ммерческие и некоммерческие организации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Внешняя среда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Внутренняя среда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анация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Банкротство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Ликвидация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Акционерное общество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  <w:szCs w:val="24"/>
        </w:rPr>
        <w:t>Общество с ограниченной  и дополнительной ответственностью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роизводственный кооператив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олное товарищество, товарищество на вере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Унитарное предприятие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Холдинг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нцерн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Финансово-промышленная группа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индикат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Трест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Акц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Уставный капитал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нцентрация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пециализация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оперирование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мбинирование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Диверсификация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Бизнес-план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программа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Основные фонды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Износ основных фондов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Амортизац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роизводственная мощность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Оборотные фонды предприят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Фонды обращен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Нормирование оборотных средств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труда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Заработная плата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Экономический эффект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производств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Дисконтирование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оэффициент дисконтирован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тавка дисконт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ебестоимость продукции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Прибыль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Рентабельность, производства, продукции, капитала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Цена продукции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 xml:space="preserve">Точка безубыточности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апитальные вложения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Инвестиции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Научно-технический прогрес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</w:rPr>
        <w:t>Список рекомендуемой литературы: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sz w:val="22"/>
          <w:szCs w:val="22"/>
          <w:u w:val="single"/>
        </w:rPr>
        <w:t>Нормативно-правовые акты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Кыргызской республики введен в действие законом КР от 5 января 1998 года № 2 (в  редакции Законов КР от 21 июля 1999 года N 83, 27 ноября 1999 года N 131,18 января 2000 года N 24, 17 февраля 2003 года N 39,19 декабря 2003 года N 237, 11 марта 2004 года N 20,4 июля 2005 года N 94, 31 июля 2007 года N 121,19 марта 2008 года N 24, 8 мая 2008 года N 80,17 октября 2008 года N 215, 30 марта 2009 года N 104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Кыргызской Республи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Закон Кыргызской Республики о хозяйственных товариществах и обществах (в редакции Законов КР от 2 декабря 1998 года N 148, 27 ноября 1999 года N 31,21 января 2002 года N 9, 17 февраля 2003 года N 38,27 марта 2003 года N 64, 24 декабря 2003 года N 238,27 января 2006 года N 25, 19 января 2009 года N 7,30 марта 2009 года N 105, 24 июля 2009 года N 245,12 октября 2009 года N 265)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sz w:val="22"/>
          <w:szCs w:val="22"/>
          <w:u w:val="single"/>
        </w:rPr>
        <w:t>Учебная литература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8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7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Экономика предприятия: Учеб. / Под ред. В.Я.Горфинкеля, В.А.Швандара. - 3 изд., перераб. и доп. - М.: ЮНИТИ-Дана, 2002. - 718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7" w:leader="none"/>
        </w:tabs>
        <w:spacing w:before="100" w:after="10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омышленного предприятия: Учеб. / Н. Л. Зайцев; Гос. ун-т упр. - 4 изд., перераб. и доп. - М.: ИНФРА-М, 2002. - 384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7" w:leader="none"/>
        </w:tabs>
        <w:spacing w:before="100" w:after="100"/>
        <w:rPr>
          <w:color w:val="000000"/>
          <w:sz w:val="24"/>
          <w:szCs w:val="24"/>
        </w:rPr>
      </w:pPr>
      <w:r>
        <w:rPr/>
        <w:t>   </w:t>
      </w:r>
      <w:r>
        <w:rPr>
          <w:sz w:val="24"/>
          <w:szCs w:val="24"/>
        </w:rPr>
        <w:t xml:space="preserve">Экономика предприятия (фирмы): Учеб. / Рос. экон. акад. им. Г.В.Плеханова; Под ред. О.И.Волкова, О.В.Девяткина. - 3 изд., перераб. и доп. - М.: Инфра-М, 2002. - 601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7" w:leader="none"/>
        </w:tabs>
        <w:spacing w:before="100" w:after="100"/>
        <w:rPr>
          <w:color w:val="000000"/>
          <w:sz w:val="24"/>
          <w:szCs w:val="24"/>
        </w:rPr>
      </w:pPr>
      <w:r>
        <w:rPr/>
        <w:t>   </w:t>
      </w:r>
      <w:r>
        <w:rPr>
          <w:sz w:val="24"/>
          <w:szCs w:val="24"/>
        </w:rPr>
        <w:t xml:space="preserve">Экономика предприятия и отрасли промышленности: Учеб. пособие / Под ред. А.С.Пелиха. - 4 изд., доп. и перераб. - Ростов н/Д: Феникс, 2001. - 544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77" w:leader="none"/>
        </w:tabs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едприятия: Учеб. пособие / И. В. Сергеев. - 2 изд., перераб. и доп. - М.: Финансы и статистика, 2001. - 304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едприятия: Учеб. пособие / В. П. Грузинов, В. Д. Грибов. - 2 изд., доп. - М.: Финансы и статистика, 2002. - 208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едприятия: Учеб. / Под ред. Н.А.Сафронова. - М.: Юристъ, 2003. - 608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едприятия: Тесты, задачи, ситуации: Учеб. пособие для вузов / Под ред. В.А.Швандара. - 3 изд., перераб. и доп. - М.: ЮНИТИ, 2001. - 254 с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100" w:after="10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предприятия: Учеб. / Под ред. А.Е.Карлика, М.Л.Шухгальтер. - М.: Инфра-М, 2001. - 432 с. </w:t>
        <w:br/>
      </w:r>
    </w:p>
    <w:p>
      <w:pPr>
        <w:pStyle w:val="Normal"/>
        <w:numPr>
          <w:ilvl w:val="1"/>
          <w:numId w:val="11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амчук, В.В. Экономика труда: учеб. для вузов / В.В. Адамчук, Ю.П. Кокин, Р.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а организации (предприятия): Хрестоматия для дистанц. обучения / СибАГС; Сост. Н.И.Конюкова. - Новосибирск, 2002. - 92 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а, организация и планирование производства на предприятии: Учеб. пособие / Г. И. Шепеленко. - 3 изд., доп. и перераб. - Ростов н/Д: МарТ, 2002.-544 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Экономика организации (предприятия): Учеб. / К. А. Раицкий. - 4 изд., перераб. и доп. - М.: Дашков и К, 2003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сборник «Кыргызстан в цифрах».-Бишкек: Ред. Отдел ГВЦ Нац. Стат. Комитета КР,2009. – 326с.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еская литерату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тернет ресурсы:</w:t>
      </w:r>
    </w:p>
    <w:p>
      <w:pPr>
        <w:pStyle w:val="Normal"/>
        <w:widowControl w:val="false"/>
        <w:numPr>
          <w:ilvl w:val="0"/>
          <w:numId w:val="34"/>
        </w:numPr>
        <w:snapToGrid w:val="false"/>
        <w:rPr/>
      </w:pP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kt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g</w:t>
        </w:r>
      </w:hyperlink>
      <w:r>
        <w:rPr>
          <w:sz w:val="24"/>
          <w:szCs w:val="24"/>
        </w:rPr>
        <w:t xml:space="preserve"> - нормативно-правовые документы </w:t>
      </w:r>
    </w:p>
    <w:p>
      <w:pPr>
        <w:pStyle w:val="Normal"/>
        <w:widowControl w:val="false"/>
        <w:numPr>
          <w:ilvl w:val="0"/>
          <w:numId w:val="24"/>
        </w:numPr>
        <w:snapToGrid w:val="false"/>
        <w:rPr/>
      </w:pP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b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g</w:t>
        </w:r>
      </w:hyperlink>
      <w:r>
        <w:rPr>
          <w:sz w:val="24"/>
          <w:szCs w:val="24"/>
        </w:rPr>
        <w:t xml:space="preserve"> - сайт НацБанка КР</w:t>
      </w:r>
    </w:p>
    <w:p>
      <w:pPr>
        <w:pStyle w:val="Normal"/>
        <w:widowControl w:val="false"/>
        <w:numPr>
          <w:ilvl w:val="0"/>
          <w:numId w:val="24"/>
        </w:numPr>
        <w:snapToGrid w:val="false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minfin.kg</w:t>
        </w:r>
      </w:hyperlink>
      <w:r>
        <w:rPr>
          <w:sz w:val="24"/>
          <w:szCs w:val="24"/>
        </w:rPr>
        <w:t xml:space="preserve"> – сайт Мин. Финансов КР</w:t>
      </w:r>
    </w:p>
    <w:p>
      <w:pPr>
        <w:pStyle w:val="Normal"/>
        <w:widowControl w:val="false"/>
        <w:numPr>
          <w:ilvl w:val="0"/>
          <w:numId w:val="24"/>
        </w:numPr>
        <w:snapToGrid w:val="false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g</w:t>
        </w:r>
      </w:hyperlink>
      <w:r>
        <w:rPr>
          <w:sz w:val="24"/>
          <w:szCs w:val="24"/>
        </w:rPr>
        <w:t xml:space="preserve"> – сайт Нац. Стат. Ком. КР</w:t>
      </w:r>
    </w:p>
    <w:p>
      <w:pPr>
        <w:pStyle w:val="2"/>
        <w:spacing w:lineRule="auto" w:line="360" w:before="0" w:after="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Garamond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70"/>
        </w:tabs>
        <w:ind w:left="3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80"/>
        </w:tabs>
        <w:ind w:left="73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10"/>
        </w:tabs>
        <w:ind w:left="8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00"/>
        </w:tabs>
        <w:ind w:left="9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firstLine="320"/>
      <w:jc w:val="both"/>
    </w:pPr>
    <w:rPr>
      <w:sz w:val="16"/>
      <w:szCs w:val="16"/>
    </w:rPr>
  </w:style>
  <w:style w:type="paragraph" w:styleId="Style15">
    <w:name w:val="style1"/>
    <w:basedOn w:val="Normal"/>
    <w:qFormat/>
    <w:pPr>
      <w:spacing w:before="280" w:after="280"/>
    </w:pPr>
    <w:rPr>
      <w:sz w:val="23"/>
      <w:szCs w:val="23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  <w:ind w:firstLine="40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ktom.kg/" TargetMode="External"/><Relationship Id="rId3" Type="http://schemas.openxmlformats.org/officeDocument/2006/relationships/hyperlink" Target="http://www.nbkr.kg/" TargetMode="External"/><Relationship Id="rId4" Type="http://schemas.openxmlformats.org/officeDocument/2006/relationships/hyperlink" Target="http://www.minfin.kg/" TargetMode="External"/><Relationship Id="rId5" Type="http://schemas.openxmlformats.org/officeDocument/2006/relationships/hyperlink" Target="http://www.stat.k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6:00Z</dcterms:created>
  <dc:creator>SamLab.ws</dc:creator>
  <dc:description/>
  <cp:keywords/>
  <dc:language>en-US</dc:language>
  <cp:lastModifiedBy>Admin</cp:lastModifiedBy>
  <dcterms:modified xsi:type="dcterms:W3CDTF">2011-01-31T12:46:00Z</dcterms:modified>
  <cp:revision>2</cp:revision>
  <dc:subject/>
  <dc:title>БИШКЕКСКАЯ ФИНАНСОВО-ЭКОНОМИЧЕСКАЯ АКАДЕМИЯ</dc:title>
</cp:coreProperties>
</file>