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080" cy="9516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951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9515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951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74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9985" cy="9515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951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161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1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82310" cy="97167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971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1675" cy="97167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1675" cy="971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76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1675" cy="97167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1675" cy="971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167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080" cy="85813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858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2530" cy="8581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2530" cy="858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67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2530" cy="8581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2530" cy="858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813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8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80430" cy="95618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956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9795" cy="95611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795" cy="956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75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9795" cy="95611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795" cy="956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618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6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19725" cy="278892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278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9090" cy="278892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9090" cy="278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21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9090" cy="278892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9090" cy="278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78892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8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25820" cy="921131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921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5185" cy="921067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185" cy="921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72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5185" cy="921067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5185" cy="921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1131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1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47740" cy="945769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945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7105" cy="945769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945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74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7105" cy="945769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945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5769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5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6315" cy="951420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951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5680" cy="951420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5680" cy="951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74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5680" cy="951420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5680" cy="951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1420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1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80430" cy="927798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927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9795" cy="927798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795" cy="927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73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9795" cy="927798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795" cy="927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7798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8845" cy="967740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967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8210" cy="967740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8210" cy="967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5pt;height:76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8210" cy="967740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8210" cy="967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7740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7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29325" cy="976312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976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8690" cy="976249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8690" cy="976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76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8690" cy="976249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8690" cy="976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63125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6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00725" cy="1001903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001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0090" cy="1001839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0090" cy="1001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78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0090" cy="10018395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0090" cy="1001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1903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1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12205" cy="799211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799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799147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799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62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7991475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799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99211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9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080" cy="943927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943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2385" cy="9439275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943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74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2385" cy="9439275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943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927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2830" cy="950658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2195" cy="950658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2195" cy="950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2195" cy="9506585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2195" cy="950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06585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90615" cy="922020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922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9980" cy="9220200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9980" cy="922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72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9980" cy="9220200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9980" cy="922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49" w:right="849" w:gutter="0" w:header="0" w:top="9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6:00Z</dcterms:created>
  <dc:creator>PC</dc:creator>
  <dc:description/>
  <cp:keywords/>
  <dc:language>en-US</dc:language>
  <cp:lastModifiedBy>PC</cp:lastModifiedBy>
  <dcterms:modified xsi:type="dcterms:W3CDTF">2011-05-18T10:38:00Z</dcterms:modified>
  <cp:revision>1</cp:revision>
  <dc:subject/>
  <dc:title/>
</cp:coreProperties>
</file>