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0180</wp:posOffset>
            </wp:positionH>
            <wp:positionV relativeFrom="paragraph">
              <wp:posOffset>4445</wp:posOffset>
            </wp:positionV>
            <wp:extent cx="467995" cy="6292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865</wp:posOffset>
                </wp:positionH>
                <wp:positionV relativeFrom="paragraph">
                  <wp:posOffset>57785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Бишкекская  Финансово–Экономическая Академия</w:t>
      </w:r>
    </w:p>
    <w:p>
      <w:pPr>
        <w:pStyle w:val="Normal"/>
        <w:spacing w:lineRule="auto" w:line="360"/>
        <w:ind w:firstLine="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40385</wp:posOffset>
                </wp:positionH>
                <wp:positionV relativeFrom="paragraph">
                  <wp:posOffset>168910</wp:posOffset>
                </wp:positionV>
                <wp:extent cx="3614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center"/>
        <w:rPr>
          <w:b/>
          <w:b/>
        </w:rPr>
      </w:pPr>
      <w:r>
        <w:rPr>
          <w:b/>
        </w:rPr>
        <w:t>Программа «Экономика»</w:t>
      </w:r>
    </w:p>
    <w:p>
      <w:pPr>
        <w:pStyle w:val="Normal"/>
        <w:spacing w:lineRule="auto" w:line="360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Рабочая программ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по курсу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«Макроэкономика 1»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Cs w:val="24"/>
        </w:rPr>
        <w:t>Для студентов направления «Финансы», «Бухгалтерский учет».</w:t>
      </w:r>
    </w:p>
    <w:p>
      <w:pPr>
        <w:pStyle w:val="Normal"/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Cs w:val="24"/>
        </w:rPr>
        <w:t>Бишкек 2013г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u w:val="single"/>
          <w:lang w:val="en-US"/>
        </w:rPr>
        <w:t>I.</w:t>
      </w:r>
      <w:r>
        <w:rPr>
          <w:b/>
          <w:szCs w:val="24"/>
          <w:u w:val="single"/>
        </w:rPr>
        <w:t>Аннотация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Макроэкономика  является особой дисциплиной, изучающей формальные способы определения взаимосвязей макроэкономической теории и агрегированной информации. Курс «Макроэкономика-1» рассматривает проблемы экономического роста и занятости, исследует, каким образом достигается точное соответствие между различными элементами экономической системы, в чем состоит взаимосвязь между потоком дохода и статическим количеством денег, какова взаимосвязь между инфляцией и безработицей, какие виды экономических политик могут использоваться правительством Кыргызстана для преодоления бедности,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Знание макроэкономики необходимо для принятия правильных административных решений, разработки и понимания</w:t>
      </w:r>
      <w:r>
        <w:rPr>
          <w:b/>
          <w:szCs w:val="24"/>
        </w:rPr>
        <w:t xml:space="preserve"> </w:t>
      </w:r>
      <w:r>
        <w:rPr>
          <w:szCs w:val="24"/>
        </w:rPr>
        <w:t>государственной экономической политики и вообще для  осознания того, как функционирует современная экономика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u w:val="single"/>
          <w:lang w:val="en-US"/>
        </w:rPr>
        <w:t>II</w:t>
      </w:r>
      <w:r>
        <w:rPr>
          <w:b/>
          <w:szCs w:val="24"/>
          <w:u w:val="single"/>
        </w:rPr>
        <w:t>.Цели и задачи курс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Дать студентам знания фундаментальных основ макроэкономики и целостное систематическое представление о макроэкономической теории и политике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Показать аналитический аппарат исследования макроэкономических проблем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Изучить основные макроэкономические концепции и модел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Привить навыки решения задач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4"/>
          <w:lang w:val="en-US"/>
        </w:rPr>
      </w:pPr>
      <w:r>
        <w:rPr>
          <w:szCs w:val="24"/>
        </w:rPr>
        <w:t>Сформировать экономическое мышление.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left="397" w:hanging="0"/>
        <w:jc w:val="center"/>
        <w:rPr>
          <w:szCs w:val="24"/>
          <w:u w:val="single"/>
        </w:rPr>
      </w:pPr>
      <w:r>
        <w:rPr>
          <w:b/>
          <w:szCs w:val="24"/>
          <w:u w:val="single"/>
          <w:lang w:val="en-US"/>
        </w:rPr>
        <w:t>III</w:t>
      </w:r>
      <w:r>
        <w:rPr>
          <w:b/>
          <w:szCs w:val="24"/>
          <w:u w:val="single"/>
        </w:rPr>
        <w:t>.Формы и методы проведения занятий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щий объем изучения-  5 кредитов (150 часов), в том числе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терактивные занятия  - 64 часа, в т. ч.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Лекций – 32 час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еминарских занятий – 32 час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амостоятельная работа студентов – 86 часов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дивидуальные консультации   - 16 часов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межуточное контрольное тестирование – 4 часа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Итоговый письменный экзамен – 2 часа</w:t>
      </w:r>
    </w:p>
    <w:p>
      <w:pPr>
        <w:pStyle w:val="Normal"/>
        <w:spacing w:lineRule="auto" w:line="360"/>
        <w:ind w:left="-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IV</w:t>
      </w:r>
      <w:r>
        <w:rPr>
          <w:b/>
          <w:szCs w:val="24"/>
          <w:u w:val="single"/>
        </w:rPr>
        <w:t>.Тематический план проведения занятий</w:t>
      </w:r>
    </w:p>
    <w:tbl>
      <w:tblPr>
        <w:tblW w:w="6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32"/>
        <w:gridCol w:w="1342"/>
        <w:gridCol w:w="1373"/>
      </w:tblGrid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тика зан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 лек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мина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ведение в макроэкономи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макроэкономические показатели.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роэкономическая нестабильность.</w:t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b/>
                <w:szCs w:val="24"/>
              </w:rPr>
              <w:t>Безработица: типы, причины, государственное регулирование занятости. Инфляция: виды, причины, показатели. Взаимосвязь инфляции и безработицы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szCs w:val="24"/>
              </w:rPr>
            </w:pPr>
            <w:r>
              <w:rPr>
                <w:b/>
                <w:szCs w:val="24"/>
              </w:rPr>
              <w:t>Макроэкономическое равновесие. Модель «</w:t>
            </w:r>
            <w:r>
              <w:rPr>
                <w:b/>
                <w:szCs w:val="24"/>
                <w:lang w:val="en-US"/>
              </w:rPr>
              <w:t>AD</w:t>
            </w:r>
            <w:r>
              <w:rPr>
                <w:b/>
                <w:szCs w:val="24"/>
              </w:rPr>
              <w:t xml:space="preserve"> – </w:t>
            </w:r>
            <w:r>
              <w:rPr>
                <w:b/>
                <w:szCs w:val="24"/>
                <w:lang w:val="en-US"/>
              </w:rPr>
              <w:t>AS</w:t>
            </w:r>
            <w:r>
              <w:rPr>
                <w:b/>
                <w:szCs w:val="24"/>
              </w:rPr>
              <w:t>». Совокупный спрос и совокупное предложение.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требление, сбережения, инвестиц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szCs w:val="24"/>
              </w:rPr>
            </w:pPr>
            <w:r>
              <w:rPr>
                <w:b/>
                <w:szCs w:val="24"/>
              </w:rPr>
              <w:t>Фискальная политика.</w:t>
            </w:r>
          </w:p>
          <w:p>
            <w:pPr>
              <w:pStyle w:val="Normal"/>
              <w:spacing w:lineRule="auto" w:line="360"/>
              <w:ind w:left="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ги. Банковское дело и денежно-кредит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ия сравнительных преимуществ. Международная торговл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ономический рос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ограмма курса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1. Введение в макроэкономику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Макроэкономика как наука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Предмет и важность изучения макроэкономики. Соотношение макроэкономического и микроэкономического анализа. Основные макроэкономические проблемы: экономический рост, полная занятость, снижение уровня инфляции, экономическая свобода, экономическая эффективность, экономическая защищенность, экономическая справедливость, внешнеторговый баланс. Макроэкономическая политика. Методы макроэкономического анализа. Понятие агрегирования. Основные  субъекты рыночного хозяйства в макроэкономике. Кругооборот доходов и расходов.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2. Основные макроэкономические показатели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Система национальных счетов. Валовой внутренний продукт. Принцип равенства доходов и расходов в экономике. Соотношение показателей в системе национальных счетов: ВНП, ЧНП, НД, ЛД и РЛД. Недостатки показателя ВВП для оценки благосостояния. Номинальный и реальный ВВП.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3. Макроэкономическая нестабильность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Cs w:val="24"/>
        </w:rPr>
        <w:t>Деловые (экономические) циклы</w:t>
      </w:r>
      <w:r>
        <w:rPr>
          <w:b/>
          <w:szCs w:val="24"/>
        </w:rPr>
        <w:t>.</w:t>
      </w:r>
      <w:r>
        <w:rPr>
          <w:szCs w:val="24"/>
        </w:rPr>
        <w:t xml:space="preserve"> Фазы цикла. Причины колебаний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Макроэкономические показатели нестабильности: инфляция и безработица. Население и рабочая сила. Занятость и безработица. Типы безработицы. Показатели безработицы. Естественный уровень безработицы. Экономические последствия безработицы. Закон Оукена. Государственная политика в области повышения уровня занятости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Понятие инфляции. Измерение инфляции. Причины и виды инфляции. Инфляция спроса и инфляция издержек. Экономические последствия инфляции. Инфляция и реальные доходы. Инфляционные ожидания. Инфляционная спираль. Понятие дефлятора. Индекс Ласпейреса, индекс Паше, индекс Фишера и их соотношение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Взаимосвязь инфляции и безработицы. Кривая Филлипса.</w:t>
      </w:r>
    </w:p>
    <w:p>
      <w:pPr>
        <w:pStyle w:val="Normal"/>
        <w:spacing w:lineRule="auto" w:line="360"/>
        <w:ind w:left="80" w:hanging="0"/>
        <w:rPr/>
      </w:pPr>
      <w:r>
        <w:rPr>
          <w:b/>
          <w:szCs w:val="24"/>
        </w:rPr>
        <w:t>Тема 4. Макроэкономическое равновесие. Модель «</w:t>
      </w:r>
      <w:r>
        <w:rPr>
          <w:b/>
          <w:szCs w:val="24"/>
          <w:lang w:val="en-US"/>
        </w:rPr>
        <w:t>AD</w:t>
      </w:r>
      <w:r>
        <w:rPr>
          <w:b/>
          <w:szCs w:val="24"/>
        </w:rPr>
        <w:t xml:space="preserve"> – </w:t>
      </w:r>
      <w:r>
        <w:rPr>
          <w:b/>
          <w:szCs w:val="24"/>
          <w:lang w:val="en-US"/>
        </w:rPr>
        <w:t>AS</w:t>
      </w:r>
      <w:r>
        <w:rPr>
          <w:b/>
          <w:szCs w:val="24"/>
        </w:rPr>
        <w:t>»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Совокупный спрос. Кривая совокупного спроса. Построение кривой совокупного спроса на основе модели совокупных расходов. Детерминанты совокупного спроса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Совокупное предложение. Кривая совокупного предложения. Классическая и кейнсианская модели совокупного предложения. Детерминанты совокупного предложения.</w:t>
      </w:r>
    </w:p>
    <w:p>
      <w:pPr>
        <w:pStyle w:val="Normal"/>
        <w:spacing w:lineRule="auto" w:line="360"/>
        <w:ind w:left="80" w:hanging="0"/>
        <w:jc w:val="both"/>
        <w:rPr>
          <w:b/>
          <w:b/>
          <w:szCs w:val="24"/>
        </w:rPr>
      </w:pPr>
      <w:r>
        <w:rPr>
          <w:szCs w:val="24"/>
        </w:rPr>
        <w:t>Равновесие: реальный объем производства и уровень цен. Изменения равновесного состояния. Смещение кривой совокупного спроса. Эффект храповика. Шоки совокупного спроса и совокупного предложения и их последствия. Макроэкономическое равновесие в модели «</w:t>
      </w:r>
      <w:r>
        <w:rPr>
          <w:szCs w:val="24"/>
          <w:lang w:val="en-US"/>
        </w:rPr>
        <w:t>AD</w:t>
      </w:r>
      <w:r>
        <w:rPr>
          <w:szCs w:val="24"/>
        </w:rPr>
        <w:t xml:space="preserve"> – </w:t>
      </w:r>
      <w:r>
        <w:rPr>
          <w:szCs w:val="24"/>
          <w:lang w:val="en-US"/>
        </w:rPr>
        <w:t>AS</w:t>
      </w:r>
      <w:r>
        <w:rPr>
          <w:szCs w:val="24"/>
        </w:rPr>
        <w:t>».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5. Потребление, сбережения, инвестиции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Потребление и сбережения. График потребления. График сбережений.  Средняя и предельная (маржинальная) склонности к потреблению и сбережению. Факторы, влияющие на потребление и сбережения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Инвестиции. Кривая спроса на инвестиции. Инвестиции и доходы. Факторы, влияющие на инвестиции. Нестабильность инвестиций. Запланированные и фактические инвестиции.</w:t>
      </w:r>
    </w:p>
    <w:p>
      <w:pPr>
        <w:pStyle w:val="Normal"/>
        <w:spacing w:lineRule="auto" w:line="360"/>
        <w:ind w:left="80" w:hanging="0"/>
        <w:rPr>
          <w:szCs w:val="24"/>
        </w:rPr>
      </w:pPr>
      <w:r>
        <w:rPr>
          <w:b/>
          <w:szCs w:val="24"/>
        </w:rPr>
        <w:t>Тема 6. Фискальная политика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Налоги. Прямые и косвенные налоги. Прогрессивные, пропорциональные и регрессивные налоги. Бюджет государства: доходы и расходы. Основные статьи расходов бюджета. Воздействие налогов и государственных расходов на совокупный спрос. Налоговый мультипликатор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Дискреционная фискальная политика. Стимулирующая фискальная политика. Сдерживающая фискальная политика. Недискреционная фискальная политика: встроенные стабилизаторы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Бюджетный дефицит и государственный долг. Мультипликатор государственных расходов.</w:t>
      </w:r>
    </w:p>
    <w:p>
      <w:pPr>
        <w:pStyle w:val="Normal"/>
        <w:spacing w:lineRule="auto" w:line="360"/>
        <w:ind w:left="80" w:hanging="0"/>
        <w:rPr/>
      </w:pPr>
      <w:r>
        <w:rPr>
          <w:b/>
          <w:szCs w:val="24"/>
        </w:rPr>
        <w:t>Тема 7. Деньги. Банковское дело и денежно-кредитная политика</w:t>
      </w:r>
      <w:r>
        <w:rPr>
          <w:szCs w:val="24"/>
        </w:rPr>
        <w:t>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Деньги. Функции денег. Виды денег. Эмиссия денег. Ликвидность денег.  Предложение денег. Денежные агрегаты: М1, М2, «почти» деньги. Стоимость денег. Спрос на деньги. Денежный рынок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Банковская система, ее структура и функции. Центральный и коммерческие банки. Норма банковских резервов. Банковский мультипликатор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Цели и средства денежно-кредитной политики. Роль и функции центрального банка. Операции на открытом рынке. Учетная ставка. Развитие рынка ценных бумаг. Изменение нормы резервных требований. Эффективность денежно-кредитной политики.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8. Теория сравнительных преимуществ и международная торговля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Открытая экономика. Большая и малая открытая экономика. Теория сравнительных преимуществ Д. Рикардо. Виды торговой политики. Теория тарифов и проблемы протекционизма в международной торговле. Торговые барьеры.</w:t>
      </w:r>
    </w:p>
    <w:p>
      <w:pPr>
        <w:pStyle w:val="Normal"/>
        <w:spacing w:lineRule="auto" w:line="360"/>
        <w:ind w:left="80" w:hanging="0"/>
        <w:rPr>
          <w:b/>
          <w:b/>
          <w:szCs w:val="24"/>
        </w:rPr>
      </w:pPr>
      <w:r>
        <w:rPr>
          <w:b/>
          <w:szCs w:val="24"/>
        </w:rPr>
        <w:t>Тема 9. Экономический рост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Теория экономического роста. Факторы экономического роста. Стратегии роста. Факторы, сдерживающие экономический рост.</w:t>
      </w:r>
    </w:p>
    <w:p>
      <w:pPr>
        <w:pStyle w:val="Normal"/>
        <w:spacing w:lineRule="auto" w:line="360"/>
        <w:ind w:left="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80" w:hanging="0"/>
        <w:jc w:val="center"/>
        <w:rPr/>
      </w:pP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.План проведения семинарских и практических  занятий</w:t>
      </w:r>
    </w:p>
    <w:p>
      <w:pPr>
        <w:pStyle w:val="Normal"/>
        <w:spacing w:lineRule="auto" w:line="360"/>
        <w:ind w:left="39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1. Основные макроэкономические показатели.</w:t>
      </w:r>
    </w:p>
    <w:p>
      <w:pPr>
        <w:pStyle w:val="Normal"/>
        <w:spacing w:lineRule="auto" w:line="360"/>
        <w:ind w:left="397" w:hanging="0"/>
        <w:rPr/>
      </w:pPr>
      <w:r>
        <w:rPr>
          <w:b/>
          <w:szCs w:val="24"/>
        </w:rPr>
        <w:t>1.</w:t>
      </w:r>
      <w:r>
        <w:rPr>
          <w:szCs w:val="24"/>
        </w:rPr>
        <w:t>Назовите причины, по которым показатель ВВП не всегда точно характеризует благосостояние нации.</w:t>
      </w:r>
    </w:p>
    <w:p>
      <w:pPr>
        <w:pStyle w:val="Normal"/>
        <w:spacing w:lineRule="auto" w:line="360"/>
        <w:ind w:left="397" w:hanging="0"/>
        <w:rPr/>
      </w:pPr>
      <w:r>
        <w:rPr>
          <w:b/>
          <w:szCs w:val="24"/>
        </w:rPr>
        <w:t>2.</w:t>
      </w:r>
      <w:r>
        <w:rPr>
          <w:szCs w:val="24"/>
        </w:rPr>
        <w:t>Каковы методы расчета ВВП?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 xml:space="preserve">3.  </w:t>
      </w:r>
      <w:r>
        <w:rPr>
          <w:szCs w:val="24"/>
        </w:rPr>
        <w:t>Для каждой из перечисленных ниже позиций проставьте соответствующую букву на месте пробела: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 -   </w:t>
      </w:r>
      <w:r>
        <w:rPr>
          <w:szCs w:val="24"/>
        </w:rPr>
        <w:t>если позиция учитывается как</w:t>
      </w:r>
      <w:r>
        <w:rPr>
          <w:b/>
          <w:szCs w:val="24"/>
        </w:rPr>
        <w:t xml:space="preserve"> потребление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– </w:t>
      </w:r>
      <w:r>
        <w:rPr>
          <w:szCs w:val="24"/>
        </w:rPr>
        <w:t>если позиция учитывается как</w:t>
      </w:r>
      <w:r>
        <w:rPr>
          <w:b/>
          <w:szCs w:val="24"/>
        </w:rPr>
        <w:t xml:space="preserve"> инвестиции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  <w:lang w:val="en-US"/>
        </w:rPr>
        <w:t>G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если позиция учитывается как </w:t>
      </w:r>
      <w:r>
        <w:rPr>
          <w:b/>
          <w:szCs w:val="24"/>
        </w:rPr>
        <w:t>государственные расходы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  <w:lang w:val="en-US"/>
        </w:rPr>
        <w:t>N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если данная позиция </w:t>
      </w:r>
      <w:r>
        <w:rPr>
          <w:b/>
          <w:szCs w:val="24"/>
        </w:rPr>
        <w:t>не учитывается в ВВП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1.</w:t>
      </w:r>
      <w:r>
        <w:rPr>
          <w:szCs w:val="24"/>
        </w:rPr>
        <w:t xml:space="preserve"> Вы потратили 150 сомов на билет в кинотеатр «Октябрь»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2</w:t>
      </w:r>
      <w:r>
        <w:rPr>
          <w:szCs w:val="24"/>
        </w:rPr>
        <w:t>. Семья заплатила 35000 сомов за дом, построенный 3 года назад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3</w:t>
      </w:r>
      <w:r>
        <w:rPr>
          <w:szCs w:val="24"/>
        </w:rPr>
        <w:t>. Вы купили акции АО «Бакай» на 10000 сомов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4</w:t>
      </w:r>
      <w:r>
        <w:rPr>
          <w:szCs w:val="24"/>
        </w:rPr>
        <w:t>. Вы заплатили за обучение в БФЭА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 xml:space="preserve">________5. </w:t>
      </w:r>
      <w:r>
        <w:rPr>
          <w:szCs w:val="24"/>
        </w:rPr>
        <w:t>Вы платите 100 долларов в месяц за аренду квартиры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 xml:space="preserve">________ 6. </w:t>
      </w:r>
      <w:r>
        <w:rPr>
          <w:szCs w:val="24"/>
        </w:rPr>
        <w:t>Государство увеличило свои расходы на оборону на 1 млн. долл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7.</w:t>
      </w:r>
      <w:r>
        <w:rPr>
          <w:szCs w:val="24"/>
        </w:rPr>
        <w:t xml:space="preserve"> Государство выплатило пенсионеру 1000 сомов в рамках программы социального обеспечения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8.</w:t>
      </w:r>
      <w:r>
        <w:rPr>
          <w:szCs w:val="24"/>
        </w:rPr>
        <w:t xml:space="preserve"> В конце года мукомольная фирма обнаружила, что ее запасы зерна и муки на 10000 сомов превышают стоимость запасов в начале года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_ 9.</w:t>
      </w:r>
      <w:r>
        <w:rPr>
          <w:szCs w:val="24"/>
        </w:rPr>
        <w:t xml:space="preserve"> Автомобильная компания купила новых роботов для производства автомобилей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_______ 10.</w:t>
      </w:r>
      <w:r>
        <w:rPr>
          <w:szCs w:val="24"/>
        </w:rPr>
        <w:t xml:space="preserve"> Вы купили новую «Тойоту», сделанную в Япони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В чем отличие личного дохода от национального?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Назовите основные макроэкономические тождества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Имеются следующие данные (в млн. сом.):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Личные потребительские расходы                  245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Трансфертные платежи                                      12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Арендная плата                                                   14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Амортизация                                                       27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Взносы на соц.страхование                                20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Проценты                                                             13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Доход от собственности                                      31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Чистый экспорт                                                     3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Дивиденды                                                           16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Заработная плата                                                221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Косвенные налоги на бизнес                              18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Нераспределенные прибыли корпораций          21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Индивидуальные налоги                                      26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Подоходные налоги с корпораций                      19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Прибыли корпораций                                           56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Государственные расходы                                   72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Чистые частные внутренние инвестиции           33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Рассчитайте: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А) ВНП по доходам и расходам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Б) Чистый национальный продукт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В) Личный располагаемый доход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  <w:t>Г) Личные сбережения.</w:t>
      </w:r>
    </w:p>
    <w:p>
      <w:pPr>
        <w:pStyle w:val="Normal"/>
        <w:spacing w:lineRule="auto" w:line="36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ы № 2 - 3. Макроэкономическая нестабильность: инфляция и безработи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Назовите виды и причины безработи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Определите вид (тип) безработицы в следующих ситуациях: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 А. Строитель из Нарына не может найти работу зимой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 Б. Ученик, бросивший среднюю школу, подал заявления о приеме на работу в несколько мест, но везде получил отказ, мотивированный его низкой квалификацией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 В. Выпускник колледжа ищет свою первую работу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 Г. Сталелитейный рабочий уволен из-за длительного спада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 Д. Человек отказывается от предложения о поступлении на работу из-за низкой заработной платы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 Е.  Кондуктор троллейбуса, уволенный в связи с введением компостеров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 Ж. Продавец супермаркета, уволившийся с прежнего места работы в связи с переездом в другой город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__ З. Автомеханик, уволенный в связи с падением спроса на автомобили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. Если все население страны составляет 500 тыс. человек, 120 тыс. – дети до 16 лет и люди, содержащиеся в психиатрических клиниках и исправительных учреждениях, 150 тыс. человек не входят в состав рабочей силы, 23 тыс. человек – безработные, 10 тыс. – работники с неполным рабочим днем, ищущие работу с полной занят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ычислите численность рабочей силы страны и официальный уровень безработиц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редположим, что в данном году естественный уровень безработицы составлял 5%, а фактический уровень – 9%. Пользуясь законом Оукена, определите величину разрыва в ВВП. Если номинальный ВВП в том же году составлял 500 млрд. долл., какой объем продукции был потерян из-за безработицы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В Баобабии производятся три товара: бублики, бантики, барабульки. По данным таблицы рассчитайте номинальный и реальный ВНП 1996 и 2006 гг., индексы Пааше, Ласпейреса, приняв за базовый год 1996.</w:t>
      </w:r>
    </w:p>
    <w:tbl>
      <w:tblPr>
        <w:tblW w:w="6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51"/>
        <w:gridCol w:w="1251"/>
        <w:gridCol w:w="1251"/>
        <w:gridCol w:w="125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Q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Q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убл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рабуль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Как изменился общий уровень цен (по индексу Фишера)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Фактический уровень безработицы в стране равен 8%, а ее естественный уровень – 6%. Потенциальный ВНП растет темпами 3% в год. Какими темпами должен увеличиваться фактический ВНП, чтобы в стране поддерживалась полная занятость, если коэффициент Оукена равен 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Если в 1995 году индекс цен был равен 263%, а в 2005 году – 283%, то темп инфляции состави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А) 7,6 %                Б) 20%             В) 0,0076%           Г) 0,2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8. В чем различие между инфляцией спроса и инфляцией издержек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9. В чем заключается «правило величины 70»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b/>
          <w:szCs w:val="24"/>
        </w:rPr>
        <w:t>10. Опишите группы, которым инфляция наносит ущерб, и группы, выигрывающие от инфляции: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А. Банки увеличивают количество предоставляемых займов с фиксированной ставкой процента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Б. Ваш друг снимает квартиру с пятилетним сроком аренды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В. Городской кенеш получает доход от пошлины за выдачу лицензий, которая выдается бизнес – фирмам по фиксированной ставке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Г. Пенсионер живет исключительно на доход от пособия по социальному обеспечению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Д. Ваша семья покупает новый дом, взяв на это ссуду с корректируемой ставкой процента.</w:t>
      </w:r>
    </w:p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 4. Макроэкономическое равновесие. Совокупный спрос. Совокупное предложе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Почему кривая совокупного спроса является убывающей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Какие эффекты объясняют убывание кривой </w:t>
      </w:r>
      <w:r>
        <w:rPr>
          <w:szCs w:val="24"/>
          <w:lang w:val="en-US"/>
        </w:rPr>
        <w:t>AD</w:t>
      </w:r>
      <w:r>
        <w:rPr>
          <w:szCs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Из каких частей состоит кривая совокупного предложения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 xml:space="preserve">Какое значение имеет то, расположена ли </w:t>
      </w:r>
      <w:r>
        <w:rPr>
          <w:szCs w:val="24"/>
          <w:lang w:val="en-US"/>
        </w:rPr>
        <w:t>AS</w:t>
      </w:r>
      <w:r>
        <w:rPr>
          <w:szCs w:val="24"/>
        </w:rPr>
        <w:t xml:space="preserve"> в горизонтальной, промежуточной или вертикальной частях кривой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Cs w:val="24"/>
        </w:rPr>
        <w:t>Упражнение на сдвиги в совокупном  спросе</w:t>
      </w:r>
      <w:r>
        <w:rPr>
          <w:szCs w:val="24"/>
        </w:rPr>
        <w:t>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</w:rPr>
        <w:t xml:space="preserve">Начертите на одном графике 5 кривых совокупного спроса  и обозначьте буквами </w:t>
      </w:r>
      <w:r>
        <w:rPr>
          <w:szCs w:val="24"/>
          <w:lang w:val="en-US"/>
        </w:rPr>
        <w:t>A</w:t>
      </w:r>
      <w:r>
        <w:rPr>
          <w:szCs w:val="24"/>
        </w:rPr>
        <w:t xml:space="preserve">, </w:t>
      </w:r>
      <w:r>
        <w:rPr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 xml:space="preserve">, </w:t>
      </w:r>
      <w:r>
        <w:rPr>
          <w:szCs w:val="24"/>
          <w:lang w:val="en-US"/>
        </w:rPr>
        <w:t>D</w:t>
      </w:r>
      <w:r>
        <w:rPr>
          <w:szCs w:val="24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</w:rPr>
        <w:t xml:space="preserve">. Для каждой из описанных ниже ситуаций определите, приведет ли она к увеличению или уменьшению совокупного спроса. Начинайте с кривой С. Если вы считаете, что первая ситуация вызовет увеличение совокупного спроса, то вы попадете на кривую </w:t>
      </w:r>
      <w:r>
        <w:rPr>
          <w:szCs w:val="24"/>
          <w:lang w:val="en-US"/>
        </w:rPr>
        <w:t>D</w:t>
      </w:r>
      <w:r>
        <w:rPr>
          <w:szCs w:val="24"/>
        </w:rPr>
        <w:t>. А если первая ситуация уменьшит совокупный спрос, то вы окажетесь на кривой  В. Перемещайтесь только на одну кривую за один раз, не перескакивайте через кривые, даже если вы читаете , что ситуация вызывает мощное увеличение или уменьшение спроса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1.Решением Жогорку Кенеша уменьшены налог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, кривая ___________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2. Исследования показывают, что за последний месяц сократились расходы на деловые инвестици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_, кривая ______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3. В будущем финансовом году должны увеличиться государственные расходы на образование, медицину и оборону, при этом президент обещает не увеличивать налог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___, кривая __________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4. Крах на рынке ценных бумаг приводит к потерям миллионов сомов инвесторам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______, кривая __________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5.За прошедший год производительность выросла на 25 %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__, кривая 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Президент сокращает оборонные расходы на 20%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D</w:t>
      </w:r>
      <w:r>
        <w:rPr>
          <w:szCs w:val="24"/>
        </w:rPr>
        <w:t xml:space="preserve"> ________, кривая ___________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</w:rPr>
        <w:t>6.</w:t>
      </w:r>
      <w:r>
        <w:rPr>
          <w:i/>
          <w:szCs w:val="24"/>
        </w:rPr>
        <w:t>Упражнение на сдвиги в совокупном предложении</w:t>
      </w:r>
      <w:r>
        <w:rPr>
          <w:szCs w:val="24"/>
        </w:rPr>
        <w:t xml:space="preserve">. Аналогично упражнению №5. Начертите на одном графике 5 кривых предложения. И обозначьте </w:t>
      </w:r>
      <w:r>
        <w:rPr>
          <w:szCs w:val="24"/>
          <w:lang w:val="en-US"/>
        </w:rPr>
        <w:t>A</w:t>
      </w:r>
      <w:r>
        <w:rPr>
          <w:szCs w:val="24"/>
        </w:rPr>
        <w:t xml:space="preserve">, </w:t>
      </w:r>
      <w:r>
        <w:rPr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 xml:space="preserve">, </w:t>
      </w:r>
      <w:r>
        <w:rPr>
          <w:szCs w:val="24"/>
          <w:lang w:val="en-US"/>
        </w:rPr>
        <w:t>D</w:t>
      </w:r>
      <w:r>
        <w:rPr>
          <w:szCs w:val="24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</w:rPr>
        <w:t>. Начните с кривой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Политика профсоюзов становится более агрессивной, ставки зарплат повышаются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</w:t>
      </w:r>
      <w:r>
        <w:rPr>
          <w:szCs w:val="24"/>
        </w:rPr>
        <w:t xml:space="preserve"> _________, кривая 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ПЕК удается повысить цены на нефть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</w:t>
      </w:r>
      <w:r>
        <w:rPr>
          <w:szCs w:val="24"/>
        </w:rPr>
        <w:t xml:space="preserve"> _________, кривая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Резко повышается производительность труда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 xml:space="preserve">AS __________, </w:t>
      </w:r>
      <w:r>
        <w:rPr>
          <w:szCs w:val="24"/>
        </w:rPr>
        <w:t>кривая 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Внедрение компьютерных технологий приводит к повышению эффективности в производстве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</w:t>
      </w:r>
      <w:r>
        <w:rPr>
          <w:szCs w:val="24"/>
        </w:rPr>
        <w:t xml:space="preserve"> _________, кривая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ткрытие богатого месторождения газа приводит к понижению цен на энергоносител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</w:t>
      </w:r>
      <w:r>
        <w:rPr>
          <w:szCs w:val="24"/>
        </w:rPr>
        <w:t xml:space="preserve"> ________, кривая 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Увеличиваются государственные расходы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 __________</w:t>
      </w:r>
      <w:r>
        <w:rPr>
          <w:szCs w:val="24"/>
        </w:rPr>
        <w:t>, кривая 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Исследования показывают, что реформы в образовании повышают квалификацию руководителей и рабочих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szCs w:val="24"/>
          <w:lang w:val="en-US"/>
        </w:rPr>
        <w:t>AS</w:t>
      </w:r>
      <w:r>
        <w:rPr>
          <w:szCs w:val="24"/>
        </w:rPr>
        <w:t xml:space="preserve"> ________, кривая _____________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5. Потребление. Сбережения. Инвестиции.</w:t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  <w:t>1.Верно или неверно?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1. Сбережения равны располагаемому доходу минус расходы на потребление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2. предельная склонность к потреблению всегда равна предельной склонности к сбережению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3. Предельная склонность к потреблению зависит главным образом от уровня цен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4. Рост дохода может стимулировать повышение инвестиций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5. Если предельная склонность к потреблению равна 0,9, то это означает, что семья всегда тратит 90% своего дохода на товары и услуги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____6. Сумма значений предельной склонности к потреблению и к сбережению всегда равна 1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2. В таблице приведены данные, характеризующие отношение между объемом располагаемого дохода и потребительскими расходами за неделю в некоторой стране (в млн. евро).</w:t>
      </w:r>
    </w:p>
    <w:tbl>
      <w:tblPr>
        <w:tblW w:w="62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990"/>
        <w:gridCol w:w="193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полагаемый дох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требл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бережения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ind w:left="39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Еженедельные расходы семьи на потребление равны 100 евро + ½ объема располагаемого дохода за неделю. Рассчитайте расходы семьи на потребление и величину сбережений при каждом уровне дохода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</w:rPr>
        <w:t xml:space="preserve">3. Функция потребления имеет вид: 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 = 200 + 0,8 (</w:t>
      </w:r>
      <w:r>
        <w:rPr>
          <w:b/>
          <w:szCs w:val="24"/>
          <w:lang w:val="en-US"/>
        </w:rPr>
        <w:t>Y</w:t>
      </w:r>
      <w:r>
        <w:rPr>
          <w:b/>
          <w:szCs w:val="24"/>
        </w:rPr>
        <w:t xml:space="preserve"> – </w:t>
      </w:r>
      <w:r>
        <w:rPr>
          <w:b/>
          <w:szCs w:val="24"/>
          <w:lang w:val="en-US"/>
        </w:rPr>
        <w:t>T</w:t>
      </w:r>
      <w:r>
        <w:rPr>
          <w:b/>
          <w:szCs w:val="24"/>
        </w:rPr>
        <w:t>). Определите предельную склонность к сбережению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4. Экономика описана следующими уравнениями: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 = 100 + 0,8</w:t>
      </w:r>
      <w:r>
        <w:rPr>
          <w:b/>
          <w:szCs w:val="24"/>
          <w:lang w:val="en-US"/>
        </w:rPr>
        <w:t>Y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= 50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Определите равновесный уровень дохода, равновесный уровень сбережений и потреб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На объем инвестиций оказывает влия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уровень процентной ставки         Б) уровень технологических измен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оптимистические или пессимистические ожидания предпринима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Г) уровень загруженности производственного оборуд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Д) все предыдущие ответы вер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6. Фискальная полити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Верно или неверно? (Поставьте В или Н)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1. При прочих равных условиях повышение налогов и государственных расходов на одинаковую величину может привести к росту ВВП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2. В результате реализации фискальной политики государственные расходы снижаются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3. Политика в области государственных расходов и налогообложения проводится только с целью снижения уровня безработицы и инфляции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4. Рост государственных расходов сдвигает кривую спроса влево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5. Бюджетный дефицит возникает всякий раз, когда государственные расходы превышают налоговые поступ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Экономика описана следующими данными: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C = 40 + 0,8(Y –T)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I = 80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T = 50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  <w:lang w:val="en-US"/>
        </w:rPr>
        <w:t>G = 40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Рассчитайте равновесный уровень дохода. Если правительство увеличит расходы до 50 в целях стимулирования экономики, то,  как изменится равновесный доход?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Если правительство уменьшит налоги с 50 до 40, то, что произойдет с равновесным уровнем дохода?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Если правительство одновременно увеличивает государственные расходы и налоги на 10 , то, как изменится равновесный уровень доход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Рост государственных расходов увеличивает реальный ВВП только в том случае, если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государственные расходы направляются на закупки товаров и услуг, а не на оплату чиновников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государственные расходы сопровождаются увеличением предложения денег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государственные расходы не вытесняют равновеликого объема расходов в негосударственном секторе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4. Воздействие бюджетного излишка на равновесный уровень ВВП оказывается по существу таким же, кА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сокращение сбережений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увеличение инвестиций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увеличение потребления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Г) увеличение сбережений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5. Определите, к какому типу фискальной политики относится каждая из перечисленных государственных мер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_____ Государство снижает налоги с бизнеса и увеличивает свои расходы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_____ Государство увеличивает подоходный налог, налог на социальное обеспечение и налог на прибыль корпораций. Государственные расходы при этом остаются на прежнем уровне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_____ Государственные расходы возрастают, тогда как налоги остаются на прежнем уровне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___________ Государство сокращает заработную плату работников бюджетных предприятий и повышает налоги с потребителей и бизнеса. Остальные государственные расходы сохраняются на прежнем уровне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Семинар №7. Деньги. Денежно-кредитная поли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Назовите функции ден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Предположим, что каждый сом, предназначенный для  сделок,  обращается в среднем 4 раза в год и направляется на покупку конечных товаров и услуг. Номинальный  объем ВНП составляет 2000 млн. сом. Определите величину спрос анна деньги для сдел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 таблице представлена величина  спроса на деньги со стороны активов при различных ставках процента. Используя данные, которые были получены при ответе на 2 вопрос, укажите в таблице общий объем спроса на деньги.</w:t>
      </w:r>
    </w:p>
    <w:tbl>
      <w:tblPr>
        <w:tblW w:w="62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343"/>
        <w:gridCol w:w="180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вка проц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спрос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деньг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 стороны актив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Определите равновесную ставку процента, если предложение денег составляет 580 млн. с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Что произойдет с объемом предложения денег, если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увеличится отношение «наличность – депозиты», а норма резервов останется прежней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увеличится резервная норма, а отношение «наличность – депозиты» останется прежней 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5. Исходя их следующих данных, определите размер денежной базы (МВ)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предложение денег равно 600 млрд. сомов,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норма банковских резервов равна 0,1,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отношение «наличность – депозиты» 0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Cs w:val="24"/>
        </w:rPr>
      </w:pPr>
      <w:r>
        <w:rPr>
          <w:szCs w:val="24"/>
        </w:rPr>
        <w:t>Резервы коммерческих банков составляют 1 млрд. Депозиты равны 4 млрд. Норма обязательных резервов составляет 25%. Если национальный банк решит снизить обязательную норму резервирования до 20%, на какую величину может увеличиться предложение денег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Какая из перечисленных операций сократит количество денег в обращении?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Центральный банк уменьшает норму обязательных резервов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Центральный банк покупает государственные облигации у населения и банков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Центральный банк снижает учетную ставку, по которой он определяет ссуды коммерческим банкам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Г) Центральный банк продает государственные облигации коммерческим банкам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8. Международная торговл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ри какой ситуации в соответствии с законом сравнительного преимущества может иметь место взаимовыгодная торговля?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когда устранены тарифы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когда транспортные расходы близки к нулю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когда относительные затраты в разных странах различны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Г) когда одна страна может произвести большее количество некоторого товара, чем другие страны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Д) когда одна страна может произвести некоторый товар за меньший период времени, чем другая стра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Cs w:val="24"/>
        </w:rPr>
        <w:t>2. Согласно принципу сравнительного преимущества, уровни мирового выпуска и потребления будут наивысшими, когда товары производятся в странах, в которых</w:t>
      </w:r>
      <w:r>
        <w:rPr>
          <w:szCs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А) альтернативная стоимость является наименьшей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Б) абсолютное преимущество является наибольшим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В) сальдо торгового баланса положительно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Г) валютный курс падает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Д) валютный курс расте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3. Приводимые ниже данные показывают, какие количества содовой воды и сыра могут быть произведены в США и Франции при использовании одной единицы ресурсов.</w:t>
      </w:r>
    </w:p>
    <w:tbl>
      <w:tblPr>
        <w:tblW w:w="62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237"/>
        <w:gridCol w:w="1891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овая вода (бутылк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ыр (кг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Ш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ранц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>Какое (или какие) из следующих утверждений является (являются) правильным (и)?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А) Франция имеет абсолютное преимущество в производстве содовой воды ________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Б) США имеют сравнительное преимущество в производстве содовой воды ________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) США имеют абсолютное преимущество в производстве сыра 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Г) США имеют сравнительное преимущество в производстве сыра. 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4. </w:t>
      </w:r>
      <w:r>
        <w:rPr>
          <w:b/>
          <w:szCs w:val="24"/>
        </w:rPr>
        <w:t>Различие между импортной пошлиной и квотой состоит в том, что только пошли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приводит к сокращению международной торговл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) приводит к повышению це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приносит доходы в госбюдже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Г) способствует снижению жизненного уровня в стране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Д) все предыдущие ответы неверны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5. Предположим, что спрос и предложение на рынке кукурузы в США имеют следующую динамику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69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82"/>
        <w:gridCol w:w="19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а (долл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спроса (тыс.бушеле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ед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Спрос и предложение кукурузы во Франции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101"/>
        <w:gridCol w:w="2108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а (долл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спрос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ед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Какова будет цена кукурузы на мировом рынке? Каков объем экспорта и импорта?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6.Верны или неверны следующие высказывания?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Введение таможенных пошлин стимулирует внутреннее потребление в стране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Импорт товаров и услуг приводит к росту внутренних цен и является причиной инфляции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Экономическое благосостояние страны в условиях свободной международной торговли всегда ниже, чем при введении импортных пошлин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Уровень жизни в Кыргызстане в большей степени, чем в Дании, зависит от внешней торговли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Защита ряда отраслей в целях национальной безопасности – один из аргументов в пользу установления  торговых барьеров.</w:t>
      </w:r>
    </w:p>
    <w:p>
      <w:pPr>
        <w:pStyle w:val="Normal"/>
        <w:spacing w:lineRule="auto" w:line="360"/>
        <w:ind w:left="397" w:hanging="0"/>
        <w:jc w:val="both"/>
        <w:rPr>
          <w:szCs w:val="24"/>
        </w:rPr>
      </w:pPr>
      <w:r>
        <w:rPr>
          <w:szCs w:val="24"/>
        </w:rPr>
        <w:t>___ Ограничения импорта ведут к сохранению в стране неэффективных отраслей и сдерживают рост эффективных производств.</w:t>
      </w:r>
    </w:p>
    <w:p>
      <w:pPr>
        <w:pStyle w:val="Normal"/>
        <w:spacing w:lineRule="auto" w:line="360"/>
        <w:ind w:left="39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Семинар № 9. Экономический рос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Понятие экономического роста. Показатели измер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Факторы экономического ро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Последствия экономического ро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Проблема: А)</w:t>
      </w:r>
      <w:r>
        <w:rPr>
          <w:szCs w:val="24"/>
        </w:rPr>
        <w:t xml:space="preserve"> предположим, что в экономически слаборазвитой стране отношение капитал/продукт равно 3. Как повлияют на величину ВНП в условиях полной занятости инвестиций объемом 10 млн. дол..?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i/>
          <w:szCs w:val="24"/>
        </w:rPr>
        <w:t xml:space="preserve">Б) </w:t>
      </w:r>
      <w:r>
        <w:rPr>
          <w:szCs w:val="24"/>
        </w:rPr>
        <w:t>предположим, что доля сбережений в ВНП составляет 5%, отношение капитал/продукт равно 3. Определите темп роста ВНП в условиях полной занятости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i/>
          <w:szCs w:val="24"/>
        </w:rPr>
        <w:t xml:space="preserve">В) </w:t>
      </w:r>
      <w:r>
        <w:rPr>
          <w:szCs w:val="24"/>
        </w:rPr>
        <w:t>каким окажется темп роста ВНП при увеличении доли сбережений в ВНП до 10%?</w:t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>.Типовые тесты для проведения промежуточного и финального контроля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омежуточный тест №1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Макроэкономические показатели. Макроэкономическая нестабильность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</w:t>
      </w:r>
      <w:r>
        <w:rPr>
          <w:szCs w:val="24"/>
        </w:rPr>
        <w:t>. Какой из приведенных ниже экономических показателей лучше всего характеризует объем производства в экономике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Уровень безработиц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Индекс потребительских цен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Валовой внутренний продук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Фонд заработной платы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Чтобы перейти от ВНП к чистому национальному продукту (ЧНП), необходимо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рибавить чистые инвестиционные расход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вычесть из ВНП чистые инвести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добавить к ВНП величину амортизационных расходов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вычесть из ВНП величину амортизации основных фондов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 Рост стоимости электроэнергии приведет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к инфляции издержек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к инфляции спрос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к росту неудовлетворенного спрос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к снижению среднего уровня цен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Если Ваш годовой доход увеличился на 50%, а уровень цен в стране в это же время увеличился на 100%, то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реальный доход увеличился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реальный доход уменьшился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реальный доход не изменился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уменьшился только денежный доход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Предположим, что в экономике наблюдается полная занятость. Это означает, что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все трудоспособное население страны работае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нет безработиц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нет структурной безработиц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нет циклической безработицы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Рост иностранных инвестиций в экономику Кыргызстана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увеличит естественную норму безработиц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снизит естественную норму безработиц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увеличит циклическую безработицу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снижает циклическую безработицу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Рассчитайте дефлятор ВНП, если были произведены яблоки, апельсины и бананы в количестве 100,75 и 50 тонн соответственно и проданы по ценам 100, 150 и 75 денежных единиц за 1 кг. А в прошлом году цены были: 60, 90 и 80 денежных единиц соответственно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дефлятор равен 2,5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1,49              В) 0,85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3,75              Д) 0,125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Если человек переходит в безработные из состава рабочей силы, то уровень безработицы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нижается,                                       Б) повышае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остается без изменений,                 Г) определенно сказать невозможно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9</w:t>
      </w:r>
      <w:r>
        <w:rPr>
          <w:szCs w:val="24"/>
        </w:rPr>
        <w:t>. Какое из экономических явлений НЕ соответствует экономическому подъему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рост реального капитала,                                Б) рост ставки процент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окращение налоговых поступлений,  Г) уменьшение объема пособий по безработиц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0</w:t>
      </w:r>
      <w:r>
        <w:rPr>
          <w:szCs w:val="24"/>
        </w:rPr>
        <w:t>. В макроэкономике сложились следующие показатели (в млн. сом.): экспорт -31, импорт – 26, потребление – 48, инвестиции – 29, государственные расходы – 5. Если импорт возрастет на 5%, а все остальные параметры не изменятся, то чему будет равна величина ВНП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омежуточный тест №2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Макроэкономическое равновесие. Совокупный спрос и совокупное предлож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Cs w:val="24"/>
        </w:rPr>
        <w:t xml:space="preserve">Допустим, в экономике 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 = 10 + 0,9</w:t>
      </w:r>
      <w:r>
        <w:rPr>
          <w:b/>
          <w:szCs w:val="24"/>
          <w:lang w:val="en-US"/>
        </w:rPr>
        <w:t>Y</w:t>
      </w:r>
      <w:r>
        <w:rPr>
          <w:b/>
          <w:szCs w:val="24"/>
        </w:rPr>
        <w:t xml:space="preserve">;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= 40. Определите равновесный уровень </w:t>
      </w:r>
      <w:r>
        <w:rPr>
          <w:b/>
          <w:szCs w:val="24"/>
          <w:lang w:val="en-US"/>
        </w:rPr>
        <w:t>Y</w:t>
      </w:r>
      <w:r>
        <w:rPr>
          <w:b/>
          <w:szCs w:val="24"/>
        </w:rPr>
        <w:t>*,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*, </w:t>
      </w:r>
      <w:r>
        <w:rPr>
          <w:b/>
          <w:szCs w:val="24"/>
          <w:lang w:val="en-US"/>
        </w:rPr>
        <w:t>S</w:t>
      </w:r>
      <w:r>
        <w:rPr>
          <w:b/>
          <w:szCs w:val="24"/>
        </w:rPr>
        <w:t>*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szCs w:val="24"/>
        </w:rPr>
        <w:t>Отрицательный наклон кривой совокупного спроса объясняется всеми эффектами, кроме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эффекта процентной ставки,                Б) эффекта чистого экспорта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эффекта богатства,                                Г) эффекта импортных закупок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</w:r>
      <w:r>
        <w:rPr>
          <w:b/>
          <w:szCs w:val="24"/>
        </w:rPr>
        <w:t xml:space="preserve"> Если равновесие наблюдается на классическом отрезке кривой </w:t>
      </w:r>
      <w:r>
        <w:rPr>
          <w:b/>
          <w:szCs w:val="24"/>
          <w:lang w:val="en-US"/>
        </w:rPr>
        <w:t>AS</w:t>
      </w:r>
      <w:r>
        <w:rPr>
          <w:b/>
          <w:szCs w:val="24"/>
        </w:rPr>
        <w:t>, то,  как отразится увеличение государственных расходов на инфляцию и безработицу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Инфляция не изменится, а безработица выраст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Инфляция вырастет, а безработица сниз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Инфляция снизится, а безработица увелич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Инфляция вырастет, а безработица не измен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Инфляция снизится, а безработица не изменитс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4. Наблюдается сдвиг кривой совокупного спроса, когда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изменяются цены потребительских товар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изменяются цены на производственные ресурс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изменяются ожидания потребителей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изменяется производительность труд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изменяются цены на энергоносител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5. Какое из положений соответствует кейнсианской модели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редложение порождает свой собственный спрос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цены и зарплата абсолютно эластичн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прос определяет предложени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предложение является постоянным и определяется «естественными» факторам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6. Различие между рыночным спросом и совокупным спросом состоит в том, что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онятие рыночного спроса применимо ко всем индивидам, а понятие совокупного спроса – н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понятие совокупного спроса относится к определенному товару, а понятие рыночного спроса – н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меры экономической политики воздействуют на рыночный спрос, а не на совокупный спрос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понятие совокупного спроса относится ко всем товарам в экономике, а понятие рыночного спроса – к отдельному товару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7. Кривая совокупного предложения переместится вправо, если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овысятся цены на электроэнерги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снизятся цены на производственные ресурс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низится уровень производительности труд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уменьшатся инвестиционные расход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уменьшится ценность денег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8. Согласно закону  Сэ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не может быть длительного экономического спада или инфляци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преодолеть Великую депрессию можно было только с помощью государственного вмешательств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ценам присуща нестабильность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верно все выше перечисленное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9. При макроэкономическом равновесии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количество совокупного спроса равно количеству совокупного предложени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равновесный уровень цен и уровень выпуска стабилен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удовлетворяются стремления, как покупателей, так и продавц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верно все перечисленное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0. Эффект реальных кассовых остатков наблюдается, когда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цены падают, ваши наличные деньги теряют ценность, и поэтому вы покупаете больш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цены падают, ценность ваших наличных денег возрастает, и поэтому вы покупаете больш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цены растут, ваши наличные деньги теряют ценность, и поэтому вы покупаете больш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цены растут, ценность ваших наличных денег возрастает, и поэтому вы покупаете меньше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омежуточный тест №3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Фискальная и монетарная политик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1.Какие из следующих мер фискальной политики будут способствовать увеличению </w:t>
      </w:r>
      <w:r>
        <w:rPr>
          <w:b/>
          <w:szCs w:val="24"/>
          <w:lang w:val="en-US"/>
        </w:rPr>
        <w:t>AD</w:t>
      </w:r>
      <w:r>
        <w:rPr>
          <w:b/>
          <w:szCs w:val="24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Снижение подоходного налога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 xml:space="preserve"> Повышение акцизов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 Снижение государственных расходов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А) только </w:t>
      </w:r>
      <w:r>
        <w:rPr>
          <w:szCs w:val="24"/>
          <w:lang w:val="en-US"/>
        </w:rPr>
        <w:t>I</w:t>
      </w:r>
      <w:r>
        <w:rPr>
          <w:szCs w:val="24"/>
        </w:rPr>
        <w:t xml:space="preserve">     Б) только </w:t>
      </w:r>
      <w:r>
        <w:rPr>
          <w:szCs w:val="24"/>
          <w:lang w:val="en-US"/>
        </w:rPr>
        <w:t>II</w:t>
      </w:r>
      <w:r>
        <w:rPr>
          <w:szCs w:val="24"/>
        </w:rPr>
        <w:t xml:space="preserve">        В) только </w:t>
      </w:r>
      <w:r>
        <w:rPr>
          <w:szCs w:val="24"/>
          <w:lang w:val="en-US"/>
        </w:rPr>
        <w:t>III</w:t>
      </w:r>
      <w:r>
        <w:rPr>
          <w:szCs w:val="24"/>
        </w:rPr>
        <w:t xml:space="preserve">    Г) только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   Д) только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I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 Предположим, что в экономике наблюдается серьезный экономический спад. Какие меры в рамках фискальной политики помогут вывести экономику из спада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нижение налогов и государственных расхо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снижение налогов и увеличение  госрасхо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увеличение налогов и госрасхо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увеличение налогов и снижение госрасходов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 Величина денежного агрегата М2 отличается от М1 на сумму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берегательных вкла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крупных срочных вкла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чековых вклад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государственных краткосрочных облигаций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4.Какое из положений соответствует кейнсианской модели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редложение порождает свой собственный спрос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цены и зарплата абсолютно эластичн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прос определяет предложени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предложение является постоянным и определяется «естественными» факторам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5.Какая из операций Национального Банка увеличивает количество денег в обращении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овышение нормы обязательных резерв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продажа населению государственных ценных бумаг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повышение учетной ставки процент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покупка государственных облигаций на открытом рынк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6. Если равновесие наблюдается на классическом отрезке кривой </w:t>
      </w:r>
      <w:r>
        <w:rPr>
          <w:b/>
          <w:szCs w:val="24"/>
          <w:lang w:val="en-US"/>
        </w:rPr>
        <w:t>AS</w:t>
      </w:r>
      <w:r>
        <w:rPr>
          <w:b/>
          <w:szCs w:val="24"/>
        </w:rPr>
        <w:t>, то,  как отразится увеличение государственных расходов на инфляцию и безработицу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Инфляция не изменится, а безработица выраст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Инфляция вырастет, а безработица сниз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Инфляция снизится, а безработица увелич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Инфляция вырастет, а безработица не изменитс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Инфляция снизится, а безработица не изменитс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7.Если признать основной задачей снижение темпов инфляции, то какая мера поможет решить эту задачу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ократить государственные расходы на оборону и исследования космос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увеличить трансфертные платежи лицам,  на которых сильно повлиял рост цен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низить ставку личного подоходного налог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увеличить денежную массу на 5%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8.Какие из следующих сочетаний монетарной и фискальной политики вызовут максимальное снижение совокупного спроса?</w:t>
      </w:r>
    </w:p>
    <w:p>
      <w:pPr>
        <w:pStyle w:val="Normal"/>
        <w:spacing w:lineRule="auto" w:line="360"/>
        <w:jc w:val="both"/>
        <w:rPr/>
      </w:pPr>
      <w:r>
        <w:rPr>
          <w:szCs w:val="24"/>
          <w:u w:val="single"/>
        </w:rPr>
        <w:t>Учетная ставка</w:t>
      </w:r>
      <w:r>
        <w:rPr>
          <w:szCs w:val="24"/>
        </w:rPr>
        <w:t xml:space="preserve">     </w:t>
      </w:r>
      <w:r>
        <w:rPr>
          <w:szCs w:val="24"/>
          <w:u w:val="single"/>
        </w:rPr>
        <w:t>Госрасходы</w:t>
      </w:r>
      <w:r>
        <w:rPr>
          <w:szCs w:val="24"/>
        </w:rPr>
        <w:t xml:space="preserve">       </w:t>
      </w:r>
      <w:r>
        <w:rPr>
          <w:szCs w:val="24"/>
          <w:u w:val="single"/>
        </w:rPr>
        <w:t>Операции на открытом рынке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     понизить              увеличить          покуп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      понизить             снизить             покуп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     повысить            снизить              продав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      понизить             увеличить          продав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     повысить            снизить              покупать облигаци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9. Какие из следующих сочетаний монетарной и фискальной политики вызовут максимальное увеличение совокупного спроса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Норма Обяз. Резервов</w:t>
      </w:r>
      <w:r>
        <w:rPr>
          <w:szCs w:val="24"/>
        </w:rPr>
        <w:t xml:space="preserve">         </w:t>
      </w:r>
      <w:r>
        <w:rPr>
          <w:szCs w:val="24"/>
          <w:u w:val="single"/>
        </w:rPr>
        <w:t>Ставка налога</w:t>
      </w:r>
      <w:r>
        <w:rPr>
          <w:szCs w:val="24"/>
        </w:rPr>
        <w:t xml:space="preserve">         </w:t>
      </w:r>
      <w:r>
        <w:rPr>
          <w:szCs w:val="24"/>
          <w:u w:val="single"/>
        </w:rPr>
        <w:t>Госрасход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   понизить                                снизить                  увеличить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   увеличить                               снизить                  увеличить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   увеличить                              повысить                снизить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   увеличить                              повысить                увеличить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  понизить                                снизить                    уменьшить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10.Предположим, что состояние экономики характеризуется низким уровнем безработицы и высокими темпами инфляции. Какие меры монетарной и фискальной политики приведут к снижению темпов инфляции?</w:t>
      </w:r>
    </w:p>
    <w:p>
      <w:pPr>
        <w:pStyle w:val="Normal"/>
        <w:spacing w:lineRule="auto" w:line="360"/>
        <w:jc w:val="both"/>
        <w:rPr/>
      </w:pPr>
      <w:r>
        <w:rPr>
          <w:szCs w:val="24"/>
          <w:u w:val="single"/>
        </w:rPr>
        <w:t>Налоги</w:t>
      </w:r>
      <w:r>
        <w:rPr>
          <w:szCs w:val="24"/>
        </w:rPr>
        <w:t xml:space="preserve">        </w:t>
      </w:r>
      <w:r>
        <w:rPr>
          <w:szCs w:val="24"/>
          <w:u w:val="single"/>
        </w:rPr>
        <w:t xml:space="preserve">Госрасходы </w:t>
      </w:r>
      <w:r>
        <w:rPr>
          <w:szCs w:val="24"/>
        </w:rPr>
        <w:t xml:space="preserve">     </w:t>
      </w:r>
      <w:r>
        <w:rPr>
          <w:szCs w:val="24"/>
          <w:u w:val="single"/>
        </w:rPr>
        <w:t>Операции на открытом рынке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      повысить     увеличить           покуп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      повысить     снизить               покуп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      повысить     увеличить           продав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      снизить        уменьшить         покупать облигаци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     повысить      снизить              продавать облигаци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1.Налог на землю являетс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рямым       Б) косвенным    В) недостаточно информации для ответа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2. Ликвидность денег показывает степень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надежности актива                                            Б) ветхости денег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легкости перевода денег в активы                  Г)  легкости перевода актива в деньг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3. Скорость обращения денег показывает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количество дней, в течение которых каждая денежная единица была у населения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количество дней, в течение которых денежная единица была у государств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количество торговых сделок, в которых участвовала каждая денежная единиц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число раз, за которое каждая денежная единица возвращается в государственную казну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4. Правительственная политика в области расходов и налогообложения называетс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монетарной              Б) количественной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фискальной              Г) политикой распределения доходов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5. Монетаристы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доказывают пользу дискреционной монетарной политик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считают, что государственное вмешательство снижает стабильность рыночной экономик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читают, что современной рыночной экономике внутренне присуща нестабильность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основной проблемой считают безработиц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верны ответы А и Б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Е) верно  В и Г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6. Кейнсианцы считают, что ДКП должна использоваться в первую очередь для</w:t>
      </w:r>
      <w:r>
        <w:rPr>
          <w:szCs w:val="24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одействия внешней торговл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финансирования дефицита госбюджет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содействия стабилизации банковской систем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контроля за изменением  процентной ставк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контроля  денежного предложени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7. Какова стоимость 100-сомовой купюры?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это стоимость бумаги, на которой она отпечатан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это стоимость золота, которое обеспечивает банкнот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это стоимость труда, затраченного на ее печатани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это стоимость товаров и услуг, которые можно получить на эти 100 сомов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8.Чек приравнивается к деньгам, так как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его легко получить в банке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он обычно принимается в качестве оплаты за товары и услуг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его удобнее носить, чем металлические деньги,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Г) он выглядит примерно также  как и бумажная валют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9. Стимулирующая монетарная политика способствует</w:t>
      </w:r>
      <w:r>
        <w:rPr>
          <w:szCs w:val="24"/>
        </w:rPr>
        <w:t>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уменьшению иностранных инвестиций и росту курса валюты стран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уменьшению иностранных инвестиций и падению курса валюты стран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увеличению иностранных инвестиций и росту курса валюты страны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падению курса валюты, величина же иностранных инвестиций не изменитс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0. Регрессивное налогообложение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делает невозможным выплату трансфертов государством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приводит к тому, что налоги в основном выплачиваются фирмами, а не отдельными лицам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может иметь место при взимании как прямых, так и косвенных налогов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не приводит к перераспределению доходов в обществе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1. В состав денежной массы НЕ входят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бумажные деньг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облигации государственного займ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акции предприятий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металлические деньг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22. Для получения потребительского кредита требуетс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залог имуществ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обеспеченная заработная плат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гарантия фирмы, проверившей платежеспособность заемщика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эти кредиты являются необеспеченным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3. Принципами выдачи кредита являютс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срочность, платность, возвратность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Б) выгодность, платность, срочность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безвозмездность, возвратность, срочность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) бессрочность, возвратность, платность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4. Магазин предлагает купить товар, который можно оплачивать в течение года. Этот кредит  называетс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банковским     Б) потребительским   В) коммерческим     Г) товарным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5. НДС относится к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прогрессивным подоходным налогам,        Б) налогам на имущество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потоварным налогам,                                    Г) налогам на доход корпораций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6.Рассчитайте величину обязательного резерва и количество денег, которое банк может ссужать фирмам, если норма резервирования составляет 20%, а у банка есть 100 млн. денежных единиц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7. Рассчитайте, сколько денег было выведено из обращения за год, если суммарная стоимость проданных за год товаров составила 120 млрд. сом. Средняя скорость обращения денег равнялась 8 , а в начале года находилось в обращении 18 млрд. сом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8. Если номинальный объем ВНП равен 4000 млрд. дол, а объем спроса на деньги для сделок составляет 800 млрд. долл., то какова скорость обращения доллара?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9. Масса денег в обращении равна 2,7 ден. ед. Коэффициент депонирования равен 0,8. Чему равна сумма денег на текущих счетах в банках?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0. Уровень цен в экономике равен 8 сом за единицу произведенной продукции. Число сделок -15 млн. Скорость обращения денег равна 3. Какова масса денег в обращении в соответствии с количественной теорией денег?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ромежуточный тест №4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Теория сравнительного преимущества. Международная поли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ри какой ситуации в соответствии с законом сравнительного преимущества может иметь место взаимовыгодная международная торговл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когда устранены тариф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) когда транспортные затраты близки к нулю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когда относительные затраты в разных странах различ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Г) когда одна страна может произвести большее количество некоторого товара, чем другие стра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Д) когда одна страна может произвести некоторый товар за меньший период времени, чем другая стр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 Какая из следующих форм торговых барьеров НЕ является существенным препятствием для свободной торгов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пошлина на импор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добровольные экспортные ограни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С) импортная кв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Д) лицензия на экспорт и импор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Е) все ответы невер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 Для производства фунта риса в Японии тратят 5 час., а в Индии – 6 час. И для производства фунта кукурузы соответственно в Японии-3часа и в Индии – 3часа. Какая страна имеет абсолютное преимущество в производстве риса? Какова специализация Японии и Инд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4. Предположим, что спрос и предложение магнитофонов в США имеют следующую динами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188"/>
        <w:gridCol w:w="2073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на (долл.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спроса (млн.шт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предложения (млн. штук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</w:rPr>
      </w:pPr>
      <w:r>
        <w:rPr>
          <w:szCs w:val="24"/>
        </w:rPr>
        <w:t>Спрос и предложение на рынке магнитофонов в Японии имеют следующую динами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58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51"/>
        <w:gridCol w:w="198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на (долл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спроса (млн.ш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предло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Если между странами осуществляется свободная торговля, то какая цена установится на мировом рынке на магнитофоны? Каков будет объем экспорта и импорта магнитофонов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5.После девальвации национальной валюты цена импор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скорее повысится, чем снизитс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) скорее снизится, чем повыситс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не изменитс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Г) определенно повыс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6. Если страна решит осуществлять специализацию и торговать, то, что, скорее всего, произойдет вследствие этого реше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 Возрастет уровень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Увеличится количество доступных ресурсов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Увеличится количество и повысится качество товаров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Понизятся це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  Уменьшится количество рабочих мест внутри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А) правильное утверждение </w:t>
      </w:r>
      <w:r>
        <w:rPr>
          <w:szCs w:val="24"/>
          <w:lang w:val="en-US"/>
        </w:rPr>
        <w:t>I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Б) правильные только утвержд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В) правильные утвержд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IV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Г) правильные утверждения 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V</w:t>
      </w:r>
      <w:r>
        <w:rPr>
          <w:szCs w:val="24"/>
        </w:rPr>
        <w:t xml:space="preserve">, </w:t>
      </w:r>
      <w:r>
        <w:rPr>
          <w:szCs w:val="24"/>
          <w:lang w:val="en-US"/>
        </w:rPr>
        <w:t>V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 xml:space="preserve">Д) правильно только утверждение </w:t>
      </w:r>
      <w:r>
        <w:rPr>
          <w:szCs w:val="24"/>
          <w:lang w:val="en-US"/>
        </w:rPr>
        <w:t>V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7. Различие между импортной пошлиной и квотой состоит в том, что только пошли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приводит к сокращению международной торговл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) приводит к повышению це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приносит доходы в госбюдже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Г) способствует снижению жизненного уровня в стране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Д) все предыдущие ответы невер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8. Сторонники протекционизма утверждают, что пошлины, квоты и другие торговые барьеры необходимы дл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А) защиты молодых отраслей от иностранной конкуренци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Б) увеличения внутренней занятост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) предотвращения демпинг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Г) обеспечения обороны стра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Д) все предыдущие ответы вер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9. Допустим, что Россия производит 360 электровозов и 2400 вагонов, а Украина – 160 электровозов и 800 вагонов. Если бы Россия производила только электровозы, то их ежегодный выпуск составил бы 600 штук, а если бы только вагоны, то выпустила бы их 6000 штук. Соответственно, Украина могла бы производить либо 200 электровозов, либо 4000 ваго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Определите, какая страна имеет абсолютное и сравнительное преимущество в производстве электровозов и вагонов. К каким выгодам приводит специализация?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0. Согласно принципу сравнительного преимущества, уровни мирового выпуска и потребления будут наивысшими, когда товары производятся в странах, в которых</w:t>
      </w:r>
      <w:r>
        <w:rPr>
          <w:szCs w:val="24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А) альтернативная стоимость является наименьшей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абсолютное преимущество является наибольшим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) сальдо торгового баланса положительно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) валютный (обменный) курс падае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Е) валютный курс растет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80" w:hanging="0"/>
        <w:jc w:val="center"/>
        <w:rPr/>
      </w:pPr>
      <w:r>
        <w:rPr>
          <w:b/>
          <w:szCs w:val="24"/>
          <w:u w:val="single"/>
          <w:lang w:val="en-US"/>
        </w:rPr>
        <w:t>VII.</w:t>
      </w:r>
      <w:r>
        <w:rPr>
          <w:b/>
          <w:szCs w:val="24"/>
          <w:u w:val="single"/>
        </w:rPr>
        <w:t>Список необходимой литературы</w:t>
      </w:r>
      <w:r>
        <w:rPr>
          <w:szCs w:val="24"/>
          <w:u w:val="single"/>
        </w:rPr>
        <w:t>:</w:t>
      </w:r>
    </w:p>
    <w:p>
      <w:pPr>
        <w:pStyle w:val="Normal"/>
        <w:spacing w:lineRule="auto" w:line="360"/>
        <w:ind w:left="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Макконнелл К. Р., Брю С.Л</w:t>
      </w:r>
      <w:r>
        <w:rPr>
          <w:szCs w:val="24"/>
        </w:rPr>
        <w:t>. Экономикс: Принципы, проблемы, политика. В 2 т.: Пер. с англ. М.: Республика, 1992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Макконнелл К.Р., Брю С.Л.</w:t>
      </w:r>
      <w:r>
        <w:rPr>
          <w:szCs w:val="24"/>
        </w:rPr>
        <w:t xml:space="preserve"> Экономикс: Принципы, проблемы и политика. 16 изд.: Пер. с англ. М.: Инфра – М ,2005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Мэнкью Н.Г.</w:t>
      </w:r>
      <w:r>
        <w:rPr>
          <w:szCs w:val="24"/>
        </w:rPr>
        <w:t xml:space="preserve"> Макроэкономика: Пер. с англ. М.: Изд-во МГУ, 1994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Мэнкью Н. Г.</w:t>
      </w:r>
      <w:r>
        <w:rPr>
          <w:szCs w:val="24"/>
        </w:rPr>
        <w:t>Принципы экономики: Пер. с англ.,2001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Долан Э.Дж., Линдсей Д.Е.</w:t>
      </w:r>
      <w:r>
        <w:rPr>
          <w:szCs w:val="24"/>
        </w:rPr>
        <w:t xml:space="preserve"> Макроэкономика: Пер. с англ. СПб.: Литера плюс, 1994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 xml:space="preserve">Дорнбуш Р., Фишер С. </w:t>
      </w:r>
      <w:r>
        <w:rPr>
          <w:szCs w:val="24"/>
        </w:rPr>
        <w:t>Макроэкономика: Пер. с англ. М.: Изд-во МГУ, 1994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Гальперин В.М.</w:t>
      </w:r>
      <w:r>
        <w:rPr>
          <w:szCs w:val="24"/>
        </w:rPr>
        <w:t xml:space="preserve"> Макроэкономика. СПб.: Экономическая школа, 1995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 xml:space="preserve">Гребенников П.И. </w:t>
      </w:r>
      <w:r>
        <w:rPr>
          <w:szCs w:val="24"/>
        </w:rPr>
        <w:t>Макроэкономика. Сборник задач и тестов. СПб.: Экономическая школа, 1995,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>Протас В. Ф.</w:t>
      </w:r>
      <w:r>
        <w:rPr>
          <w:szCs w:val="24"/>
        </w:rPr>
        <w:t xml:space="preserve"> Макроэкономика: структурно-логические схемы: Учебное пособие для вузов. М.: ЮНИТИ, 1997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i/>
          <w:szCs w:val="24"/>
        </w:rPr>
        <w:t xml:space="preserve">Сакс Дж., Ларрен Ф. </w:t>
      </w:r>
      <w:r>
        <w:rPr>
          <w:szCs w:val="24"/>
        </w:rPr>
        <w:t>Макроэкономика. Глобальный подход: Пер. с англ. М.: Дело,1996.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Словарь по экономике. Пер. с англ. СПб: СПБГУФ, 1998,</w:t>
      </w:r>
    </w:p>
    <w:p>
      <w:pPr>
        <w:pStyle w:val="Normal"/>
        <w:spacing w:lineRule="auto" w:line="360"/>
        <w:ind w:left="80" w:hanging="0"/>
        <w:jc w:val="both"/>
        <w:rPr>
          <w:szCs w:val="24"/>
        </w:rPr>
      </w:pPr>
      <w:r>
        <w:rPr>
          <w:szCs w:val="24"/>
        </w:rPr>
        <w:t>Тесты и задачи по микроэкономике и макроэкономике. /  Под ред. А.В. Сидоровича и Ю.В. Таранухи. М.: Изд-во МГУ, 1994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b/>
          <w:szCs w:val="24"/>
          <w:lang w:val="en-US"/>
        </w:rPr>
        <w:t>WEB</w:t>
      </w:r>
      <w:r>
        <w:rPr>
          <w:b/>
          <w:szCs w:val="24"/>
        </w:rPr>
        <w:t xml:space="preserve"> – ресурсы: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Cs w:val="24"/>
          <w:lang w:val="en-US"/>
        </w:rPr>
        <w:t>www</w:t>
      </w:r>
      <w:r>
        <w:rPr>
          <w:szCs w:val="24"/>
        </w:rPr>
        <w:t xml:space="preserve">.  </w:t>
      </w:r>
      <w:r>
        <w:rPr>
          <w:szCs w:val="24"/>
          <w:lang w:val="en-US"/>
        </w:rPr>
        <w:t>minfin</w:t>
      </w:r>
      <w:r>
        <w:rPr>
          <w:szCs w:val="24"/>
        </w:rPr>
        <w:t xml:space="preserve">. </w:t>
      </w:r>
      <w:r>
        <w:rPr>
          <w:szCs w:val="24"/>
          <w:lang w:val="en-US"/>
        </w:rPr>
        <w:t>ru</w:t>
      </w:r>
      <w:r>
        <w:rPr>
          <w:szCs w:val="24"/>
        </w:rPr>
        <w:t xml:space="preserve"> – Министерство финансов РФ.(Данные о бюджете, внутреннем и внешнем долге, платежном балансе.)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Cs w:val="24"/>
          <w:lang w:val="en-US"/>
        </w:rPr>
        <w:t>www</w:t>
      </w:r>
      <w:r>
        <w:rPr>
          <w:szCs w:val="24"/>
        </w:rPr>
        <w:t xml:space="preserve">. </w:t>
      </w:r>
      <w:r>
        <w:rPr>
          <w:szCs w:val="24"/>
          <w:lang w:val="en-US"/>
        </w:rPr>
        <w:t>cb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-  Центральный Банк России.</w:t>
      </w:r>
    </w:p>
    <w:p>
      <w:pPr>
        <w:pStyle w:val="Normal"/>
        <w:spacing w:lineRule="auto" w:line="360"/>
        <w:ind w:left="80" w:hanging="0"/>
        <w:jc w:val="both"/>
        <w:rPr/>
      </w:pP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world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 xml:space="preserve"> – Всемирный банк.</w:t>
      </w:r>
    </w:p>
    <w:p>
      <w:pPr>
        <w:pStyle w:val="Normal"/>
        <w:spacing w:lineRule="auto" w:line="360"/>
        <w:ind w:left="80" w:hanging="0"/>
        <w:jc w:val="both"/>
        <w:rPr/>
      </w:pPr>
      <w:hyperlink r:id="rId4">
        <w:r>
          <w:rPr>
            <w:rStyle w:val="InternetLink"/>
            <w:szCs w:val="24"/>
          </w:rPr>
          <w:t>www.</w:t>
        </w:r>
        <w:r>
          <w:rPr>
            <w:rStyle w:val="InternetLink"/>
            <w:szCs w:val="24"/>
            <w:lang w:val="en-US"/>
          </w:rPr>
          <w:t>nbk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g</w:t>
        </w:r>
      </w:hyperlink>
      <w:r>
        <w:rPr>
          <w:szCs w:val="24"/>
        </w:rPr>
        <w:t xml:space="preserve"> – Национальный банк КР.</w:t>
      </w:r>
    </w:p>
    <w:p>
      <w:pPr>
        <w:pStyle w:val="Normal"/>
        <w:spacing w:lineRule="auto" w:line="360"/>
        <w:ind w:left="80" w:hanging="0"/>
        <w:jc w:val="both"/>
        <w:rPr/>
      </w:pPr>
      <w:hyperlink r:id="rId5">
        <w:r>
          <w:rPr>
            <w:rStyle w:val="InternetLink"/>
            <w:szCs w:val="24"/>
          </w:rPr>
          <w:t>www.</w:t>
        </w:r>
        <w:r>
          <w:rPr>
            <w:rStyle w:val="InternetLink"/>
            <w:szCs w:val="24"/>
            <w:lang w:val="en-US"/>
          </w:rPr>
          <w:t>federalreser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</w:hyperlink>
      <w:r>
        <w:rPr>
          <w:szCs w:val="24"/>
        </w:rPr>
        <w:t xml:space="preserve"> – Федеральная резервная система США.</w:t>
      </w:r>
    </w:p>
    <w:p>
      <w:pPr>
        <w:pStyle w:val="Normal"/>
        <w:spacing w:lineRule="auto" w:line="360"/>
        <w:ind w:left="80" w:hanging="0"/>
        <w:jc w:val="both"/>
        <w:rPr/>
      </w:pPr>
      <w:hyperlink r:id="rId6">
        <w:r>
          <w:rPr>
            <w:rStyle w:val="InternetLink"/>
            <w:szCs w:val="24"/>
          </w:rPr>
          <w:t>www.</w:t>
        </w:r>
        <w:r>
          <w:rPr>
            <w:rStyle w:val="InternetLink"/>
            <w:szCs w:val="24"/>
            <w:lang w:val="en-US"/>
          </w:rPr>
          <w:t>i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– Институт экономики переходного периода.  (Россия).</w:t>
      </w:r>
    </w:p>
    <w:sectPr>
      <w:footerReference w:type="default" r:id="rId7"/>
      <w:footerReference w:type="first" r:id="rId8"/>
      <w:type w:val="nextPage"/>
      <w:pgSz w:orient="landscape" w:w="8419" w:h="11906"/>
      <w:pgMar w:left="964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bank.org/" TargetMode="External"/><Relationship Id="rId4" Type="http://schemas.openxmlformats.org/officeDocument/2006/relationships/hyperlink" Target="http://www.nbkr.kg/" TargetMode="External"/><Relationship Id="rId5" Type="http://schemas.openxmlformats.org/officeDocument/2006/relationships/hyperlink" Target="http://www.federalreserv.gov/" TargetMode="External"/><Relationship Id="rId6" Type="http://schemas.openxmlformats.org/officeDocument/2006/relationships/hyperlink" Target="http://www.iet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25:00Z</dcterms:created>
  <dc:creator>Довольный пользователь Microsoft Office</dc:creator>
  <dc:description/>
  <cp:keywords/>
  <dc:language>en-US</dc:language>
  <cp:lastModifiedBy>Admin</cp:lastModifiedBy>
  <cp:lastPrinted>2008-02-19T09:08:00Z</cp:lastPrinted>
  <dcterms:modified xsi:type="dcterms:W3CDTF">2013-02-02T08:25:00Z</dcterms:modified>
  <cp:revision>2</cp:revision>
  <dc:subject/>
  <dc:title>Левина Ирина Валентиновна</dc:title>
</cp:coreProperties>
</file>