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0180</wp:posOffset>
            </wp:positionH>
            <wp:positionV relativeFrom="paragraph">
              <wp:posOffset>4445</wp:posOffset>
            </wp:positionV>
            <wp:extent cx="467995" cy="6292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865</wp:posOffset>
                </wp:positionH>
                <wp:positionV relativeFrom="paragraph">
                  <wp:posOffset>57785</wp:posOffset>
                </wp:positionV>
                <wp:extent cx="635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Бишкекская  Финансово–Экономическая Академия</w:t>
      </w:r>
    </w:p>
    <w:p>
      <w:pPr>
        <w:pStyle w:val="Normal"/>
        <w:spacing w:lineRule="auto" w:line="360"/>
        <w:ind w:firstLine="1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540385</wp:posOffset>
                </wp:positionH>
                <wp:positionV relativeFrom="paragraph">
                  <wp:posOffset>168910</wp:posOffset>
                </wp:positionV>
                <wp:extent cx="36144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center"/>
        <w:rPr>
          <w:b/>
          <w:b/>
        </w:rPr>
      </w:pPr>
      <w:r>
        <w:rPr>
          <w:b/>
        </w:rPr>
        <w:t>Программа «Экономика»</w:t>
      </w:r>
    </w:p>
    <w:p>
      <w:pPr>
        <w:pStyle w:val="Normal"/>
        <w:spacing w:lineRule="auto" w:line="360"/>
        <w:ind w:firstLine="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Рабочая учебная программа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 xml:space="preserve">По дисциплине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«Экономическая и социальная география»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Для студентов направления «Экономика»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Бишкек 2013г.</w:t>
      </w:r>
    </w:p>
    <w:p>
      <w:pPr>
        <w:pStyle w:val="Normal"/>
        <w:spacing w:lineRule="auto" w:line="360"/>
        <w:ind w:firstLine="720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Аннотация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 xml:space="preserve">В последние годы в экономической литературе большое внимание уделяется вопросам экономической географии. Исходя из трактовки, понятие «экономическая география» можно рассматривать двояко: на макро уровне и на глобальном уровне. В данном курсе анализируются реальные события, происходящие в региональной экономике, на уровне отдельного государства и в мировом масштабе.  Будут даны простые модели для понимания экономических, социальных и политических факторов, влияющих на структуру экономики. 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Цели и задачи учебного курс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 изучения курса: Познакомить студентов с основными понятиями экономической географии и принципами использования соответствующих теорий для анализа текущей ситуации в развитии регионов в Кыргызской Республике. Материал, охватываемый на лекциях, предполагает, что студенты умеют пользоваться инструментами микроэкономической и макроэкономической теорий. Знания математического анализа и эконометрики необходимы для понимания всего кур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анном курсе рассматриваются основные понятия экономики региона, даны методы исследования региональной экономики. Изложены основные концепции  территориального разделения труда и теории размещения производительных сил.   Отдельные темы посвящены   анализу экономики региона, системе региональных рынков. Вторая часть курса посвящена  рассмотрению регионального размещения и регулирования региональных пропорций в мировом масштабе. Актуальным является рассмотрение методов управления региональной экономики. Наиболее важным является рассмотрение региональной экономической политики  Кыргызской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Формы проведения занятий: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Общий объем курса «Экономическая и социальная география» составляет  кредитов ( часов), в том числе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Лекционные занятия –16 часа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Интерактивные занятия – 16 часа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Самостоятельная работа студентов -12 часов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Индивидуальные консультации преподавателя – 24 часов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Промежуточные контрольные тесты – 4 часа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Итоговый письменный экзамен –2 час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Тематический план проведения занятий</w:t>
      </w:r>
    </w:p>
    <w:tbl>
      <w:tblPr>
        <w:tblW w:w="6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534"/>
        <w:gridCol w:w="1095"/>
        <w:gridCol w:w="1712"/>
        <w:gridCol w:w="873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ы дисциплин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3">
              <w:r>
                <w:rPr>
                  <w:rStyle w:val="InternetLink"/>
                </w:rPr>
                <w:t xml:space="preserve">Тема 1. Основные понятия и определения экономики региона </w:t>
              </w:r>
            </w:hyperlink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ема </w:t>
            </w:r>
            <w:hyperlink r:id="rId4">
              <w:r>
                <w:rPr>
                  <w:rStyle w:val="InternetLink"/>
                </w:rPr>
                <w:t xml:space="preserve"> 2. Территориальная организация и разделение труда в обществе. </w:t>
              </w:r>
            </w:hyperlink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ема </w:t>
            </w:r>
            <w:hyperlink r:id="rId5">
              <w:r>
                <w:rPr>
                  <w:rStyle w:val="InternetLink"/>
                </w:rPr>
                <w:t>3.</w:t>
              </w:r>
            </w:hyperlink>
            <w:r>
              <w:rPr/>
              <w:t xml:space="preserve"> Теоретические основы региональной экономики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6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 xml:space="preserve">Тема 4. </w:t>
              </w:r>
            </w:hyperlink>
            <w:r>
              <w:rPr/>
              <w:t>Системный подход к изучению региона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1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7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 xml:space="preserve">Тема  5. Региональная экономическая политика. </w:t>
              </w:r>
            </w:hyperlink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8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 xml:space="preserve">Тема  6. Налоговые инструменты региональной политики. </w:t>
              </w:r>
            </w:hyperlink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9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Тема  7. Бюджетно-финансовые</w:t>
              </w:r>
            </w:hyperlink>
            <w:r>
              <w:rPr/>
              <w:t xml:space="preserve"> инструменты региональной политики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10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Тема  8. Инвестиционная</w:t>
              </w:r>
            </w:hyperlink>
            <w:r>
              <w:rPr/>
              <w:t xml:space="preserve"> политика в регионе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Краткое содержание теоретического раздела дисциплины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Раздел 1. Содержание и теоретические основы курса.</w:t>
      </w:r>
    </w:p>
    <w:p>
      <w:pPr>
        <w:pStyle w:val="Normal"/>
        <w:spacing w:lineRule="auto" w:line="360"/>
        <w:jc w:val="both"/>
        <w:rPr>
          <w:b/>
          <w:b/>
        </w:rPr>
      </w:pPr>
      <w:hyperlink r:id="rId11">
        <w:r>
          <w:rPr>
            <w:rStyle w:val="InternetLink"/>
            <w:b/>
          </w:rPr>
          <w:t xml:space="preserve">Тема 1. Основные понятия и определения экономической географии </w:t>
        </w:r>
      </w:hyperlink>
    </w:p>
    <w:p>
      <w:pPr>
        <w:pStyle w:val="Normal"/>
        <w:spacing w:lineRule="auto" w:line="360"/>
        <w:jc w:val="both"/>
        <w:rPr/>
      </w:pPr>
      <w:r>
        <w:rPr/>
        <w:t>Предмет, объект и методы экономической географии. Цели и задачи экономической географии. Место экономической географии в системе наук.</w:t>
        <w:br/>
        <w:t xml:space="preserve"> Понятия «регион», «экономический район», «территория», «региональный социально-экономический комплекс», «экономика региона», «региональный рынок». Типологизация регионов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Литература: 7 (Гл. 11.19); 6(Гл. 17); 9 (Гл. 3); 8(Гл. 16,20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</w:t>
      </w:r>
      <w:hyperlink r:id="rId12">
        <w:r>
          <w:rPr>
            <w:rStyle w:val="InternetLink"/>
            <w:b/>
          </w:rPr>
          <w:t xml:space="preserve"> 2. Территориальная организация и разделение труда в обществе. </w:t>
        </w:r>
      </w:hyperlink>
    </w:p>
    <w:p>
      <w:pPr>
        <w:pStyle w:val="Normal"/>
        <w:spacing w:lineRule="auto" w:line="360"/>
        <w:jc w:val="both"/>
        <w:rPr/>
      </w:pPr>
      <w:r>
        <w:rPr/>
        <w:t xml:space="preserve">Территориальное разделение труда. Закономерности, признаки и факторы размещения производительных сил.  Специализация и комплексное развитие региона. Формы территориальной организации обществ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Литература: 16 (Гл. 1, 2); 19(Гл. 17); 6 (Гл. 3); 5(Гл.4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hyperlink r:id="rId13">
        <w:r>
          <w:rPr>
            <w:rStyle w:val="InternetLink"/>
            <w:b/>
          </w:rPr>
          <w:t>3.</w:t>
        </w:r>
      </w:hyperlink>
      <w:r>
        <w:rPr>
          <w:b/>
        </w:rPr>
        <w:t xml:space="preserve"> Теоретические основы</w:t>
      </w:r>
      <w:r>
        <w:rPr/>
        <w:t xml:space="preserve"> </w:t>
      </w:r>
      <w:r>
        <w:rPr>
          <w:b/>
        </w:rPr>
        <w:t>экономической географии.</w:t>
      </w:r>
    </w:p>
    <w:p>
      <w:pPr>
        <w:pStyle w:val="Normal"/>
        <w:spacing w:lineRule="auto" w:line="360"/>
        <w:jc w:val="both"/>
        <w:rPr/>
      </w:pPr>
      <w:r>
        <w:rPr/>
        <w:t>Генезис теорий региональной экономики. Теория сельскохозяйственного штандорта Й. Тюнена.  Рациональный штандорт промышленного  предприятия В. Лаунхардта. Теория промышленного штандорта А. Вебера. Региональные экономические исследования в РФ и КР. Современные теории региональной экономики: регионального жизненного цикла, полюсов роста, экспортного базиса. Концепции устойчивого регионального разви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Литература: 7 (Гл. 10.15); 8(Гл. 12); 26 (Гл. 3); 19(Гл. 5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hyperlink r:id="rId14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 xml:space="preserve">Тема 4. </w:t>
        </w:r>
      </w:hyperlink>
      <w:r>
        <w:rPr>
          <w:b/>
        </w:rPr>
        <w:t>Системный подход к изучению региона.</w:t>
      </w:r>
    </w:p>
    <w:p>
      <w:pPr>
        <w:pStyle w:val="Normal"/>
        <w:spacing w:lineRule="auto" w:line="360"/>
        <w:jc w:val="both"/>
        <w:rPr/>
      </w:pPr>
      <w:r>
        <w:rPr/>
        <w:t>Основные понятия и принципы системного подхода. Регион как открытая социально – экономическая система. Основные подсистемы региона, их взаимосвязи и взаимозависимости. Отрасли специализации, вспомогательные и обслуживающие. Производственная и социально-бытовая инфраструктура региона. Агропромышленный комплекс региона. Топливно-энергетический комплекс. Комплекс транспорта и связи. Межотраслевой баланс регион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Литература: 5 (Гл. 2); 6(Гл. 2); 9 (Гл. 5); 14(Гл. 10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 2. Региональная экономическая политика и государственное регулирование.</w:t>
      </w:r>
    </w:p>
    <w:p>
      <w:pPr>
        <w:pStyle w:val="Normal"/>
        <w:spacing w:lineRule="auto" w:line="360"/>
        <w:jc w:val="both"/>
        <w:rPr>
          <w:b/>
          <w:b/>
        </w:rPr>
      </w:pPr>
      <w:hyperlink r:id="rId15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 xml:space="preserve">Тема  5. Региональная экономическая политика. </w:t>
        </w:r>
      </w:hyperlink>
    </w:p>
    <w:p>
      <w:pPr>
        <w:pStyle w:val="Normal"/>
        <w:spacing w:lineRule="auto" w:line="360"/>
        <w:jc w:val="both"/>
        <w:rPr/>
      </w:pPr>
      <w:r>
        <w:rPr/>
        <w:t>Сущность, цели и задачи региональной политики. Инструменты государственного регулирования социально-экономического развития регионов. Содержание и приоритеты экономической политики региона. Внешне-экономическая политика региона. Формы и методы воздействия региона на местное самоуправление. Региональная политика КР. Зарубежный опыт региональной полит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Литература: 4 (Гл. 2); 21(Гл. 1); 8(Гл. 3); 19(Гл. 3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hyperlink r:id="rId16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 xml:space="preserve">Тема  6. Налоговые инструменты региональной политики. </w:t>
        </w:r>
      </w:hyperlink>
    </w:p>
    <w:p>
      <w:pPr>
        <w:pStyle w:val="Normal"/>
        <w:spacing w:lineRule="auto" w:line="360"/>
        <w:jc w:val="both"/>
        <w:rPr/>
      </w:pPr>
      <w:r>
        <w:rPr/>
        <w:t xml:space="preserve">Система налогообложения в регионе. Государственные (республиканские), региональные и местные налоги и сборы, их распределение между уровнями бюджетной системы. Налоговый потенциал, налоговая нагрузка и налоговый климат в регионе. Налоговое регулирование экономики регион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Литература: 5 (Гл. 6); 6(Гл. 6); 11 (Гл. 3); 18(Гл. 4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hyperlink r:id="rId17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Тема  7. Бюджетно-финансовые</w:t>
        </w:r>
      </w:hyperlink>
      <w:r>
        <w:rPr>
          <w:b/>
        </w:rPr>
        <w:t xml:space="preserve"> инструменты региональной политики.</w:t>
      </w:r>
    </w:p>
    <w:p>
      <w:pPr>
        <w:pStyle w:val="Normal"/>
        <w:spacing w:lineRule="auto" w:line="360"/>
        <w:jc w:val="both"/>
        <w:rPr/>
      </w:pPr>
      <w:r>
        <w:rPr/>
        <w:t xml:space="preserve">Государственный бюджет, распределение доходов и расходов между бюджетами. Бюджетное устройство и бюджетный процесс в регионе. Структура доходов и расходов региональных и местных бюджетов, их регулирование. Внебюджетные фонды. Бюджетно-финансовое регулирование экономики региона, его нормативная и правовая баз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Литература: 7 (Гл. 2); 5(Гл. 3); 9 (Гл. 3); 17(Гл. 1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hyperlink r:id="rId18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Тема  8. Инвестиционная</w:t>
        </w:r>
      </w:hyperlink>
      <w:r>
        <w:rPr>
          <w:b/>
        </w:rPr>
        <w:t xml:space="preserve"> политика в регионе.</w:t>
      </w:r>
    </w:p>
    <w:p>
      <w:pPr>
        <w:pStyle w:val="Normal"/>
        <w:spacing w:lineRule="auto" w:line="360"/>
        <w:jc w:val="both"/>
        <w:rPr/>
      </w:pPr>
      <w:r>
        <w:rPr/>
        <w:t xml:space="preserve">Инвестиционный потенциал, инвестиционный климат  и инвестиционный комплекс региона.  Сущность и содержание инвестиционной деятельности в регионе. Источники инвестиции, способы их привлечения в регион. </w:t>
      </w:r>
    </w:p>
    <w:p>
      <w:pPr>
        <w:pStyle w:val="Normal"/>
        <w:spacing w:lineRule="auto" w:line="360"/>
        <w:jc w:val="both"/>
        <w:rPr/>
      </w:pPr>
      <w:r>
        <w:rPr/>
        <w:t xml:space="preserve">Определение приоритетных направлений инвестирования средств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Литература: 2 (Гл. 2); 6(Гл. 17); 11 (Гл. 3); 22(Гл. 5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V.</w:t>
      </w:r>
      <w:r>
        <w:rPr>
          <w:b/>
          <w:u w:val="single"/>
        </w:rPr>
        <w:t>План семинарских занятий</w:t>
      </w:r>
    </w:p>
    <w:p>
      <w:pPr>
        <w:pStyle w:val="Normal"/>
        <w:spacing w:lineRule="auto" w:line="360"/>
        <w:jc w:val="both"/>
        <w:rPr>
          <w:b/>
          <w:b/>
        </w:rPr>
      </w:pPr>
      <w:hyperlink r:id="rId19">
        <w:r>
          <w:rPr>
            <w:rStyle w:val="InternetLink"/>
            <w:b/>
          </w:rPr>
          <w:t xml:space="preserve">Тема 1. Основные понятия и определения экономической географии </w:t>
        </w:r>
      </w:hyperlink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Предмет, объект и методы экономической географии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Цели и задачи экономической географии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Место экономической географии в системе нау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онятия «регион», «экономический район», «территория», «региональный социально-экономический комплекс», «экономика региона», «региональный рынок»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Типологизация регионов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u w:val="single"/>
        </w:rPr>
      </w:pPr>
      <w:r>
        <w:rPr>
          <w:color w:val="000000"/>
          <w:u w:val="single"/>
        </w:rPr>
        <w:t>Литература: 7 (Гл. 11.19); 6(Гл. 17); 9 (Гл. 3); 8(Гл. 16,20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ма </w:t>
      </w:r>
      <w:hyperlink r:id="rId20">
        <w:r>
          <w:rPr>
            <w:rStyle w:val="InternetLink"/>
            <w:b/>
          </w:rPr>
          <w:t xml:space="preserve"> 2. Территориальная организация и разделение труда в обществе. </w:t>
        </w:r>
      </w:hyperlink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Территориальное разделение труд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Закономерности, признаки и факторы размещения производительных си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 </w:t>
      </w:r>
      <w:r>
        <w:rPr/>
        <w:t xml:space="preserve">Специализация и комплексное развитие регион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Формы территориальной организации обществ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  <w:u w:val="single"/>
        </w:rPr>
        <w:t>Литература: 16 (Гл. 1, 2); 19(Гл. 17); 6 (Гл. 3); 5(Гл.4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ма </w:t>
      </w:r>
      <w:hyperlink r:id="rId21">
        <w:r>
          <w:rPr>
            <w:rStyle w:val="InternetLink"/>
            <w:b/>
          </w:rPr>
          <w:t>3.</w:t>
        </w:r>
      </w:hyperlink>
      <w:r>
        <w:rPr>
          <w:b/>
        </w:rPr>
        <w:t xml:space="preserve"> Теоретические основы региональной эконо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Генезис теорий региональной экономи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Теория сельскохозяйственного штандорта Й. Тюнен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Рациональный штандорт промышленного  предприятия В. Лаунхард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Теория промышленного штандорта А. Вебе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Региональные экономические исследования в РФ и КР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Современные теории региональной экономики: регионального жизненного цикла, полюсов роста, экспортного базис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Концепции устойчивого регионального разви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u w:val="single"/>
        </w:rPr>
      </w:pPr>
      <w:r>
        <w:rPr>
          <w:color w:val="000000"/>
          <w:u w:val="single"/>
        </w:rPr>
        <w:t>Литература: 7 (Гл. 10.15); 8(Гл. 12); 26 (Гл. 3); 19(Гл. 5)</w:t>
      </w:r>
    </w:p>
    <w:p>
      <w:pPr>
        <w:pStyle w:val="Normal"/>
        <w:spacing w:lineRule="auto" w:line="360"/>
        <w:ind w:left="360" w:hanging="0"/>
        <w:jc w:val="both"/>
        <w:rPr/>
      </w:pPr>
      <w:hyperlink r:id="rId22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 xml:space="preserve">Тема 4. </w:t>
        </w:r>
      </w:hyperlink>
      <w:r>
        <w:rPr>
          <w:b/>
        </w:rPr>
        <w:t>Системный подход к изучению реги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сновные понятия и принципы системного подход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егион как открытая социально – экономическая систем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ые подсистемы региона, их взаимосвязи и взаимозависим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трасли специализации, вспомогательные и обслуживающ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изводственная и социально-бытовая инфраструктура реги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гропромышленный комплекс региона. Топливно-энергетический комплекс. Комплекс транспорта и связи. Межотраслевой баланс регио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u w:val="single"/>
        </w:rPr>
      </w:pPr>
      <w:r>
        <w:rPr>
          <w:color w:val="000000"/>
          <w:u w:val="single"/>
        </w:rPr>
        <w:t>Литература: 5 (Гл. 2); 6(Гл. 2); 9 (Гл. 5); 14(Гл. 10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 2. Региональная экономическая политика и государственное регулирование.</w:t>
      </w:r>
    </w:p>
    <w:p>
      <w:pPr>
        <w:pStyle w:val="Normal"/>
        <w:spacing w:lineRule="auto" w:line="360"/>
        <w:jc w:val="both"/>
        <w:rPr>
          <w:b/>
          <w:b/>
        </w:rPr>
      </w:pPr>
      <w:hyperlink r:id="rId23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 xml:space="preserve">Тема  5. Региональная экономическая политика. </w:t>
        </w:r>
      </w:hyperlink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Сущность, цели и задачи региональной политики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Инструменты государственного регулирования социально-экономического развития регионов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одержание и приоритеты экономической политики регион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Внешне-экономическая политика регион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Формы и методы воздействия региона на местное самоуправление. Региональная политика КР. Зарубежный опыт региональной полит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u w:val="single"/>
        </w:rPr>
      </w:pPr>
      <w:r>
        <w:rPr>
          <w:color w:val="000000"/>
          <w:u w:val="single"/>
        </w:rPr>
        <w:t>Литература: 4 (Гл. 2); 21(Гл. 1); 8(Гл. 3); 19(Гл. 3)</w:t>
      </w:r>
    </w:p>
    <w:p>
      <w:pPr>
        <w:pStyle w:val="Normal"/>
        <w:spacing w:lineRule="auto" w:line="360"/>
        <w:jc w:val="both"/>
        <w:rPr>
          <w:b/>
          <w:b/>
        </w:rPr>
      </w:pPr>
      <w:hyperlink r:id="rId24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 xml:space="preserve">Тема  6. Налоговые инструменты региональной политики. 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Система налогообложения в регион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Государственные (республиканские), региональные и местные налоги и сборы, их распределение между уровнями бюджетной системы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Налоговый потенциал, налоговая нагрузка и налоговый климат в регионе. Налоговое регулирование экономики регион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u w:val="single"/>
        </w:rPr>
      </w:pPr>
      <w:r>
        <w:rPr>
          <w:color w:val="000000"/>
          <w:u w:val="single"/>
        </w:rPr>
        <w:t>Литература: 7 (Гл. 2); 5(Гл. 3); 9 (Гл. 3); 17(Гл. 1)</w:t>
      </w:r>
    </w:p>
    <w:p>
      <w:pPr>
        <w:pStyle w:val="Normal"/>
        <w:spacing w:lineRule="auto" w:line="360"/>
        <w:jc w:val="both"/>
        <w:rPr/>
      </w:pPr>
      <w:hyperlink r:id="rId25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Тема  7. Бюджетно-финансовые</w:t>
        </w:r>
      </w:hyperlink>
      <w:r>
        <w:rPr>
          <w:b/>
        </w:rPr>
        <w:t xml:space="preserve"> инструменты региональной полит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осударственный бюджет, распределение доходов и расходов между бюджет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Бюджетное устройство и бюджетный процесс в регионе. Структура доходов и расходов региональных и местных бюджетов, их регулирование. Внебюджетные фон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Бюджетно-финансовое регулирование экономики региона, его нормативная и правовая баз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u w:val="single"/>
        </w:rPr>
      </w:pPr>
      <w:r>
        <w:rPr>
          <w:color w:val="000000"/>
          <w:u w:val="single"/>
        </w:rPr>
        <w:t>Литература: 7 (Гл. 2); 5(Гл. 3); 9 (Гл. 3); 17(Гл. 1)</w:t>
      </w:r>
    </w:p>
    <w:p>
      <w:pPr>
        <w:pStyle w:val="Normal"/>
        <w:spacing w:lineRule="auto" w:line="360"/>
        <w:jc w:val="both"/>
        <w:rPr/>
      </w:pPr>
      <w:hyperlink r:id="rId26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Тема  8. Инвестиционная</w:t>
        </w:r>
      </w:hyperlink>
      <w:r>
        <w:rPr>
          <w:b/>
        </w:rPr>
        <w:t xml:space="preserve"> политика в регион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нвестиционный потенциал, инвестиционный климат  и инвестиционный комплекс регион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 </w:t>
      </w:r>
      <w:r>
        <w:rPr/>
        <w:t>Сущность и содержание инвестиционной деятельности в регионе. Источники инвестиции, способы их привлечения в регион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Определение приоритетных направлений инвестирования средств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Литература: 7 (Гл. 2); 5(Гл. 3); 9 (Гл. 3); 17(Гл. 1)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Темы для самостоятельного из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Система индикатора раннего обнаружения диспропор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Анализ и оценка конкурентоспособности и инвестиционной привлекательности рег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Статистическая база регионального анали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Методы регионального прогноз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Модели развития рег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Прогнозирование и моделирование развития рег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Малое предприниматель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Региональный маркетин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 xml:space="preserve">Регулирование рынка труд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Аграрный сектор К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Рынок недвижимости К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Внебюджетные фонды К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Инвестиционная политика К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 xml:space="preserve">Программно-целевой метод регионального управл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Модели мест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Органы местного самоуправления в К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/>
        <w:t>Местный бюджет и бюджетный процес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. Примерные вопросы для сдачи курса «Экономическая география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Предмет, объект и методы экономической географии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Цели и задачи экономической географии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есто экономической географии в системе наук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 xml:space="preserve">Понятия «регион», «экономический район», «территория», «региональный социально-экономический комплекс», «экономика региона», «региональный рынок»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Типологизация регионов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ерриториальное разделение труд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Закономерности, признаки и факторы размещения производительных сил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 </w:t>
      </w:r>
      <w:r>
        <w:rPr/>
        <w:t xml:space="preserve">Специализация и комплексное развитие регион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Формы территориальной организации обществ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/>
        <w:t xml:space="preserve">Генезис теорий региональной экономики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/>
        <w:t xml:space="preserve">Теория сельскохозяйственного штандарта Й. Тюнен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>Рациональный штандарт промышленного  предприятия В. Лаунхардт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/>
        <w:t xml:space="preserve">Теория промышленного штандарта А. Вебер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/>
        <w:t xml:space="preserve">Региональные экономические исследования в РФ и КР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/>
        <w:t xml:space="preserve">Современные теории региональной экономики: регионального жизненного цикла, полюсов роста, экспортного базис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/>
        <w:t>Концепции устойчивого регионального развития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Основные понятия и принципы системного подход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Регион как открытая социально – экономическая систем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сновные подсистемы региона, их взаимосвязи и взаимозависимости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трасли специализации, вспомогательные и обслуживающие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оизводственная и социально-бытовая инфраструктура регион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Агропромышленный комплекс региона. Топливно-энергетический комплекс. Комплекс транспорта и связи. Межотраслевой баланс регион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Статистическая база регионального анализ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егиональная диагностик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Количественная и качественная оценка состояния экономики регионов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 xml:space="preserve">Анализ факторов экономического роста. Анализ состояния и структуры хозяйства региона. Анализ социального развития и уровня жизни населения регион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Анализ и оценка конкурентоспособности и инвестиционной привлекательности региона. Анализ внешнеэкономических связей регион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Сущность и структура регионального рынка товаров и услуг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Субъекты рынка, из взаимоотношения, монополизация рынка и конкуренция. Малые и средние предприятия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Факторы, определяющие емкость и структуру рынка. 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Региональный маркетинг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Ценообразование на рынке товаров и услуг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нятие и основные элементы регионального рынка труд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Регулирование рынка труда: активные и пассивные методы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Разработка и осуществление региональных программ занятости населения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егиональный рынок ценных бумаг, его субъекты и инструменты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Кредитный рынок, его участники и факторы, обуславливающие их поведение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Региональный валютный рынок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Ценообразование на этих рынках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Регулирование рынка финансово – кредитных инструментов в регионе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Сущность и региональные особенности формирования  земельного рынк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Структура земельных ресурсов региона (по формам собственности, по расположению, по доходности)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Факторы ценообразования на земельном рынке, земельная рент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Возможности расширения земельного рынка и активизации деятельности на нём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Сущность, цели и задачи региональной политики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Инструменты государственного регулирования социально-экономического развития регионов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одержание и приоритеты экономической политики регион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 xml:space="preserve">Внешнеэкономическая политика регион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Формы и методы воздействия региона на местное самоуправление. Региональная политика КР. Зарубежный опыт региональной политики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истема налогообложения в регионе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 xml:space="preserve">Государственные (республиканские), региональные и местные налоги и сборы, их распределение между уровнями бюджетной системы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Налоговый потенциал, налоговая нагрузка и налоговый климат в регионе. Налоговое регулирование экономики регион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Государственный бюджет, распределение доходов и расходов между бюджетами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Бюджетное устройство и бюджетный процесс в регионе. Структура доходов и расходов региональных и местных бюджетов, их регулирование. Внебюджетные фонды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 xml:space="preserve">Бюджетно-финансовое регулирование экономики региона, его нормативная и правовая база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>Инвестиционный потенциал, инвестиционный климат  и инвестиционный комплекс региона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 </w:t>
      </w:r>
      <w:r>
        <w:rPr/>
        <w:t>Сущность и содержание инвестиционной деятельности в регионе. Источники инвестиции, способы их привлечения в регион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Определение приоритетных направлений инвестирования средств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Список необходимой литературы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Основная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Монографии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Центральная Азия и Южный Кавказ. – Алматы.: 2004.-388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Концепция комплексного развития и размещения производительных сил КР на период до 2020г. – Б.: ЦЭиСР при МФ КР, 2002.-100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удабаев З.И. Экономическое развитие КР. – Б.: 2001.-277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аламбекова Б.Р. Аграрное перенаселение в Кыргызстане. – Анкара.: Изд-во «Йени Аврасия», 2004.-368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Центральная Азия: Реалии и перспективы экономической интеграции. –М.: 2000.-504с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селение Кыргызстана. – Б.: 2004.-374с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Учебники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траны и регионы  мира (экономико-полит. справочник) / Под ред. Булатова А.С. – М.: Проспект, 2005.-624с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Экономика Кыргызской Республики. –Б.: КТУМ, 2003.-487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Экономика Кыргызстана в последнее десятилетие </w:t>
      </w:r>
      <w:r>
        <w:rPr>
          <w:lang w:val="en-US"/>
        </w:rPr>
        <w:t>XX</w:t>
      </w:r>
      <w:r>
        <w:rPr/>
        <w:t xml:space="preserve"> века. – Б.: ЦЭиСР при МФ КР, 2000.-200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Р –стратегия развития Кыргызстана. – Б.: ЦЭиСР при МФ КР, 2000.-234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сширение возможностей страны. Национальная стратегия сокращения бедности. 2003-2005г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аксаковский В.П. Географическая картина мира.ч.2- Ярославль.: Верх.-Волж. кн. изд-во, 1996.-560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аксаковский В.П. Географическая картина мира.ч.3- Ярославль.: Верх.-Волж. кн. изд-во, 1996.-160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циально-экономические концепции стран мира на рубеже столетий. – М.: Межд. ун-т «Содружество», 2000.-192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Программа социально-экономических преобразований, углубления рыночных реформ и комплексного развития Жайылского района Чуйской области. -  Б.: ЦЭиСР при МФ КР, 2000.-126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Экономика Кыргызстана в начале </w:t>
      </w:r>
      <w:r>
        <w:rPr>
          <w:lang w:val="en-US"/>
        </w:rPr>
        <w:t>XXI</w:t>
      </w:r>
      <w:r>
        <w:rPr/>
        <w:t xml:space="preserve"> века. – Б.: 2003.-158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гиональная экономика. / Под ред. Морозовой Т.Г. – М.: Банки и биржи, ЮНИТИ, 1995.-304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лисов Н.В. и др. Экономическая и социальная география мира. – М.: Гардарики, 2000.-704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циально-экономическая география зарубежного мира. / Под ред. Вольского В.В. – М.: Дрофа, 2001.-560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вдокушин Е.Р. Международные экономические отношения.– М.: Юристъ, 1999-368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Чиналиев В.У</w:t>
      </w:r>
      <w:r>
        <w:rPr>
          <w:vertAlign w:val="superscript"/>
        </w:rPr>
        <w:t xml:space="preserve">. </w:t>
      </w:r>
      <w:r>
        <w:rPr/>
        <w:t>Внешнеэкономические связи Кыргызстана. –М.:РГГУ, 2000.-179с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еждународные экономические отношения./П.р.проф. Жукова Е.Ф. – М.: ЮНИТИ-ДАНА, 1999.-485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едосеева Г.А. Мировая экономика и международные экономические отношения. – М.: ИНФРА-М, 2002.-352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радов А.П. Национальная экономика. – СПб.: «Специальная Литература», 1997.-316с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Периодические изд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араталов О. Интеграция производства Киргизстана.  Экономист №9, 2004 с 80-8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усаев В. И др. Технопарковые структуры в региональном развитии.  Экономист №3, 2003 с 65-7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Цветков В. Вопросы интеграции обрабатывающей индустрии. Экономист №12, 2004 с 14-2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юшимбиев У.А. КР в системе современных мирохозяйственных связей.  Реформа №2 , 2000  с. 7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циально-экономическое положение КР.- Б.: НСК КР, 2005.-250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писнов В. Основные сдвиги в мировой хозяйственной конъюнктуре.  МЭ и   МО№8/2000 с. 3-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Центральная Азия: вызов </w:t>
      </w:r>
      <w:r>
        <w:rPr>
          <w:lang w:val="en-US"/>
        </w:rPr>
        <w:t>XXI</w:t>
      </w:r>
      <w:r>
        <w:rPr/>
        <w:t xml:space="preserve"> века.  МЭ и   МО №2/2003 с. 114-11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ажнейший этап развития Европейской интеграции.  МЭ и   МО №10/2002 с. 115-11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ин Гуанчен Шанхайская организация сотрудничества: приоритетные направления.  МЭ и      МО №11/2002 с. 71-7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итов К. ТНК и региональная экономическая интеграция в ЕС.   МЭ и   МО №10/2000 с. 47-5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зникова О. Экономическое развитие государств Центральной Азии и Кавказа: роль внешних ресурсов.  МЭ и   МО №4/2003 с. 87-9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колов В. Контуры будущего мира: нации, регионы, транснациональные общности.  МЭ и   МО №3/2001 с3-1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олотин Б. Мировая экономика за 100 лет. МЭ и   МО №9/2001 с. 90-11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ивоварова М. Геоэкономический подход к исследованию проблем мирохозяйственного взаимодействия.  Общество и экономика №3-4, 2000 с 206-21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узнецова Л. Демографические процессы в КР.  Общество и экономика №3-4, 2000 с 254-26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расильников О. Региональная асимметрия структурных сдвигов в экономике.  Общество и экономика №2, 2001 с 150-15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здняков А.. и др. Политика регионального выравнивая в России. Вопросы экономики №10, 2000 с 74-7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афуров И. Оценка экономического потенциала территории. Экономист №3, 2005 с 61-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Чернявский И. Развитие сельских территорий и жизнедеятельности населения.  Экономист №6, 2005 с 7-1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ранберг А. Темпы роста в национальном экономическом пространстве.  Вопросы экономики №9, 2002 с 4-1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боленский В. Технологическое соперничество на мировом рынке.  МЭ и   МО №7, 2001 с 3-1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Шишков Ю. Демографический переход и экономический рост.  МЭ и   МО №8, 2005 с 3-1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Шишков Ю. Международное разделение производственного процесса меняет облик мировой экономики.  МЭ и   МО №10, 2004 с 15-2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7"/>
      <w:footerReference w:type="first" r:id="rId28"/>
      <w:type w:val="nextPage"/>
      <w:pgSz w:orient="landscape" w:w="8419" w:h="11906"/>
      <w:pgMar w:left="964" w:right="96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sz w:val="20"/>
        <w:szCs w:val="20"/>
      </w:rPr>
      <w:t xml:space="preserve">Составитель доц к.э.н. Кузнецов Д.А.Сохранено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LASTSAVEDBY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economika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-u.ru/biblio/archive/regionalnaja_ekonomika/00.aspx" TargetMode="External"/><Relationship Id="rId4" Type="http://schemas.openxmlformats.org/officeDocument/2006/relationships/hyperlink" Target="http://www.i-u.ru/biblio/archive/regionalnaja_ekonomika/01.aspx" TargetMode="External"/><Relationship Id="rId5" Type="http://schemas.openxmlformats.org/officeDocument/2006/relationships/hyperlink" Target="http://www.i-u.ru/biblio/archive/regionalnaja_ekonomika/02.aspx" TargetMode="External"/><Relationship Id="rId6" Type="http://schemas.openxmlformats.org/officeDocument/2006/relationships/hyperlink" Target="http://www.i-u.ru/biblio/archive/regionalnaja_ekonomika/03.aspx" TargetMode="External"/><Relationship Id="rId7" Type="http://schemas.openxmlformats.org/officeDocument/2006/relationships/hyperlink" Target="http://www.i-u.ru/biblio/archive/regionalnaja_ekonomika/09.aspx" TargetMode="External"/><Relationship Id="rId8" Type="http://schemas.openxmlformats.org/officeDocument/2006/relationships/hyperlink" Target="http://www.i-u.ru/biblio/archive/regionalnaja_ekonomika/10.aspx" TargetMode="External"/><Relationship Id="rId9" Type="http://schemas.openxmlformats.org/officeDocument/2006/relationships/hyperlink" Target="http://www.i-u.ru/biblio/archive/regionalnaja_ekonomika/11.aspx" TargetMode="External"/><Relationship Id="rId10" Type="http://schemas.openxmlformats.org/officeDocument/2006/relationships/hyperlink" Target="http://www.i-u.ru/biblio/archive/regionalnaja_ekonomika/12.aspx" TargetMode="External"/><Relationship Id="rId11" Type="http://schemas.openxmlformats.org/officeDocument/2006/relationships/hyperlink" Target="http://www.i-u.ru/biblio/archive/regionalnaja_ekonomika/00.aspx" TargetMode="External"/><Relationship Id="rId12" Type="http://schemas.openxmlformats.org/officeDocument/2006/relationships/hyperlink" Target="http://www.i-u.ru/biblio/archive/regionalnaja_ekonomika/01.aspx" TargetMode="External"/><Relationship Id="rId13" Type="http://schemas.openxmlformats.org/officeDocument/2006/relationships/hyperlink" Target="http://www.i-u.ru/biblio/archive/regionalnaja_ekonomika/02.aspx" TargetMode="External"/><Relationship Id="rId14" Type="http://schemas.openxmlformats.org/officeDocument/2006/relationships/hyperlink" Target="http://www.i-u.ru/biblio/archive/regionalnaja_ekonomika/03.aspx" TargetMode="External"/><Relationship Id="rId15" Type="http://schemas.openxmlformats.org/officeDocument/2006/relationships/hyperlink" Target="http://www.i-u.ru/biblio/archive/regionalnaja_ekonomika/09.aspx" TargetMode="External"/><Relationship Id="rId16" Type="http://schemas.openxmlformats.org/officeDocument/2006/relationships/hyperlink" Target="http://www.i-u.ru/biblio/archive/regionalnaja_ekonomika/10.aspx" TargetMode="External"/><Relationship Id="rId17" Type="http://schemas.openxmlformats.org/officeDocument/2006/relationships/hyperlink" Target="http://www.i-u.ru/biblio/archive/regionalnaja_ekonomika/11.aspx" TargetMode="External"/><Relationship Id="rId18" Type="http://schemas.openxmlformats.org/officeDocument/2006/relationships/hyperlink" Target="http://www.i-u.ru/biblio/archive/regionalnaja_ekonomika/12.aspx" TargetMode="External"/><Relationship Id="rId19" Type="http://schemas.openxmlformats.org/officeDocument/2006/relationships/hyperlink" Target="http://www.i-u.ru/biblio/archive/regionalnaja_ekonomika/00.aspx" TargetMode="External"/><Relationship Id="rId20" Type="http://schemas.openxmlformats.org/officeDocument/2006/relationships/hyperlink" Target="http://www.i-u.ru/biblio/archive/regionalnaja_ekonomika/01.aspx" TargetMode="External"/><Relationship Id="rId21" Type="http://schemas.openxmlformats.org/officeDocument/2006/relationships/hyperlink" Target="http://www.i-u.ru/biblio/archive/regionalnaja_ekonomika/02.aspx" TargetMode="External"/><Relationship Id="rId22" Type="http://schemas.openxmlformats.org/officeDocument/2006/relationships/hyperlink" Target="http://www.i-u.ru/biblio/archive/regionalnaja_ekonomika/03.aspx" TargetMode="External"/><Relationship Id="rId23" Type="http://schemas.openxmlformats.org/officeDocument/2006/relationships/hyperlink" Target="http://www.i-u.ru/biblio/archive/regionalnaja_ekonomika/09.aspx" TargetMode="External"/><Relationship Id="rId24" Type="http://schemas.openxmlformats.org/officeDocument/2006/relationships/hyperlink" Target="http://www.i-u.ru/biblio/archive/regionalnaja_ekonomika/10.aspx" TargetMode="External"/><Relationship Id="rId25" Type="http://schemas.openxmlformats.org/officeDocument/2006/relationships/hyperlink" Target="http://www.i-u.ru/biblio/archive/regionalnaja_ekonomika/11.aspx" TargetMode="External"/><Relationship Id="rId26" Type="http://schemas.openxmlformats.org/officeDocument/2006/relationships/hyperlink" Target="http://www.i-u.ru/biblio/archive/regionalnaja_ekonomika/12.aspx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06:00Z</dcterms:created>
  <dc:creator>Наталья</dc:creator>
  <dc:description/>
  <cp:keywords/>
  <dc:language>en-US</dc:language>
  <cp:lastModifiedBy>Admin</cp:lastModifiedBy>
  <cp:lastPrinted>2007-11-14T10:11:00Z</cp:lastPrinted>
  <dcterms:modified xsi:type="dcterms:W3CDTF">2013-02-04T08:06:00Z</dcterms:modified>
  <cp:revision>2</cp:revision>
  <dc:subject/>
  <dc:title>Рабочая программа по учебной дисциплине «Экономическая география»</dc:title>
</cp:coreProperties>
</file>