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0180</wp:posOffset>
            </wp:positionH>
            <wp:positionV relativeFrom="paragraph">
              <wp:posOffset>4445</wp:posOffset>
            </wp:positionV>
            <wp:extent cx="467995" cy="6292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57785</wp:posOffset>
                </wp:positionV>
                <wp:extent cx="635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Бишкекская  Финансово–Экономическая Академия</w:t>
      </w:r>
    </w:p>
    <w:p>
      <w:pPr>
        <w:pStyle w:val="Normal"/>
        <w:spacing w:lineRule="auto" w:line="360"/>
        <w:ind w:firstLine="1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540385</wp:posOffset>
                </wp:positionH>
                <wp:positionV relativeFrom="paragraph">
                  <wp:posOffset>168910</wp:posOffset>
                </wp:positionV>
                <wp:extent cx="36144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center"/>
        <w:rPr>
          <w:b/>
          <w:b/>
        </w:rPr>
      </w:pPr>
      <w:r>
        <w:rPr>
          <w:b/>
        </w:rPr>
        <w:t>Программа «Экономи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экономических уч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очной формы обучения специальности «Финансы и кредит», «Менеджмен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шкек 2013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втор программы: и.о. доцента программы «Экономика» Байсова К.Т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грамма обсуждена на заседании программы «Экономика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токол №_______ от «___»_____________2012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итель программы «Экономика»                            </w:t>
      </w:r>
      <w:r>
        <w:rPr>
          <w:b/>
        </w:rPr>
        <w:t>к.э.н. доц. Алиева И.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грамма рекомендована на заседании учебно-методического совета БФЭ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токол №_______ от «___»_____________2012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стория экономических учений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История экономических учений — является ва</w:t>
      </w:r>
      <w:r>
        <w:rPr>
          <w:b w:val="false"/>
          <w:sz w:val="24"/>
          <w:szCs w:val="24"/>
          <w:lang w:val="ky-KG"/>
        </w:rPr>
        <w:t>ж</w:t>
      </w:r>
      <w:r>
        <w:rPr>
          <w:b w:val="false"/>
          <w:sz w:val="24"/>
          <w:szCs w:val="24"/>
        </w:rPr>
        <w:t>ной составной частью  общеобразовательных дисциплин по направлению «Экономика». Изучение  идей и концепций отдельных экономистов, теоретических школ в процессе экономического развития  способствует более эффективному пониманию экономических явлений и процессов, имеющих место в современно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едметом изучения</w:t>
      </w:r>
      <w:r>
        <w:rPr/>
        <w:t xml:space="preserve"> настоящей дисциплины является исторический процесс возникновения, развития и смены экономических идей и концепций, представленных в теориях отдельных экономистов, теоретических школах, течениях и напра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ль истории экономических учений состоит в выявлении объективных закономерностей в развитии как мировой, так и отечественной экономики, а также формировании у экономиста необходимой эрудиции и творческих навыков, которые позволят ему свободно ориентироваться в проблемах экономической теории, сравнивать альтернативные теоретические подходы и принимать самостоятельно решения по практической реализации актуальных хозяйствен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Цель дисципл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ью</w:t>
      </w:r>
      <w:r>
        <w:rPr/>
        <w:t xml:space="preserve">  изучения настоящей дисциплины является ознакомление студентов с историческим процессом возникновения, распространения  и постепенной смены экономических теорий и концепций в ходе исторического развития человеческого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изучения дисципл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ми</w:t>
      </w:r>
      <w:r>
        <w:rPr/>
        <w:t xml:space="preserve"> изучения курса «История экономических учений» являются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lang w:val="ky-KG"/>
        </w:rPr>
        <w:t xml:space="preserve">Дать студентам знания об </w:t>
      </w:r>
      <w:r>
        <w:rPr/>
        <w:t>основных школа</w:t>
      </w:r>
      <w:r>
        <w:rPr>
          <w:lang w:val="ky-KG"/>
        </w:rPr>
        <w:t>х</w:t>
      </w:r>
      <w:r>
        <w:rPr/>
        <w:t xml:space="preserve"> и направления</w:t>
      </w:r>
      <w:r>
        <w:rPr>
          <w:lang w:val="ky-KG"/>
        </w:rPr>
        <w:t>х</w:t>
      </w:r>
      <w:r>
        <w:rPr/>
        <w:t xml:space="preserve"> экономической мысли и их основоположника</w:t>
      </w:r>
      <w:r>
        <w:rPr>
          <w:lang w:val="ky-KG"/>
        </w:rPr>
        <w:t>х</w:t>
      </w:r>
      <w:r>
        <w:rPr/>
        <w:t>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lang w:val="ky-KG"/>
        </w:rPr>
        <w:t xml:space="preserve">Ознакомление с </w:t>
      </w:r>
      <w:r>
        <w:rPr/>
        <w:t>содержани</w:t>
      </w:r>
      <w:r>
        <w:rPr>
          <w:lang w:val="ky-KG"/>
        </w:rPr>
        <w:t>ем</w:t>
      </w:r>
      <w:r>
        <w:rPr/>
        <w:t xml:space="preserve"> основных экономических концепций, возникших на разных этапах исторического развития обществ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/>
        <w:t>Формирование у студентов понимания значения базовых экономических понятий в условиях разных исторических эпох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/>
        <w:t>Выработка у студентов аналитических навыков сопоставления</w:t>
      </w:r>
      <w:r>
        <w:rPr>
          <w:rFonts w:cs="Garamond" w:ascii="Garamond" w:hAnsi="Garamond"/>
          <w:b/>
          <w:i/>
        </w:rPr>
        <w:t xml:space="preserve"> </w:t>
      </w:r>
      <w:r>
        <w:rPr/>
        <w:t>экономических идей различных исторических периодов и государст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тодические указания по изучению дисципли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обзорных лекций по курсу «История экономических учений».</w:t>
      </w:r>
    </w:p>
    <w:tbl>
      <w:tblPr>
        <w:tblW w:w="7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02"/>
        <w:gridCol w:w="835"/>
        <w:gridCol w:w="836"/>
        <w:gridCol w:w="836"/>
        <w:gridCol w:w="83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обзорных лекций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Финансы и кредит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енеджмент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lang w:val="ky-KG"/>
              </w:rPr>
              <w:t>Се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Предмет, цели и  структура курса истории экономических уч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ky-KG"/>
              </w:rPr>
            </w:pPr>
            <w:r>
              <w:rPr>
                <w:lang w:val="ky-KG"/>
              </w:rPr>
              <w:t>Экономическая мысль Древнего мира и  средневеков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ky-KG"/>
              </w:rPr>
            </w:pPr>
            <w:r>
              <w:rPr>
                <w:lang w:val="ky-KG"/>
              </w:rPr>
              <w:t>Меркантилистская школа экономической мыс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Классическая  политическая эконом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bCs/>
                <w:color w:val="000000"/>
              </w:rPr>
              <w:t>Критика классической политической эконом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>
                <w:bCs/>
                <w:color w:val="000000"/>
              </w:rPr>
              <w:t>Формирование неоклассического направления экономической мыс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никновение социально-институционального направления экономической мыс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both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y-KG"/>
              </w:rPr>
            </w:pPr>
            <w:r>
              <w:rPr/>
              <w:t>Теории государственного регулирования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 курса «История экономических учений»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(в период установочной сесс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Тема 1. </w:t>
      </w:r>
      <w:r>
        <w:rPr>
          <w:b/>
          <w:i/>
        </w:rPr>
        <w:t>Возникновение и развитие фундаментальных экономических воззрений</w:t>
      </w:r>
      <w:r>
        <w:rPr>
          <w:b/>
          <w:bCs/>
          <w:i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едмет и методология ИЭУ. Цели изучения ИЭУ. Роль ИЭУ в изучении и регулировании экономических процессов. Периодизация развития ИЭУ. </w:t>
      </w:r>
      <w:r>
        <w:rPr>
          <w:color w:val="000000"/>
        </w:rPr>
        <w:t xml:space="preserve"> Экономические учения эпохи дорыночной экономики. Экономические учения эпохи нерегулируемой рыночной эко</w:t>
        <w:softHyphen/>
        <w:t>номики.  Экономические учения эпохи регулируемой (социально ори</w:t>
        <w:softHyphen/>
        <w:t>ентированной) рыночной экономики.</w:t>
      </w:r>
    </w:p>
    <w:p>
      <w:pPr>
        <w:pStyle w:val="Style1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ky-KG"/>
        </w:rPr>
        <w:t>Назовите предмет изучения курса “История экономических учений”</w:t>
      </w:r>
      <w:r>
        <w:rPr/>
        <w:t>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ковы цели изучения дисциплин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скройте содержание периодизации истории экономических учен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ковы особенности экономических учений эпохи дорыночной экономики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зовите экономические  школы периода нерегулируемой рыночной эко</w:t>
        <w:softHyphen/>
        <w:t>номи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скройте содержание экономического учения эпохи регулируемой (социально ори</w:t>
        <w:softHyphen/>
        <w:t>ентированной)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.    Экономическая мысль древнего мира и средневековь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Общая характеристика экономической мысли </w:t>
      </w:r>
      <w:r>
        <w:rPr>
          <w:sz w:val="24"/>
          <w:szCs w:val="24"/>
          <w:lang w:val="ky-KG"/>
        </w:rPr>
        <w:t>Д</w:t>
      </w:r>
      <w:r>
        <w:rPr>
          <w:sz w:val="24"/>
          <w:szCs w:val="24"/>
        </w:rPr>
        <w:t>ревнего мира. Экономическая мысль государств Древнего Востока. Кодекс законов Хаммурапи</w:t>
      </w:r>
      <w:r>
        <w:rPr>
          <w:sz w:val="24"/>
          <w:szCs w:val="24"/>
          <w:lang w:val="ky-KG"/>
        </w:rPr>
        <w:t xml:space="preserve">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y-KG"/>
        </w:rPr>
        <w:t xml:space="preserve">Учение </w:t>
      </w:r>
      <w:r>
        <w:rPr>
          <w:sz w:val="24"/>
          <w:szCs w:val="24"/>
        </w:rPr>
        <w:t xml:space="preserve"> Аристотеля – Древняя Греция. Общая характеристика экономической мысли Средневековь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Экономическая мысль средневекового Востока. Учение Ибн Хальдуна.</w:t>
      </w:r>
      <w:r>
        <w:rPr>
          <w:sz w:val="24"/>
          <w:szCs w:val="24"/>
          <w:lang w:val="ky-KG"/>
        </w:rPr>
        <w:t xml:space="preserve"> </w:t>
      </w:r>
      <w:r>
        <w:rPr>
          <w:sz w:val="24"/>
          <w:szCs w:val="24"/>
        </w:rPr>
        <w:t xml:space="preserve">Европейская средневековая экономическая мысль. Экономические воззрения ранних и поздних канонистов в трудах Фомы Аквинского и Августина Аврелия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ky-KG"/>
        </w:rPr>
      </w:pPr>
      <w:r>
        <w:rPr>
          <w:lang w:val="ky-KG"/>
        </w:rPr>
        <w:t>Дайте общую характеристику экономической мысли Древнего мир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В чем экономическое содержание Кодекса Хаммурапи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акие идеи отстаивал Аристотель в своих трудах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ky-KG"/>
        </w:rPr>
      </w:pPr>
      <w:r>
        <w:rPr>
          <w:lang w:val="ky-KG"/>
        </w:rPr>
        <w:t>Классификация общества Аристотелем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ky-KG"/>
        </w:rPr>
      </w:pPr>
      <w:r>
        <w:rPr>
          <w:lang w:val="ky-KG"/>
        </w:rPr>
        <w:t>Проект “идеального государства” Аристотеля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скройте сущность аристотелевской концепции об эконо</w:t>
        <w:softHyphen/>
        <w:t>мике и хрематистике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кова характерная черта экономической мысли средневековья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аковы основные черты средневековой экономической мысли на арабском Востоке?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зложите суть концепции «социальной физи</w:t>
        <w:softHyphen/>
        <w:t>ки» Ибн-Хальдун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ky-KG"/>
        </w:rPr>
      </w:pPr>
      <w:r>
        <w:rPr>
          <w:lang w:val="ky-KG"/>
        </w:rPr>
        <w:t xml:space="preserve">Дайте общую характеристику экономической мысли средневековья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Раскройте суть </w:t>
      </w:r>
      <w:r>
        <w:rPr>
          <w:lang w:val="ky-KG"/>
        </w:rPr>
        <w:t>учений</w:t>
      </w:r>
      <w:r>
        <w:rPr/>
        <w:t xml:space="preserve"> Ибн Хальдун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редневековая экономическая мысль в западноевропейских странах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ky-KG"/>
        </w:rPr>
      </w:pPr>
      <w:r>
        <w:rPr>
          <w:lang w:val="ky-KG"/>
        </w:rPr>
        <w:t>Учение Фомы Аквинского</w:t>
      </w:r>
    </w:p>
    <w:p>
      <w:pPr>
        <w:pStyle w:val="Style13"/>
        <w:spacing w:lineRule="auto" w:line="360" w:before="0" w:after="0"/>
        <w:ind w:firstLine="709"/>
        <w:jc w:val="both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  <w:t>Тема 3. Меркантилистская школа экономической мысли</w:t>
      </w:r>
      <w:r>
        <w:rPr>
          <w:b/>
          <w:sz w:val="24"/>
          <w:szCs w:val="24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Суть и содержание концепции меркантилизма.</w:t>
      </w:r>
      <w:r>
        <w:rPr>
          <w:sz w:val="24"/>
          <w:szCs w:val="24"/>
          <w:lang w:val="ky-KG"/>
        </w:rPr>
        <w:t xml:space="preserve"> Основные теоретические положения меркантилизма. Предмет изучения меркантилистской школы экономической мысли. </w:t>
      </w:r>
      <w:r>
        <w:rPr>
          <w:sz w:val="24"/>
          <w:szCs w:val="24"/>
        </w:rPr>
        <w:t xml:space="preserve"> Метод </w:t>
      </w:r>
      <w:r>
        <w:rPr>
          <w:sz w:val="24"/>
          <w:szCs w:val="24"/>
          <w:lang w:val="ky-KG"/>
        </w:rPr>
        <w:t xml:space="preserve">исследования </w:t>
      </w:r>
      <w:r>
        <w:rPr>
          <w:sz w:val="24"/>
          <w:szCs w:val="24"/>
        </w:rPr>
        <w:t xml:space="preserve"> меркантилизма. Предпосылки и условия возникновения меркантилизма. Базовые мировоззренческие принципы меркантилистов. </w:t>
      </w:r>
      <w:r>
        <w:rPr>
          <w:sz w:val="24"/>
          <w:szCs w:val="24"/>
          <w:lang w:val="ky-KG"/>
        </w:rPr>
        <w:t xml:space="preserve">Особенности раннего меркантилизма. Особенности </w:t>
      </w:r>
      <w:r>
        <w:rPr>
          <w:sz w:val="24"/>
          <w:szCs w:val="24"/>
        </w:rPr>
        <w:t xml:space="preserve"> поздн</w:t>
      </w:r>
      <w:r>
        <w:rPr>
          <w:sz w:val="24"/>
          <w:szCs w:val="24"/>
          <w:lang w:val="ky-KG"/>
        </w:rPr>
        <w:t xml:space="preserve">его </w:t>
      </w:r>
      <w:r>
        <w:rPr>
          <w:sz w:val="24"/>
          <w:szCs w:val="24"/>
        </w:rPr>
        <w:t xml:space="preserve"> меркантилизм</w:t>
      </w:r>
      <w:r>
        <w:rPr>
          <w:sz w:val="24"/>
          <w:szCs w:val="24"/>
          <w:lang w:val="ky-KG"/>
        </w:rPr>
        <w:t>а. Историческое значение меркантилизм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ky-KG"/>
        </w:rPr>
        <w:t xml:space="preserve">Особенности меркантилизма в Англии и Франции. Критика </w:t>
      </w:r>
      <w:r>
        <w:rPr>
          <w:sz w:val="24"/>
          <w:szCs w:val="24"/>
        </w:rPr>
        <w:t xml:space="preserve"> меркантилизм</w:t>
      </w:r>
      <w:r>
        <w:rPr>
          <w:sz w:val="24"/>
          <w:szCs w:val="24"/>
          <w:lang w:val="ky-KG"/>
        </w:rPr>
        <w:t>а</w:t>
      </w:r>
      <w:r>
        <w:rPr>
          <w:sz w:val="24"/>
          <w:szCs w:val="24"/>
        </w:rPr>
        <w:t>. Кольберт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Что такое меркантилизм?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кие исторические предпосылки обу</w:t>
        <w:softHyphen/>
        <w:t>словили возникновение меркантилизма?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/>
        <w:t>Назовите основные  постулаты меркантилистов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iCs/>
          <w:color w:val="000000"/>
        </w:rPr>
        <w:t>Протекционистская  экономичес</w:t>
        <w:softHyphen/>
        <w:t xml:space="preserve">кая политика государственной </w:t>
      </w:r>
      <w:r>
        <w:rPr>
          <w:color w:val="000000"/>
        </w:rPr>
        <w:t>власти времен меркантилизма и ее последствия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Теоретико-методологические особен</w:t>
        <w:softHyphen/>
        <w:t>ности меркантилизма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lang w:val="ky-KG"/>
        </w:rPr>
      </w:pPr>
      <w:r>
        <w:rPr>
          <w:lang w:val="ky-KG"/>
        </w:rPr>
        <w:t xml:space="preserve">Назовитеособенности раннего меркантилизма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lang w:val="ky-KG"/>
        </w:rPr>
      </w:pPr>
      <w:r>
        <w:rPr>
          <w:lang w:val="ky-KG"/>
        </w:rPr>
        <w:t>Особенности  познего меркантилизма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/>
        <w:t>В чем отличия раннего и позднего меркантилизма?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/>
        <w:t>Какие идеи выдвигали критики меркантилизма?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lang w:val="ky-KG"/>
        </w:rPr>
      </w:pPr>
      <w:r>
        <w:rPr>
          <w:lang w:val="ky-KG"/>
        </w:rPr>
        <w:t>Охарактеризуйте  особенности меркантилизма в Англии и Фран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скройте суть концепции национального богатства и путей его приумножения в воззрениях ранних и поздних меркантилисто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 чем сущность порчи национальной монеты и к каким последствиям она может привести экономику страны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равните трактовки денег и их функций в периоды раннего и по</w:t>
        <w:softHyphen/>
        <w:t>зднего меркантилизм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 чем заключалась суть политики кольбертизм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/>
      </w:pPr>
      <w:r>
        <w:rPr/>
        <w:t>Вклад А.Монкретьена в развитие экономической мысли времен меркантилиз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Тема 4. Классическая  политическая эконом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чины и условия возникновения </w:t>
      </w:r>
      <w:r>
        <w:rPr>
          <w:lang w:val="ky-KG"/>
        </w:rPr>
        <w:t>классической школы  политической экономии</w:t>
      </w:r>
      <w:r>
        <w:rPr/>
        <w:t xml:space="preserve">. Предмет и метод КШПЭ. Общая характеристика этапов развития КШПЭ. Первый этап развития КШПЭ. Идеи родоначальников КШПЭ. </w:t>
      </w:r>
      <w:r>
        <w:rPr>
          <w:color w:val="000000"/>
        </w:rPr>
        <w:t>Уильям Петти (1623-1687)  - родоначальник КШПЭ в Англии.</w:t>
      </w:r>
      <w:r>
        <w:rPr/>
        <w:t xml:space="preserve"> </w:t>
      </w:r>
      <w:r>
        <w:rPr>
          <w:color w:val="000000"/>
        </w:rPr>
        <w:t>П. Буагильбер (1646-1714гг.) и его «Обвинение Франции» - родоначальник классической школы во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характеристика концепции физиократов. Франсуа Кенэ и его «экономическая таблица». Анн Робер Жак Тюрго</w:t>
      </w:r>
      <w:r>
        <w:rPr>
          <w:rFonts w:cs="Garamond" w:ascii="Garamond" w:hAnsi="Garamond"/>
          <w:b/>
        </w:rPr>
        <w:t>.</w:t>
      </w:r>
      <w:r>
        <w:rPr>
          <w:rFonts w:cs="Garamond" w:ascii="Garamond" w:hAnsi="Garamond"/>
          <w:b/>
          <w:lang w:val="ky-KG"/>
        </w:rPr>
        <w:t xml:space="preserve"> </w:t>
      </w:r>
      <w:r>
        <w:rPr>
          <w:lang w:val="ky-KG"/>
        </w:rPr>
        <w:t>Теория классов физиок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Общая характеристика второго этапа КШПЭ.</w:t>
      </w:r>
      <w:r>
        <w:rPr/>
        <w:t xml:space="preserve"> </w:t>
      </w:r>
      <w:r>
        <w:rPr>
          <w:bCs/>
          <w:color w:val="000000"/>
        </w:rPr>
        <w:t>А. Смит – представитель второго этапа и центральная фигура классической политической экономии.</w:t>
      </w:r>
      <w:r>
        <w:rPr/>
        <w:t xml:space="preserve"> </w:t>
      </w:r>
      <w:r>
        <w:rPr>
          <w:bCs/>
          <w:color w:val="000000"/>
        </w:rPr>
        <w:t>Основные идеи «Исследования о природе и причинах богатства народов» (1776).</w:t>
      </w:r>
      <w:r>
        <w:rPr/>
        <w:t xml:space="preserve"> </w:t>
      </w:r>
      <w:r>
        <w:rPr>
          <w:bCs/>
          <w:color w:val="000000"/>
        </w:rPr>
        <w:t>Содержание «экономического либерализма».</w:t>
      </w:r>
      <w:r>
        <w:rPr/>
        <w:t xml:space="preserve"> </w:t>
      </w:r>
      <w:r>
        <w:rPr>
          <w:bCs/>
          <w:color w:val="000000"/>
        </w:rPr>
        <w:t>Сущность «невидимой руки»  и «экономического человека».</w:t>
      </w:r>
      <w:r>
        <w:rPr/>
        <w:t xml:space="preserve"> </w:t>
      </w:r>
      <w:r>
        <w:rPr>
          <w:bCs/>
          <w:color w:val="000000"/>
        </w:rPr>
        <w:t>Теоретическое наследие А.Смита.</w:t>
      </w:r>
      <w:r>
        <w:rPr/>
        <w:t xml:space="preserve"> Общая характеристика третьего этапа развития КШПЭ. Давид Риккардо и предметы его изучения. Жан Батист Сэй. Закон рынков Сэя. Томас Мальтус и его теории. Дж. Милль, его труды и рефо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характеристика четвертого этапа развития КШПЭ. Карл Маркс. Концепция о базисе и надстройке. Теории классов, капитала, стоимости, денег, прибавочной стоимости.  «Капитал» и иные экономические труды К.Маркса и Ф.Энгельса. Дж. С. Милль – английский экономист и философ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lang w:val="ky-KG"/>
        </w:rPr>
        <w:t xml:space="preserve">Назовите </w:t>
      </w:r>
      <w:r>
        <w:rPr/>
        <w:t xml:space="preserve"> социально-экономические предпосылки зарождения классической политической экономии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В чем состоит предмет изучения и метод экономического анализа классической политической экономии?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Раскройте экономические взгляды У.Петти и П.Буагильбера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Что такое физиократия? Какие особенности присущи учению физиократов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Каковы особенности Экономических воззрений Ф.Кенэ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В чем суть «экономической таблицы Ф.Кенэ»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Какие экономические идеи А.Тюрго показывают его приверженность учению физиократов?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В чем сущность концепции А.Смита об «экономическом человеке» и «невидимой руке»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Прокомментируйте высказывание А.Смита о том, что «деньги — это великое колесо обращения»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В чем суть и основные положения «закона Сэя»?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Раскройте общие положения в теории трех факторов Ж.Б.Сэя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Каковы основные идеи книги Т.Мальтуса «Опыт о законе народонаселения» и в чем их значение для экономической науки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В чем особенности предмета и метода изучения Дж.С.Милл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5. Критика классической политической эконом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ины критики КШПЭ. Возникновение т</w:t>
      </w:r>
      <w:r>
        <w:rPr>
          <w:color w:val="000000"/>
        </w:rPr>
        <w:t xml:space="preserve">ермина «экономисты-романтики». Характеристика «романтиков» В.И.Лениным. Трактовки предмета экономической науки «романтиками».  </w:t>
      </w:r>
      <w:r>
        <w:rPr/>
        <w:t>Концепции реформ экономистов-романтиков (</w:t>
      </w:r>
      <w:r>
        <w:rPr>
          <w:rStyle w:val="StrongEmphasis"/>
          <w:b w:val="false"/>
        </w:rPr>
        <w:t>С. Сисмонди, Л.Прудон</w:t>
      </w:r>
      <w:r>
        <w:rPr/>
        <w:t>).</w:t>
      </w:r>
    </w:p>
    <w:p>
      <w:pPr>
        <w:pStyle w:val="Heading4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 w:val="false"/>
          <w:sz w:val="24"/>
          <w:szCs w:val="24"/>
        </w:rPr>
        <w:t>Этапы развития и методологические особенности исторической школы Германии. Социалисты-утописты в истории экономических учений.  Антирыночные доктрины социалистов-утопистов. Теории Сен-Симона, Ш.Фурье и Р. Оуэ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Историческая школа Германии. </w:t>
      </w:r>
      <w:r>
        <w:rPr>
          <w:iCs/>
          <w:color w:val="000000"/>
        </w:rPr>
        <w:t xml:space="preserve">Предмет  изучения исторической школы. </w:t>
      </w:r>
      <w:r>
        <w:rPr>
          <w:color w:val="000000"/>
        </w:rPr>
        <w:t xml:space="preserve"> Характерная  особенность исторической школы Германии.  Экономическая мысль А.Мюллера и Ф.Лис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Критика классиков.   Точка зрения представителей немецкой исторической школы на</w:t>
      </w:r>
      <w:r>
        <w:rPr>
          <w:color w:val="000000"/>
        </w:rPr>
        <w:t xml:space="preserve"> принципы </w:t>
      </w:r>
      <w:r>
        <w:rPr>
          <w:color w:val="000000"/>
          <w:lang w:val="en-US"/>
        </w:rPr>
        <w:t>laisse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ire</w:t>
      </w:r>
      <w:r>
        <w:rPr>
          <w:color w:val="000000"/>
        </w:rPr>
        <w:t>. Идеи исторической школы Германии на НТП.  Три  этапа в процессе эволюции исторической школы Германии.   «Старая историческая школа». «Новая историческая школа». «Новейшая историчес</w:t>
        <w:softHyphen/>
        <w:t xml:space="preserve">кая школа». Значение </w:t>
      </w:r>
      <w:r>
        <w:rPr>
          <w:iCs/>
          <w:color w:val="000000"/>
        </w:rPr>
        <w:t xml:space="preserve">«Старой исторической школы» в развитии исторической школы.  Взгляды Вильгельма Рошера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аковы основные причины критики КШПЭ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 чем особенности трактовок предмета и метода изучения политической экономии в творчестве С.Сисмонд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Какими аргументами мотивируют лидеры утопического социализма свое неприятие идеи ничем не ограниченной свободы конкуренции и критику института частной собственност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Какую характеристику </w:t>
      </w:r>
      <w:r>
        <w:rPr>
          <w:color w:val="000000"/>
        </w:rPr>
        <w:t xml:space="preserve"> «романтикам» дал В.И.Ленин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 xml:space="preserve">Каким образом трактуют   предмета экономической науки «романтики»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Каковы кон</w:t>
      </w:r>
      <w:r>
        <w:rPr/>
        <w:t>цепции реформ экономистов-романтиков (</w:t>
      </w:r>
      <w:r>
        <w:rPr>
          <w:rStyle w:val="StrongEmphasis"/>
        </w:rPr>
        <w:t>С. Сисмонди, Л.Прудон</w:t>
      </w:r>
      <w:r>
        <w:rPr/>
        <w:t>)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азовите основные этапы развития и методологические особенности исторической школы Германи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color w:val="000000"/>
        </w:rPr>
        <w:t>Тема 6. Формирование неоклассического направления экономической мыс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ючевые особенности маржинальной экономической теории. Предпосылки возникновения и развития маржинализма. Характеристика этапов маржинальной революции. Экономические взгляды представителей австрийской школы маржинальной теории Е.Бема-Баверка, У.Джевонса, К.Менгера, Ф.Визера. Теория рынка Л.Вальра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второго - «неоклассического» этапа маржинальной революции. Общее равновесие и эффективность общественного производства в трудах В. Парето. Оптимум Парето. Эластичность спроса, предложения и цены в концепции А.Маршалла. Дж.Б. Кларк – представитель американской школы маржинализма. «Экономическая теория благосостояния» А.Пиг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ая характеристика исторической школы Германии. Экономические воззрения В.Рошера, Б.Гильдебранда, К.Книса. Идеи новой исторической школы в трудах Г.Шмолера, К. Брюхера, Л. Брентано, В.Зомбарт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В чем заключается основная идея маржинализма?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Назовите основные предпосылки, обусловившие смену классической политической экономии маржинальной экономической теорией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Что такое «маржинальная революция»? Охарактеризуйте её основные этапы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аковы взгляды Ф.Визера на частную собственность и частное предпринимательство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акие положения У.Джевонса позволяют считать его одним из родоначальников маржинализма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акова главная заслуга Л.Вальраса в экономической пауке? Раскройте особенности модели макроэкономического равновесия Л.Вальраса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Что выявил А.Маршалл в связи с зависимостью объема спроса от изменения цены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В чем суть «закона предельной производительности» Дж.Б.Кларка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Изложите суть и предназначение концепции В.Парето об общественной полезности («оптимум Парето»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color w:val="000000"/>
        </w:rPr>
        <w:t>Тема 7. Возникновение социально-институционального направления экономической мыс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характеристика институционализма и три его течения</w:t>
      </w:r>
      <w:r>
        <w:rPr>
          <w:rFonts w:cs="Garamond" w:ascii="Garamond" w:hAnsi="Garamond"/>
          <w:b/>
          <w:i/>
        </w:rPr>
        <w:t>.</w:t>
      </w:r>
      <w:r>
        <w:rPr/>
        <w:t xml:space="preserve"> Концепции реформ Т.Веблена. Сценарий реформ Т.Веблена. «Эффект Веблена». «Теория праздного класса». Социально-правовой институционализм Дж.Коммонса. Экономическая теория У. К. Митчелла. Экономические взгляды Д. Гэлбрейта и Р.Коу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ржание теорий рынка с несовершенной конкуренцией. Теория монополистической конкуренции Э. Чемберлина. </w:t>
      </w:r>
      <w:r>
        <w:rPr>
          <w:rStyle w:val="StrongEmphasis"/>
          <w:b w:val="false"/>
        </w:rPr>
        <w:t>Экономическая теория Дж. Робинсон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ие историко-экономические предпосылки обусловили возникновение институционализм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ложите основные идеи Т.Веблена в его работе «Теория праздного класс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кройте суть понятия «эффект Веблен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ложите особенности идей Дж.Коммонса по поводу реформирования экономики правительством, подконтрольным общественному мне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характеризует Э.Чемберлин суть монополии?</w:t>
      </w:r>
    </w:p>
    <w:p>
      <w:pPr>
        <w:pStyle w:val="Heading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8. Теории государственного регулирования эконом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ая характеристика кейнсианской экономической теории и предпосылки её формирования. Критика классической и неоклассической концеп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</w:rPr>
        <w:t>Экономическое учение Дж.М.Кейнса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Основные положения «Общей теории денег, процента и занятости»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Кейнсианская модель экономики. Инструменты регулирования национального хозяйства. Механизм мультипликатора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Безработица, инфляция и бюджетный дефицит в трудах Кейнса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Неокейнсианские модели государственного регулирования экономики.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либерализм – самостоятельная система взглядов на проблему государственного регулирования экономик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Экономические идеи Л. Мизеса и Ф.Хайека. </w:t>
      </w:r>
      <w:r>
        <w:rPr>
          <w:rStyle w:val="StrongEmphasis"/>
          <w:b w:val="false"/>
        </w:rPr>
        <w:t>Концепция социального рыночного хозяйства.</w:t>
      </w:r>
      <w:r>
        <w:rPr>
          <w:rStyle w:val="StrongEmphasis"/>
          <w:b w:val="false"/>
          <w:bCs w:val="false"/>
        </w:rPr>
        <w:t xml:space="preserve"> </w:t>
      </w:r>
      <w:r>
        <w:rPr/>
        <w:t>«Благосостояние для всех» Л.Эрхард</w:t>
      </w:r>
      <w:r>
        <w:rPr>
          <w:rStyle w:val="StrongEmphasis"/>
          <w:b w:val="false"/>
        </w:rPr>
        <w:t>а.</w:t>
      </w:r>
      <w:r>
        <w:rPr>
          <w:rStyle w:val="StrongEmphasis"/>
          <w:b w:val="false"/>
          <w:bCs w:val="false"/>
        </w:rPr>
        <w:t xml:space="preserve"> </w:t>
      </w:r>
      <w:r>
        <w:rPr/>
        <w:t>Типы хозяйств в концепции В.Ойкена.</w:t>
      </w:r>
      <w:r>
        <w:rPr>
          <w:rStyle w:val="StrongEmphasis"/>
          <w:b w:val="false"/>
          <w:bCs w:val="false"/>
        </w:rPr>
        <w:t xml:space="preserve"> </w:t>
      </w:r>
      <w:r>
        <w:rPr/>
        <w:t>Экономические идеи А.Мюллера – Армака и В.Репк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нетарная концепция М.Фридмана. </w:t>
      </w:r>
      <w:r>
        <w:rPr>
          <w:color w:val="000000"/>
        </w:rPr>
        <w:t>Общая характеристика чикагской школы</w:t>
      </w:r>
      <w:r>
        <w:rPr>
          <w:rFonts w:cs="Garamond" w:ascii="Garamond" w:hAnsi="Garamond"/>
          <w:i/>
          <w:color w:val="000000"/>
        </w:rPr>
        <w:t xml:space="preserve"> </w:t>
      </w:r>
      <w:r>
        <w:rPr/>
        <w:t>монетаризма. Кривая Филипса.  Экономическая теория предложения в трудах А.Лаффера, Д. Гилдера, М.Эванс. Теория рациональных ожиданий (Р.Лукас, Н.Уоллес, Т. Саржент). «Теория общественного выбора» Д.Бъюке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Неоклассический синтез» и </w:t>
      </w:r>
      <w:r>
        <w:rPr>
          <w:rStyle w:val="StrongEmphasis"/>
          <w:b w:val="false"/>
          <w:bCs w:val="false"/>
        </w:rPr>
        <w:t xml:space="preserve">«Экономикс» П.Самуэльсон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характеризуйте особенности предмета и метода изучения Дж.М.Кейн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 чем суть «психологического закона» Дж.М.Кейнс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ой смысл вкладывает Дж.М.Кейнс в понятие «мультипликатор инвестиций»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ие меры государственного регулирования экономики выдвигает Дж.М.Кейнс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 чем суть неокейнсианских теорий роста Е.Домара и Р.Харрод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овы предпосылки зарождения неолиберализма и в чем его отличия от кейнсианств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ие функции современного государства рассматриваются неолибералами как функции «ночного сторожа» или «спортивного судьи»?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характеризуйте сущность концепций немецких «ордолибералов» о социальном рыночном хозяйстве и типах «экономических систем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скройте суть монетарной концепции Чикагской школы неолиберализм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 сформирована в учебнике П.Самуэльсона «Экономикс» сущность понятия «неоклассический синтез»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ие главные направления и этапы эволюции экономической мысли выделяет П.Самуэльсон в своем учебнике «Экономикс»? </w:t>
        <w:b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тика контрольных работ по курсу «История экономических учений»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тапы  развития экономической мысли и их представител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Общая характеристика и особенности экономической мысли древнего мир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Экономические воззрения ранних и поздних канонистов в трудах Фомы Аквинского и Августина Аврелия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ая мысль средневекового Востока. Экономическая сущность «социальной физики» Ибн Хальдун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Предпосылки возникновения и основные мировоззренческие принципы меркантилизм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Ранний и поздний меркантилизм и их значение в развитии экономической мысли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Критика меркантилизма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одержание экономических воззрений классической политической экономии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Этапы развития классической политической  экономии 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собенности предмета и метода изучения классической политической экономии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Предпосылки возникновения и основные представители классической школы политической экономи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ение У.Петти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. Буагильбер (1646-1714гг.) и его «Обвинение Франции»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одержание экономического учения А.Смит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ие взгляды Д. Рикардо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У.Петти – представитель первого этапа эволюции классической школы политической экономии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bCs/>
          <w:iCs/>
          <w:color w:val="000000"/>
        </w:rPr>
        <w:t>Ф.Кенэ — основоположник учения физиократов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ое учение Ж.Тюрго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Экономическое учение Дж.С. Милля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ие теории Жана Батиста Сэя. Закон рынков Сэя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Теории народонаселения и убывающего плодородия почвы Т.Мальтус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ое учение К.Маркса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тапы развития и методологические особенности исторической школы Германи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Социалисты-утописты в истории экономических учений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Концепции реформ экономистов-романтиков (</w:t>
      </w:r>
      <w:r>
        <w:rPr>
          <w:rStyle w:val="StrongEmphasis"/>
          <w:b w:val="false"/>
        </w:rPr>
        <w:t>С. Сисмонди, Л.Прудон</w:t>
      </w:r>
      <w:r>
        <w:rPr/>
        <w:t>)</w:t>
      </w:r>
      <w:r>
        <w:rPr>
          <w:b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ие идеи К.Менгер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ая теория А.Маршалла: спрос, равновесие, эластичность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ая система Л.Вальрас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ие взгляды Дж. М. Кейнс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Style w:val="StrongEmphasis"/>
          <w:b w:val="false"/>
        </w:rPr>
        <w:t>Безработица, инфляция и бюджетный дефицит в трудах Кейнс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одержание «теории праздного класса» Т.Веблен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уть и содержание «эффекта» Веблена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Экономические идеи Л. Мизеса и Ф.Хайек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Основные экономические идеи и представители исторической школы Германи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одержание «неоклассического синтеза» П.Самуэльсон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уть «экономической теории благосостояния» А.Пигу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Основные положения монетарной концепции М.Фридман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Теория монополистической конкуренции Э. Чемберлин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Кейнсианская модель экономики: инструменты регулирования национального хозяйств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Style w:val="StrongEmphasis"/>
          <w:b w:val="false"/>
        </w:rPr>
        <w:t>Основные положения «Общей теории денег, процента и занятости» Дж.М.Кейнс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оциально-правовой институционализм Дж.Коммонс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Дж.Б. Кларк – представитель американской школы маржинализма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Экономическая теория Дж. Робинсон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«Неоклассический синтез» и </w:t>
      </w:r>
      <w:r>
        <w:rPr>
          <w:rStyle w:val="StrongEmphasis"/>
          <w:b w:val="false"/>
          <w:bCs w:val="false"/>
        </w:rPr>
        <w:t xml:space="preserve">«Экономикс» П.Самуэльсона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Типы хозяйств в концепции В.Ойкена.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хема выбора темы контрольной работы: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774"/>
        <w:gridCol w:w="841"/>
        <w:gridCol w:w="841"/>
        <w:gridCol w:w="841"/>
        <w:gridCol w:w="799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чальная буква фамилии студен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омер темы контрольной работы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, Б, 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Г, Д, 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Ж, З, 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К, Л, 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, О, 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, С,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, Ф, 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Ц, Ч, Ш, 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Ы, Э, Ю, 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ребования к написанию контрольной работы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/>
        <w:t>По данному курсу студент пишет одну из предложенных пяти тем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/>
        <w:t>Будьте внимательны при выборе номера темы контрольной работы. Номер должен соответствовать начальной букве вашей фамил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Например, Султангазиева Ч. - № 6, 15, 24, 33, 42 – на выбор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/>
        <w:t>Для раскрытия темы необходимо: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/>
        <w:t>Подобрать литературу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/>
        <w:t>Составить план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/>
        <w:t>Изучить материал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/>
        <w:t>Сделать выводы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/>
        <w:t>Контрольная работа выполняется письменно в тетради 12 листов и должна включать: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/>
        <w:t>Содержание;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/>
        <w:t>Введение;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/>
        <w:t>Не менее 2-х глав;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/>
        <w:t>Заключение;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/>
        <w:t>Список используемой литературы (не менее 10 источников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/>
        <w:t>Объем работы – не менее 10 листо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/>
        <w:t>Студент должен хорошо ориентироваться в изученном материале и быть готовым ответить на вопросы преподавателя по рассмотренной в контрольной работе т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мерная форма итогового теста:</w:t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бщая черта экономической мысли Древнего мира состоит:</w:t>
      </w:r>
    </w:p>
    <w:p>
      <w:pPr>
        <w:pStyle w:val="ListParagraph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/>
        <w:t>в стремлении сохранить приоритет натурального хозяйства;</w:t>
      </w:r>
    </w:p>
    <w:p>
      <w:pPr>
        <w:pStyle w:val="ListParagraph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/>
        <w:t>осудить с позиций нравов,  морали  и этики крупные торгово-ростовщические операции;</w:t>
      </w:r>
    </w:p>
    <w:p>
      <w:pPr>
        <w:pStyle w:val="ListParagraph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/>
        <w:t>верны ответы а) и б);</w:t>
      </w:r>
    </w:p>
    <w:p>
      <w:pPr>
        <w:pStyle w:val="ListParagraph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/>
        <w:t>нет верного ответа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дним из наиболее ранних письменных источников – памятников экономической мысли цивилизаций Древнего Востока является:</w:t>
      </w:r>
    </w:p>
    <w:p>
      <w:pPr>
        <w:pStyle w:val="ListParagraph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кодекс законов Месопотамии;</w:t>
      </w:r>
    </w:p>
    <w:p>
      <w:pPr>
        <w:pStyle w:val="ListParagraph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кодекс Хаммурапи;</w:t>
      </w:r>
    </w:p>
    <w:p>
      <w:pPr>
        <w:pStyle w:val="ListParagraph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кодекс законов Ибн-Хальдуна;</w:t>
      </w:r>
    </w:p>
    <w:p>
      <w:pPr>
        <w:pStyle w:val="ListParagraph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нет верного ответа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амым известным представителем  экономической мысли античного рабства принято считать:</w:t>
      </w:r>
    </w:p>
    <w:p>
      <w:pPr>
        <w:pStyle w:val="ListParagraph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/>
        <w:t>Платона;</w:t>
      </w:r>
    </w:p>
    <w:p>
      <w:pPr>
        <w:pStyle w:val="ListParagraph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/>
        <w:t>Ксенофонта;</w:t>
      </w:r>
    </w:p>
    <w:p>
      <w:pPr>
        <w:pStyle w:val="ListParagraph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/>
        <w:t>Аристотеля;</w:t>
      </w:r>
    </w:p>
    <w:p>
      <w:pPr>
        <w:pStyle w:val="ListParagraph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/>
        <w:t>Фому Аквинского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К хрематистике Аристотель относил:</w:t>
      </w:r>
    </w:p>
    <w:p>
      <w:pPr>
        <w:pStyle w:val="ListParagraph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крупные торговые  и ростовщические операции;</w:t>
      </w:r>
    </w:p>
    <w:p>
      <w:pPr>
        <w:pStyle w:val="ListParagraph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земледелие и ремесло;</w:t>
      </w:r>
    </w:p>
    <w:p>
      <w:pPr>
        <w:pStyle w:val="ListParagraph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мелкую торговлю;</w:t>
      </w:r>
    </w:p>
    <w:p>
      <w:pPr>
        <w:pStyle w:val="ListParagraph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верны ответы б) и в)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К естественной сфере –экономике с точки зрения Аристотеля относятся:</w:t>
      </w:r>
    </w:p>
    <w:p>
      <w:pPr>
        <w:pStyle w:val="ListParagraph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крупные торговые  и ростовщические операции;</w:t>
      </w:r>
    </w:p>
    <w:p>
      <w:pPr>
        <w:pStyle w:val="ListParagraph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земледелие и ремесло;</w:t>
      </w:r>
    </w:p>
    <w:p>
      <w:pPr>
        <w:pStyle w:val="ListParagraph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мелкую торговлю;</w:t>
      </w:r>
    </w:p>
    <w:p>
      <w:pPr>
        <w:pStyle w:val="ListParagraph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ерны ответы б) и в)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 концепции об экономике и хрематистике прослеживается  позиция Аристотеля как сторонника:</w:t>
      </w:r>
    </w:p>
    <w:p>
      <w:pPr>
        <w:pStyle w:val="ListParagraph"/>
        <w:numPr>
          <w:ilvl w:val="0"/>
          <w:numId w:val="35"/>
        </w:numPr>
        <w:spacing w:lineRule="auto" w:line="360"/>
        <w:ind w:left="0" w:firstLine="709"/>
        <w:jc w:val="both"/>
        <w:rPr/>
      </w:pPr>
      <w:r>
        <w:rPr/>
        <w:t>натурального хозяйства;</w:t>
      </w:r>
    </w:p>
    <w:p>
      <w:pPr>
        <w:pStyle w:val="ListParagraph"/>
        <w:numPr>
          <w:ilvl w:val="0"/>
          <w:numId w:val="35"/>
        </w:numPr>
        <w:spacing w:lineRule="auto" w:line="360"/>
        <w:ind w:left="0" w:firstLine="709"/>
        <w:jc w:val="both"/>
        <w:rPr/>
      </w:pPr>
      <w:r>
        <w:rPr/>
        <w:t>рыночной экономики;</w:t>
      </w:r>
    </w:p>
    <w:p>
      <w:pPr>
        <w:pStyle w:val="ListParagraph"/>
        <w:numPr>
          <w:ilvl w:val="0"/>
          <w:numId w:val="35"/>
        </w:numPr>
        <w:spacing w:lineRule="auto" w:line="360"/>
        <w:ind w:left="0" w:firstLine="709"/>
        <w:jc w:val="both"/>
        <w:rPr/>
      </w:pPr>
      <w:r>
        <w:rPr/>
        <w:t>развитой социальноориентированной экономики;</w:t>
      </w:r>
    </w:p>
    <w:p>
      <w:pPr>
        <w:pStyle w:val="ListParagraph"/>
        <w:numPr>
          <w:ilvl w:val="0"/>
          <w:numId w:val="35"/>
        </w:numPr>
        <w:spacing w:lineRule="auto" w:line="360"/>
        <w:ind w:left="0" w:firstLine="709"/>
        <w:jc w:val="both"/>
        <w:rPr/>
      </w:pPr>
      <w:r>
        <w:rPr/>
        <w:t>плановой экономики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Экономическая  мысль средневековья:</w:t>
      </w:r>
    </w:p>
    <w:p>
      <w:pPr>
        <w:pStyle w:val="ListParagraph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/>
        <w:t>носит  богословский характер;</w:t>
      </w:r>
    </w:p>
    <w:p>
      <w:pPr>
        <w:pStyle w:val="ListParagraph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/>
        <w:t>опирается  на религиозно-этические нормы;</w:t>
      </w:r>
    </w:p>
    <w:p>
      <w:pPr>
        <w:pStyle w:val="ListParagraph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/>
        <w:t>имеет прогрессивный светский характер;</w:t>
      </w:r>
    </w:p>
    <w:p>
      <w:pPr>
        <w:pStyle w:val="ListParagraph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/>
        <w:t>верны ответы а) и б)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 xml:space="preserve">Фома Аквинский яркий представитель  экономической мысли: </w:t>
      </w:r>
    </w:p>
    <w:p>
      <w:pPr>
        <w:pStyle w:val="ListParagraph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/>
        <w:t>Западной Европы эпохи средневековья;</w:t>
      </w:r>
    </w:p>
    <w:p>
      <w:pPr>
        <w:pStyle w:val="ListParagraph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/>
        <w:t>Исламского Востока эпохи средневековья;</w:t>
      </w:r>
    </w:p>
    <w:p>
      <w:pPr>
        <w:pStyle w:val="ListParagraph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/>
        <w:t>Древней Греции эпохи античного рабства;</w:t>
      </w:r>
    </w:p>
    <w:p>
      <w:pPr>
        <w:pStyle w:val="ListParagraph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/>
        <w:t>нет верного ответа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Автором термина «политическая экономия» является:</w:t>
      </w:r>
    </w:p>
    <w:p>
      <w:pPr>
        <w:pStyle w:val="ListParagraph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/>
        <w:t>А.Смит;</w:t>
      </w:r>
    </w:p>
    <w:p>
      <w:pPr>
        <w:pStyle w:val="ListParagraph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/>
        <w:t>Д.Рикардо;</w:t>
      </w:r>
    </w:p>
    <w:p>
      <w:pPr>
        <w:pStyle w:val="ListParagraph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/>
        <w:t>Ж.Б.Сэй;</w:t>
      </w:r>
    </w:p>
    <w:p>
      <w:pPr>
        <w:pStyle w:val="ListParagraph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/>
        <w:t>А.Монкретьен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 соответствии с классической политической экономией деньги – это:</w:t>
      </w:r>
    </w:p>
    <w:p>
      <w:pPr>
        <w:pStyle w:val="ListParagraph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/>
        <w:t>важнейший фактор экономического роста;</w:t>
      </w:r>
    </w:p>
    <w:p>
      <w:pPr>
        <w:pStyle w:val="ListParagraph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/>
        <w:t>искусственное изобретение людей;</w:t>
      </w:r>
    </w:p>
    <w:p>
      <w:pPr>
        <w:pStyle w:val="ListParagraph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/>
        <w:t>техническое орудие, вещь, облегчающая обмен;</w:t>
      </w:r>
    </w:p>
    <w:p>
      <w:pPr>
        <w:pStyle w:val="ListParagraph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/>
        <w:t>все ответы верны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о предложенной Кенэ классификации духовенство представляет:</w:t>
      </w:r>
    </w:p>
    <w:p>
      <w:pPr>
        <w:pStyle w:val="ListParagraph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/>
        <w:t>производительный класс;</w:t>
      </w:r>
    </w:p>
    <w:p>
      <w:pPr>
        <w:pStyle w:val="ListParagraph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/>
        <w:t>класс собственников;</w:t>
      </w:r>
    </w:p>
    <w:p>
      <w:pPr>
        <w:pStyle w:val="ListParagraph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/>
        <w:t>бесплодный класс;</w:t>
      </w:r>
    </w:p>
    <w:p>
      <w:pPr>
        <w:pStyle w:val="ListParagraph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/>
        <w:t>не рассмотрен в классификации Кенэ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 структуре торговли А.Смитом на первое место поставлена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нутренняя торговл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нешняя торговл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транзитная торговл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розничная торговля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о мнению А.Смита, гораздо большую стоимость к действительному богатству и доходу добавляет капитал, вкладываемый в: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/>
      </w:pPr>
      <w:r>
        <w:rPr/>
        <w:t>торговлю;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/>
      </w:pPr>
      <w:r>
        <w:rPr/>
        <w:t>земледелие;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/>
      </w:pPr>
      <w:r>
        <w:rPr/>
        <w:t>промышленность;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/>
      </w:pPr>
      <w:r>
        <w:rPr/>
        <w:t>верны ответы б) и в)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 точки зрения Д.Рикардо рентообразующими факторами являются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/>
      </w:pPr>
      <w:r>
        <w:rPr/>
        <w:t>плодородие земли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/>
      </w:pPr>
      <w:r>
        <w:rPr/>
        <w:t>удаленность от рынков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/>
      </w:pPr>
      <w:r>
        <w:rPr/>
        <w:t>удаленность от моря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/>
      </w:pPr>
      <w:r>
        <w:rPr/>
        <w:t>верны ответы а) и б)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/>
      </w:pPr>
      <w:r>
        <w:rPr/>
        <w:t>нет верного ответа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-12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Единственным представителем классической политической экономии, которых характеризовал капитал как средство эксплуатации рабочего был: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-1092" w:leader="none"/>
        </w:tabs>
        <w:spacing w:lineRule="auto" w:line="360"/>
        <w:ind w:left="0" w:firstLine="709"/>
        <w:jc w:val="both"/>
        <w:rPr/>
      </w:pPr>
      <w:r>
        <w:rPr/>
        <w:t>А. К.Маркс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-1092" w:leader="none"/>
        </w:tabs>
        <w:spacing w:lineRule="auto" w:line="360"/>
        <w:ind w:left="0" w:firstLine="709"/>
        <w:jc w:val="both"/>
        <w:rPr/>
      </w:pPr>
      <w:r>
        <w:rPr/>
        <w:t>Б. Д.Рикардо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-1092" w:leader="none"/>
        </w:tabs>
        <w:spacing w:lineRule="auto" w:line="360"/>
        <w:ind w:left="0" w:firstLine="709"/>
        <w:jc w:val="both"/>
        <w:rPr/>
      </w:pPr>
      <w:r>
        <w:rPr/>
        <w:t>В. Ж.Б.Сэй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-1092" w:leader="none"/>
        </w:tabs>
        <w:spacing w:lineRule="auto" w:line="360"/>
        <w:ind w:left="0" w:firstLine="709"/>
        <w:jc w:val="both"/>
        <w:rPr/>
      </w:pPr>
      <w:r>
        <w:rPr/>
        <w:t>Г. А.Смит</w:t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bCs w:val="false"/>
        </w:rPr>
        <w:t>Вопросы итогового контроля по дисциплине «История экономических учений»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lang w:val="ky-KG"/>
        </w:rPr>
        <w:t>Общая характеристика экономической мысли Древнего мир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Экономическое содержание Кодекса Хаммурап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ky-KG"/>
        </w:rPr>
      </w:pPr>
      <w:r>
        <w:rPr>
          <w:lang w:val="ky-KG"/>
        </w:rPr>
        <w:t>Классификация общества Аристотелем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ky-KG"/>
        </w:rPr>
      </w:pPr>
      <w:r>
        <w:rPr>
          <w:lang w:val="ky-KG"/>
        </w:rPr>
        <w:t>Проект “идеального государства” Аристотеля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ущность аристотелевской концепции об эконо</w:t>
        <w:softHyphen/>
        <w:t>мике и хрематистик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Экономическая мысль средневекового Востока: «Социальная физика» Ибн Хальдуна, Коран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Европейская средневековая экономическая мысль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Содержание, предпосылки возникновения, метод и предмет меркантилизма. Ранний и поздний меркантилзм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чины возникновения,  предмет и метод КШПЭ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Этапы развития КШПЭ и их основные представител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Экономическое идеи </w:t>
      </w:r>
      <w:r>
        <w:rPr>
          <w:color w:val="000000"/>
        </w:rPr>
        <w:t>Уильяма Петти и Пьера Буагильбер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Физиократы. Франсуа Кенэ. Анн Робер Жак Тюрго</w:t>
      </w:r>
      <w:r>
        <w:rPr>
          <w:rFonts w:cs="Garamond" w:ascii="Garamond" w:hAnsi="Garamond"/>
          <w:b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Экономические воззрения </w:t>
      </w:r>
      <w:r>
        <w:rPr>
          <w:bCs/>
          <w:color w:val="000000"/>
        </w:rPr>
        <w:t>А. Смита. Содержание «экономического либерализма», «невидимой руки»  и «экономического человека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Давид Риккардо и предметы его изуче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Жан Батист Сэй. Закон Сэ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омас Мальтус и его теор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Карл Маркс. Концепция о базисе и надстройке. Теории классов, капитала, стоимости, денег, прибавочной стоимости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Этапы развития и методологические особенности исторической школы Германии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оциалисты-утописты в истории экономических учений.  Теории Сен-Симона, Ш.Фурье и Р. Оуэн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онцепции реформ экономистов-романтиков (</w:t>
      </w:r>
      <w:r>
        <w:rPr>
          <w:rStyle w:val="StrongEmphasis"/>
          <w:b w:val="false"/>
        </w:rPr>
        <w:t>С. Сисмонди, Л.Прудон</w:t>
      </w:r>
      <w:r>
        <w:rPr>
          <w:b/>
        </w:rPr>
        <w:t>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Ключевые особенности маржинальной экономической теории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Характеристика этапов «маржинальной революции» и их представител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Экономические взгляды К.Шпенглера, О.Бема-Баверка, Ф.Визера, У.Джевонса, Л.Вальраса, К.Менгер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Экономические учения А.Маршалла, Дж.Б. Кларка, А.Пигу, В.Парет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пецифические особенности русской экономической мысли. И. Посошков, Н. Кондратьев, М. Туган-Барановски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Общая характеристика институционализма и три его течения</w:t>
      </w:r>
      <w:r>
        <w:rPr>
          <w:rFonts w:cs="Garamond" w:ascii="Garamond" w:hAnsi="Garamond"/>
          <w:b/>
          <w:i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онцепции реформ Т.Веблена и Дж.Коммонса, У. К. Митчелл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еории рынков с несовершенной конкуренцией Э. Чемберлина и </w:t>
      </w:r>
      <w:r>
        <w:rPr>
          <w:rStyle w:val="StrongEmphasis"/>
          <w:b w:val="false"/>
        </w:rPr>
        <w:t>Дж. Робинсон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Общая характеристика кейнсианской экономической теории и предпосылки её формирова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Экономическое учение Дж.М.Кейнс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Style w:val="StrongEmphasis"/>
          <w:b w:val="false"/>
        </w:rPr>
        <w:t>Неокейнсианские модели государственного регулирования экономики (</w:t>
      </w:r>
      <w:r>
        <w:rPr/>
        <w:t>Э.Хансен, С.Харрис, Дж.М.Кларк, Е. Домар</w:t>
      </w:r>
      <w:r>
        <w:rPr>
          <w:rStyle w:val="StrongEmphasis"/>
          <w:b w:val="false"/>
        </w:rPr>
        <w:t>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Неолиберализм – самостоятельная система взглядов на проблему государственного регулирования экономики. Его представител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Концепция социального рыночного хозяйства (</w:t>
      </w:r>
      <w:r>
        <w:rPr/>
        <w:t>А.Мюллер – Армак, В.Репке, Л.Эрхард, В.Ойкен</w:t>
      </w:r>
      <w:r>
        <w:rPr>
          <w:rStyle w:val="StrongEmphasis"/>
          <w:b w:val="false"/>
        </w:rPr>
        <w:t>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Монетарная концепция М.Фридман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Экономическая теория предложе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«Неоклассический синтез» и</w:t>
      </w:r>
      <w:r>
        <w:rPr>
          <w:rStyle w:val="StrongEmphasis"/>
          <w:b w:val="false"/>
          <w:bCs w:val="false"/>
        </w:rPr>
        <w:t xml:space="preserve"> «Экономикс» П.Самуэльсона. </w:t>
      </w:r>
    </w:p>
    <w:p>
      <w:pPr>
        <w:pStyle w:val="Normal"/>
        <w:spacing w:lineRule="auto" w:line="360"/>
        <w:ind w:left="709" w:hanging="0"/>
        <w:jc w:val="both"/>
        <w:rPr>
          <w:rStyle w:val="StrongEmphasis"/>
          <w:rFonts w:ascii="Monotype Corsiva" w:hAnsi="Monotype Corsiva" w:cs="Monotype Corsiva"/>
          <w:b/>
          <w:b/>
          <w:bCs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рекоменд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Агапова И.И. История экономических учений. М.: Экономист, 2004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Голик И.И. История экономических учений. Шахты, 2003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Городецкий В.К. История экономических учений. Москва, 1999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Костюк В.Н. История экономических учений: Учебное пособие. М.: Центр, 1997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Левита Р.Я. История экономических учений: Учебное пособие. М.:Инфра, 2001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Майдачевский Д.Я. История экономики. Иркутск, 2003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Рындина М.Н. История экономических учений. Учебник. Москва,1998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Титова Н.Е. История экономических учений: Курс лекций. М.: Гум. изд. центр ВЛАДОС, 1997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Ядгаров Я.С. История экономических учений. Москва, 1996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Воейков Е.В. Хрестоматия по истории экономических учений. Пенза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Дроздов В.В. Физиократы. Хрестоматия. Москва, 199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 xml:space="preserve">Макконнелл К.Р., Брю С.Л.. Экономикс. Москва: Республика, 1993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Рогачевская М.А. История экономических учений: планы семинарских занятий, Новосибирск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Романенко И.В. История экономических учений: конспект лекций. Москва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Селигмен Б. Основные течения современной экономической мысли. М.,196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История экономической мысли России. / под редакцией Марковой. Москва,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Основы политической экономии.Т.1./ под редакцией Милейковского. Москва: Прогресс 198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Всемирная история экономической мысли. Т.2. /под редакцией Черковца В.Н. Москва «Мысль», 198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Всемирная история экономической мысли. Т.1. /под редакцией Черковца В.Н. Москва «Мысль», 198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 xml:space="preserve">Лекции по истории экономической мысли. Выпуск </w:t>
      </w:r>
      <w:r>
        <w:rPr>
          <w:lang w:val="en-US"/>
        </w:rPr>
        <w:t>III</w:t>
      </w:r>
      <w:r>
        <w:rPr/>
        <w:t>. Москва, 199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ервоисточник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Веблен Т. Теория праздного класса. М: Прогресс, 197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Кейнс Д.М.Общая теория занятости процента и денег. Москва, 199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Коммонс Дж. Правовые основы капитализма. М.: Соцэкгиз, 196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Кондратьев Н. Проблема предвидения. Москва: Мысль, 1987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Маршалл А. Принципы политической экономии Т. 1,2, М.,199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Маркс К. Капитал Т. 1,2,3, соч. 23,24,25. Москва, 196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Милль Д.С. Основы политической экономии. Т. 1,2, М.,1980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 xml:space="preserve">Петти У. </w:t>
      </w:r>
      <w:r>
        <w:rPr>
          <w:color w:val="000000"/>
        </w:rPr>
        <w:t>Трактат о налогах и сборах. / перевод с англ. Перовского К. Москва, 1997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Рикардо Д. Начала политической экономии и налогового обложения. М.: Соцэкгиз, 196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 xml:space="preserve">Смит А. Исследование о природе и причинах богатства народов. М.: Соцэкгиз, 1962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orient="landscape" w:w="8419" w:h="11906"/>
      <w:pgMar w:left="102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russianLower"/>
      <w:lvlText w:val="%1."/>
      <w:lvlJc w:val="left"/>
      <w:pPr>
        <w:ind w:left="1068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36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2">
    <w:lvl w:ilvl="0">
      <w:start w:val="1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  <w:b w:val="fals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  <w:b/>
    </w:rPr>
  </w:style>
  <w:style w:type="character" w:styleId="WW8Num30z5">
    <w:name w:val="WW8Num30z5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3">
    <w:name w:val="Основной текст с отступом 3 Знак"/>
    <w:basedOn w:val="Style12"/>
    <w:qFormat/>
    <w:rPr>
      <w:rFonts w:eastAsia="Calibri"/>
      <w:b/>
      <w:bCs/>
      <w:color w:val="000000"/>
      <w:sz w:val="32"/>
      <w:lang w:val="ru-RU" w:bidi="ar-SA"/>
    </w:rPr>
  </w:style>
  <w:style w:type="character" w:styleId="7">
    <w:name w:val="Заголовок 7 Знак"/>
    <w:basedOn w:val="Style12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sz w:val="23"/>
      <w:szCs w:val="23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67"/>
      <w:jc w:val="center"/>
    </w:pPr>
    <w:rPr>
      <w:b/>
      <w:bCs/>
      <w:color w:val="000000"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26:00Z</dcterms:created>
  <dc:creator>Admin</dc:creator>
  <dc:description/>
  <cp:keywords/>
  <dc:language>en-US</dc:language>
  <cp:lastModifiedBy>Admin</cp:lastModifiedBy>
  <dcterms:modified xsi:type="dcterms:W3CDTF">2013-02-02T06:26:00Z</dcterms:modified>
  <cp:revision>2</cp:revision>
  <dc:subject/>
  <dc:title>БИШКЕКСКАЯ ФИНАНСОВО-ЭКОНОМИЧЕСКАЯ АКАДЕМИЯ</dc:title>
</cp:coreProperties>
</file>