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Д.Ю.Столяров,</w:t>
        <w:br/>
        <w:t>В.В.Кортунов</w:t>
      </w:r>
    </w:p>
    <w:p>
      <w:pPr>
        <w:pStyle w:val="Heading1"/>
        <w:rPr/>
      </w:pPr>
      <w:r>
        <w:rPr/>
        <w:t>Культурология: учебное пособие для студентов заочного обучения всех специальностей</w:t>
      </w:r>
    </w:p>
    <w:p>
      <w:pPr>
        <w:pStyle w:val="Style13"/>
        <w:jc w:val="center"/>
        <w:rPr/>
      </w:pPr>
      <w:r>
        <w:rPr/>
        <w:t>Министерство общего и профессионального образования РФ</w:t>
      </w:r>
    </w:p>
    <w:p>
      <w:pPr>
        <w:pStyle w:val="Style13"/>
        <w:jc w:val="center"/>
        <w:rPr>
          <w:sz w:val="27"/>
          <w:szCs w:val="27"/>
        </w:rPr>
      </w:pPr>
      <w:r>
        <w:rPr>
          <w:sz w:val="27"/>
          <w:szCs w:val="27"/>
        </w:rPr>
        <w:t>ГОСУДАРСТВЕННАЯ АКАДЕМИЯ УПРАВЛЕНИЯ</w:t>
      </w:r>
    </w:p>
    <w:p>
      <w:pPr>
        <w:pStyle w:val="Style13"/>
        <w:jc w:val="center"/>
        <w:rPr>
          <w:sz w:val="27"/>
          <w:szCs w:val="27"/>
        </w:rPr>
      </w:pPr>
      <w:r>
        <w:rPr>
          <w:sz w:val="27"/>
          <w:szCs w:val="27"/>
        </w:rPr>
        <w:t>имени СЕРГО ОРДЖОНИКИДЗЕ</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Кафедра культурологии</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xml:space="preserve">Столяров Д.Ю., </w:t>
      </w:r>
    </w:p>
    <w:p>
      <w:pPr>
        <w:pStyle w:val="Style13"/>
        <w:jc w:val="center"/>
        <w:rPr>
          <w:sz w:val="27"/>
          <w:szCs w:val="27"/>
        </w:rPr>
      </w:pPr>
      <w:r>
        <w:rPr>
          <w:sz w:val="27"/>
          <w:szCs w:val="27"/>
        </w:rPr>
        <w:t>кандидат философских наук</w:t>
      </w:r>
    </w:p>
    <w:p>
      <w:pPr>
        <w:pStyle w:val="Style13"/>
        <w:jc w:val="center"/>
        <w:rPr>
          <w:sz w:val="27"/>
          <w:szCs w:val="27"/>
        </w:rPr>
      </w:pPr>
      <w:r>
        <w:rPr>
          <w:sz w:val="27"/>
          <w:szCs w:val="27"/>
        </w:rPr>
        <w:t>Кортунов В.В.</w:t>
      </w:r>
    </w:p>
    <w:p>
      <w:pPr>
        <w:pStyle w:val="Style13"/>
        <w:jc w:val="center"/>
        <w:rPr>
          <w:sz w:val="27"/>
          <w:szCs w:val="27"/>
        </w:rPr>
      </w:pPr>
      <w:r>
        <w:rPr>
          <w:sz w:val="27"/>
          <w:szCs w:val="27"/>
        </w:rPr>
        <w:t>кандидат философских наук</w:t>
      </w:r>
    </w:p>
    <w:p>
      <w:pPr>
        <w:pStyle w:val="Style13"/>
        <w:jc w:val="center"/>
        <w:rPr>
          <w:sz w:val="72"/>
          <w:szCs w:val="72"/>
        </w:rPr>
      </w:pPr>
      <w:r>
        <w:rPr>
          <w:sz w:val="72"/>
          <w:szCs w:val="72"/>
        </w:rPr>
        <w:t>КУЛЬТУРОЛОГИЯ</w:t>
      </w:r>
    </w:p>
    <w:p>
      <w:pPr>
        <w:pStyle w:val="Style13"/>
        <w:jc w:val="center"/>
        <w:rPr>
          <w:sz w:val="27"/>
          <w:szCs w:val="27"/>
        </w:rPr>
      </w:pPr>
      <w:r>
        <w:rPr>
          <w:sz w:val="27"/>
          <w:szCs w:val="27"/>
        </w:rPr>
        <w:t>УЧЕБНОЕ ПОСОБИЕ</w:t>
      </w:r>
    </w:p>
    <w:p>
      <w:pPr>
        <w:pStyle w:val="Style13"/>
        <w:jc w:val="center"/>
        <w:rPr>
          <w:sz w:val="27"/>
          <w:szCs w:val="27"/>
        </w:rPr>
      </w:pPr>
      <w:r>
        <w:rPr>
          <w:sz w:val="27"/>
          <w:szCs w:val="27"/>
        </w:rPr>
        <w:t>ДЛЯ СТУДЕНТОВ ЗАОЧНОГО ОБУЧЕНИЯ</w:t>
      </w:r>
    </w:p>
    <w:p>
      <w:pPr>
        <w:pStyle w:val="Style13"/>
        <w:jc w:val="center"/>
        <w:rPr>
          <w:sz w:val="27"/>
          <w:szCs w:val="27"/>
        </w:rPr>
      </w:pPr>
      <w:r>
        <w:rPr>
          <w:sz w:val="27"/>
          <w:szCs w:val="27"/>
        </w:rPr>
        <w:t>ВСЕХ СПЕЦИАЛЬНОСТЕЙ</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jc w:val="center"/>
        <w:rPr>
          <w:sz w:val="27"/>
          <w:szCs w:val="27"/>
        </w:rPr>
      </w:pPr>
      <w:r>
        <w:rPr>
          <w:sz w:val="27"/>
          <w:szCs w:val="27"/>
        </w:rPr>
        <w:t>Москва - 1998</w:t>
      </w:r>
    </w:p>
    <w:p>
      <w:pPr>
        <w:pStyle w:val="Style13"/>
        <w:jc w:val="center"/>
        <w:rPr>
          <w:sz w:val="27"/>
          <w:szCs w:val="27"/>
        </w:rPr>
      </w:pPr>
      <w:r>
        <w:rPr>
          <w:sz w:val="27"/>
          <w:szCs w:val="27"/>
        </w:rPr>
        <w:t> </w:t>
      </w:r>
    </w:p>
    <w:p>
      <w:pPr>
        <w:pStyle w:val="Style13"/>
        <w:rPr>
          <w:sz w:val="27"/>
          <w:szCs w:val="27"/>
        </w:rPr>
      </w:pPr>
      <w:r>
        <w:rPr>
          <w:sz w:val="27"/>
          <w:szCs w:val="27"/>
        </w:rPr>
        <w:t>Столяров Д.Ю., Кортунов В.В. Культурология: Учебное пособие для студентов заочного обучения всех специальностей. - М.: ГАУ им. С. Орджоникидзе, 1998. - 102 с.</w:t>
      </w:r>
    </w:p>
    <w:p>
      <w:pPr>
        <w:pStyle w:val="Style13"/>
        <w:rPr>
          <w:sz w:val="27"/>
          <w:szCs w:val="27"/>
        </w:rPr>
      </w:pPr>
      <w:r>
        <w:rPr>
          <w:sz w:val="27"/>
          <w:szCs w:val="27"/>
        </w:rPr>
        <w:t>Данное учебное пособие рассматривает основные проблемы современной культурологической науки в её теоретическом и историческом аспектах. В пособии представлены такие разделы, как «Теоретическая культурология», «История зарубежной культуры», «Культура России», «Запад и Восток», «Культура и экономика. Управление институтами культуры». Предлагаемое учебное пособие может быть рекомендовано студентам заочной формы обучения негуманитарных специальностей.</w:t>
      </w:r>
    </w:p>
    <w:p>
      <w:pPr>
        <w:pStyle w:val="Style13"/>
        <w:rPr>
          <w:sz w:val="27"/>
          <w:szCs w:val="27"/>
        </w:rPr>
      </w:pPr>
      <w:r>
        <w:rPr>
          <w:sz w:val="27"/>
          <w:szCs w:val="27"/>
        </w:rPr>
        <w:t> </w:t>
      </w:r>
    </w:p>
    <w:p>
      <w:pPr>
        <w:pStyle w:val="Style13"/>
        <w:jc w:val="center"/>
        <w:rPr>
          <w:sz w:val="27"/>
          <w:szCs w:val="27"/>
        </w:rPr>
      </w:pPr>
      <w:r>
        <w:rPr>
          <w:sz w:val="27"/>
          <w:szCs w:val="27"/>
        </w:rPr>
        <w:t>ОТВЕТСТВЕННЫЙ РЕДАКТОР:</w:t>
      </w:r>
    </w:p>
    <w:p>
      <w:pPr>
        <w:pStyle w:val="Style13"/>
        <w:jc w:val="center"/>
        <w:rPr>
          <w:sz w:val="27"/>
          <w:szCs w:val="27"/>
        </w:rPr>
      </w:pPr>
      <w:r>
        <w:rPr>
          <w:sz w:val="27"/>
          <w:szCs w:val="27"/>
        </w:rPr>
        <w:t>заведующий кафедрой культурологии,</w:t>
      </w:r>
    </w:p>
    <w:p>
      <w:pPr>
        <w:pStyle w:val="Style13"/>
        <w:jc w:val="center"/>
        <w:rPr>
          <w:sz w:val="27"/>
          <w:szCs w:val="27"/>
        </w:rPr>
      </w:pPr>
      <w:r>
        <w:rPr>
          <w:sz w:val="27"/>
          <w:szCs w:val="27"/>
        </w:rPr>
        <w:t>доктор философских наук, профессор, академик МАИ</w:t>
      </w:r>
    </w:p>
    <w:p>
      <w:pPr>
        <w:pStyle w:val="Style13"/>
        <w:jc w:val="center"/>
        <w:rPr>
          <w:sz w:val="27"/>
          <w:szCs w:val="27"/>
        </w:rPr>
      </w:pPr>
      <w:r>
        <w:rPr>
          <w:sz w:val="27"/>
          <w:szCs w:val="27"/>
        </w:rPr>
        <w:t>ДИДЕНКО В.Д.</w:t>
      </w:r>
    </w:p>
    <w:p>
      <w:pPr>
        <w:pStyle w:val="Style13"/>
        <w:jc w:val="center"/>
        <w:rPr>
          <w:sz w:val="27"/>
          <w:szCs w:val="27"/>
        </w:rPr>
      </w:pPr>
      <w:r>
        <w:rPr>
          <w:sz w:val="27"/>
          <w:szCs w:val="27"/>
        </w:rPr>
        <w:t> </w:t>
      </w:r>
    </w:p>
    <w:p>
      <w:pPr>
        <w:pStyle w:val="Style13"/>
        <w:jc w:val="center"/>
        <w:rPr>
          <w:sz w:val="27"/>
          <w:szCs w:val="27"/>
        </w:rPr>
      </w:pPr>
      <w:r>
        <w:rPr>
          <w:sz w:val="27"/>
          <w:szCs w:val="27"/>
        </w:rPr>
        <w:t>Авторы выражают благодарность Т.А. Гореловой,</w:t>
      </w:r>
    </w:p>
    <w:p>
      <w:pPr>
        <w:pStyle w:val="Style13"/>
        <w:jc w:val="center"/>
        <w:rPr>
          <w:sz w:val="27"/>
          <w:szCs w:val="27"/>
        </w:rPr>
      </w:pPr>
      <w:r>
        <w:rPr>
          <w:sz w:val="27"/>
          <w:szCs w:val="27"/>
        </w:rPr>
        <w:t>оказавшей помощь в создании данного учебного пособия.</w:t>
      </w:r>
    </w:p>
    <w:p>
      <w:pPr>
        <w:pStyle w:val="Style13"/>
        <w:jc w:val="center"/>
        <w:rPr>
          <w:sz w:val="27"/>
          <w:szCs w:val="27"/>
        </w:rPr>
      </w:pPr>
      <w:r>
        <w:rPr>
          <w:sz w:val="27"/>
          <w:szCs w:val="27"/>
        </w:rPr>
        <w:t> </w:t>
      </w:r>
    </w:p>
    <w:p>
      <w:pPr>
        <w:pStyle w:val="Style13"/>
        <w:jc w:val="center"/>
        <w:rPr>
          <w:sz w:val="27"/>
          <w:szCs w:val="27"/>
        </w:rPr>
      </w:pPr>
      <w:r>
        <w:rPr>
          <w:sz w:val="27"/>
          <w:szCs w:val="27"/>
        </w:rPr>
        <w:t>РЕЦЕНЗЕНТЫ:</w:t>
      </w:r>
    </w:p>
    <w:p>
      <w:pPr>
        <w:pStyle w:val="Style13"/>
        <w:jc w:val="center"/>
        <w:rPr>
          <w:sz w:val="27"/>
          <w:szCs w:val="27"/>
        </w:rPr>
      </w:pPr>
      <w:r>
        <w:rPr>
          <w:sz w:val="27"/>
          <w:szCs w:val="27"/>
        </w:rPr>
        <w:t>д.ф.н., профессор</w:t>
      </w:r>
    </w:p>
    <w:p>
      <w:pPr>
        <w:pStyle w:val="Style13"/>
        <w:jc w:val="center"/>
        <w:rPr>
          <w:sz w:val="27"/>
          <w:szCs w:val="27"/>
        </w:rPr>
      </w:pPr>
      <w:r>
        <w:rPr>
          <w:sz w:val="27"/>
          <w:szCs w:val="27"/>
        </w:rPr>
        <w:t>КАРПУШИН И.И.</w:t>
      </w:r>
    </w:p>
    <w:p>
      <w:pPr>
        <w:pStyle w:val="Style13"/>
        <w:jc w:val="center"/>
        <w:rPr>
          <w:sz w:val="27"/>
          <w:szCs w:val="27"/>
        </w:rPr>
      </w:pPr>
      <w:r>
        <w:rPr>
          <w:sz w:val="27"/>
          <w:szCs w:val="27"/>
        </w:rPr>
        <w:t>к.и.н., профессор</w:t>
      </w:r>
    </w:p>
    <w:p>
      <w:pPr>
        <w:pStyle w:val="Style13"/>
        <w:jc w:val="center"/>
        <w:rPr>
          <w:sz w:val="27"/>
          <w:szCs w:val="27"/>
        </w:rPr>
      </w:pPr>
      <w:r>
        <w:rPr>
          <w:sz w:val="27"/>
          <w:szCs w:val="27"/>
        </w:rPr>
        <w:t>РЕСНЯНСКИЙ С.И.</w:t>
      </w:r>
    </w:p>
    <w:p>
      <w:pPr>
        <w:pStyle w:val="Style13"/>
        <w:jc w:val="center"/>
        <w:rPr>
          <w:sz w:val="27"/>
          <w:szCs w:val="27"/>
        </w:rPr>
      </w:pPr>
      <w:r>
        <w:rPr>
          <w:sz w:val="27"/>
          <w:szCs w:val="27"/>
        </w:rPr>
        <w:t> </w:t>
      </w:r>
    </w:p>
    <w:p>
      <w:pPr>
        <w:pStyle w:val="Style13"/>
        <w:jc w:val="center"/>
        <w:rPr>
          <w:sz w:val="27"/>
          <w:szCs w:val="27"/>
        </w:rPr>
      </w:pPr>
      <w:r>
        <w:rPr>
          <w:sz w:val="27"/>
          <w:szCs w:val="27"/>
        </w:rPr>
        <w:t> </w:t>
      </w:r>
    </w:p>
    <w:p>
      <w:pPr>
        <w:pStyle w:val="Style13"/>
        <w:rPr/>
      </w:pPr>
      <w:r>
        <w:rPr>
          <w:rFonts w:cs="Symbol" w:ascii="Symbol" w:hAnsi="Symbol"/>
          <w:sz w:val="48"/>
          <w:szCs w:val="48"/>
        </w:rPr>
        <w:t></w:t>
      </w:r>
      <w:r>
        <w:rPr>
          <w:sz w:val="48"/>
          <w:szCs w:val="48"/>
        </w:rPr>
        <w:t xml:space="preserve"> </w:t>
      </w:r>
      <w:r>
        <w:rPr/>
        <w:t>Государственная академия управления имени Серго Орджоникидзе, 1998</w:t>
      </w:r>
    </w:p>
    <w:p>
      <w:pPr>
        <w:pStyle w:val="Style13"/>
        <w:jc w:val="center"/>
        <w:rPr>
          <w:sz w:val="27"/>
          <w:szCs w:val="27"/>
        </w:rPr>
      </w:pPr>
      <w:r>
        <w:rPr>
          <w:sz w:val="27"/>
          <w:szCs w:val="27"/>
        </w:rPr>
        <w:t>ОРГАНИЗАЦИОННО-МЕТОДИЧЕСКИЕ УКАЗАНИЯ</w:t>
      </w:r>
    </w:p>
    <w:p>
      <w:pPr>
        <w:pStyle w:val="Style13"/>
        <w:rPr>
          <w:sz w:val="27"/>
          <w:szCs w:val="27"/>
        </w:rPr>
      </w:pPr>
      <w:r>
        <w:rPr>
          <w:sz w:val="27"/>
          <w:szCs w:val="27"/>
        </w:rPr>
        <w:t>Данное учебное пособие представляет собой первое подобное издание по культурологии в ГАУ имени С. Орджоникидзе. В жестких рамках учебной программы достаточно сложно дать всесторонний анализ мировой культуры. Тем не менее, мы не ограничились простым описанием культурно-теоретических и культурно-исторических явлений, но попытались осмыслить всемирную историю культуры в качестве закономерного процесса, обладающего собственной логикой развития. Важную цель настоящего учебного пособия авторы видят в описании ситуации ХХ столетия как промежуточного итога культурной эволюции человечества. Мы надеемся, что краткий экскурс в теорию и историю культуры поможет студентам более четко осознать законы, по которым происходит смена различных культурно-исторических эпох, систем ценностей и типов мировоззрения. Особое место в учебном пособии занимают вопросы взаимодействия культуры и экономики.</w:t>
      </w:r>
    </w:p>
    <w:p>
      <w:pPr>
        <w:pStyle w:val="Style13"/>
        <w:rPr>
          <w:sz w:val="27"/>
          <w:szCs w:val="27"/>
        </w:rPr>
      </w:pPr>
      <w:r>
        <w:rPr>
          <w:sz w:val="27"/>
          <w:szCs w:val="27"/>
        </w:rPr>
        <w:t>Предлагаемое учебное пособие опирается на “Программу дисциплины “Культурология” для студентов заочного отделения”, которая в свою очередь отражает специфику заочной формы обучения и соответствует требованиям Государственного образовательного стандарта.</w:t>
      </w:r>
    </w:p>
    <w:p>
      <w:pPr>
        <w:pStyle w:val="Style13"/>
        <w:jc w:val="right"/>
        <w:rPr>
          <w:b/>
          <w:b/>
          <w:bCs/>
          <w:sz w:val="27"/>
          <w:szCs w:val="27"/>
        </w:rPr>
      </w:pPr>
      <w:r>
        <w:rPr>
          <w:b/>
          <w:bCs/>
          <w:sz w:val="27"/>
          <w:szCs w:val="27"/>
        </w:rPr>
        <w:t>РАЗДЕЛ I</w:t>
      </w:r>
    </w:p>
    <w:p>
      <w:pPr>
        <w:pStyle w:val="Style13"/>
        <w:jc w:val="right"/>
        <w:rPr>
          <w:b/>
          <w:b/>
          <w:bCs/>
          <w:sz w:val="27"/>
          <w:szCs w:val="27"/>
        </w:rPr>
      </w:pPr>
      <w:r>
        <w:rPr>
          <w:b/>
          <w:bCs/>
          <w:sz w:val="27"/>
          <w:szCs w:val="27"/>
        </w:rPr>
        <w:t>ТЕОРЕТИЧЕСКАЯ КУЛЬТУРОЛОГИЯ</w:t>
      </w:r>
    </w:p>
    <w:p>
      <w:pPr>
        <w:pStyle w:val="Style13"/>
        <w:jc w:val="center"/>
        <w:rPr>
          <w:b/>
          <w:b/>
          <w:bCs/>
          <w:sz w:val="27"/>
          <w:szCs w:val="27"/>
        </w:rPr>
      </w:pPr>
      <w:r>
        <w:rPr>
          <w:b/>
          <w:bCs/>
          <w:sz w:val="27"/>
          <w:szCs w:val="27"/>
        </w:rPr>
        <w:t xml:space="preserve">ТЕМА 1. КУЛЬТУРОЛОГИЯ И ЕЁ ПРОБЛЕМАТИКА. </w:t>
      </w:r>
    </w:p>
    <w:p>
      <w:pPr>
        <w:pStyle w:val="Style13"/>
        <w:jc w:val="center"/>
        <w:rPr>
          <w:b/>
          <w:b/>
          <w:bCs/>
          <w:sz w:val="27"/>
          <w:szCs w:val="27"/>
        </w:rPr>
      </w:pPr>
      <w:r>
        <w:rPr>
          <w:b/>
          <w:bCs/>
          <w:sz w:val="27"/>
          <w:szCs w:val="27"/>
        </w:rPr>
        <w:t>КУЛЬТУРА КАК ПРЕДМЕТ АНАЛИЗА</w:t>
      </w:r>
    </w:p>
    <w:p>
      <w:pPr>
        <w:pStyle w:val="Style13"/>
        <w:rPr>
          <w:sz w:val="27"/>
          <w:szCs w:val="27"/>
        </w:rPr>
      </w:pPr>
      <w:r>
        <w:rPr>
          <w:sz w:val="27"/>
          <w:szCs w:val="27"/>
        </w:rPr>
        <w:t>Среди предметов гуманитарного цикла - таких как философия, социология, история, психология, филология - культурологическая наука стоит несколько особняком. Этому способствуют прежде всего два обстоятельства: культурология как наука находится ещё в процессе становления; культурология есть квинтэссенция гуманитарного знания. Последнее отличает культурологию и от родственных ей наук (культурантропологии, философии культуры, социологии культуры и т.п.).</w:t>
      </w:r>
    </w:p>
    <w:p>
      <w:pPr>
        <w:pStyle w:val="Style13"/>
        <w:rPr>
          <w:sz w:val="27"/>
          <w:szCs w:val="27"/>
        </w:rPr>
      </w:pPr>
      <w:r>
        <w:rPr>
          <w:sz w:val="27"/>
          <w:szCs w:val="27"/>
        </w:rPr>
        <w:t>Сегодня существуют, по крайней мере, три основных взгляда на культурологию. Первый видит в культурологии комплекс наук, изучающих культуру. Второй отводит культурологии место вспомогательного раздела внутри дисциплин, связанных с рассмотрением проблем культуры. И третья точка зрения, наиболее нам близкая, полагает, что культурология - это самостоятельная наука, со своим предметом, методологией и определенным местом в системе гуманитарного знания.</w:t>
      </w:r>
    </w:p>
    <w:p>
      <w:pPr>
        <w:pStyle w:val="Style13"/>
        <w:rPr>
          <w:sz w:val="27"/>
          <w:szCs w:val="27"/>
        </w:rPr>
      </w:pPr>
      <w:r>
        <w:rPr>
          <w:sz w:val="27"/>
          <w:szCs w:val="27"/>
        </w:rPr>
        <w:t>Российский культуролог В.М. Межуев так определяет различия культурологии и философии культуры. Он полагает, что здесь водораздел проходит в плоскости различий между наукой и философией, между “описанием” и “оценкой”. Если философия культуры определяет культурную ценность для человека тех или иных феноменов, то культурология дает их объективное описание. Интересным представляется взгляд, что культуролог занимается прежде всего изучением “чужих” культур, а философ культуры - “своей”. Другая точка зрения видит в философии культуры дисциплину, направленную на понимание культуры как целого и всеобщего, а культурология рассматривает конкретные формы. И в этом случае философия культуры предстает методологией культурологии.</w:t>
      </w:r>
    </w:p>
    <w:p>
      <w:pPr>
        <w:pStyle w:val="Style13"/>
        <w:rPr>
          <w:sz w:val="27"/>
          <w:szCs w:val="27"/>
        </w:rPr>
      </w:pPr>
      <w:r>
        <w:rPr>
          <w:sz w:val="27"/>
          <w:szCs w:val="27"/>
        </w:rPr>
        <w:t>Можно выделить ряд причин, приведших к появлению новой науки о культуре среди множества уже существующих. В системе знаний о культуре долгое время первенствовала культурфилософия, но в ХХ веке массированный прирост эмпирического материала выявил невозможность его полноценной обработки в рамках существующей философии культуры. С другой стороны, развитие обширных культурных связей и выход национальных культур за свои границы, мощное наступление достаточно унифицированной массовой культуры доказали необходимость выработки единых подходов к изучению культуры, в частности и для того, чтобы помочь национальным культурам сохранить свою неповторимую индивидуальность. Еще одной важной причиной можно назвать дальнейшую рационализацию человеческого мышления, рост технократизма, появление опасного взгляда на предметы гуманитарного цикла, как на нечто второстепенное и даже мешающее дальнейшему развитию цивилизации. В этой связи культурология в будущем вполне сможет выступить значительным гуманитарным противовесом таким идеям, способствуя повышению уровня духовности человека и человечества.</w:t>
      </w:r>
    </w:p>
    <w:p>
      <w:pPr>
        <w:pStyle w:val="Style13"/>
        <w:rPr>
          <w:sz w:val="27"/>
          <w:szCs w:val="27"/>
        </w:rPr>
      </w:pPr>
      <w:r>
        <w:rPr>
          <w:sz w:val="27"/>
          <w:szCs w:val="27"/>
        </w:rPr>
        <w:t>К проблемам, решаемым в рамках культурологии, можно отнести следующие: определение места культуры в системе бытия; выявление отношений культуры к природе, обществу и человеку; исследование многомерного строения культуры, обусловленного ее функциями в жизни и развитии человечества; проявление сущности культуры в ее существовании, т.е. в многообразии конкретных культур, которые существуют в социальном пространстве и социальном времени, филогенезе (развитие мира в целом) и онтогенезе (индивидуальное развитие организма); описание культурных феноменов; утверждение неповторимости и уникальности культурных миров; взаимоотношения культуры и цивилизации и т.д.</w:t>
      </w:r>
    </w:p>
    <w:p>
      <w:pPr>
        <w:pStyle w:val="Style13"/>
        <w:rPr>
          <w:sz w:val="27"/>
          <w:szCs w:val="27"/>
        </w:rPr>
      </w:pPr>
      <w:r>
        <w:rPr>
          <w:sz w:val="27"/>
          <w:szCs w:val="27"/>
        </w:rPr>
        <w:t>В обыденном представлении понятие “культура” существует прежде всего как показатель образованности, воспитанности, следование нормам этикета, с одной стороны, как определенный образ жизни, преимущественно городской, с другой, и как система культурных институтов и учреждений (театров, библиотек, музеев и т.п.), с третьей. Однако во вненаучных взглядах на культуру происходит смешение и подмена понятий. В них объединяются понятие “культурность”, область социального бытования культуры и т.п.</w:t>
      </w:r>
    </w:p>
    <w:p>
      <w:pPr>
        <w:pStyle w:val="Style13"/>
        <w:rPr>
          <w:sz w:val="27"/>
          <w:szCs w:val="27"/>
        </w:rPr>
      </w:pPr>
      <w:r>
        <w:rPr>
          <w:sz w:val="27"/>
          <w:szCs w:val="27"/>
        </w:rPr>
        <w:t>Одно из самых первых научных определений культуры было основано на разграничении сферы природы и сферы культуры. Под первой понимали мир, существовавший и существующий вне желаний, воли, деятельности человека, тогда как вторая сфера возникает и существует благодаря и в связи с человеком, будучи созданной им искусственно. Это был мир, в котором присутствовали: искусственные орудия труда и использование огня; речь как способность осознавать и передавать с ее помощью смысл предметного и непредметного мира; система запретов, с помощью которых человек преодолевал в себе животное начало; сообщества, объединенные осознанием смысла подобного объединения. В современной науке отношения между природой и культурой носят более сложный, не столь прямолинейный характер, и зависимость развития культуры от антропогенного фактора ставится под сомнение.</w:t>
      </w:r>
    </w:p>
    <w:p>
      <w:pPr>
        <w:pStyle w:val="Style13"/>
        <w:rPr>
          <w:sz w:val="27"/>
          <w:szCs w:val="27"/>
        </w:rPr>
      </w:pPr>
      <w:r>
        <w:rPr>
          <w:sz w:val="27"/>
          <w:szCs w:val="27"/>
        </w:rPr>
        <w:t>Уже в античную эпоху сформировался ряд понятий, так или иначе связанных с современным пониманием культуры. Прежде всего, это слово “пайдейя”, которое можно перевести как воспитание и образование, но правильнее говорить о целой системе культурных ценностей, получаемых ребенком через пайдейю. Пайдейя означает, по Платону, руководство к изменению всего человека в его существе. Человек, воспитанный в данной педагогической системе, становился неким идеалом человека, культурным человеком, как мы бы сегодня сказали. Для эллина национальный признак был не слишком важен, пайдейя была вненациональной. Прохождение пайдейи было критерием разделения людей на культурных и некультурных, “наших” и “не-наших”, или варваров. Приобщение человека к “миру Муз”, аполлоническому началу (означавшее для древних греков собственно культурное пространство) происходило посредством мусеи.</w:t>
      </w:r>
    </w:p>
    <w:p>
      <w:pPr>
        <w:pStyle w:val="Style13"/>
        <w:rPr>
          <w:sz w:val="27"/>
          <w:szCs w:val="27"/>
        </w:rPr>
      </w:pPr>
      <w:r>
        <w:rPr>
          <w:sz w:val="27"/>
          <w:szCs w:val="27"/>
        </w:rPr>
        <w:t>Существовало еще одно слово, о котором необходимо упомянуть, - калокагатия, обозначавшая человека красивого, т.е. гармонично развитого в физическом отношении и обладающего внутренней духовной красотой, а также твердого умственно. Греки одними из первых осознали, что помимо природного мира существует некая сфера, которую создают люди, свободные от физической работы. Сфера духа, ценности которой зависят не от природы, а от сознательного акта человека.</w:t>
      </w:r>
    </w:p>
    <w:p>
      <w:pPr>
        <w:pStyle w:val="Style13"/>
        <w:rPr>
          <w:sz w:val="27"/>
          <w:szCs w:val="27"/>
        </w:rPr>
      </w:pPr>
      <w:r>
        <w:rPr>
          <w:sz w:val="27"/>
          <w:szCs w:val="27"/>
        </w:rPr>
        <w:t>Собственно слово “культура” возникает в древнеримскую эпоху. Этимологически слово “культура” восходит к латинскому colere, означавшему “возделывание, обработка”, в более поздней форме которого - cultus - появляется новое значение “почитание”. В русских словах и словосочетаниях “культивация”, “сельскохозяйственная культура” первое значение сохранилось до сих пор. А смысл “почитание” просматривается в современном слове “культ”. Новое, расширенное понимание слова “культура” встречается у римского оратора и философа Цицерона, который видел в термине “культура” смысл cultura animi, т.е. “возделывание, воспитание души”. Правда, автор “Тускуланских бесед” имел в виду скорее философию, которая рассматривалась им не только как обработка или образование ума, но его почитание, уважение и поклонение ему.</w:t>
      </w:r>
    </w:p>
    <w:p>
      <w:pPr>
        <w:pStyle w:val="Style13"/>
        <w:rPr>
          <w:sz w:val="27"/>
          <w:szCs w:val="27"/>
        </w:rPr>
      </w:pPr>
      <w:r>
        <w:rPr>
          <w:sz w:val="27"/>
          <w:szCs w:val="27"/>
        </w:rPr>
        <w:t>Не вдаваясь в дальнейшие подробности генезиса понятия “культура”, укажем, что классическое понимание смысла этого термина сформировалось в эпоху Просвещения и стало синонимом интеллектуального, нравственного, эстетического, то есть разумного, совершенствования человека в ходе его исторической эволюции. В этом значении понятие “культура” смыкалось с понятием “цивилизация”.</w:t>
      </w:r>
    </w:p>
    <w:p>
      <w:pPr>
        <w:pStyle w:val="Style13"/>
        <w:rPr>
          <w:sz w:val="27"/>
          <w:szCs w:val="27"/>
        </w:rPr>
      </w:pPr>
      <w:r>
        <w:rPr>
          <w:sz w:val="27"/>
          <w:szCs w:val="27"/>
        </w:rPr>
        <w:t>При этом необходимо отметить, что современное понимание культуры в целом отлично от обозначенного выше классического подхода и определяется как неклассическое. Родоначальниками такого взгляда на культуру, с известными оговорками, можно назвать романтиков и представителей “философии жизни” (А. Шопенгауэр, Ф. Ницше). Романтики впервые отошли от понимания всеобщего и абстрактно-разумного характера культуры, перенеся акцент на индивидуальные формы проявления и существования культуры. Рационалистическим идеям Просвещения романтики противопоставили субъективную мощь человеческого творчества, которая не может быть ограничена никакими внешними условиями и обстоятельствами. Свобода личного самовыражения и есть душа культуры, придающая ей в каждую эпоху неповторимость, уникальность и индивидуальный образ. Корень культурно-философской позиции Шопенгауэра обнаруживается в трактовке образа человека как носителя воли и интеллекта. По мнению философа, пренебрежение к воле и переоценка роли интеллекта и создали культуру, которая в конечном итоге лишила человека его естественного природного основания.</w:t>
      </w:r>
    </w:p>
    <w:p>
      <w:pPr>
        <w:pStyle w:val="Style13"/>
        <w:rPr>
          <w:sz w:val="27"/>
          <w:szCs w:val="27"/>
        </w:rPr>
      </w:pPr>
      <w:r>
        <w:rPr>
          <w:sz w:val="27"/>
          <w:szCs w:val="27"/>
        </w:rPr>
        <w:t xml:space="preserve">В современной науке не существует целостного и универсального понимания феномена культуры. По подсчетам американских культурологов Альфреда Кребера и Клайда Клакхона к 1950 году в мире насчитывалось 157 определений понятия “культура”. На сегодняшний момент их около 400. Все согласны с тем, что “культура” есть понятие достаточно обширное, предполагающее различные трактовки. Следовательно, в зависимости от подхода, реализуемого тем или иным исследователем, изменяется и дефиниция. Посмотрим на некоторые из них. </w:t>
      </w:r>
    </w:p>
    <w:p>
      <w:pPr>
        <w:pStyle w:val="Style13"/>
        <w:rPr>
          <w:sz w:val="27"/>
          <w:szCs w:val="27"/>
        </w:rPr>
      </w:pPr>
      <w:r>
        <w:rPr>
          <w:sz w:val="27"/>
          <w:szCs w:val="27"/>
        </w:rPr>
        <w:t>Этнографический. Одним из первых его представил английский этнограф и исследователь первобытной культуры Эдуард Тайлор, определивший культуру, как совокупность знаний, искусства, морали, права, обычаев, верований, привычек, присущих человеку как члену общества.</w:t>
      </w:r>
    </w:p>
    <w:p>
      <w:pPr>
        <w:pStyle w:val="Style13"/>
        <w:rPr>
          <w:sz w:val="27"/>
          <w:szCs w:val="27"/>
        </w:rPr>
      </w:pPr>
      <w:r>
        <w:rPr>
          <w:sz w:val="27"/>
          <w:szCs w:val="27"/>
        </w:rPr>
        <w:t>Деятельностный. Э. Маркарян видит в культуре (внебиологически выработанный способ деятельности(.</w:t>
      </w:r>
    </w:p>
    <w:p>
      <w:pPr>
        <w:pStyle w:val="Style13"/>
        <w:rPr>
          <w:sz w:val="27"/>
          <w:szCs w:val="27"/>
        </w:rPr>
      </w:pPr>
      <w:r>
        <w:rPr>
          <w:sz w:val="27"/>
          <w:szCs w:val="27"/>
        </w:rPr>
        <w:t>Аксиологический, или ценностный. Культура как система материальных и духовных ценностей, накопленных человечеством за свою историю.</w:t>
      </w:r>
    </w:p>
    <w:p>
      <w:pPr>
        <w:pStyle w:val="Style13"/>
        <w:rPr>
          <w:sz w:val="27"/>
          <w:szCs w:val="27"/>
        </w:rPr>
      </w:pPr>
      <w:r>
        <w:rPr>
          <w:sz w:val="27"/>
          <w:szCs w:val="27"/>
        </w:rPr>
        <w:t>Социологический. Здесь культура предстает как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w:t>
      </w:r>
    </w:p>
    <w:p>
      <w:pPr>
        <w:pStyle w:val="Style13"/>
        <w:rPr>
          <w:sz w:val="27"/>
          <w:szCs w:val="27"/>
        </w:rPr>
      </w:pPr>
      <w:r>
        <w:rPr>
          <w:sz w:val="27"/>
          <w:szCs w:val="27"/>
        </w:rPr>
        <w:t>Психоаналитический. Культура есть узаконенная система норм, запретов, табу, окружающих человека в обществе, определяющих его жизнь и отделяющих его от собственной животной природы.</w:t>
      </w:r>
    </w:p>
    <w:p>
      <w:pPr>
        <w:pStyle w:val="Style13"/>
        <w:rPr>
          <w:sz w:val="27"/>
          <w:szCs w:val="27"/>
        </w:rPr>
      </w:pPr>
      <w:r>
        <w:rPr>
          <w:sz w:val="27"/>
          <w:szCs w:val="27"/>
        </w:rPr>
        <w:t>Идеалистический. Культура как высшее проявление человеческого духа. “Реализация верховных ценностей путем культивирования высших человеческих достоинств” (М. Хайдеггер).</w:t>
      </w:r>
    </w:p>
    <w:p>
      <w:pPr>
        <w:pStyle w:val="Style13"/>
        <w:rPr>
          <w:sz w:val="27"/>
          <w:szCs w:val="27"/>
        </w:rPr>
      </w:pPr>
      <w:r>
        <w:rPr>
          <w:sz w:val="27"/>
          <w:szCs w:val="27"/>
        </w:rPr>
        <w:t>Имагинативный (imaginatio - воображение). Я. Голосовкер в работе “Имагинативный абсолют” полагает, что культура есть высший человеческий инстинкт, удовлетворяющий неполноценно реализованные потребности человека с помощью иной, имагинативной, воображаемой реальности, иначе говоря, посредством создания иллюзий.</w:t>
      </w:r>
    </w:p>
    <w:p>
      <w:pPr>
        <w:pStyle w:val="Style13"/>
        <w:rPr>
          <w:sz w:val="27"/>
          <w:szCs w:val="27"/>
        </w:rPr>
      </w:pPr>
      <w:r>
        <w:rPr>
          <w:sz w:val="27"/>
          <w:szCs w:val="27"/>
        </w:rPr>
        <w:t>Мы видим, что с разных точек зрения культура предстает как понятие, определяемое следующими предикатами: результат, процесс, деятельность, способ, отношение, норма, система, проявление, степень и т.д.</w:t>
      </w:r>
    </w:p>
    <w:p>
      <w:pPr>
        <w:pStyle w:val="Style13"/>
        <w:rPr>
          <w:sz w:val="27"/>
          <w:szCs w:val="27"/>
        </w:rPr>
      </w:pPr>
      <w:r>
        <w:rPr>
          <w:sz w:val="27"/>
          <w:szCs w:val="27"/>
        </w:rPr>
        <w:t xml:space="preserve">Однако важно определить и обосновать тот подход, который реализуется в данной книге и на основании которого строятся центральные заключения и выводы. Мы придерживаемся духовной парадигмы в понимания феномена культуры, а так как определение культуры всегда концептуально, то оно уже само по себе подразумевает конкретную мировоззренческую позицию и предполагает определенный ответ на многие глобальные вопросы, связанные с социальной жизнью людей, осмыслением сущности человека и его места в системе бытия. </w:t>
      </w:r>
    </w:p>
    <w:p>
      <w:pPr>
        <w:pStyle w:val="Style13"/>
        <w:rPr>
          <w:sz w:val="27"/>
          <w:szCs w:val="27"/>
        </w:rPr>
      </w:pPr>
      <w:r>
        <w:rPr>
          <w:sz w:val="27"/>
          <w:szCs w:val="27"/>
        </w:rPr>
        <w:t>В рамках культурологической науки особый интерес представляют два блока определений, отчасти представленных выше, которые сводятся к пониманию феномена культуры в качестве диалектического единства материальных и идеальных элементов мироздания и к пониманию феномена культуры в качестве собственно духовной реальности. Попытаемся проанализировать эти блоки.</w:t>
      </w:r>
    </w:p>
    <w:p>
      <w:pPr>
        <w:pStyle w:val="Style13"/>
        <w:rPr>
          <w:sz w:val="27"/>
          <w:szCs w:val="27"/>
        </w:rPr>
      </w:pPr>
      <w:r>
        <w:rPr>
          <w:sz w:val="27"/>
          <w:szCs w:val="27"/>
        </w:rPr>
        <w:t xml:space="preserve">Первый блок, который условно можно назвать “феноменологическим”, фиксирует дуальную (двойственную) природу культурных явлений, обращая внимание на то, что любой элемент культуры с необходимостью становится результатом отношения субъективности человека к миру объективных реальностей. Этот подход к культуре, который объединяет множество научных позиций (“культура есть совокупность материальных и духовных ценностей”, “культура есть результат социальной деятельности человека”, “культура есть “вторая природа”, созданная руками человека” и т.д.), достаточно логичен, поскольку, с одной стороны, определяет культуру как оппозицию “натуре” (природе), а с другой стороны, вскрывает природу культурного явления как взаимодействия материальных и идеальных элементов действительности. </w:t>
      </w:r>
    </w:p>
    <w:p>
      <w:pPr>
        <w:pStyle w:val="Style13"/>
        <w:rPr>
          <w:sz w:val="27"/>
          <w:szCs w:val="27"/>
        </w:rPr>
      </w:pPr>
      <w:r>
        <w:rPr>
          <w:sz w:val="27"/>
          <w:szCs w:val="27"/>
        </w:rPr>
        <w:t>Вместе с тем, данное определение имеет ряд слабых мест. Во-первых, определив культуру таким образом, мы устанавливаем тождество между понятиями “культура” и “цивилизация”. В научном плане такое смешение понятий не перспективно, особенно в конце ХХ века, когда в цивилизационных и культурных процессах проявилась четко выраженная тенденция к асинхронии развития. Кроме того, поставив знак равенства между культурой и цивилизацией, мы лишаем себя возможности апеллировать к значительной части выдающихся философско-культурологических исследований XIX - ХХ столетия, рассматривающих цивилизацию в качестве особой формы (стадии) культурного развития. Во-вторых, в рамках данного блока определений может возникнуть проблема разделения культуры на “материальную” и “духовную”. Такая постановка вопроса нередко заканчивается тупиком, поскольку реальные элементы культуры всегда выступают в качестве явления, феномена, или, иными словами, в качестве диалектического единства материи и духа. Что такое, к примеру, художественное полотно - проявление материальной или духовной культуры? Где, скажем, в Шестой симфонии Чайковского заканчивается материя звука и начинается собственно духовность? В-третьих, если культура это все, что создано человеком, то понятия “бескультурья” и “варварства” вообще теряют какой-либо смысл. Речь может идти лишь о разных культурах и об их различной субъективной оценке. Ведь концентрационные лагеря и мировые войны - тоже проявления человеческой активности, его деятельности. И здесь возникает вопрос: а достойно ли все это называться “культурой”? Наконец, в четвертых, дуальная точка зрения на культуру не отражает ее сущностной специфики, а констатирует лишь ее природу, что не одно и то же. Для того, чтобы книга могла приобрести социокультурную значимость, она, безусловно, должна быть отпечатана. Но, по всей видимости, идентификация книги как элемента культуры все же зависит не от красочности переплета и не от качества типографской краски, а от содержащихся в ней идей и от ее духовного воздействия на читателя.</w:t>
      </w:r>
    </w:p>
    <w:p>
      <w:pPr>
        <w:pStyle w:val="Style13"/>
        <w:rPr>
          <w:sz w:val="27"/>
          <w:szCs w:val="27"/>
        </w:rPr>
      </w:pPr>
      <w:r>
        <w:rPr>
          <w:sz w:val="27"/>
          <w:szCs w:val="27"/>
        </w:rPr>
        <w:t>По всем названным причинам мы склоняемся ко второму блоку определений, который, констатируя двойственную природу культуры, выявляет в качестве сущностной черты ее духовность (“культура есть высшее проявление духа”, “культура есть результат духовно-творческой активности субъекта”, “культура есть форма самопознания Абсолютного Духа” и т.д.). С этой точки зрения, более понятной становится оппозиция культуры и цивилизации (как высшего материально-технического, утилитарного проявления человеческой жизнедеятельности), вновь приобретают смысл понятия “варварства” и “бескультурья” (деятельность, направленная на деградацию, разрушение духовных основ человеческой жизни), восстанавливается в своих правах категория “творчества” (духовное приращение бытия, создание небывалого, в отличии от производственной деятельности, основанной на копировании, тиражировании, материальном приращении бытия).</w:t>
      </w:r>
    </w:p>
    <w:p>
      <w:pPr>
        <w:pStyle w:val="Style13"/>
        <w:rPr>
          <w:sz w:val="27"/>
          <w:szCs w:val="27"/>
        </w:rPr>
      </w:pPr>
      <w:r>
        <w:rPr>
          <w:sz w:val="27"/>
          <w:szCs w:val="27"/>
        </w:rPr>
        <w:t>К числу важнейших проблем современного культурологического знания необходимо отнести вопрос о сущности и взаимоотношениях таких феноменов, как культура и цивилизация. В науке существуют два пути в его решении: отождествление этих понятий и их разделение. История взаимоотношений этих понятий в философско-культурологической мысли довольно драматична. Имея античное происхождение, слово “цивилизация” получила широкое употребление только в эпоху Просвещения. Путевку в жизнь этому термину дал Пьер Гольбах. В то время данное понятие ассоциировалось с концепцией прогресса, эволюционным развитием народов на началах Разума. Впоследствии термин “цивилизация” обретает полисемантичность (многозначность). В трудах Вольтера цивилизация отождествляется с цивилизованным поведением, т.е. хорошими манерами и навыками самоконтроля. XIX век расширил значение этого слова, которое стало применяться для характеристики стадий развития человечества. Эта мысль отразилась в названии книги Льюиса Моргана “Древнее общество, или Исследование путей человеческого прогресса от дикости через варварство к цивилизации”. В это же время сформировался взгляд, согласно которому понятие “цивилизация” соотносилось только с европейской культурой, что послужило развитию идеи европоцентризма в науке, философии, политике и экономике. Следовательно, все остальные культурные регионы считались нецивилизованными, или, в лучшем случае, малоцивилизованными.</w:t>
      </w:r>
    </w:p>
    <w:p>
      <w:pPr>
        <w:pStyle w:val="Style13"/>
        <w:rPr>
          <w:sz w:val="27"/>
          <w:szCs w:val="27"/>
        </w:rPr>
      </w:pPr>
      <w:r>
        <w:rPr>
          <w:sz w:val="27"/>
          <w:szCs w:val="27"/>
        </w:rPr>
        <w:t>Научная теория цивилизации, в основе которой лежит различение понятий “культура” и “цивилизация”, сформировалась в трудах Ж.-Ж. Руссо, Н.Я. Данилевского, О. Шпенглера, А. Тойнби, а также в работах американских ученых Ф. Нортропа, А. Кребера и П.А. Сорокина, исходящих из представления о цивилизации как особом этапе развития культуры или культурно-исторического типа, имеющем определенные признаки:</w:t>
      </w:r>
    </w:p>
    <w:p>
      <w:pPr>
        <w:pStyle w:val="Style13"/>
        <w:ind w:left="2160" w:hanging="0"/>
        <w:rPr>
          <w:sz w:val="27"/>
          <w:szCs w:val="27"/>
        </w:rPr>
      </w:pPr>
      <w:r>
        <w:rPr>
          <w:sz w:val="27"/>
          <w:szCs w:val="27"/>
        </w:rPr>
        <w:t>культурная общность людей, обладающих некоторым социальным генотипом и социальным стереотипом;</w:t>
      </w:r>
    </w:p>
    <w:p>
      <w:pPr>
        <w:pStyle w:val="Style13"/>
        <w:ind w:left="2160" w:hanging="0"/>
        <w:rPr>
          <w:sz w:val="27"/>
          <w:szCs w:val="27"/>
        </w:rPr>
      </w:pPr>
      <w:r>
        <w:rPr>
          <w:sz w:val="27"/>
          <w:szCs w:val="27"/>
        </w:rPr>
        <w:t>освоенное, достаточно автономное и замкнутое мировое пространство;</w:t>
      </w:r>
    </w:p>
    <w:p>
      <w:pPr>
        <w:pStyle w:val="Style13"/>
        <w:ind w:left="2160" w:hanging="0"/>
        <w:rPr>
          <w:sz w:val="27"/>
          <w:szCs w:val="27"/>
        </w:rPr>
      </w:pPr>
      <w:r>
        <w:rPr>
          <w:sz w:val="27"/>
          <w:szCs w:val="27"/>
        </w:rPr>
        <w:t>определенное место в системе других цивилизаций.</w:t>
      </w:r>
    </w:p>
    <w:p>
      <w:pPr>
        <w:pStyle w:val="Style13"/>
        <w:rPr>
          <w:sz w:val="27"/>
          <w:szCs w:val="27"/>
        </w:rPr>
      </w:pPr>
      <w:r>
        <w:rPr>
          <w:sz w:val="27"/>
          <w:szCs w:val="27"/>
        </w:rPr>
        <w:t>В своем знаменитом рассуждении “Способствовало ли возрождение наук и искусств очищению нравов?” Ж.-Ж. Руссо впервые высказал резкие возражения против цивилизации, противопоставив ей естественное, т.е. природное, состояние человека. Начиная с труда Н.Я. Данилевского “Россия и Европа”, где были сформулированы идея культурно-исторических типов, впервые оформилась мысль о множественности цивилизаций и о том, что не только Европа является носителем цивилизационного начала.</w:t>
      </w:r>
    </w:p>
    <w:p>
      <w:pPr>
        <w:pStyle w:val="Style13"/>
        <w:rPr>
          <w:sz w:val="27"/>
          <w:szCs w:val="27"/>
        </w:rPr>
      </w:pPr>
      <w:r>
        <w:rPr>
          <w:sz w:val="27"/>
          <w:szCs w:val="27"/>
        </w:rPr>
        <w:t>Идеи Н.Я. Данилевского не были услышаны в свое время, и лишь в начале ХХ века немецкий культурфилософ О. Шпенглер уже на новом витке развития европейской культуры вернул интерес к ним, создав “философский роман” “Закат Европы”. Шпенглер указал, что цивилизация есть завершающая стадия любого культурного развития, его омертвение и угасание: “Цивилизация есть неизбежная судьба культуры &lt;...&gt; Цивилизации &lt;...&gt; это завершение, они следуют как ставшее за становлением, как смерть за жизнью, как неподвижность за развитием, как умственная старость и окаменевший мировой город за деревней и задушевным детством”, - писал О. Шпенглер в своем труде.</w:t>
      </w:r>
    </w:p>
    <w:p>
      <w:pPr>
        <w:pStyle w:val="Style13"/>
        <w:rPr>
          <w:sz w:val="27"/>
          <w:szCs w:val="27"/>
        </w:rPr>
      </w:pPr>
      <w:r>
        <w:rPr>
          <w:sz w:val="27"/>
          <w:szCs w:val="27"/>
        </w:rPr>
        <w:t>Теория цивилизации А. Тойнби продолжает линию Н.Я. Данилевского и О. Шпенглера, кульминируя мысль о локальных цивилизациях. Основные вопросы, поднимаемые А. Тойнби, таковы: почему некоторые общества, не складываются в цивилизации, тогда как другие достигают этого уровня; как и почему цивилизации “надламываются, разлагаются и распадаются”.</w:t>
      </w:r>
    </w:p>
    <w:p>
      <w:pPr>
        <w:pStyle w:val="Style13"/>
        <w:rPr>
          <w:sz w:val="27"/>
          <w:szCs w:val="27"/>
        </w:rPr>
      </w:pPr>
      <w:r>
        <w:rPr>
          <w:sz w:val="27"/>
          <w:szCs w:val="27"/>
        </w:rPr>
        <w:t>В современной культурологической мысли выделяется и иной аспект взаимоотношений культуры и цивилизации, пролегающий в области разделения духовного и материального. И в этом смысле цивилизация в целом предстает как материальная сторона культуры.</w:t>
      </w:r>
    </w:p>
    <w:p>
      <w:pPr>
        <w:pStyle w:val="Style13"/>
        <w:rPr>
          <w:sz w:val="27"/>
          <w:szCs w:val="27"/>
        </w:rPr>
      </w:pPr>
      <w:r>
        <w:rPr>
          <w:sz w:val="27"/>
          <w:szCs w:val="27"/>
        </w:rPr>
        <w:t>В своем сочинении “Смысл истории” Н.А. Бердяев пишет: “Во всякой культуре после расцвета и утончения начинается иссякание творческих сил, удаление и угашение духа, убыль духа. Меняется все направление культуры. Она направляется к практической организации жизни”. По мнению философа, всякая культура есть культура духа, однако на известной стадии своего развития культура начинает разлагать свои основы, она духовно истощает себя, рассеивает свою энергию. Когда исчезают духовные иллюзии, им на смену приходит цивилизация, техничная, реалистичная, прагматичная, демократичная, обезличенная, массовая. Цивилизация имеет не природную, не духовную, а машинную основу. В ней техника торжествует над духом. Идеи, выраженные Н.А. Бердяевым, можно свести в следующую таблицу.</w:t>
      </w:r>
    </w:p>
    <w:tbl>
      <w:tblPr>
        <w:tblW w:w="11595" w:type="dxa"/>
        <w:jc w:val="left"/>
        <w:tblInd w:w="-134" w:type="dxa"/>
        <w:tblLayout w:type="fixed"/>
        <w:tblCellMar>
          <w:top w:w="75" w:type="dxa"/>
          <w:left w:w="75" w:type="dxa"/>
          <w:bottom w:w="75" w:type="dxa"/>
          <w:right w:w="75" w:type="dxa"/>
        </w:tblCellMar>
      </w:tblPr>
      <w:tblGrid>
        <w:gridCol w:w="5913"/>
        <w:gridCol w:w="5682"/>
      </w:tblGrid>
      <w:tr>
        <w:trPr/>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7"/>
                <w:szCs w:val="27"/>
              </w:rPr>
            </w:pPr>
            <w:r>
              <w:rPr>
                <w:sz w:val="27"/>
                <w:szCs w:val="27"/>
              </w:rPr>
              <w:t>КУЛЬТУРА</w:t>
            </w:r>
          </w:p>
        </w:tc>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7"/>
                <w:szCs w:val="27"/>
              </w:rPr>
            </w:pPr>
            <w:r>
              <w:rPr>
                <w:sz w:val="27"/>
                <w:szCs w:val="27"/>
              </w:rPr>
              <w:t>ЦИВИЛИЗАЦИЯ</w:t>
            </w:r>
          </w:p>
        </w:tc>
      </w:tr>
      <w:tr>
        <w:trPr/>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Возникает и существует до зарождения цивилизации</w:t>
            </w:r>
          </w:p>
        </w:tc>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Возникает на определенном этапе развития культуры</w:t>
            </w:r>
          </w:p>
        </w:tc>
      </w:tr>
      <w:tr>
        <w:trPr/>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Является категорией универсальной и общечеловеческой</w:t>
            </w:r>
          </w:p>
        </w:tc>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Представляет собой временное понятие</w:t>
            </w:r>
          </w:p>
        </w:tc>
      </w:tr>
      <w:tr>
        <w:trPr/>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Содержит в себе уникальное начало</w:t>
            </w:r>
          </w:p>
        </w:tc>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Основана на тиражировании</w:t>
            </w:r>
          </w:p>
        </w:tc>
      </w:tr>
      <w:tr>
        <w:trPr/>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Символ - Шедевр</w:t>
            </w:r>
          </w:p>
        </w:tc>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Символ - Кич</w:t>
            </w:r>
          </w:p>
        </w:tc>
      </w:tr>
      <w:tr>
        <w:trPr/>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Не применимо понятие “прогресс”</w:t>
            </w:r>
          </w:p>
        </w:tc>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Базируется на понятии “прогресс”</w:t>
            </w:r>
          </w:p>
        </w:tc>
      </w:tr>
      <w:tr>
        <w:trPr/>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Соотносится со сферой духовного</w:t>
            </w:r>
          </w:p>
        </w:tc>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7"/>
                <w:szCs w:val="27"/>
              </w:rPr>
            </w:pPr>
            <w:r>
              <w:rPr>
                <w:sz w:val="27"/>
                <w:szCs w:val="27"/>
              </w:rPr>
              <w:t>Соотносится со сферой материального</w:t>
            </w:r>
          </w:p>
        </w:tc>
      </w:tr>
    </w:tbl>
    <w:p>
      <w:pPr>
        <w:pStyle w:val="Style13"/>
        <w:rPr>
          <w:sz w:val="27"/>
          <w:szCs w:val="27"/>
        </w:rPr>
      </w:pPr>
      <w:r>
        <w:rPr>
          <w:sz w:val="27"/>
          <w:szCs w:val="27"/>
        </w:rPr>
        <w:t>Некоторые современные культурологи рассматривают цивилизацию как своеобразную промежуточную стадию развития человеческого опыта, которая завершится постцивилизационной стадией, где мировые информационные системы будут способствовать созданию и росту глобальной культуры.</w:t>
      </w:r>
    </w:p>
    <w:p>
      <w:pPr>
        <w:pStyle w:val="Style13"/>
        <w:jc w:val="center"/>
        <w:rPr>
          <w:b/>
          <w:b/>
          <w:bCs/>
          <w:sz w:val="27"/>
          <w:szCs w:val="27"/>
        </w:rPr>
      </w:pPr>
      <w:r>
        <w:rPr>
          <w:b/>
          <w:bCs/>
          <w:sz w:val="27"/>
          <w:szCs w:val="27"/>
        </w:rPr>
        <w:t xml:space="preserve">ТЕМА 2. СТРУКТУРА И МОРФОЛОГИЯ КУЛЬТУРЫ. </w:t>
      </w:r>
    </w:p>
    <w:p>
      <w:pPr>
        <w:pStyle w:val="Style13"/>
        <w:jc w:val="center"/>
        <w:rPr>
          <w:b/>
          <w:b/>
          <w:bCs/>
          <w:sz w:val="27"/>
          <w:szCs w:val="27"/>
        </w:rPr>
      </w:pPr>
      <w:r>
        <w:rPr>
          <w:b/>
          <w:bCs/>
          <w:sz w:val="27"/>
          <w:szCs w:val="27"/>
        </w:rPr>
        <w:t>ТИПОЛОГИЯ КУЛЬТУРЫ. ФУНКЦИИ КУЛЬТУРЫ</w:t>
      </w:r>
    </w:p>
    <w:p>
      <w:pPr>
        <w:pStyle w:val="Style13"/>
        <w:rPr/>
      </w:pPr>
      <w:r>
        <w:rPr>
          <w:sz w:val="27"/>
          <w:szCs w:val="27"/>
        </w:rPr>
        <w:t>Структура</w:t>
      </w:r>
      <w:r>
        <w:rPr>
          <w:b/>
          <w:bCs/>
          <w:sz w:val="27"/>
          <w:szCs w:val="27"/>
        </w:rPr>
        <w:t xml:space="preserve"> </w:t>
      </w:r>
      <w:r>
        <w:rPr>
          <w:sz w:val="27"/>
          <w:szCs w:val="27"/>
        </w:rPr>
        <w:t>- “это совокупность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 (Большой энциклопедический словарь, 1991). Культура, как сложное образование, также имеет свою структуру. Последняя, в свою очередь может быть ядерной или безъядерной. Культура как общечеловеческий феномен, определение которому мы попытались дать выше, всегда реализуется прежде всего в национально-этнических формах. Таким образом, ядром культуры становится национальный менталитет, самосознание, специфический способ “переживания жизни” (О. Шпенглер), характерный для того или иного этноса. Если данное ядро исчезает, растворяется или изменяется под воздействием тех или иных исторических и прочих причин, то соответственно исчезает, растворяется или изменяется сама культура. Культура, не имеющая такого центрального ядра, принимаемого этническим большинством, не способна к достаточно длительному существованию. Коррелятом (указателем) национального самосознания является национальный язык.</w:t>
      </w:r>
    </w:p>
    <w:p>
      <w:pPr>
        <w:pStyle w:val="Style13"/>
        <w:rPr>
          <w:sz w:val="27"/>
          <w:szCs w:val="27"/>
        </w:rPr>
      </w:pPr>
      <w:r>
        <w:rPr>
          <w:sz w:val="27"/>
          <w:szCs w:val="27"/>
        </w:rPr>
        <w:t>В зависимости от выбранного принципа дифференциации культурное ядро будет преломляться на различных уровнях, как-то социальном, профессиональном, аксиологическом, функциональном и т.д. И структурно будут выделяться крестьянская культура и культура аристократии, военная и артистическая культура, религиозная и политическая, культура производства и культура потребления...</w:t>
      </w:r>
    </w:p>
    <w:p>
      <w:pPr>
        <w:pStyle w:val="Style13"/>
        <w:rPr>
          <w:sz w:val="27"/>
          <w:szCs w:val="27"/>
        </w:rPr>
      </w:pPr>
      <w:r>
        <w:rPr>
          <w:sz w:val="27"/>
          <w:szCs w:val="27"/>
        </w:rPr>
        <w:t>Важными понятиями, формирующими представление о структуре культуры, являются понятия “официальной культуры” и “контркультуры”. Официальная культура есть такая форма культуры, которая транслируется сверху и признается большинством общества в качестве определенного стандарта (чаще всего молчаливо признается). В любом обществе существует официальная культура. Но наряду с ней может возникать и контркультура, являющаяся оппозицией официальной культуре. Таковой можно назвать культуру диссидентов во времена СССР, культуру хиппи 1960-х годов.</w:t>
      </w:r>
    </w:p>
    <w:p>
      <w:pPr>
        <w:pStyle w:val="Style13"/>
        <w:rPr>
          <w:sz w:val="27"/>
          <w:szCs w:val="27"/>
        </w:rPr>
      </w:pPr>
      <w:r>
        <w:rPr>
          <w:sz w:val="27"/>
          <w:szCs w:val="27"/>
        </w:rPr>
        <w:t>Кроме этого, особенно при выраженном социологическом подходе к исследованию культуры, структурно могут выделяться так называемые субкультуры, “под”-культурные образования, возникающие в рамках той или иной культуры. Они сохраняют ведущие характеристики основной культурной формы, но при этом имеют локальные отличия, придающие им некоторую особенность. Подобными субкультурами можно назвать некоторые неформальные молодежные объединения. В настоящий момент таковой становится и элитарная культура. Культура “новых русских”, еще некоторое время назад являвшаяся яркой субкультурной общностью, начинает постепенное сращение с официальной культурой.</w:t>
      </w:r>
    </w:p>
    <w:p>
      <w:pPr>
        <w:pStyle w:val="Style13"/>
        <w:rPr>
          <w:sz w:val="27"/>
          <w:szCs w:val="27"/>
        </w:rPr>
      </w:pPr>
      <w:r>
        <w:rPr>
          <w:sz w:val="27"/>
          <w:szCs w:val="27"/>
        </w:rPr>
        <w:t>От понятий контркультуры и субкультуры необходимо четко отделять антикультуру. Последняя является антагонистическим противоположением культуре как таковой. Антикультура есть такая форма бытия человека и общества, которая намеренно направлена на разрушение, уничтожение, деструкцию духовности и культуры. Иногда антикультура может проявляться под маской официальной культуры. Вспомним фашизм.</w:t>
      </w:r>
    </w:p>
    <w:p>
      <w:pPr>
        <w:pStyle w:val="Style13"/>
        <w:jc w:val="center"/>
        <w:rPr>
          <w:sz w:val="27"/>
          <w:szCs w:val="27"/>
        </w:rPr>
      </w:pPr>
      <w:r>
        <w:rPr>
          <w:sz w:val="27"/>
          <w:szCs w:val="27"/>
        </w:rPr>
        <w:t>* * *</w:t>
      </w:r>
    </w:p>
    <w:p>
      <w:pPr>
        <w:pStyle w:val="Style13"/>
        <w:rPr>
          <w:sz w:val="27"/>
          <w:szCs w:val="27"/>
        </w:rPr>
      </w:pPr>
      <w:r>
        <w:rPr>
          <w:sz w:val="27"/>
          <w:szCs w:val="27"/>
        </w:rPr>
        <w:t>Иначе ставится вопрос, когда мы рассматриваем морфологию культуры, которая в общем виде представляет собой различные формы, составляющие бытие культуры, и рассматривает способы их взаимодействия. К ним относятся миф, религия, искусство, наука. Первоначально, на стадии первобытной культуры, эти составляющие культуры существовали неразрывно, образуя так называемый первобытный синкриз. В процессе развития культуры данные формы обрели самостоятельность.</w:t>
      </w:r>
    </w:p>
    <w:p>
      <w:pPr>
        <w:pStyle w:val="Style13"/>
        <w:rPr>
          <w:sz w:val="27"/>
          <w:szCs w:val="27"/>
        </w:rPr>
      </w:pPr>
      <w:r>
        <w:rPr>
          <w:sz w:val="27"/>
          <w:szCs w:val="27"/>
        </w:rPr>
        <w:t>Миф представляет собой самый первый донаучный пралогичный способ осознания и освоения мира и человека в нем. Мифологическое сознание основано на понимании единства человека и природы. Важнейшей чертой мифологического сознания является его образность и метафоричность.</w:t>
      </w:r>
    </w:p>
    <w:p>
      <w:pPr>
        <w:pStyle w:val="Style13"/>
        <w:rPr>
          <w:sz w:val="27"/>
          <w:szCs w:val="27"/>
        </w:rPr>
      </w:pPr>
      <w:r>
        <w:rPr>
          <w:sz w:val="27"/>
          <w:szCs w:val="27"/>
        </w:rPr>
        <w:t>Главной отличительной особенностью религиозного сознания является вера в сверхъестественное, чудо, непостижимое рациональным путем. Религия оперирует в основном коллективными представлениями, что определяет ее главное свойство - сплочение и связь единоверцев. В первобытной культуре религия проявлялась в формах анимизма, тотемизма, фетишизма и магии. Исторически религия развивалась от языческих политеистических представлений к идее монотеизма, единобожия и созданию мировых религий (буддизм, христианство, ислам). Религия устанавливает градации ценностей, придавая им святость и безусловность, или, наоборот, греховность и падшесть, а потому важным становится требование постоянного морального совершенствования человека.</w:t>
      </w:r>
    </w:p>
    <w:p>
      <w:pPr>
        <w:pStyle w:val="Style13"/>
        <w:rPr>
          <w:sz w:val="27"/>
          <w:szCs w:val="27"/>
        </w:rPr>
      </w:pPr>
      <w:r>
        <w:rPr>
          <w:sz w:val="27"/>
          <w:szCs w:val="27"/>
        </w:rPr>
        <w:t>Параллельно с мифом и религией в культуре существует искусство. В искусстве человек прежде всего тяготеет не к выражению чувственной оболочки бытия, а к надматериальным духовным сущностям, являющимся нам в форме искусства. Искусство не есть отражение жизни, но ее преображение. Это создание новой реальности, не сводимой до конца к эмпирической действительности. Искусство является единственным морфом культуры, где вдохновение и фантазия художника не имеют ограничений.</w:t>
      </w:r>
    </w:p>
    <w:p>
      <w:pPr>
        <w:pStyle w:val="Style13"/>
        <w:rPr>
          <w:sz w:val="27"/>
          <w:szCs w:val="27"/>
        </w:rPr>
      </w:pPr>
      <w:r>
        <w:rPr>
          <w:sz w:val="27"/>
          <w:szCs w:val="27"/>
        </w:rPr>
        <w:t>Наука - самостоятельная форма культуры, основанная на объективности, достоверности и истинности получаемых знаний на основе рационалистических методов. Первоначально, наука существовала как эмпирическое знание, возникшее из необходимости понимания и освоения окружающего мира. Наука лишена оценочного, субъективного начала, опираясь прежде всего на объективное знание. В отличие от остальных форм культуры наука развивается, исходя из принципа прогресса, что на современном этапе приводит к постепенному переходу науки из сферы культуры в сферу цивилизации.</w:t>
      </w:r>
    </w:p>
    <w:p>
      <w:pPr>
        <w:pStyle w:val="Style13"/>
        <w:jc w:val="center"/>
        <w:rPr>
          <w:sz w:val="27"/>
          <w:szCs w:val="27"/>
        </w:rPr>
      </w:pPr>
      <w:r>
        <w:rPr>
          <w:sz w:val="27"/>
          <w:szCs w:val="27"/>
        </w:rPr>
        <w:t>Миф и мифология</w:t>
      </w:r>
    </w:p>
    <w:p>
      <w:pPr>
        <w:pStyle w:val="Style13"/>
        <w:rPr>
          <w:sz w:val="27"/>
          <w:szCs w:val="27"/>
        </w:rPr>
      </w:pPr>
      <w:r>
        <w:rPr>
          <w:sz w:val="27"/>
          <w:szCs w:val="27"/>
        </w:rPr>
        <w:t>Религия Наука Искусство</w:t>
      </w:r>
    </w:p>
    <w:p>
      <w:pPr>
        <w:pStyle w:val="Style13"/>
        <w:jc w:val="center"/>
        <w:rPr>
          <w:sz w:val="27"/>
          <w:szCs w:val="27"/>
        </w:rPr>
      </w:pPr>
      <w:r>
        <w:rPr>
          <w:sz w:val="27"/>
          <w:szCs w:val="27"/>
        </w:rPr>
        <w:t> </w:t>
      </w:r>
    </w:p>
    <w:p>
      <w:pPr>
        <w:pStyle w:val="Style13"/>
        <w:jc w:val="center"/>
        <w:rPr>
          <w:sz w:val="27"/>
          <w:szCs w:val="27"/>
        </w:rPr>
      </w:pPr>
      <w:r>
        <w:rPr>
          <w:sz w:val="27"/>
          <w:szCs w:val="27"/>
        </w:rPr>
        <w:t>Рисунок 1.</w:t>
      </w:r>
    </w:p>
    <w:p>
      <w:pPr>
        <w:pStyle w:val="Style13"/>
        <w:jc w:val="center"/>
        <w:rPr>
          <w:sz w:val="27"/>
          <w:szCs w:val="27"/>
        </w:rPr>
      </w:pPr>
      <w:r>
        <w:rPr>
          <w:sz w:val="27"/>
          <w:szCs w:val="27"/>
        </w:rPr>
        <w:t>Религия</w:t>
      </w:r>
    </w:p>
    <w:p>
      <w:pPr>
        <w:pStyle w:val="Style13"/>
        <w:jc w:val="center"/>
        <w:rPr>
          <w:sz w:val="27"/>
          <w:szCs w:val="27"/>
        </w:rPr>
      </w:pPr>
      <w:r>
        <w:rPr>
          <w:sz w:val="27"/>
          <w:szCs w:val="27"/>
        </w:rPr>
        <w:t>intuicio</w:t>
      </w:r>
    </w:p>
    <w:p>
      <w:pPr>
        <w:pStyle w:val="Style13"/>
        <w:rPr>
          <w:sz w:val="27"/>
          <w:szCs w:val="27"/>
        </w:rPr>
      </w:pPr>
      <w:r>
        <w:rPr>
          <w:sz w:val="27"/>
          <w:szCs w:val="27"/>
        </w:rPr>
        <w:t> </w:t>
      </w:r>
    </w:p>
    <w:p>
      <w:pPr>
        <w:pStyle w:val="Style13"/>
        <w:rPr>
          <w:sz w:val="27"/>
          <w:szCs w:val="27"/>
        </w:rPr>
      </w:pPr>
      <w:r>
        <w:rPr>
          <w:sz w:val="27"/>
          <w:szCs w:val="27"/>
        </w:rPr>
        <w:t> </w:t>
      </w:r>
    </w:p>
    <w:p>
      <w:pPr>
        <w:pStyle w:val="Style13"/>
        <w:rPr>
          <w:sz w:val="27"/>
          <w:szCs w:val="27"/>
        </w:rPr>
      </w:pPr>
      <w:r>
        <w:rPr>
          <w:sz w:val="27"/>
          <w:szCs w:val="27"/>
        </w:rPr>
        <w:t>Наука Искусство</w:t>
      </w:r>
    </w:p>
    <w:p>
      <w:pPr>
        <w:pStyle w:val="Style13"/>
        <w:rPr>
          <w:sz w:val="27"/>
          <w:szCs w:val="27"/>
        </w:rPr>
      </w:pPr>
      <w:r>
        <w:rPr>
          <w:sz w:val="27"/>
          <w:szCs w:val="27"/>
        </w:rPr>
        <w:t>racio emocio</w:t>
      </w:r>
    </w:p>
    <w:p>
      <w:pPr>
        <w:pStyle w:val="Style13"/>
        <w:jc w:val="center"/>
        <w:rPr>
          <w:sz w:val="27"/>
          <w:szCs w:val="27"/>
        </w:rPr>
      </w:pPr>
      <w:r>
        <w:rPr>
          <w:sz w:val="27"/>
          <w:szCs w:val="27"/>
        </w:rPr>
        <w:t>Миф и мифология</w:t>
      </w:r>
    </w:p>
    <w:p>
      <w:pPr>
        <w:pStyle w:val="Style13"/>
        <w:jc w:val="center"/>
        <w:rPr>
          <w:sz w:val="27"/>
          <w:szCs w:val="27"/>
        </w:rPr>
      </w:pPr>
      <w:r>
        <w:rPr>
          <w:sz w:val="27"/>
          <w:szCs w:val="27"/>
        </w:rPr>
        <w:t>Рисунок 2.</w:t>
      </w:r>
    </w:p>
    <w:p>
      <w:pPr>
        <w:pStyle w:val="Style13"/>
        <w:rPr>
          <w:sz w:val="27"/>
          <w:szCs w:val="27"/>
        </w:rPr>
      </w:pPr>
      <w:r>
        <w:rPr>
          <w:sz w:val="27"/>
          <w:szCs w:val="27"/>
        </w:rPr>
        <w:t>На рисунках 1 и 2 представлены различные взгляды на морфологическое строение культуры.</w:t>
      </w:r>
    </w:p>
    <w:p>
      <w:pPr>
        <w:pStyle w:val="Style13"/>
        <w:rPr>
          <w:sz w:val="27"/>
          <w:szCs w:val="27"/>
        </w:rPr>
      </w:pPr>
      <w:r>
        <w:rPr>
          <w:sz w:val="27"/>
          <w:szCs w:val="27"/>
        </w:rPr>
        <w:t>Каким образом можно представить соотношение понятий “структура культуры”, “морфология культуры” и “ядро культуры”? Изобразим это на следующей схеме.</w:t>
      </w:r>
    </w:p>
    <w:p>
      <w:pPr>
        <w:pStyle w:val="Style13"/>
        <w:jc w:val="center"/>
        <w:rPr>
          <w:rFonts w:ascii="Courier New" w:hAnsi="Courier New" w:cs="Courier New"/>
          <w:b/>
          <w:b/>
          <w:bCs/>
          <w:sz w:val="27"/>
          <w:szCs w:val="27"/>
        </w:rPr>
      </w:pPr>
      <w:r>
        <w:rPr>
          <w:rFonts w:cs="Courier New" w:ascii="Courier New" w:hAnsi="Courier New"/>
          <w:b/>
          <w:bCs/>
          <w:sz w:val="27"/>
          <w:szCs w:val="27"/>
        </w:rPr>
        <w:t>МОРФЫ КУЛЬТУРЫ</w:t>
      </w:r>
    </w:p>
    <w:p>
      <w:pPr>
        <w:pStyle w:val="Style13"/>
        <w:rPr>
          <w:rFonts w:ascii="Courier New" w:hAnsi="Courier New" w:cs="Courier New"/>
          <w:sz w:val="27"/>
          <w:szCs w:val="27"/>
        </w:rPr>
      </w:pPr>
      <w:r>
        <w:rPr>
          <w:rFonts w:cs="Courier New" w:ascii="Courier New" w:hAnsi="Courier New"/>
          <w:sz w:val="27"/>
          <w:szCs w:val="27"/>
        </w:rPr>
        <w:t> </w:t>
      </w:r>
    </w:p>
    <w:p>
      <w:pPr>
        <w:pStyle w:val="Style13"/>
        <w:jc w:val="center"/>
        <w:rPr>
          <w:rFonts w:ascii="Courier New" w:hAnsi="Courier New" w:cs="Courier New"/>
          <w:b/>
          <w:b/>
          <w:bCs/>
          <w:sz w:val="27"/>
          <w:szCs w:val="27"/>
        </w:rPr>
      </w:pPr>
      <w:r>
        <w:rPr>
          <w:rFonts w:cs="Courier New" w:ascii="Courier New" w:hAnsi="Courier New"/>
          <w:b/>
          <w:bCs/>
          <w:sz w:val="27"/>
          <w:szCs w:val="27"/>
        </w:rPr>
        <w:t>ЯДРО КУЛЬТУРЫ</w:t>
      </w:r>
    </w:p>
    <w:p>
      <w:pPr>
        <w:pStyle w:val="Style13"/>
        <w:rPr>
          <w:sz w:val="27"/>
          <w:szCs w:val="27"/>
        </w:rPr>
      </w:pPr>
      <w:r>
        <w:rPr>
          <w:sz w:val="27"/>
          <w:szCs w:val="27"/>
        </w:rPr>
        <w:t> </w:t>
      </w:r>
    </w:p>
    <w:p>
      <w:pPr>
        <w:pStyle w:val="Style13"/>
        <w:rPr>
          <w:sz w:val="27"/>
          <w:szCs w:val="27"/>
        </w:rPr>
      </w:pPr>
      <w:r>
        <w:rPr>
          <w:sz w:val="27"/>
          <w:szCs w:val="27"/>
        </w:rPr>
        <w:t> </w:t>
      </w:r>
    </w:p>
    <w:p>
      <w:pPr>
        <w:pStyle w:val="Style13"/>
        <w:jc w:val="center"/>
        <w:rPr>
          <w:rFonts w:ascii="Courier New" w:hAnsi="Courier New" w:cs="Courier New"/>
          <w:b/>
          <w:b/>
          <w:bCs/>
          <w:sz w:val="27"/>
          <w:szCs w:val="27"/>
        </w:rPr>
      </w:pPr>
      <w:r>
        <w:rPr>
          <w:rFonts w:cs="Courier New" w:ascii="Courier New" w:hAnsi="Courier New"/>
          <w:b/>
          <w:bCs/>
          <w:sz w:val="27"/>
          <w:szCs w:val="27"/>
        </w:rPr>
        <w:t>СТРУКТУРА КУЛЬТУРЫ</w:t>
      </w:r>
    </w:p>
    <w:p>
      <w:pPr>
        <w:pStyle w:val="Style13"/>
        <w:rPr>
          <w:sz w:val="27"/>
          <w:szCs w:val="27"/>
        </w:rPr>
      </w:pPr>
      <w:r>
        <w:rPr>
          <w:sz w:val="27"/>
          <w:szCs w:val="27"/>
        </w:rPr>
        <w:t>То есть, морфы культуры составляют и организуют ее ядро, создают культуру, которая в свою очередь делится на структурные составляющие.</w:t>
      </w:r>
    </w:p>
    <w:p>
      <w:pPr>
        <w:pStyle w:val="Style13"/>
        <w:jc w:val="center"/>
        <w:rPr>
          <w:sz w:val="27"/>
          <w:szCs w:val="27"/>
        </w:rPr>
      </w:pPr>
      <w:r>
        <w:rPr>
          <w:sz w:val="27"/>
          <w:szCs w:val="27"/>
        </w:rPr>
        <w:t>* * *</w:t>
      </w:r>
    </w:p>
    <w:p>
      <w:pPr>
        <w:pStyle w:val="Style13"/>
        <w:rPr/>
      </w:pPr>
      <w:r>
        <w:rPr>
          <w:b/>
          <w:bCs/>
          <w:sz w:val="27"/>
          <w:szCs w:val="27"/>
        </w:rPr>
        <w:t>Типология культуры</w:t>
      </w:r>
      <w:r>
        <w:rPr>
          <w:sz w:val="27"/>
          <w:szCs w:val="27"/>
        </w:rPr>
        <w:t>. Типология - это “научный метод, основа которого - расчленение систем объектов и их группировка с помощью обобщенной модели или типа; используется в целях сравнительного изучения связей, функций, отношений, уровней организации объектов” (Большой энциклопедический словарь, 1991).</w:t>
      </w:r>
    </w:p>
    <w:p>
      <w:pPr>
        <w:pStyle w:val="Style13"/>
        <w:rPr>
          <w:sz w:val="27"/>
          <w:szCs w:val="27"/>
        </w:rPr>
      </w:pPr>
      <w:r>
        <w:rPr>
          <w:sz w:val="27"/>
          <w:szCs w:val="27"/>
        </w:rPr>
        <w:t>Важным отличием типологии от классификации является то, что в первом случае исследователь проводит разделение, исходя из некоего им созданного идеального принципа, а не на основе естественных предпосылок (иногда - квазиестественных), как в случае классификации. Наблюдая над культурными феноменами, ученый делает определенные выводы, позволяющие ему создать критерий, который поможет увидеть многие стороны изучаемого объекта, бывшие дотоле скрытыми при использовании классической классификации.</w:t>
      </w:r>
    </w:p>
    <w:p>
      <w:pPr>
        <w:pStyle w:val="Style13"/>
        <w:rPr>
          <w:sz w:val="27"/>
          <w:szCs w:val="27"/>
        </w:rPr>
      </w:pPr>
      <w:r>
        <w:rPr>
          <w:sz w:val="27"/>
          <w:szCs w:val="27"/>
        </w:rPr>
        <w:t>Основными логическими параметрами культурологической типологии являются диахрония - синхрония и линейность - дискретность. Диахрония реализует исторический подход к типологии культуры, рассматривая ее в системе пространства-времени, горизонтали и вертикали. Синхрония рассматривает культуру только в системе пространственных координат, выделяя, как основную, горизонталь. Синхрония изучает культуру в определенный период времени, делая как бы одновременный срез, что используется прежде всего при сравнительном изучении культур в рамках вполне конкретного временного отрезка.</w:t>
      </w:r>
    </w:p>
    <w:p>
      <w:pPr>
        <w:pStyle w:val="Style13"/>
        <w:rPr>
          <w:sz w:val="27"/>
          <w:szCs w:val="27"/>
        </w:rPr>
      </w:pPr>
      <w:r>
        <w:rPr>
          <w:sz w:val="27"/>
          <w:szCs w:val="27"/>
        </w:rPr>
        <w:t>Линейный подход видит в истории культуры непрерывную неразомкнутую цепь развития, тогда как дискретный подход реализует идею о прерывистости мирового культурно-исторического процесса.</w:t>
      </w:r>
    </w:p>
    <w:p>
      <w:pPr>
        <w:pStyle w:val="Style13"/>
        <w:rPr>
          <w:sz w:val="27"/>
          <w:szCs w:val="27"/>
        </w:rPr>
      </w:pPr>
      <w:r>
        <w:rPr>
          <w:sz w:val="27"/>
          <w:szCs w:val="27"/>
        </w:rPr>
        <w:t>Вероятно, одна из первых типологий представлена в книге пророка Даниила из Ветхого Завета, где автор выделяет пять царств: “золотое” (Ассиро-Вавилонское), “медное” (Персидское), “железное” (Македонское), “глиняно-железное” (Римское) и последнее - Царствие Небесное, “которое вовеки не разрушится,... оно сокрушит и разрушит все царства, а само будет стоять вечно”.</w:t>
      </w:r>
    </w:p>
    <w:p>
      <w:pPr>
        <w:pStyle w:val="Style13"/>
        <w:rPr>
          <w:sz w:val="27"/>
          <w:szCs w:val="27"/>
        </w:rPr>
      </w:pPr>
      <w:r>
        <w:rPr>
          <w:sz w:val="27"/>
          <w:szCs w:val="27"/>
        </w:rPr>
        <w:t>В V веке до н.э. греческий историк Геродот, описывая греко-персидские войны, разделил все народы на две части - эллинов и варваров. К последним он отнес всех известных тогда соседей Древней Греции: лидийцев, мидян, египтян, ассирийцев, персов, фракийцев и т.д. Как мы видим, у Даниила была диахронная типология, а у Геродота - синхронная, т.е. пространственно-горизонтальная, что характерно для древнегреческой культуры с ее концепцией циклического времени.</w:t>
      </w:r>
    </w:p>
    <w:p>
      <w:pPr>
        <w:pStyle w:val="Style13"/>
        <w:rPr>
          <w:sz w:val="27"/>
          <w:szCs w:val="27"/>
        </w:rPr>
      </w:pPr>
      <w:r>
        <w:rPr>
          <w:sz w:val="27"/>
          <w:szCs w:val="27"/>
        </w:rPr>
        <w:t>Эпоха Возрождения, обратившись к Античности как культурному идеалу и желая дистанцироваться от Средневековья, заложила основы исторической диахронной типологии, которой мы так или иначе пользуемся до сих пор. Гуманисты Возрождения представили развитие истории и культуры как синусоиду, начинающуюся со взлета Античности и через упадок Средних веков снова возвышающуюся до эпохи Возрождения. Подобная типология использовалась и в эпоху Нового времени, став вполне традиционной. Большинство современных учебников по истории культуры построены, имея в основе данную историческую типологию - Древний мир, Античность, Средние века, Возрождение, Новое время.</w:t>
      </w:r>
    </w:p>
    <w:p>
      <w:pPr>
        <w:pStyle w:val="Style13"/>
        <w:rPr>
          <w:sz w:val="27"/>
          <w:szCs w:val="27"/>
        </w:rPr>
      </w:pPr>
      <w:r>
        <w:rPr>
          <w:sz w:val="27"/>
          <w:szCs w:val="27"/>
        </w:rPr>
        <w:t>В XIX веке немецкий философ Георг Гегель написал, вероятно, первый собственно культурологический труд “Феноменология духа”, в котором он представил типологию культур в форме конкретно-исторических проявлений поступательного развития Абсолютного Духа. Философ выделяет типы культуры, исходя из того, насколько тот или иной тип овладел “свободой духа”: восточный тип (свободен один - монарх), греческий тип (свободные некоторые - граждане полиса), германский тип (свободны все - демократия).</w:t>
      </w:r>
    </w:p>
    <w:p>
      <w:pPr>
        <w:pStyle w:val="Style13"/>
        <w:rPr>
          <w:sz w:val="27"/>
          <w:szCs w:val="27"/>
        </w:rPr>
      </w:pPr>
      <w:r>
        <w:rPr>
          <w:sz w:val="27"/>
          <w:szCs w:val="27"/>
        </w:rPr>
        <w:t>Идеи Гегеля, только в перевернутом виде, воплотились в формационной теории К. Маркса, выдвинувшего мысль о смене общественно-экономических формаций. По Марксу, общественно-экономическая формация - это исторический тип общества, основывающийся на определенном способе производства и выступающий как ступень прогрессивного развития мировой истории человечества от первобытнообщинного строя к коммунизму. Таким образом, в предшествующей ему истории Маркс выделяет 4 типа общественно-экономических формаций: первобытнообщинный строй, рабовладельческий строй, феодализм и капитализм. Культура же выступает как величина вторичная по отношению к типу общественно-экономической формации, им определяемая.</w:t>
      </w:r>
    </w:p>
    <w:p>
      <w:pPr>
        <w:pStyle w:val="Style13"/>
        <w:rPr>
          <w:sz w:val="27"/>
          <w:szCs w:val="27"/>
        </w:rPr>
      </w:pPr>
      <w:r>
        <w:rPr>
          <w:sz w:val="27"/>
          <w:szCs w:val="27"/>
        </w:rPr>
        <w:t>Понимание истории культуры как истории замкнутых культурных типов впервые появилось в “Учебнике по мировой истории в органическом изложении” Г. Рюккерта (1857). Наш соотечественник Н.Я. Данилевский, развивая идею об особом культурно-историческом пути России и ее самобытности, в книге “Россия и Европа” (1869) выделил ряд культурно-исторических типов, на которые разбивается история культуры. Единой истории культуры не существует. Нет истории культуры, но есть история культур.</w:t>
      </w:r>
    </w:p>
    <w:p>
      <w:pPr>
        <w:pStyle w:val="Style13"/>
        <w:rPr>
          <w:sz w:val="27"/>
          <w:szCs w:val="27"/>
        </w:rPr>
      </w:pPr>
      <w:r>
        <w:rPr>
          <w:sz w:val="27"/>
          <w:szCs w:val="27"/>
        </w:rPr>
        <w:t>Правда, в России того времени на теорию Данилевского не обратили должного внимания, и она вернулась к нам уже в обработке О. Шпенглера, опубликовавшего в 1916 году первый том культурфилософского труда “Закат Европы”. Шпенглер писал: “У каждой &lt;культуры&gt; своя собственная идея, собственные страсти, собственная жизнь, желания и чувствования, и, наконец, собственная смерть”. Т.е развитие отдельного культурно-исторического типа тождественно развитию живого организма. И вся история культуры слагается из смены отдельных замкнутых этапов - культурно-исторических типов. Таковых ученый определяет восемь: египетский, индийский, вавилонский, китайский, античный, византийско-арабский, европейско-христианский и майя, предполагая появление в будущем русско-сибирского типа.</w:t>
      </w:r>
    </w:p>
    <w:p>
      <w:pPr>
        <w:pStyle w:val="Style13"/>
        <w:rPr>
          <w:sz w:val="27"/>
          <w:szCs w:val="27"/>
        </w:rPr>
      </w:pPr>
      <w:r>
        <w:rPr>
          <w:sz w:val="27"/>
          <w:szCs w:val="27"/>
        </w:rPr>
        <w:t>Итак, что же такое “культурно-исторический тип”? Это относительно замкнутое образование, вмещающее в себя некую культурно-историческую общность людей, объединенных единым культурным самосознанием, мировоззрением и мироощущением и проживающих на определенном локальном географическом пространстве, имеющее в собственном историческом развитии стадии зарождения, подъема, кульминации, упадка и гибели. Период существования культурно-исторического типа измеряется веками, иногда - тысячелетиями.</w:t>
      </w:r>
    </w:p>
    <w:p>
      <w:pPr>
        <w:pStyle w:val="Style13"/>
        <w:rPr>
          <w:sz w:val="27"/>
          <w:szCs w:val="27"/>
        </w:rPr>
      </w:pPr>
      <w:r>
        <w:rPr>
          <w:sz w:val="27"/>
          <w:szCs w:val="27"/>
        </w:rPr>
        <w:t>Идею локальных культурно-исторических типов поддержал в середине ХХ века англичанин Арнольд Тойнби, правда, он называл эти типы “цивилизациями”. В 1961 году Тойнби закончил обширный 12-ти томный труд “Исследование истории”. В современном мире ученый насчитывает 5 “цивилизаций”: западная, русская, китайская, исламская и индийская. Но его работа особенно интересна тем, что он предложил закон развития “цивилизации”, названный им законом “вызова и ответа”. Этот закон гласит: “цивилизация” развивается динамично и позитивно, если активное общественное меньшинство находит адекватный ответ на каждый вызов истории; и наоборот, “цивилизация” находится в состоянии стагнации, упадка и негативного развития, если активное общественное меньшинство не способно дать адекватного ответа на каждый вызов истории. Следующим этапом подобного развития станет смерть “цивилизации”, ее распадение, дезинтеграция.</w:t>
      </w:r>
    </w:p>
    <w:p>
      <w:pPr>
        <w:pStyle w:val="Style13"/>
        <w:rPr>
          <w:sz w:val="27"/>
          <w:szCs w:val="27"/>
        </w:rPr>
      </w:pPr>
      <w:r>
        <w:rPr>
          <w:sz w:val="27"/>
          <w:szCs w:val="27"/>
        </w:rPr>
        <w:t>У Тойнби прозвучала очень важная для современной исторической ситуации в России мысль. Он полагает, что если активное общественное меньшинство для решения своих проблем применяет оружие, то это яркий знак того, что данная “цивилизация” находится в состоянии упадка и устремлена к гибели. По этому поводу вспомним Чечню.</w:t>
      </w:r>
    </w:p>
    <w:p>
      <w:pPr>
        <w:pStyle w:val="Style13"/>
        <w:rPr>
          <w:sz w:val="27"/>
          <w:szCs w:val="27"/>
        </w:rPr>
      </w:pPr>
      <w:r>
        <w:rPr>
          <w:sz w:val="27"/>
          <w:szCs w:val="27"/>
        </w:rPr>
        <w:t xml:space="preserve">Итак. Какие же подходы нам следует выбрать при рассмотрении исторического аспекта культурологии? Будет ли это линия или отдельные точки в четырехмерном пространстве-времени? Будем ли мы рассматривать историю культуры как непрерывно развивающуюся цепь, в которой каждая эпоха вырастает из предыдущей и плавно перерастает в последующую? Или каждая культура предстанет в нашем сознании как замкнутая величина, уносящая в момент своей смерти в могилу истории созданные и накопленные ценности? Является ли история культуры историей культуры или историей культур? Что выбрать: линейный или дискретный (прерывистый) подход к истории культуры. </w:t>
      </w:r>
    </w:p>
    <w:p>
      <w:pPr>
        <w:pStyle w:val="Style13"/>
        <w:rPr>
          <w:sz w:val="27"/>
          <w:szCs w:val="27"/>
        </w:rPr>
      </w:pPr>
      <w:r>
        <w:rPr>
          <w:sz w:val="27"/>
          <w:szCs w:val="27"/>
        </w:rPr>
        <w:t>Но нам ближе иной, третий вариант, совмещающий два первых. Попытаемся привить теорию относительности Альберта Эйнштейна. Тогда при дискретном подходе мы можем сказать, что рассматриваемые нами культуры лишь “относительно” рождаются и “относительно” умирают. Линейный подход проявится, если ввести некую абсолютную систему координат, тогда ясно можно увидеть, что культуры отдельных эпох, будьто Античность или Средневековье, в целом представляют собой настоящую цепь, в которой каждое звено соединено с предыдущим и последующим. Таким образом, с одной стороны, каждая культурно-историческая эпоха развивается относительно автономно, с другой же стороны, она преобразовывает и сохраняет в ином качестве остатки ушедшей культуры и сама служит фундаментом для своей преемственницы.</w:t>
      </w:r>
    </w:p>
    <w:p>
      <w:pPr>
        <w:pStyle w:val="Style13"/>
        <w:jc w:val="center"/>
        <w:rPr>
          <w:b/>
          <w:b/>
          <w:bCs/>
          <w:sz w:val="27"/>
          <w:szCs w:val="27"/>
        </w:rPr>
      </w:pPr>
      <w:r>
        <w:rPr>
          <w:b/>
          <w:bCs/>
          <w:sz w:val="27"/>
          <w:szCs w:val="27"/>
        </w:rPr>
        <w:t>* * *</w:t>
      </w:r>
    </w:p>
    <w:p>
      <w:pPr>
        <w:pStyle w:val="Style13"/>
        <w:rPr/>
      </w:pPr>
      <w:r>
        <w:rPr>
          <w:b/>
          <w:bCs/>
          <w:sz w:val="27"/>
          <w:szCs w:val="27"/>
        </w:rPr>
        <w:t>Функции культуры</w:t>
      </w:r>
      <w:r>
        <w:rPr>
          <w:sz w:val="27"/>
          <w:szCs w:val="27"/>
        </w:rPr>
        <w:t>. Функция - “внешнее проявление свойств какого-либо объекта в данной системе отношений” (Большой энциклопедический словарь, 1991).</w:t>
      </w:r>
    </w:p>
    <w:p>
      <w:pPr>
        <w:pStyle w:val="Style13"/>
        <w:ind w:left="2160" w:hanging="0"/>
        <w:rPr>
          <w:sz w:val="27"/>
          <w:szCs w:val="27"/>
        </w:rPr>
      </w:pPr>
      <w:r>
        <w:rPr>
          <w:sz w:val="27"/>
          <w:szCs w:val="27"/>
        </w:rPr>
        <w:t>Cultura animi (“возделывание души”, Цицерон). Человекотворчество. Социализация. Дети-маугли не могут стать людьми именно потому, что изначально лишены социального общения.</w:t>
      </w:r>
    </w:p>
    <w:p>
      <w:pPr>
        <w:pStyle w:val="Style13"/>
        <w:ind w:left="2160" w:hanging="0"/>
        <w:rPr>
          <w:sz w:val="27"/>
          <w:szCs w:val="27"/>
        </w:rPr>
      </w:pPr>
      <w:r>
        <w:rPr>
          <w:sz w:val="27"/>
          <w:szCs w:val="27"/>
        </w:rPr>
        <w:t>Информационная. Передача социального опыта. Историческая преемственность культуры.</w:t>
      </w:r>
    </w:p>
    <w:p>
      <w:pPr>
        <w:pStyle w:val="Style13"/>
        <w:ind w:left="2160" w:hanging="0"/>
        <w:rPr>
          <w:sz w:val="27"/>
          <w:szCs w:val="27"/>
        </w:rPr>
      </w:pPr>
      <w:r>
        <w:rPr>
          <w:sz w:val="27"/>
          <w:szCs w:val="27"/>
        </w:rPr>
        <w:t>Познавательная. Посредством культуры человек познает мир и себя в нем.</w:t>
      </w:r>
    </w:p>
    <w:p>
      <w:pPr>
        <w:pStyle w:val="Style13"/>
        <w:ind w:left="2160" w:hanging="0"/>
        <w:rPr>
          <w:sz w:val="27"/>
          <w:szCs w:val="27"/>
        </w:rPr>
      </w:pPr>
      <w:r>
        <w:rPr>
          <w:sz w:val="27"/>
          <w:szCs w:val="27"/>
        </w:rPr>
        <w:t>Нормативная. Осознание того, что человек находится внутри культуры, приводит и к пониманию существования определенных культурных запретов, норм, табу. Культура как система нравственных, моральных ограничений и положений.</w:t>
      </w:r>
    </w:p>
    <w:p>
      <w:pPr>
        <w:pStyle w:val="Style13"/>
        <w:ind w:left="2160" w:hanging="0"/>
        <w:rPr>
          <w:sz w:val="27"/>
          <w:szCs w:val="27"/>
        </w:rPr>
      </w:pPr>
      <w:r>
        <w:rPr>
          <w:sz w:val="27"/>
          <w:szCs w:val="27"/>
        </w:rPr>
        <w:t>Коммуникативная. Общение людей во времени и пространстве, в конкретности и всеобщности.</w:t>
      </w:r>
    </w:p>
    <w:p>
      <w:pPr>
        <w:pStyle w:val="Style13"/>
        <w:ind w:left="2160" w:hanging="0"/>
        <w:rPr>
          <w:sz w:val="27"/>
          <w:szCs w:val="27"/>
        </w:rPr>
      </w:pPr>
      <w:r>
        <w:rPr>
          <w:sz w:val="27"/>
          <w:szCs w:val="27"/>
        </w:rPr>
        <w:t>Аксиологическая. Именно культура определяет ценность для человека тех или иных феноменов.</w:t>
      </w:r>
    </w:p>
    <w:p>
      <w:pPr>
        <w:pStyle w:val="Style13"/>
        <w:ind w:left="2160" w:hanging="0"/>
        <w:rPr>
          <w:sz w:val="27"/>
          <w:szCs w:val="27"/>
        </w:rPr>
      </w:pPr>
      <w:r>
        <w:rPr>
          <w:sz w:val="27"/>
          <w:szCs w:val="27"/>
        </w:rPr>
        <w:t>Адаптационная. Приспособление к среде проживания. На заре развития культуры эта функция была важнейшей. В настоящее время она постепенно перемещается все ниже по степени важности.</w:t>
      </w:r>
    </w:p>
    <w:p>
      <w:pPr>
        <w:pStyle w:val="Style13"/>
        <w:ind w:left="2160" w:hanging="0"/>
        <w:rPr>
          <w:sz w:val="27"/>
          <w:szCs w:val="27"/>
        </w:rPr>
      </w:pPr>
      <w:r>
        <w:rPr>
          <w:sz w:val="27"/>
          <w:szCs w:val="27"/>
        </w:rPr>
        <w:t>Разграничение и интеграция человеческих общностей. Культура разделяет различные народы и объединяет один народ. Культура разъединяет людей различных субкультурных общностей и объединяет их в одной такой общности.</w:t>
      </w:r>
    </w:p>
    <w:p>
      <w:pPr>
        <w:pStyle w:val="Style13"/>
        <w:jc w:val="center"/>
        <w:rPr>
          <w:b/>
          <w:b/>
          <w:bCs/>
          <w:sz w:val="27"/>
          <w:szCs w:val="27"/>
        </w:rPr>
      </w:pPr>
      <w:r>
        <w:rPr>
          <w:b/>
          <w:bCs/>
          <w:sz w:val="27"/>
          <w:szCs w:val="27"/>
        </w:rPr>
        <w:t>ТЕМА 3. КУЛЬТУРА И ЧЕЛОВЕК</w:t>
      </w:r>
    </w:p>
    <w:p>
      <w:pPr>
        <w:pStyle w:val="Style13"/>
        <w:rPr>
          <w:sz w:val="27"/>
          <w:szCs w:val="27"/>
        </w:rPr>
      </w:pPr>
      <w:r>
        <w:rPr>
          <w:sz w:val="27"/>
          <w:szCs w:val="27"/>
        </w:rPr>
        <w:t>Различные культурные традиции по-разному определяют место человека в системе бытия, исходя из конкретно исторического понимания сущности человека и его социокультурной ценности. Идентификация человека, формирование его самосознания, в свою очередь, становилось центральным и главным фактором, определяющим весь ход развития культурных, экономических и социально-политических процессов. Глобальный пересмотр социокультурной идентификации человека всегда приводил к смене мировоззрения, системы ценностей, а в итоге, и к фундаментальным преобразованиям в развитии человечества, что и дает нам основания говорить о смене исторических эпох и различных культурно-исторических традиций.</w:t>
      </w:r>
    </w:p>
    <w:p>
      <w:pPr>
        <w:pStyle w:val="Style13"/>
        <w:rPr>
          <w:sz w:val="27"/>
          <w:szCs w:val="27"/>
        </w:rPr>
      </w:pPr>
      <w:r>
        <w:rPr>
          <w:sz w:val="27"/>
          <w:szCs w:val="27"/>
        </w:rPr>
        <w:t>Итоги ХХ века позволяют нам сделать вывод о том, что современный человек подвергся испытанию силой и этого испытания он не выдержал. Возможности, которые он получил в результате научно-технической революции оказались чрезмерно широкими. Чрезмерно, - потому что справиться с ними он оказался не в состоянии.</w:t>
      </w:r>
    </w:p>
    <w:p>
      <w:pPr>
        <w:pStyle w:val="Style13"/>
        <w:rPr>
          <w:sz w:val="27"/>
          <w:szCs w:val="27"/>
        </w:rPr>
      </w:pPr>
      <w:r>
        <w:rPr>
          <w:sz w:val="27"/>
          <w:szCs w:val="27"/>
        </w:rPr>
        <w:t>Парадокс разума стал очевиден именно сегодня, когда человек стал безмерно могущественным и, одновременно, как никогда беззащитным. Разум как бы вышел из-под контроля: если изначально он был призван служить человеку, то теперь он сам призвал человека к себе на службу. Целиком отдав себя на усмотрение своей “разумной” природе, человек перестал задаваться вопросами “кто я есть?” и “кем хочу быть?”. Самосознание человека стало аморфным, и, следовательно, аморфным стал сам мир, существующий благодаря этому самосознанию и ради него. И хотя проблема самоидентификации стояла перед человеком всегда, особенно остро он проявилась теперь, когда человек обрел возможность кардинального изменения мира. Но соответствует ли нынешняя модель цивилизации интересам человека? Иногда создается впечатление, что разум уже начал работать не для человека, а против него: ведь именно фундаментальные открытия разума последнего столетия сделали угрозу существованию человека вполне реальной. Для того, чтобы понять, насколько развитие современного мира и современной культуры соответствует целям и смыслам человеческой жизни, необходимо прежде всего выяснить, каково самосознание современного человека, каким человек хочет быть и как отличает себя от всего, что не есть он сам. Иными словами, необходимо прежде всего уяснить, как человек сознает свою собственную сущность и какой смысл он вкладывает в понятие собственной человечности.</w:t>
      </w:r>
    </w:p>
    <w:p>
      <w:pPr>
        <w:pStyle w:val="Style13"/>
        <w:rPr>
          <w:sz w:val="27"/>
          <w:szCs w:val="27"/>
        </w:rPr>
      </w:pPr>
      <w:r>
        <w:rPr>
          <w:sz w:val="27"/>
          <w:szCs w:val="27"/>
        </w:rPr>
        <w:t>Разум, сумев в последние века снабдить человека невиданным научно-техническим инструментарием, дал ему в совокупности со всей полнотой духовных сил неограниченную возможность формировать себя и окружающий мир. Человек оказался в состоянии изменять свое “Я” и среду своего обитания сообразно собственным интересам и целям. Логично предположить, что глобальная цель человечества - построить такую культуру и цивилизацию, которые обеспечили бы ему оптимальные условия для самовыражения и самоутверждения. Следовательно, человек, конструируя культуру, исходит из идентификации своего “Я”. В этом кроется еще одна причина, по которой вопрос о самоидентификации человека в культуре приобретает статус первичного и основного вопроса.</w:t>
      </w:r>
    </w:p>
    <w:p>
      <w:pPr>
        <w:pStyle w:val="Style13"/>
        <w:rPr>
          <w:sz w:val="27"/>
          <w:szCs w:val="27"/>
        </w:rPr>
      </w:pPr>
      <w:r>
        <w:rPr>
          <w:sz w:val="27"/>
          <w:szCs w:val="27"/>
        </w:rPr>
        <w:t>Начнем с того, что проблема самосознания и самоопределения предстала перед человеком как первая духовная проблема. Человек начал свою историю с того момента, когда он понял, что он есть. Иммануил Кант справедливо считал, что представление “я есть” является наиболее глубоким и наиболее существенным пластом самосознания, благодаря которому и на основе которого возможна вся прочая сознательная деятельность. Более того, представление “я есть” означает психологическое деление мира на “Я” и “не-Я”, поскольку ощущение моей самости с необходимостью предполагает и обратное - существование внешнего по отношению ко мне мира. Представление “я есть” порождает наиболее болезненный для человека вопрос: “что я есть такое?”. С этого момента собственное существование становится для человека проблемой. Отсюда же и начинает свою историю вопрос о самоидентификации.</w:t>
      </w:r>
    </w:p>
    <w:p>
      <w:pPr>
        <w:pStyle w:val="Style13"/>
        <w:rPr>
          <w:sz w:val="27"/>
          <w:szCs w:val="27"/>
        </w:rPr>
      </w:pPr>
      <w:r>
        <w:rPr>
          <w:sz w:val="27"/>
          <w:szCs w:val="27"/>
        </w:rPr>
        <w:t>Наиболее общее положение, из которого исходят подавляющее большинство ученых, заключено в признании двойственной природы человека. Отсюда различные определения человека в качестве “биосоциального” существа, в качестве “разумного животного”, обладающего “духовно-тварной” основой. Даже словосочетание Homo Sapiens подспудно предполагает эту дуальность (двойственность): Homo констатирует принадлежность человеческого существа к животному миру, полагая его разновидностью млекопитающих, Sapiens же указывает на признак, характерный исключительно для данного вида биологического организма.</w:t>
      </w:r>
    </w:p>
    <w:p>
      <w:pPr>
        <w:pStyle w:val="Style13"/>
        <w:rPr>
          <w:sz w:val="27"/>
          <w:szCs w:val="27"/>
        </w:rPr>
      </w:pPr>
      <w:r>
        <w:rPr>
          <w:sz w:val="27"/>
          <w:szCs w:val="27"/>
        </w:rPr>
        <w:t>Факт того, что жизнь человека детерминирована как биологическими, так и духовными потребностями, вводит ученых в большое искушение определять и сущность человека как двойственную. Вероятно это самое простое, но далеко не самое удачное решение. Ведь констатация двойственности природы человека еще не предполагает двойственность его сущности. И если человек оказывается зависим от своей животности, это совершенно не означает, что данная зависимость составляет его ценность как собственно человеческого существа. Онтология (сущность бытия) человека влияет на его аксиологию (систему ценностей), но не определяет, а тем более, не подменяет ее.</w:t>
      </w:r>
    </w:p>
    <w:p>
      <w:pPr>
        <w:pStyle w:val="Style13"/>
        <w:rPr>
          <w:sz w:val="27"/>
          <w:szCs w:val="27"/>
        </w:rPr>
      </w:pPr>
      <w:r>
        <w:rPr>
          <w:sz w:val="27"/>
          <w:szCs w:val="27"/>
        </w:rPr>
        <w:t>Тем не менее в современной науке и культуре четко прослеживается тенденция к утверждению человеческой животности, при этом, сама “разумность” приобретает статус механизма, эффективно обслуживающего его телесно-гедонистические потребности, желание наслаждаться. На уровне обыденного сознания это выражается в постоянной, почти инстинктивной и безусловно доминирующей озабоченности человека по поводу своего предметно-эмпирического бытия, жизни в реальной действительности. Можно понять, когда в странах с низким уровнем жизни (к которым можно отнести и современную Россию) это проявляется в тревоге за свое собственное выживание. Но тот же самый психологический настрой мы наблюдаем и в экономически благополучных государствах: основной вопрос, который заботит современного человека заключается в стремлении к витальной (жизненной) гармонии, предельной комфортности, в погоне за возможностью максимального потребления, за неуемным повышением своего материального уровня жизни.</w:t>
      </w:r>
    </w:p>
    <w:p>
      <w:pPr>
        <w:pStyle w:val="Style13"/>
        <w:rPr>
          <w:sz w:val="27"/>
          <w:szCs w:val="27"/>
        </w:rPr>
      </w:pPr>
      <w:r>
        <w:rPr>
          <w:sz w:val="27"/>
          <w:szCs w:val="27"/>
        </w:rPr>
        <w:t>Вся разумность, рациональность человеческого интеллекта направлена на преобразование жизни, на приведение ее в соответствие с биологическими потребностями людей. Если разум и выделил как-то человека из животного мира, то это выделение состоялось в форме безграничной возможности реализовывать свою животность. Каким сделал человека разум к концу ХХ века? Очевидно одно: в вопросах реализации своих животных инстинктов разум поставил человека вне конкуренции. Ни одно животное не смогло уничтожить такое количество себе подобных. Ни одно животное не в состоянии столь успешно истреблять среду своего обитания. Ни одно животное не озабочено в такой степени изощренностью своих физиологических отправлений. Гордость человека за свой разум и за построенную им Великую Техническую Цивилизацию превращается в пустой звук, когда тот же разум оказывается не в состоянии ответить на вопрос: “во имя чего все это?”.</w:t>
      </w:r>
    </w:p>
    <w:p>
      <w:pPr>
        <w:pStyle w:val="Style13"/>
        <w:rPr>
          <w:sz w:val="27"/>
          <w:szCs w:val="27"/>
        </w:rPr>
      </w:pPr>
      <w:r>
        <w:rPr>
          <w:sz w:val="27"/>
          <w:szCs w:val="27"/>
        </w:rPr>
        <w:t>Современная культурология, социология, политология и метафизика много рассуждают о человеке, но не любят говорить о духе или душе, полагая, что это излишняя “лирика”, неприменимая к научному анализу. В итоге почти вся научная западная антропология предстала в качестве составляющей зоологии. Классическим примером такого подхода может служить учение Зигмунда Фрейда о бессознательном. И хотя Фрейд не претендовал на создание всеобъемлющей антропологической концепции, тем не менее, его подход оказался весьма созвучным современному мировоззрению. Достаточно сказать, что психоанализ, как философское направление, до сих пор остается очень популярным на Западе, а жизнь обывателя не мыслится вне психоаналитической практики.</w:t>
      </w:r>
    </w:p>
    <w:p>
      <w:pPr>
        <w:pStyle w:val="Style13"/>
        <w:rPr>
          <w:sz w:val="27"/>
          <w:szCs w:val="27"/>
        </w:rPr>
      </w:pPr>
      <w:r>
        <w:rPr>
          <w:sz w:val="27"/>
          <w:szCs w:val="27"/>
        </w:rPr>
        <w:t>Главный вывод, сделанный Фрейдом, состоит в том, что необходима рационалистическая рефлексия бессознательных идей, их обработка разумом. Логика проста: поскольку бессознательные пласты человеческой психики являются источником девиантного (отклоненного) поведения и нервных расстройств, следовательно, их необходимо переносить на уровень осознанного. Отсюда практические действия врача-психиатра должны сводиться к talking cure (“лечение беседой”), к тому, чтобы объяснить пациенту его собственную болезнь. Вообще, если проецировать медицинские выводы Фрейда на общемировоззренческие принципы (а именно это так или иначе произошло в современной западноевропейской культуре), то мы должны признать, что все, что находится в психике человека за пределами осознанного, носит негативный, разрушительный характер.</w:t>
      </w:r>
    </w:p>
    <w:p>
      <w:pPr>
        <w:pStyle w:val="Style13"/>
        <w:rPr>
          <w:sz w:val="27"/>
          <w:szCs w:val="27"/>
        </w:rPr>
      </w:pPr>
      <w:r>
        <w:rPr>
          <w:sz w:val="27"/>
          <w:szCs w:val="27"/>
        </w:rPr>
        <w:t>По сути дела этот тезис, исполнив гимн в честь позитивного знания и точной науки, поставил в тупик все собственно гуманитарные проблемы, в том числе и проблемы, связанные с человеком и культурой. Вопросы о духе, душе, человеке лишаются всякого смысла, вырождаются в поэтический миф. Искусство, религия, любовь, творчество, культура - все это может быть определено как результат сублимации животных инстинктов. А модель идеального человека вырисовывается в образе чудовищного монстра, агрессивного и похотливого павиана с компьютером вместо головы.</w:t>
      </w:r>
    </w:p>
    <w:p>
      <w:pPr>
        <w:pStyle w:val="Style13"/>
        <w:rPr>
          <w:sz w:val="27"/>
          <w:szCs w:val="27"/>
        </w:rPr>
      </w:pPr>
      <w:r>
        <w:rPr>
          <w:sz w:val="27"/>
          <w:szCs w:val="27"/>
        </w:rPr>
        <w:t>Однако животность человека не столь безобидна и невинна, как изначальная животность природной твари. Для животного его состояние естественно. Для человека это есть нисхождение, деградация, подчинение разума тварности. Разум, подчиненный плоти страшен, поскольку он, опускаясь и деградируя, отрицает не только самого себя, но и животность, природу. Животный мир не знает войн и оружия массового поражения. Животный мир не знает цинизма и пороков. Животный мир не уничтожает себя и условия своего обитания. И только человек, подчинивший свой разум своей животности смог “додуматься” до распятия Бога. Человек не может быть нейтрален к разуму и духу: познав добро и зло, он обречен на выбор.</w:t>
      </w:r>
    </w:p>
    <w:p>
      <w:pPr>
        <w:pStyle w:val="Style13"/>
        <w:rPr>
          <w:sz w:val="27"/>
          <w:szCs w:val="27"/>
        </w:rPr>
      </w:pPr>
      <w:r>
        <w:rPr>
          <w:sz w:val="27"/>
          <w:szCs w:val="27"/>
        </w:rPr>
        <w:t xml:space="preserve">Трагизм духовного заключен в его хрупкости и беззащитности. Вещное, в своем предметно-эмпирическом бытии, всегда более стабильно и надежно. Вещи переживают людей. Человек уязвимее машины. Живое проще убить, чем разрушить бездушное. Русский философ Б. Вышеславцев считал, что “спуск всегда легче возвышения - это закон косности человеческой природы, линия наименьшего сопротивления”. Творчество, духовность требуют усилия, воли. Низость не обязывает ни к чему. “С каким восторгом человек узнает, что он произошел от обезьяны, что он только животное, только материя, что святая любовь есть только сексуальность и т.д. По-видимому, всякое “только” доставляет глубокое облегчение, тогда как всякое “не только” тревожит, побуждает к усилию. С каким увлечением и с какой виртуозностью люди раскрывают всяческую “подноготную”, обнаруживая всюду корысть и похоть”. Для падшего нет ни “верха”, ни “низа”. Падший никогда не признает “верха”, поскольку в этом случаем ему придется признать и свою “низость”. </w:t>
      </w:r>
    </w:p>
    <w:p>
      <w:pPr>
        <w:pStyle w:val="Style13"/>
        <w:jc w:val="center"/>
        <w:rPr>
          <w:sz w:val="27"/>
          <w:szCs w:val="27"/>
        </w:rPr>
      </w:pPr>
      <w:r>
        <w:rPr>
          <w:sz w:val="27"/>
          <w:szCs w:val="27"/>
        </w:rPr>
        <w:t>* * *</w:t>
      </w:r>
    </w:p>
    <w:p>
      <w:pPr>
        <w:pStyle w:val="Style13"/>
        <w:rPr>
          <w:sz w:val="27"/>
          <w:szCs w:val="27"/>
        </w:rPr>
      </w:pPr>
      <w:r>
        <w:rPr>
          <w:sz w:val="27"/>
          <w:szCs w:val="27"/>
        </w:rPr>
        <w:t>Важной проблемой, возникающей во взаимоотношениях человека и культуры, является то, что современный человек не ощущает себя творцом культуры, не видит своей роли в процессах культуротворчества. Культура не возникает сама по себе, ее создает человек. Конечно, процессы, производимые группой людей заметнее, но и группа - ничто без деятельности конкретного человека.</w:t>
      </w:r>
    </w:p>
    <w:p>
      <w:pPr>
        <w:pStyle w:val="Style13"/>
        <w:rPr>
          <w:sz w:val="27"/>
          <w:szCs w:val="27"/>
        </w:rPr>
      </w:pPr>
      <w:r>
        <w:rPr>
          <w:sz w:val="27"/>
          <w:szCs w:val="27"/>
        </w:rPr>
        <w:t>Современный человек реализует себя прежде всего во внешних сферах, развивает свою “оболочку” и под культуротворчеством подразумевает нечто глобальное, чего он не прозревает в своей собственной реальной жизни. Студент, поступающий в университет, и не подозревает о том, что уже одним этим действием он делает важный шаг, включающий его во всеобщие процессы создания культуры. Он делает шаг в направлении саморазвития, совершенствования своего духа, что является первой ступенью на пути превращения единичного, конкретного человека в творца культуры. Конечно, этот шаг мал и незаметен, и впереди лежит долгий путь, но вести человека по этому пути будет стремление к саморазвитию и самосовершенству. И из маленького человечка он превратиться в истинного творца культуры, которых так не хватает нашей современности.</w:t>
      </w:r>
    </w:p>
    <w:p>
      <w:pPr>
        <w:pStyle w:val="Style13"/>
        <w:rPr>
          <w:sz w:val="27"/>
          <w:szCs w:val="27"/>
        </w:rPr>
      </w:pPr>
      <w:r>
        <w:rPr>
          <w:sz w:val="27"/>
          <w:szCs w:val="27"/>
        </w:rPr>
        <w:t>Человек - это единственное существо, предопределенное к непрестанному новаторству. Он уникальный творец культуры, придающий ей смысл через регулярную смену символов, и несомненно, что для человека как такового культура первичнее природы, а история первичнее биологии. Томас Манн в романе “Доктор Фаустус” сказал по этому поводу: “Это можно назвать эстетически эффектным парадоксом культуры: поворачивая вспять естественную эволюцию, сложное, духовное уже не развивается из элементарного, а берет на себя роль изначального, из которого и силится родиться первозданная простота”.</w:t>
      </w:r>
    </w:p>
    <w:p>
      <w:pPr>
        <w:pStyle w:val="Style13"/>
        <w:rPr>
          <w:sz w:val="27"/>
          <w:szCs w:val="27"/>
        </w:rPr>
      </w:pPr>
      <w:r>
        <w:rPr>
          <w:sz w:val="27"/>
          <w:szCs w:val="27"/>
        </w:rPr>
        <w:t>Культуротворчество восстанавливает и развивает человеческий дух, который отрицается современной цивилизацией. Поэтому культуротворчество происходит в постоянной борьбе с цивилизационными процессами, стремящимися приручить человека, сделать его слепой игрушкой в руках тех сил, чья сущность не связана с целями, задачами и смыслами человеческой жизни.</w:t>
      </w:r>
    </w:p>
    <w:p>
      <w:pPr>
        <w:pStyle w:val="Style13"/>
        <w:rPr>
          <w:sz w:val="27"/>
          <w:szCs w:val="27"/>
        </w:rPr>
      </w:pPr>
      <w:r>
        <w:rPr>
          <w:sz w:val="27"/>
          <w:szCs w:val="27"/>
        </w:rPr>
        <w:t>Как нам видится именно на этой грани лежит разграничение культуры и культурности. Приобщаясь к культуре, человек становится человеком. Некультурных людей не бывает. Но в языке за выражением “культурный человек” закрепилось иное содержание. И понятие “культурный” связано не с культурой, а с культурностью. Под культурностью мы понимаем соблюдение человеком некоего свода правил, норм, социальных установлений, определяющих поведение человека в обществе. Это добровольное признание тех границ, которые установлены обществом для своих членов и самим человеком для себя как члена социума. Сюда равноправно входит понятие этикета. Можно сказать, что культурность - это защитная стена, которую создала цивилизация для того, чтобы построить безопасное для личности общество. Все, что в человеке и обществе ведет к душевному успокоению, к внутренней безопасности, к всеобъемлющему комфорту есть культурность. И это не только защита “для”, но и защита “от” - человеческой природы, инстинктов, всех иррациональных форм проявления человеческой сущности.</w:t>
      </w:r>
    </w:p>
    <w:p>
      <w:pPr>
        <w:pStyle w:val="Style13"/>
        <w:rPr>
          <w:sz w:val="27"/>
          <w:szCs w:val="27"/>
        </w:rPr>
      </w:pPr>
      <w:r>
        <w:rPr>
          <w:sz w:val="27"/>
          <w:szCs w:val="27"/>
        </w:rPr>
        <w:t>Таким образом, когда мы используем выражение “культурный человек”, мы вносим прежде всего оценочный аспект и выявляем меру культурности человека, его соответствия существующим в обществе идеалам и стандартам.</w:t>
      </w:r>
    </w:p>
    <w:p>
      <w:pPr>
        <w:pStyle w:val="Style13"/>
        <w:rPr>
          <w:sz w:val="27"/>
          <w:szCs w:val="27"/>
        </w:rPr>
      </w:pPr>
      <w:r>
        <w:rPr>
          <w:sz w:val="27"/>
          <w:szCs w:val="27"/>
        </w:rPr>
        <w:t>В разные эпохи существовали различные модели “культурного человека”: человек мусический (Античность), человек-богослов (Средневековье), человек универсальный (Возрождение), человек-специалист (Новое время), человек-носитель планетарного мышления (формируется в современную эпоху).</w:t>
      </w:r>
    </w:p>
    <w:p>
      <w:pPr>
        <w:pStyle w:val="Style13"/>
        <w:rPr>
          <w:sz w:val="27"/>
          <w:szCs w:val="27"/>
        </w:rPr>
      </w:pPr>
      <w:r>
        <w:rPr>
          <w:sz w:val="27"/>
          <w:szCs w:val="27"/>
        </w:rPr>
        <w:t>Современный человек находится в дезинтегрированной системе координат, существует между культурой и цивилизацией, поэтому черты “культурного человека” конца ХХ века отражают эту двойственность: толерантность (терпимость), профессионализм, способность к духовному саморазвитию и самосовершенствованию. Американский культуролог Дж. Пассмор считает главным признаком культурного человека - способность понимать и оценивать интеллектуальное и художественное достояние разных культур.</w:t>
      </w:r>
    </w:p>
    <w:p>
      <w:pPr>
        <w:pStyle w:val="Style13"/>
        <w:jc w:val="center"/>
        <w:rPr>
          <w:b/>
          <w:b/>
          <w:bCs/>
          <w:sz w:val="27"/>
          <w:szCs w:val="27"/>
        </w:rPr>
      </w:pPr>
      <w:r>
        <w:rPr>
          <w:b/>
          <w:bCs/>
          <w:sz w:val="27"/>
          <w:szCs w:val="27"/>
        </w:rPr>
        <w:t> </w:t>
      </w:r>
    </w:p>
    <w:p>
      <w:pPr>
        <w:pStyle w:val="Style13"/>
        <w:jc w:val="center"/>
        <w:rPr>
          <w:b/>
          <w:b/>
          <w:bCs/>
          <w:sz w:val="27"/>
          <w:szCs w:val="27"/>
        </w:rPr>
      </w:pPr>
      <w:r>
        <w:rPr>
          <w:b/>
          <w:bCs/>
          <w:sz w:val="27"/>
          <w:szCs w:val="27"/>
        </w:rPr>
        <w:t>ТЕМА 4. ГЕНЕЗИС КУЛЬТУРЫ</w:t>
      </w:r>
    </w:p>
    <w:p>
      <w:pPr>
        <w:pStyle w:val="Style13"/>
        <w:rPr/>
      </w:pPr>
      <w:r>
        <w:rPr>
          <w:sz w:val="27"/>
          <w:szCs w:val="27"/>
        </w:rPr>
        <w:t>Для культурологии важным представляется вопрос о генезисе культуры, то есть попытка теоретического осмысления проблемы зарождения культуры. Термин “генезис</w:t>
      </w:r>
      <w:r>
        <w:rPr>
          <w:b/>
          <w:bCs/>
          <w:sz w:val="27"/>
          <w:szCs w:val="27"/>
        </w:rPr>
        <w:t xml:space="preserve">” </w:t>
      </w:r>
      <w:r>
        <w:rPr>
          <w:sz w:val="27"/>
          <w:szCs w:val="27"/>
        </w:rPr>
        <w:t>пришел к нам из греческого языка и переводится как “происхождение, возникновение”, а в широком смысле означает момент зарождения и последующего развития некоего процесса до определенного состояния. Следовательно, изучение генезиса культуры есть рассмотрение движения первоначальных культурных процессов, приведших к появлению того, что уже можно назвать человеческой культурой.</w:t>
      </w:r>
    </w:p>
    <w:p>
      <w:pPr>
        <w:pStyle w:val="Style13"/>
        <w:rPr>
          <w:sz w:val="27"/>
          <w:szCs w:val="27"/>
        </w:rPr>
      </w:pPr>
      <w:r>
        <w:rPr>
          <w:sz w:val="27"/>
          <w:szCs w:val="27"/>
        </w:rPr>
        <w:t>В этом вопросе так же не существует теории, которая бы однозначно принималась большинством ученых. Тем более, что проблема генезиса культуры есть проблема скорее умозрительная, чем опытная. Несомненно, выводы той или иной теории должны совпадать с последующим развитием культуры, но этап её зарождения настолько далеко отстоит от нас на временной оси, что исследователям остается только выдвигать гипотезы и строить теории. Поэтому главным в работе ученого становится достижение максимальной стройности, эстетической изящности предлагаемой концепции и расширение круга вопросов, на которые она отвечает. Понятно также, что возникающие неясности подтачивают научную обоснованность теории и вызывают сомнения в ее истинности. Выделим четыре точки зрения на происхождение культуры, которые с различных сторон пытаются объяснить процессы культурогенеза.</w:t>
      </w:r>
    </w:p>
    <w:p>
      <w:pPr>
        <w:pStyle w:val="Style13"/>
        <w:rPr/>
      </w:pPr>
      <w:r>
        <w:rPr>
          <w:sz w:val="27"/>
          <w:szCs w:val="27"/>
        </w:rPr>
        <w:t>Деятельностный подход</w:t>
      </w:r>
      <w:r>
        <w:rPr>
          <w:b/>
          <w:bCs/>
          <w:sz w:val="27"/>
          <w:szCs w:val="27"/>
        </w:rPr>
        <w:t xml:space="preserve"> </w:t>
      </w:r>
      <w:r>
        <w:rPr>
          <w:sz w:val="27"/>
          <w:szCs w:val="27"/>
        </w:rPr>
        <w:t>к культуре реализован в орудийно-трудовой концепции, предложенной марксизмом. Исходной точкой здесь явилась знаменитая статья Фридриха Энгельса “Роль труда в процессе превращения обезьяны в человека”, написанная в 1876 году и тщательно изучавшаяся в СССР. Краеугольным камнем этой теории стало утверждение, что “труд создал человека”.</w:t>
      </w:r>
    </w:p>
    <w:p>
      <w:pPr>
        <w:pStyle w:val="Style13"/>
        <w:rPr>
          <w:sz w:val="27"/>
          <w:szCs w:val="27"/>
        </w:rPr>
      </w:pPr>
      <w:r>
        <w:rPr>
          <w:sz w:val="27"/>
          <w:szCs w:val="27"/>
        </w:rPr>
        <w:t>Как известно еще со времен сэра Чарльза Дарвина, человек произошел от обезьяны. Представим себе, что однажды некая группа обезьян стала трудиться на благо своего обезьяньего сообщества. Совместный труд, как мы помним, облагораживает, - так родилось сознание. Для повышения производительности труда обезьянам необходимо было переговариваться, сообщать друг другу те или иные полезные сведения, что привело, в конечном итоге, к появлению речи. Посредством такого координированного труда наши подопечные стали создавать вокруг себя некоторую искусственную среду. Так начался культурогенез. По мнению К. Маркса и Ф. Энгельса, человек - это прежде всего общественное животное и его поведение никоим образом не закодировано генетически. Маленький медвежонок, потерянный матерью в глухом лесу, имеет значительные шансы на выживание, потому что большинство поведенческих стереотипов, накопленных чередой предков, заложено в его генах. Маленький ребенок, конечно, может выжить в подобных условиях, но станет животным, а не человеком. Человеческое в человеке передается только посредством социального общения. В этом сущность человека. Поэтому животным рождаются, тогда как человеком становятся.</w:t>
      </w:r>
    </w:p>
    <w:p>
      <w:pPr>
        <w:pStyle w:val="Style13"/>
        <w:rPr>
          <w:sz w:val="27"/>
          <w:szCs w:val="27"/>
        </w:rPr>
      </w:pPr>
      <w:r>
        <w:rPr>
          <w:sz w:val="27"/>
          <w:szCs w:val="27"/>
        </w:rPr>
        <w:t>Данная концепция имеет ряд слабых сторон. Первые же попытки анализа выявляют вопросы, не имеющие ответов в рамках этой теории. Согласно Энгельсу, обезьяны (не люди!) приняли следующие решения: искусственные орудия лучше естественных; обладать сознанием лучше, чем не обладать; вместе трудиться лучше, чем отдельно; переговариваться в процессе труда лучше, чем молчать.</w:t>
      </w:r>
    </w:p>
    <w:p>
      <w:pPr>
        <w:pStyle w:val="Style13"/>
        <w:rPr>
          <w:sz w:val="27"/>
          <w:szCs w:val="27"/>
        </w:rPr>
      </w:pPr>
      <w:r>
        <w:rPr>
          <w:sz w:val="27"/>
          <w:szCs w:val="27"/>
        </w:rPr>
        <w:t>Но почему они так решили? К тому же, если трудовая деятельность не заложена в генетической программе животного, а труд отделил обезьяну от человека, то как труд мог появиться раньше человека? Видимо, диалектическая установка о переходе количества в качество в данной ситуации не совсем срабатывает. И другие теории будут оперировать иными, сугубо качественными скачками.</w:t>
      </w:r>
    </w:p>
    <w:p>
      <w:pPr>
        <w:pStyle w:val="Style13"/>
        <w:rPr/>
      </w:pPr>
      <w:r>
        <w:rPr>
          <w:sz w:val="27"/>
          <w:szCs w:val="27"/>
        </w:rPr>
        <w:t>Вторая точка зрения - психоаналитическая</w:t>
      </w:r>
      <w:r>
        <w:rPr>
          <w:b/>
          <w:bCs/>
          <w:sz w:val="27"/>
          <w:szCs w:val="27"/>
        </w:rPr>
        <w:t xml:space="preserve"> </w:t>
      </w:r>
      <w:r>
        <w:rPr>
          <w:sz w:val="27"/>
          <w:szCs w:val="27"/>
        </w:rPr>
        <w:t>- представлена доктором Зигмундом Фрейдом. В своей работе “Тотем и табу” он попытался понять проблему культурогенеза через анализ причин возникновения первых бессознательных психических комплексов. Центральное отличие человека от животного состоит в том, что человек обладает совестью. Она родилась в результате первородного греха, совершенного некими первобытными людьми, которые убили своего отца. Это преступление Фрейд связывает со знаменитым эдиповым комплексом, в основе которого лежит подсознательная ревность мальчика к отцу как сексуальному сопернику в отношении матери.</w:t>
      </w:r>
    </w:p>
    <w:p>
      <w:pPr>
        <w:pStyle w:val="Style13"/>
        <w:rPr>
          <w:sz w:val="27"/>
          <w:szCs w:val="27"/>
        </w:rPr>
      </w:pPr>
      <w:r>
        <w:rPr>
          <w:sz w:val="27"/>
          <w:szCs w:val="27"/>
        </w:rPr>
        <w:t>Но почему в результате первородного греха появилась совесть? Потому что, “чувство вины существовало до проступка”, - отвечает ученый. - “Людей этих с полным правом можно было бы назвать преступниками вследствие сознания вины”. Дети убили отца, раскаялись в содеянном, зародилась совесть, и животное превратилось в человека. А культура на этом гребне появилась как средство и форма защиты человека от собственной природы, от бессознательных разрушительных влечений, оставшихся нам в наследство от животного. Однако другой представитель психоанализа Эрих Фромм, много споривший с идеями Фрейда, в книге “Анатомия человеческой деструктивности” ярко показывает, что настоящая потенция к разрушению заложена не в животном, а в человеке. Она родилась вместе с человеком.</w:t>
      </w:r>
    </w:p>
    <w:p>
      <w:pPr>
        <w:pStyle w:val="Style13"/>
        <w:rPr>
          <w:sz w:val="27"/>
          <w:szCs w:val="27"/>
        </w:rPr>
      </w:pPr>
      <w:r>
        <w:rPr>
          <w:sz w:val="27"/>
          <w:szCs w:val="27"/>
        </w:rPr>
        <w:t>В совершенно ином ключе представляет проблему генезиса культуры голландский философ и историк Йохан Хейзинга, предложивший игровую концепцию культуры в общем и культурогенеза в частности. В работе “Homo ludens” (“Человек играющий”, 1938) ученый утверждает, что вся человеческая деятельность есть ничто иное, как игра. И вся человеческая культура развивается как игра и по ее законам. Играя, человечество создает рядом с природным миром мир искусственный, придуманный, в котором правила игры выступают в форме общепринятых законов.</w:t>
      </w:r>
    </w:p>
    <w:p>
      <w:pPr>
        <w:pStyle w:val="Style13"/>
        <w:rPr>
          <w:sz w:val="27"/>
          <w:szCs w:val="27"/>
        </w:rPr>
      </w:pPr>
      <w:r>
        <w:rPr>
          <w:sz w:val="27"/>
          <w:szCs w:val="27"/>
        </w:rPr>
        <w:t>Й. Хейзинга исходит из посылки, что игра первична, а культура - вторична. Игру знают уже животные. Постепенное усложнение игры, создание собственных правил, отличных от данных природой, привело к появлению человека и зарождению культуры. Однако голландец не сумел ответить на основополагающий вопрос: почему именно на линии “обезьяна-человек” влияние игры привело к появлению такого феномена, как культура?</w:t>
      </w:r>
    </w:p>
    <w:p>
      <w:pPr>
        <w:pStyle w:val="Style13"/>
        <w:rPr>
          <w:sz w:val="27"/>
          <w:szCs w:val="27"/>
        </w:rPr>
      </w:pPr>
      <w:r>
        <w:rPr>
          <w:sz w:val="27"/>
          <w:szCs w:val="27"/>
        </w:rPr>
        <w:t>На современном этапе развития культурологического знания, возможно, наиболее совершенной следует назвать символическую концепцию, предложенную Эрнстом Кассирером. Он выдвинул учение о языке, мифе, науке и искусстве как специфических “символических формах”. Мы можем говорить о нем, как об одном из создателей символической концепции происхождения культуры. В этом отношении важнейшим из его трудов для нас является книга “Философия символических форм”. В чем же сущность его идей и почему он назвал человека “незавершенным животным”? Первичной посылкой его рассуждений является мысль о том, что человек несовершенен в своем биологическом естестве. Он менее, чем животные приспособлен к жизни в природе, поэтому создание некоторой искусственной среды вокруг себя необходимо человеку, это проявление определенных защитных механизмов.</w:t>
      </w:r>
    </w:p>
    <w:p>
      <w:pPr>
        <w:pStyle w:val="Style13"/>
        <w:rPr>
          <w:sz w:val="27"/>
          <w:szCs w:val="27"/>
        </w:rPr>
      </w:pPr>
      <w:r>
        <w:rPr>
          <w:sz w:val="27"/>
          <w:szCs w:val="27"/>
        </w:rPr>
        <w:t>Не существует данных о том, почему природа так несправедливо обошлась с первыми людьми. Весьма возможно, что это лишь слепой выбор природы. Но в результате происшедших мутаций человек выпал из системы естественных взаимосвязей. Возникло то, что можно назвать первичным отчуждением. Отголоски этого процесса видны в мифе об изгнании Адама и Евы из рая. Выделившись из природного сообщества, отстранившись от всяческих запретов и ограничений, став ни на кого непохожим, человек в то же время лишился кардинальной программы развития. Он был обречен.</w:t>
      </w:r>
    </w:p>
    <w:p>
      <w:pPr>
        <w:pStyle w:val="Style13"/>
        <w:rPr>
          <w:sz w:val="27"/>
          <w:szCs w:val="27"/>
        </w:rPr>
      </w:pPr>
      <w:r>
        <w:rPr>
          <w:sz w:val="27"/>
          <w:szCs w:val="27"/>
        </w:rPr>
        <w:t>Однако ослабленность инстинктов имела одно положительное значение: она не ограничивала человека прежде всего поведенческими рамками своего вида. Подсознательный поиск каких-то позитивных путей развил в человеке способности к подражанию, что в принципе изменило формы и способы человеческой жизнедеятельности. Культура заменила в человеке инстинкты и способствовала созданию мира человека.</w:t>
      </w:r>
    </w:p>
    <w:p>
      <w:pPr>
        <w:pStyle w:val="Style13"/>
        <w:jc w:val="right"/>
        <w:rPr>
          <w:b/>
          <w:b/>
          <w:bCs/>
          <w:sz w:val="27"/>
          <w:szCs w:val="27"/>
        </w:rPr>
      </w:pPr>
      <w:r>
        <w:rPr>
          <w:b/>
          <w:bCs/>
          <w:sz w:val="27"/>
          <w:szCs w:val="27"/>
        </w:rPr>
        <w:t>РАЗДЕЛ II</w:t>
      </w:r>
    </w:p>
    <w:p>
      <w:pPr>
        <w:pStyle w:val="Style13"/>
        <w:jc w:val="right"/>
        <w:rPr>
          <w:b/>
          <w:b/>
          <w:bCs/>
          <w:sz w:val="27"/>
          <w:szCs w:val="27"/>
        </w:rPr>
      </w:pPr>
      <w:r>
        <w:rPr>
          <w:b/>
          <w:bCs/>
          <w:sz w:val="27"/>
          <w:szCs w:val="27"/>
        </w:rPr>
        <w:t>ИСТОРИЯ ЗАРУБЕЖНОЙ КУЛЬТУРЫ</w:t>
      </w:r>
    </w:p>
    <w:p>
      <w:pPr>
        <w:pStyle w:val="Style13"/>
        <w:jc w:val="center"/>
        <w:rPr>
          <w:b/>
          <w:b/>
          <w:bCs/>
          <w:sz w:val="27"/>
          <w:szCs w:val="27"/>
        </w:rPr>
      </w:pPr>
      <w:r>
        <w:rPr>
          <w:b/>
          <w:bCs/>
          <w:sz w:val="27"/>
          <w:szCs w:val="27"/>
        </w:rPr>
        <w:t>ТЕМА 5. КУЛЬТУРА ДРЕВНИХ ЦИВИЛИЗАЦИЙ</w:t>
      </w:r>
    </w:p>
    <w:p>
      <w:pPr>
        <w:pStyle w:val="Style13"/>
        <w:rPr>
          <w:sz w:val="27"/>
          <w:szCs w:val="27"/>
        </w:rPr>
      </w:pPr>
      <w:r>
        <w:rPr>
          <w:sz w:val="27"/>
          <w:szCs w:val="27"/>
        </w:rPr>
        <w:t>Если мы взглянем на карту мира и мысленно нанесем на нее государства, существовавшие в глубокой древности, то перед нашим взором раскинется гигантский пояс великих культур, протянувшийся от северной Африки, через Ближний Восток и Индию до суровых волн Тихого океана.</w:t>
      </w:r>
    </w:p>
    <w:p>
      <w:pPr>
        <w:pStyle w:val="Style13"/>
        <w:rPr>
          <w:sz w:val="27"/>
          <w:szCs w:val="27"/>
        </w:rPr>
      </w:pPr>
      <w:r>
        <w:rPr>
          <w:sz w:val="27"/>
          <w:szCs w:val="27"/>
        </w:rPr>
        <w:t>Существуют разные гипотезы о причинах их возникновения и длительного развития. Наиболее обоснованной нам представляется теория Льва Ивановича Мечникова, высказанная им в работе “Цивилизации и великие исторические реки”.</w:t>
      </w:r>
    </w:p>
    <w:p>
      <w:pPr>
        <w:pStyle w:val="Style13"/>
        <w:rPr>
          <w:sz w:val="27"/>
          <w:szCs w:val="27"/>
        </w:rPr>
      </w:pPr>
      <w:r>
        <w:rPr>
          <w:sz w:val="27"/>
          <w:szCs w:val="27"/>
        </w:rPr>
        <w:t>Он полагает, что основной причиной зарождения этих цивилизаций явились реки. Прежде всего, река является синтетическим выражением всех природных условий той или иной местности. А во-вторых, и это главное, указанные цивилизации возникли в русле очень мощных рек, будь-то Нил, Тигр и Евфрат или Хуанхе, которые обладают одной интересной особенностью, объясняющей их великую историческую миссию. Эта особенность состоит в том, что такая река может создать все условия для выращивания совершенно потрясающих урожаев, а может в одночасье погубить не только посевы, но и тысячи людей, проживающих вдоль ее русла. Поэтому для того, чтобы максимально повысить пользу от использования речных богатств и минимизировать урон, приносимый рекой, необходим коллективный, напряженный труд множества поколений. Под страхом смерти река заставляла народы, питавшиеся возле нее, объединять свои усилия и забывать обиды. Каждый выполнял свою четко установленную роль, порой даже не совсем осознавая общие масштабы и направленность работ. Возможно, именно отсюда происходит то боязливое поклонение и непреходящее уважение, которое испытывали по отношению к рекам. В Древнем Египте Нил был обожествлен под именем Хапи, а истоки великой реки считались воротами в потусторонний мир.</w:t>
      </w:r>
    </w:p>
    <w:p>
      <w:pPr>
        <w:pStyle w:val="Style13"/>
        <w:rPr/>
      </w:pPr>
      <w:r>
        <w:rPr>
          <w:sz w:val="27"/>
          <w:szCs w:val="27"/>
        </w:rPr>
        <w:t>При изучении той или иной культуры очень важно представить себе ту картину мира, которая существовала в сознании человека данной эпохи. Картина мира</w:t>
      </w:r>
      <w:r>
        <w:rPr>
          <w:b/>
          <w:bCs/>
          <w:sz w:val="27"/>
          <w:szCs w:val="27"/>
        </w:rPr>
        <w:t xml:space="preserve"> </w:t>
      </w:r>
      <w:r>
        <w:rPr>
          <w:sz w:val="27"/>
          <w:szCs w:val="27"/>
        </w:rPr>
        <w:t>состоит из двух основных координат: времени и пространства, в каждом случае специфически преломленных в культурном сознании того или иного этноса. Достаточно полным отражением картины мира являются мифы, причем это верно как для древности, так и для наших дней.</w:t>
      </w:r>
    </w:p>
    <w:p>
      <w:pPr>
        <w:pStyle w:val="Style13"/>
        <w:rPr>
          <w:sz w:val="27"/>
          <w:szCs w:val="27"/>
        </w:rPr>
      </w:pPr>
      <w:r>
        <w:rPr>
          <w:sz w:val="27"/>
          <w:szCs w:val="27"/>
        </w:rPr>
        <w:t>В Древнем Египте (самоназвание страны - Та Кемет, что означает “Черная земля”) существовала очень разветвленная и насыщенная мифологическая система. В ней видны многие первобытные верования - и недаром, ведь начало формирования древнеегипетской цивилизации относят к середине 5-ого - 4-ому тысячелетию до нашей эры. Где-то на рубеже 4-го - 3-го тысячелетия после объединения Верхнего и Нижнего Египтов образовалось целостное государство во главе с фараоном Нармером и начался знаменитый отсчет династий. Символом воссоединения земель стала корона фараонов, на которой вместе находились лотос и папирус - соответственно знаки верхней и нижней частей страны.</w:t>
      </w:r>
    </w:p>
    <w:p>
      <w:pPr>
        <w:pStyle w:val="Style13"/>
        <w:rPr>
          <w:sz w:val="27"/>
          <w:szCs w:val="27"/>
        </w:rPr>
      </w:pPr>
      <w:r>
        <w:rPr>
          <w:sz w:val="27"/>
          <w:szCs w:val="27"/>
        </w:rPr>
        <w:t>История Древнего Египта делится на шесть центральных этапов, хотя существуют и промежуточные позиции:</w:t>
      </w:r>
    </w:p>
    <w:p>
      <w:pPr>
        <w:pStyle w:val="Style13"/>
        <w:ind w:left="1440" w:hanging="0"/>
        <w:rPr>
          <w:sz w:val="27"/>
          <w:szCs w:val="27"/>
        </w:rPr>
      </w:pPr>
      <w:r>
        <w:rPr>
          <w:sz w:val="27"/>
          <w:szCs w:val="27"/>
        </w:rPr>
        <w:t>Додинастический период (XXXV - XXX века до нашей эры)</w:t>
      </w:r>
    </w:p>
    <w:p>
      <w:pPr>
        <w:pStyle w:val="Style13"/>
        <w:ind w:left="1440" w:hanging="0"/>
        <w:rPr>
          <w:sz w:val="27"/>
          <w:szCs w:val="27"/>
        </w:rPr>
      </w:pPr>
      <w:r>
        <w:rPr>
          <w:sz w:val="27"/>
          <w:szCs w:val="27"/>
        </w:rPr>
        <w:t>Раннединастический (Раннее Царство, XXX - XXVII века до нашей эры)</w:t>
      </w:r>
    </w:p>
    <w:p>
      <w:pPr>
        <w:pStyle w:val="Style13"/>
        <w:ind w:left="1440" w:hanging="0"/>
        <w:rPr>
          <w:sz w:val="27"/>
          <w:szCs w:val="27"/>
        </w:rPr>
      </w:pPr>
      <w:r>
        <w:rPr>
          <w:sz w:val="27"/>
          <w:szCs w:val="27"/>
        </w:rPr>
        <w:t>Древнее Царство (XXVII - XXI века до нашей эры)</w:t>
      </w:r>
    </w:p>
    <w:p>
      <w:pPr>
        <w:pStyle w:val="Style13"/>
        <w:ind w:left="1440" w:hanging="0"/>
        <w:rPr>
          <w:sz w:val="27"/>
          <w:szCs w:val="27"/>
        </w:rPr>
      </w:pPr>
      <w:r>
        <w:rPr>
          <w:sz w:val="27"/>
          <w:szCs w:val="27"/>
        </w:rPr>
        <w:t>Среднее Царство (XXI - XVI века до нашей эры)</w:t>
      </w:r>
    </w:p>
    <w:p>
      <w:pPr>
        <w:pStyle w:val="Style13"/>
        <w:ind w:left="1440" w:hanging="0"/>
        <w:rPr>
          <w:sz w:val="27"/>
          <w:szCs w:val="27"/>
        </w:rPr>
      </w:pPr>
      <w:r>
        <w:rPr>
          <w:sz w:val="27"/>
          <w:szCs w:val="27"/>
        </w:rPr>
        <w:t>Новое Царство (XVI - XI века до нашей эры)</w:t>
      </w:r>
    </w:p>
    <w:p>
      <w:pPr>
        <w:pStyle w:val="Style13"/>
        <w:ind w:left="1440" w:hanging="0"/>
        <w:rPr>
          <w:sz w:val="27"/>
          <w:szCs w:val="27"/>
        </w:rPr>
      </w:pPr>
      <w:r>
        <w:rPr>
          <w:sz w:val="27"/>
          <w:szCs w:val="27"/>
        </w:rPr>
        <w:t>Позднее Царство (VIII - IV века до нашей эры)</w:t>
      </w:r>
    </w:p>
    <w:p>
      <w:pPr>
        <w:pStyle w:val="Style13"/>
        <w:rPr>
          <w:sz w:val="27"/>
          <w:szCs w:val="27"/>
        </w:rPr>
      </w:pPr>
      <w:r>
        <w:rPr>
          <w:sz w:val="27"/>
          <w:szCs w:val="27"/>
        </w:rPr>
        <w:t xml:space="preserve">Весь Египет был поделен на номы (области), в каждом номе были свои, местные боги. Центральными богами всей страны провозглашались боги того нома, где в данный момент находилась столица. Столицей Древнего царства был Мемфис, а значит верховным богом - Птах. Когда столицу перенесли южнее, в Фивы, то главным богом стал Амон-Ра. На протяжении многих веков древнеегипетской истории основополагающими божествами считались следующие: бог солнца Амон-Ра, богиня Маат, ведавшая законами и миропорядком, бог Шу (ветер), богиня Тефнут (влага), богиня Нут (небо) и ее муж Геб (земля), бог Тот (мудрость и хитрость), властитель загробного царства Осирис, его жена Исида и их сын Хор, покровитель земного мира. </w:t>
      </w:r>
    </w:p>
    <w:p>
      <w:pPr>
        <w:pStyle w:val="Style13"/>
        <w:rPr/>
      </w:pPr>
      <w:r>
        <w:rPr>
          <w:sz w:val="27"/>
          <w:szCs w:val="27"/>
        </w:rPr>
        <w:t>Древнеегипетские мифы не только повествуют о сотворении мира (так называемые космогонические мифы), о происхождении богов и людей (соответственно теогонические</w:t>
      </w:r>
      <w:r>
        <w:rPr>
          <w:b/>
          <w:bCs/>
          <w:sz w:val="27"/>
          <w:szCs w:val="27"/>
        </w:rPr>
        <w:t xml:space="preserve"> </w:t>
      </w:r>
      <w:r>
        <w:rPr>
          <w:sz w:val="27"/>
          <w:szCs w:val="27"/>
        </w:rPr>
        <w:t>и антропогонические</w:t>
      </w:r>
      <w:r>
        <w:rPr>
          <w:b/>
          <w:bCs/>
          <w:sz w:val="27"/>
          <w:szCs w:val="27"/>
        </w:rPr>
        <w:t xml:space="preserve"> </w:t>
      </w:r>
      <w:r>
        <w:rPr>
          <w:sz w:val="27"/>
          <w:szCs w:val="27"/>
        </w:rPr>
        <w:t>мифы), но и полны глубокого философского смысла. В этой связи очень интересным представляется мемфисская космогоническая система. Как мы уже говорили, в ее центре находится бог Птах, бывший первоначально землей. Усилием воли он создал свою плоть и стал богом. Решив, что необходимо устроить некий мир вокруг себя, Птах породил на свет богов-помощников в таком нелегком деле. А материалом послужила земля. Интересен сам процесс сотворения богов. В сердце Птаха возникла мысль об Атуме (первое порождение Птаха), а на языке - имя “Атум”. Как только он произнес это слово, в миг из Первозданного Хаоса родился Атум. И здесь сразу вспоминаются первые строки “Евангелия от Иоанна”: “В начале было Слово, и Слово было у Бога, и Слово было Бог” (Иоанн, 1-1). Как мы видим Библия имеет мощные культурные корни Библия. Действительно, существует гипотеза, что Моисей был египтянином, и, выведя народ израильский в землю обетованную, сохранил многие обычаи и верования, бытовавшие в Древнем Египте.</w:t>
      </w:r>
    </w:p>
    <w:p>
      <w:pPr>
        <w:pStyle w:val="Style13"/>
        <w:rPr>
          <w:sz w:val="27"/>
          <w:szCs w:val="27"/>
        </w:rPr>
      </w:pPr>
      <w:r>
        <w:rPr>
          <w:sz w:val="27"/>
          <w:szCs w:val="27"/>
        </w:rPr>
        <w:t xml:space="preserve">Интересную версию о происхождении людей мы встречаем в гелиопольской космогонии. Бог Атум случайно потерял своих детей в изначальной тьме, а когда нашел, то от счастья заплакал, слезы упали на землю - и из них произошли люди. Но несмотря на столь трепетную историю, жизнь обычного человека была полностью подвластна богам и фараонам, почитавшимся как боги. За человеком была четко закреплена определенная общественная ниша, выйти за пределы которой было трудно. Поэтому, как вверху существовали династии фараонов, так внизу - многовековые династии, например, ремесленников. </w:t>
      </w:r>
    </w:p>
    <w:p>
      <w:pPr>
        <w:pStyle w:val="Style13"/>
        <w:rPr>
          <w:sz w:val="27"/>
          <w:szCs w:val="27"/>
        </w:rPr>
      </w:pPr>
      <w:r>
        <w:rPr>
          <w:sz w:val="27"/>
          <w:szCs w:val="27"/>
        </w:rPr>
        <w:t xml:space="preserve">Важнейшим в мифологической системе Древнего Египта был миф об </w:t>
      </w:r>
      <w:bookmarkStart w:id="0" w:name="МифОбОсирисе"/>
      <w:bookmarkEnd w:id="0"/>
      <w:r>
        <w:rPr>
          <w:sz w:val="27"/>
          <w:szCs w:val="27"/>
        </w:rPr>
        <w:t>Осирисе, который воплощал идею о вечно умирающей и вечно воскресающей природе.</w:t>
      </w:r>
    </w:p>
    <w:p>
      <w:pPr>
        <w:pStyle w:val="Style13"/>
        <w:rPr>
          <w:sz w:val="27"/>
          <w:szCs w:val="27"/>
        </w:rPr>
      </w:pPr>
      <w:r>
        <w:rPr>
          <w:sz w:val="27"/>
          <w:szCs w:val="27"/>
        </w:rPr>
        <w:t>Ярким символом абсолютной покорности богам и их наместникам фараонам может служить сцена суда в загробном царстве Осириса. Пришедший на посмертный суд в чертоги Осириса должен был произнести “Исповедь отрицания” и отречься от 42 смертных грехов, в числе которых мы видим как смертные грехи, признаваемые таковыми христианской традицией, так и очень специфические, связанные, например, со сферой торговли. Но самым примечательным был тот момент, что для доказательства своей безгрешности было достаточно с точностью до запятой произнести отречение от грехов. При этом весы (на одну чашу клали сердце умершего, а на другую - перо богини Маат) не шелохнулись бы. Перо богини Маат в данном случае олицетворяет мировой порядок, неуклонное следование законам, установленным богами. Когда же весы приходили в движение, нарушалось равновесие, человека ожидало небытие вместо продолжения жизни в загробном царстве, что было для египтян, всю жизнь готовившихся к загробному существованию, самой страшной карой. Кстати, именно по этой причине египетская культура не знала героев, в том смысле, какой мы находим у древних греков. Боги создали мудрый порядок, которому необходимо подчиниться. Всякие перемены только к худшему, поэтому герой опасен.</w:t>
      </w:r>
    </w:p>
    <w:p>
      <w:pPr>
        <w:pStyle w:val="Style13"/>
        <w:rPr>
          <w:sz w:val="27"/>
          <w:szCs w:val="27"/>
        </w:rPr>
      </w:pPr>
      <w:r>
        <w:rPr>
          <w:sz w:val="27"/>
          <w:szCs w:val="27"/>
        </w:rPr>
        <w:t>Интересны представления древних египтян о строении человеческой души, которая имеет пять составляющих. Главные из них Ка (астральный двойник человека) и Ба (жизненная сила); затем идут Рен (имя), Шуит (тень) и Ах (сияние). Хотя, конечно, той глубины душевной саморефлексии, которую мы видим, предположим в культуре западноевропейского Средневековья, Египет еще не знал.</w:t>
      </w:r>
    </w:p>
    <w:p>
      <w:pPr>
        <w:pStyle w:val="Style13"/>
        <w:rPr/>
      </w:pPr>
      <w:r>
        <w:rPr>
          <w:sz w:val="27"/>
          <w:szCs w:val="27"/>
        </w:rPr>
        <w:t>Итак, время и пространство древнеегипетской культуры оказалось четко разделенным на две части - “здесь”, то есть в настоящем, и “там”, то есть в потустороннем, загробном мире. “Здесь” - течение времени и конечность пространства, “там” - вечность и бесконечность. Дорогой в загробное царство Осириса служил Нил, а путеводителем была “Книга мертвых”,</w:t>
      </w:r>
      <w:r>
        <w:rPr>
          <w:b/>
          <w:bCs/>
          <w:sz w:val="27"/>
          <w:szCs w:val="27"/>
        </w:rPr>
        <w:t xml:space="preserve"> </w:t>
      </w:r>
      <w:r>
        <w:rPr>
          <w:sz w:val="27"/>
          <w:szCs w:val="27"/>
        </w:rPr>
        <w:t>выдержки из которой можно встретить на любом саркофаге.</w:t>
      </w:r>
    </w:p>
    <w:p>
      <w:pPr>
        <w:pStyle w:val="Style13"/>
        <w:rPr>
          <w:sz w:val="27"/>
          <w:szCs w:val="27"/>
        </w:rPr>
      </w:pPr>
      <w:r>
        <w:rPr>
          <w:sz w:val="27"/>
          <w:szCs w:val="27"/>
        </w:rPr>
        <w:t>Все это служило тому культу мертвых, который устойчиво занимал ведущее положение в древнеегипетской культуре. Важной составляющей культа был сам похоронный процесс, и, конечно же, обряд мумификации, который был должен сохранить тело для последующей загробной жизни.</w:t>
      </w:r>
    </w:p>
    <w:p>
      <w:pPr>
        <w:pStyle w:val="Style13"/>
        <w:rPr/>
      </w:pPr>
      <w:r>
        <w:rPr>
          <w:sz w:val="27"/>
          <w:szCs w:val="27"/>
        </w:rPr>
        <w:t>Относительная неподвижность культурного сознания послужила одной из важных причин странной неизменности древнеегипетской культуры на протяжении около 3-х тысячелетий. И консервация обычаев, верований, норм искусства и т.д. усиливалась с течением истории, несмотря на серьезные внешние воздействия. К примеру, основными чертами древнеегипетского искусства</w:t>
      </w:r>
      <w:r>
        <w:rPr>
          <w:b/>
          <w:bCs/>
          <w:sz w:val="27"/>
          <w:szCs w:val="27"/>
        </w:rPr>
        <w:t xml:space="preserve"> </w:t>
      </w:r>
      <w:r>
        <w:rPr>
          <w:sz w:val="27"/>
          <w:szCs w:val="27"/>
        </w:rPr>
        <w:t>как в Древнем, так и в Новом царстве оставались каноничность, монументальность, иератичность (священная отвлеченность изображений), декоративность. Для египтян искусство играло важную роль именно с точки зрения загробного культа. Посредством искусства происходило увековечивание человека, его образа, жизни и деяний. Искусство было “дорогой” в вечность.</w:t>
      </w:r>
    </w:p>
    <w:p>
      <w:pPr>
        <w:pStyle w:val="Style13"/>
        <w:rPr/>
      </w:pPr>
      <w:r>
        <w:rPr>
          <w:sz w:val="27"/>
          <w:szCs w:val="27"/>
        </w:rPr>
        <w:t>И, наверное, единственным человеком, серьезно потрясшим не только основы государственного устройства, но и культурные стереотипы, явился фараон XVIII династии по имени Эхнатон, живший в XIV веке до нашей эры в эпоху Нового царства. Он отказался от многобожия, велел поклоняться одному богу</w:t>
      </w:r>
      <w:r>
        <w:rPr>
          <w:b/>
          <w:bCs/>
          <w:sz w:val="27"/>
          <w:szCs w:val="27"/>
        </w:rPr>
        <w:t xml:space="preserve"> </w:t>
      </w:r>
      <w:r>
        <w:rPr>
          <w:sz w:val="27"/>
          <w:szCs w:val="27"/>
        </w:rPr>
        <w:t>Атону, богу солнечного диска; закрыл многие храмы, вместо которых строил другие, посвященные вновь провозглашенному божеству; будучи под именем Аменхотепа IV взял имя Эхнатон, что в переводе означает “Угодный Атону”; возвел новую столицу Ахетатон (Небосклон Атона), построенную по совершенно иным критериям, нежели ранее. Вдохновленные его идеями художники, архитекторы, скульпторы начали создавать новое искусство: открытое, яркое, тянущееся к солнцу, полное жизни, света и солнечного тепла. Женой Эхнатона была красавица Нефертити.</w:t>
      </w:r>
    </w:p>
    <w:p>
      <w:pPr>
        <w:pStyle w:val="Style13"/>
        <w:rPr>
          <w:sz w:val="27"/>
          <w:szCs w:val="27"/>
        </w:rPr>
      </w:pPr>
      <w:r>
        <w:rPr>
          <w:sz w:val="27"/>
          <w:szCs w:val="27"/>
        </w:rPr>
        <w:t>Но недолго продолжалось это “святотатство”. Жрецы угрюмо молчали, народ роптал. Да и боги, вероятно, разгневались - военная удача отвернулась от Египта, его территория сильно сократилась. После смерти Эхнатона, а процарствовал он около 17 лет, все вернулось на круги своя. И взошедший на престол Тутанхатон стал Тутанхамоном. А новая столица была погребена в песках.</w:t>
      </w:r>
    </w:p>
    <w:p>
      <w:pPr>
        <w:pStyle w:val="Style13"/>
        <w:rPr>
          <w:sz w:val="27"/>
          <w:szCs w:val="27"/>
        </w:rPr>
      </w:pPr>
      <w:r>
        <w:rPr>
          <w:sz w:val="27"/>
          <w:szCs w:val="27"/>
        </w:rPr>
        <w:t>Конечно, причины столь печального финала находятся глубже, нежели простая месть богов. Отменив всех богов, Эхнатон все-таки сохранил за собой титул бога, таким образом единобожие было не абсолютным. Во-вторых, нельзя в один день обратить людей в новую веру. В-третьих, насаждение нового божества происходило насильственными методами, что совершенно недопустимо, когда дело касается самых глубинных пластов человеческой души.</w:t>
      </w:r>
    </w:p>
    <w:p>
      <w:pPr>
        <w:pStyle w:val="Style13"/>
        <w:rPr>
          <w:sz w:val="27"/>
          <w:szCs w:val="27"/>
        </w:rPr>
      </w:pPr>
      <w:r>
        <w:rPr>
          <w:sz w:val="27"/>
          <w:szCs w:val="27"/>
        </w:rPr>
        <w:t>Несколько чужеземных завоеваний испытал за свою долгую жизнь Древний Египет, но всегда сохранял свою культуру в неприкосновенности, однако под ударами армий Александра Македонского он завершил свою многовековую историю, оставив нам в наследство пирамиды, папирусы и множество легенд. И тем не менее мы можем назвать культуру Древнего Египта одной из колыбелей западноевропейской цивилизации, чьи отголоски обнаруживаются в античную эпоху и заметны даже во времена христианского Средневековья.</w:t>
      </w:r>
    </w:p>
    <w:p>
      <w:pPr>
        <w:pStyle w:val="Style13"/>
        <w:rPr>
          <w:sz w:val="27"/>
          <w:szCs w:val="27"/>
        </w:rPr>
      </w:pPr>
      <w:r>
        <w:rPr>
          <w:sz w:val="27"/>
          <w:szCs w:val="27"/>
        </w:rPr>
        <w:t>Для современной культуры Египет стал более открытым после работ Жана-Франсуа Шампольона, который в XIX разгадал загадку древнеегипетской письменности, благодаря чему мы смогли прочитать многие древние тексты, и прежде всего, так называемые, “Тексты пирамид”.</w:t>
      </w:r>
    </w:p>
    <w:p>
      <w:pPr>
        <w:pStyle w:val="Style13"/>
        <w:jc w:val="center"/>
        <w:rPr>
          <w:b/>
          <w:b/>
          <w:bCs/>
          <w:sz w:val="27"/>
          <w:szCs w:val="27"/>
        </w:rPr>
      </w:pPr>
      <w:r>
        <w:rPr>
          <w:b/>
          <w:bCs/>
          <w:sz w:val="27"/>
          <w:szCs w:val="27"/>
        </w:rPr>
        <w:t>* * *</w:t>
      </w:r>
    </w:p>
    <w:p>
      <w:pPr>
        <w:pStyle w:val="Style13"/>
        <w:rPr/>
      </w:pPr>
      <w:r>
        <w:rPr>
          <w:b/>
          <w:bCs/>
          <w:sz w:val="27"/>
          <w:szCs w:val="27"/>
        </w:rPr>
        <w:t xml:space="preserve">Древняя Индия. </w:t>
      </w:r>
      <w:r>
        <w:rPr>
          <w:sz w:val="27"/>
          <w:szCs w:val="27"/>
        </w:rPr>
        <w:t>Становление древнеиндийской культуры связывают с приходом в долину Инда и Ганга арийских племен (“ариев” или “арийцев”) во второй половине второго тысячелетия до н.э. По предположению ученых, арийские племена формируются уже в середине третьего тысячелетия до н.э. к северу от Черного и Каспийского морей, в междуречье Днепра, Дона и Волги. Несомненна их близость к праславянским и праскифским племенам, о чем говорят многие общие черты этих культур, в том числе и языковая близость. В середине III тысячелетия до н.э. арии по неизвестной до сих пор причине двинулись на территорию нынешнего Ирана, Средней Азии и в Индостан. Миграция, по всей видимости, проходила волнами и заняла по крайней мере 500 лет.</w:t>
      </w:r>
    </w:p>
    <w:p>
      <w:pPr>
        <w:pStyle w:val="Style13"/>
        <w:rPr/>
      </w:pPr>
      <w:r>
        <w:rPr>
          <w:sz w:val="27"/>
          <w:szCs w:val="27"/>
        </w:rPr>
        <w:t>Характерная черта древнеиндийского общества - деление его на четыре варны</w:t>
      </w:r>
      <w:r>
        <w:rPr>
          <w:b/>
          <w:bCs/>
          <w:sz w:val="27"/>
          <w:szCs w:val="27"/>
        </w:rPr>
        <w:t xml:space="preserve"> </w:t>
      </w:r>
      <w:r>
        <w:rPr>
          <w:sz w:val="27"/>
          <w:szCs w:val="27"/>
        </w:rPr>
        <w:t>(от санскритского “цвет”, “покров”, “оболочка”) - брахманы, кшатрии, вайшьи и шудры. Каждая варна представляла собой замкнутую группу людей, занимающих определенное место в обществе. Принадлежность к варне определялась рождением и наследовалось после смерти. Браки заключались только внутри отдельно взятой варны.</w:t>
      </w:r>
    </w:p>
    <w:p>
      <w:pPr>
        <w:pStyle w:val="Style13"/>
        <w:rPr>
          <w:sz w:val="27"/>
          <w:szCs w:val="27"/>
        </w:rPr>
      </w:pPr>
      <w:r>
        <w:rPr>
          <w:sz w:val="27"/>
          <w:szCs w:val="27"/>
        </w:rPr>
        <w:t>Брахманы (“благочестивые”) занимались умственным трудом и являлись жрецами. Только они могли совершать обряды и толковать священные книги. Кшатрии (от глагола “кши” - владеть, править, а также уничтожать, убивать) представляли собой воинов. Вайшьи (“преданность”, “зависимость”) составляли основную массу населения и занимались земледелием, ремеслом, торговлей. Что же касается шудр (происхождение слова неизвестно), то они находились на самой низшей социальной ступени, их уделом был тяжелый физический труд. В одном из законов Древней Индии сказано: шудра - “слуга другого, он может быть по произволу изгнан, по произволу убит”. В своей основной массе варна шудр была сформирована из порабощенных ариями местных аборигенов. Мужчины первых трех варн приобщались к знаниям и потому, после посвящения назывались “дважды рожденными”. Шудрам и женщинам всех варн это было запрещено, ибо, согласно законам, они ничем не отличались от животных.</w:t>
      </w:r>
    </w:p>
    <w:p>
      <w:pPr>
        <w:pStyle w:val="Style13"/>
        <w:rPr>
          <w:sz w:val="27"/>
          <w:szCs w:val="27"/>
        </w:rPr>
      </w:pPr>
      <w:r>
        <w:rPr>
          <w:sz w:val="27"/>
          <w:szCs w:val="27"/>
        </w:rPr>
        <w:t>Несмотря на крайнюю застойность древнеиндийского общества, в его недрах шла постоянная борьба между варнами. Разумеется, эта борьба захватывала и культурно-религиозную сферу. На протяжении веков можно проследить столкновения, с одной стороны, брахманизма - официальной культурно-религиозной доктрины брахманов - с движениями бхагаватизма, джайнизма и буддизма, за которыми стояли кшатрии.</w:t>
      </w:r>
    </w:p>
    <w:p>
      <w:pPr>
        <w:pStyle w:val="Style13"/>
        <w:rPr>
          <w:sz w:val="27"/>
          <w:szCs w:val="27"/>
        </w:rPr>
      </w:pPr>
      <w:r>
        <w:rPr>
          <w:sz w:val="27"/>
          <w:szCs w:val="27"/>
        </w:rPr>
        <w:t xml:space="preserve">Отличительная особенность древнеиндийской культуры состоит в том, что она не знает имен (или они малодостоверны), поэтому в ней стерто индивидуально-творческое начало. Отсюда и крайняя хронологическая неопределенность ее памятников, датируемых иногда в диапазоне целого тысячелетия. Рассуждения мудрецов сконцентрированы на морально-этических проблемах, которые, как известно, наименее поддаются рациональному исследованию. Это обусловило религиозно-мифологический характер развития древнеиндийской культуры в целом и ее весьма условную связь с собственно научной мыслью. </w:t>
      </w:r>
    </w:p>
    <w:p>
      <w:pPr>
        <w:pStyle w:val="Style13"/>
        <w:rPr/>
      </w:pPr>
      <w:r>
        <w:rPr>
          <w:sz w:val="27"/>
          <w:szCs w:val="27"/>
        </w:rPr>
        <w:t>Важной составной частью древнеиндийской культуры были Веды</w:t>
      </w:r>
      <w:r>
        <w:rPr>
          <w:b/>
          <w:bCs/>
          <w:sz w:val="27"/>
          <w:szCs w:val="27"/>
        </w:rPr>
        <w:t xml:space="preserve"> </w:t>
      </w:r>
      <w:r>
        <w:rPr>
          <w:sz w:val="27"/>
          <w:szCs w:val="27"/>
        </w:rPr>
        <w:t xml:space="preserve">- сборники священных песен и жертвенных формул, торжественных гимнов и магических заклинаний при жертвоприношениях - “Ригведа”, “Самаведа”, “Яджурведа” и “Атхарваведа”. </w:t>
      </w:r>
    </w:p>
    <w:p>
      <w:pPr>
        <w:pStyle w:val="Style13"/>
        <w:rPr>
          <w:sz w:val="27"/>
          <w:szCs w:val="27"/>
        </w:rPr>
      </w:pPr>
      <w:r>
        <w:rPr>
          <w:sz w:val="27"/>
          <w:szCs w:val="27"/>
        </w:rPr>
        <w:t>Согласно ведической религии ведущими богами считались: бог неба Дьяус, бог тепла и света, дождя и бури, повелитель вселенной Индра, бог огня Агни, бог божественного опьяняющего напитка Сома, бог солнца Сурья, бог света и дня Митра и бог ночи, хранитель вечного порядка Варуна. Жрецы, исполнявшие все обряды и предписания ведических богов, назывались брахманами. Однако понятие “брахмана” в контексте древнеиндийской культуры было широким. Брахманами назывались также тексты с ритуальными, мифологическими пояснениями и комментариями к Ведам; брахманом назывался также абстрактным абсолют, высшее духовное единство, к пониманию которого постепенно пришла древнеиндийская культура.</w:t>
      </w:r>
    </w:p>
    <w:p>
      <w:pPr>
        <w:pStyle w:val="Style13"/>
        <w:rPr>
          <w:sz w:val="27"/>
          <w:szCs w:val="27"/>
        </w:rPr>
      </w:pPr>
      <w:r>
        <w:rPr>
          <w:sz w:val="27"/>
          <w:szCs w:val="27"/>
        </w:rPr>
        <w:t>В борьбе за гегемонию брахманы пытались по своему истолковывать Веды. Они усложнили обряды и порядок жертвоприношений и провозгласили нового бога - Брахмана, как бога-творца, управляющего миром вместе с Вишну (впоследствии “Кришна”), богом-хранителем и Шивой, богом-разрушителем. Уже в брахманизме выкристаллизовывается характерный подход к проблеме человека и его места в окружающем мире. Человек - часть живой природы, которая, согласно Ведам, полностью одухотворена. Между человеком, животным и растением нет разницы в том смысле, что все они имеют тело и душу. Тело смертно. Душа - бессмертна. С гибелью тела душа переселяется в другое тело человека, животного или растения.</w:t>
      </w:r>
    </w:p>
    <w:p>
      <w:pPr>
        <w:pStyle w:val="Style13"/>
        <w:rPr>
          <w:sz w:val="27"/>
          <w:szCs w:val="27"/>
        </w:rPr>
      </w:pPr>
      <w:r>
        <w:rPr>
          <w:sz w:val="27"/>
          <w:szCs w:val="27"/>
        </w:rPr>
        <w:t>Но брахманизм был официальной формой ведической религии, тогда как существовали и иные. В лесах жили и учили отшельники-аскеты, создававшие лесные книги - араньяки. Именно из этого русла родились знаменитые Упанишады - тексты, которые донесли до нас трактовку Вед отшельниками-аскетами. В переводе с санскрита упанишады означают “сидеть возле”, т.е. возле ног учителя. Самых авторитетных Упанишад насчитывают около десяти.</w:t>
      </w:r>
    </w:p>
    <w:p>
      <w:pPr>
        <w:pStyle w:val="Style13"/>
        <w:rPr>
          <w:sz w:val="27"/>
          <w:szCs w:val="27"/>
        </w:rPr>
      </w:pPr>
      <w:r>
        <w:rPr>
          <w:sz w:val="27"/>
          <w:szCs w:val="27"/>
        </w:rPr>
        <w:t>В Упанишадах закладывается тенденция к монотеизму. Тысячи богов сначала сводятся к 33, а затем к единому богу Брахману-Атману-Пуруше. Брахман, согласно Упанишадам, есть проявление космической души, абсолютного, космического разума. Атман же представляет собой индивидуально-субъективную душу. Таким образом, провозглашенное тождество “Брахман есть Атман” означает имманентную (внутреннюю) сопричастность человека космосу, изначальное родство всего живого, утверждает божественную основу всего сущего. Такая концепция впоследствии получит название “пантеизм” (“все есть Бог” или “Бог везде”). Учение о тождестве объективного и субъективного, телесного и духовного, Брахмана и Атмана, мира и души составляет основное положение Упанишад. Мудрец поучает: “То - Атман. Ты одно с ним. Ты есть то”.</w:t>
      </w:r>
    </w:p>
    <w:p>
      <w:pPr>
        <w:pStyle w:val="Style13"/>
        <w:rPr>
          <w:sz w:val="27"/>
          <w:szCs w:val="27"/>
        </w:rPr>
      </w:pPr>
      <w:r>
        <w:rPr>
          <w:sz w:val="27"/>
          <w:szCs w:val="27"/>
        </w:rPr>
        <w:t>Именно ведическая религия создала и обосновала основные категории религиозно-мифологического сознания, которые прошли через всю историю культурного развития Индии. В частности, из Вед родилась мысль о том, что в мире существует вечный круговорот душ, их переселение, “сансара” (от санскритского “перерождение”. “прохождение через что-либо”). Сначала сансара воспринималась как беспорядочный и неуправляемый процесс. Позже сансара была поставлена в зависимость от поведения человека. Появилось понятие закона возмездия или “карма” (от санскритского “дело”, “действие”), означающее сумму поступков, совершенных живым существом, определяющую настоящее и будущее существование человека. Если в течение одной жизни переход из одной варны в другую был невозможен, то после смерти человек мог рассчитывать на изменение своего социального статуса. Что касается высшей варны - брахманов, то для них возможно даже освобождение от сансары путем достижения состояния “мокши” (от санскритского “освобождение”). В Упанишадах записано: “Как реки текут и исчезают в море, теряя имя и образ, так знающий, освободившись от имени и формы, восходит к божественному Пуруше”. Согласно закону сансары, люди могут перерождаться в самые разные существа, как высшие, так и низшие, в зависимости от кармы. Улучшению кармы способствуют, к примеру занятия йогой, т.е. практическими упражнениями, направленными на подавление и контроль обыденного сознания, чувств, ощущений.</w:t>
      </w:r>
    </w:p>
    <w:p>
      <w:pPr>
        <w:pStyle w:val="Style13"/>
        <w:rPr>
          <w:sz w:val="27"/>
          <w:szCs w:val="27"/>
        </w:rPr>
      </w:pPr>
      <w:r>
        <w:rPr>
          <w:sz w:val="27"/>
          <w:szCs w:val="27"/>
        </w:rPr>
        <w:t>Подобные идеи породили специфическое отношение к природе. Даже в современной Индии существуют секты дигамбаров и шветамбаров, которые по-особенному, трепетно относятся к природе. Первые, когда идут, подметают перед собой землю, а вторые носят у рта кусок материи, чтобы туда, не дай бог, не залетела какая-нибудь мошка, ведь она когда-то могла быть человеком.</w:t>
      </w:r>
    </w:p>
    <w:p>
      <w:pPr>
        <w:pStyle w:val="Style13"/>
        <w:rPr>
          <w:sz w:val="27"/>
          <w:szCs w:val="27"/>
        </w:rPr>
      </w:pPr>
      <w:r>
        <w:rPr>
          <w:sz w:val="27"/>
          <w:szCs w:val="27"/>
        </w:rPr>
        <w:t>К середине первого тысячелетия до нашей эры в общественной жизни Индии происходят большие изменения. К этому времени здесь насчитывается уже полтора десятка крупных государств, среди которых возвышается Магатха. Позже династия Маурия объединяет всю Индию. На этом фоне обостряется борьба кшатриев, поддерживаемых вайшьями против, брахманов. Первая форма этой борьбы связана с бхагаватизмом. “Бхагават-гита” - часть древнеиндийского эпического сказания Махабхараты. Главная идея этой книги выявить соотношение между мирскими обязанностями человека и его помыслами о спасении души. Дело в том, что вопрос о моральности социального долга был для кшатриев далеко не праздным: с одной стороны, их военный долг перед страной обязывал их совершать насилие и убивать; с другой стороны, смерть и страдание, которые они несли людям, ставили под сомнение саму возможность освобождения от сансары. Бог Кришна рассеивает сомнения кшатриев, предлагая своего рода компромисс: каждый кшатрий должен выполнять свой долг (дхарму), сражаться, но делать это нужно отрешенно, без самолюбия и фанатизма. Таким образом, Бхагават-гита создает целое учение об отрешенном действии, которое легло в основу концепции бхагаватизма.</w:t>
      </w:r>
    </w:p>
    <w:p>
      <w:pPr>
        <w:pStyle w:val="Style13"/>
        <w:rPr>
          <w:sz w:val="27"/>
          <w:szCs w:val="27"/>
        </w:rPr>
      </w:pPr>
      <w:r>
        <w:rPr>
          <w:sz w:val="27"/>
          <w:szCs w:val="27"/>
        </w:rPr>
        <w:t>Второй формой борьбы с брахманизмом явилось движение джайнистов. Подобно брахманизму джайнизм не отрицает сансары, кармы и мокши, но считает, что слияния с абсолютом нельзя добиться лишь молитвами и жертвоприношениями. Джайнизм отрицает святость Вед, осуждает кровавые жертвоприношения и высмеивает брахманские ритуальные обряды. Кроме того, представители этого учения отрицают ведических богов, заменяя их сверхъестественными существами - джинами. Позже джайнизм распался на две секты - на умеренных (“одетых в белое”) и крайних (“одетых в пространство”). Для них характерен аскетический образ жизни, вне семьи, при храмах, уход от мирской жизни, презрение к собственной телесности.</w:t>
      </w:r>
    </w:p>
    <w:p>
      <w:pPr>
        <w:pStyle w:val="Style13"/>
        <w:rPr>
          <w:sz w:val="27"/>
          <w:szCs w:val="27"/>
        </w:rPr>
      </w:pPr>
      <w:r>
        <w:rPr>
          <w:sz w:val="27"/>
          <w:szCs w:val="27"/>
        </w:rPr>
        <w:t>Третьей формой антибрахманистского движения стал буддизм. Первый Будда (в переводе с санскрита - просветленный), Гаутама Шакьямуни, из рода князей Шакья, родился, согласно преданию, в VI до нашей эры из бока матери, которой однажды приснилось, что к ней в бок вошел белый слон. Детство княжеского сына было безоблачным, и более того - от него всячески скрывали, что в мире существуют какие бы то ни было страдания. Лишь достигнув 17 лет он узнал о том, что есть больные, немощные и нищие люди, а финалом человеческого существования становится убогая старость и смерть. Гаутама оправился на поиски истины и семь лет провел в скитаниях. Однажды, решив отдохнуть, он прилег под деревом Бодхи - Древом Познания. И во сне Гаутаме явились четыре истины. Познав их и просветлившись, Гаутама стал Буддой. Вот они:</w:t>
      </w:r>
    </w:p>
    <w:p>
      <w:pPr>
        <w:pStyle w:val="Style13"/>
        <w:rPr>
          <w:sz w:val="27"/>
          <w:szCs w:val="27"/>
        </w:rPr>
      </w:pPr>
      <w:r>
        <w:rPr>
          <w:sz w:val="27"/>
          <w:szCs w:val="27"/>
        </w:rPr>
        <w:t>Наличие страданий, которые правят миром. Все, что порождено привязанностью к земному есть страдание.</w:t>
      </w:r>
    </w:p>
    <w:p>
      <w:pPr>
        <w:pStyle w:val="Style13"/>
        <w:rPr>
          <w:sz w:val="27"/>
          <w:szCs w:val="27"/>
        </w:rPr>
      </w:pPr>
      <w:r>
        <w:rPr>
          <w:sz w:val="27"/>
          <w:szCs w:val="27"/>
        </w:rPr>
        <w:t>Причина страданий - жизнь с ее страстями и желаниями, ибо все от чего-то зависит.</w:t>
      </w:r>
    </w:p>
    <w:p>
      <w:pPr>
        <w:pStyle w:val="Style13"/>
        <w:rPr>
          <w:sz w:val="27"/>
          <w:szCs w:val="27"/>
        </w:rPr>
      </w:pPr>
      <w:r>
        <w:rPr>
          <w:sz w:val="27"/>
          <w:szCs w:val="27"/>
        </w:rPr>
        <w:t>Возможен уход от страданий в нирвану. Нирвана - угасание страстей и страданий, разрыв уз с миром. Но нирвана не прекращение жизни и не отказ от деятельности, а лишь прекращение несчастий и ликвидация причин нового рождения.</w:t>
      </w:r>
    </w:p>
    <w:p>
      <w:pPr>
        <w:pStyle w:val="Style13"/>
        <w:rPr>
          <w:sz w:val="27"/>
          <w:szCs w:val="27"/>
        </w:rPr>
      </w:pPr>
      <w:r>
        <w:rPr>
          <w:sz w:val="27"/>
          <w:szCs w:val="27"/>
        </w:rPr>
        <w:t>Существует путь, которым можно достичь нирваны. К ней ведут 8 ступеней: 1) праведная вера; 2) истинная решимость; 3) праведная речь; 4) праведные дела; 5) праведная жизнь; 6) праведные мысли; 7) праведные помыслы; 8) истинное созерцание.</w:t>
      </w:r>
    </w:p>
    <w:p>
      <w:pPr>
        <w:pStyle w:val="Style13"/>
        <w:rPr>
          <w:sz w:val="27"/>
          <w:szCs w:val="27"/>
        </w:rPr>
      </w:pPr>
      <w:r>
        <w:rPr>
          <w:sz w:val="27"/>
          <w:szCs w:val="27"/>
        </w:rPr>
        <w:t>Центральной идеей буддизма является то, что человек способен разорвать цепь перерождений, вырваться из мирового круговорота, прекратить свои страдания. Буддизм вводит понятие нирваны (в переводе - “остывание, угасание”). В отличии от брахманской мокши, нирвана не знает социальных границ и варн, более того, нирвана переживается человеком уже на земле, а не в потустороннем мире. Нирвана являет собой состояние совершенной невозмутимости, безразличия и самообладания, без страдания и без освобождения; состояние совершенной мудрости и совершенной праведности, ибо совершенное познание невозможно без высокой нравственности. Каждый может достичь нирваны и стать Буддой. Достигшие нирваны не умирают, но становятся архатами (святыми). Будда может стать и бодисатвой, святым подвижником, помогающим людям.</w:t>
      </w:r>
    </w:p>
    <w:p>
      <w:pPr>
        <w:pStyle w:val="Style13"/>
        <w:rPr>
          <w:sz w:val="27"/>
          <w:szCs w:val="27"/>
        </w:rPr>
      </w:pPr>
      <w:r>
        <w:rPr>
          <w:sz w:val="27"/>
          <w:szCs w:val="27"/>
        </w:rPr>
        <w:t>Бог в буддизме имманентен человеку, имманентен миру и поэтому буддизм не нуждается в боге-творце, боге-спасителе, боге-управителе. На ранней ступени своего развития буддизм сводился прежде всего к выявлению определенных правил поведения и морально-этическим проблемам. Впоследствии же, буддизм пытается охватить своим учением все мироздание. В частности, он выдвигает идею о постоянном видоизменении всего сущего, но доводит эту мысль до крайности, полагая, что это изменение столь стремительно, что даже нельзя говорить о бытии как таковом, а можно говорить лишь о вечном становлении.</w:t>
      </w:r>
    </w:p>
    <w:p>
      <w:pPr>
        <w:pStyle w:val="Style13"/>
        <w:rPr>
          <w:sz w:val="27"/>
          <w:szCs w:val="27"/>
        </w:rPr>
      </w:pPr>
      <w:r>
        <w:rPr>
          <w:sz w:val="27"/>
          <w:szCs w:val="27"/>
        </w:rPr>
        <w:t>В III веке до н.э. буддизм принимается Индией в качестве официальной религиозно-философской системы, а затем, распавшись на два крупных направления - Хинаяну (“малая колесница”, или “узкий путь”) и Махаяну (“большая колесница”, или “широкий путь”) - распространяется далеко за пределами Индии, в Шри-Ланке, в Бирме, Кампучии, Лаосе, Таиланде, Китае, Японии, Непале, Корее, Монголии, на Яве и Суматре. Однако необходимо добавить, что дальнейшее развитие индийской культуры и религии пошло по пути трансформации и отхода от “чистого” буддизма. Результатом развития ведической религии, брахманизма и ассимиляции верований, бытовавших в народной среде, стал индуизм, который несомненно многое заимствовал из предшествующих культурных и религиозных традиций.</w:t>
      </w:r>
    </w:p>
    <w:p>
      <w:pPr>
        <w:pStyle w:val="Style13"/>
        <w:jc w:val="center"/>
        <w:rPr>
          <w:b/>
          <w:b/>
          <w:bCs/>
          <w:sz w:val="27"/>
          <w:szCs w:val="27"/>
        </w:rPr>
      </w:pPr>
      <w:r>
        <w:rPr>
          <w:b/>
          <w:bCs/>
          <w:sz w:val="27"/>
          <w:szCs w:val="27"/>
        </w:rPr>
        <w:t>* * *</w:t>
      </w:r>
    </w:p>
    <w:p>
      <w:pPr>
        <w:pStyle w:val="Style13"/>
        <w:rPr/>
      </w:pPr>
      <w:r>
        <w:rPr>
          <w:b/>
          <w:bCs/>
          <w:sz w:val="27"/>
          <w:szCs w:val="27"/>
        </w:rPr>
        <w:t xml:space="preserve">Древний Китай. </w:t>
      </w:r>
      <w:r>
        <w:rPr>
          <w:sz w:val="27"/>
          <w:szCs w:val="27"/>
        </w:rPr>
        <w:t>Начало формирования древнекитайской культуры относят ко второму тысячелетию до нашей эры. В это время в стране складывается множество самостоятельных государств-монархий крайне деспотического типа. Главное занятие население - ирригационное земледелие. Главный источник существование - земля, а юридическим собственником земли выступает государство в лице наследственного правителя - вана. В Китае не было жречества как особого социального института, наследственный монарх и единственный землевладелец был в то же время и верховным жрецом.</w:t>
      </w:r>
    </w:p>
    <w:p>
      <w:pPr>
        <w:pStyle w:val="Style13"/>
        <w:rPr>
          <w:sz w:val="27"/>
          <w:szCs w:val="27"/>
        </w:rPr>
      </w:pPr>
      <w:r>
        <w:rPr>
          <w:sz w:val="27"/>
          <w:szCs w:val="27"/>
        </w:rPr>
        <w:t>В отличии от Индии, где культурные традиции складывались под воздействием весьма развитой мифологии и религии арийцев, китайское общество развивалось на своей собственной основе. Мифологические воззрения тяготели над китайцами гораздо меньше, но тем не менее, в ряде положений китайская мифология почти буквально совпадает с индийской и с мифологией других древних народов.</w:t>
      </w:r>
    </w:p>
    <w:p>
      <w:pPr>
        <w:pStyle w:val="Style13"/>
        <w:rPr>
          <w:sz w:val="27"/>
          <w:szCs w:val="27"/>
        </w:rPr>
      </w:pPr>
      <w:r>
        <w:rPr>
          <w:sz w:val="27"/>
          <w:szCs w:val="27"/>
        </w:rPr>
        <w:t>На первых этапах, как и везде, китайской мифологии свойственен антропоморфизм. Не избежала она и отголосков матриархата в виде мифа о прародительнице Нюй-ва, изображавшейся в форме получеловека-полузмеи. Характерно также представление о первоначальном мире как о состоянии Хаоса. По одной из версий, Хаос преодолевают две космические силы - небесная (Ян) и земная (Инь). В другом мифе возникновение мироздания обусловлено деятельностью сверхъестественного человека по имени Пань-гу. Он зародился из космического яйца; появившись во мраке и хаосе, он разламывает скорлупу на две половины - небо и землю. Тело же умершего Пань-гу становится материалом для всего мироздания, а из ползающих по нему паразитов происходят люди.</w:t>
      </w:r>
    </w:p>
    <w:p>
      <w:pPr>
        <w:pStyle w:val="Style13"/>
        <w:rPr>
          <w:sz w:val="27"/>
          <w:szCs w:val="27"/>
        </w:rPr>
      </w:pPr>
      <w:r>
        <w:rPr>
          <w:sz w:val="27"/>
          <w:szCs w:val="27"/>
        </w:rPr>
        <w:t>Вообще, в отличии от древнеиндийской культуры, подверженной колоссальному влиянию мифологии, веками бившейся, чтобы воссоединить дух с материей, атман с брахманом, древнекитайская культура гораздо более “приземленная”, практичная, идущая от житейского здравого смысла. Ее в меньшей степени занимают общие проблемы, нежели проблемы общественных, межличностных отношений. Пышная религиозная обрядность заменяется здесь тщательно разработанным ритуалом социального и возрастного назначения.</w:t>
      </w:r>
    </w:p>
    <w:p>
      <w:pPr>
        <w:pStyle w:val="Style13"/>
        <w:rPr>
          <w:sz w:val="27"/>
          <w:szCs w:val="27"/>
        </w:rPr>
      </w:pPr>
      <w:r>
        <w:rPr>
          <w:sz w:val="27"/>
          <w:szCs w:val="27"/>
        </w:rPr>
        <w:t>Древние китайцы называли свою страну Поднебесная (Тянь-ся), а себя Сыновьями Неба (Тянь-цзы), что напрямую связано с существовавшим в Китае культом Неба, которое уже не несло в себе антропоморфного начала, а было символом высшего порядка. Однако, этот культ мог отправлять только один человек - император, поэтому в нижних слоях древнекитайского общества развивался другой культ - Земли. Соответственно этой иерархии китайцы верили, что у человека две души: материальная (по) и духовная (хунь). Первая после смерти уходит в землю, а вторая отправляется на небо.</w:t>
      </w:r>
    </w:p>
    <w:p>
      <w:pPr>
        <w:pStyle w:val="Style13"/>
        <w:rPr>
          <w:sz w:val="27"/>
          <w:szCs w:val="27"/>
        </w:rPr>
      </w:pPr>
      <w:r>
        <w:rPr>
          <w:sz w:val="27"/>
          <w:szCs w:val="27"/>
        </w:rPr>
        <w:t>Как уже было упомянуто выше, важным элементом древнекитайской культуры было понимание двойственной структуры мира, основанного на соотношении Инь и Ян. Символом Инь является луна, это начало женское, слабое, мрачное, темное. Ян - это солнце, начало мужское, сильное, яркое, светлое. В ритуале гаданий на бараньей лопатке или черепашьем панцире, распространенном в Китае, Ян обозначалось цельной линией, а Инь - прерывистой. По их соотношению и определялся результат гадания.</w:t>
      </w:r>
    </w:p>
    <w:p>
      <w:pPr>
        <w:pStyle w:val="Style13"/>
        <w:rPr/>
      </w:pPr>
      <w:r>
        <w:rPr>
          <w:sz w:val="27"/>
          <w:szCs w:val="27"/>
        </w:rPr>
        <w:t>В VI-V веке до н.э. китайская культура подарила человечеству замечательное учение - конфуцианство</w:t>
      </w:r>
      <w:r>
        <w:rPr>
          <w:b/>
          <w:bCs/>
          <w:sz w:val="27"/>
          <w:szCs w:val="27"/>
        </w:rPr>
        <w:t xml:space="preserve"> </w:t>
      </w:r>
      <w:r>
        <w:rPr>
          <w:sz w:val="27"/>
          <w:szCs w:val="27"/>
        </w:rPr>
        <w:t xml:space="preserve">- оказавшее огромное влияние на все духовное развитие Китая и многих других стран. Древнее конфуцианство представлено многими именами. Главные из них - Кун-Фу-цзы (в русской транскрипции - “Конфуций”, 551-479 гг. до н.э.), Мэн-цзы и Сюнь-цзы. Учитель Кун происходил из обедневшего аристократического рода в царстве Лу. Прошел бурную жизнь: был пастухом, преподавал мораль, язык, политику и литературу, в конце жизни достиг высокого положения на государственном поприще. После себя оставил знаменитую книгу “Лунь-юй” (в переводе “беседы и слушания”). </w:t>
      </w:r>
    </w:p>
    <w:p>
      <w:pPr>
        <w:pStyle w:val="Style13"/>
        <w:rPr>
          <w:sz w:val="27"/>
          <w:szCs w:val="27"/>
        </w:rPr>
      </w:pPr>
      <w:r>
        <w:rPr>
          <w:sz w:val="27"/>
          <w:szCs w:val="27"/>
        </w:rPr>
        <w:t>Конфуция мало заботят проблемы потустороннего мира. “Не зная еще, что такое жизнь, как можно знать, что такое смерть?” - любил говорить он. В центре его внимания человек в его земном бытии, его взаимоотношения с обществом, его место в социальном порядке. Страна для Конфуция - большая семья, где каждый должен оставаться на своем месте, нести свою ответственность, избрав “правильный путь” (“Дао”). Особое значение Конфуций придает сыновней преданности, почитанию старших. Это уважение к старшим закрепляется соответствующим этикетом в повседневном поведении - Ли (буквально “церемониал”), отраженном в книге церемоний - Ли-цзин.</w:t>
      </w:r>
    </w:p>
    <w:p>
      <w:pPr>
        <w:pStyle w:val="Style13"/>
        <w:rPr>
          <w:sz w:val="27"/>
          <w:szCs w:val="27"/>
        </w:rPr>
      </w:pPr>
      <w:r>
        <w:rPr>
          <w:sz w:val="27"/>
          <w:szCs w:val="27"/>
        </w:rPr>
        <w:t>В целях усовершенствования порядка в Поднебесной, Конфуций выдвигает ряд условий. Во-первых, необходимо чтить старые традиции, ибо без любви и уважения к своему прошлому, у страны нет будущего. Необходимо вспомнить древние времена, когда правитель был мудр и умен, чиновники бескорыстны и преданны, а народ благоденствовал. Во-вторых, необходимо “исправление имен”, т.е. расстановка всех людей по местам в строго иерархическом порядке, что выразилось в формуле Конфуция: “Пусть отец будет отцом, сын - сыном, чиновник - чиновником, а государь - государем”. Все должны знать свое место и свои обязанности. Это положение Конфуция сыграло огромное значение в судьбе китайского общества, создав культ профессионализма и мастерства. И, наконец, люди должны овладевать знаниями, чтобы, в первую очередь, понимать самих себя. Спрашивать с человека можно только тогда, когда его поступки осознанны, а с человека “темного” и спроса-то нет.</w:t>
      </w:r>
    </w:p>
    <w:p>
      <w:pPr>
        <w:pStyle w:val="Style13"/>
        <w:rPr>
          <w:sz w:val="27"/>
          <w:szCs w:val="27"/>
        </w:rPr>
      </w:pPr>
      <w:r>
        <w:rPr>
          <w:sz w:val="27"/>
          <w:szCs w:val="27"/>
        </w:rPr>
        <w:t>Своеобразно понимал Конфуций социальный порядок. Высшей целью стремлений правящего класса он определял интересы народа, на службе у которого находятся государь и чиновники. Народ стоит даже выше божеств, и лишь на третьем месте в этой “иерархии” - император. Однако, так как народ необразован и не знает своих истинных потребностей, то им необходимо управлять.</w:t>
      </w:r>
    </w:p>
    <w:p>
      <w:pPr>
        <w:pStyle w:val="Style13"/>
        <w:rPr>
          <w:sz w:val="27"/>
          <w:szCs w:val="27"/>
        </w:rPr>
      </w:pPr>
      <w:r>
        <w:rPr>
          <w:sz w:val="27"/>
          <w:szCs w:val="27"/>
        </w:rPr>
        <w:t>Исходя из своих идей, Конфуций определил идеал человека, названный им Цзюнь-цзы, иначе говоря, это был образ “культурного человека” в древнекитайском обществе. Этот идеал, согласно Конфуцию, состоял из следующих доминант: гуманность (жень), чувство долга (и), верность и искренность (чжен), благопристойность и соблюдение церемоний (ли). Первые две позиции были определяющими. Под гуманностью понимались скромность, справедливость, сдержанность, достоинство, бескорыстие, любовь к людям. Долгом Конфуций называл моральное обязательство, которое гуманный человек в силу своих добродетелей накладывает на себя сам. Таким образом, идеал Цзюнь-цзы - это честный, искренний, прямодушный, бесстрашный, всевидящий, понимающий, внимательный в речах, осторожный в делах человек, служащий высоким идеалам и целям, постоянно ищущий истину. Конфуций говорил: “Познав истину утром, вечером можно спокойно умереть”. Именно идеал Цзюнь-цзы положил Конфуций в основание разделения общественных слоев: чем ближе человек к идеалу, тем выше он должен стоять на социальной лестнице.</w:t>
      </w:r>
    </w:p>
    <w:p>
      <w:pPr>
        <w:pStyle w:val="Style13"/>
        <w:rPr>
          <w:sz w:val="27"/>
          <w:szCs w:val="27"/>
        </w:rPr>
      </w:pPr>
      <w:r>
        <w:rPr>
          <w:sz w:val="27"/>
          <w:szCs w:val="27"/>
        </w:rPr>
        <w:t>После смерти Конфуция его учение распалось на 8 школ, две из которых - школа Мэн-цзы и школа Сюнь-цзы - являются наиболее значимыми. Мэн-цзы исходил из природной доброты человека, считая, что все проявления его агрессивности и жестокости определены лишь социальными обстоятельствами. Цель учения и знание - “отыскание утраченной природы человека”. Государственное устройство должно осуществляться на основе взаимной любви и уважения - “Ван должен любить народ, как своих детей, народ должен любить вана, как своего отца”. Политическая власть, соответственно, должна иметь своей целью развитие естественной природы человека, обеспечивая ей максимальную свободу для самовыражения. В этом смысле Мэн-цзы выступает как первый теоретик демократии.</w:t>
      </w:r>
    </w:p>
    <w:p>
      <w:pPr>
        <w:pStyle w:val="Style13"/>
        <w:rPr>
          <w:sz w:val="27"/>
          <w:szCs w:val="27"/>
        </w:rPr>
      </w:pPr>
      <w:r>
        <w:rPr>
          <w:sz w:val="27"/>
          <w:szCs w:val="27"/>
        </w:rPr>
        <w:t>Его современник Сюнь-цзы, напротив считал, что человек от природы зол. “Стремление к наживе и алчность, - говорил он, - это врожденные качества человека”. Исправить человеческие пороки может только общество черед соответствующее воспитание, государство и закон. По сути дела, цель государственной власти - переделать, перевоспитать человека, не дать развиться его естественной порочной природе. Для этого необходим широкий спектр средств принуждения - вопрос только в том, чтобы умело ими пользоваться. Как видно, Сюнь-зцы фактически обосновывал неизбежность деспотичной, тоталитарной формы общественного обустройства.</w:t>
      </w:r>
    </w:p>
    <w:p>
      <w:pPr>
        <w:pStyle w:val="Style13"/>
        <w:rPr>
          <w:sz w:val="27"/>
          <w:szCs w:val="27"/>
        </w:rPr>
      </w:pPr>
      <w:r>
        <w:rPr>
          <w:sz w:val="27"/>
          <w:szCs w:val="27"/>
        </w:rPr>
        <w:t xml:space="preserve">Надо сказать, что идеи Сюнь-цзы были поддержаны не только теоретически. Они легли в основу мощного социально-политического движения во времена правления династии Цинь (III век до н.э.), которое получило название законников или “легистов”. Один из основных теоретиков этого движения Хань Фей-цзы утверждал, что порочную природу человека вообще нельзя изменить, но можно ограничить и подавить путем наказаний и законов. Программа легистов была практически полностью реализована: было введено единое для всего Китая законодательство, единая денежная единица, единая письменность, единый военно-бюрократический аппарат, завершено строительство Великой китайской стены. Словом, государство было унифицировано, и на месте воюющих царств образовалась Великая Китайская империя. Поставив задачу унифицировать китайскую культуру, легисты сожгли большинство книг, а труды философов были утоплены в нужниках. За утайку книг подвергали немедленной кастрации и отправляли на строительство Великой китайской стены. За доносы поощряли, за недоносительство - казнили. И хотя династия Цинь просуществовала всего 15 лет, кровавый разгул первой “культурной революции” в Китае принес немало жертв. </w:t>
      </w:r>
    </w:p>
    <w:p>
      <w:pPr>
        <w:pStyle w:val="Style13"/>
        <w:rPr>
          <w:sz w:val="27"/>
          <w:szCs w:val="27"/>
        </w:rPr>
      </w:pPr>
      <w:r>
        <w:rPr>
          <w:sz w:val="27"/>
          <w:szCs w:val="27"/>
        </w:rPr>
        <w:t xml:space="preserve">Наряду с конфуцианством одним из главных направлений китайского культурно-религиозного мировоззрения стал даосизм. После проникновения в Китай буддизма, он вошел в официальную религиозную триаду Китая. Необходимость в новом учении была обусловлена философской ограниченностью конфуцианства, которое, являясь социально-этической концепцией, оставляло без ответов вопросы общемировоззренческого характера. На эти вопросы попытался ответить Лао-цзы, основатель даоской школы, написавший знаменитый трактат “Дао-де-цзин” (“Книга о Дао и Де”). </w:t>
      </w:r>
    </w:p>
    <w:p>
      <w:pPr>
        <w:pStyle w:val="Style13"/>
        <w:rPr>
          <w:sz w:val="27"/>
          <w:szCs w:val="27"/>
        </w:rPr>
      </w:pPr>
      <w:r>
        <w:rPr>
          <w:sz w:val="27"/>
          <w:szCs w:val="27"/>
        </w:rPr>
        <w:t>Центральное понятие даосизма - Дао (“правильный путь”) - первооснова и всеобщий закон мироздания. Основные черты Дао, как их определяет Ян Хин Шун в книге “Древнекитайская философия Лао-цзы и его учение”:</w:t>
      </w:r>
    </w:p>
    <w:p>
      <w:pPr>
        <w:pStyle w:val="Style13"/>
        <w:rPr>
          <w:sz w:val="27"/>
          <w:szCs w:val="27"/>
        </w:rPr>
      </w:pPr>
      <w:r>
        <w:rPr>
          <w:sz w:val="27"/>
          <w:szCs w:val="27"/>
        </w:rPr>
        <w:t>Это естественный путь самих вещей. Нет божества или “небесной” воли.</w:t>
      </w:r>
    </w:p>
    <w:p>
      <w:pPr>
        <w:pStyle w:val="Style13"/>
        <w:rPr>
          <w:sz w:val="27"/>
          <w:szCs w:val="27"/>
        </w:rPr>
      </w:pPr>
      <w:r>
        <w:rPr>
          <w:sz w:val="27"/>
          <w:szCs w:val="27"/>
        </w:rPr>
        <w:t>Оно существует вечно как мир. Бесконечно во времени и пространстве.</w:t>
      </w:r>
    </w:p>
    <w:p>
      <w:pPr>
        <w:pStyle w:val="Style13"/>
        <w:rPr>
          <w:sz w:val="27"/>
          <w:szCs w:val="27"/>
        </w:rPr>
      </w:pPr>
      <w:r>
        <w:rPr>
          <w:sz w:val="27"/>
          <w:szCs w:val="27"/>
        </w:rPr>
        <w:t>Это сущность всех вещей, которая проявляется через свои атрибуты (дэ). Без вещей дао не существует.</w:t>
      </w:r>
    </w:p>
    <w:p>
      <w:pPr>
        <w:pStyle w:val="Style13"/>
        <w:rPr>
          <w:sz w:val="27"/>
          <w:szCs w:val="27"/>
        </w:rPr>
      </w:pPr>
      <w:r>
        <w:rPr>
          <w:sz w:val="27"/>
          <w:szCs w:val="27"/>
        </w:rPr>
        <w:t>Как сущность, Дао - единство материальной основы мира (ци) и его естественного пути изменения.</w:t>
      </w:r>
    </w:p>
    <w:p>
      <w:pPr>
        <w:pStyle w:val="Style13"/>
        <w:rPr>
          <w:sz w:val="27"/>
          <w:szCs w:val="27"/>
        </w:rPr>
      </w:pPr>
      <w:r>
        <w:rPr>
          <w:sz w:val="27"/>
          <w:szCs w:val="27"/>
        </w:rPr>
        <w:t>Это неумолимая необходимость материального мира, и его законам подчинено все. Оно сметает все, что ему препятствует.</w:t>
      </w:r>
    </w:p>
    <w:p>
      <w:pPr>
        <w:pStyle w:val="Style13"/>
        <w:rPr>
          <w:sz w:val="27"/>
          <w:szCs w:val="27"/>
        </w:rPr>
      </w:pPr>
      <w:r>
        <w:rPr>
          <w:sz w:val="27"/>
          <w:szCs w:val="27"/>
        </w:rPr>
        <w:t>Основной закон Дао: все вещи и явления находятся в постоянном движении и изменении, и в процессе изменения они все переходят в свою противоположность.</w:t>
      </w:r>
    </w:p>
    <w:p>
      <w:pPr>
        <w:pStyle w:val="Style13"/>
        <w:rPr>
          <w:sz w:val="27"/>
          <w:szCs w:val="27"/>
        </w:rPr>
      </w:pPr>
      <w:r>
        <w:rPr>
          <w:sz w:val="27"/>
          <w:szCs w:val="27"/>
        </w:rPr>
        <w:t>Все вещи и явления находятся во взаимосвязи, которая осуществляется через единое Дао.</w:t>
      </w:r>
    </w:p>
    <w:p>
      <w:pPr>
        <w:pStyle w:val="Style13"/>
        <w:rPr>
          <w:sz w:val="27"/>
          <w:szCs w:val="27"/>
        </w:rPr>
      </w:pPr>
      <w:r>
        <w:rPr>
          <w:sz w:val="27"/>
          <w:szCs w:val="27"/>
        </w:rPr>
        <w:t>Дао незримо и неосязаемо. Недоступно чувством и познается в логическом мышлении.</w:t>
      </w:r>
    </w:p>
    <w:p>
      <w:pPr>
        <w:pStyle w:val="Style13"/>
        <w:rPr>
          <w:sz w:val="27"/>
          <w:szCs w:val="27"/>
        </w:rPr>
      </w:pPr>
      <w:r>
        <w:rPr>
          <w:sz w:val="27"/>
          <w:szCs w:val="27"/>
        </w:rPr>
        <w:t>Познание Дао доступно лишь тем, кто в состоянии увидеть за борьбой вещей - гармонию, за движением - покой, за бытием - небытие. Для этого необходимо освободиться от страстей. “Тот, кто знает, не говорит. Тот, кто говорит, не знает”. Отсюда даосы выводят принцип недеяния, т.е. запрет на действия, противоречащие естественному течению Дао. “Умеющий шагать - не оставляет следов. Умеющий говорить - не допускает ошибок”.</w:t>
      </w:r>
    </w:p>
    <w:p>
      <w:pPr>
        <w:pStyle w:val="Style13"/>
        <w:jc w:val="center"/>
        <w:rPr>
          <w:b/>
          <w:b/>
          <w:bCs/>
          <w:sz w:val="27"/>
          <w:szCs w:val="27"/>
        </w:rPr>
      </w:pPr>
      <w:r>
        <w:rPr>
          <w:b/>
          <w:bCs/>
          <w:sz w:val="27"/>
          <w:szCs w:val="27"/>
        </w:rPr>
        <w:t>ТЕМА 6. АНТИЧНАЯ КУЛЬТУРА</w:t>
      </w:r>
    </w:p>
    <w:p>
      <w:pPr>
        <w:pStyle w:val="Style13"/>
        <w:rPr>
          <w:sz w:val="27"/>
          <w:szCs w:val="27"/>
        </w:rPr>
      </w:pPr>
      <w:r>
        <w:rPr>
          <w:sz w:val="27"/>
          <w:szCs w:val="27"/>
        </w:rPr>
        <w:t>Античная культура сыграла значительную роль в истории европейской цивилизации. И хотя Античность распадается на два культурно-исторических блока: Древняя Греция и Древний Рим, тем не менее мы можем говорить об Античности как определенной целостности.</w:t>
      </w:r>
    </w:p>
    <w:p>
      <w:pPr>
        <w:pStyle w:val="Style13"/>
        <w:rPr>
          <w:sz w:val="27"/>
          <w:szCs w:val="27"/>
        </w:rPr>
      </w:pPr>
      <w:r>
        <w:rPr>
          <w:sz w:val="27"/>
          <w:szCs w:val="27"/>
        </w:rPr>
        <w:t>Главное внимание мы уделим древнегреческой культуре, которая прошла в своем развитии ряд этапов:</w:t>
      </w:r>
    </w:p>
    <w:p>
      <w:pPr>
        <w:pStyle w:val="Style13"/>
        <w:ind w:left="1440" w:hanging="0"/>
        <w:rPr/>
      </w:pPr>
      <w:r>
        <w:rPr>
          <w:sz w:val="27"/>
          <w:szCs w:val="27"/>
        </w:rPr>
        <w:t>Гомеровский</w:t>
      </w:r>
      <w:r>
        <w:rPr>
          <w:b/>
          <w:bCs/>
          <w:sz w:val="27"/>
          <w:szCs w:val="27"/>
        </w:rPr>
        <w:t xml:space="preserve"> </w:t>
      </w:r>
      <w:r>
        <w:rPr>
          <w:sz w:val="27"/>
          <w:szCs w:val="27"/>
        </w:rPr>
        <w:t xml:space="preserve">(IX-VIII века до н.э.); </w:t>
      </w:r>
    </w:p>
    <w:p>
      <w:pPr>
        <w:pStyle w:val="Style13"/>
        <w:ind w:left="1440" w:hanging="0"/>
        <w:rPr/>
      </w:pPr>
      <w:r>
        <w:rPr>
          <w:sz w:val="27"/>
          <w:szCs w:val="27"/>
        </w:rPr>
        <w:t>Архаический</w:t>
      </w:r>
      <w:r>
        <w:rPr>
          <w:b/>
          <w:bCs/>
          <w:sz w:val="27"/>
          <w:szCs w:val="27"/>
        </w:rPr>
        <w:t xml:space="preserve"> </w:t>
      </w:r>
      <w:r>
        <w:rPr>
          <w:sz w:val="27"/>
          <w:szCs w:val="27"/>
        </w:rPr>
        <w:t xml:space="preserve">- “архайос” в переводе с греческого “древний” (VII-VI века до н.э.); </w:t>
      </w:r>
    </w:p>
    <w:p>
      <w:pPr>
        <w:pStyle w:val="Style13"/>
        <w:ind w:left="1440" w:hanging="0"/>
        <w:rPr>
          <w:sz w:val="27"/>
          <w:szCs w:val="27"/>
        </w:rPr>
      </w:pPr>
      <w:r>
        <w:rPr>
          <w:sz w:val="27"/>
          <w:szCs w:val="27"/>
        </w:rPr>
        <w:t xml:space="preserve">Классический, внутри которого выделяют </w:t>
      </w:r>
    </w:p>
    <w:p>
      <w:pPr>
        <w:pStyle w:val="Style13"/>
        <w:ind w:left="2880" w:hanging="0"/>
        <w:rPr>
          <w:sz w:val="27"/>
          <w:szCs w:val="27"/>
        </w:rPr>
      </w:pPr>
      <w:r>
        <w:rPr>
          <w:sz w:val="27"/>
          <w:szCs w:val="27"/>
        </w:rPr>
        <w:t xml:space="preserve">раннюю классику (конец VI - середина V века до н.э.), </w:t>
      </w:r>
    </w:p>
    <w:p>
      <w:pPr>
        <w:pStyle w:val="Style13"/>
        <w:ind w:left="2880" w:hanging="0"/>
        <w:rPr>
          <w:sz w:val="27"/>
          <w:szCs w:val="27"/>
        </w:rPr>
      </w:pPr>
      <w:r>
        <w:rPr>
          <w:sz w:val="27"/>
          <w:szCs w:val="27"/>
        </w:rPr>
        <w:t xml:space="preserve">высокую классику (до последней трети V века до н.э.), </w:t>
      </w:r>
    </w:p>
    <w:p>
      <w:pPr>
        <w:pStyle w:val="Style13"/>
        <w:ind w:left="2880" w:hanging="0"/>
        <w:rPr>
          <w:sz w:val="27"/>
          <w:szCs w:val="27"/>
        </w:rPr>
      </w:pPr>
      <w:r>
        <w:rPr>
          <w:sz w:val="27"/>
          <w:szCs w:val="27"/>
        </w:rPr>
        <w:t xml:space="preserve">позднюю классику (до 320-х годов до н.э.). </w:t>
      </w:r>
    </w:p>
    <w:p>
      <w:pPr>
        <w:pStyle w:val="Style13"/>
        <w:rPr/>
      </w:pPr>
      <w:r>
        <w:rPr>
          <w:sz w:val="27"/>
          <w:szCs w:val="27"/>
        </w:rPr>
        <w:t>Эллинизм</w:t>
      </w:r>
      <w:r>
        <w:rPr>
          <w:b/>
          <w:bCs/>
          <w:sz w:val="27"/>
          <w:szCs w:val="27"/>
        </w:rPr>
        <w:t xml:space="preserve"> </w:t>
      </w:r>
      <w:r>
        <w:rPr>
          <w:sz w:val="27"/>
          <w:szCs w:val="27"/>
        </w:rPr>
        <w:t>(конец IV века - середина II века до нашей эры). Возвышение Македонии и захват ею огромных пространств привел к тому, что греческая культура, считавшаяся эталонной, распространилась далеко за пределы Эллады. Поэтому последовавший за классическим период назвали эллинистическим, иначе говоря греческим, что было отнюдь не упадком, который, казалось бы, должен был наступить после яркого взлета, а скорее переходом греческой культуры в иное состояние.</w:t>
      </w:r>
    </w:p>
    <w:p>
      <w:pPr>
        <w:pStyle w:val="Style13"/>
        <w:rPr/>
      </w:pPr>
      <w:r>
        <w:rPr>
          <w:sz w:val="27"/>
          <w:szCs w:val="27"/>
        </w:rPr>
        <w:t>Хотя бы в нескольких словах необходимо упомянуть предшественницу античной Греции - крито-микенскую, или эгейскую, цивилизацию. Ее центром был остров Крит, где, как известно, сохранились останки грандиозного Кносского дворца, знакомого нам по мифу о Минотавре. Именно на этом острове родился Зевс. Вероятно, после разрушительного землетрясения XVI века до н.э. и последовавшего за ним наводнения центр этой цивилизации переместился на южную часть Балканского полуострова, в города Микены и Тиринф. Жителями этой части Греции были ахейцы, о походе которых на Трою</w:t>
      </w:r>
      <w:r>
        <w:rPr>
          <w:b/>
          <w:bCs/>
          <w:sz w:val="27"/>
          <w:szCs w:val="27"/>
        </w:rPr>
        <w:t xml:space="preserve"> </w:t>
      </w:r>
      <w:r>
        <w:rPr>
          <w:sz w:val="27"/>
          <w:szCs w:val="27"/>
        </w:rPr>
        <w:t>сообщает в “Илиаде” Гомер. Возвратившиеся в малом числе после Троянской войны герои не смогли дать достойный отпор диким племенам дорийцев, хлынувшим с юга и уничтожившим древнюю культуру. Однако большинство античных мифов своими глубокими корнями связаны с той эпохой.</w:t>
      </w:r>
    </w:p>
    <w:p>
      <w:pPr>
        <w:pStyle w:val="Style13"/>
        <w:rPr>
          <w:sz w:val="27"/>
          <w:szCs w:val="27"/>
        </w:rPr>
      </w:pPr>
      <w:r>
        <w:rPr>
          <w:sz w:val="27"/>
          <w:szCs w:val="27"/>
        </w:rPr>
        <w:t xml:space="preserve">Гомеровский период занимает особое место в истории древнегреческой культуры. Основными источниками изучения этого периода (а по существу всей жизни эллинов со второй половины II до первых веков начала I тысячелетия) является греческий героический эпос, то есть “Илиада” и “Одиссея” Гомера и поэмы “Труды и дни” и “Теогония” Гесиода. Оба поэта ведут свое повествование от имени муз, давая понять тем самым, что опираются на вполне надежные авторитеты. </w:t>
      </w:r>
    </w:p>
    <w:p>
      <w:pPr>
        <w:pStyle w:val="Style13"/>
        <w:rPr>
          <w:sz w:val="27"/>
          <w:szCs w:val="27"/>
        </w:rPr>
      </w:pPr>
      <w:r>
        <w:rPr>
          <w:sz w:val="27"/>
          <w:szCs w:val="27"/>
        </w:rPr>
        <w:t xml:space="preserve">Ко временам Гомера и Гесиода греческая мифология в основном сформировалась. По “Теогонии” Гесиода сначала был Хаос - “сияющая пустота”. Затем появляются первые боги - Гея (богиня земли) и Уран (бог неба). Чуть позже Гея порождает Тартар, свет и тьму, а также Эрос - любовь. Совокупившись с Ураном, Гея производит на свет ужасное потомство - Титанов и Циклопов. Уран ужасается видом своих детей и заставляет пребывать их в лоне матери Геи. Однако младшему из титанов Крону (время) все же удается свергнуть своего отца и установить власть титанов. </w:t>
      </w:r>
    </w:p>
    <w:p>
      <w:pPr>
        <w:pStyle w:val="Style13"/>
        <w:rPr>
          <w:sz w:val="27"/>
          <w:szCs w:val="27"/>
        </w:rPr>
      </w:pPr>
      <w:r>
        <w:rPr>
          <w:sz w:val="27"/>
          <w:szCs w:val="27"/>
        </w:rPr>
        <w:t>Крон и титанида Рея родят новое потомство богов. Но Крон, дабы не разделить участь своего отца Урана, тут же глотает их. Чудом спасшийся Зевс начинает битву против Крона, в которой одерживает победу. Он заставляет исторгнуть из чрева Крона своих братьев и сестер, производит богатое потомство от семи жен и в конце концов, устанавливает свое собственное царство. Таким образом, формируется окончательный вид греческого пантеона.</w:t>
      </w:r>
    </w:p>
    <w:p>
      <w:pPr>
        <w:pStyle w:val="Style13"/>
        <w:rPr>
          <w:sz w:val="27"/>
          <w:szCs w:val="27"/>
        </w:rPr>
      </w:pPr>
      <w:r>
        <w:rPr>
          <w:sz w:val="27"/>
          <w:szCs w:val="27"/>
        </w:rPr>
        <w:t>Следует отметить, что уже на уровне мифологического сознания Греция избрала совершенно иной путь, нежели культуры, о которых мы говорили ранее. В мифологии и религиях древнего Востока божественное начало чаще всего представало в виде некой абстракции, весьма далекой от обыденной жизни человека. В Индии, у брахманов, - умозрительный “брахман-атман”; у джайнистов, - недосягаемый Джайн; у буддистов, - отрешенный Будда, который чаще всего олицетворяет не столько бога, сколько выступает в качестве “пророка”, учителя. В Китае, у Конфуция, - “небо вообще”; у даосов, - непознаваемое Дао. В Финикии, - владыка неба Ваал. В Египте, самый очеловеченный бог - Осирис - весьма расплывчат: он символизирует Нил, жизнь и увядание, он же судья в Царстве мертвых.</w:t>
      </w:r>
    </w:p>
    <w:p>
      <w:pPr>
        <w:pStyle w:val="Style13"/>
        <w:rPr>
          <w:sz w:val="27"/>
          <w:szCs w:val="27"/>
        </w:rPr>
      </w:pPr>
      <w:r>
        <w:rPr>
          <w:sz w:val="27"/>
          <w:szCs w:val="27"/>
        </w:rPr>
        <w:t xml:space="preserve">Иное дело у греков. Роли богов распределены по профессиям (Гера - покровительница рожениц, Посейдон - бог моря, Аид - бог подземного мира, Аполлон - бог солнца и музыки, Артемида - богиня охоты, Арес - бог войны, Афродита - богиня любви, Гефест - бог огня, Гермес - бог торговли, Дионис - бог виноделия, Афина - богиня мудрости и ремесел и т.д.). Каждый из них имеет свой собственный характер, они живут как люди и ничто человеческое им не чуждо. Зевс обитает на высоком Олимпе. Сюда он собирает богов на роскошные пиршества и на советы. Характерно, что даже местонахождение богов - не небо и не космос, а Олимп, нечто близкое и вполне реальное, гора, на которую, в случае чего, всегда можно просто показать пальцем. </w:t>
      </w:r>
    </w:p>
    <w:p>
      <w:pPr>
        <w:pStyle w:val="Style13"/>
        <w:rPr>
          <w:sz w:val="27"/>
          <w:szCs w:val="27"/>
        </w:rPr>
      </w:pPr>
      <w:r>
        <w:rPr>
          <w:sz w:val="27"/>
          <w:szCs w:val="27"/>
        </w:rPr>
        <w:t xml:space="preserve">Своего наивысшего расцвета категории и принципы древнегреческой культуры достигли во времена классического периода, поэтому его мы рассмотрим более подробно. </w:t>
      </w:r>
    </w:p>
    <w:p>
      <w:pPr>
        <w:pStyle w:val="Style13"/>
        <w:rPr>
          <w:sz w:val="27"/>
          <w:szCs w:val="27"/>
        </w:rPr>
      </w:pPr>
      <w:r>
        <w:rPr>
          <w:sz w:val="27"/>
          <w:szCs w:val="27"/>
        </w:rPr>
        <w:t xml:space="preserve">Немецкий философ Георг Гегель, определяя термин “классический”, говорил, что это гармоничное единство общественного и индивидуального. Действительно, во многом именно такое сочетание и позволило создать культуру, которую называли образцовой, и величайшие произведения искусства, на которые оглядывались многие столетия спустя. </w:t>
      </w:r>
    </w:p>
    <w:p>
      <w:pPr>
        <w:pStyle w:val="Style13"/>
        <w:rPr>
          <w:sz w:val="27"/>
          <w:szCs w:val="27"/>
        </w:rPr>
      </w:pPr>
      <w:r>
        <w:rPr>
          <w:sz w:val="27"/>
          <w:szCs w:val="27"/>
        </w:rPr>
        <w:t>Культура античной Греции значительно отличается от предшествующих: грек классического периода чувствовал себя очень свободным внутренне и внешне, хотя к концу классики это ощущение болезненно утрачивается. Основными составляющими этой свободы явились благосклонная к человеку природа Балканского полуострова (естественный фактор) и созданная человеком культура (искусственный фактор). Греки были, возможно, первой цивилизацией, которая сознательно стала формировать вокруг себя и в себе культуру. Греки впервые, как они считают, противопоставили себя миру без культуры, варварскому миру. Ярким примером этого культурного самосознания может служить античный город-государство, или полис.</w:t>
      </w:r>
    </w:p>
    <w:p>
      <w:pPr>
        <w:pStyle w:val="Style13"/>
        <w:rPr>
          <w:sz w:val="27"/>
          <w:szCs w:val="27"/>
        </w:rPr>
      </w:pPr>
      <w:r>
        <w:rPr>
          <w:sz w:val="27"/>
          <w:szCs w:val="27"/>
        </w:rPr>
        <w:t>С формальной точки зрения, полис - это особая форма социально-экономической и политической организации общества и государства в античную эпоху; город-государство, в состав которого входил собственно город, более или менее обширные территории вокруг него, люди, его населявшие, и их имущество. Гражданами полиса считались свободные греки мужского пола, владевшие наследным правом на землю и имуществом, обладавшие правом голоса. Граждане почти всегда знали друг друга лично. Этим обеспечивалось качество участия каждого свободного гражданина - члена общины в управлении полисом. Демократические основы существования полиса были заложены афинским правителем Солоном, жившим в VIII веке до н.э. Как только город разрастался до таких пределов, что ощущалось ущемление прав граждан, часть жителей отселялась в другие районы. Так возникали знаменитые греческие поселения, к примеру, Херсонес в Крыму, так начиналась “эллинистическая колонизация”.</w:t>
      </w:r>
    </w:p>
    <w:p>
      <w:pPr>
        <w:pStyle w:val="Style13"/>
        <w:rPr>
          <w:sz w:val="27"/>
          <w:szCs w:val="27"/>
        </w:rPr>
      </w:pPr>
      <w:r>
        <w:rPr>
          <w:sz w:val="27"/>
          <w:szCs w:val="27"/>
        </w:rPr>
        <w:t xml:space="preserve">Древние греки осуществили гигантский социальный эксперимент: впервые в истории они попытались создать открытое горизонтальное общество, формально равное индивидууму, тогда как обычно структура общества представляет собой пирамиду. Они построили особый тип демократии, основанный на самоуправляемости индивида, который несет личную ответственность за свои решения. Поэтому в такой среде важную роль и сыграла та самая гармония между индивидуальным и общественным. Это не означает, что грек ставил интересы полиса выше собственных, просто его интересы совпадали с ними. Такую установку греки впитывали с молоком матери. </w:t>
      </w:r>
    </w:p>
    <w:p>
      <w:pPr>
        <w:pStyle w:val="Style13"/>
        <w:rPr>
          <w:sz w:val="27"/>
          <w:szCs w:val="27"/>
        </w:rPr>
      </w:pPr>
      <w:r>
        <w:rPr>
          <w:sz w:val="27"/>
          <w:szCs w:val="27"/>
        </w:rPr>
        <w:t>Среди критериев, позволявших грекам отделять себя от окружающих народов, было и чувство свободы. Можно сказать, что эллины были в достаточной степени высокомерны по отношению к другим народам, ибо считали себя культурным народом, а всех остальных - варварами. Впрочем, они не были одиноки в осознании исключительности своей культуры. Известно, что в период, предшествующий античной Греции, многие народы обладали четким осознанием различий между своей и чужой культурами; так, еще древние египтяне делили весь известный им мир на “людей”, к которым относили себя и свою культуру, и “не-людей”. Персия или Египет были странами, не менее культурными, но эллины полагали, что те не знали свободы, их существование в большой степени бессознательно, они живут как часть природы. А это варварство. Культ свободы был грандиозным, можно говорить о целой философии духовной свободы.</w:t>
      </w:r>
    </w:p>
    <w:p>
      <w:pPr>
        <w:pStyle w:val="Style13"/>
        <w:rPr>
          <w:sz w:val="27"/>
          <w:szCs w:val="27"/>
        </w:rPr>
      </w:pPr>
      <w:r>
        <w:rPr>
          <w:sz w:val="27"/>
          <w:szCs w:val="27"/>
        </w:rPr>
        <w:t>Так же надо отметить, что, согласно древнегреческой мифологии, человек активен и жизнелюбив (Ахиллес говорил: “Лучше быть рабом на земле, чем царем мертвых”). Над ним не тяготеет проклятье сансары, он не скован жесткими оковами Ли. Человек имеет тело и душу, состоящую из трех частей: “псюхе” - источник жизни, “тюмас” - воля и “ноос” - ум. Все три вида духовности присущи как людям так и богам; животные же имеют только “псюхе”.</w:t>
      </w:r>
    </w:p>
    <w:p>
      <w:pPr>
        <w:pStyle w:val="Style13"/>
        <w:rPr>
          <w:sz w:val="27"/>
          <w:szCs w:val="27"/>
        </w:rPr>
      </w:pPr>
      <w:r>
        <w:rPr>
          <w:sz w:val="27"/>
          <w:szCs w:val="27"/>
        </w:rPr>
        <w:t xml:space="preserve">Одним из важных принципов существования греческой культуры была агональность (состязательность), в которой главную роль играли состязания художественные (соревнования поэтов-трагиков, музыкантов, аэдов и рапсодов) и спортивные (Олимпийские игры). Следует, однако, отметить, что, участвуя в соревнованиях, свободный грек проявлял себя прежде всего как гражданин полиса, его личные заслуги и качества ценились только тогда, когда выражали идеи и ценности города-государства. Даже в том случае, когда в честь победителя сооружали статую, в ней отсутствовали индивидуальные черты. Это был типический образ победителя. Состязания, как правило, приурочивали к праздникам в честь богов-покровителей того или иного полиса. Так, например, раз в четыре года отмечался праздник в честь боги мудрости Афины - Большие Панафинеи. Широкую известность приобрели празднества, посвященные богу вина и виноделия Дионису, ставшие в эпоху архаики основой, на которой сформировалось древнегреческое театральное искусство. </w:t>
      </w:r>
    </w:p>
    <w:p>
      <w:pPr>
        <w:pStyle w:val="Style13"/>
        <w:rPr>
          <w:sz w:val="27"/>
          <w:szCs w:val="27"/>
        </w:rPr>
      </w:pPr>
      <w:r>
        <w:rPr>
          <w:sz w:val="27"/>
          <w:szCs w:val="27"/>
        </w:rPr>
        <w:t>Древние греки относились к своим богам как к себе подобным, почти родственникам, чему способствовал антропоморфный облик богов. Да, они приносили им жертвоприношения, но общение происходило порой почти на равных: с богами можно было спорить, а при случае и отругать, ведь боги обладали теми же достоинствами и недостатками. Несомненно, божества были могущественнее людей, но и их существование зависело от определенных обстоятельств. Выполнив предназначенную им роль, они “уходили в небытие”, им переставали поклоняться. Ярким примером этого может служить смена поколений древнегреческих богов: хтонические боги были свергнуты титанами, впоследствии покоренными олимпийскими богами во главе с Зевсом. Но и люди тоже продлевали себе жизнь: легендарный Сизиф обманул смерть и прожил еще много счастливых лет. Однако все-таки существовало важное различие между богами и людьми - первые были идеально красивы, правда, за исключением одного бога, Гефеста, которого сбросили с Олимпа и он стал уродцем. В связи с этим важнейшей характеристикой древнегреческой культуры является культ тела человека, который кроме эстетической стороны имел и прагматическую: каждому греку необходимо было заботиться о ловкости и силе, поскольку всякий гражданин был прежде всего воином, защитником полиса. Интересной областью проявления телесного культа являлись древнегреческая архитектура и скульптура, где математические расчеты сооружаемых храмов соотносились с размерами и пропорциями человеческого тела (например, основными единицами измерения в Древней Греции были палец, ладонь, локоть и т.п.). Дорическая колонна уподобляется фигуре мужчины-атлета: физически сильного, твердо стоящего на земле, не требующего никаких украшений и прекрасного своим физическим совершенством; стройная ионическая колонна сравнивается с фигурой женщины - утонченной и нарядной; коринфская колонна создана, как полагают, в подражание девической грации.</w:t>
      </w:r>
    </w:p>
    <w:p>
      <w:pPr>
        <w:pStyle w:val="Style13"/>
        <w:rPr>
          <w:sz w:val="27"/>
          <w:szCs w:val="27"/>
        </w:rPr>
      </w:pPr>
      <w:r>
        <w:rPr>
          <w:sz w:val="27"/>
          <w:szCs w:val="27"/>
        </w:rPr>
        <w:t>Перед нами вырисовывается мир, в котором человек чувствовал себя уверенно, свободно. Этому способствовало и то, что греки понимали важность изучения окружающего мира, именно в Греции появились первые зачатки науки. Весь мир представлялся древнему греку в форме космоса, упорядоченной, гармонизированной, уравновешенной, эстетически прекрасной структуры, обладающей четко установленными границами, в пределах которых человек ощущал себя очень безопасно. Космос мыслился как соразмерный человеку. И в этом плане полис был микрокосмом, малой моделью космоса. Специфика познания космоса греками состояла в том, что они хорошо понимали, как важно не нарушить устоявшиеся взаимосвязи, и свою задачу видели в том, чтобы органично вписаться в этот мир. К слову сказать, римляне развивали иную концепцию, полагая, что призваны достроить космос, поэтому древнеримская культура пошла по пути экспансивного расширения своих границ. Уже в самом общем подходе к миру, природе, космосу античный грек утверждал эстетические категории, пронизывающие всю античную культуру и получившие особое развитие в искусстве. Речь идет о красоте, мере и гармонии.</w:t>
      </w:r>
    </w:p>
    <w:p>
      <w:pPr>
        <w:pStyle w:val="Style13"/>
        <w:rPr>
          <w:sz w:val="27"/>
          <w:szCs w:val="27"/>
        </w:rPr>
      </w:pPr>
      <w:r>
        <w:rPr>
          <w:sz w:val="27"/>
          <w:szCs w:val="27"/>
        </w:rPr>
        <w:t>Сохранение целостности космоса необходимо еще и потому, что рядом с ним постоянно существует хаос, вечно пульсирующий за его тонкими стенами. Эллин, изгнанный из города, лишался родины, переставал быть в глазах греков достойным человеком. Великий Сократ, которому суд предложил на выбор смерть или изгнание, выбрал смерть, потому что не мыслил свою жизнь вне родной общины.</w:t>
      </w:r>
    </w:p>
    <w:p>
      <w:pPr>
        <w:pStyle w:val="Style13"/>
        <w:rPr/>
      </w:pPr>
      <w:r>
        <w:rPr>
          <w:sz w:val="27"/>
          <w:szCs w:val="27"/>
        </w:rPr>
        <w:t>Говоря о древнегреческой культуре нельзя не упомянуть философию, которая занимала важное и почетное место в системе древнегреческой культуры. Древнегреческая философия интересна не только тем, что она сформировала свой собственный подход к человеку и миру, создав тем самым мировоззренческий фундамент западноевропейской мысли вплоть до ХХ столетия, но и тем, что в ее недрах зародились многие отрасли науки и культуры, включая точную науку, естествознание, политическую мысль, логику, риторику, и даже музыку. Греческая философия касается многих религиозных проблем, она также воздействует на искусство, создавая различные каноны и своды эстетических правил. Философы Древней Греции в чем-то опередили свое время - многие их открытия были подтверждены многие столетия и даже тысячелетия спустя.</w:t>
      </w:r>
    </w:p>
    <w:p>
      <w:pPr>
        <w:pStyle w:val="Style13"/>
        <w:rPr>
          <w:sz w:val="27"/>
          <w:szCs w:val="27"/>
        </w:rPr>
      </w:pPr>
      <w:r>
        <w:rPr>
          <w:sz w:val="27"/>
          <w:szCs w:val="27"/>
        </w:rPr>
        <w:t>Для древнегреческой философской мысли характерно сочетание удивительной, почти детской, наивности, с гениальными, поразительными для того времени открытиями. В отличие от индийской и китайской, греческая философия с самого начала пошла по пути поиска первоначала всего сущего. Для грека первый вопрос, который занял его ум, звучал следующим образом: что лежит в основе мироздания, какова субстанция (первооснова) мира?</w:t>
      </w:r>
    </w:p>
    <w:p>
      <w:pPr>
        <w:pStyle w:val="Style13"/>
        <w:rPr/>
      </w:pPr>
      <w:r>
        <w:rPr>
          <w:sz w:val="27"/>
          <w:szCs w:val="27"/>
        </w:rPr>
        <w:t>Анаксимандру</w:t>
      </w:r>
      <w:r>
        <w:rPr>
          <w:b/>
          <w:bCs/>
          <w:sz w:val="27"/>
          <w:szCs w:val="27"/>
        </w:rPr>
        <w:t xml:space="preserve"> </w:t>
      </w:r>
      <w:r>
        <w:rPr>
          <w:sz w:val="27"/>
          <w:szCs w:val="27"/>
        </w:rPr>
        <w:t>(610-546 до н.э.), ученику Фалеса, принадлежит идея о происхождении человека из “животных другого вида”, хотя эта мысль облечена у Анаксимандра в очень наивную форму (он предположил, что человек явился из чрева рыбы). Его ученик и последователь Анаксимен</w:t>
      </w:r>
      <w:r>
        <w:rPr>
          <w:b/>
          <w:bCs/>
          <w:sz w:val="27"/>
          <w:szCs w:val="27"/>
        </w:rPr>
        <w:t xml:space="preserve"> </w:t>
      </w:r>
      <w:r>
        <w:rPr>
          <w:sz w:val="27"/>
          <w:szCs w:val="27"/>
        </w:rPr>
        <w:t>(585-470 до н.э.), автор сочинения “О природе”, выдвинул идею о зависимости состояния погоды от активности Солнца, которая найдет свое подтверждение много позже.</w:t>
      </w:r>
    </w:p>
    <w:p>
      <w:pPr>
        <w:pStyle w:val="Style13"/>
        <w:rPr/>
      </w:pPr>
      <w:r>
        <w:rPr>
          <w:sz w:val="27"/>
          <w:szCs w:val="27"/>
        </w:rPr>
        <w:t>Гераклита Эфесского</w:t>
      </w:r>
      <w:r>
        <w:rPr>
          <w:b/>
          <w:bCs/>
          <w:sz w:val="27"/>
          <w:szCs w:val="27"/>
        </w:rPr>
        <w:t xml:space="preserve"> </w:t>
      </w:r>
      <w:r>
        <w:rPr>
          <w:sz w:val="27"/>
          <w:szCs w:val="27"/>
        </w:rPr>
        <w:t>(520-460 до н.э.) можно считать автором первой диалектической концепции, ибо именно его перу принадлежат формулировки основных законов диалектики, которые впоследствии станут центральными в теориях Г. Гегеля и К. Маркса. Основа основ в философии Гераклита - идея всеобщего движения. Именно оно является причиной изменения и обновления мира. Само же движение обусловлено противоречивым характером бытия, борьбой противоположностей. Вместе с тем, за постоянной борьбой противоположных начал Гераклит усматривает “скрытую гармонию”, “логос” (слово, разум), который имеет духовную, идеальную природу.</w:t>
      </w:r>
    </w:p>
    <w:p>
      <w:pPr>
        <w:pStyle w:val="Style13"/>
        <w:rPr/>
      </w:pPr>
      <w:r>
        <w:rPr>
          <w:sz w:val="27"/>
          <w:szCs w:val="27"/>
        </w:rPr>
        <w:t>Филолай</w:t>
      </w:r>
      <w:r>
        <w:rPr>
          <w:b/>
          <w:bCs/>
          <w:sz w:val="27"/>
          <w:szCs w:val="27"/>
        </w:rPr>
        <w:t xml:space="preserve"> </w:t>
      </w:r>
      <w:r>
        <w:rPr>
          <w:sz w:val="27"/>
          <w:szCs w:val="27"/>
        </w:rPr>
        <w:t>высказал сомнения в геоцентрической системе и предположил, что Земля движется. Гикет</w:t>
      </w:r>
      <w:r>
        <w:rPr>
          <w:b/>
          <w:bCs/>
          <w:sz w:val="27"/>
          <w:szCs w:val="27"/>
        </w:rPr>
        <w:t xml:space="preserve"> </w:t>
      </w:r>
      <w:r>
        <w:rPr>
          <w:sz w:val="27"/>
          <w:szCs w:val="27"/>
        </w:rPr>
        <w:t>пошел еще дальше: он отстаивал идею вращения Земли вокруг своей оси в суточном цикле, опередив таким образом идеи Н. Коперника на две тысячи лет.</w:t>
      </w:r>
    </w:p>
    <w:p>
      <w:pPr>
        <w:pStyle w:val="Style13"/>
        <w:rPr/>
      </w:pPr>
      <w:r>
        <w:rPr>
          <w:sz w:val="27"/>
          <w:szCs w:val="27"/>
        </w:rPr>
        <w:t>Мелисс</w:t>
      </w:r>
      <w:r>
        <w:rPr>
          <w:b/>
          <w:bCs/>
          <w:sz w:val="27"/>
          <w:szCs w:val="27"/>
        </w:rPr>
        <w:t xml:space="preserve"> </w:t>
      </w:r>
      <w:r>
        <w:rPr>
          <w:sz w:val="27"/>
          <w:szCs w:val="27"/>
        </w:rPr>
        <w:t>Самосский</w:t>
      </w:r>
      <w:r>
        <w:rPr>
          <w:b/>
          <w:bCs/>
          <w:sz w:val="27"/>
          <w:szCs w:val="27"/>
        </w:rPr>
        <w:t xml:space="preserve"> </w:t>
      </w:r>
      <w:r>
        <w:rPr>
          <w:sz w:val="27"/>
          <w:szCs w:val="27"/>
        </w:rPr>
        <w:t xml:space="preserve">(V в. до н.э.) первым в истории формулирует закон сохранения энергии и материи: “Из ничего никогда не может возникнуть нечто”. Отсюда вывод о вечности и беспредельности бытия. </w:t>
      </w:r>
    </w:p>
    <w:p>
      <w:pPr>
        <w:pStyle w:val="Style13"/>
        <w:rPr/>
      </w:pPr>
      <w:r>
        <w:rPr>
          <w:sz w:val="27"/>
          <w:szCs w:val="27"/>
        </w:rPr>
        <w:t>К гениальным догадкам того времени следует отнести высказывание Эмпедокла</w:t>
      </w:r>
      <w:r>
        <w:rPr>
          <w:b/>
          <w:bCs/>
          <w:sz w:val="27"/>
          <w:szCs w:val="27"/>
        </w:rPr>
        <w:t xml:space="preserve"> </w:t>
      </w:r>
      <w:r>
        <w:rPr>
          <w:sz w:val="27"/>
          <w:szCs w:val="27"/>
        </w:rPr>
        <w:t xml:space="preserve">(490-430 до н.э.) о том, для распространения света в пространстве требуется определенное время. Его же перу принадлежит и первая теория происхождения видов, основанная на идеях эволюции животного мира и естественного отбора. Эмпедокл также вводит в науку понятие “движущих сил”, понимая под ними силы психического свойства - любовь и ненависть. </w:t>
      </w:r>
    </w:p>
    <w:p>
      <w:pPr>
        <w:pStyle w:val="Style13"/>
        <w:rPr/>
      </w:pPr>
      <w:r>
        <w:rPr>
          <w:sz w:val="27"/>
          <w:szCs w:val="27"/>
        </w:rPr>
        <w:t>Особняком в истории Древней Греции стоит имя Демокрита</w:t>
      </w:r>
      <w:r>
        <w:rPr>
          <w:b/>
          <w:bCs/>
          <w:sz w:val="27"/>
          <w:szCs w:val="27"/>
        </w:rPr>
        <w:t xml:space="preserve"> </w:t>
      </w:r>
      <w:r>
        <w:rPr>
          <w:sz w:val="27"/>
          <w:szCs w:val="27"/>
        </w:rPr>
        <w:t>(460-370 до н.э.). Ему принадлежит попытка создания первой универсальной философской системы на основе атомарной теории. Открытый Демокритом атом является мельчайшей неделимой частицей. Соединяясь, атомы формируют системы - конкретные вещи. Основные положения атомарной теории Демокрита практически в неизменном виде просуществовали вплоть до конца XIX века нашей эры. Большим достижением атомистов являются два новых положения: о бесконечности Вселенной и бесчисленности миров, одновременно существующих в бесконечном мировом пространстве. Демокрит впервые поставил вопрос о развитии культуры - материальной и духовной, и предположил, что главными движущими силами этого развития являются нужда и польза.</w:t>
      </w:r>
    </w:p>
    <w:p>
      <w:pPr>
        <w:pStyle w:val="Style13"/>
        <w:rPr/>
      </w:pPr>
      <w:r>
        <w:rPr>
          <w:sz w:val="27"/>
          <w:szCs w:val="27"/>
        </w:rPr>
        <w:t>Вопрос о статусе личности, ее этических и социальных основаниях становится центральным в философии Сократа</w:t>
      </w:r>
      <w:r>
        <w:rPr>
          <w:b/>
          <w:bCs/>
          <w:sz w:val="27"/>
          <w:szCs w:val="27"/>
        </w:rPr>
        <w:t xml:space="preserve"> </w:t>
      </w:r>
      <w:r>
        <w:rPr>
          <w:sz w:val="27"/>
          <w:szCs w:val="27"/>
        </w:rPr>
        <w:t>(470-399 до н.э.), имя которого является синонимом философии и мудрости. Человек, не оставивший после себя ни одной строчки и утверждающий “Я знаю только то, что ничего не знаю”, сегодня оценивается как ключевое явление не только в рамках античной культуры, но и всей истории западноевропейского мировоззрения. Главная заслуга Сократа заключалась в том, что он доказал самоценность человеческой личности и ее самодостаточность. Для полисного мышления тогдашней Греции это означало мировоззренческую революцию. Беседуя с людьми на рынках и улицах, Сократ учил их самостоятельно мыслить, относиться скептически к себе и к устоявшимся штампам сознания. “Познай самого себя!”. Это крылатое изречение было превращено философом в обширную систему взглядов. Мысль о том, что человек есть цель и одновременно ценность сама по себе перевернула представления греков о человеке, обществе, государстве.</w:t>
      </w:r>
    </w:p>
    <w:p>
      <w:pPr>
        <w:pStyle w:val="Style13"/>
        <w:rPr/>
      </w:pPr>
      <w:r>
        <w:rPr>
          <w:sz w:val="27"/>
          <w:szCs w:val="27"/>
        </w:rPr>
        <w:t>Ученик Сократа Платон</w:t>
      </w:r>
      <w:r>
        <w:rPr>
          <w:b/>
          <w:bCs/>
          <w:sz w:val="27"/>
          <w:szCs w:val="27"/>
        </w:rPr>
        <w:t xml:space="preserve"> </w:t>
      </w:r>
      <w:r>
        <w:rPr>
          <w:sz w:val="27"/>
          <w:szCs w:val="27"/>
        </w:rPr>
        <w:t>(427-347 до н.э.) не только развил учение своего наставника, но и впервые в истории философии создал универсальную идеалистическую систему. Для того, чтобы познать вещь, необходимо раскрыть ее внутренний смысл, то есть идею. Идея вещи есть совокупность тех ее частей, которые сообщают ей новое качество. Идея вещи есть та целостность ее особенностей, которая является законом ее возникновения и существования. Идея вещи есть ее предельное обобщение. Платон увидел тот факт, что идея, в отличие от ее вещного аналога, совершенна, абсолютна и постоянна. Но из этого вполне корректного утверждения Платон делает неожиданный вывод: весь реальный мир - лишь копия, “тень” царства идеальных сущностей. Что же касается его социально-этической концепции, то Платона по праву можно считать первым теоретиком “научного коммунизма”.</w:t>
      </w:r>
    </w:p>
    <w:p>
      <w:pPr>
        <w:pStyle w:val="Style13"/>
        <w:rPr/>
      </w:pPr>
      <w:r>
        <w:rPr>
          <w:sz w:val="27"/>
          <w:szCs w:val="27"/>
        </w:rPr>
        <w:t>Творчество Аристотеля</w:t>
      </w:r>
      <w:r>
        <w:rPr>
          <w:b/>
          <w:bCs/>
          <w:sz w:val="27"/>
          <w:szCs w:val="27"/>
        </w:rPr>
        <w:t xml:space="preserve"> </w:t>
      </w:r>
      <w:r>
        <w:rPr>
          <w:sz w:val="27"/>
          <w:szCs w:val="27"/>
        </w:rPr>
        <w:t>(384-322 до н.э.) совпало с переломным периодом в общественной жизни Греции. После битвы при Херонее, когда македонские войска Филиппа II разгромили объединенные силы греческих полисов, суверенные государства перестали существовать. Уровень научной мысли достиг значительного расчленения знания: появляются частные науки. Культурно-философская мысль ставит новые вопросы. Энциклопедический ум Аристотеля пытается по-своему рассмотреть эти явления в общественной и научной жизни; он разрабатывает масштабное учение о сущности, материи и форме, исследуя проблемы соотношения единичного и общего, материального и духовного, рационального и чувственного. Он раскрывает философский смысл таких понятий как бесконечность, пространство, время, движение, создавая всеобъемлющую систему категорий.</w:t>
      </w:r>
    </w:p>
    <w:p>
      <w:pPr>
        <w:pStyle w:val="Style13"/>
        <w:jc w:val="center"/>
        <w:rPr>
          <w:sz w:val="27"/>
          <w:szCs w:val="27"/>
        </w:rPr>
      </w:pPr>
      <w:r>
        <w:rPr>
          <w:sz w:val="27"/>
          <w:szCs w:val="27"/>
        </w:rPr>
        <w:t>* * *</w:t>
      </w:r>
    </w:p>
    <w:p>
      <w:pPr>
        <w:pStyle w:val="Style13"/>
        <w:rPr>
          <w:sz w:val="27"/>
          <w:szCs w:val="27"/>
        </w:rPr>
      </w:pPr>
      <w:r>
        <w:rPr>
          <w:sz w:val="27"/>
          <w:szCs w:val="27"/>
        </w:rPr>
        <w:t>Основными направлениями древнегреческого искусства являлись архитектура, скульптура, вазопись и театр.</w:t>
      </w:r>
    </w:p>
    <w:p>
      <w:pPr>
        <w:pStyle w:val="Style13"/>
        <w:rPr>
          <w:sz w:val="27"/>
          <w:szCs w:val="27"/>
        </w:rPr>
      </w:pPr>
      <w:r>
        <w:rPr>
          <w:sz w:val="27"/>
          <w:szCs w:val="27"/>
        </w:rPr>
        <w:t>Архитектура была основана на ордерной системе, где ордером называлось определенное пропорциональное и гармоничное сочетание несомых и несущих частей здания. Существовали три типа ордеров: дорический, ионический и коринфский</w:t>
      </w:r>
      <w:bookmarkStart w:id="1" w:name="АнтичныеХрамы"/>
      <w:bookmarkEnd w:id="1"/>
      <w:r>
        <w:rPr>
          <w:sz w:val="27"/>
          <w:szCs w:val="27"/>
        </w:rPr>
        <w:t>.</w:t>
      </w:r>
    </w:p>
    <w:p>
      <w:pPr>
        <w:pStyle w:val="Style13"/>
        <w:rPr>
          <w:sz w:val="27"/>
          <w:szCs w:val="27"/>
        </w:rPr>
      </w:pPr>
      <w:r>
        <w:rPr>
          <w:sz w:val="27"/>
          <w:szCs w:val="27"/>
        </w:rPr>
        <w:t>Скульптурное искусство представлено именами Мирона, Поликлета (ранняя класика), Фидия (высокая классика), Праксителя, Лисиппа, Скопаса (поздняя классика</w:t>
      </w:r>
      <w:bookmarkStart w:id="2" w:name="АнтичнаяСкульптура"/>
      <w:bookmarkEnd w:id="2"/>
      <w:r>
        <w:rPr>
          <w:sz w:val="27"/>
          <w:szCs w:val="27"/>
        </w:rPr>
        <w:t>).</w:t>
      </w:r>
    </w:p>
    <w:p>
      <w:pPr>
        <w:pStyle w:val="Style13"/>
        <w:rPr>
          <w:sz w:val="27"/>
          <w:szCs w:val="27"/>
        </w:rPr>
      </w:pPr>
      <w:r>
        <w:rPr>
          <w:sz w:val="27"/>
          <w:szCs w:val="27"/>
        </w:rPr>
        <w:t>Театральное искусство было чрезвычайно популярно в Древней Греции и его важность признавали все, так что во времена Перикла (V век до н.э.) неимущим гражданам даже выделялись деньги на покупку входных билетов в театр. Проводились целые театральные соревнования</w:t>
      </w:r>
      <w:bookmarkStart w:id="3" w:name="АнтичныйТеатр"/>
      <w:bookmarkEnd w:id="3"/>
      <w:r>
        <w:rPr>
          <w:sz w:val="27"/>
          <w:szCs w:val="27"/>
        </w:rPr>
        <w:t xml:space="preserve">. </w:t>
      </w:r>
    </w:p>
    <w:p>
      <w:pPr>
        <w:pStyle w:val="Style13"/>
        <w:rPr>
          <w:sz w:val="27"/>
          <w:szCs w:val="27"/>
        </w:rPr>
      </w:pPr>
      <w:r>
        <w:rPr>
          <w:sz w:val="27"/>
          <w:szCs w:val="27"/>
        </w:rPr>
        <w:t>Завершая этот раздел, нужно сказать, что роль античной культуры в формировании европейской культуры стала осознаваться во многом благодаря исследованиям немецких философов XVIII - XIX вв., в частности И.-Г. Гердера и В. Вельфлина; образцом устройства мира Античность считали деятели Возрождения; Новое время в лице приверженцев классицизма нашло в Античности свой этический и эстетический идеал.</w:t>
      </w:r>
    </w:p>
    <w:p>
      <w:pPr>
        <w:pStyle w:val="Style13"/>
        <w:jc w:val="center"/>
        <w:rPr>
          <w:b/>
          <w:b/>
          <w:bCs/>
          <w:sz w:val="27"/>
          <w:szCs w:val="27"/>
        </w:rPr>
      </w:pPr>
      <w:r>
        <w:rPr>
          <w:b/>
          <w:bCs/>
          <w:sz w:val="27"/>
          <w:szCs w:val="27"/>
        </w:rPr>
        <w:t>ТЕМА 7. КУЛЬТУРА ЗАПАДНОЕВРОПЕЙСКОГО СРЕДНЕВЕКОВЬЯ</w:t>
      </w:r>
    </w:p>
    <w:p>
      <w:pPr>
        <w:pStyle w:val="Style13"/>
        <w:rPr/>
      </w:pPr>
      <w:r>
        <w:rPr>
          <w:sz w:val="27"/>
          <w:szCs w:val="27"/>
        </w:rPr>
        <w:t>Одной из главных составляющих частей западноевропейского Средневековья явилось христианство. Как известно, христианство</w:t>
      </w:r>
      <w:r>
        <w:rPr>
          <w:b/>
          <w:bCs/>
          <w:sz w:val="27"/>
          <w:szCs w:val="27"/>
        </w:rPr>
        <w:t xml:space="preserve"> </w:t>
      </w:r>
      <w:r>
        <w:rPr>
          <w:sz w:val="27"/>
          <w:szCs w:val="27"/>
        </w:rPr>
        <w:t>зародилось в I веке в Палестине. И на первых порах стало религией рабов, потому что обращалось прежде всего к ним, обещая им награду за их страдания в этом мире. И когда римская власть поняла всю опасность для себя этой новой религии, было уже поздно - христианство превратилось в мощную духовную силу.</w:t>
      </w:r>
    </w:p>
    <w:p>
      <w:pPr>
        <w:pStyle w:val="Style13"/>
        <w:rPr>
          <w:sz w:val="27"/>
          <w:szCs w:val="27"/>
        </w:rPr>
      </w:pPr>
      <w:r>
        <w:rPr>
          <w:sz w:val="27"/>
          <w:szCs w:val="27"/>
        </w:rPr>
        <w:t>Представим себе Рим III века. Стараниями Калигулы, Нерона и им подобных императоров уничтожен цвет нации - патриции. Народ, вскормленный на легких военных победах, безумствует. Провозглашен лозунг: “Хлеба! Вина! Зрелищ!”. Римская цивилизация с огромной скоростью несется в пропасть. На первые роли выходит армия, состоящая из наемников, которые пойдут за любым, кто платит. Наступает эпоха “солдатских императоров” - за 22 года на троне сменилось 50 цезарей. Господствующая религия уже не в состоянии справится с нарастающей духовной деградацией общества, прежде всего потому, что в ней отсутствуют перспективы, она не дает адекватного выхода из этого кошмара. И, как всегда в такой ситуации, начинается массированное вторжение иноземных религий. На этом гребне и проникает в самое сердце огромной империи христианство, постепенно завоевывая умы и сердца не только рабов, но и правящих классов.</w:t>
      </w:r>
    </w:p>
    <w:p>
      <w:pPr>
        <w:pStyle w:val="Style13"/>
        <w:rPr/>
      </w:pPr>
      <w:r>
        <w:rPr>
          <w:sz w:val="27"/>
          <w:szCs w:val="27"/>
        </w:rPr>
        <w:t>Лишь в начале IV века н.э. к власти в Римской империи пришел человек с твердой рукой - император Константин. Он понял, что единственной силой, на которую можно опереться и которая способна вывести Римскую империю к новым рубежам, является христианство. Окончательно христианство стало господствующей религией при императоре Феодосии. Правда, Римская империя была уже настолько ослаблена внутренними раздорами, что не могла полноценно сопротивляться наступавшим варварам. Сначала произошло ее разделение на Западную</w:t>
      </w:r>
      <w:r>
        <w:rPr>
          <w:b/>
          <w:bCs/>
          <w:sz w:val="27"/>
          <w:szCs w:val="27"/>
        </w:rPr>
        <w:t xml:space="preserve"> </w:t>
      </w:r>
      <w:r>
        <w:rPr>
          <w:sz w:val="27"/>
          <w:szCs w:val="27"/>
        </w:rPr>
        <w:t>и Восточную</w:t>
      </w:r>
      <w:r>
        <w:rPr>
          <w:b/>
          <w:bCs/>
          <w:sz w:val="27"/>
          <w:szCs w:val="27"/>
        </w:rPr>
        <w:t xml:space="preserve"> </w:t>
      </w:r>
      <w:r>
        <w:rPr>
          <w:sz w:val="27"/>
          <w:szCs w:val="27"/>
        </w:rPr>
        <w:t>части (396 г.), в 476 году пал Рим, а в 488 г., после захвата новой столицы Равенны, окончательно прекратила свое существование Западная Римская империя, хотя Восточная, под именем Византии, просуществовала еще около 1000 лет.</w:t>
      </w:r>
    </w:p>
    <w:p>
      <w:pPr>
        <w:pStyle w:val="Style13"/>
        <w:rPr>
          <w:sz w:val="27"/>
          <w:szCs w:val="27"/>
        </w:rPr>
      </w:pPr>
      <w:r>
        <w:rPr>
          <w:sz w:val="27"/>
          <w:szCs w:val="27"/>
        </w:rPr>
        <w:t xml:space="preserve">Если мы говорим о раннем христианстве, то оно однозначно акультурно. Культура вокруг была одна - римская, христианство против нее восставало. Тем более первые христиане с нетерпением ожидали второго Пришествия Христа и не собирались связывать себя с “миром дольним”, зная, что в “мире горнем” получат Царствие Небесное. Поэтому говорить о христианстве как о культуре, вероятно, можно с того момента, когда христиане осознали, что Пришествие Иисуса Христа откладывается, а жить как-то необходимо. Начинается строительство христианских храмов, потом появляются монастыри, христианство постепенно обрастает имуществом и входит в культуру. Однако влияние предшествующей культуры велико. Христианство распространяется точно в границах Римской империи. Языком культуры становится латинский. И вопрос о столице тоже решается однозначно: ей может быть только Рим, центр мира. Так начинается средневековая культура. А христианство становится не просто культурой, но духовной оболочкой всех процессов. Христианство положило начало культуре, признавшей в человеке личность, увидевшей в человеке земное воплощение Бога, а в Боге - высшую любовь к людям. </w:t>
      </w:r>
    </w:p>
    <w:p>
      <w:pPr>
        <w:pStyle w:val="Style13"/>
        <w:rPr/>
      </w:pPr>
      <w:r>
        <w:rPr>
          <w:sz w:val="27"/>
          <w:szCs w:val="27"/>
        </w:rPr>
        <w:t>Уже у ранних христиан появляются первые попытки теологического осмысления нового вероучения. К примеру, в трудах Филона Александрийского</w:t>
      </w:r>
      <w:r>
        <w:rPr>
          <w:b/>
          <w:bCs/>
          <w:sz w:val="27"/>
          <w:szCs w:val="27"/>
        </w:rPr>
        <w:t xml:space="preserve"> </w:t>
      </w:r>
      <w:r>
        <w:rPr>
          <w:sz w:val="27"/>
          <w:szCs w:val="27"/>
        </w:rPr>
        <w:t>Бог из антропоморфного существа превращается в высшее духовное абстрактное начало, наделенное благом, красотой и разумностью. Филон разрабатывает идеи о сотворенности мира, о существовании Бога вне сотворенного им мира, учение о Сыне Божьем как посреднике между Богом и миром и о человеческой греховности. Филону принадлежит утверждение равенства всех людей перед Богом. Немалая роль в оформлении христианского учения принадлежит Сенеке, увидевшего в человеческой сущности два начала - дух и плоть.</w:t>
      </w:r>
    </w:p>
    <w:p>
      <w:pPr>
        <w:pStyle w:val="Style13"/>
        <w:rPr/>
      </w:pPr>
      <w:r>
        <w:rPr>
          <w:sz w:val="27"/>
          <w:szCs w:val="27"/>
        </w:rPr>
        <w:t>По мере того, как увеличивалось число христиан, усиливалась необходимость в упорядочении и канонизации христианских догматов. Основные положения христианского вероучения выведены из Библии, трудов Отцов церкви</w:t>
      </w:r>
      <w:r>
        <w:rPr>
          <w:b/>
          <w:bCs/>
          <w:sz w:val="27"/>
          <w:szCs w:val="27"/>
        </w:rPr>
        <w:t xml:space="preserve"> </w:t>
      </w:r>
      <w:r>
        <w:rPr>
          <w:sz w:val="27"/>
          <w:szCs w:val="27"/>
        </w:rPr>
        <w:t>и закреплены решениями Вселенских соборов. Главной книгой христиан всего мира является Новый Завет. Суть христианства изложена в Символе Веры, принятом на Никейском и Константинопольском соборах (IV век). Первый Вселенский собор постановил: “Сын Божий есть истинный Бог, рожденный от Бога-Отца прежде всех веков и так же вечен, как Бог; Он рожден, а не сотворен, и единосущен с Богом-Отцом”. Второй собор утвердил догмат о равенстве и единосущии Бога-Духа Святого, Бога-Отца и Бога-Сына. Последующие соборы признали соединение в Иисусе Христе двух естеств - божеского и человеческого. Иисус Христос стал рассматриваться как Бог и совершенный человек. Христианский дуализм проявился и в разделении земной власти на духовную (во главе с Папой Римским) и светскую (возглавляемую императором), что сказалось даже в архитектуре: многие романские и готические храмы имеют две равновеликие башни, олицетворяющие власть. В религиозном отношении античный пантеизм, при котором природа как бы насыщена божественным началом, сменился теизмом и теоцентризмом, утверждающими центральное место Бога и его безграничную власть над природой и человеком. В центр мироздания христианство поставило единого Бога-Творца. Согласно креативной теории, главной причиной происхождения мира является некое мистическое начало, свободно производящее все многообразие бытия и господствующее над ним как над своим созданием.</w:t>
      </w:r>
    </w:p>
    <w:p>
      <w:pPr>
        <w:pStyle w:val="Style13"/>
        <w:rPr>
          <w:sz w:val="27"/>
          <w:szCs w:val="27"/>
        </w:rPr>
      </w:pPr>
      <w:r>
        <w:rPr>
          <w:sz w:val="27"/>
          <w:szCs w:val="27"/>
        </w:rPr>
        <w:t>Сущность христианской нравственности наиболее полно изложена в Нагорной проповеди Иисуса Христа (Евангелие от Матфея). Христианством впервые в религиозной практике были сформулированы нравственные заповеди не в негативном (чего не должно делать), а в позитивном ключе (как надо поступать). Важной чертой христианской нравственности является ее активный характер, направленность не только на преобразование отдельного человека, но и социума.</w:t>
      </w:r>
    </w:p>
    <w:p>
      <w:pPr>
        <w:pStyle w:val="Style13"/>
        <w:rPr/>
      </w:pPr>
      <w:r>
        <w:rPr>
          <w:sz w:val="27"/>
          <w:szCs w:val="27"/>
        </w:rPr>
        <w:t>Собственно культура Средневековья возникла примерно в V веке н.э. как синтез</w:t>
      </w:r>
      <w:r>
        <w:rPr>
          <w:b/>
          <w:bCs/>
          <w:sz w:val="27"/>
          <w:szCs w:val="27"/>
        </w:rPr>
        <w:t xml:space="preserve"> </w:t>
      </w:r>
      <w:r>
        <w:rPr>
          <w:sz w:val="27"/>
          <w:szCs w:val="27"/>
        </w:rPr>
        <w:t>трех культур: христианской, античной и варварской. Нередко говорят, что Средневековье - это “темные века”, и по отношению к раннему этапу (до IX века) это справедливо. Было забыто многое из античного наследия. К примеру, когда умер остготтский король Теодорих и ему необходимо было построить гробницу, то купол выдалбливали из огромного цельного камня, так как утратили секреты возведения сводов. Наверное, единственным общественным институтом, в котором сосредотачивалась духовная культура, стала церковь, создавшая аппарат мощного религиозного воздействия на массы. Духовенство стало носителем христианства и средоточием его духовных сущностей. Одной из важных частей этой структуры были монастыри. Первый монастырь</w:t>
      </w:r>
      <w:r>
        <w:rPr>
          <w:b/>
          <w:bCs/>
          <w:sz w:val="27"/>
          <w:szCs w:val="27"/>
        </w:rPr>
        <w:t xml:space="preserve"> </w:t>
      </w:r>
      <w:r>
        <w:rPr>
          <w:sz w:val="27"/>
          <w:szCs w:val="27"/>
        </w:rPr>
        <w:t>в Западной Европе был основан в VI веке святым Бенедиктом Нурсийским</w:t>
      </w:r>
      <w:r>
        <w:rPr>
          <w:b/>
          <w:bCs/>
          <w:sz w:val="27"/>
          <w:szCs w:val="27"/>
        </w:rPr>
        <w:t xml:space="preserve"> </w:t>
      </w:r>
      <w:r>
        <w:rPr>
          <w:sz w:val="27"/>
          <w:szCs w:val="27"/>
        </w:rPr>
        <w:t>в местности Монте-Кассино на севере Италии. Монастыри долгое время держали лицензию на образование и книжное дело. Мы также знаем, что монастыри были богатейшими организациями, но забываем о том, что первоначально свой капитал они зарабатывали собственным тяжелым трудом и при этом кормили всю округу. Хотя в этом можно увидеть и определенную рекламу: примите Господа Бога в сердце свое и будете жить так же хорошо, как и мы.</w:t>
      </w:r>
    </w:p>
    <w:p>
      <w:pPr>
        <w:pStyle w:val="Style13"/>
        <w:rPr/>
      </w:pPr>
      <w:r>
        <w:rPr>
          <w:sz w:val="27"/>
          <w:szCs w:val="27"/>
        </w:rPr>
        <w:t>Конечно, монашество имеет более древнюю историю</w:t>
      </w:r>
      <w:bookmarkStart w:id="4" w:name="Определениемонашества"/>
      <w:bookmarkEnd w:id="4"/>
      <w:r>
        <w:rPr>
          <w:sz w:val="27"/>
          <w:szCs w:val="27"/>
        </w:rPr>
        <w:t xml:space="preserve">. Первые христианские монахи появились </w:t>
      </w:r>
      <w:bookmarkStart w:id="5" w:name="Монахи"/>
      <w:bookmarkEnd w:id="5"/>
      <w:r>
        <w:rPr>
          <w:sz w:val="27"/>
          <w:szCs w:val="27"/>
        </w:rPr>
        <w:t>в III веке нашей эры в Египте, но они были одиночками, отшельниками-аскетами. Именно тогда развились такие формы монашеского бытия, как столпничество, затворничество, молчальничество и т.д. Первый общежитийный монастырский устав</w:t>
      </w:r>
      <w:r>
        <w:rPr>
          <w:b/>
          <w:bCs/>
          <w:sz w:val="27"/>
          <w:szCs w:val="27"/>
        </w:rPr>
        <w:t xml:space="preserve"> </w:t>
      </w:r>
      <w:r>
        <w:rPr>
          <w:sz w:val="27"/>
          <w:szCs w:val="27"/>
        </w:rPr>
        <w:t>был создан на востоке Европы, в Византии, Василием Великим, который главным принципом объединения монахов в составе одного монастыря определил следующий: только в совместном житии монахов духовные прозрения одного станут доступны многим. Бенедикт Нурсийский добавил в этот Устав и положение о том, что чрезмерное умерщвление плоти тоже не является благом, потому что монахи должны работать, а для этого необходимы силы.</w:t>
      </w:r>
    </w:p>
    <w:p>
      <w:pPr>
        <w:pStyle w:val="Style13"/>
        <w:rPr>
          <w:sz w:val="27"/>
          <w:szCs w:val="27"/>
        </w:rPr>
      </w:pPr>
      <w:r>
        <w:rPr>
          <w:sz w:val="27"/>
          <w:szCs w:val="27"/>
        </w:rPr>
        <w:t xml:space="preserve">Другой стороной монашества и его развитием стали монашеские </w:t>
      </w:r>
      <w:bookmarkStart w:id="6" w:name="Монашескиеордена"/>
      <w:bookmarkEnd w:id="6"/>
      <w:r>
        <w:rPr>
          <w:sz w:val="27"/>
          <w:szCs w:val="27"/>
        </w:rPr>
        <w:t xml:space="preserve">ордена, которые стали активно появляться после первых крестовых </w:t>
      </w:r>
      <w:bookmarkStart w:id="7" w:name="Вопрос"/>
      <w:bookmarkEnd w:id="7"/>
      <w:r>
        <w:rPr>
          <w:sz w:val="27"/>
          <w:szCs w:val="27"/>
        </w:rPr>
        <w:t>походов. Особое место среди них занимали военно-монашеские ордена. Для нас интерес представляют три ордена: францисканцев, доминиканцев и тамплиеров.</w:t>
      </w:r>
    </w:p>
    <w:p>
      <w:pPr>
        <w:pStyle w:val="Style13"/>
        <w:jc w:val="center"/>
        <w:rPr>
          <w:sz w:val="27"/>
          <w:szCs w:val="27"/>
        </w:rPr>
      </w:pPr>
      <w:r>
        <w:rPr>
          <w:sz w:val="27"/>
          <w:szCs w:val="27"/>
        </w:rPr>
        <w:t>* * *</w:t>
      </w:r>
    </w:p>
    <w:p>
      <w:pPr>
        <w:pStyle w:val="Style13"/>
        <w:rPr>
          <w:sz w:val="27"/>
          <w:szCs w:val="27"/>
        </w:rPr>
      </w:pPr>
      <w:r>
        <w:rPr>
          <w:sz w:val="27"/>
          <w:szCs w:val="27"/>
        </w:rPr>
        <w:t>Рядом с христианской Европой существовала великолепная мусульманская арабская культура. И арабы, приезжая по делам в Европу, чувствовали себя на две, а то и три головы выше в культурном отношении. Но уже в XI веке ситуация начинает меняться. И где-то к XIII веку, особенно после крестовых походов, Европа постепенно начинает ощущать себя важной частью культурного мира. Прежде всего это связано с бурным ростом городов. В Болонье в 1054 году открывается первый университет. Поначалу христианство позволяло развивать научное знание, если оно не затрагивало богословских истин.</w:t>
      </w:r>
    </w:p>
    <w:p>
      <w:pPr>
        <w:pStyle w:val="Style13"/>
        <w:rPr/>
      </w:pPr>
      <w:r>
        <w:rPr>
          <w:sz w:val="27"/>
          <w:szCs w:val="27"/>
        </w:rPr>
        <w:t>В рамках христианской культуры существовала бикультурная ситуация, где наряду с собственно религиозными формами развивались и светские (городская</w:t>
      </w:r>
      <w:r>
        <w:rPr>
          <w:b/>
          <w:bCs/>
          <w:sz w:val="27"/>
          <w:szCs w:val="27"/>
        </w:rPr>
        <w:t xml:space="preserve"> </w:t>
      </w:r>
      <w:r>
        <w:rPr>
          <w:sz w:val="27"/>
          <w:szCs w:val="27"/>
        </w:rPr>
        <w:t>(народно-карнавальная) и куртуазная), находясь друг с другом в активном взаимодействии. Начиная с XI века общество и церковь становятся более раскрепощенными. Развивается цеховое производство. Формируется банковский капитал. В ответ на потребности новых, нарождающихся слоев появляется интеллигенция, прежде всего, врачи и юристы. Надо сказать, что первыми интеллигентами были античные софисты, или мудрецы. И уже тогда определился первый признак интеллигенции - зарабатывать деньги своим умственным трудом.</w:t>
      </w:r>
    </w:p>
    <w:p>
      <w:pPr>
        <w:pStyle w:val="Style13"/>
        <w:rPr/>
      </w:pPr>
      <w:r>
        <w:rPr>
          <w:sz w:val="27"/>
          <w:szCs w:val="27"/>
        </w:rPr>
        <w:t>Все это позволяет говорить о том, что если светские ценности</w:t>
      </w:r>
      <w:r>
        <w:rPr>
          <w:b/>
          <w:bCs/>
          <w:sz w:val="27"/>
          <w:szCs w:val="27"/>
        </w:rPr>
        <w:t xml:space="preserve"> </w:t>
      </w:r>
      <w:r>
        <w:rPr>
          <w:sz w:val="27"/>
          <w:szCs w:val="27"/>
        </w:rPr>
        <w:t>к XIII веку еще не вышли на первое место, то уж во всяком случае они начинают успешно конкурировать с христианско-церковными.</w:t>
      </w:r>
    </w:p>
    <w:p>
      <w:pPr>
        <w:pStyle w:val="Style13"/>
        <w:rPr/>
      </w:pPr>
      <w:r>
        <w:rPr>
          <w:sz w:val="27"/>
          <w:szCs w:val="27"/>
        </w:rPr>
        <w:t>Художественная практика</w:t>
      </w:r>
      <w:r>
        <w:rPr>
          <w:b/>
          <w:bCs/>
          <w:sz w:val="27"/>
          <w:szCs w:val="27"/>
        </w:rPr>
        <w:t xml:space="preserve"> </w:t>
      </w:r>
      <w:r>
        <w:rPr>
          <w:sz w:val="27"/>
          <w:szCs w:val="27"/>
        </w:rPr>
        <w:t>христианства воплощена в живописи, скульптуре, архитектуре, литературе, музыке. С одной стороны, христианское искусство выполняет эстетическую функцию и приближает любого человека, не только верующего, к области прекрасного. Но, с другой стороны, оно есть предмет религиозного поклонения, напрямую связанный с христианской догматикой. Как говорил С. Трубецкой о русской иконе, - это и культ, и эстетически прекрасное зрелище. Между этими полюсами существует сложное противоречивое соотношение: при определенных условиях эстетическая функция может усиливать религиозное воздействие того или иного произведения культового искусства, а эстетические чувства могут вливаться в общий поток религиозных переживаний, активизируя и углубляя их; однако, эстетическая функция нередко превалирует над религиозной, оттесняя на задний план культовое значение данного произведения.</w:t>
      </w:r>
    </w:p>
    <w:p>
      <w:pPr>
        <w:pStyle w:val="Style13"/>
        <w:rPr/>
      </w:pPr>
      <w:r>
        <w:rPr>
          <w:sz w:val="27"/>
          <w:szCs w:val="27"/>
        </w:rPr>
        <w:t>Одним из ярчайших проявлений христианской культуры являются храмы, в частности готические. В готике символизм</w:t>
      </w:r>
      <w:r>
        <w:rPr>
          <w:b/>
          <w:bCs/>
          <w:sz w:val="27"/>
          <w:szCs w:val="27"/>
        </w:rPr>
        <w:t xml:space="preserve"> </w:t>
      </w:r>
      <w:r>
        <w:rPr>
          <w:sz w:val="27"/>
          <w:szCs w:val="27"/>
        </w:rPr>
        <w:t>христианства доходит до совершенства. Более ранние, романские, соборы еще несли в себе своеобразный функциональный момент - они защищали город и его население от врагов, поэтому имели толстые стены, узкие, как бойницы, окна. Теперь храм становится собственно культовым сооружением, и это освобождение от “земного” приводит к тому, что пространство собора резко взмывает вверх, приобретая легкость. Конечно, важную роль играли и витражи, делавшиеся из прозрачного цветного стекла и создававшие неповторимую, порой мистическую игру света внутри готического собора.</w:t>
      </w:r>
    </w:p>
    <w:p>
      <w:pPr>
        <w:pStyle w:val="Style13"/>
        <w:rPr/>
      </w:pPr>
      <w:r>
        <w:rPr>
          <w:sz w:val="27"/>
          <w:szCs w:val="27"/>
        </w:rPr>
        <w:t>Высокое Средневековье стало действительно высокой культурой, считавшее себя вершиной истории, после чего должен начаться упадок. Эту мысль можно найти у Данте</w:t>
      </w:r>
      <w:r>
        <w:rPr>
          <w:b/>
          <w:bCs/>
          <w:sz w:val="27"/>
          <w:szCs w:val="27"/>
        </w:rPr>
        <w:t xml:space="preserve"> </w:t>
      </w:r>
      <w:r>
        <w:rPr>
          <w:sz w:val="27"/>
          <w:szCs w:val="27"/>
        </w:rPr>
        <w:t>в “Божественной комедии”. Многие исследователи называют Данте “последним поэтом Средневековья, первым поэтом Возрождения”, тем самым показывая, что великий итальянец не мог быть взращен на сугубо средневековой почве. Но надо признать обратное. Именно средневековая культура своим развитием породила внутри себя те зачатки нового, которые потом назовут Возрождением. И Новое время также многим обязано Средневековью. Например, прообраз протестантизма уже проявился на юге Франции в XII-XIII веках в так называемой альбигойской ереси.</w:t>
      </w:r>
    </w:p>
    <w:p>
      <w:pPr>
        <w:pStyle w:val="Style13"/>
        <w:jc w:val="center"/>
        <w:rPr>
          <w:b/>
          <w:b/>
          <w:bCs/>
          <w:sz w:val="27"/>
          <w:szCs w:val="27"/>
        </w:rPr>
      </w:pPr>
      <w:r>
        <w:rPr>
          <w:b/>
          <w:bCs/>
          <w:sz w:val="27"/>
          <w:szCs w:val="27"/>
        </w:rPr>
        <w:t>ТЕМА 8. КУЛЬТУРА ВОЗРОЖДЕНИЯ. РЕФОРМАЦИЯ</w:t>
      </w:r>
    </w:p>
    <w:p>
      <w:pPr>
        <w:pStyle w:val="Style13"/>
        <w:rPr>
          <w:sz w:val="27"/>
          <w:szCs w:val="27"/>
        </w:rPr>
      </w:pPr>
      <w:r>
        <w:rPr>
          <w:sz w:val="27"/>
          <w:szCs w:val="27"/>
        </w:rPr>
        <w:t>Историки продолжают эпоху Средних веков до XVII века, тогда как с точки зрения культурологии это не совсем адекватно соответствует развитию культурных парадигм. Для историков важно изменение общественно-экономических формаций, сферы производства, а для культурологов - изменение культурного сознания. И как только появляются первые серьезные сдвиги в классическом культурном менталитете Средневековья - начинает формироваться новая культура - Возрождение, или Ренессанс. Правда, было одно событие, резко усилившее процесс рождения новой культуры. В XIV веке в Европу пришла чума, которая по разным подсчетам уничтожила от 2/3 до 3/4 населения Европы. Цветущая средневековая культура вступила в полосу кризиса. Надломилась традиционная система ценностей, а то новое, только появившееся и до конца не определившееся слишком отличалось от всего предшествующего, чтобы иметь с ним генетическую связь. По нашему мнению, именно здесь лежат одни из будущих причин трагедии Возрождения, которое родилось не столько длительным развитием предшествующей культуры, сколько малообъяснимым скачком в культурной эволюции. Ренессанс явился эпохой между Средневековьем и Новым временем и в полной мере не принадлежит ни тому ни другому. Это специфический этап, ставший некой эстетической оболочкой, в глубине которой формировалась действительно новая культура - Новое время.</w:t>
      </w:r>
    </w:p>
    <w:p>
      <w:pPr>
        <w:pStyle w:val="Style13"/>
        <w:rPr>
          <w:sz w:val="27"/>
          <w:szCs w:val="27"/>
        </w:rPr>
      </w:pPr>
      <w:r>
        <w:rPr>
          <w:sz w:val="27"/>
          <w:szCs w:val="27"/>
        </w:rPr>
        <w:t xml:space="preserve">На закате Средневековья сложилась во многом тупиковая ситуация. Философско-религиозная доктрина, теология и теософия сыграли свою положительную роль в духовной реабилитации человечества. Однако религиозный консерватизм к этому времени стала приобретать все более и более жесткий характер. Любые творческие порывы человека, выходящие за рамки церковного понимания христианства воспринимались как ересь. Мышление, выходящее за пределы категорий Священного Писания, оценивалось как греховное и ложное. Схоласты, зачастую слишком узко и буквально трактуя тексты Библии, преподносили их в качестве единственного источника истин и на этом основании в любой экспериментальной научной деятельности видели опасность идеологической диверсии. </w:t>
      </w:r>
    </w:p>
    <w:p>
      <w:pPr>
        <w:pStyle w:val="Style13"/>
        <w:rPr>
          <w:sz w:val="27"/>
          <w:szCs w:val="27"/>
        </w:rPr>
      </w:pPr>
      <w:r>
        <w:rPr>
          <w:sz w:val="27"/>
          <w:szCs w:val="27"/>
        </w:rPr>
        <w:t>Все это существенно затормозило не только естественнонаучную мысль, но и развитие культуры в целом, поскольку все сферы человеческой деятельности, включая искусство и философию, стали зависимыми от догматического и часто неадекватного прочтения священных текстов. Изначальные цели христианства - дать человеку подлинную духовную свободу, добиться нравственного очищения на основе святой любви, увидеть в человеке частичку Господа Бога - усилиями схоластов были извращены. Естественно, что в этой ситуации возникают различные попытки преодоления религиозно-догматической мировоззренческой платформы.</w:t>
      </w:r>
    </w:p>
    <w:p>
      <w:pPr>
        <w:pStyle w:val="Style13"/>
        <w:rPr/>
      </w:pPr>
      <w:r>
        <w:rPr>
          <w:sz w:val="27"/>
          <w:szCs w:val="27"/>
        </w:rPr>
        <w:t>Эпоха Возрождения явилась ярким проявлением светского начала в христианстве. Ренессанс распространил свое влияние прежде всего на духовные</w:t>
      </w:r>
      <w:r>
        <w:rPr>
          <w:b/>
          <w:bCs/>
          <w:sz w:val="27"/>
          <w:szCs w:val="27"/>
        </w:rPr>
        <w:t xml:space="preserve"> </w:t>
      </w:r>
      <w:r>
        <w:rPr>
          <w:sz w:val="27"/>
          <w:szCs w:val="27"/>
        </w:rPr>
        <w:t>области человеческой деятельности. Это и понятно, ведь именно они первыми реагируют на свежие веяния. Меняется картина мира. На смену христианскому теоцентризму приходит антропоцентризм. Бог, конечно, не отменяется, но человек восходит до уровня творца, тем самым приближаясь к Богу. Вся культура Возрождения и есть создание некоего гигантского пьедестала божественному величию человека, который осознал себя творцом собственной судьбы и сотворцом окружающего мира. Пышным цветом расцветает ренессансный индивидуализм, сущность которого проявляется в гипертрофированном ощущении своей самоценности, собственной созидательной функции. Происходит возрождение античной системы образования, формируются гуманитарные дисциплины, то есть ориентированные на проблемы человека и человечества. В этом ключе и возникает знаменитый ренессансный гуманизм.</w:t>
      </w:r>
    </w:p>
    <w:p>
      <w:pPr>
        <w:pStyle w:val="Style13"/>
        <w:rPr/>
      </w:pPr>
      <w:r>
        <w:rPr>
          <w:sz w:val="27"/>
          <w:szCs w:val="27"/>
        </w:rPr>
        <w:t>Когда говорят о гуманизме</w:t>
      </w:r>
      <w:r>
        <w:rPr>
          <w:b/>
          <w:bCs/>
          <w:sz w:val="27"/>
          <w:szCs w:val="27"/>
        </w:rPr>
        <w:t xml:space="preserve"> </w:t>
      </w:r>
      <w:r>
        <w:rPr>
          <w:sz w:val="27"/>
          <w:szCs w:val="27"/>
        </w:rPr>
        <w:t>эпохи Возрождения, то часто путают его с современным гуманизмом, который обозначает признание ценности человека как личности, его право на свободное развитие и проявление своих способностей. Конечно, все это целиком относится и к гуманизму Возрождения, но изначально гуманизм стал таковым именно потому, что гуманисты восстановили античный тип</w:t>
      </w:r>
      <w:r>
        <w:rPr>
          <w:b/>
          <w:bCs/>
          <w:sz w:val="27"/>
          <w:szCs w:val="27"/>
        </w:rPr>
        <w:t xml:space="preserve"> </w:t>
      </w:r>
      <w:r>
        <w:rPr>
          <w:sz w:val="27"/>
          <w:szCs w:val="27"/>
        </w:rPr>
        <w:t>образованности, сформировали комплекс гуманитарных дисциплин, сделали его своим мировоззрением.</w:t>
      </w:r>
    </w:p>
    <w:p>
      <w:pPr>
        <w:pStyle w:val="Style13"/>
        <w:rPr>
          <w:sz w:val="27"/>
          <w:szCs w:val="27"/>
        </w:rPr>
      </w:pPr>
      <w:r>
        <w:rPr>
          <w:sz w:val="27"/>
          <w:szCs w:val="27"/>
        </w:rPr>
        <w:t>Возрождение началось в Италии и постепенно продвигалось на север Европы. И чем севернее, тем сильнее влияние собственно христианского начала на процессы Возрождения. В Италии на ранних этапах Ренессанса сохранялось это влияние, что заметно, например, по творчеству такого уже ренессансного художника, как Сандро Боттичелли. В конце жизни он перестал писать картины, придя к выводу, что светское искусство и Бог несовместимы. Однако Высокое Возрождение в Италии, отмеченное именами Леонардо да Винчи, Рафаэля и Микеланджело, полностью освобождается от средневековых пут. Когда Рафаэля попросили расписать парадные залы Ватиканского дворца в духе единения античного и христианского начал, то он блестяще справился с художественной стороной дела, но концептуально показал себя совершенным язычником.</w:t>
      </w:r>
    </w:p>
    <w:p>
      <w:pPr>
        <w:pStyle w:val="Style13"/>
        <w:rPr>
          <w:sz w:val="27"/>
          <w:szCs w:val="27"/>
        </w:rPr>
      </w:pPr>
      <w:r>
        <w:rPr>
          <w:sz w:val="27"/>
          <w:szCs w:val="27"/>
        </w:rPr>
        <w:t>Иначе обстояло дело в Германии, Нидерландах. В искусстве этих стран мы замечаем сосуществование двух культурных начал: средневекового и возрожденческого, некий симбиоз. Большую роль продолжает играть символика, библейские сюжеты сохраняют свою религиозную значимость. И даже повышенная детализация связана прежде всего с тем, что мир, созданный Богом, требует к себе пристального и пристрастного внимания. Новое проявило себя в появлении обнаженной натуры, в повышенном интересе к быту. Из представителей искусства Северного Возрождения выделим голландских художников Яна ван Эйка, Иеронима Босха, Питера Брейгеля Мужицкого и, конечно, немца Альбрехта Дюрера.</w:t>
      </w:r>
    </w:p>
    <w:p>
      <w:pPr>
        <w:pStyle w:val="Style13"/>
        <w:jc w:val="center"/>
        <w:rPr>
          <w:sz w:val="27"/>
          <w:szCs w:val="27"/>
        </w:rPr>
      </w:pPr>
      <w:r>
        <w:rPr>
          <w:sz w:val="27"/>
          <w:szCs w:val="27"/>
        </w:rPr>
        <w:t>* * *</w:t>
      </w:r>
    </w:p>
    <w:p>
      <w:pPr>
        <w:pStyle w:val="Style13"/>
        <w:rPr>
          <w:sz w:val="27"/>
          <w:szCs w:val="27"/>
        </w:rPr>
      </w:pPr>
      <w:r>
        <w:rPr>
          <w:sz w:val="27"/>
          <w:szCs w:val="27"/>
        </w:rPr>
        <w:t>Культурные процессы, происходившие на севере Европы, тесным образом взаимосвязаны с движением Реформации и рождением протестантской культуры.</w:t>
      </w:r>
    </w:p>
    <w:p>
      <w:pPr>
        <w:pStyle w:val="Style13"/>
        <w:rPr>
          <w:sz w:val="27"/>
          <w:szCs w:val="27"/>
        </w:rPr>
      </w:pPr>
      <w:r>
        <w:rPr>
          <w:sz w:val="27"/>
          <w:szCs w:val="27"/>
        </w:rPr>
        <w:t>Изменения, подготовившие приход протестантской культуры, начались достаточно рано. Здесь наиболее четко просматриваются прежде всего экономические процессы. В XIV-XVI веках бурно развиваются новые формы производства, устанавливается система общеевропейских торговых связей, крепнет банковский капитал. Но главное, формируется человек нового типа - предприниматель, индивидуалист, постоянно расширяющий сферу своих интересов. И если Средние века производили, прежде всего чтобы потреблять, то Новое время, - чтобы продавать.</w:t>
      </w:r>
    </w:p>
    <w:p>
      <w:pPr>
        <w:pStyle w:val="Style13"/>
        <w:rPr>
          <w:sz w:val="27"/>
          <w:szCs w:val="27"/>
        </w:rPr>
      </w:pPr>
      <w:r>
        <w:rPr>
          <w:sz w:val="27"/>
          <w:szCs w:val="27"/>
        </w:rPr>
        <w:t xml:space="preserve">С политической точки зрения, начинается эпоха сепаратизма. Первым сформулировал принципы национального государства французский король Филипп IV. Надо сказать, что до этого момента Западная Европа не знала такого четкого деления по национальному признаку. </w:t>
      </w:r>
    </w:p>
    <w:p>
      <w:pPr>
        <w:pStyle w:val="Style13"/>
        <w:rPr>
          <w:sz w:val="27"/>
          <w:szCs w:val="27"/>
        </w:rPr>
      </w:pPr>
      <w:r>
        <w:rPr>
          <w:sz w:val="27"/>
          <w:szCs w:val="27"/>
        </w:rPr>
        <w:t>Церковь вступает в полосу кризиса, постепенно теряет свое влияние прежде всего в политических процессах. Слишком заметное обмирщение церкви вызывает критику со стороны нарождающейся светской интеллигенции, которая выполняет социальный заказ правящей верхушки. Светским правителям необходима независимость от Римского престола. И самой важной задачей для мыслителей, не обремененных церковными путами, становится создание новой идеологии - идеологии буржуазного мира.</w:t>
      </w:r>
    </w:p>
    <w:p>
      <w:pPr>
        <w:pStyle w:val="Style13"/>
        <w:rPr>
          <w:sz w:val="27"/>
          <w:szCs w:val="27"/>
        </w:rPr>
      </w:pPr>
      <w:r>
        <w:rPr>
          <w:sz w:val="27"/>
          <w:szCs w:val="27"/>
        </w:rPr>
        <w:t>Развивается светское искусство, становящееся искусством “на продажу”. Нуворишам нужны красивые особняки, произведения искусства, в которые можно вложить деньги. Роскошь стала модной. А спрос рождает предложение.</w:t>
      </w:r>
    </w:p>
    <w:p>
      <w:pPr>
        <w:pStyle w:val="Style13"/>
        <w:rPr>
          <w:sz w:val="27"/>
          <w:szCs w:val="27"/>
        </w:rPr>
      </w:pPr>
      <w:r>
        <w:rPr>
          <w:sz w:val="27"/>
          <w:szCs w:val="27"/>
        </w:rPr>
        <w:t>Первым крупным историческим событием этого времени является Столетняя война между Англией и Францией (1337-1453). В отличие от предыдущих, эта война была столкновением двух будущих гигантов Нового времени.</w:t>
      </w:r>
    </w:p>
    <w:p>
      <w:pPr>
        <w:pStyle w:val="Style13"/>
        <w:rPr>
          <w:sz w:val="27"/>
          <w:szCs w:val="27"/>
        </w:rPr>
      </w:pPr>
      <w:r>
        <w:rPr>
          <w:sz w:val="27"/>
          <w:szCs w:val="27"/>
        </w:rPr>
        <w:t>Важным процессом, сильно способствовавшим формированию новой культуры стала Реформация во главе с немецким священником Мартином Лютером. Идеи уже давно витали в воздухе, но церковь еще имела значительное влияние на умы. И, главное, не было поддержки со стороны светской власти. Поэтому одной из центральных причин того, что инициатива Лютера была услышана и широко распространилась, можно назвать ее своевременность для местных князей, захотевших духовной независимости от Рима и от его политических притязаний.</w:t>
      </w:r>
    </w:p>
    <w:p>
      <w:pPr>
        <w:pStyle w:val="Style13"/>
        <w:rPr>
          <w:sz w:val="27"/>
          <w:szCs w:val="27"/>
        </w:rPr>
      </w:pPr>
      <w:r>
        <w:rPr>
          <w:sz w:val="27"/>
          <w:szCs w:val="27"/>
        </w:rPr>
        <w:t xml:space="preserve">31 октября 1517 года священник Мартин Лютер вывесил на дверях своей церкви в городе Виттенберг 95 тезисов, в которых выступил против римско-католической церкви. Этот день положил начало Реформации и привел к появлению нового направления в христианстве - протестантства, которое можно рассматривать как версию христианства эпохи буржуазных отношений. Сам термин возник в 1534 году, когда на Вселенском соборе последователи Лютера подали Римскому Папе протест. </w:t>
      </w:r>
    </w:p>
    <w:p>
      <w:pPr>
        <w:pStyle w:val="Style13"/>
        <w:rPr>
          <w:sz w:val="27"/>
          <w:szCs w:val="27"/>
        </w:rPr>
      </w:pPr>
      <w:r>
        <w:rPr>
          <w:sz w:val="27"/>
          <w:szCs w:val="27"/>
        </w:rPr>
        <w:t>Основные идеи протестантства таковы. Церковь не имеет права отпускать грехи человека; спасает человека только искренняя вера; церковь не может быть посредником в общении человека и Бога, потому что Бог в каждом из нас; все люди ничтожны перед Богом, независимо от общественного положения. Важным тезисом для дальнейшего развития культуры явилось то, что все люди имеют равные стартовые возможности. И место человека в обществе зависит только от его усилий, его удачливости, его умений. И даже больше, - если некто удачен в делах, то это означает благорасположение к нему высших сил, по мнению Ж. Кальвина, видного последователя М. Лютера. Протестантство открыло прямые пути к развитию капитализма. Накопление богатства перестало быть грехом. По мнению видного современного социолога М. Вебера, именно протестантство стало основой капиталистического развития Европы.</w:t>
      </w:r>
    </w:p>
    <w:p>
      <w:pPr>
        <w:pStyle w:val="Style13"/>
        <w:rPr>
          <w:sz w:val="27"/>
          <w:szCs w:val="27"/>
        </w:rPr>
      </w:pPr>
      <w:r>
        <w:rPr>
          <w:sz w:val="27"/>
          <w:szCs w:val="27"/>
        </w:rPr>
        <w:t>Римская церковь выступила против нового движения, что получило название Контрреформации. Не следует видеть в этой реакции только борьбу католической церкви за утерянные сферы влияния. В этой борьбе участвовали и обыкновенные люди. Это был не только религиозный, но и культурный процесс. Многие в обществе почувствовали, что они теряют в уходящей культуре нечто, чего терять не следует. Появился почти мистический страх перед новыми временами. Поначалу он был неосознаваем. Лишь позже пришло понимание того, что новая культура несет с собой не только положительные моменты, но и отрицательные, - это и падение ценности человеческой личности, и культ природы, и культ денег. Контрреформация попыталась вернуть все на круги своя. Это и стало роковой ошибкой. Искусственно законсервированные ценности становятся мертвыми. Страны, где это произошло, сильно отстали прежде всего в экономическом, индустриальном развитии от передовых государств Западной Европы: Англии, Франции, Голландии.</w:t>
      </w:r>
    </w:p>
    <w:p>
      <w:pPr>
        <w:pStyle w:val="Style13"/>
        <w:rPr>
          <w:sz w:val="27"/>
          <w:szCs w:val="27"/>
        </w:rPr>
      </w:pPr>
      <w:r>
        <w:rPr>
          <w:sz w:val="27"/>
          <w:szCs w:val="27"/>
        </w:rPr>
        <w:t>Протестантство, позволив обычному человеку трактовать Библию, в итоге пришло к сектантству. И более того, протестантство - сектантская религия. Среди протестантских сект можно выделить как крупные (лютеранство (Германия), кальвинизм (Швейцария), англиканство (Англия)), так и достаточно малочисленные (адвентисты, баптисты). Много протестантских сект существует в США: мормоны, свидетели Иеговы, квакеры, церковь Христа и т.д.</w:t>
      </w:r>
    </w:p>
    <w:p>
      <w:pPr>
        <w:pStyle w:val="Style13"/>
        <w:jc w:val="center"/>
        <w:rPr>
          <w:b/>
          <w:b/>
          <w:bCs/>
          <w:sz w:val="27"/>
          <w:szCs w:val="27"/>
        </w:rPr>
      </w:pPr>
      <w:r>
        <w:rPr>
          <w:b/>
          <w:bCs/>
          <w:sz w:val="27"/>
          <w:szCs w:val="27"/>
        </w:rPr>
        <w:t>ТЕМА 9. КУЛЬТУРА НОВОГО ВРЕМЕНИ</w:t>
      </w:r>
    </w:p>
    <w:p>
      <w:pPr>
        <w:pStyle w:val="Style13"/>
        <w:rPr/>
      </w:pPr>
      <w:r>
        <w:rPr>
          <w:b/>
          <w:bCs/>
          <w:sz w:val="27"/>
          <w:szCs w:val="27"/>
        </w:rPr>
        <w:t>Культура XVII века</w:t>
      </w:r>
      <w:r>
        <w:rPr>
          <w:sz w:val="27"/>
          <w:szCs w:val="27"/>
        </w:rPr>
        <w:t>. Это столетие знаменует собой начало культуры Нового времени, продолжающейся до сих пор. В это время были сформулированы его основные постулаты и аксиомы. Это столетие науки и философии. К середине XVII века закончились религиозные войны и ведущим политическим образованием стали крупные национальные государства с абсолютистской формой правления. Родилась новая, сильная Европа.</w:t>
      </w:r>
    </w:p>
    <w:p>
      <w:pPr>
        <w:pStyle w:val="Style13"/>
        <w:rPr>
          <w:sz w:val="27"/>
          <w:szCs w:val="27"/>
        </w:rPr>
      </w:pPr>
      <w:r>
        <w:rPr>
          <w:sz w:val="27"/>
          <w:szCs w:val="27"/>
        </w:rPr>
        <w:t>Мир теперь выглядит единым и однородным. Основными координатами человека становятся время и пространство. И его положение здесь зависит только от его силы и ума. Поэтому человек поставил себе цель овладеть природой. Для упрощения этой задачи все сложное сводится к простому. Человек представляется неделимым, то есть индивидуумом, а природа есть некий автомат, и, чтобы его понять, - достаточно разобрать на составляющие. Анализ стал ведущим методом науки.</w:t>
      </w:r>
    </w:p>
    <w:p>
      <w:pPr>
        <w:pStyle w:val="Style13"/>
        <w:rPr>
          <w:sz w:val="27"/>
          <w:szCs w:val="27"/>
        </w:rPr>
      </w:pPr>
      <w:r>
        <w:rPr>
          <w:sz w:val="27"/>
          <w:szCs w:val="27"/>
        </w:rPr>
        <w:t>В XVII веке наука действительно рванулась вперед. Были сделаны величайшие открытия в естественнонаучной области. Появляется экспериментальная наука, резко активизировавшая все исследования. Наука становится универсальной, все превращается в предмет ее ведения. Ничто не может быть просто так принято на веру. Главным критерием истины становится разум. Формируется новый метод получения истины - рационалистический. Его основателем, а следовательно, “отцом науки и философии” Нового времени является французский философ, математик, физик Рене Декарт, больше известный студентам по декартовым координатам. Создавая “рационалистический метод”, Декарт стремился к тому, чтобы дать человеческому разуму точные критерии истины. В средневековье лишь Бог владел прерогативой на истину. Теперь, когда человек сам стал определять свою жизнь, возникает опасность релятивизации истины, ее относительности. Поэтому, по мысли Декарта, рационалистический метод и должен был бы стать новым основанием истинности познания. Трагедия этого великого ученого в том, что он понял невозможность создания такого абсолютного метода и увидел уже в то время, с какими бедами столкнется человечество в будущем. Человек, потерявший опору в Боге и не приобретший ничего взамен, стал игрушкой в руках различных сил, стремящихся как к экономическому, политическому, так и к духовному господству. Помимо Декарта упомянем, конечно же, Фрэнсиса Бэкона, Джона Локка, Исаака Ньютона, Блэза Паскаля.</w:t>
      </w:r>
    </w:p>
    <w:p>
      <w:pPr>
        <w:pStyle w:val="Style13"/>
        <w:rPr>
          <w:sz w:val="27"/>
          <w:szCs w:val="27"/>
        </w:rPr>
      </w:pPr>
      <w:r>
        <w:rPr>
          <w:sz w:val="27"/>
          <w:szCs w:val="27"/>
        </w:rPr>
        <w:t>Если говорить об искусстве XVII века, то здесь мы увидим формирование двух крупных общеевропейских стилей: классицизма и барокко. Первый явился эстетическим выражением идей абсолютизма и основное развитие получил во Франции. Его художественной целью является преобразование действительности через призму классицистского эстетического идеала, построенного на рациональных основах. Основные принципы классицизма следующие: общественно-значимый характер, монументальность, подражание античному идеалу, морализаторство, нормативность (проявляющаяся в системе трех единств и иерархии жанров). Архетипом классицизма можно назвать “кристалл”. Деятели классицизма: поэт Николя Буало, драматурги Пьер Корнель, Жан Расин, комедиограф Жан-Батист Мольер, художник Николя Пуссен. Барокко выступает как антитеза классицистскому искусству. Для него характерно движение крупных масс материи, аффект, порыв, патетика. Архетипом барокко может быть названо “прорастающее зерно”. Среди представителей выделим скульптора Лоренцо Бернини и художника Питера Пауля Рубенса. Существовало и так называемое реалистическое направление, развивавшееся прежде всего в Голландии, первой бюргерской стране. Здесь мы видим интимную, камерную живопись на бытовые сюжеты, нашедшие выражение в творчестве “малых голландцев”. Иной полюс голландского реалистического искусства представляет собой творчество великого Рембрандта ван Рейна, открывшего новые горизонты для всей европейской живописи.</w:t>
      </w:r>
    </w:p>
    <w:p>
      <w:pPr>
        <w:pStyle w:val="Style13"/>
        <w:jc w:val="center"/>
        <w:rPr>
          <w:sz w:val="27"/>
          <w:szCs w:val="27"/>
        </w:rPr>
      </w:pPr>
      <w:r>
        <w:rPr>
          <w:sz w:val="27"/>
          <w:szCs w:val="27"/>
        </w:rPr>
        <w:t>* * *</w:t>
      </w:r>
    </w:p>
    <w:p>
      <w:pPr>
        <w:pStyle w:val="Style13"/>
        <w:rPr/>
      </w:pPr>
      <w:r>
        <w:rPr>
          <w:b/>
          <w:bCs/>
          <w:sz w:val="27"/>
          <w:szCs w:val="27"/>
        </w:rPr>
        <w:t>XVIII век</w:t>
      </w:r>
      <w:r>
        <w:rPr>
          <w:sz w:val="27"/>
          <w:szCs w:val="27"/>
        </w:rPr>
        <w:t>. Как ни странно, но XVIII столетие уже век усталости от прогресса, когда возникли первые сомнения в правильности выбранного направления. Развивается литература, искусство, политика. Вместо абстрактных идеалов человека эпохи Ренессанса, да и XVII века, это столетие наконец-то понимает, что человек живой, обладает страстями, хочет конкретики, жаждет таинственности, иррациональности. Именно с этим связан расцвет масонства.</w:t>
      </w:r>
    </w:p>
    <w:p>
      <w:pPr>
        <w:pStyle w:val="Style13"/>
        <w:rPr>
          <w:sz w:val="27"/>
          <w:szCs w:val="27"/>
        </w:rPr>
      </w:pPr>
      <w:r>
        <w:rPr>
          <w:sz w:val="27"/>
          <w:szCs w:val="27"/>
        </w:rPr>
        <w:t>Однако же главным феноменом XVIII века назовем Просвещение. Если деятели предыдущего столетия еще учились сами, то теперь мыслящая часть общества осознала, что уже пора просвещать народ. И самыми мощными средствами на тот момент для целей Просвещения стали литература и театр. Центральные идеи просветителей таковы: критика феодального общества и церковного “мракобесия”, осознание основополагающей роли знания, воспитания и образования, материализм, исторический оптимизм, понимание человека как “tabula rasa” (“чистая доска”), на которую можно записать все разумное, и, конечно, идея прогресса человека и человечества. Важным явилось осознание возможности существования различных взглядов на мир, философию, искусство, мораль и т.д. Культура XVIII века, как и предыдущая, продолжает строиться на талантах. Здесь назовем имена Вольтера, Дени Дидро, Жана-Жака Руссо. Кстати сказать, именно Руссо и Вольтер показали два пути, по которым пошла западная цивилизация. Вольтер обрисовал идеи буржуазной демократии, а развитие идей Руссо, как это ни парадоксально, привело ко всем эксцессам национализма.</w:t>
      </w:r>
    </w:p>
    <w:p>
      <w:pPr>
        <w:pStyle w:val="Style13"/>
        <w:rPr>
          <w:sz w:val="27"/>
          <w:szCs w:val="27"/>
        </w:rPr>
      </w:pPr>
      <w:r>
        <w:rPr>
          <w:sz w:val="27"/>
          <w:szCs w:val="27"/>
        </w:rPr>
        <w:t>Особенной чертой XVIII века явилось распространение светских салонов, где рождалось великое искусство общения людей, где часто в дискуссиях сталкивались высокоодаренные личности с разным мировоззрением. Яркая мысль, появившаяся в подобных салонах, в неделю облетала всю страну.</w:t>
      </w:r>
    </w:p>
    <w:p>
      <w:pPr>
        <w:pStyle w:val="Style13"/>
        <w:rPr>
          <w:sz w:val="27"/>
          <w:szCs w:val="27"/>
        </w:rPr>
      </w:pPr>
      <w:r>
        <w:rPr>
          <w:sz w:val="27"/>
          <w:szCs w:val="27"/>
        </w:rPr>
        <w:t>Эстетически прекрасный XVIII век, век “галантных празднеств” искусства рококо закончился грандиозной трагедией Французской революции. Наверное, главной причиной начала революции можно назвать глубокое размежевание двух культур - “высокой” и “низкой”, аристократической и буржуазной. В прямом и переносном смысле они говорили на разных языках. В целом, нет ничего странного в самом факте буржуазной революции, которая уже свершилась в Нидерландах, Англии. Но все же Французская революция отличается от них двумя существенными моментами. Во-первых, она породила в широких европейских кругах невиданные доселе надежды на социальный прогресс, поддерживаемые идеями французских просветителей. И, во-вторых, сделала Францию первым тоталитарным государством мира. Вспомним о том, что эта революция потопила сама себя в крови, сделав своим врагом собственный народ. Для культуры Нового времени важно то, что социальный эксперимент, начатый во Франции, оказался незаконченным. В ХХ веке по пути тоталитаризма пошли многие государства: Италия, Испания, Германия, Россия... Хотя сама Франция больше таких ошибок не делала.</w:t>
      </w:r>
    </w:p>
    <w:p>
      <w:pPr>
        <w:pStyle w:val="Style13"/>
        <w:jc w:val="center"/>
        <w:rPr>
          <w:sz w:val="27"/>
          <w:szCs w:val="27"/>
        </w:rPr>
      </w:pPr>
      <w:r>
        <w:rPr>
          <w:sz w:val="27"/>
          <w:szCs w:val="27"/>
        </w:rPr>
        <w:t>* * *</w:t>
      </w:r>
    </w:p>
    <w:p>
      <w:pPr>
        <w:pStyle w:val="Style13"/>
        <w:rPr/>
      </w:pPr>
      <w:r>
        <w:rPr>
          <w:sz w:val="27"/>
          <w:szCs w:val="27"/>
        </w:rPr>
        <w:t xml:space="preserve">Культурный итог XVIII века был подведен в победных сражениях против Наполеона и последовавшим заключением Тройственного союза стран-победительниц в 1815 году. Наполеон отправлен на остров Святой Елены. Европа вступает в буржуазный </w:t>
      </w:r>
      <w:r>
        <w:rPr>
          <w:b/>
          <w:bCs/>
          <w:sz w:val="27"/>
          <w:szCs w:val="27"/>
        </w:rPr>
        <w:t>XIX век</w:t>
      </w:r>
      <w:r>
        <w:rPr>
          <w:sz w:val="27"/>
          <w:szCs w:val="27"/>
        </w:rPr>
        <w:t>, один из самых спокойных в ее истории. Это эпоха стабилизации буржуазного общества, формирование буржуазных демократий. Появляется устойчивое бюргерское общество, так называемый средний класс. Это век уже перезревшей буржуазной культуры.</w:t>
      </w:r>
    </w:p>
    <w:p>
      <w:pPr>
        <w:pStyle w:val="Style13"/>
        <w:rPr>
          <w:sz w:val="27"/>
          <w:szCs w:val="27"/>
        </w:rPr>
      </w:pPr>
      <w:r>
        <w:rPr>
          <w:sz w:val="27"/>
          <w:szCs w:val="27"/>
        </w:rPr>
        <w:t>XIX столетие характеризуется мощным развитием производительных сил, окончательным объединением науки и техники. Собственно отсюда берет начало научно-технический прогресс. Наука становится основой методологии мышления, системы образования, взглядов на мир, на человека и общество. Любая философская система строится как наука. Карл Маркс, разрабатывая коммунистические идеи, создавал их как науку - научный коммунизм. Развитие науки в XIX веке подошло к тому рубежу, когда нравственные ценности и цели собственно человеческой жизни стали сдерживающими факторами, - и от них отказались. Теперь перед научным познанием расстилался бесконечный и абсолютно познаваемый мир.</w:t>
      </w:r>
    </w:p>
    <w:p>
      <w:pPr>
        <w:pStyle w:val="Style13"/>
        <w:rPr>
          <w:sz w:val="27"/>
          <w:szCs w:val="27"/>
        </w:rPr>
      </w:pPr>
      <w:r>
        <w:rPr>
          <w:sz w:val="27"/>
          <w:szCs w:val="27"/>
        </w:rPr>
        <w:t>Происходит постепенная замена “личностной” культуры на “массовую”. Очень важным становится требование “быть как все”. Причем, “массовый человек” вполне может быть талантливым человеком, в том смысле, который определяет Н.А. Бердяев, то есть способным создавать ценности культуры, органично в нее вписываясь. Но массовым его делает общество, которому он подчиняется, единение с которым “греет его душу”. Массовый человек чувствует себя одиноким вне своей культуры. Постепенно он перестает отделять себя от некой социальной группы, к которой принадлежит и ценности которой считает своими. В действительности масса - явление достаточно древнее, но она всегда была пассивной, век XIX начал выдвигать массу на первый план, и уже в XX столетии масса становится не просто активным членом социокультурного процесса, но агрессивно-активным, на что указал мыслитель нашего века Хосе Ортега-и-Гассет в эссе “Восстание масс”.</w:t>
      </w:r>
    </w:p>
    <w:p>
      <w:pPr>
        <w:pStyle w:val="Style13"/>
        <w:rPr>
          <w:sz w:val="27"/>
          <w:szCs w:val="27"/>
        </w:rPr>
      </w:pPr>
      <w:r>
        <w:rPr>
          <w:sz w:val="27"/>
          <w:szCs w:val="27"/>
        </w:rPr>
        <w:t>Для XIX века характерна множественность философских течений, в большинстве своем выросших из недр самой буржуазной культуры, которая породила собственных критиков. Лучшими представителями буржуазного мира была осознана необходимость радикального изменения общей социокультурной ситуации. Другой вопрос: какое изменение?</w:t>
      </w:r>
    </w:p>
    <w:p>
      <w:pPr>
        <w:pStyle w:val="Style13"/>
        <w:rPr>
          <w:sz w:val="27"/>
          <w:szCs w:val="27"/>
        </w:rPr>
      </w:pPr>
      <w:r>
        <w:rPr>
          <w:sz w:val="27"/>
          <w:szCs w:val="27"/>
        </w:rPr>
        <w:t>Философским направлением, проложившим новые направления развития человеческой мысли, явилась немецкая классическая философия, объединившая таких выдающихся мыслителей как И. Кант, Фихте, Шеллинг, Гегель.</w:t>
      </w:r>
    </w:p>
    <w:p>
      <w:pPr>
        <w:pStyle w:val="Style13"/>
        <w:rPr>
          <w:sz w:val="27"/>
          <w:szCs w:val="27"/>
        </w:rPr>
      </w:pPr>
      <w:r>
        <w:rPr>
          <w:sz w:val="27"/>
          <w:szCs w:val="27"/>
        </w:rPr>
        <w:t>На гребне идей Французской революции появилась философия и искусство романтизма (братья Шлегели, Новалис, Виктор Гюго, Джордж Байрон и др.); марксизм нашел свою опору в тяжелом положении пролетариата; “философия жизни” (Артур Шопенгауэр, Фридрих Ницше) и интуитивизм (Анри Бергсон) порождены усталостью от рационализма. Но в целом все эти “альтернативные” философские течения так или иначе выразили одну мысль - современная культура и общество находятся в кризисе. Различия заключались в видении путей выхода из кризисной ситуации и в осознании возможного будущего европейской культуры. К. Маркс говорил о социальном переустройстве и переходе капитализма в социализм и коммунизм, а Ф. Ницше, разбивая в пух и прах существующие нравственные ценности, проповедовал “сверхчеловека”.</w:t>
      </w:r>
    </w:p>
    <w:p>
      <w:pPr>
        <w:pStyle w:val="Style13"/>
        <w:rPr>
          <w:sz w:val="27"/>
          <w:szCs w:val="27"/>
        </w:rPr>
      </w:pPr>
      <w:r>
        <w:rPr>
          <w:sz w:val="27"/>
          <w:szCs w:val="27"/>
        </w:rPr>
        <w:t>Необходимо чуть подробнее остановиться на идеях Ницше, которого ХХ век сделал апологетом фашизма. На самом деле нельзя отрывать этого философа от культуры XIX века. Его наследие можно понять только исходя из тогдашней культурной ситуации.</w:t>
      </w:r>
    </w:p>
    <w:p>
      <w:pPr>
        <w:pStyle w:val="Style13"/>
        <w:rPr>
          <w:sz w:val="27"/>
          <w:szCs w:val="27"/>
        </w:rPr>
      </w:pPr>
      <w:r>
        <w:rPr>
          <w:sz w:val="27"/>
          <w:szCs w:val="27"/>
        </w:rPr>
        <w:t>В одной из первых глав книги “Так говорил Заратустра” Ницше написал: “Бог умер!”, тем самым показав, что вся система буржуазных нравственных ценностей, дотоле строившаяся на признании Бога в качестве главенствующего и связующего стержня, лишена его. И в этом случае данные ценности становятся лживыми, ненастоящими. Общество, построенное на этой системе ценностей, насквозь лживо. А все это произошло потому, что человек выпал из великой природной цепи, перестал подчиняться закону естественного отбора и борьбы за выживание. Человек слабеет с каждым днем: он помогает выживать больным, поддерживает стариков. Все это тянет человечество назад. Поэтому необходимо отказаться от этой обузы, снова начать эволюцию человека, чтобы в итоге прийти к “сверхчеловеку” - великому, могучему, счастливому, здоровому. “Я учу вас о сверхчеловеке,” - говорил Ницше устами своего героя. Философия Ницше была очень радикальной реакцией на затхлость, аморфность, лицемерие буржуазного общества, и не следует усматривать в его теории всеобщность и универсальность, как порой пытаются сделать.</w:t>
      </w:r>
    </w:p>
    <w:p>
      <w:pPr>
        <w:pStyle w:val="Style13"/>
        <w:rPr/>
      </w:pPr>
      <w:r>
        <w:rPr>
          <w:sz w:val="27"/>
          <w:szCs w:val="27"/>
        </w:rPr>
        <w:t>Серьезные изменения происходят в искусстве. Для многих деятелей искусства реалистическое направление перестает быть эталоном, и в принципе отрицается само реалистическое видение мира. Художники устали от требований объективности и типизации. Рождается новая, субъективная</w:t>
      </w:r>
      <w:r>
        <w:rPr>
          <w:b/>
          <w:bCs/>
          <w:sz w:val="27"/>
          <w:szCs w:val="27"/>
        </w:rPr>
        <w:t xml:space="preserve"> </w:t>
      </w:r>
      <w:r>
        <w:rPr>
          <w:sz w:val="27"/>
          <w:szCs w:val="27"/>
        </w:rPr>
        <w:t>художественная</w:t>
      </w:r>
      <w:r>
        <w:rPr>
          <w:b/>
          <w:bCs/>
          <w:sz w:val="27"/>
          <w:szCs w:val="27"/>
        </w:rPr>
        <w:t xml:space="preserve"> </w:t>
      </w:r>
      <w:r>
        <w:rPr>
          <w:sz w:val="27"/>
          <w:szCs w:val="27"/>
        </w:rPr>
        <w:t>реальность. Важно не то, как все видят мир, а то, как его вижу я, видишь ты, видит он. На этой волне и формируется импрессионизм. Сам термин произошел от названия картины Клода Моне “Впечатление. Восходящее солнце” (“Impression. Levant soleil”). Большое количество разнообразных художников объединены этим названием и будет неверным говорить об их приверженности одному стилю, одной манере рисования. В группу импрессионистов объединяют тех художников, которые участвовали в выставках импрессионистов в 1870-х - 1880-х годах. Это Клод Моне, Эдгар Дэга, Эдуард Мане, Огюст Ренуар, Альфред Сислей, Анри Тулуз-Лотрек</w:t>
      </w:r>
      <w:r>
        <w:rPr>
          <w:b/>
          <w:bCs/>
          <w:sz w:val="27"/>
          <w:szCs w:val="27"/>
        </w:rPr>
        <w:t xml:space="preserve"> </w:t>
      </w:r>
      <w:r>
        <w:rPr>
          <w:sz w:val="27"/>
          <w:szCs w:val="27"/>
        </w:rPr>
        <w:t>и другие. Важным принципом импрессионизма был уход от типичности. В искусство вошла сиюминутность, случайный взгляд, что ярко заметно в творчество Ренуара. Создается впечателение, что его полотна написаны простым прохожим, гуляющим (или как бы сказали французы - фланирующим) по бульварам и наслаждающимся жизнью. И перед нами рассеяный взгляд такого прохожего, глазеющего по сторонам.</w:t>
      </w:r>
    </w:p>
    <w:p>
      <w:pPr>
        <w:pStyle w:val="Style13"/>
        <w:rPr>
          <w:sz w:val="27"/>
          <w:szCs w:val="27"/>
        </w:rPr>
      </w:pPr>
      <w:r>
        <w:rPr>
          <w:sz w:val="27"/>
          <w:szCs w:val="27"/>
        </w:rPr>
        <w:t>Особняком стоят три имени: Винсент Ван Гог, Поль Гоген и Поль Сезанн, творчество которых назвали постимпрессионизмом и которые во многом являются родоначальниками искусства ХХ века.</w:t>
      </w:r>
    </w:p>
    <w:p>
      <w:pPr>
        <w:pStyle w:val="Style13"/>
        <w:jc w:val="center"/>
        <w:rPr>
          <w:b/>
          <w:b/>
          <w:bCs/>
          <w:sz w:val="27"/>
          <w:szCs w:val="27"/>
        </w:rPr>
      </w:pPr>
      <w:r>
        <w:rPr>
          <w:b/>
          <w:bCs/>
          <w:sz w:val="27"/>
          <w:szCs w:val="27"/>
        </w:rPr>
        <w:t>ТЕМА 10. АКТУАЛЬНЫЕ ПРОБЛЕМЫ КУЛЬТУРЫ ХХ ВЕКА</w:t>
      </w:r>
    </w:p>
    <w:p>
      <w:pPr>
        <w:pStyle w:val="Style13"/>
        <w:rPr/>
      </w:pPr>
      <w:r>
        <w:rPr>
          <w:sz w:val="27"/>
          <w:szCs w:val="27"/>
        </w:rPr>
        <w:t>Нарастание кризисных явлений в экономике, политике, культуре в начале нашего столетия привело к Первой мировой войне</w:t>
      </w:r>
      <w:r>
        <w:rPr>
          <w:b/>
          <w:bCs/>
          <w:sz w:val="27"/>
          <w:szCs w:val="27"/>
        </w:rPr>
        <w:t xml:space="preserve"> </w:t>
      </w:r>
      <w:r>
        <w:rPr>
          <w:sz w:val="27"/>
          <w:szCs w:val="27"/>
        </w:rPr>
        <w:t>(1 августа 1914 года – 30 ноября 1918 года), опрокинувшей прежние представления о гуманизме и классических идеалах, подведшей черту под предшествующим развитием культуры, открыв тем самым путь новым культурным формам. ХХ столетие окончательно указало на близкий конец культуры Нового времени, а так как век уже заканчивается, то, вероятно, начало XXI века будет все же продолжением культуры XX-го.</w:t>
      </w:r>
    </w:p>
    <w:p>
      <w:pPr>
        <w:pStyle w:val="Style13"/>
        <w:rPr>
          <w:sz w:val="27"/>
          <w:szCs w:val="27"/>
        </w:rPr>
      </w:pPr>
      <w:r>
        <w:rPr>
          <w:sz w:val="27"/>
          <w:szCs w:val="27"/>
        </w:rPr>
        <w:t>Говорить о культуре ХХ веке трудно вдвойне. Во-первых, потому что он еще продолжается и трудно оценить те или иные культурные процессы, а во-вторых, это век завершения всей культуры Нового времени.</w:t>
      </w:r>
    </w:p>
    <w:p>
      <w:pPr>
        <w:pStyle w:val="Style13"/>
        <w:rPr>
          <w:sz w:val="27"/>
          <w:szCs w:val="27"/>
        </w:rPr>
      </w:pPr>
      <w:r>
        <w:rPr>
          <w:sz w:val="27"/>
          <w:szCs w:val="27"/>
        </w:rPr>
        <w:t>В конце XIX и в ХХ веке перед человеческой мыслью встал ряд принципиально новых проблем, связанных с глобальными кризисами современности, с переосмыслением места и назначения человека в историческом процессе. Вопросы, поставленные перед человечеством никак нельзя назвать праздными. Человечество осваивает природу, ставя ее на службу своим потребностям и интересам; но природа, одновременно, все дальше и дальше отчуждается от человека и в любой момент готова отплатить ему злой шуткой, как бы доказывая его полную беспомощность перед стихией. Человек во имя своего благополучия создает цивилизацию, но она-то и представляет для него наибольшую угрозу. Наука развивается небывалыми темпами, информационный поток становится все стремительнее, человек внедряется в микромир; но стал ли он ближе к пониманию сути вещей, бытия, чем тысячу лет назад? Человечество осваивает космос, но теряет единство с ним. Человек стремится к познанию, но теряет способность к пониманию. Человечество совершенствуется, но становится бесчеловечным. Средства массовой информации порождают духовный голод. А невиданное стимулирование роста культуры оборачивается крушением и упадком нравов, идеалов, вкуса. Не является ли все это результатом некоего ложного пути, по которому идет человечество? Не следствие ли это европейского способа мышления, забывшего о бытии и склонного отождествлять бытие с круговоротом фетишей?</w:t>
      </w:r>
    </w:p>
    <w:p>
      <w:pPr>
        <w:pStyle w:val="Style13"/>
        <w:rPr>
          <w:sz w:val="27"/>
          <w:szCs w:val="27"/>
        </w:rPr>
      </w:pPr>
      <w:r>
        <w:rPr>
          <w:sz w:val="27"/>
          <w:szCs w:val="27"/>
        </w:rPr>
        <w:t>Свой взгляд на человека и мир предлагает необычайно популярная в ХХ веке концепция, получившая название экзистенциальной (Николай Бердяев, Жан-Поль Сартр, Альбер Камю, Мартин Хайдеггер). Эта концепция пытается осмыслить человека не как нечто абстрактное, а как конкретно-личностное явление, учитывая при этом все моменты его психологической жизни. Тем не менее, одна из важнейших целей экзистенциальной философии - преодоление человеческой отчужденности - оказалась нереализованной.</w:t>
      </w:r>
    </w:p>
    <w:p>
      <w:pPr>
        <w:pStyle w:val="Style13"/>
        <w:rPr/>
      </w:pPr>
      <w:r>
        <w:rPr>
          <w:sz w:val="27"/>
          <w:szCs w:val="27"/>
        </w:rPr>
        <w:t>Весьма популярным течением ХХ века стал также психоанализ</w:t>
      </w:r>
      <w:r>
        <w:rPr>
          <w:b/>
          <w:bCs/>
          <w:sz w:val="27"/>
          <w:szCs w:val="27"/>
        </w:rPr>
        <w:t xml:space="preserve"> </w:t>
      </w:r>
      <w:r>
        <w:rPr>
          <w:sz w:val="27"/>
          <w:szCs w:val="27"/>
        </w:rPr>
        <w:t>(Зигмунд Фрейд, Карл Густав Юнг, Эрих Фромм), пытающийся постичь не только “разумную” природу человека, но и его иррациональные страсти. Современный Запад настолько уверовал в психоанализ, что у каждого уважающего себя американца обязательно есть собственный психоаналитик. Большинство американских триллеров построено на идее чрезвычайной важности подсознания в человеческой жизни. А криминалистика в США уже не идет за преступление, а пытается предотвратить его, используя в том числе и методы психоанализа.</w:t>
      </w:r>
    </w:p>
    <w:p>
      <w:pPr>
        <w:pStyle w:val="Style13"/>
        <w:jc w:val="center"/>
        <w:rPr>
          <w:sz w:val="27"/>
          <w:szCs w:val="27"/>
        </w:rPr>
      </w:pPr>
      <w:r>
        <w:rPr>
          <w:sz w:val="27"/>
          <w:szCs w:val="27"/>
        </w:rPr>
        <w:t>* * *</w:t>
      </w:r>
    </w:p>
    <w:p>
      <w:pPr>
        <w:pStyle w:val="Style13"/>
        <w:rPr>
          <w:sz w:val="27"/>
          <w:szCs w:val="27"/>
        </w:rPr>
      </w:pPr>
      <w:r>
        <w:rPr>
          <w:sz w:val="27"/>
          <w:szCs w:val="27"/>
        </w:rPr>
        <w:t xml:space="preserve">Для понимания сущности культуры ХХ века важным является рассмотрение двух феноменов - модернизма и постмодернизма. Несмотря на то, что иногда под этими понятиями подразумевают течения в современном искусстве, для культурологии под этими терминами скрываются общекультурные явления, во многом определившие развитие западноевропейской и американской культуры ХХ века. Модернизм охватывает собой период с 1910-х до конца 1960-х (по некоторым оценкам). В искусстве это явление охарактеризовалось множественностью художественных стилей и направлений, таких как фовизм (Анри Матисс), кубизм (Пабло Пикассо), экспрессионизм (Отто Дикс), конструктивизм (В.Е. Татлин), абстракционизм (Василий Кандинский, Пит Мондриан), дадаизм (Марсель Дюшан), сюрреализм (Сальвадор Дали), и многих других. Модернизм в своем развитии прошел две основные стадии - синтеза и деструкции. Ранний модернизм не просто развился из предшествующей культурной эпохи. Он попытался подняться над всеми культурными достижениями прошлого, осмысливая и оценивая их в рамках гигантского синтеза, в котором разнородные культурные и стилевые направления органично соединялись плавной гибкой линией. В искусстве такое направление получило название “модерн”, или арт-нуво. Но высший синтез, будучи в определенной степени гармонией, есть прекращение развития, губительная остановка. Поэтому модернисты сделали радикальный последний шаг - они разрушили эту гармонию. Так получились осколки “разбитого вдребезги”, которые и стали всеми указанными выше направлениями в модернизме. Модернизм явился пиком всего предыдущего развития культуры - и ее упадком, началом конца культуры Нового времени. </w:t>
      </w:r>
    </w:p>
    <w:p>
      <w:pPr>
        <w:pStyle w:val="Style13"/>
        <w:rPr>
          <w:sz w:val="27"/>
          <w:szCs w:val="27"/>
        </w:rPr>
      </w:pPr>
      <w:r>
        <w:rPr>
          <w:sz w:val="27"/>
          <w:szCs w:val="27"/>
        </w:rPr>
        <w:t>Введем символ, объясняющий рождение модернизма из модерна, его развитие и последующий переход в состояние постмодернизма. Из всей предшествующей культуры модернизм создал ослепительно прекрасную вазу. Насладившись ее красотой, он разбил ее. Чем стали осколки, мы уже сказали. Парадокс в том, что модернисты долгое время пытались из этого неисчислимого множества снова создать вазу. Каждый осколок был по-своему интересен, но неполноценен. Каждая ветвь модернизма пыталась превознести свой “осколок”, сделать его бриллиантом. Модернизм продолжался до тех пор, пока не пришло осознание невозможности восстановить всеобщую гармонию через превознесение единичного, пока не исчезло ощущение того, что ваза когда-то была целой. Из этого трагического ощущения родился постмодернизм, то состояние духовной культуры и искусства, в котором пребывает западное человечество по настоящий день. Главной ценностью постмодернизма является “радикальная множественность”, по мнению В. Вельша, немецкого исследователя проблем современной культурной ситуации, но это не синтез, а эклектичное сосуществование разнородных элементов. В мире постмодернизма происходит деиерархизация культуры, стирание границ между центром и периферией, между создателем ценностей и их потребителем. Постмодернизм пытается вернуться к ценностям домодернистской эпохи, но на новом витке, когда эти ценности уже утрачивают свои глубинные связи с ментальностью культуры, превращаясь в антисимволы и антизнаки. Новая система ценностей в рамках постмодернизма невозможна - современный человек находится в состоянии духовной аморфности. Он обозрит все, но его ничто не оформляет изнутри. Поэтому западный мир всячески укрепляет внешние формы ограничения человека. Опасность, о которой говорил еще Декарт, стала реальностью - истина релятивизировалась. В постмодернизме исчезает требование категорической новизны, такое важное в модернизме. Появляется системность, которая сочетает рациональные и нерациональные начала. Факт приравнивается к фикции, а жизнь к искусству.</w:t>
      </w:r>
    </w:p>
    <w:p>
      <w:pPr>
        <w:pStyle w:val="Style13"/>
        <w:rPr>
          <w:sz w:val="27"/>
          <w:szCs w:val="27"/>
        </w:rPr>
      </w:pPr>
      <w:r>
        <w:rPr>
          <w:sz w:val="27"/>
          <w:szCs w:val="27"/>
        </w:rPr>
        <w:t>В постмодернистском искусстве существуют различные направления: хеппенинг, инсталляция, инвайронмент, перформенс, видео-арт. Центральными представителями философии постмодернизма можно назвать Бодрийяра, Дерриду, Делеза, Ж.-Ф. Лиотара, М. Фуко.</w:t>
      </w:r>
    </w:p>
    <w:p>
      <w:pPr>
        <w:pStyle w:val="Style13"/>
        <w:rPr>
          <w:sz w:val="27"/>
          <w:szCs w:val="27"/>
        </w:rPr>
      </w:pPr>
      <w:r>
        <w:rPr>
          <w:sz w:val="27"/>
          <w:szCs w:val="27"/>
        </w:rPr>
        <w:t>С социокультурной точки зрения, в современном обществе совершается переход от индустриального к постиндустриальному, или информационному, обществу, концепция которого стала популярной в 60-70-х годах нынешнего века (Белл, Кан, Бжезинский, Тофлер). Эта теория выдвигалась как альтернативная прежде всего марксистской теории общественно-экономических формаций. Согласно этой концепции, на определенном, достаточно высоком этапе экономического и технического развития происходит кардинальная смена системы ценностей. На смену экономическим и техногенным ценностям приходят ценности иного, информационного и научного плана. Раскрепощенный человек, освобожденный от тяжелого физического труда, обретает подлинную свободу через материально-техническое благосостояние и сосредотачивает свое внимание на интеллектуальном самосовершенствовании. К сожалению, эта концепция оказалась утопичной. Общества относительного изобилия конца ХХ века, основанные на рынке конъюнктуры, на принципе спроса и предложения так и не смогли преодолеть ограниченность рационально-экономического мышления. Технические перевороты, на которые возлагали надежды теоретики постиндустриализма, лишь обострили кризисные явления в современной цивилизации, поставив под угрозу нравственное и физическое существование человечества. Возникновение новых способов передачи и обработки информации сближает страны и народы, но еще более разъединяет отдельных людей. Происходит усиленная дегуманизация культуры - человеческая личность вытесняется за культурные рамки, что само по себе парадоксально. Возникает некая культурная форма, которая перестает быть связанной с человеческим началом. И главной причиной такого развития стал сам человек, потому что бросившись вдогонку за цивилизацией, пытаясь овладеть материальной стороной мира, он бросил культуру, которая в большей степени консервативна. Но, не сумев догнать развитие цивилизации, человек таким образом оказался в состоянии между культурой и цивилизацией, не принадлежа в полной мере ни той, ни другой. Вероятно, именно этот смысл вложен в понятие “постмодернизм” - “постсовременность”. Современностью для человека, как полноценной личности, может быть только культура, а для человека-машины таковой является цивилизация. Человек оказался “после” современности, на полпути от человека-личности к человеку-машине. Может быть, стоит остановиться и задуматься: куда мы движемся и к чему в итоге хотим прийти?</w:t>
      </w:r>
    </w:p>
    <w:p>
      <w:pPr>
        <w:pStyle w:val="Style13"/>
        <w:jc w:val="center"/>
        <w:rPr>
          <w:sz w:val="27"/>
          <w:szCs w:val="27"/>
        </w:rPr>
      </w:pPr>
      <w:r>
        <w:rPr>
          <w:sz w:val="27"/>
          <w:szCs w:val="27"/>
        </w:rPr>
        <w:t>* * *</w:t>
      </w:r>
    </w:p>
    <w:p>
      <w:pPr>
        <w:pStyle w:val="Style13"/>
        <w:rPr>
          <w:sz w:val="27"/>
          <w:szCs w:val="27"/>
        </w:rPr>
      </w:pPr>
      <w:r>
        <w:rPr>
          <w:sz w:val="27"/>
          <w:szCs w:val="27"/>
        </w:rPr>
        <w:t>Центральным вопросом, определяющим развитие современной культуры является проблема будущего. Именно эта забота привела к появлению в 1968 году объединения, получившего название Римский клуб, в состав которого вошли ведущие ученые разных областей знания, в том числе и футурологи (исследователи будущего). Первые доклады вызвали шок: если мировая система будет развиваться в тех же формах и теми же темпами, то в недалеком будущем Землю ожидает катастрофа, не только экологическая, но и возможное свертывание культуры как таковой. На данный момент прогнозы менее пессимистичны. К примеру, было подсчитано, что при максимально качественном использовании природных ресурсов наша планета в состоянии содержать до 36 миллиардов человек, но пока это остается за гранью возможностей мирового сообщества. Во всяком случае подобные предостережения сыграли свою позитивную роль. Большинство развитых стран, считающих себя постиндустриальными, переходят на энергосберегающие технологии, законодательно закрепленным становится требование экологической чистоты пищевой и промышленной продукции, развивается безотходное производство и т.д. Однако, это касается в первую очередь промышленно развитых государств. Другие же, стоящие на менее высоком уровне развития, не в состоянии поддерживать новые веяния. И зачастую такие страны или регионы свалкой тех отходов, которые развитые государства не могут утилизовать в силу своего нового статуса - постиндустриального общества.</w:t>
      </w:r>
    </w:p>
    <w:p>
      <w:pPr>
        <w:pStyle w:val="Style13"/>
        <w:jc w:val="center"/>
        <w:rPr>
          <w:sz w:val="27"/>
          <w:szCs w:val="27"/>
        </w:rPr>
      </w:pPr>
      <w:r>
        <w:rPr>
          <w:sz w:val="27"/>
          <w:szCs w:val="27"/>
        </w:rPr>
        <w:t>* * *</w:t>
      </w:r>
    </w:p>
    <w:p>
      <w:pPr>
        <w:pStyle w:val="Style13"/>
        <w:rPr>
          <w:sz w:val="27"/>
          <w:szCs w:val="27"/>
        </w:rPr>
      </w:pPr>
      <w:r>
        <w:rPr>
          <w:sz w:val="27"/>
          <w:szCs w:val="27"/>
        </w:rPr>
        <w:t>Для конца ХХ века характерна постоянная, но безуспешная реставрация мировоззренческих систем прошлого (неогегельянство, неомарксизм, неофрейдизм, неопозитивизм, неокантианство и т.д.). Возникают многочисленные социологические и политологические доктрины, претендующие на создание универсальной системы ценностей будущего. Однако, в силу своей отраслевой ограниченности, лишенные метода фундаментальных наук, они оказываются ущербными и потому абсолютно бесплодными в мировоззренческом плане. Мировоззрение человечества конца ХХ столетия оказалось в тупике. Но это не означает завершения исторического и культурного процесса. Как показывает опыт всемирного развития, подобные ситуации всегда преодолеваются, - мучительно, болезненно, но неизбежно. Каковы контуры новой эпохи? Выяснить это - задача общечеловеческая.</w:t>
      </w:r>
    </w:p>
    <w:p>
      <w:pPr>
        <w:pStyle w:val="Style13"/>
        <w:rPr>
          <w:sz w:val="27"/>
          <w:szCs w:val="27"/>
        </w:rPr>
      </w:pPr>
      <w:r>
        <w:rPr>
          <w:sz w:val="27"/>
          <w:szCs w:val="27"/>
        </w:rPr>
        <w:t>В целом, подводя итог культуре Нового времени, надо признать, что мы живем в ее завершающей стадии. И все современные проблемы, кризис культуры, упадок духовности, преобладание цивилизационных моментов над собственно культурными почти точно укладываются в концепцию О. Шпенглера. Культура Нового времени умирает. Многие ученые пытаются создать оптимистические прогнозы на будущее, но в формах и смыслах современной культуры эти идеи утопичны. Если перефразировать Фридриха Ницше, то можно сказать, что современная культура должна закатиться. Для рождения нового необходим уход старого, отжившего, чем на данный момент является культура Нового времени. И поэтому, как нам кажется, не надо бить во все колокола по поводу современного кризиса культуры - это неизбежное явление, выход из которого возможен только через полную смену одной культуры на другую. Выше мы привели определение культуры, которое дает Яков Голосовкер. Культура есть высший инстинкт человека. Мы обречены на культуру до тех пор, пока мы являемся людьми. Как Адам и Ева принесли в мир культуру, так она уйдет вместе с нами.</w:t>
      </w:r>
    </w:p>
    <w:p>
      <w:pPr>
        <w:pStyle w:val="Style13"/>
        <w:jc w:val="right"/>
        <w:rPr>
          <w:b/>
          <w:b/>
          <w:bCs/>
          <w:sz w:val="27"/>
          <w:szCs w:val="27"/>
        </w:rPr>
      </w:pPr>
      <w:r>
        <w:rPr>
          <w:b/>
          <w:bCs/>
          <w:sz w:val="27"/>
          <w:szCs w:val="27"/>
        </w:rPr>
        <w:t>РАЗДЕЛ III</w:t>
      </w:r>
    </w:p>
    <w:p>
      <w:pPr>
        <w:pStyle w:val="Style13"/>
        <w:jc w:val="right"/>
        <w:rPr>
          <w:b/>
          <w:b/>
          <w:bCs/>
          <w:sz w:val="27"/>
          <w:szCs w:val="27"/>
        </w:rPr>
      </w:pPr>
      <w:r>
        <w:rPr>
          <w:b/>
          <w:bCs/>
          <w:sz w:val="27"/>
          <w:szCs w:val="27"/>
        </w:rPr>
        <w:t>КУЛЬТУРА РОССИИ</w:t>
      </w:r>
    </w:p>
    <w:p>
      <w:pPr>
        <w:pStyle w:val="Style13"/>
        <w:jc w:val="center"/>
        <w:rPr>
          <w:b/>
          <w:b/>
          <w:bCs/>
          <w:sz w:val="27"/>
          <w:szCs w:val="27"/>
        </w:rPr>
      </w:pPr>
      <w:r>
        <w:rPr>
          <w:b/>
          <w:bCs/>
          <w:sz w:val="27"/>
          <w:szCs w:val="27"/>
        </w:rPr>
        <w:t>ТЕМА 11. СОЦИОКУЛЬТУРНАЯ СИТУАЦИЯ В РОССИИ ХХ ВЕКА</w:t>
      </w:r>
    </w:p>
    <w:p>
      <w:pPr>
        <w:pStyle w:val="Style13"/>
        <w:rPr>
          <w:sz w:val="27"/>
          <w:szCs w:val="27"/>
        </w:rPr>
      </w:pPr>
      <w:r>
        <w:rPr>
          <w:sz w:val="27"/>
          <w:szCs w:val="27"/>
        </w:rPr>
        <w:t xml:space="preserve">Культура советского периода чрезвычайно неоднозначна, в ней много как плюсов, так и минусов. Мы до сих пор сохраняем слишком прочную связь с этой культурой, поэтому не можем быть полностью объективны. И серьезный культурологический анализ эпохи коммунистического строительства еще впереди. Однако уже сейчас можно сказать, что это сложная диалектическая целостность, в которой нормальные, собственно человеческие элементы странным образом уживались с тоталитаризмом, обращение к великой российской истории служило прославлению системы и так далее. Несмотря на кажущийся разрыв с предшествующей культурной традицией, культура в СССР сохранила многие черты собственно российского культурного менталитета. </w:t>
      </w:r>
    </w:p>
    <w:p>
      <w:pPr>
        <w:pStyle w:val="Style13"/>
        <w:rPr>
          <w:sz w:val="27"/>
          <w:szCs w:val="27"/>
        </w:rPr>
      </w:pPr>
      <w:r>
        <w:rPr>
          <w:sz w:val="27"/>
          <w:szCs w:val="27"/>
        </w:rPr>
        <w:t xml:space="preserve">До сих пор огромной проблемой остается осмысление места Октябрьской революции в истории российского государства. Часто даже в научной литературе мы сталкиваемся с утверждением, что октябрьские события 1917 года вписываются в понятие “переворота” и только. Думается, что такая точка зрения является слишком упрощенной. Действительно, коммунистические идеи были экспортированы в Россию с Запада и сама коммунистическая теория, безусловно, была продуктом западнической мысли, причем мысли наиболее радикальной. Верно и то, что коммунистические идеалы никак не были связаны с традиционной российской культурой и пропагандировались извне достаточной узкой группой революционеров. Следует, наверное, согласиться и с тем, что смена всей общественно-политической системы стала возможной, в частности, из-за недостаточной решительности и жесткости императорской, а затем и буржуазной власти (точнее, беспрецедентная жестокость, агрессивность и бескомпромиссность большевиков поставила их попросту вне конкуренции). </w:t>
      </w:r>
    </w:p>
    <w:p>
      <w:pPr>
        <w:pStyle w:val="Style13"/>
        <w:rPr>
          <w:sz w:val="27"/>
          <w:szCs w:val="27"/>
        </w:rPr>
      </w:pPr>
      <w:r>
        <w:rPr>
          <w:sz w:val="27"/>
          <w:szCs w:val="27"/>
        </w:rPr>
        <w:t xml:space="preserve">Вместе с тем, многие идеи коммунистов все же нашли отклик в умах широких слоев населения и тогдашней интеллигенции. Большевиками была умело использована усталость людей от Первой Мировой войны, которая приобрела крайне изнурительный и затяжной характер. Зарождающийся капитализм также не вполне импонировал сознанию российского обывателя. В нем он увидел несправедливый способ распределение материальных благ, ориентацию на утилитарно-материалистические ценности, накопление и потребительство. Монетаризм (“диктат денег”), присущий капиталистическому мировоззрению, заставил усомниться в духовных началах и нравственности этого строя. Так или иначе, но капиталистические отношения так и не вызвали восторга у значительной части интеллигенции и простого люда, что, безусловно, существенно облегчило задачу большевистской партии. </w:t>
      </w:r>
    </w:p>
    <w:p>
      <w:pPr>
        <w:pStyle w:val="Style13"/>
        <w:rPr>
          <w:sz w:val="27"/>
          <w:szCs w:val="27"/>
        </w:rPr>
      </w:pPr>
      <w:r>
        <w:rPr>
          <w:sz w:val="27"/>
          <w:szCs w:val="27"/>
        </w:rPr>
        <w:t>Утопия о “светлом будущем”, обществе справедливости и достатка вселяла надежду в сердце русского человека, утомленного тяжелыми условиями быта. Максималистский и идеалистический склад русского характера вполне мог принять перспективу коренных перемен и характерную для коммунистических идей устремленность в будущее. Необходимо также помнить, что одна из центральных идей новой теории - идея коллективизма - не была чужда России, для которой идеалы соборности, коллективного спасения и общинного хозяйствования являлись вполне традиционными. В дальнейшем, когда несоответствие между коммунистическими идеалами и реальной жизнью достигло своей очевидности, советской власти пришлось многократно менять свою тактику ради утверждения своего господства. И спектр мер, направленных на достижение этой цели, был весьма велик: от объявления “красного террора”, граничившего с геноцидом коренного населения страны до известных “поблажек” в духе “новой экономической политики” и прямого отступления от марксистской философии под предлогом ее “творческого переосмысления”.</w:t>
      </w:r>
    </w:p>
    <w:p>
      <w:pPr>
        <w:pStyle w:val="Style13"/>
        <w:rPr>
          <w:sz w:val="27"/>
          <w:szCs w:val="27"/>
        </w:rPr>
      </w:pPr>
      <w:r>
        <w:rPr>
          <w:sz w:val="27"/>
          <w:szCs w:val="27"/>
        </w:rPr>
        <w:t>Восстановление системы централизованного авторитарного государства, произошедшее в России в 1920-х годах, первоначально можно было объяснить гигантским распадом государственной системы и всех цивилизованных основ общественной жизни, явившихся следствием Октябрьской революции и гражданской войны. Но дальнейшее развитие репрессивно-манипуляторской системы сталинизма, конечно, невозможно объяснить только этим, и даже идеей И.В. Сталина о нарастании классовой борьбы по мере построения социалистического общества. Россия в форме СССР стала классическим тоталитарным государством, в котором процветал полный контроль над всеми сферами жизни общества и человека, преследовалась и уничтожалась оппозиция и инакомыслие. Главным институтом регуляции духовной жизни стала коммунистическая партия. В культуру вошел принцип партийности, требовавший от философии, общественных наук, искусства и литературы отражать интересы правящей партии и класса рабочих и крестьян. В искусстве расцвел метод социалистического реализма, о котором очень зло отозвался В.С. Гроссман в романе “Жизнь и судьба”: “Соцреализм - это волшебное зеркальце, которое на вопрос партии и правительства, кто на свете всех милее, всех румяней и белее, отвечает: ты, партия, правительство, всех румяней и белее”. В общих чертах, это метод, требовавший от художника “правдивого, исторически конкретного изображения действительности в ее революционном развитии” и сочетавшийся “с задачей воспитания трудящихся в духе социализма” (из “Устава Союза писателей СССР”, 1934 год). И надо сказать, что своих высших достижений советское искусство добилось на иных духовных путях (творчество Б. Пастернака, С. Есенина, М. Булгакова, М. Шолохова, А. Солженицына, В. Гроссмана, А. Ахматовой, С. Прокофьева, Г. Свиридова, П. Филонова, К. Васильева и других). В целом, для культуры советской эпохи характерно разделение духовной жизни общества на официальную и оппозиционную, так называемую “внутреннюю эмиграцию”.</w:t>
      </w:r>
    </w:p>
    <w:p>
      <w:pPr>
        <w:pStyle w:val="Style13"/>
        <w:rPr>
          <w:sz w:val="27"/>
          <w:szCs w:val="27"/>
        </w:rPr>
      </w:pPr>
      <w:r>
        <w:rPr>
          <w:sz w:val="27"/>
          <w:szCs w:val="27"/>
        </w:rPr>
        <w:t>Однако в своих глубинных основаниях культура советского периода продолжила предшествующее развитие российской культуры. Более того, сама политическая власть в определенные моменты была вынуждена негласно, но вполне целенаправленно поощрять обращение к русской истории и национальной культуре. Особенно четко это проявилось в период Великой Отечественной Войны и в годы послевоенного строительства, когда коммунистических идеалов стало явно не хватать для духовного подъема нации. Во время экстремальных для страны ситуаций советское руководство каждый раз начинало “заигрывать” с русским народом, спекулируя на его лучших качествах: силе духа, трудолюбии, всепрощении. Да и сама марксистско-ленинская идеология очень своеобразно и интересно наложилась на общую религиозность российского народа, став неким псевдорелигиозным учением. Возможно, именно потому, что власть ощущала внутреннюю духовную параллельность коммунизма и православия в сознании человека, в 1920 - 1930 годах русская православная церковь подверглась сильным репрессиям и разрушениям. А повсеместный культ вождя вполне может быть сопоставлен с обожествлением монарха, о котором мы уже говорили выше.</w:t>
      </w:r>
    </w:p>
    <w:p>
      <w:pPr>
        <w:pStyle w:val="Style13"/>
        <w:rPr>
          <w:sz w:val="27"/>
          <w:szCs w:val="27"/>
        </w:rPr>
      </w:pPr>
      <w:r>
        <w:rPr>
          <w:sz w:val="27"/>
          <w:szCs w:val="27"/>
        </w:rPr>
        <w:t>При всех объективных минусах СССР стала мощной державой, заставившей с собой считаться все мировое сообщество, и в этом мы видим продолжение традиций Ярослава Мудрого, Петра Первого, Екатерины Великой и других правителей, которые всеми своими делами и мыслями ратовали за величие России. Мы сделались страной стопроцентной грамотности, самыми читающими; в СССР выплавляли стали больше, чем Америка и Европа вместе взятые. И этот ряд можно продолжать долго - вопрос в том, как на это смотреть. Главное, что необходимо понять и уяснить для себя, - нельзя просто так зачеркнуть этот сложный и противоречивый период российской культурной истории, на каких бы основаниях он ни был построен.</w:t>
      </w:r>
    </w:p>
    <w:p>
      <w:pPr>
        <w:pStyle w:val="Style13"/>
        <w:rPr>
          <w:sz w:val="27"/>
          <w:szCs w:val="27"/>
        </w:rPr>
      </w:pPr>
      <w:r>
        <w:rPr>
          <w:sz w:val="27"/>
          <w:szCs w:val="27"/>
        </w:rPr>
        <w:t>Современная культурная ситуация вызывает немалую тревогу у культурологов. Довольно распространенным является утверждение, что развитие культуры России на настоящем этапе продолжает культурные традиции, насильственно оборванные в 1917 году. Однако перед нами достаточно отличные процессы. Лавинообразная смена ценностей и нравственных установок, захлестнувшая российскую культуру не соответствует реалиям, характерным для дореволюционной России. И это можно проследить по всем культурным составляющим. Произошла резкая переориентация российского культурного сознания на Запад, что вызвано прежде всего экономическими причинами. Однако такая зависимость культурного менталитета от внешних причин совершенно не характерна для России. Высшее руководство страны никак не озабочено сохранением и поддержанием уровня России как великой мировой державы, решая свои личные интересы (борьба за власть, за сферы влияния, наполнение собственного кошелька и т.д.), что также не включается в общую культурную традицию функционирования власти. Несмотря на возросшую активность церкви и особое внимание к ней со стороны власть предержащих, Русская Православная Церковь уже не имеет того влияния на умы и души людей, какое мы наблюдаем на протяжении многих веков российской истории. И вряд ли церковь сумеет восстановить свой прежний уровень.</w:t>
      </w:r>
    </w:p>
    <w:p>
      <w:pPr>
        <w:pStyle w:val="Style13"/>
        <w:rPr>
          <w:sz w:val="27"/>
          <w:szCs w:val="27"/>
        </w:rPr>
      </w:pPr>
      <w:r>
        <w:rPr>
          <w:sz w:val="27"/>
          <w:szCs w:val="27"/>
        </w:rPr>
        <w:t>Тревожной чертой современного культурного поля является формирование слоя промышленников, бизнесменов и прочих деятелей экономики, которые в принципе не заинтересованы в нормальном развитии российского государства, его экономики и культуры, наживающие немалые дивиденды на продолжащемся хаосе.</w:t>
      </w:r>
    </w:p>
    <w:p>
      <w:pPr>
        <w:pStyle w:val="Style13"/>
        <w:rPr>
          <w:sz w:val="27"/>
          <w:szCs w:val="27"/>
        </w:rPr>
      </w:pPr>
      <w:r>
        <w:rPr>
          <w:sz w:val="27"/>
          <w:szCs w:val="27"/>
        </w:rPr>
        <w:t>Несмотря на множественные публичные заявления нарушены и традиции российского меценатства. На современном этапе меценатство и спонсорство становятся средствами саморекламы и получения налоговых льгот, тогда как в дореволюционный период для российских меценатов был важен уже сам факт помощи, поддержки, а не только прославление собственного имени. П.М. Третьяков, основатель знаменитой Третьяковской галереи, говорил, что свое богатство он собирает лишь для того, чтобы оно снова вернулось к людям. Сейчас подобная практика достаточно редка, и можно сомневаться, что такая идеология присуща большинству современных российских меценатов.</w:t>
      </w:r>
    </w:p>
    <w:p>
      <w:pPr>
        <w:pStyle w:val="Style13"/>
        <w:rPr>
          <w:sz w:val="27"/>
          <w:szCs w:val="27"/>
        </w:rPr>
      </w:pPr>
      <w:r>
        <w:rPr>
          <w:sz w:val="27"/>
          <w:szCs w:val="27"/>
        </w:rPr>
        <w:t xml:space="preserve">Интересным для изучения является так называемый феномен “новых русских”, которые первыми разорвали прежнюю структуру культурной ментальности и оказались в неком свободном полете, вне каких-либо культурных и нравственных ограничений. Существующие взгляды на данную группу людей разнятся от абсолютного одобрения до полного неприятия. Для культурологов в этом вопросе важно понять, являются ли “новые русские” той кастой, которая сможет совершить культурный прорыв, радикально способствуя преобразованию всей российской культуры для существования в новых цивилизационных условиях. Однако имеется фактор, затрудняющий рассмотрение “новых русских” с таких позиций. Культура - это всегда осознание границ, тогда как “новые русские” ведущей линией своей жизни сделали закон собственного произвола. </w:t>
      </w:r>
    </w:p>
    <w:p>
      <w:pPr>
        <w:pStyle w:val="Style13"/>
        <w:rPr>
          <w:sz w:val="27"/>
          <w:szCs w:val="27"/>
        </w:rPr>
      </w:pPr>
      <w:r>
        <w:rPr>
          <w:sz w:val="27"/>
          <w:szCs w:val="27"/>
        </w:rPr>
        <w:t xml:space="preserve">Исследование феномена “новых русских” необходимо и потому, что они являются элементом современной российской субкультуры и существенно влияют сегодня не только на экономику России, но и на ее политику и культуру. Каковы же истоки “денежного мировоззрения” современных российских нуворишей? Российской ментальности всегда был чужд монетаристский (“денежный”) подход к жизни. Испокон веков Россия жила идеальностью и выше своего “тварного” обустройства всегда ставила обустройство духовное и нравственное. В этом великая трагедия и великая сила русского стиля жизни: устремленность к духовным основаниям мироздания, неиссякаемость духовного потенциала здесь всегда сочетались с нивелировкой бытовых ценностей, с пренебрежительным отношением к плоти и “тварной” основе человека. Уже на заре постсоветских реформ экономисты отмечали, что “в отличие от рационалистической этики поведения западноевропейца, для которого забота о личном благополучии есть общепризнанная норма поведения, поведение русского человека в значительной степени ориентировано не на получение выгод, выражаемых совокупностью потребительских благ, а на общественное признание, соответствующее общепризнанным нормам. Для российского общественного сознания поступки, связанные лишь только с личным, частным интересом, не были общепризнанной нормой...”. Поэтому дореволюционный капитализм так и не смог навязать русскому предпринимателю своей философии. Европа была подготовлена к мировоззренческому восприятию капитализма всей своей системой ценностей, начиная от антропоцентризма и индивидуализма, и заканчивая рационализмом и либерализмом. В России же (как, впрочем, и на Востоке) такого мировоззренческого фундамента не было. Не было также и времени для распространения капитализма и капиталистических отношений в полной мере. Вследствие этого, в дореволюционной России значение капитала так и не вышло за рамки чисто экономической сферы. </w:t>
      </w:r>
    </w:p>
    <w:p>
      <w:pPr>
        <w:pStyle w:val="Style13"/>
        <w:rPr>
          <w:sz w:val="27"/>
          <w:szCs w:val="27"/>
        </w:rPr>
      </w:pPr>
      <w:r>
        <w:rPr>
          <w:sz w:val="27"/>
          <w:szCs w:val="27"/>
        </w:rPr>
        <w:t>В годы советской власти экономическое мышление также не смогло распространиться в СССР. Вся коммунистическая идеология прямо или косвенно препятствовала этому. И сама марксистская философия, и система собственности, и воплощенный в жизнь принцип уравниловки низвели значение денег до минимума, необходимого для элементарного жизнеобеспечения. Такая государственная политика имела неоднозначные последствия. С одной стороны, сама реальная жизнь доказывала бесполезность накопления капитала; население испытывало не столько дефицит денежных средств, сколько дефицит услуг и товаров. С другой стороны, отсутствие экономического стимула, низкий уровень жизни и ощущение бесперспективности становились причиной подсознательной идеализации западных ценностей. В этом смысле, недовольство советской экономической системой формировало у людей оппозиционные чувства. Жесткие рамки экономической несвободы зачастую ассоциировались с несправедливо отнятыми возможностями к достойному обустройству предметно-эмпирического бытия. Психологически, это послужило одним из оснований монетаристского ажиотажа у значительной части предпринимательства постсоветского периода.</w:t>
      </w:r>
    </w:p>
    <w:p>
      <w:pPr>
        <w:pStyle w:val="Style13"/>
        <w:rPr>
          <w:sz w:val="27"/>
          <w:szCs w:val="27"/>
        </w:rPr>
      </w:pPr>
      <w:r>
        <w:rPr>
          <w:sz w:val="27"/>
          <w:szCs w:val="27"/>
        </w:rPr>
        <w:t xml:space="preserve">В “эпоху перестройки” опыт западных бизнесменов был молниеносно усвоен и перенесен на отечественную почву. Учтены были также и многовековые криминалистические уроки истории. А главное, вместе с уродливым и искусственным экономическим трафаретом, который навязывается сегодня нашей стране, неуклонно начало пробивать себе дорогу и соответствующее ему мировоззрение. Уродливая иерархия ценностей, в которой экономический элемент занимает верховное положение, была помножена на сто и “творчески” переработана. Родившийся в итоге мировоззренческий монстр превзошел все ожидания. “Моральный кодекс” “новых русских”, доведший принципы западного менталитета до своего логического и абсурдного конца, своей беспринципностью и цинизмом ошарашил даже видавших виды российских уголовников. </w:t>
      </w:r>
    </w:p>
    <w:p>
      <w:pPr>
        <w:pStyle w:val="Style13"/>
        <w:rPr>
          <w:sz w:val="27"/>
          <w:szCs w:val="27"/>
        </w:rPr>
      </w:pPr>
      <w:r>
        <w:rPr>
          <w:sz w:val="27"/>
          <w:szCs w:val="27"/>
        </w:rPr>
        <w:t>Скорее всего, феномен “новых русских” мог возникнуть только в России - в стране безапелляционного максимализма, где нет места компромиссам и где каждая идея, каждая черта характера доводится до крайности. Философия экономического благополучия получила уникальную возможность посмотреть на свое уродливое отражение без грима и прикрас. Как в портрете Дориана Грея “новые русские” отобразили всю суть духовного убожества современной цивилизации.</w:t>
      </w:r>
    </w:p>
    <w:p>
      <w:pPr>
        <w:pStyle w:val="Style13"/>
        <w:rPr>
          <w:sz w:val="27"/>
          <w:szCs w:val="27"/>
        </w:rPr>
      </w:pPr>
      <w:r>
        <w:rPr>
          <w:sz w:val="27"/>
          <w:szCs w:val="27"/>
        </w:rPr>
        <w:t>Справедливости ради необходимо заметить, что профессия предпринимателя объективно содержит в себе потенциальную угрозу монетаризации мировоззрения. Цель любой коммерческой операции - извлечение максимальной прибыли. Таким образом, универсальная оценка деятельности фирмы, проводимых ею операций, а также профессиональных качеств персонала полностью вписывается в рамки экономического эффекта. Иными словами, аксиологическая (ценностная) сторона бизнеса вполне исчерпывается шкалой денежных эквивалентов. Даже такие, казалось бы, чисто этические понятия как “порядочность”, “честность”, ”справедливость” в мире предпринимательства трансформируются в чисто рационально-экономические категории: “порядочность” партнера понимается в качестве одного из гарантов получения прибыли и не более того.</w:t>
      </w:r>
    </w:p>
    <w:p>
      <w:pPr>
        <w:pStyle w:val="Style13"/>
        <w:rPr>
          <w:sz w:val="27"/>
          <w:szCs w:val="27"/>
        </w:rPr>
      </w:pPr>
      <w:r>
        <w:rPr>
          <w:sz w:val="27"/>
          <w:szCs w:val="27"/>
        </w:rPr>
        <w:t>Денежная интенциональность (ориентация, направленность сознания) предпринимательства объективна и не является сама по себе искажением ценностных ориентиров, поскольку замкнута на профессиональной деятельности. Вместе с тем, бизнесмены по роду своего занятия попадают в своеобразную “группу риска”. Шкала денежных эквивалентов, необходимая и вполне уместная в ремесленных рамках, способна трансформироваться в стиль жизни и экстраполировать (перенести) критерии оценки предпринимательской деятельности на мировоззрение в целом. Гарантом против подобной экстраполяции может служить только высокий духовный потенциал человека, способность к критическому самоанализу. К сожалению, как показывает опыт российского бизнеса, такой духовной защиты у современных отечественных предпринимателей нет.</w:t>
      </w:r>
    </w:p>
    <w:p>
      <w:pPr>
        <w:pStyle w:val="Style13"/>
        <w:rPr>
          <w:sz w:val="27"/>
          <w:szCs w:val="27"/>
        </w:rPr>
      </w:pPr>
      <w:r>
        <w:rPr>
          <w:sz w:val="27"/>
          <w:szCs w:val="27"/>
        </w:rPr>
        <w:t xml:space="preserve">Если вспомнить историю возникновения североамериканского предпринимательства, то можно провести немало параллелей с нынешней ситуацией в российском бизнесе. Как известно, первое поколение американских мигрантов состояло из выходцев со всех концов света. Причины, заставившие людей оставлять насиженные места были далеко не праздными. Этими людьми руководили отнюдь не патриотические соображения, не вера в “светлое будущее” американской экономики и не идея построения постиндустриального общества. В своем большинстве первые североамериканские поселенцы состояли из “отбросов общества”: одни спасались от закона, другие - от неудач и разочарований собственной жизни, третьи видели в зарождающемся государстве быстрый и легкий путь обогащения. Сырая правовая база и слабый государственный контроль провоцировали недопустимые формы борьбы с конкурентами, и в итоге своеобразного “естественного отбора” смогли выжить только сильнейшие, то есть, наиболее беспринципные, лишенные нравственных и духовных “комплексов”, первопроходцы. </w:t>
      </w:r>
    </w:p>
    <w:p>
      <w:pPr>
        <w:pStyle w:val="Style13"/>
        <w:rPr>
          <w:sz w:val="27"/>
          <w:szCs w:val="27"/>
        </w:rPr>
      </w:pPr>
      <w:r>
        <w:rPr>
          <w:sz w:val="27"/>
          <w:szCs w:val="27"/>
        </w:rPr>
        <w:t>Нынешнее поколение российских “деловых людей” в своей основе также формируется по остаточному принципу. Прежде всего, это люди не способные к реализации своей интеллектуальной собственности, к конструктивной, созидательной деятельности, и вследствие этого, выброшенные обществом на периферию духовно-культурной жизни. В этом плане весьма показателен социальный состав “новых русских”. Это либо бывшая номенклатура, вовремя оказавшаяся возле приватизируемых предприятий, с легкостью сменившая свои коммунистические убеждения на монетаристскую психологию. Либо откровенно уголовные элементы, смекнувшие, что в условиях общественно-политической и правовой нестабильности действовать под прикрытием коммерческой вывески наиболее удобно, эффективно и безопасно. Либо это вновь пришедшая молодежь, не освоившая толком школьную программу, но зато неотягощенная какими-либо признаками мыслительного процесса.</w:t>
      </w:r>
    </w:p>
    <w:p>
      <w:pPr>
        <w:pStyle w:val="Style13"/>
        <w:rPr>
          <w:sz w:val="27"/>
          <w:szCs w:val="27"/>
        </w:rPr>
      </w:pPr>
      <w:r>
        <w:rPr>
          <w:sz w:val="27"/>
          <w:szCs w:val="27"/>
        </w:rPr>
        <w:t>Так или иначе, но поколение “новых русских” объединяет нравственный нигилизм, полная неспособность к духовной деятельности, монетаристская психология и, как следствие, паразитический способ существования под флагом предпринимательской деятельности. Поэтому вполне закономерно, что рост благосостояния современного российского бизнесмена вершится на фоне общего спада производства, обнищания населения, инфляции и развала экономики страны в целом.</w:t>
      </w:r>
    </w:p>
    <w:p>
      <w:pPr>
        <w:pStyle w:val="Style13"/>
        <w:rPr>
          <w:sz w:val="27"/>
          <w:szCs w:val="27"/>
        </w:rPr>
      </w:pPr>
      <w:r>
        <w:rPr>
          <w:sz w:val="27"/>
          <w:szCs w:val="27"/>
        </w:rPr>
        <w:t>Лучшей иллюстрацией нищеты внутреннего мира носителей монетаристской философии являются многочисленные российские клубы, стриптиз-учреждения, казино и прочие увеселительные заведения, получившие широкую популярность среди представителей “ново-русского” предпринимательства. Здесь они получают все необходимые средства для удовлетворения своих потребностей, которые, как правило, не выходят за рамки чисто физиологических отправлений. Периодические выходы в театр, покупка дорогостоящих художественных произведений и антиквариата, ставшие в последнее время модными в кругу бизнесменов, к сожалению, не свидетельствуют о культурной переориентации “новых русских”, поскольку диктуются исключительно их представлениями о “престижности” или необходимостью создания имиджа.</w:t>
      </w:r>
    </w:p>
    <w:p>
      <w:pPr>
        <w:pStyle w:val="Style13"/>
        <w:rPr>
          <w:sz w:val="27"/>
          <w:szCs w:val="27"/>
        </w:rPr>
      </w:pPr>
      <w:r>
        <w:rPr>
          <w:sz w:val="27"/>
          <w:szCs w:val="27"/>
        </w:rPr>
        <w:t>Серьезной отрицательной стороной современной культурной ситуации является отсутствие позитивной программы дальнейшего развития России, которая была бы одобрена социальным большинством. В обществе существуют разнонаправленные тенденции, рассекающие российскую культуру на несколько несовместимых плоскостей по национальным, экономическим, политическим признакам, что еще больше обостряет ощущение надвигающейся катастрофы. Конечно, культура, а точнее учреждения культуры продолжают свое существование, и люди по-прежнему посещают театры, выставки, концертные залы, и внешне ситуация выглядит не столь трагичной, однако самоубийство одного из ведущих академиков РАН, ставшее протестом против невыносимых условий, в которые поставлена наука, а с ней и вся культура, лишний раз подтверждает патовость положения.</w:t>
      </w:r>
    </w:p>
    <w:p>
      <w:pPr>
        <w:pStyle w:val="Style13"/>
        <w:rPr>
          <w:sz w:val="27"/>
          <w:szCs w:val="27"/>
        </w:rPr>
      </w:pPr>
      <w:r>
        <w:rPr>
          <w:sz w:val="27"/>
          <w:szCs w:val="27"/>
        </w:rPr>
        <w:t>В научном мире существуют самые разные концепции выхода из современного культурного кризиса, однако сложность заключается в том, и это общемировая тенденция, что гуманитарные науки утратили возможность влиять на культурные процессы, поэтому сегодня судьба культуры во всем мире, а не только в России, зависит от экономической и политической элиты.</w:t>
      </w:r>
    </w:p>
    <w:p>
      <w:pPr>
        <w:pStyle w:val="Style13"/>
        <w:jc w:val="right"/>
        <w:rPr>
          <w:b/>
          <w:b/>
          <w:bCs/>
          <w:sz w:val="27"/>
          <w:szCs w:val="27"/>
        </w:rPr>
      </w:pPr>
      <w:r>
        <w:rPr>
          <w:b/>
          <w:bCs/>
          <w:sz w:val="27"/>
          <w:szCs w:val="27"/>
        </w:rPr>
        <w:t>РАЗДЕЛ IV</w:t>
      </w:r>
    </w:p>
    <w:p>
      <w:pPr>
        <w:pStyle w:val="Style13"/>
        <w:jc w:val="right"/>
        <w:rPr>
          <w:b/>
          <w:b/>
          <w:bCs/>
          <w:sz w:val="27"/>
          <w:szCs w:val="27"/>
        </w:rPr>
      </w:pPr>
      <w:r>
        <w:rPr>
          <w:b/>
          <w:bCs/>
          <w:sz w:val="27"/>
          <w:szCs w:val="27"/>
        </w:rPr>
        <w:t>ЗАПАД И ВОСТОК</w:t>
      </w:r>
    </w:p>
    <w:p>
      <w:pPr>
        <w:pStyle w:val="Style13"/>
        <w:jc w:val="center"/>
        <w:rPr>
          <w:b/>
          <w:b/>
          <w:bCs/>
          <w:sz w:val="27"/>
          <w:szCs w:val="27"/>
        </w:rPr>
      </w:pPr>
      <w:r>
        <w:rPr>
          <w:b/>
          <w:bCs/>
          <w:sz w:val="27"/>
          <w:szCs w:val="27"/>
        </w:rPr>
        <w:t>ТЕМА 12. ЗАПАД И ВОСТОК</w:t>
      </w:r>
    </w:p>
    <w:p>
      <w:pPr>
        <w:pStyle w:val="Style13"/>
        <w:rPr>
          <w:sz w:val="27"/>
          <w:szCs w:val="27"/>
        </w:rPr>
      </w:pPr>
      <w:r>
        <w:rPr>
          <w:sz w:val="27"/>
          <w:szCs w:val="27"/>
        </w:rPr>
        <w:t>Деление мира на Восток и Запад условно и меньше всего имеет собственно географическое значение. Это понятия, прежде всего, философско-культурологического характера, которые фиксируют два принципиально различных мировоззрения и пути культурного развития. Основой для такого деления послужили во многом противоположные парадигмы, лежащие в основе западноевропейской и восточно-азиатской культур. В классическом виде обобщенный социокультурный тип Запада сформировался в эпоху Нового времени и нашел свое выражение в глобальных мировоззренческих ориентациях на жесткий антропоцентризм и рационализм. Эталоном восточного типа культуры может служить Древняя Индия (в частности весьма распространенная на Востоке буддистская религиозно-философская система), которой удалось сформулировать космоцентрические взгляды и иррационально-мистический подход к человеку, обществу, природе и космосу.</w:t>
      </w:r>
    </w:p>
    <w:p>
      <w:pPr>
        <w:pStyle w:val="Style13"/>
        <w:rPr>
          <w:sz w:val="27"/>
          <w:szCs w:val="27"/>
        </w:rPr>
      </w:pPr>
      <w:r>
        <w:rPr>
          <w:sz w:val="27"/>
          <w:szCs w:val="27"/>
        </w:rPr>
        <w:t>Карл Густав Юнг, изучая мировоззрение Востока и Запада, пришел к выводу, что эти два очага культуры возможно рассматривать в терминах экстравертивности и интровертивности. Экстравертивный тип культуры и человека означает “обращенность вовне” и направленность на преобразование мира; интровертивный тип, напротив, обращен внутрь самого себя. Здесь трудно не согласиться с Юнгом: действительно, на протяжении веков мы наблюдаем активный и деятельный характер Запада, стремящегося подчинить себе окружающий мир, навязать ему свои “правила игры”. На Востоке же главенствует принцип запрета на иерархию элементов бытия: все в мире равноценно и составляет единый и неделимый космос. Когда восточный человек сталкивается с противоречиями между “Я” и окружающим его миром, он руководствуется правилом “измени себя”.</w:t>
      </w:r>
    </w:p>
    <w:p>
      <w:pPr>
        <w:pStyle w:val="Style13"/>
        <w:rPr>
          <w:sz w:val="27"/>
          <w:szCs w:val="27"/>
        </w:rPr>
      </w:pPr>
      <w:r>
        <w:rPr>
          <w:sz w:val="27"/>
          <w:szCs w:val="27"/>
        </w:rPr>
        <w:t>Тенденция к различному мировосприятию и к определению места человека в системе бытия складывается еще в древности и четко прослеживается в мифологическом сознании восточной культуры и античного мира, который можно расценивать в качестве прародителя современной западноевропейской цивилизации. Если ведическая традиция достаточно быстро преодолела антропоморфные представления и идею персонификации бога, то в античной культуре и то и другое составило фундамент картины мира. В то время, как восточный мир оперировал сложными трансцендентными понятиями, решая вопрос о соотношении космической и индивидуальной души, античный мир создает пантеон богов, как две капли воды, похожих на людей. Как не вспомнить слова Вольтера: “Бог создал человека по образу и подобию своему, а человек отплатил ему тем же”.</w:t>
      </w:r>
    </w:p>
    <w:p>
      <w:pPr>
        <w:pStyle w:val="Style13"/>
        <w:rPr>
          <w:sz w:val="27"/>
          <w:szCs w:val="27"/>
        </w:rPr>
      </w:pPr>
      <w:r>
        <w:rPr>
          <w:sz w:val="27"/>
          <w:szCs w:val="27"/>
        </w:rPr>
        <w:t>Человек в восточном мировоззрении всегда остается частью природы, и идея реинкарнации подтверждает это. В мифах о происхождении человека в странах неевропейской ориентации подчеркивается мысль о том, что в человеке нет ничего, что позволяло бы ему возвыситься над природой или считать себя высшей ценностью. Более того, для неевропейской мифологии характерно даже некоторое уничижение человека: согласно египетским мифам, он рождается из слез бога Ра, по древнеиндийской версии, он возникает из останков мертвого тела человека-титана Пуруши, китайская мифология предполагает, что человек произошел из паразитов, ползающих по телу умершего бога Пань-гу. Тогда как античные греки провозгласили, что человек стал результатом целенаправленной деятельности богов и возник он, ни много ни мало, как из пепла титанов.</w:t>
      </w:r>
    </w:p>
    <w:p>
      <w:pPr>
        <w:pStyle w:val="Style13"/>
        <w:rPr>
          <w:sz w:val="27"/>
          <w:szCs w:val="27"/>
        </w:rPr>
      </w:pPr>
      <w:r>
        <w:rPr>
          <w:sz w:val="27"/>
          <w:szCs w:val="27"/>
        </w:rPr>
        <w:t>Еще в первой половине XIX века Чаадаевым, а вслед за ним теоретиками славянофильства, был увиден и теоретически осмыслен тот факт, что культуры Востока и Запада по-разному воспринимают и осваивают окружающий мир. Начиная с эпохи Нового времени, западная цивилизация строится на основах рационализма, что обуславливает индивидуалистический крен в вопросах взаимоотношения человека и мира. Отсюда и специфическая иерархия ценностей, в которой верховное место занимает бытие личности. Отсюда же и динамичный, подвижный характер западного общества, который позволил достичь невиданных успехов в науке, технике и материальном производстве.</w:t>
      </w:r>
    </w:p>
    <w:p>
      <w:pPr>
        <w:pStyle w:val="Style13"/>
        <w:rPr>
          <w:sz w:val="27"/>
          <w:szCs w:val="27"/>
        </w:rPr>
      </w:pPr>
      <w:r>
        <w:rPr>
          <w:sz w:val="27"/>
          <w:szCs w:val="27"/>
        </w:rPr>
        <w:t>На Востоке господствуют внерациональные механизмы познания и освоения мира. И на основе этих механизмов создана самобытная восточная культура, где индивидуальность оказывается поглощенной универсумом, где бытие личности ориентировано на подчинение интересам целого - общины, государства, макрокосма. Восточное мировоззрение покоится на иных категориях: знанию оно часто противопоставляет понимание, изучению - вчувствование, активному мышлению - пассивное созерцание, осмыслению - переживание.</w:t>
      </w:r>
    </w:p>
    <w:p>
      <w:pPr>
        <w:pStyle w:val="Style13"/>
        <w:rPr>
          <w:sz w:val="27"/>
          <w:szCs w:val="27"/>
        </w:rPr>
      </w:pPr>
      <w:r>
        <w:rPr>
          <w:sz w:val="27"/>
          <w:szCs w:val="27"/>
        </w:rPr>
        <w:t>Два образа мышления - две культуры, во многом полярно противоположные. Россия же, по убеждению славянофилов, не чужда ни Западу, ни Востоку, и потому способна аккумулировать все то, что есть ценного в этих двух, так непохожих друг на друга культурах. Отсюда славянофилы выводили особое место России в историческом процессе, ее особый путь социально-политического развития.</w:t>
      </w:r>
    </w:p>
    <w:p>
      <w:pPr>
        <w:pStyle w:val="Style13"/>
        <w:rPr>
          <w:sz w:val="27"/>
          <w:szCs w:val="27"/>
        </w:rPr>
      </w:pPr>
      <w:r>
        <w:rPr>
          <w:sz w:val="27"/>
          <w:szCs w:val="27"/>
        </w:rPr>
        <w:t>Анализируя современную духовную жизнь, можно констатировать, что сегодня политические, правовые, межличностные отношения строятся на основе всеобъемлющего внедрения рационально-экономического стиля мышления. Но, строго говоря, так называемое “экономическое мышление” уже взяло верх не только в области политики, но и на всех уровнях духовной жизни человечества. По принципу взаимной выгоды государства осуществляют свою внешнюю и внутреннюю политику. Страны бывшего Советского Союза ориентированы на приоритет экономического интереса. Даже в сфере межличностных отношений этот принцип из разряда необходимых неуклонно переходит в разряд главенствующих. Само по себе экономическое мышление, конечно, не является чем-то греховным. Напротив, как результат многовековой практики, оно есть величайшее порождение рационалистического ума и в качестве регулятора общественных отношений безусловно несет в себе колоссальный конструктивный заряд. Беда не в том, что экономизм внедрился в наше сознание. Беда в том, что экономизм, внедрившись в наше сознание, приобрел тотальный окрас. Теоретически, экономический стиль мышления является лишь одним из способов мышления вообще и поэтому представляет собой ни что иное, как одно из проявлений “отвлеченных начал”. А любое отвлеченное начало, возведенное в абсолют, через свою гипертрофию неизбежно обречено на самоотрицание. Практически же такое самоотрицание наблюдается уже сейчас, и становится совершенно ясным, что цивилизация XXI века либо будет существовать на иных основах, либо и вовсе существовать не будет.</w:t>
      </w:r>
    </w:p>
    <w:p>
      <w:pPr>
        <w:pStyle w:val="Style13"/>
        <w:rPr>
          <w:sz w:val="27"/>
          <w:szCs w:val="27"/>
        </w:rPr>
      </w:pPr>
      <w:r>
        <w:rPr>
          <w:sz w:val="27"/>
          <w:szCs w:val="27"/>
        </w:rPr>
        <w:t>История ХХ века преподала человечеству наглядный и трагический урок: до тех пор, пока мышление строится на принципах абсолютного рационализма, из функций политики неминуемо выпадает осмысление и созидание существенной части духовного бытия, а следовательно - и главного представителя духовного начала - человека. На основе рационализма можно построить экономический мир или правовое государство, но никогда - нравственное или совершенное. Ибо это уже есть сфера внерационального.</w:t>
      </w:r>
    </w:p>
    <w:p>
      <w:pPr>
        <w:pStyle w:val="Style13"/>
        <w:rPr>
          <w:sz w:val="27"/>
          <w:szCs w:val="27"/>
        </w:rPr>
      </w:pPr>
      <w:r>
        <w:rPr>
          <w:sz w:val="27"/>
          <w:szCs w:val="27"/>
        </w:rPr>
        <w:t>Возникает вопрос: а какую альтернативу могут предложить нам идеи русских славянофилов? Толкнуть мышление на путь иррационализма, а политику отдать во власть эмоциям, интуиции, религиозной мистике? Стоит ли в решении важнейших политических вопросов отказываться от проверенной логики западной цивилизации?</w:t>
      </w:r>
    </w:p>
    <w:p>
      <w:pPr>
        <w:pStyle w:val="Style13"/>
        <w:rPr>
          <w:sz w:val="27"/>
          <w:szCs w:val="27"/>
        </w:rPr>
      </w:pPr>
      <w:r>
        <w:rPr>
          <w:sz w:val="27"/>
          <w:szCs w:val="27"/>
        </w:rPr>
        <w:t>Безусловно, без логики и здравого смысла невозможно ни мышление, ни любая деятельность вообще. Призывать к иррационализму как к способу ведения политики было бы верхом безумия. Речь идет об ином: нельзя строить политику на основе рационализма тотального, на основе безусловного господства логики и пресловутого “здравого смысла”. “Рано или поздно, - считает кн. В.Ф. Одоевский, - опыт заставит человека отказаться от того странного фантома, которому дали название разума, рассудка и так далее; человек начинает замечать, что по несовершенству слова силлогизм есть ни что иное, как умерщвление мысли; человек уже не в состоянии играть в ту игрушку, которая занимала древних софистов и схоластиков; он чувствует, что за силлогизмом существует нечто другое, что силлогизм не удовлетворяет души человеческой, не наполняет ее”. Н. Бердяев спрашивает: “Откуда известно, что истина всегда может быть доказана, а ложь всегда может быть опровергнута? Возможно, что ложь гораздо доказательнее истины. Доказательность есть один из соблазнов, которым мы ограждены от истины”. И в самом деле, у фашизма была не только своя идеология, но и своя логика, в чем-то очень убедительная. Сталинские репрессии и концлагеря тоже были по-своему весьма логичным воплощением “научной” теории усиления классовой борьбы. А вот нравственность, напротив, только логическим путем постичь нельзя, рационализированная этика неминуемо вырождается в право, которое, как показывает опыт общественной и политической жизни, является несовершенным регулятором как межчеловеческих, так и международных отношений.</w:t>
      </w:r>
    </w:p>
    <w:p>
      <w:pPr>
        <w:pStyle w:val="Style13"/>
        <w:rPr>
          <w:sz w:val="27"/>
          <w:szCs w:val="27"/>
        </w:rPr>
      </w:pPr>
      <w:r>
        <w:rPr>
          <w:sz w:val="27"/>
          <w:szCs w:val="27"/>
        </w:rPr>
        <w:t>В Священном писании сказано: “Не убий”, “Не укради”. Мало кто возьмет на себя ответственность опровергнуть эти заповеди. Но вот берется за них рациональный ум, - и выясняется, что убивать и красть не только можно, но и нужно, если этого требует некая высшая, хорошо обоснованная цель. Аналогичным образом обстоят дела и с эстетическими ценностями: рационализированное искусство оборачивается такими уродливыми феноменами как соцреализм, соц-арт и концептуализм и, в конечном счете, приводит к крушению идеалов, вкуса, царству дисгармонии.</w:t>
      </w:r>
    </w:p>
    <w:p>
      <w:pPr>
        <w:pStyle w:val="Style13"/>
        <w:rPr>
          <w:sz w:val="27"/>
          <w:szCs w:val="27"/>
        </w:rPr>
      </w:pPr>
      <w:r>
        <w:rPr>
          <w:sz w:val="27"/>
          <w:szCs w:val="27"/>
        </w:rPr>
        <w:t>Надо прямо признать: важные моменты бытия людей имеют внерациональный смысл. И их игнорирование уже сегодня стало причиной ряда глобальных кризисов. Ведь политика, основанная на рационально-экономическом стиле мышления, превращает не только отдельных индивидов, но и целые государства и континенты в паразитически настроенных потребителей. Полтора столетия назад князь В.Ф. Одоевский предупреждал человечество: “Одно материальное просвещение, образование одного рассудка, одного расчета, без всякого внимания к инстинктуальному [т.е. внерассудочному, внерациональному - авт.], невольному побуждению сердца, словом, одна наука без чувства религиозной любви может достигнуть высшей степени развития. Но, развившись в одном эгоистическом направлении, беспрестанно удовлетворяя потребностям человека, предупреждая все его физические желания, она растлит его, плоть победит дух...”. В жертву расчету (или прогрессу) приносится экология, всеобщая безопасность, страны “третьего мира”, словом, человечество.</w:t>
      </w:r>
    </w:p>
    <w:p>
      <w:pPr>
        <w:pStyle w:val="Style13"/>
        <w:rPr>
          <w:sz w:val="27"/>
          <w:szCs w:val="27"/>
        </w:rPr>
      </w:pPr>
      <w:r>
        <w:rPr>
          <w:sz w:val="27"/>
          <w:szCs w:val="27"/>
        </w:rPr>
        <w:t>Экономический стиль мышления - это своеобразный итог обостренного рационализма. И при таком подходе к осмыслению и созиданию действительности с неизбежностью оказываются проигнорированными целые пласты духовного бытия людей. Поскольку политика играет огромную роль в организации социальной жизни и способна самым непосредственным образом влиять на духовный климат общества, правильный выбор определенного стиля политического мышления представляется особенно важным. Неполноценный, однобокий анализ реальных процессов и созданная на его основе политическая программа чревата самыми непредсказуемыми и, зачастую, необратимыми последствиями. Экономический рационализм, как и любой тотальный рационализм, никогда не приводил к желаемым целям, какая бы железная аргументация за ними ни стояла. Он все время как бы выворачивался наизнанку, доводя политику “здравого смысла” до очевидного абсурда. И примеров этому в истории - не счесть.</w:t>
      </w:r>
    </w:p>
    <w:p>
      <w:pPr>
        <w:pStyle w:val="Style13"/>
        <w:rPr>
          <w:sz w:val="27"/>
          <w:szCs w:val="27"/>
        </w:rPr>
      </w:pPr>
      <w:r>
        <w:rPr>
          <w:sz w:val="27"/>
          <w:szCs w:val="27"/>
        </w:rPr>
        <w:t>Мы стали свидетелями парадоксального, на первый взгляд, явления. Была создана теория коммунистического преобразования общества. По гуманистической направленности - ей нет равных. За основную цель и, одновременно, ценность она принимала человека, его духовное и физическое совершенство. Не одна тысяча томов была написана в обоснование этой теории, в подтверждение ее логической состоятельности. На практике же эта теория стоила миллионов искалеченных судеб, привела к полной деградации как духовной, так и материальной жизни людей, к всплеску невиданной жестокости, к исчезновению человека. И думается, что дело тут не в логической ошибке и не в изначальной “порочности” марксистской идеологии. Ведь наблюдаемый сегодня кризис не вписывается в рамки определенной общественной системы. Даже там, где уровень материальной жизни достаточно высок, где, казалось бы, делается все для благосостояния человека, даже там степень отчужденности индивидов стала угрожающей, растет число самоубийств, стали нормой состояния всеобщей подавленности, одиночества, возродился нравственный нигилизм. Идет всемирный процесс оскудения духа.</w:t>
      </w:r>
    </w:p>
    <w:p>
      <w:pPr>
        <w:pStyle w:val="Style13"/>
        <w:rPr>
          <w:sz w:val="27"/>
          <w:szCs w:val="27"/>
        </w:rPr>
      </w:pPr>
      <w:r>
        <w:rPr>
          <w:sz w:val="27"/>
          <w:szCs w:val="27"/>
        </w:rPr>
        <w:t>Вместе с тем, неверно было бы считать, что современный мир неуклонно движется к своему краху, и уж совсем неуместно было бы наполнять исторический процесс эсхатологическим содержанием. Западная цивилизация лишь настолько обречена, насколько она является чисто экономической цивилизацией. Но кто сказал, что западный путь развития - суть единственно возможный путь? Только что мы взглянули на Запад, теперь подошла очередь посмотреть на Восток.</w:t>
      </w:r>
    </w:p>
    <w:p>
      <w:pPr>
        <w:pStyle w:val="Style13"/>
        <w:rPr>
          <w:sz w:val="27"/>
          <w:szCs w:val="27"/>
        </w:rPr>
      </w:pPr>
      <w:r>
        <w:rPr>
          <w:sz w:val="27"/>
          <w:szCs w:val="27"/>
        </w:rPr>
        <w:t>Восточная культура в целом основана на внерациональном восприятии мира, и человеку этой культуры всегда был чужда однобокая рационализация, а тем более, экономизация мышления, как крайнее ее проявление. При любых противоречиях между индивидом и окружающей его средой, восточная культура давала недвусмысленный совет: измени себя. Такая установка, культивируемая веками, безусловно, воспитывала у людей чувство социальной пассивности. Но не только. Она давала колоссальный стимул для самосовершенствования, для незаинтересованного отношения к природе, обществу, людям. Пока западная рационалистическая наука наращивала потенциал знания, восточная культура научилась понимать мир. В то время как Запад шел к “постиндустриальному обществу”, все сметая на своем пути, Восток внимательно и терпеливо вслушивался в бытие, пытаясь осознать его смысл на внерациональном уровне. И в результате, когда возникла насущная потребность в преобразовании экономической структуры общества, Восток сумел, не проходя долгого и мучительного западного пути, добиться фантастических результатов. Не случайно, что экономический прорыв стал возможен именно в Японии, Китае, Тайване, Корее, то есть в странах с нетрадиционным мировоззрением. Бережное сохранение и умножение нерациональных и неэкономизированных способов освоения мира, позволило Востоку воспользоваться результатами развития мировой цивилизации, причем, без тех чудовищных издержек, которые были бы неизбежны в случае простого дублирования западной модели. Япония, к примеру, не ставила перед собой задачи поднять свою экономику во что бы то ни стало, любыми средствами (как это было в Европе, или, скажем, как это происходит у нас). И в итоге феноменальный рост материального благосостояния вершится здесь на фоне благоговейного отношения к национальной культуре, природе и человеку. Тенденция к дегуманизации в культуре удивительным образом переплелась с рождением общества подлинного гуманизма.</w:t>
      </w:r>
    </w:p>
    <w:p>
      <w:pPr>
        <w:pStyle w:val="Style13"/>
        <w:rPr>
          <w:sz w:val="27"/>
          <w:szCs w:val="27"/>
        </w:rPr>
      </w:pPr>
      <w:r>
        <w:rPr>
          <w:sz w:val="27"/>
          <w:szCs w:val="27"/>
        </w:rPr>
        <w:t>Не следует, однако, идеализировать и восточный мир, возводить его в степень непререкаемого авторитета. Он также неприемлем для нас в качестве идеала или модели потенциального развития России уже потому, что мы обладаем своей собственной самобытной культурой, традицией, наконец, опытом социального устройства. Да и сама идеология подавления индивидуального начала во имя целого для русского человека означает моральную смерть (о чем свидетельствует весь “советский” период нашей истории). Феномен восточного прорыва в экономике имеет смысл рассматривать отнюдь не для того, чтобы культ Запада сменить на культ Востока. Приведенный пример является лишь наглядным подтверждением той мысли, что западному пути развития может быть альтернатива; что экономизация мышления есть хотя и прямая, но не лучшая дорога к здоровой экономике; что во внерациональных средствах освоения мира имеются конструктивные моменты; что, наконец, бережное отношение к своей собственной культуре и осторожное освоение зарубежного опыта иногда могут оказаться продуктивнее бездумного копирования чужих схем.</w:t>
      </w:r>
    </w:p>
    <w:p>
      <w:pPr>
        <w:pStyle w:val="Style13"/>
        <w:rPr>
          <w:sz w:val="27"/>
          <w:szCs w:val="27"/>
        </w:rPr>
      </w:pPr>
      <w:r>
        <w:rPr>
          <w:sz w:val="27"/>
          <w:szCs w:val="27"/>
        </w:rPr>
        <w:t>В самом деле, что нас может ожидать в будущем, если мы все-таки будем ориентироваться на Запад и, следовательно, будем продолжать экономизировать свое мышление? Очевидно, что в этом случае мы обречем себя на долгий и мучительный путь, не избежим дальнейшего ожесточения общества; ценности нравственного и эстетического характера надолго окажутся отодвинутыми на второй план. Дистанция между нами и Западом неизбежно сохранится, и потому любая конкуренция с ним на чисто экономических основах станет бессмысленной. Мы рискуем вступить в облике экономической державы в XXI век, век, в котором будут доминировать ценности иного, культурного плана. Мы рискуем надолго остаться олицетворением прошлого.</w:t>
      </w:r>
    </w:p>
    <w:p>
      <w:pPr>
        <w:pStyle w:val="Style13"/>
        <w:rPr>
          <w:sz w:val="27"/>
          <w:szCs w:val="27"/>
        </w:rPr>
      </w:pPr>
      <w:r>
        <w:rPr>
          <w:sz w:val="27"/>
          <w:szCs w:val="27"/>
        </w:rPr>
        <w:t>Каким бы неопределенным не виделось нам будущее России, необходимо помнить о том, что любая политика, любые преобразования, любые реформы должны начинаться с четкого осознания, что Россия уже есть. Россия есть как великая страна, со своей собственной великой историей, с великой культурой и великими традициями. Россия никогда не была ни Европой, ни Азией. Она всегда была именно Россией. Она и сейчас остается Россией и всегда останется только ею.</w:t>
      </w:r>
    </w:p>
    <w:p>
      <w:pPr>
        <w:pStyle w:val="Style13"/>
        <w:rPr>
          <w:sz w:val="27"/>
          <w:szCs w:val="27"/>
        </w:rPr>
      </w:pPr>
      <w:r>
        <w:rPr>
          <w:sz w:val="27"/>
          <w:szCs w:val="27"/>
        </w:rPr>
        <w:t>Типологические особенности западной культуры: антропоцентризм; истина на службе человека; безграничная познаваемость мира и познающая активность субъекта; совершенствование мира в соответствии с человеческими представлениями и проектами; ориентация на будущее; потребительски организованное бытие; отсутствие глубокой личной религиозной веры.</w:t>
      </w:r>
    </w:p>
    <w:p>
      <w:pPr>
        <w:pStyle w:val="Style13"/>
        <w:rPr>
          <w:sz w:val="27"/>
          <w:szCs w:val="27"/>
        </w:rPr>
      </w:pPr>
      <w:r>
        <w:rPr>
          <w:sz w:val="27"/>
          <w:szCs w:val="27"/>
        </w:rPr>
        <w:t>Типологические черты культуры Востока: в основе мироздания - высшая трансцендентная воля; человек на службе истине; наличие принципиально непознаваемого и самораскрывающаяся активность объекта; изменение человека как части мира в соответствии с изначальным, не человеку принадлежащим замыслом; ориентация на вечность; духовно ориентированное бытие; конкретное личное вероисповедание.</w:t>
      </w:r>
    </w:p>
    <w:p>
      <w:pPr>
        <w:pStyle w:val="Style13"/>
        <w:jc w:val="right"/>
        <w:rPr>
          <w:b/>
          <w:b/>
          <w:bCs/>
          <w:sz w:val="27"/>
          <w:szCs w:val="27"/>
        </w:rPr>
      </w:pPr>
      <w:r>
        <w:rPr>
          <w:b/>
          <w:bCs/>
          <w:sz w:val="27"/>
          <w:szCs w:val="27"/>
        </w:rPr>
        <w:t>РАЗДЕЛ V</w:t>
      </w:r>
    </w:p>
    <w:p>
      <w:pPr>
        <w:pStyle w:val="Style13"/>
        <w:jc w:val="right"/>
        <w:rPr>
          <w:b/>
          <w:b/>
          <w:bCs/>
          <w:sz w:val="27"/>
          <w:szCs w:val="27"/>
        </w:rPr>
      </w:pPr>
      <w:r>
        <w:rPr>
          <w:b/>
          <w:bCs/>
          <w:sz w:val="27"/>
          <w:szCs w:val="27"/>
        </w:rPr>
        <w:t>КУЛЬТУРА И ЭКОНОМИКА.</w:t>
      </w:r>
    </w:p>
    <w:p>
      <w:pPr>
        <w:pStyle w:val="Style13"/>
        <w:jc w:val="right"/>
        <w:rPr>
          <w:b/>
          <w:b/>
          <w:bCs/>
          <w:sz w:val="27"/>
          <w:szCs w:val="27"/>
        </w:rPr>
      </w:pPr>
      <w:r>
        <w:rPr>
          <w:b/>
          <w:bCs/>
          <w:sz w:val="27"/>
          <w:szCs w:val="27"/>
        </w:rPr>
        <w:t>УПРАВЛЕНИЕ ИНСТИТУТАМИ КУЛЬТУРЫ</w:t>
      </w:r>
    </w:p>
    <w:p>
      <w:pPr>
        <w:pStyle w:val="Style13"/>
        <w:jc w:val="center"/>
        <w:rPr>
          <w:b/>
          <w:b/>
          <w:bCs/>
          <w:sz w:val="27"/>
          <w:szCs w:val="27"/>
        </w:rPr>
      </w:pPr>
      <w:r>
        <w:rPr>
          <w:b/>
          <w:bCs/>
          <w:sz w:val="27"/>
          <w:szCs w:val="27"/>
        </w:rPr>
        <w:t>ТЕМА 13. КУЛЬТУРА И ЭКОНОМИКА.</w:t>
      </w:r>
    </w:p>
    <w:p>
      <w:pPr>
        <w:pStyle w:val="Style13"/>
        <w:jc w:val="center"/>
        <w:rPr>
          <w:b/>
          <w:b/>
          <w:bCs/>
          <w:sz w:val="27"/>
          <w:szCs w:val="27"/>
        </w:rPr>
      </w:pPr>
      <w:r>
        <w:rPr>
          <w:b/>
          <w:bCs/>
          <w:sz w:val="27"/>
          <w:szCs w:val="27"/>
        </w:rPr>
        <w:t>УПРАВЛЕНИЕ ИНСТИТУТАМИ КУЛЬТУРЫ</w:t>
      </w:r>
    </w:p>
    <w:p>
      <w:pPr>
        <w:pStyle w:val="Style13"/>
        <w:rPr>
          <w:sz w:val="27"/>
          <w:szCs w:val="27"/>
        </w:rPr>
      </w:pPr>
      <w:r>
        <w:rPr>
          <w:sz w:val="27"/>
          <w:szCs w:val="27"/>
        </w:rPr>
        <w:t xml:space="preserve">В России под термином “культура” понимают совокупность учреждений по духовному воспитанию населения, как-то: музеи, выставочные залы, театры и кинотеатры, дома и дворцы культуры и тому подобное. Решение проблем, связанных с нормальным функционированием данной сферы, в России, да и бывшем СССР сложно и неординарно. Довольно часто перевод какого-либо памятника истории и культуры под защиту государства приводит к его полному разрушению. И если в советскую эпоху некоторые меры все же принимались, то нынешняя финансовая ситуация во многом усложнила поддержание культурного достояния России на должном уровне. Приведем один факт. На поддержание институтов культуры и образования выделяется 3 % расходов государственного бюджета России, тогда как только на содержание президентских структур расходуется 5 %. Как говорится, цифры красноречивы. К финансовым проблемам институтов культуры добавляются и правовые. В Российской Федерации на сегодняшний момент нет закона о культурной сфере. Действуют старые нормативные акты, не отражающие реалии времени. Конечно, появляются новые документы, к примеру, указы президента, но они лишь призваны залатать дыры. К тому же существуют проблемы с подготовкой профессиональных кадров для управления учреждениями культуры и всей сферой культуры в государственном масштабе. То есть системного подхода к управлению институтами культуры так и не выработано. </w:t>
      </w:r>
    </w:p>
    <w:p>
      <w:pPr>
        <w:pStyle w:val="Style13"/>
        <w:rPr>
          <w:sz w:val="27"/>
          <w:szCs w:val="27"/>
        </w:rPr>
      </w:pPr>
      <w:r>
        <w:rPr>
          <w:sz w:val="27"/>
          <w:szCs w:val="27"/>
        </w:rPr>
        <w:t>Сфера управления институтами и объектами культуры - одна из самых противоречивых во всей системе современной российской экономики, что связано с общими кризисными явлениями, которые в сфере культуры приобретают особую остроту. Культура в России входит и в сферу услуг и одновременно является важным составным элементом социальной инфраструктуры, обеспечивающей нормальное функционирование общественного бытия человека. Сфера культуры в современной России делится на государственную - большая часть - и частную. Управление институтами и объектами культуры подразделяется на управление материально-технической базой, то есть зданиями, сооружениями, оборудованием, сырьем, технологическими процессами, обеспечивающими функционирование культурной сферы, и управление собственно духовной деятельностью. В настоящей ситуации наибольшие проблемы вызывают сложности с финансированием государственных областей культуры, так как для поддержания и развития культурной сферы необходимы немалые затраты, значительная часть которых приходится на восстановительный ремонт, модернизацию и новое строительство. Поэтому на сегодняшний день стоит только вопрос о поддержании функционирования культурных институтов. Согласно законодательству финансирование объектов культуры осуществляется четырьмя путями:</w:t>
      </w:r>
    </w:p>
    <w:p>
      <w:pPr>
        <w:pStyle w:val="Style13"/>
        <w:ind w:left="1440" w:hanging="0"/>
        <w:rPr>
          <w:sz w:val="27"/>
          <w:szCs w:val="27"/>
        </w:rPr>
      </w:pPr>
      <w:r>
        <w:rPr>
          <w:sz w:val="27"/>
          <w:szCs w:val="27"/>
        </w:rPr>
        <w:t>Средства из бюджетов: федерального (не менее 2%), республиканских (не менее 6%) и местных (не менее 6%).</w:t>
      </w:r>
    </w:p>
    <w:p>
      <w:pPr>
        <w:pStyle w:val="Style13"/>
        <w:ind w:left="1440" w:hanging="0"/>
        <w:rPr>
          <w:sz w:val="27"/>
          <w:szCs w:val="27"/>
        </w:rPr>
      </w:pPr>
      <w:r>
        <w:rPr>
          <w:sz w:val="27"/>
          <w:szCs w:val="27"/>
        </w:rPr>
        <w:t>Спонсорское участие (различные фонды содействия развитию культуры), дары и пожертвования.</w:t>
      </w:r>
    </w:p>
    <w:p>
      <w:pPr>
        <w:pStyle w:val="Style13"/>
        <w:ind w:left="1440" w:hanging="0"/>
        <w:rPr>
          <w:sz w:val="27"/>
          <w:szCs w:val="27"/>
        </w:rPr>
      </w:pPr>
      <w:r>
        <w:rPr>
          <w:sz w:val="27"/>
          <w:szCs w:val="27"/>
        </w:rPr>
        <w:t>Средства учредителей.</w:t>
      </w:r>
    </w:p>
    <w:p>
      <w:pPr>
        <w:pStyle w:val="Style13"/>
        <w:ind w:left="1440" w:hanging="0"/>
        <w:rPr>
          <w:sz w:val="27"/>
          <w:szCs w:val="27"/>
        </w:rPr>
      </w:pPr>
      <w:r>
        <w:rPr>
          <w:sz w:val="27"/>
          <w:szCs w:val="27"/>
        </w:rPr>
        <w:t>Собственные средства (доходы от культурной и коммерческой деятельности, экономия на налоговых льготах).</w:t>
      </w:r>
    </w:p>
    <w:p>
      <w:pPr>
        <w:pStyle w:val="Style13"/>
        <w:rPr>
          <w:sz w:val="27"/>
          <w:szCs w:val="27"/>
        </w:rPr>
      </w:pPr>
      <w:r>
        <w:rPr>
          <w:sz w:val="27"/>
          <w:szCs w:val="27"/>
        </w:rPr>
        <w:t>Однако нельзя не упомянуть и сложности, возникающие со второй составляющей сферы культуры. В частности, деятельность музеев заключается не только в экспонировании тех или иных предметов ради удовлетворения эстетических чувств населения, но и в приобретении этих самых предметов, большая часть которых реализуется через систему аукционов. Это требует серьезных затрат.</w:t>
      </w:r>
    </w:p>
    <w:p>
      <w:pPr>
        <w:pStyle w:val="Style13"/>
        <w:rPr>
          <w:sz w:val="27"/>
          <w:szCs w:val="27"/>
        </w:rPr>
      </w:pPr>
      <w:r>
        <w:rPr>
          <w:sz w:val="27"/>
          <w:szCs w:val="27"/>
        </w:rPr>
        <w:t>Попытки расширить область негосударственного финансирования культурной сферы в конце концов сводятся к увеличению оплаты предоставляемых институтами культуры услуг, а это вступает в противоречие с интересами низкооплачиваемых слоев населения. Но, несмотря на это, цена на услуги культуры в России развивается в соответствии с рыночными законами, то есть соотносится со спросом.</w:t>
      </w:r>
    </w:p>
    <w:p>
      <w:pPr>
        <w:pStyle w:val="Style13"/>
        <w:rPr>
          <w:sz w:val="27"/>
          <w:szCs w:val="27"/>
        </w:rPr>
      </w:pPr>
      <w:r>
        <w:rPr>
          <w:sz w:val="27"/>
          <w:szCs w:val="27"/>
        </w:rPr>
        <w:t>Важной частью нормального осуществления культурной деятельности и управления ею является законодательно закрепленные авторские права и права на владение интеллектуальной собственностью. Объект авторского права - это некая материальная форма, в которой выражены идеи. Объект интеллектуальной собственности - идеи, выраженные в определенной материальной форме. Авторские права подразделяются на неотчуждаемые, абсолютного характера (право авторства, право на авторское имя, право неприкосновенности произведения) и отчуждаемые, временного характера (право на опубликование, право на рассмотрение, право на воспроизведение). Несмотря на то, что в России существует закон об авторских правах, к сожалению, государство не берет на себя заботу следить за его соблюдением.</w:t>
      </w:r>
    </w:p>
    <w:p>
      <w:pPr>
        <w:pStyle w:val="Style13"/>
        <w:rPr>
          <w:sz w:val="27"/>
          <w:szCs w:val="27"/>
        </w:rPr>
      </w:pPr>
      <w:r>
        <w:rPr>
          <w:sz w:val="27"/>
          <w:szCs w:val="27"/>
        </w:rPr>
        <w:t>Будущая стратегия социально-экономического развития нашей страны обязательно должна предусматривать создание условий для нормальной культурной деятельности, основные из которых:</w:t>
      </w:r>
    </w:p>
    <w:p>
      <w:pPr>
        <w:pStyle w:val="Style13"/>
        <w:ind w:left="1440" w:hanging="0"/>
        <w:rPr>
          <w:sz w:val="27"/>
          <w:szCs w:val="27"/>
        </w:rPr>
      </w:pPr>
      <w:r>
        <w:rPr>
          <w:sz w:val="27"/>
          <w:szCs w:val="27"/>
        </w:rPr>
        <w:t>Бесперебойное и полноценное государственное финансирование.</w:t>
      </w:r>
    </w:p>
    <w:p>
      <w:pPr>
        <w:pStyle w:val="Style13"/>
        <w:ind w:left="1440" w:hanging="0"/>
        <w:rPr>
          <w:sz w:val="27"/>
          <w:szCs w:val="27"/>
        </w:rPr>
      </w:pPr>
      <w:r>
        <w:rPr>
          <w:sz w:val="27"/>
          <w:szCs w:val="27"/>
        </w:rPr>
        <w:t>Налоговая поддержка негосударственного финансирования.</w:t>
      </w:r>
    </w:p>
    <w:p>
      <w:pPr>
        <w:pStyle w:val="Style13"/>
        <w:ind w:left="1440" w:hanging="0"/>
        <w:rPr>
          <w:sz w:val="27"/>
          <w:szCs w:val="27"/>
        </w:rPr>
      </w:pPr>
      <w:r>
        <w:rPr>
          <w:sz w:val="27"/>
          <w:szCs w:val="27"/>
        </w:rPr>
        <w:t>Меры по сохранению культурного наследия.</w:t>
      </w:r>
    </w:p>
    <w:p>
      <w:pPr>
        <w:pStyle w:val="Style13"/>
        <w:ind w:left="1440" w:hanging="0"/>
        <w:rPr>
          <w:sz w:val="27"/>
          <w:szCs w:val="27"/>
        </w:rPr>
      </w:pPr>
      <w:r>
        <w:rPr>
          <w:sz w:val="27"/>
          <w:szCs w:val="27"/>
        </w:rPr>
        <w:t>Обеспечение прав и свобод культурной деятельности.</w:t>
      </w:r>
    </w:p>
    <w:p>
      <w:pPr>
        <w:pStyle w:val="Style13"/>
        <w:rPr>
          <w:sz w:val="27"/>
          <w:szCs w:val="27"/>
        </w:rPr>
      </w:pPr>
      <w:r>
        <w:rPr>
          <w:sz w:val="27"/>
          <w:szCs w:val="27"/>
        </w:rPr>
        <w:t>В эти сложные для российской культуры времена некоторую помощь оказывают международные организации, в частности ЮНЕСКО, или Организация Объединенных Наций по вопросам образования, науки и культуры, существующая с 1946 года и имеющая более ста шестидесяти стран-участниц. Она объединяет и направляет усилия мирового сообщества по охране и использованию культурного наследия.</w:t>
      </w:r>
    </w:p>
    <w:p>
      <w:pPr>
        <w:pStyle w:val="Style13"/>
        <w:rPr>
          <w:sz w:val="27"/>
          <w:szCs w:val="27"/>
        </w:rPr>
      </w:pPr>
      <w:r>
        <w:rPr>
          <w:sz w:val="27"/>
          <w:szCs w:val="27"/>
        </w:rPr>
        <w:t xml:space="preserve">Основной проблемой культурного наследия является не только его сохранение в первозданном виде, но и включение накопленных культурных ценностей в иную культурную ситуацию, иной культурный хронотип. Сохранение культурного наследия внедрено в сферу интернационального взаимодействия и связано с системой международного культурного сотрудничества, но с другой стороны, - является неотъемлемой частью национальной культурной политики. Основным координатором международной и национальной деятельности по сохранению культурного наследия выступает ЮНЕСКО, под эгидой которого в 1972 году был создан Комитет всемирного культурного и природного наследия, выпустивший два программных документа - “Конвенцию по охране культурного и природного наследия” (1972) и “Рекомендацию по сохранению исторических ансамблей” (1976). Основной обязанностью Комитета является составление Списка выдающихся памятников мировой культуры и оказание государствам-участницам помощи в обеспечении сохранности соответствующих объектов. Внесение памятника культуры в Список всемирного наследия означает, что он становится объектом особой защиты и в целях его сохранения могут проводиться международные акции, оказываться финансовая и интеллектуальная поддержка. Еще одной международной организацией, сотрудничающей с ЮНЕСКО, является Международный совет по вопросам сохранения исторических мест и исторических памятников - ИКОМС, который строит свою практическую деятельность на охране культурно-исторических ценностей, их реставрации и консервации. По инициативе ИКОМС принят ряд документов - Венецианская Хартия (1964), Флорентийская международная Хартия по охране исторических садов (1981), Международная Хартия по охране исторических мест (1987), Международная Хартия по охране и использованию археологического наследия (1990). Среди негосударственных организаций, занимающихся вопросами всемирного историко-культурного наследия, необходимо выделить так называемый Римский центр - ИКРОМ, готовящий специалистов-реставраторов и координирующий научные исследования в области охраны и реставрации памятников. </w:t>
      </w:r>
    </w:p>
    <w:p>
      <w:pPr>
        <w:pStyle w:val="Style13"/>
        <w:rPr>
          <w:sz w:val="27"/>
          <w:szCs w:val="27"/>
        </w:rPr>
      </w:pPr>
      <w:r>
        <w:rPr>
          <w:sz w:val="27"/>
          <w:szCs w:val="27"/>
        </w:rPr>
        <w:t>В России охрана культурно-исторических памятников поручена Всероссийскому обществу охраны памятников истории и культуры, которое осуществляет проекты “Русская усадьба”, “Российский некрополь”, “Храмы и монастыри”, “Русское зарубежье”. В связи с финансированием целого ряда культурных проектов нельзя не отметить роль Российского фонда культуры. Особая культурно-историческая ситуация современной России в качестве одной из самых актуальных ставит задачу перемещения культурных ценностей. В связи с этим в России в 1992 году образована Комиссия по реституции культурных ценностей, созданная для урегулирования взаимных претензий России и иностранных государств по возвращению культурных ценностей.</w:t>
      </w:r>
    </w:p>
    <w:p>
      <w:pPr>
        <w:pStyle w:val="Style13"/>
        <w:jc w:val="center"/>
        <w:rPr>
          <w:sz w:val="27"/>
          <w:szCs w:val="27"/>
        </w:rPr>
      </w:pPr>
      <w:r>
        <w:rPr>
          <w:sz w:val="27"/>
          <w:szCs w:val="27"/>
        </w:rPr>
        <w:t>* * *</w:t>
      </w:r>
    </w:p>
    <w:p>
      <w:pPr>
        <w:pStyle w:val="Style13"/>
        <w:rPr>
          <w:sz w:val="27"/>
          <w:szCs w:val="27"/>
        </w:rPr>
      </w:pPr>
      <w:r>
        <w:rPr>
          <w:sz w:val="27"/>
          <w:szCs w:val="27"/>
        </w:rPr>
        <w:t>Хотелось бы отметить еще одну проблему, которая непосредственно связана с данной темой. Это проблема сложных отношений, которые складываются в ХХ веке между сферой культуры и сферой экономики, проблема, которая непосредственно сказывается на обыденной жизни человека. Само бытие человека оказалось раздвоенным. С одной стороны, постоянное стремление к реализации своей духовности, приобщению к высшим проявлениям культуры, к идеальным способам существования явилось необходимым условием сохранения собственно человеческого существа. С другой стороны, естественная необходимость удовлетворять свои утилитарные потребности, обустраивать свою биологическую ипостась составляют предметно-эмпирическое измерение бытия, вне которого невозможна достойная организация человеческой жизни.</w:t>
      </w:r>
    </w:p>
    <w:p>
      <w:pPr>
        <w:pStyle w:val="Style13"/>
        <w:rPr>
          <w:sz w:val="27"/>
          <w:szCs w:val="27"/>
        </w:rPr>
      </w:pPr>
      <w:r>
        <w:rPr>
          <w:sz w:val="27"/>
          <w:szCs w:val="27"/>
        </w:rPr>
        <w:t>С рождением капитализма эта проблема приобрела особенную остроту. Постепенно, с развитием науки и техники, расширением рынка услуг, капитал становится основным фундаментом всей социально-политической системы общества. Товарно-денежные отношения, изначально призванные быть лишь “строительным материалом”, рычагом создания новой цивилизации, начинают приобретать концептуальный смысл. Капитал становится не только базой для построения нового общества, но и идеологией этого общества (если, конечно, понимать под идеологией систему идей, принятую в качестве официального аксиологического стандарта в рамках государства). В результате, построенная на этой основе цивилизация приобрела чисто экономический окрас. Более того, как это ни парадоксально, но цивилизация превратилась в источник импорта философско-идеологических принципов духовно-культурного сектора.</w:t>
      </w:r>
    </w:p>
    <w:p>
      <w:pPr>
        <w:pStyle w:val="Style13"/>
        <w:rPr>
          <w:sz w:val="27"/>
          <w:szCs w:val="27"/>
        </w:rPr>
      </w:pPr>
      <w:r>
        <w:rPr>
          <w:sz w:val="27"/>
          <w:szCs w:val="27"/>
        </w:rPr>
        <w:t xml:space="preserve">Факт вытеснения духовно-культурных ценностей экономико-технократическими основами современной цивилизации был замечен многими культурологами и философами XIX и XX века, начиная от Ницше, Шопенгауэра и Шпенглера и заканчивая Хайдеггером и Фроммом. По-иному, но с не меньшей болью эта мысль была выражена и представителями русского религиозно-философского ренессанса, увидевшими всю трагичность человеческого бытия, находящегося на пересечении мира “сего” и “иного”, “дольнего” и “горнего”, “феноменального” и “ноуменального”. </w:t>
      </w:r>
    </w:p>
    <w:p>
      <w:pPr>
        <w:pStyle w:val="Style13"/>
        <w:rPr>
          <w:sz w:val="27"/>
          <w:szCs w:val="27"/>
        </w:rPr>
      </w:pPr>
      <w:r>
        <w:rPr>
          <w:sz w:val="27"/>
          <w:szCs w:val="27"/>
        </w:rPr>
        <w:t>В конце XX столетия проблема культуры и цивилизации, духовного и материально-экономического бытия человека обострилась как никогда. Все надежды на коммунистический рай полностью рассеялись. Идеология марксизма, постулирующая материально-экономический приоритет над духовным, не только не смогла обеспечить достойную жизнь человеку, но и послужила источником общей деградации духовности. Концепция “постиндустриального общества”, во многом альтернативная марксизму, также не смогла вырваться из рамок прежних догм. Сегодня стало совершенно очевидным, что общество относительного экономического благополучия, призванное сделать предметно-эмпирическое бытие человека более комфортным, не только не справляется с глобальным духовным кризисом, но и служит источником все новых и новых катаклизмов.</w:t>
      </w:r>
    </w:p>
    <w:p>
      <w:pPr>
        <w:pStyle w:val="Style13"/>
        <w:rPr>
          <w:sz w:val="27"/>
          <w:szCs w:val="27"/>
        </w:rPr>
      </w:pPr>
      <w:r>
        <w:rPr>
          <w:sz w:val="27"/>
          <w:szCs w:val="27"/>
        </w:rPr>
        <w:t>Безусловно, свою роль в процессе капитализации и экономизации общества сыграли пресловутые ценности Нового времени, а если быть более точным - их упрощенная интерпретация в духе современного либерализма. Однако, констатируя процесс вытеснения духовно-культурных ценностей из жизни общества, нам необходимо более четко осмыслить саму причину этого процесса. И если обратно пропорциональные тенденции в развитии цивилизации и культуры налицо, то причины этих тенденций требуют дальнейшего анализа.</w:t>
      </w:r>
    </w:p>
    <w:p>
      <w:pPr>
        <w:pStyle w:val="Style13"/>
        <w:rPr>
          <w:sz w:val="27"/>
          <w:szCs w:val="27"/>
        </w:rPr>
      </w:pPr>
      <w:r>
        <w:rPr>
          <w:sz w:val="27"/>
          <w:szCs w:val="27"/>
        </w:rPr>
        <w:t>При этом, особое значение, сегодня приобретает еще один аспект названной проблемы. А именно - проникновение экономического фактора на все уровни человеческого бытия, начиная от обыденного мышления и заканчивая официальной идеологией. Соотношение культуры и цивилизации на сегодняшний момент уже нельзя рассматривать в традиционных формах, поскольку сама цивилизация (понятая в качестве утилитарно-прагматической структуры) претендует на создание своей собственной “культуры”, со своей собственной иерархией ценностей. Нельзя не обратить внимание и на то, что процесс вытеснения духовности и сама культурная эсхатология теснейшим образом сопряжены с новым статусом экономических отношений. Меняется общественная психология человека; интенциональность (направленность) сознания приобретает сугубо “денежный” характер. Иными словами, сегодня мы становимся свидетелями рождения новой, монетаристской ментальности.</w:t>
      </w:r>
    </w:p>
    <w:p>
      <w:pPr>
        <w:pStyle w:val="Style13"/>
        <w:rPr>
          <w:sz w:val="27"/>
          <w:szCs w:val="27"/>
        </w:rPr>
      </w:pPr>
      <w:bookmarkStart w:id="8" w:name="Введение"/>
      <w:bookmarkEnd w:id="8"/>
      <w:r>
        <w:rPr>
          <w:sz w:val="27"/>
          <w:szCs w:val="27"/>
        </w:rPr>
        <w:t>В этом плане, главную проблему в соотношении сферы культуры и экономики мы усматриваем в осмыслении факта трансформации самой сущности денег. Почему изначально созданные для совершенствования процесса товарообмена и жизнеобеспечения деньги переходят сегодня в иное измерение - измерение внеэкономических интересов? Как случилось, что “презренный металл” из всеобщего экономического эквивалента перерождается во всеобщий эквивалент свободы? Наконец, какими факторами обусловлено вторжение денежно-товарных ценностей в социокультурный слой человеческого бытия?</w:t>
      </w:r>
    </w:p>
    <w:p>
      <w:pPr>
        <w:pStyle w:val="Style13"/>
        <w:rPr>
          <w:sz w:val="27"/>
          <w:szCs w:val="27"/>
        </w:rPr>
      </w:pPr>
      <w:r>
        <w:rPr>
          <w:sz w:val="27"/>
          <w:szCs w:val="27"/>
        </w:rPr>
        <w:t>Проникновение экономического сознания в сферу культуры приводит к восприятию мира через сведение всего и вся к количеству и абстракции. Класс предпринимателей, занимающий центральное положение в капиталистическом обществе, исходя из особенностей своей профессии, вынужден оценивать сферу своей деятельности по количественному признаку. Для него нет реального товара, реальных людей, реальных покупателей или реальных конкурентов. Есть лишь цифры, которые иллюстрируют рентабельность производства, характеризуют положение рынка сбыта. Весь мир, в рамках предпринимательской деятельности, имеет выражение в цифрах и количественных характеристиках. В данном случае, бизнесмен имеет дело не с конкретным товаром и не с конкретными людьми, а с абстракциями, удобными для просчета эффективности производства или иных коммерческих сделок. Констатируя, что “современное массовое производство было бы немыслимо без количественного и абстрактного выражения”, Эрих Фромм видит основной порок капиталистического уклада в том, что общество, “где экономическая деятельность стала главным занятием человека, процесс сведения всего к количеству и абстракциям перерос сферу экономического производства и распространился на отношения человека к вещам, людям и к самому себе”.</w:t>
      </w:r>
    </w:p>
    <w:p>
      <w:pPr>
        <w:pStyle w:val="Style13"/>
        <w:rPr>
          <w:sz w:val="27"/>
          <w:szCs w:val="27"/>
        </w:rPr>
      </w:pPr>
      <w:r>
        <w:rPr>
          <w:sz w:val="27"/>
          <w:szCs w:val="27"/>
        </w:rPr>
        <w:t>По мнению Фромма, нынешний век характеризуется становлением нового типа рынка - рынка личностей. Не только мир в сознании человека стал товаром, но в товар превратился и сам человек, сама личность. Она теряет индивидуальные качества, ее кредо становится формула “Я таков, каким вы хотите меня видеть”. Рыночно ориентированная личность становится объектом меновой стоимости. “Предпосылкой рыночной ориентации является пустота, отсутствие каких-либо определенных качеств, которые не могли бы подвергаться изменениям, поскольку любая постоянная, устойчивая черта характера в один прекрасный день может вступить в конфликт с требованиями рынка”. Рыночная ориентация означает перерождение человека в товар, следовательно, означает смерть личности.</w:t>
      </w:r>
    </w:p>
    <w:p>
      <w:pPr>
        <w:pStyle w:val="Style13"/>
        <w:rPr>
          <w:sz w:val="27"/>
          <w:szCs w:val="27"/>
        </w:rPr>
      </w:pPr>
      <w:r>
        <w:rPr>
          <w:sz w:val="27"/>
          <w:szCs w:val="27"/>
        </w:rPr>
        <w:t>В завершении, в качестве информации к размышлению, хотелось бы напомнить слова замечательного русского философа Ивана Ильина: “Человек, уважающий себя лишь постольку, поскольку его уважают другие, - в сущности говоря, не уважает себя: его духовное самочувствие зависит от вторичных впечатлений, т.е. от чужой неосведомленности и некомпетентности; на самом же деле его снедает чувство собственной малоценности, тщеславие и жажда внешнего успеха; и если этот успех и популярность изменяют ему, то он перестает чувствовать свое духовное достоинство и личность его утрачивает свою форму. Подобно этому, человек, уважающий себя лишь за мнимые, или часто внешние, или же эмпирически-случайные свойства, - за то, что не составляет его духовного существа (за силу, за красоту, за богатство), - в сущности говоря, уважает не себя: его духовное самочувствие зависит от того, что, может быть, и принадлежит ему, но не есть он сам...”.</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6:00Z</dcterms:created>
  <dc:creator>Елена</dc:creator>
  <dc:description/>
  <dc:language>en-US</dc:language>
  <cp:lastModifiedBy>Елена</cp:lastModifiedBy>
  <dcterms:modified xsi:type="dcterms:W3CDTF">2005-07-09T13:47:00Z</dcterms:modified>
  <cp:revision>1</cp:revision>
  <dc:subject/>
  <dc:title>Д</dc:title>
</cp:coreProperties>
</file>