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color w:val="FF0000"/>
          <w:sz w:val="44"/>
        </w:rPr>
      </w:pPr>
      <w:r>
        <w:rPr>
          <w:color w:val="FF0000"/>
          <w:sz w:val="44"/>
        </w:rPr>
        <w:t>13 шагов к успешному инвестированию</w:t>
      </w:r>
    </w:p>
    <w:p>
      <w:pPr>
        <w:pStyle w:val="Normal1"/>
        <w:rPr>
          <w:color w:val="FF0000"/>
          <w:sz w:val="44"/>
        </w:rPr>
      </w:pPr>
      <w:r>
        <w:rPr>
          <w:color w:val="FF0000"/>
          <w:sz w:val="44"/>
        </w:rPr>
      </w:r>
    </w:p>
    <w:p>
      <w:pPr>
        <w:pStyle w:val="H3"/>
        <w:rPr/>
      </w:pPr>
      <w:hyperlink r:id="rId2">
        <w:r>
          <w:rPr>
            <w:rStyle w:val="InternetLink"/>
            <w:color w:val="auto"/>
          </w:rPr>
          <w:t>Шаг 1.Общепризнанная мудрость</w:t>
        </w:r>
      </w:hyperlink>
      <w:r>
        <w:rPr/>
        <w:t xml:space="preserve"> </w:t>
      </w:r>
    </w:p>
    <w:p>
      <w:pPr>
        <w:pStyle w:val="Normal1"/>
        <w:rPr/>
      </w:pPr>
      <w:r>
        <w:rPr/>
        <w:t xml:space="preserve">Вот отличная стартовая позиция. Мы предлагаем вам систематический пошаговый метод обучения, который поможет новичкам в инвестировании обрести твердую почву под ногами в их стремлении изучить процесс управления средствами на фондовом рынке. Мы не являемся инвестиционными консультантами, свою задачу мы видим в том, чтобы давать вам советы, научить вас зарабатывать деньги и заодно немного развлечь. Мы хотим научить вас </w:t>
      </w:r>
      <w:r>
        <w:rPr>
          <w:i/>
        </w:rPr>
        <w:t>самостоятельному</w:t>
      </w:r>
      <w:r>
        <w:rPr/>
        <w:t xml:space="preserve"> инвестированию.</w:t>
      </w:r>
    </w:p>
    <w:p>
      <w:pPr>
        <w:pStyle w:val="Normal1"/>
        <w:rPr/>
      </w:pPr>
      <w:r>
        <w:rPr/>
        <w:t>Давайте начнем с того, что разберемся, что же считается мудрым в современном мире, и насколько эта мудрость подходит нам для успешной деятельности на финансовом рынке. Вероятно, некоторые клише нам придется переформулировать. Итак, рассмотрим несколько общепризнанных "мудростей" - совсем небольшую выборку.</w:t>
      </w:r>
    </w:p>
    <w:p>
      <w:pPr>
        <w:pStyle w:val="Normal1"/>
        <w:rPr/>
      </w:pPr>
      <w:r>
        <w:rPr>
          <w:b/>
        </w:rPr>
        <w:t xml:space="preserve">Общепризнанная мудрость N1: </w:t>
      </w:r>
      <w:r>
        <w:rPr/>
        <w:t>"Вам следует доверять инвестирование ваших денег только "экспертам", вкладывая их во взаимный фонд".</w:t>
      </w:r>
    </w:p>
    <w:p>
      <w:pPr>
        <w:pStyle w:val="Normal1"/>
        <w:rPr/>
      </w:pPr>
      <w:r>
        <w:rPr>
          <w:b/>
        </w:rPr>
        <w:t>Ответ:</w:t>
      </w:r>
      <w:r>
        <w:rPr/>
        <w:t xml:space="preserve"> Хммм... Что ж, если у вас действительно СОВСЕМ нет времени и желания управлять своими собственными деньгами, тогда это, может быть, и верно. Но известно ли вам, что в среднем более 75% всех взаимных фондов по показателям доходности каждый год оказываются </w:t>
      </w:r>
      <w:r>
        <w:rPr>
          <w:i/>
        </w:rPr>
        <w:t>ниже рынка</w:t>
      </w:r>
      <w:r>
        <w:rPr/>
        <w:t>? Другими словами, большинство мудрых "профессионалов" из таких фондов проигрывают средним рыночным показателям год за годом. Они, конечно, постараются убедить вас инвестировать в их фонд, используя сложный "профессиональный" жаргон, призванный вас запутать или смутить, и демонстрируя красочные диаграммы результатов своей деятельности. К сожалению, вся эта мишура слишком быстро разлетается после сравнения реальных результатов деятельности фонда со среднерыночными показателями .</w:t>
      </w:r>
    </w:p>
    <w:p>
      <w:pPr>
        <w:pStyle w:val="Normal1"/>
        <w:rPr/>
      </w:pPr>
      <w:r>
        <w:rPr>
          <w:b/>
        </w:rPr>
        <w:t xml:space="preserve">Общепризнанная мудрость N2: </w:t>
      </w:r>
      <w:r>
        <w:rPr/>
        <w:t>"Я окончил бизнес-школу, и там мы изучали "Теорию эффективного рынка". Основная идея этой теории заключается в том, что НИКТО не может постоянно превосходить рынок. Так зачем же тратить свое время?"</w:t>
      </w:r>
    </w:p>
    <w:p>
      <w:pPr>
        <w:pStyle w:val="Normal1"/>
        <w:rPr/>
      </w:pPr>
      <w:r>
        <w:rPr>
          <w:b/>
        </w:rPr>
        <w:t xml:space="preserve">Ответ: </w:t>
      </w:r>
      <w:r>
        <w:rPr/>
        <w:t xml:space="preserve">Ах да, "Теория эффективного рынка"... И правда, зачем пытаться превзойти рынок? А например, затем, что это можно делать постоянно, и в долгосрочном периоде , - превзойти его на довольно внушительную величину. Посмотрите, какое количество денег тратят на рекламу взаимные фонды : совершенно не удивительно, что основной идеей, которую "финансовые профессионалы" стараются донести до масс, является представление об индивидуальном инвесторе как о беспомощном щенке и вообще чем-то вроде анахронизма. Только очень уверенный в себе инвестор отважится сегодня штурмовать финансовые рынки в одиночку и противостоять снижающемуся количеству соратников, напору взаимных фондов и время от времени - нападкам средств массовой информации. Задачей такого инвестора являются самостоятельное вложение денег, совершение своих </w:t>
      </w:r>
      <w:r>
        <w:rPr>
          <w:i/>
        </w:rPr>
        <w:t>собственных</w:t>
      </w:r>
      <w:r>
        <w:rPr/>
        <w:t xml:space="preserve"> ошибок, выводы из </w:t>
      </w:r>
      <w:r>
        <w:rPr>
          <w:i/>
        </w:rPr>
        <w:t>собственного</w:t>
      </w:r>
      <w:r>
        <w:rPr/>
        <w:t xml:space="preserve"> опыта и наслаждение плодами </w:t>
      </w:r>
      <w:r>
        <w:rPr>
          <w:i/>
        </w:rPr>
        <w:t xml:space="preserve">собственного </w:t>
      </w:r>
      <w:r>
        <w:rPr/>
        <w:t>успеха.</w:t>
      </w:r>
    </w:p>
    <w:p>
      <w:pPr>
        <w:pStyle w:val="Normal1"/>
        <w:rPr/>
      </w:pPr>
      <w:r>
        <w:rPr/>
        <w:t xml:space="preserve">Вот что говорят нам академические исследователи: "Теория эффективного рынка утверждает, что на современном рынке, где распределение информации близко к совершенному, ни один участник рынка не может получить лучшую информацию по сравнению с другим, и , следовательно, </w:t>
      </w:r>
      <w:r>
        <w:rPr>
          <w:i/>
        </w:rPr>
        <w:t>все</w:t>
      </w:r>
      <w:r>
        <w:rPr/>
        <w:t xml:space="preserve"> цены акций в точности отражают то, что известно всем. Единственный момент, когда цены меняются , - это появление новой информации на рынке. Эта информация не может быть никак скрыта и немедленно становится доступна всем участникам. Таким образом, нет смысла пытаться поймать удачный момент раньше других".</w:t>
      </w:r>
    </w:p>
    <w:p>
      <w:pPr>
        <w:pStyle w:val="Normal1"/>
        <w:rPr/>
      </w:pPr>
      <w:r>
        <w:rPr/>
        <w:t xml:space="preserve">Мы бы ответили на это так: Да, но хотя информация может </w:t>
      </w:r>
      <w:r>
        <w:rPr>
          <w:i/>
        </w:rPr>
        <w:t>распространяться</w:t>
      </w:r>
      <w:r>
        <w:rPr/>
        <w:t xml:space="preserve"> сегодня почти мгновенно, далеко не все обладают равными </w:t>
      </w:r>
      <w:r>
        <w:rPr>
          <w:i/>
        </w:rPr>
        <w:t>возможностями обработки</w:t>
      </w:r>
      <w:r>
        <w:rPr/>
        <w:t xml:space="preserve"> и точным чувством информации. Познакомьтесь с нашими "13-ю шагами", и вы узнаете несколько инвестиционных подходов, которые давали результаты значительно лучше среднерыночных в течение многих лет. Эти подходы вы сможете начать использовать при управлении своим портфелем уже завтра. Академическим исследователям не помешало бы потратить некоторое время на самостоятельное инвестирование , - хотя бы ради приобретения опыта в исследуемой области.</w:t>
      </w:r>
    </w:p>
    <w:p>
      <w:pPr>
        <w:pStyle w:val="Normal1"/>
        <w:rPr/>
      </w:pPr>
      <w:r>
        <w:rPr>
          <w:b/>
        </w:rPr>
        <w:t xml:space="preserve">Общепризнанная мудрость N3: </w:t>
      </w:r>
      <w:r>
        <w:rPr/>
        <w:t>"Финансовые бюллетени являются отличным учебным пособием для инвесторов, желающих познать науку инвестирования и почерпнуть какие-либо новые идеи из этой сферы".</w:t>
      </w:r>
    </w:p>
    <w:p>
      <w:pPr>
        <w:pStyle w:val="Normal1"/>
        <w:rPr/>
      </w:pPr>
      <w:r>
        <w:rPr>
          <w:b/>
        </w:rPr>
        <w:t xml:space="preserve">Ответ: </w:t>
      </w:r>
      <w:r>
        <w:rPr/>
        <w:t>В США финансовые бюллетени являются одним из немногих советников, которые справляются с управлением вашими деньгами даже еще хуже, чем взаимные фонды. В этой серии статей мы пытаемся проводить стратегию, противоположную той, что навязывают финансовые бюллетени. Мы подчеркиваем важность самообразования, интеллектуальной целостности, долгосрочного инвестирования и получения удовольствия как от процесса обучения, так и собственно от инвестирования. Большинство же финансовых бюллетеней написаны скверным языком, не сравнивают доходы, получаемые в результате использования рекомендуемых ими стратегий, со среднерыночными и чаще всего настаивают на том, чтобы вы подписались на их "Список горячих акций", состоящий из "горячих акций недели (или дня)", словно желая заставить вас еженедельно или ежедневно менять состав своего портфеля. Это совершенно НЕПРАВИЛЬНЫЙ способ вложения денег; вас сразят одни только комиссионные, цена ваших многочисленных транзакций. Кроме того, в современных бюллетенях предлагается крайне мало обучающих материалов; большинство их издателей предпочли бы, чтобы их читатели никогда не стали достаточно образованными людьми и продолжали подписываться на их продукты как можно дольше.</w:t>
      </w:r>
    </w:p>
    <w:p>
      <w:pPr>
        <w:pStyle w:val="Normal1"/>
        <w:rPr/>
      </w:pPr>
      <w:r>
        <w:rPr>
          <w:b/>
        </w:rPr>
        <w:t xml:space="preserve">Общепризнанная мудрость N4: </w:t>
      </w:r>
      <w:r>
        <w:rPr/>
        <w:t>"Финансовые светила делают важную работу по предсказанию направления движения рынка, и стоит потратить свое время на то, чтобы прислушаться к их словам".</w:t>
      </w:r>
    </w:p>
    <w:p>
      <w:pPr>
        <w:pStyle w:val="Normal1"/>
        <w:rPr/>
      </w:pPr>
      <w:r>
        <w:rPr>
          <w:b/>
        </w:rPr>
        <w:t xml:space="preserve">Ответ: </w:t>
      </w:r>
      <w:r>
        <w:rPr/>
        <w:t>Нет. Ни один человек не подтвердил свою способность предсказывать будущее фондового рынка точно и постоянно. Нас поражают люди, по-прежнему пытающиеся это делать, и журналисты, цитирующие их высказывания по соответствующему поводу. Предлагаемый нами инвестиционный подход не имеет ничего общего с попытками "прогнозировать рынок"; если бы это было так, мы никогда не достигали бы среднерыночных показателей. Купите хорошие акции , держите их и не обращайте внимания ни на кого, кто будет рассказывать вам о дальнейшем движении рынка.</w:t>
      </w:r>
    </w:p>
    <w:p>
      <w:pPr>
        <w:pStyle w:val="Normal1"/>
        <w:rPr/>
      </w:pPr>
      <w:r>
        <w:rPr>
          <w:b/>
        </w:rPr>
        <w:t xml:space="preserve">Общепризнанная мудрость N5: </w:t>
      </w:r>
      <w:r>
        <w:rPr/>
        <w:t>"Брокерские фирмы с Уолл - Стрит и их специалисты представляют огромную ценность для участников финансового рынка".</w:t>
      </w:r>
    </w:p>
    <w:p>
      <w:pPr>
        <w:pStyle w:val="Normal1"/>
        <w:rPr/>
      </w:pPr>
      <w:r>
        <w:rPr>
          <w:b/>
        </w:rPr>
        <w:t xml:space="preserve">Ответ: </w:t>
      </w:r>
      <w:r>
        <w:rPr/>
        <w:t xml:space="preserve">Да, так утверждает реклама, но на самом деле , - нет. Прежде всего, это просто не в интересах Уолл - Стрит - учить вас. Чем дольше вы будете оставаться во мраке невежества, тем дольше будете отдавать свои деньги в управление "профессионалам с Уолл - Стрит". Соответственно, эти профессионалы будут брать с вас плату за управление вашими деньгами и т.д. Вся индустрия консалтинга построена на том, что вы </w:t>
      </w:r>
      <w:r>
        <w:rPr>
          <w:i/>
        </w:rPr>
        <w:t>не должны знать</w:t>
      </w:r>
      <w:r>
        <w:rPr/>
        <w:t>, как управлять своими средствами. Напротив, этому как раз и собираемся научить вас мы.</w:t>
      </w:r>
    </w:p>
    <w:p>
      <w:pPr>
        <w:pStyle w:val="Normal1"/>
        <w:rPr/>
      </w:pPr>
      <w:r>
        <w:rPr/>
        <w:t xml:space="preserve">Далее, оплата многих брокеров напрямую зависит от того, </w:t>
      </w:r>
      <w:r>
        <w:rPr>
          <w:i/>
        </w:rPr>
        <w:t>насколько часто</w:t>
      </w:r>
      <w:r>
        <w:rPr/>
        <w:t xml:space="preserve"> вы совершаете торговые операции, а вовсе не от того, насколько эти операции успешны. Можете себе это представить? Многие люди относятся к брокерам с полной комиссией (с полным спектром услуг) как к источнику новых инвестиционных идей, а также к помощникам в деле портфельного менеджмента и финансового планирования. И в то же время, по некоторой непонятной причине, эти брокеры получают деньги не за то, насколько хорошо идут ваши дела, а за то, как часто вы торгуете.</w:t>
      </w:r>
    </w:p>
    <w:p>
      <w:pPr>
        <w:pStyle w:val="Normal1"/>
        <w:rPr/>
      </w:pPr>
      <w:r>
        <w:rPr/>
        <w:t>Здесь наблюдается серьезный конфликт интересов, поскольку лучшим способом увеличить свое состояние является купить и держать акции, а вовсе не продавать их. Те, кто торгует часто, в результате теряют огромные деньги на комиссионных за транзакцию. Эти суммы могут оказаться больше ваших долгосрочных доходов, и , к сожалению, ваш брокер от этого только выигрывает.</w:t>
      </w:r>
    </w:p>
    <w:p>
      <w:pPr>
        <w:pStyle w:val="Normal1"/>
        <w:rPr/>
      </w:pPr>
      <w:r>
        <w:rPr/>
        <w:t>Этот разговор можно продолжать, но едва ли стоит. Наша основная идея состоит в том, что никто не осуществит вложение ваших денег лучше, чем вы сами. И мы хотим научить вас, как это сделать эффективно.</w:t>
      </w:r>
    </w:p>
    <w:p>
      <w:pPr>
        <w:pStyle w:val="Normal1"/>
        <w:rPr/>
      </w:pPr>
      <w:r>
        <w:rPr/>
        <w:t>В основе нашей философии лежит умение самостоятельно принимать решения, а также пожинать их плоды и нести за них ответственность. Очевидно, это является здоровой жизненной философией для каждого взрослого человека , так почему бы не применить ее и к инвестированию? Изучите наши "13 шагов", и вам существенно легче будет добиться успехов как на финансовом, так и на жизненном поприще.</w:t>
      </w:r>
    </w:p>
    <w:p>
      <w:pPr>
        <w:pStyle w:val="Normal1"/>
        <w:rPr/>
      </w:pPr>
      <w:r>
        <w:rPr/>
        <w:br/>
      </w:r>
    </w:p>
    <w:p>
      <w:pPr>
        <w:pStyle w:val="H3"/>
        <w:rPr/>
      </w:pPr>
      <w:r>
        <w:rPr/>
        <w:br/>
      </w:r>
      <w:hyperlink r:id="rId3">
        <w:r>
          <w:rPr>
            <w:rStyle w:val="InternetLink"/>
            <w:color w:val="auto"/>
          </w:rPr>
          <w:t>Шаг 2.Приведите в порядок свои финансы</w:t>
        </w:r>
      </w:hyperlink>
    </w:p>
    <w:p>
      <w:pPr>
        <w:pStyle w:val="Normal1"/>
        <w:rPr/>
      </w:pPr>
      <w:r>
        <w:rPr/>
        <w:t xml:space="preserve">"Различие между процентной ставкой по частному кредиту и ставкой федеральных фондов резко выросло в 80-е годы. Заимодавцы стали мудрее. Они осознали, что многие американцы представления не имеют о том, что такое "процентная ставка", или же та математика, которой их учили в средней школе, оказывается совершенно бесполезной в финансовом мире. Исследование рынка кредитов доказало одно неожиданное заключение: люди совершенно не интересуются своими деньгами". </w:t>
      </w:r>
    </w:p>
    <w:p>
      <w:pPr>
        <w:pStyle w:val="Normal1"/>
        <w:rPr/>
      </w:pPr>
      <w:r>
        <w:rPr/>
        <w:t>У вас есть несколько долларов, которые вы не собираетесь тратить на срочные нужды и размышляете о том, как бы поразумнее распорядиться своими деньгами. Возможно, вы даже забежали уже немного вперед и прочитали о том, как выбрать брокера для совершения своей первой покупки на фондовом рынке...</w:t>
      </w:r>
    </w:p>
    <w:p>
      <w:pPr>
        <w:pStyle w:val="Normal1"/>
        <w:rPr/>
      </w:pPr>
      <w:r>
        <w:rPr/>
        <w:t xml:space="preserve">Не стоит так спешить. Поверьте, когда речь заходит о вложении денег, заработанных с таким трудом, необходимо слушаться знаков, ограничивающих скорость движения. Ваши личные финансы должны быть в идеальном порядке, прежде чем вы подумаете о размещении своего первого приказа на покупку акций. Вы увидите далее, что мы не раз еще обратим ваше внимание на этот важнейший принцип - никогда не спешить. </w:t>
      </w:r>
    </w:p>
    <w:p>
      <w:pPr>
        <w:pStyle w:val="H3"/>
        <w:rPr/>
      </w:pPr>
      <w:r>
        <w:rPr/>
        <w:t xml:space="preserve">Избавьтесь от долга по кредитной карте </w:t>
      </w:r>
    </w:p>
    <w:p>
      <w:pPr>
        <w:pStyle w:val="Normal1"/>
        <w:rPr/>
      </w:pPr>
      <w:r>
        <w:rPr/>
        <w:t>Первая остановка. Какой величины счет вы получили в этом месяце? Вы расплачивались наличными или кредитной картой? Одним из ключевых принципов инвестирования является: вкладывайте только те деньги, которые свободны от других обязательств. То есть, если у вас отрицательный баланс по кредитной карте, ваши деньги не свободны! И вот почему: по многим кредитным картам взимается годовой процент от суммы задолженности в размере 16%-21%. Итак, представим, что вы отложили $5000 для инвестирования в акции, но задолженность по вашей кредитной карте составляет те же $5000, и процентная ставка по этому долгу - 18%. Это значит, что вам необходимо заработать доходность 18% после налогообложения (или около 24% до налогообложения) только для того, чтобы не остаться в убытке по итогам года. Должны предупредить, что шансов заработать 24% прибыли на фондовом рынке очень немного.</w:t>
      </w:r>
    </w:p>
    <w:p>
      <w:pPr>
        <w:pStyle w:val="Normal1"/>
        <w:rPr/>
      </w:pPr>
      <w:r>
        <w:rPr/>
        <w:t>Долг по кредитной карте остается, пожалуй, самым распространенным ответом на вопрос: "Почему я не могу даже начать зарабатывать состояние?" В Соединенных Штатах циркулирует около миллиарда всевозможных кредитных карт, и у каждого мужчины, женщины или даже ребенка их в среднем около четырех. И около 70% владельцев кредитных карт имеют отрицательный баланс по ним каждый месяц. Даже если условия выплаты задолженности самые благоприятные (это означает, как правило, 2% от задолженности в год, или $10, в зависимости от того, какая сумма больше), то даже для выплаты задолженности в $1000 со ставкой годовых 18% вам потребуется чуть больше 19 лет, в течение которых вы выплатите примерно $1900 в виде процентов по $1000</w:t>
      </w:r>
    </w:p>
    <w:p>
      <w:pPr>
        <w:pStyle w:val="Normal1"/>
        <w:rPr/>
      </w:pPr>
      <w:r>
        <w:rPr/>
        <w:t xml:space="preserve">Настоятельно советуем вам не переходить к третьему шагу нашего курса, пока не прекратите позволять кредитным учреждениям кормиться за ваш счет. </w:t>
      </w:r>
    </w:p>
    <w:p>
      <w:pPr>
        <w:pStyle w:val="H3"/>
        <w:rPr/>
      </w:pPr>
      <w:r>
        <w:rPr/>
        <w:t xml:space="preserve">План регулярных сбережений </w:t>
      </w:r>
    </w:p>
    <w:p>
      <w:pPr>
        <w:pStyle w:val="Normal1"/>
        <w:rPr/>
      </w:pPr>
      <w:r>
        <w:rPr/>
        <w:t xml:space="preserve">Следующая остановка. Сколько вы регулярно откладываете себе на будущее? Другими словами, установили ли вы себе </w:t>
      </w:r>
      <w:r>
        <w:rPr>
          <w:i/>
        </w:rPr>
        <w:t>конкретный</w:t>
      </w:r>
      <w:r>
        <w:rPr/>
        <w:t xml:space="preserve"> процент, который откладываете в сторонку от каждой получаемой вами суммы? Или вы просто складываете "в копилку" деньги, которые по какой-либо причине остались не потраченными? Или еще хуже - вы обнаруживаете, что отложить вам нечего?</w:t>
      </w:r>
    </w:p>
    <w:p>
      <w:pPr>
        <w:pStyle w:val="Normal1"/>
        <w:rPr/>
      </w:pPr>
      <w:r>
        <w:rPr/>
        <w:t xml:space="preserve">Если вы ответили утвердительно хотя бы на один из двух последних вопросов, вы еще не готовы к следующему шагу. Пришло время разобраться, почему вы не делаете регулярных сбережений или не можете их делать. Грамотный инвестор не станет вкладывать деньги, предназначенные для собственных обедов , или для уплаты за квартиру за следующий месяц, или же для погашения долга по кредитной карточке. Мы советуем инвестировать только те деньги, которые вы заработали (или получили в подарок - такое тоже считается) и мудро сберегли. Как мы отмечали ранее, эти деньги должны быть </w:t>
      </w:r>
      <w:r>
        <w:rPr>
          <w:i/>
        </w:rPr>
        <w:t>свободны от обязательств.</w:t>
      </w:r>
    </w:p>
    <w:p>
      <w:pPr>
        <w:pStyle w:val="Normal1"/>
        <w:rPr/>
      </w:pPr>
      <w:r>
        <w:rPr/>
        <w:t>Разумно установить себе предел сбережений на уровне 10% годового дохода. Возможно, вам будет удобнее откладывать по 5%. Другие смогут сберегать по 15% в год. В любом случае, самое главное - это определить регулярный "ритм" сбережений и придерживаться его, даже если для этого потребуется некоторое время пожить экономнее, чем позволяют текущие средства. Вам также следует иметь в своем распоряжении средства, достаточные для того, чтобы прожить от трех до шести месяцев, не прибегая к экстренным мерам, и эти средства должны лежать на текущем счете или храниться в другом доступном месте.</w:t>
      </w:r>
    </w:p>
    <w:p>
      <w:pPr>
        <w:pStyle w:val="Normal1"/>
        <w:rPr/>
      </w:pPr>
      <w:r>
        <w:rPr/>
        <w:t>Если вы уже занимаетесь регулярным откладыванием денег, вам необходимо изучить все возможности для снижения налогов по сберегаемым суммам - это может быть программа IRA , или SEP, или Keogh, или план 401(k) или 403(b). Поскольку деньги, вложенные в программу пенсионного страхования, не облагаются налогами до тех пор, пока вы не начинаете их расходовать, они растут с экспоненциальной скоростью по сравнению с теми средствами, которые вы пытаетесь накопить на инвестиционном счете. Более того, некоторые из работодателей сегодня добавляют к вашим сбережениям по плану 401(k) дополнительные средства, предназначенные для увеличения вашей прибыли. Убедитесь, что вы максимально использовали все перечисленные возможности и вложили большую часть своих сбережений в эти чрезвычайно удобные инструменты. И запомните: не ленитесь делать сбережения, и после вы будете себе за это благодарны.</w:t>
      </w:r>
    </w:p>
    <w:p>
      <w:pPr>
        <w:pStyle w:val="H3"/>
        <w:rPr/>
      </w:pPr>
      <w:r>
        <w:rPr/>
        <w:t xml:space="preserve">Узнайте как можно больше об остальных своих финансах </w:t>
      </w:r>
    </w:p>
    <w:p>
      <w:pPr>
        <w:pStyle w:val="Normal1"/>
        <w:rPr/>
      </w:pPr>
      <w:r>
        <w:rPr/>
        <w:t xml:space="preserve">Мы не можем дать вам совета, какую именно сумму, свободную от обязательств, вам стоит накопить для начала инвестиционной деятельности. Наша задача заключается в том, чтобы помочь вам получить на эти деньги как можно больше прибыли. Поэтому прежде, чем вы отважитесь на первое вложение денег в ценные бумаги, вам следует немного позаботиться и о других финансовых аспектах вашей жизни, таких как инвестирование в будущее образование своих детей, страхование, покупка дома, работа в будущем, ваш банк и ваш автомобиль. </w:t>
      </w:r>
    </w:p>
    <w:p>
      <w:pPr>
        <w:pStyle w:val="Normal1"/>
        <w:rPr/>
      </w:pPr>
      <w:r>
        <w:rPr/>
        <w:t>В заключение подведем лишь основной итог: приведите в порядок свои финансы и только после этого переходите к следующему шагу на пути к успешному инвестированию.</w:t>
      </w:r>
    </w:p>
    <w:p>
      <w:pPr>
        <w:pStyle w:val="H3"/>
        <w:rPr/>
      </w:pPr>
      <w:r>
        <w:rPr/>
        <w:br/>
      </w:r>
      <w:hyperlink r:id="rId4">
        <w:r>
          <w:rPr>
            <w:rStyle w:val="InternetLink"/>
            <w:color w:val="auto"/>
          </w:rPr>
          <w:t>Шаг 3.Определите свои желания и оцените результаты</w:t>
        </w:r>
      </w:hyperlink>
      <w:r>
        <w:rPr/>
        <w:t xml:space="preserve"> </w:t>
      </w:r>
    </w:p>
    <w:p>
      <w:pPr>
        <w:pStyle w:val="Normal1"/>
        <w:rPr/>
      </w:pPr>
      <w:r>
        <w:rPr/>
        <w:t>Большинство людей в США знают, где в данный момент играет их местная спортивная команда. Они знают, какой фильм получил последнюю награду Академии Киноискусства. Они разбираются в компьютерных играх и даже бывают в курсе тех дебатов, которые эти игры вызвали недавно в прессе. При этом мало кто интересуется тем, как его инвестиции выглядят на фоне среднерыночных показателей. Почему же так происходит?</w:t>
      </w:r>
    </w:p>
    <w:p>
      <w:pPr>
        <w:pStyle w:val="Normal1"/>
        <w:rPr/>
      </w:pPr>
      <w:r>
        <w:rPr/>
        <w:t xml:space="preserve">Все очень просто: никто никогда не учил нас, как делать такое сравнение; к тому же, в интересы платных инвестиционных консультантов не входит объяснение своим клиентам, как анализировать результаты своих инвестиций самостоятельно. Если вы думаете, что управляющие денежными средствами, менеджеры взаимных фондов и брокеры с полной комиссией хотят, чтобы вы знали, как ведут себя ваши инвестиции по отношению к рыночным средним, вы глубоко ошибаетесь. Профессиональные инвесторы не стремятся к тому, чтобы вы обращали внимание на результаты их работы. Это дает им большой простор для ошибок. Мы можем привести множество примеров того, что получается, когда какой-либо инвестор начинает присматриваться к деятельности "мудрых" и просить их отчитаться о своих результатах в сравнении с рыночными средними, но мы не станем этого делать. Поговорим лучше о более полезных вещах. </w:t>
      </w:r>
    </w:p>
    <w:p>
      <w:pPr>
        <w:pStyle w:val="Normal1"/>
        <w:rPr/>
      </w:pPr>
      <w:r>
        <w:rPr/>
        <w:t>Большинство начинающих инвесторов считают, что если вы не можете посвящать процессу управления своими вложениями большую часть своего времени, вам не стоит вкладывать ни доллара ни во что другое, кроме индексного фонда - взаимного фонда, имитирующего поведение рыночного индекса шаг за шагом.</w:t>
      </w:r>
    </w:p>
    <w:p>
      <w:pPr>
        <w:pStyle w:val="Normal1"/>
        <w:rPr/>
      </w:pPr>
      <w:r>
        <w:rPr/>
        <w:t>Не покупайте акции, облигации, золотые слитки (придет же такое в голову!) или акции активно управляемого взаимного фонда. Если вы можете позволить себе отложить в сторонку некоторую сумму денег на пять с лишним лет, но у вас нет времени следить за тем, как эти деньги работают, вложите их в индексный фонд и оставьте там на все это время.</w:t>
      </w:r>
    </w:p>
    <w:p>
      <w:pPr>
        <w:pStyle w:val="Normal1"/>
        <w:rPr/>
      </w:pPr>
      <w:r>
        <w:rPr/>
        <w:t>Тем не менее, мы подозреваем, что у большинства из вас есть все же больше одного часа в год на анализ своих вложений, и вы не стали бы слишком возражать, если бы ваши деньги приносили доход выше среднерыночного. Вам следует знать, что управление своими средствами не занимает так уж много времени, а получение результатов выше среднерыночных не является чем-то выше ваших способностей. Проблема в том, что большинство людей не рассматривают управление средствами как часть своего бизнеса и не верят в то, что рынок можно победить. Это - очень вредная точка зрения .</w:t>
      </w:r>
    </w:p>
    <w:p>
      <w:pPr>
        <w:pStyle w:val="Normal1"/>
        <w:rPr/>
      </w:pPr>
      <w:r>
        <w:rPr/>
        <w:t>Давайте начнем с определения ваших основных желаний и надежд... Еще раз напомним, что речь идет лишь о тех деньгах, которые вам не понадобятся в течение ближайших пяти лет (а лучше еще дольше).</w:t>
      </w:r>
    </w:p>
    <w:p>
      <w:pPr>
        <w:pStyle w:val="Normal1"/>
        <w:rPr/>
      </w:pPr>
      <w:r>
        <w:rPr/>
        <w:t xml:space="preserve">Удивит ли вас известие о том, что более трех четвертых всех взаимных фондов акций, которые навязывают нам в брокерских конторах, банках, страховых агентствах, журналах и на телевидении, каждый год демонстрируют показатели </w:t>
      </w:r>
      <w:r>
        <w:rPr>
          <w:i/>
        </w:rPr>
        <w:t>хуже</w:t>
      </w:r>
      <w:r>
        <w:rPr/>
        <w:t xml:space="preserve"> среднерыночных? (На самом деле, это может удивить вас лишь в том случае, если вы пропустили "Шаг 1", поскольку там мы этот вопрос уже обсуждали.)</w:t>
      </w:r>
    </w:p>
    <w:p>
      <w:pPr>
        <w:pStyle w:val="Normal1"/>
        <w:rPr/>
      </w:pPr>
      <w:r>
        <w:rPr/>
        <w:t>В первый момент это известие произведет на вас довольно шокирующее впечатление - узнать, что достижения высокооплачиваемых профессионалов так скромны или просто убоги. Но, по зрелом размышлении, эти цифры вовсе не должны никого удивлять. Управляемые взаимные фонды взимают плату, в среднем, в размере 1,5% от суммы активов своих вкладчиков ежегодно, преимущественно для того, чтобы профинансировать свои активные управленческие и маркетинговые планы. А у большинства управляющих фондами есть чем заняться (на ум немедленно приходит гольф, теннис, светские рауты и охота на лис), помимо размышлений о росте акций, моделях распределения активов, а также своей постоянной, предсказуемой и изнуряющей слабости перед средним рынком.</w:t>
      </w:r>
    </w:p>
    <w:p>
      <w:pPr>
        <w:pStyle w:val="Normal1"/>
        <w:rPr/>
      </w:pPr>
      <w:r>
        <w:rPr/>
        <w:t xml:space="preserve">Это звучит довольно резко, но мы к этому и стремились. Плохие и слишком дорогие взаимные фонды заслуживают гораздо больше упреков, - и раз уж они не способны приносить сносные результаты, они должны получить свою долю признания хотя бы за способность забавлять своей несуразностью. Однако не станем тратить на них слишком много драгоценного времени. Говорить о проблемах легко, труднее найти их решение. Вот наш взгляд на эффективность работы финансов: Любые деньги, вложенные на пять лет или больше, не должны приносить доход ниже среднерыночного по итогам этого пятилетнего периода. Если же этого не удалось достичь, вы где-то совершили ошибку, потому что вы можете получить среднерыночную доходность в любом индексном фонде, не выполняя </w:t>
      </w:r>
      <w:r>
        <w:rPr>
          <w:i/>
        </w:rPr>
        <w:t>никакого</w:t>
      </w:r>
      <w:r>
        <w:rPr/>
        <w:t xml:space="preserve"> исследования и не принимая на себя почти никакого риска. Вы можете использовать </w:t>
      </w:r>
      <w:hyperlink r:id="rId5">
        <w:r>
          <w:rPr>
            <w:rStyle w:val="InternetLink"/>
          </w:rPr>
          <w:t xml:space="preserve">систему наблюдения за своим портфелем </w:t>
        </w:r>
      </w:hyperlink>
      <w:r>
        <w:rPr/>
        <w:t>"Portfolios 2000", предлагаемую сайтом Motley Fool, где можно узнать доходность всех ваших инвестиций в сравнении с рыночными средними и проанализировать динамику каждой из бумаг с того дня, как вы ее приобрели (сервис предоставляется бесплатно).</w:t>
      </w:r>
    </w:p>
    <w:p>
      <w:pPr>
        <w:pStyle w:val="Normal1"/>
        <w:rPr/>
      </w:pPr>
      <w:r>
        <w:rPr/>
        <w:t>Не отказывайтесь от своих желаний; будьте готовы победить рынок; разберитесь, почему вам это удалось или не удалось. Итак, переходите к Шагу 4.</w:t>
      </w:r>
    </w:p>
    <w:p>
      <w:pPr>
        <w:pStyle w:val="Normal1"/>
        <w:rPr/>
      </w:pPr>
      <w:r>
        <w:rPr/>
        <w:br/>
        <w:br/>
      </w:r>
    </w:p>
    <w:p>
      <w:pPr>
        <w:pStyle w:val="H3"/>
        <w:rPr/>
      </w:pPr>
      <w:r>
        <w:rPr/>
        <w:br/>
      </w:r>
      <w:hyperlink r:id="rId6">
        <w:r>
          <w:rPr>
            <w:rStyle w:val="InternetLink"/>
            <w:color w:val="auto"/>
          </w:rPr>
          <w:t>Шаг 4.Начните с индексного фонда</w:t>
        </w:r>
      </w:hyperlink>
      <w:r>
        <w:rPr/>
        <w:t xml:space="preserve"> </w:t>
      </w:r>
    </w:p>
    <w:p>
      <w:pPr>
        <w:pStyle w:val="Normal1"/>
        <w:rPr/>
      </w:pPr>
      <w:r>
        <w:rPr/>
        <w:t xml:space="preserve">Поскольку индексный фонд представляет собой самый простой и эффективный выбор, он, бесспорно, является нашей первой рекомендацией инвесторам всех уровней, от новичков до опытных профессионалов. Удобство, хорошая доходность, низкие издержки, простота, - все эти факторы существенно превосходят то, что предлагают нам брокеры с полной комиссией и активно управляемые взаимные фонды". </w:t>
      </w:r>
    </w:p>
    <w:p>
      <w:pPr>
        <w:pStyle w:val="H3"/>
        <w:rPr/>
      </w:pPr>
      <w:r>
        <w:rPr/>
        <w:t xml:space="preserve">Индексный фонд S&amp;P 500 </w:t>
      </w:r>
    </w:p>
    <w:p>
      <w:pPr>
        <w:pStyle w:val="Normal1"/>
        <w:rPr/>
      </w:pPr>
      <w:r>
        <w:rPr/>
        <w:t>Давайте раз и навсегда установим стандарт рыночного роста. В течение последних 50 лет индекс S&amp;P 500, в который входит 500 самых крупных и самых прибыльных компаний в США, поднимался, в среднем, на 13,6% ежегодно.</w:t>
      </w:r>
    </w:p>
    <w:p>
      <w:pPr>
        <w:pStyle w:val="Normal1"/>
        <w:rPr/>
      </w:pPr>
      <w:r>
        <w:rPr/>
        <w:t>Это значит, что если бы вы вложили $10000 в индекс S&amp;P 500 пятьдесят лет назад, то сегодня вы могли бы позвонить брокеру с пониженной комиссией и отдать приказ на продажу вашей позиции за $5,78 млн., после чего заплатить $1,62 млн. налогов и получить $4,16 млн. Однако, большинство людей, вложивших деньги во взаимные фонды, не получили такой впечатляющей прибыли, за исключением тех, кто вложил свои средства в особый тип взаимного фонда - в индексный фонд.</w:t>
      </w:r>
    </w:p>
    <w:p>
      <w:pPr>
        <w:pStyle w:val="Normal1"/>
        <w:rPr/>
      </w:pPr>
      <w:r>
        <w:rPr/>
        <w:t>При помощи недорогого, пассивно управляемого взаимного фонда, имитирующего индекс S&amp;P 500 ("индексный фонд"), вы можете практически получить доходность индекса S&amp;P 500 минус минимальные издержки. Средства индексного фонда находятся под управлением компьютерных программ, приводящих все показатели фонда в соответствие с показателями рынка. У таких фондов нет "хорошо обученных" мудрых управляющих, активно проводящих ежедневные изменения в распределении портфеля фонда.</w:t>
      </w:r>
    </w:p>
    <w:p>
      <w:pPr>
        <w:pStyle w:val="Normal1"/>
        <w:rPr/>
      </w:pPr>
      <w:r>
        <w:rPr/>
        <w:t>А чего же достигли за последние 50 лет активно управляемые фонды, в сравнении с индексными? Ничего даже близко похожего на достижения индексных фондов. Активно управляемые фонды принесли доходность, в среднем, в размере 11,8%, что на 1,8% ниже, чем у индексных.</w:t>
      </w:r>
    </w:p>
    <w:p>
      <w:pPr>
        <w:pStyle w:val="Normal1"/>
        <w:rPr/>
      </w:pPr>
      <w:r>
        <w:rPr/>
        <w:t xml:space="preserve">Обратите внимание, какое огромное значение имеет такое "небольшое" различие, как 1,8%. За последние 50 лет инвестиции в размере $10000, вложенные в активно управляемый взаимный фонд, принесли бы всего $2,59 млн., то есть </w:t>
      </w:r>
      <w:r>
        <w:rPr>
          <w:i/>
        </w:rPr>
        <w:t>меньше половины прибыли индексного фонда</w:t>
      </w:r>
      <w:r>
        <w:rPr/>
        <w:t>. Здесь работает эффект сложного процента и разрушительный эффект того, как "небольшие" издержки могут навредить вашим прибылям. Представьте себе эти "небольшие" издержки, взимаемые с вас активно управляемыми фондами, в виде реки Колорадо, протекающей по Большому каньону год за годом и размывающей ваши прибыли до состояния глубокой пропасти.</w:t>
      </w:r>
    </w:p>
    <w:p>
      <w:pPr>
        <w:pStyle w:val="Normal1"/>
        <w:rPr/>
      </w:pPr>
      <w:r>
        <w:rPr/>
        <w:t>Если вы участвуете в плане 401(k) или 403(b) , и в предлагаемом вам списке есть какой-либо индексный фонд, советуем вам без колебаний сделать его вашим единственным выбором.</w:t>
      </w:r>
    </w:p>
    <w:p>
      <w:pPr>
        <w:pStyle w:val="H3"/>
        <w:rPr/>
      </w:pPr>
      <w:r>
        <w:rPr/>
        <w:t xml:space="preserve">"Спайдерсы" </w:t>
      </w:r>
    </w:p>
    <w:p>
      <w:pPr>
        <w:pStyle w:val="Normal1"/>
        <w:rPr/>
      </w:pPr>
      <w:r>
        <w:rPr/>
        <w:t>Вы можете подумать также о вложении средств в близкого родственника индексного фонда - депозитарные расписки Standard &amp; Poor's (Standard &amp; Poor's Depositary Receipts). SPDR'ы, часто называемые "спайдерсами", - это инструменты, похожие на акции и ведущие себя аналогично поведению индекса S&amp;P 500. У них есть несколько преимуществ по сравнению с фондами. Они торгуются на Американской фондовой бирже под биржевым символом SPY, и каждая акция стоит около одной десятой от значения индекса S&amp;P 500.</w:t>
      </w:r>
    </w:p>
    <w:p>
      <w:pPr>
        <w:pStyle w:val="H3"/>
        <w:rPr/>
      </w:pPr>
      <w:r>
        <w:rPr/>
        <w:t xml:space="preserve">Индексы помимо S&amp;P 500 </w:t>
      </w:r>
    </w:p>
    <w:p>
      <w:pPr>
        <w:pStyle w:val="Normal1"/>
        <w:rPr/>
      </w:pPr>
      <w:r>
        <w:rPr/>
        <w:t>Все ли индексные фонды отслеживают индекс S&amp;P 500? Вовсе нет. Назовите любую среднюю меру рынка, и наверняка найдется какой-нибудь индексный фонд, имитирующий именно ее: Russell 2000 (индекс 2000 компаний малой капитализации), Wilshire 5000 (весь фондовый рынок; на самом деле, в него входит почти 9000 публично торгуемых компаний, но Wilshire 8934 звучало бы не так изящно), Dow Jones Indust r ial Average... Список различных индексов, на которых основаны индексные взаимные фонды, становится все длиннее. Все они нам нравятся. Почти все.</w:t>
      </w:r>
    </w:p>
    <w:p>
      <w:pPr>
        <w:pStyle w:val="Normal1"/>
        <w:rPr/>
      </w:pPr>
      <w:r>
        <w:rPr/>
        <w:t>В краткосрочном периоде различные индексы приносят разную доходность, но несколько научных исследований показали, что различные сектора рынка в той или иной степени приносили сходные результаты по прошествии большого периода времени. В прошлом году (1998) индекс S&amp;P 500, включающий крупнейшие компании в США, вернул 28% доходности, а S&amp;P MidCap 400 (отслеживающий компании средней капитализации) - на 9% меньше. Тем не менее, за последние 10 лет средняя годовая доходность по индексу S&amp;P 500 составила 19,20%, а по индексу S&amp;P MidCap 400 - 19,28%. Не слишком большая разница, не так ли?</w:t>
      </w:r>
    </w:p>
    <w:p>
      <w:pPr>
        <w:pStyle w:val="Normal1"/>
        <w:rPr/>
      </w:pPr>
      <w:r>
        <w:rPr/>
        <w:t>Некоторым рыночным средним требуется больше времени для того, чтобы сравняться с такими показателями. Индекс Russell 2000, самый известный индекс компаний малой капитализации, приносил, в среднем, 12,92% за последние 10 лет. Означает ли это, что компании малой капитализации работают менее успешно по сравнению с крупными или что вам следует избегать индексных фондов, основанных на индексах малой капитализации? Нет, если вы собираетесь инвестировать на длительный срок. За последние 40 или 60 лет доходность крупнейших и самых маленьких компаний была почти одинаковой.</w:t>
      </w:r>
    </w:p>
    <w:p>
      <w:pPr>
        <w:pStyle w:val="Normal1"/>
        <w:rPr/>
      </w:pPr>
      <w:r>
        <w:rPr/>
        <w:t>Но изучите тщательно, что именно некоторые компании пытаются вам продать в виде акций "индексного фонда". Основная идея инвестирования в индексный фонд заключается не в том, чтобы покупать "горячий" индекс или купить "холодный" индекс прежде, чем он станет "горячим". Вложение денег в индексный фонд - в любой индексный фонд - приносит великолепные результаты тем, кто держит их акции долго, потому что издержки индексных фондов крайне низки. Например, фонд Vanguard Index Fund взимает со своих вкладчиков плату в размере лишь 0,18% в год. С другой стороны, брокерская фирма с полной комиссией Morgan Stanley следует индексу S&amp;P 500 (покупая в точности те же акции, что и фонд Vanguard) с годовыми затратами в размере 1,5%, - почти в 8 раз больше!</w:t>
      </w:r>
    </w:p>
    <w:p>
      <w:pPr>
        <w:pStyle w:val="Normal1"/>
        <w:rPr/>
      </w:pPr>
      <w:r>
        <w:rPr/>
        <w:t xml:space="preserve">Напоминаем вам, что единственная причина, по которой вам имеет смысл не воспользоваться услугами Vanguard 500 Index Fund или другого индексного фонда </w:t>
      </w:r>
      <w:r>
        <w:rPr>
          <w:i/>
        </w:rPr>
        <w:t>с низкими издержками ,</w:t>
      </w:r>
      <w:r>
        <w:rPr/>
        <w:t xml:space="preserve"> - это если вы считаете, что можете превзойти их результаты </w:t>
      </w:r>
      <w:r>
        <w:rPr>
          <w:b/>
          <w:i/>
        </w:rPr>
        <w:t xml:space="preserve">после </w:t>
      </w:r>
      <w:r>
        <w:rPr/>
        <w:t>вычета всех ваших инвестиционных затрат: исследования рынка, оплата факса, финансовых газет, деловых бюллетеней и т.п. Если вы не можете превзойти индекс, лучше просто присоединитесь к нему, и добавляйте к нему ваши новые сбережения каждый год. Спустя несколько десятилетий вы (и ваши близкие) будут счастливы, что вы так поступили.</w:t>
      </w:r>
    </w:p>
    <w:p>
      <w:pPr>
        <w:pStyle w:val="Normal1"/>
        <w:rPr/>
      </w:pPr>
      <w:r>
        <w:rPr/>
        <w:t>Некоторые индексные фонды позволят вам открыть обычный счет при внесении начального вклада в размере лишь $500, если вы решите участвовать в плане автоматических инвестиций, добавляя по $50 каждый месяц . Если же вы хотите начать инвестирование, располагая еще меньшей суммой, прочитайте Шаг 5: Все о счетах типа DRIP.</w:t>
      </w:r>
    </w:p>
    <w:p>
      <w:pPr>
        <w:pStyle w:val="Normal1"/>
        <w:rPr/>
      </w:pPr>
      <w:r>
        <w:rPr/>
        <w:br/>
      </w:r>
      <w:hyperlink r:id="rId7">
        <w:r>
          <w:rPr>
            <w:rStyle w:val="InternetLink"/>
            <w:b/>
            <w:color w:val="auto"/>
            <w:sz w:val="32"/>
          </w:rPr>
          <w:t>Шаг 5.Все о счетах типа DRIP</w:t>
        </w:r>
      </w:hyperlink>
      <w:r>
        <w:rPr/>
        <w:br/>
        <w:t xml:space="preserve">"Дисциплина, время и сложный процент - вот три основные составляющие успешного инвестирования. А вовсе не сумма денег, с которой вы начинаете". </w:t>
      </w:r>
    </w:p>
    <w:p>
      <w:pPr>
        <w:pStyle w:val="Normal1"/>
        <w:rPr/>
      </w:pPr>
      <w:r>
        <w:rPr/>
        <w:t>Если вы прочитали наши "13 шагов" до этого места, вам, возможно, уже очень хочется вложить деньги в отдельные акции, которые вы выберете самостоятельно. Тем не менее, вас может беспокоить одна вещь: достаточно ли у вас денег для начала? Этот вопрос волнует большинство начинающих инвесторов, и мы с грустью подозреваем, что именно он является одной из основных причин, по которым многие люди так никогда и не начинают вкладывать деньги в акции. Они считают, что это занятие для богатых, или, по крайней мере, для тех, у кого есть деньги.</w:t>
      </w:r>
    </w:p>
    <w:p>
      <w:pPr>
        <w:pStyle w:val="Normal1"/>
        <w:rPr/>
      </w:pPr>
      <w:r>
        <w:rPr/>
        <w:t>Мы хотим вас разубедить: вам нужно совсем немного денег, чтобы начать инвестирование. Если у вас найдется хотя бы $20 или $30 в месяц, которые вы готовы вложить в акции, вы можете это сделать. Вам вовсе не нужно предварительно накапливать $3000 или сумму подобного порядка. $ 200 для начала будет вполне достаточно.</w:t>
      </w:r>
    </w:p>
    <w:p>
      <w:pPr>
        <w:pStyle w:val="Normal1"/>
        <w:rPr/>
      </w:pPr>
      <w:r>
        <w:rPr/>
        <w:t>Существует множество способов перевести ваши доллары в акции. Самым распространенным путем является единовременная покупка всех акций, которые вы планировали приобрести. Если вам хочется иметь 100 акций компании Coca-Cola, а они продаются по $65 за акцию, вы можете взять $6500 и купить эти акции, заплатив своему брокеру с пониженной комиссией скромные комиссионные в размере $20 или меньше. Другой вариант: вы можете участвовать в "программе реинвестирования дивидендов " компании Coca-Cola (часто называемой Drip, dividend reinvestment program) и тратить всего по $10 в месяц на акции Coca-Cola, по сути, покупая каждый раз часть акции, - и не платить совсем никаких комиссионных. Название Drip звучит не слишком привлекательно, но оно оправданно. Вы реинвестируете дивиденды, но в то же время добавляете средства к своему капиталу, - в идеале, ежемесячно. Кап... кап... кап... Со временем ваше состояние растет.</w:t>
      </w:r>
    </w:p>
    <w:p>
      <w:pPr>
        <w:pStyle w:val="H3"/>
        <w:rPr/>
      </w:pPr>
      <w:r>
        <w:rPr/>
        <w:t xml:space="preserve">Планы реинвестирования дивидендов </w:t>
      </w:r>
      <w:hyperlink r:id="rId8">
        <w:r>
          <w:rPr>
            <w:rStyle w:val="InternetLink"/>
          </w:rPr>
          <w:t>(DRP)</w:t>
        </w:r>
      </w:hyperlink>
      <w:r>
        <w:rPr/>
        <w:t xml:space="preserve"> и Планы прямой покупки акций </w:t>
      </w:r>
      <w:hyperlink r:id="rId9">
        <w:r>
          <w:rPr>
            <w:rStyle w:val="InternetLink"/>
          </w:rPr>
          <w:t>(DSP)</w:t>
        </w:r>
      </w:hyperlink>
      <w:r>
        <w:rPr/>
        <w:t xml:space="preserve"> </w:t>
      </w:r>
    </w:p>
    <w:p>
      <w:pPr>
        <w:pStyle w:val="Normal1"/>
        <w:rPr/>
      </w:pPr>
      <w:r>
        <w:rPr/>
        <w:t xml:space="preserve">Эти две программы специального типа позволяют инвесторам обойтись без помощи брокеров (и избежать брокерских комиссионных!) и купить акции </w:t>
      </w:r>
      <w:r>
        <w:rPr>
          <w:i/>
        </w:rPr>
        <w:t>напрямую</w:t>
      </w:r>
      <w:r>
        <w:rPr/>
        <w:t xml:space="preserve"> у компании. Популярность этих планов быстро растет в последние годы, и сегодня их предлагает более 1000 крупнейших корпораций. </w:t>
      </w:r>
    </w:p>
    <w:p>
      <w:pPr>
        <w:pStyle w:val="Normal1"/>
        <w:rPr/>
      </w:pPr>
      <w:r>
        <w:rPr/>
        <w:t>Что касается планов реинвестирования дивидендов, компания обычно требует, чтобы вы уже были владельцем хотя бы одной ее акции, прежде чем вы сможете принять участие в этом плане. Более того, эта акция должна быть оформлена на ваше имя. Это означает, что если вы еще не являетесь акционером компании, вам придется приобрести хотя бы одну ее акцию при помощи брокера или службы Drip.</w:t>
      </w:r>
    </w:p>
    <w:p>
      <w:pPr>
        <w:pStyle w:val="Normal1"/>
        <w:rPr/>
      </w:pPr>
      <w:r>
        <w:rPr/>
        <w:t>Если вы решите воспользоваться услугами брокера, вам придется заплатить комиссионные по этой начальной покупке. (Подробнее о том, как выбрать брокера, читайте в Шаге 6.) Кроме того, в приказе на покупку вам нужно будет отметить, что вы хотите, чтобы акция (или акции) была зарегистрирована на ваше имя. Брокерские конторы часто регистрируют акции на "общее имя", что означает, что если вы покупаете акцию через них, она регистрируется на их имя. Обычно это не является проблемой. Это означает, что они хранят у себя ваши сертификаты, в результате чего вам проще быстро продать акции, без необходимости отправлять сертификаты по почте.</w:t>
      </w:r>
    </w:p>
    <w:p>
      <w:pPr>
        <w:pStyle w:val="Normal1"/>
        <w:rPr/>
      </w:pPr>
      <w:r>
        <w:rPr/>
        <w:t>Как только вы приобретете одну или более акций на свое имя, вы можете открывать счет типа DRP в выбранной вами компании, и докупать дополнительные акции напрямую у компании (или ее агента).</w:t>
      </w:r>
    </w:p>
    <w:p>
      <w:pPr>
        <w:pStyle w:val="Normal1"/>
        <w:rPr/>
      </w:pPr>
      <w:r>
        <w:rPr/>
        <w:t>Планы прямой покупки акций действуют во многом аналогичным образом, за исключением того, что для участия в них от вас не требуется быть владельцем хотя бы одной акции компании. Это именно так: вы можете купить свою самую первую акцию с помощью этой программы.</w:t>
      </w:r>
    </w:p>
    <w:p>
      <w:pPr>
        <w:pStyle w:val="Normal1"/>
        <w:rPr/>
      </w:pPr>
      <w:r>
        <w:rPr/>
        <w:t>Планы DRP и DSP очень мало отличаются друг от друга. Некоторые взимают с вас несколько пенни, когда вы покупаете акции, другие (и такие нам нравятся больше) не взимают ничего. Некоторые берут небольшую плату, когда вы продаете, некоторые этого не делают. Некоторые разрешают автоматические регулярные покупки, беря деньги напрямую с вашего банковского счета, если вы того хотите. Для участия в некоторых из этих планов необходимо подписать серьезный контракт, другие же этого не требуют. Вам нужно изучить все детали интересующих вас планов, прежде чем вы решитесь в них участвовать.</w:t>
      </w:r>
    </w:p>
    <w:p>
      <w:pPr>
        <w:pStyle w:val="H3"/>
        <w:rPr/>
      </w:pPr>
      <w:r>
        <w:rPr/>
        <w:t xml:space="preserve">Преимущества </w:t>
      </w:r>
    </w:p>
    <w:p>
      <w:pPr>
        <w:pStyle w:val="Normal1"/>
        <w:rPr/>
      </w:pPr>
      <w:r>
        <w:rPr/>
        <w:t>Очевидно, что подобные программы являются отличным выходом для тех, кто не располагает крупными суммами денег, которые он может инвестировать все сразу.</w:t>
      </w:r>
    </w:p>
    <w:p>
      <w:pPr>
        <w:pStyle w:val="Normal1"/>
        <w:rPr/>
      </w:pPr>
      <w:r>
        <w:rPr/>
        <w:t>Они хороши также и тем, что реинвестируют все виды дивидендов, причитающиеся вам. Это может быть очень выгодно. Многие инвесторы не ценят всей привлекательности реинвестирования дивидендов. Давайте рассмотрим пример.</w:t>
      </w:r>
    </w:p>
    <w:p>
      <w:pPr>
        <w:pStyle w:val="Normal1"/>
        <w:rPr/>
      </w:pPr>
      <w:r>
        <w:rPr/>
        <w:t>Если вы держали акции Coca-Cola в течение 18 лет, с 1981 по 1998 г., они принесли бы доход в размере 4,718%. Это означает 24% в год. (Кто говорил, что огромные международные компании медленно растут?) Но подождите, это еще не все. Вот "секретная формула инвестирования в Coca-Cola": если вы реинвестировали все дивиденды, предназначенные вам по акциям Coc a -Cola, ваш общий выигрыш был бы на 56% выше, то есть 7,364%. В пересчете на годовой прирост, это - 27% в год.</w:t>
      </w:r>
    </w:p>
    <w:p>
      <w:pPr>
        <w:pStyle w:val="Normal1"/>
        <w:rPr/>
      </w:pPr>
      <w:r>
        <w:rPr/>
        <w:t>$5000, инвестированные в Coca-Cola в 1981 г., выросли бы до примерно $240000 без реинвестирования дивидендов. В случае реинвестирования дивидендов эта сумма превратилась бы примерно в $373000.</w:t>
      </w:r>
    </w:p>
    <w:p>
      <w:pPr>
        <w:pStyle w:val="Normal1"/>
        <w:rPr/>
      </w:pPr>
      <w:r>
        <w:rPr/>
        <w:t>Более 100 компаний предлагают планы, приносящие инвесторам дополнительную прибыль, позволяя покупать акции со скидкой с текущей рыночной цены. Эти скидки могут варьироваться от 1% до 10%. Таким образом, инвестор получает немедленный возврат на вложенные средства и порой избавляется от необходимости вносить какие-либо платежи за начало участия в плане или за покупку акции. Тем не менее, некоторые компании дают скидку только по тем акциям, которые покупаются на дивиденды, а не по акциям, докупаемым за наличные. Но, в любом случае, такая скидка - очень полезная вещь.</w:t>
      </w:r>
    </w:p>
    <w:p>
      <w:pPr>
        <w:pStyle w:val="Normal1"/>
        <w:rPr/>
      </w:pPr>
      <w:r>
        <w:rPr/>
        <w:t>Другим преимуществом подобных планов является то, что они позволяют вам медленно достраивать свои позиции по акциям в течение длительного периода времени. Это может показаться вам не слишком важным, но представьте себе, что вы хотите инвестировать в акции Wal-Mart, которые сейчас выглядят чрезвычайно переоцененными. Если вы являетесь обычным инвестором, не использующим планы DRP или DSP, вы, вероятнее всего, не будете немедленно заключать сделку, а вместо этого подождете, пока цена акции немного упадет. Если же она никогда не упадет, вы упустили свою удачу. Но если вы участвуете в одной из таких программ и решили инвестировать небольшие суммы денег в акции Wal-Mart каждый месяц, вы немедленно установили позицию по акциям компании и продолжаете увеличивать ее. Если цена акции упадет, регулярно вносимые вами суммы денег смогут быть потрачены на покупку большего количества акций. (И вы даже можете попытаться послать в такие месяцы больше денег, чем обычно, чтобы купить побольше акций.) Если она продолжит подниматься, акции, которые вы уже купили, будут также расти в цене.</w:t>
      </w:r>
    </w:p>
    <w:p>
      <w:pPr>
        <w:pStyle w:val="Normal1"/>
        <w:rPr/>
      </w:pPr>
      <w:r>
        <w:rPr/>
        <w:t>И, наконец, такие планы являются наилучшим выходом для тех, чьи доходы ограничены, а также для тех, кто хочет вкладывать деньги регулярно. С помощью программ DRP или DSP вы можете купить за один раз акции на сумму $1000, а порой даже больше. Практически, вы можете рассматривать эти планы, словно вы покупаете каждую акцию единожды у брокера. Причина, по которой вам может быть интересно рассмотреть планы под таким углом, - это реинвестирование дивидендов. Имейте в виду, однако, что некоторые брокеры сегодня предлагают реинвестирование дивидендов без комиссионных. Для тех же, у кого есть в распоряжении крупные суммы денег, программы DRP или DSP больше не являются такими важными, как несколько лет назад.</w:t>
      </w:r>
    </w:p>
    <w:p>
      <w:pPr>
        <w:pStyle w:val="H3"/>
        <w:rPr/>
      </w:pPr>
      <w:r>
        <w:rPr/>
        <w:t xml:space="preserve">Недостатки </w:t>
      </w:r>
    </w:p>
    <w:p>
      <w:pPr>
        <w:pStyle w:val="Normal1"/>
        <w:rPr/>
      </w:pPr>
      <w:r>
        <w:rPr/>
        <w:t>Даже на солнце бывают пятна, и эти планы - не исключение. Основной головной болью, связанной с ними, является бумажная волокита. Если вы регулярно вкладываете небольшие суммы денег в десяток компаний, вы будете получать отчет о состоянии дел по каждому плану, в который вы инвестируете, каждый раз при внесении очередной суммы денег. Вам нужно быть очень организованным и записывать все свои транзакции для целей налогообложения. Исчисление налогов может стать довольно утомительной процедурой, если вы участвуете в программах DRP или DSP и не ведете аккуратных записей. К счастью, на рынке есть хорошее программное обеспечение, которое может существенно облегчить большую часть этой бумажной суеты.</w:t>
      </w:r>
    </w:p>
    <w:p>
      <w:pPr>
        <w:pStyle w:val="Normal1"/>
        <w:rPr/>
      </w:pPr>
      <w:r>
        <w:rPr/>
        <w:t>Другим недостатком, хотя для большинства грамотных инвесторов он и не должен быть главным, является время. Допустим, вам нравится цена акции, и вы хотите немедленно ее купить. Если вы пользуетесь услугами брокера, вы можете просто позвонить по телефону или выполнить сделку с помощью компьютера в онлайновом режиме. Но, используя планы реинвестирования дивидендов, вы вынуждены будете отправить форму и чек. Это займет некоторое время. Кроме того, по многим планам покупки и продажи проводятся лишь раз в месяц, что еще больше задерживает процесс. Поэтому вы можете не войти в акции непосредственно тогда, когда вы этого хотели, и в результате можете заплатить немного больше, чем они стоили раньше. Аналогично, если вы хотите продать акции, это может не произойти немедленно. Процесс может занять несколько недель. Для тех, кто отправляет чеки регулярно, - возможно, ежемесячно, - эти задержки не имеют значения. Но будьте в курсе, что они существуют.</w:t>
      </w:r>
    </w:p>
    <w:p>
      <w:pPr>
        <w:pStyle w:val="H3"/>
        <w:rPr/>
      </w:pPr>
      <w:r>
        <w:rPr/>
        <w:t xml:space="preserve">Дополнительная информация </w:t>
      </w:r>
    </w:p>
    <w:p>
      <w:pPr>
        <w:pStyle w:val="Normal1"/>
        <w:rPr/>
      </w:pPr>
      <w:r>
        <w:rPr/>
        <w:t xml:space="preserve">Всю необходимую информацию о программах DRP и DSP вы можете получить на </w:t>
      </w:r>
      <w:hyperlink r:id="rId10">
        <w:r>
          <w:rPr>
            <w:rStyle w:val="InternetLink"/>
          </w:rPr>
          <w:t xml:space="preserve">Netstockdirect.com </w:t>
        </w:r>
      </w:hyperlink>
      <w:r>
        <w:rPr/>
        <w:t>. Этот сайт предлагает детали о почти каждой из 1600 программ DRP и DSP. Там же вы можете скачать информацию, необходимую для начала участия в планах, и даже можете начать напрямую онлайновое инвестирование в 300 компаний (их список растет). Это очень удобно!</w:t>
      </w:r>
    </w:p>
    <w:p>
      <w:pPr>
        <w:pStyle w:val="Normal1"/>
        <w:rPr/>
      </w:pPr>
      <w:r>
        <w:rPr/>
        <w:t xml:space="preserve">На сайте </w:t>
      </w:r>
      <w:hyperlink r:id="rId11">
        <w:r>
          <w:rPr>
            <w:rStyle w:val="InternetLink"/>
          </w:rPr>
          <w:t xml:space="preserve">National Association of Investors Corp. </w:t>
        </w:r>
      </w:hyperlink>
      <w:hyperlink r:id="rId12">
        <w:r>
          <w:rPr>
            <w:rStyle w:val="InternetLink"/>
          </w:rPr>
          <w:t>(NAIC)</w:t>
        </w:r>
      </w:hyperlink>
      <w:r>
        <w:rPr/>
        <w:t xml:space="preserve"> , авторитетной организации инвестиционных клубов, существует служба по началу участия в программе DRP, " </w:t>
      </w:r>
      <w:hyperlink r:id="rId13">
        <w:r>
          <w:rPr>
            <w:rStyle w:val="InternetLink"/>
          </w:rPr>
          <w:t xml:space="preserve">The Low Cost Investment Plan </w:t>
        </w:r>
      </w:hyperlink>
      <w:r>
        <w:rPr/>
        <w:t>." Всего за $7,00 плюс цена одной акции любой из участвующих компаний вы можете начать участие в программе, а затем увеличивать количество ваших акций за небольшую плату или вовсе бесплатно. Тем не менее, вам необходимо быть членом NAIC, где годовой членский взнос составляет $39. Остальную информацию вы получите, если зайдете на указанные сайты.</w:t>
      </w:r>
    </w:p>
    <w:p>
      <w:pPr>
        <w:pStyle w:val="H3"/>
        <w:rPr/>
      </w:pPr>
      <w:r>
        <w:rPr/>
        <w:t xml:space="preserve">Другие ресурсы </w:t>
      </w:r>
    </w:p>
    <w:p>
      <w:pPr>
        <w:pStyle w:val="Normal1"/>
        <w:rPr/>
      </w:pPr>
      <w:r>
        <w:rPr/>
        <w:t xml:space="preserve">Web-сайт </w:t>
      </w:r>
      <w:hyperlink r:id="rId14">
        <w:r>
          <w:rPr>
            <w:rStyle w:val="InternetLink"/>
          </w:rPr>
          <w:t xml:space="preserve">The Moneypaper </w:t>
        </w:r>
      </w:hyperlink>
      <w:r>
        <w:rPr/>
        <w:t xml:space="preserve">приводит информацию по более чем 1100 компаний, предлагающих программы DRP. На сайте также действует служба начала участия в программах, которая позволяет купить первые акции и начать участвовать в программах за номинальную плату. </w:t>
      </w:r>
    </w:p>
    <w:p>
      <w:pPr>
        <w:pStyle w:val="Normal1"/>
        <w:rPr/>
      </w:pPr>
      <w:r>
        <w:rPr/>
        <w:t>Клиринговая палата по планам прямой покупки акций, куда можно позвонить по телефону 800-774-4117, является бесплатной службой, позволяющей инвесторам заказать пять проспектов компаний, предлагающих DSP. (Эта служба только для планов прямой покупки акций, но не для планов реинвестирования дивидендов).</w:t>
      </w:r>
    </w:p>
    <w:p>
      <w:pPr>
        <w:pStyle w:val="Normal1"/>
        <w:rPr/>
      </w:pPr>
      <w:r>
        <w:rPr/>
        <w:t>Пожалуй, пока достаточно информации по этому вопросу. Переходим к Шагу 6.</w:t>
      </w:r>
    </w:p>
    <w:p>
      <w:pPr>
        <w:pStyle w:val="Normal1"/>
        <w:rPr>
          <w:b/>
          <w:b/>
        </w:rPr>
      </w:pPr>
      <w:r>
        <w:rPr/>
        <w:br/>
      </w:r>
      <w:hyperlink r:id="rId15">
        <w:r>
          <w:rPr>
            <w:rStyle w:val="InternetLink"/>
            <w:b/>
            <w:color w:val="auto"/>
            <w:sz w:val="32"/>
          </w:rPr>
          <w:t>Шаг 6.Откройте счет у брокера с пониженной комиссией</w:t>
        </w:r>
      </w:hyperlink>
      <w:r>
        <w:rPr/>
        <w:br/>
      </w:r>
      <w:r>
        <w:rPr>
          <w:b/>
        </w:rPr>
        <w:t>Пять причин для расставания с брокером с полной комиссией</w:t>
      </w:r>
    </w:p>
    <w:p>
      <w:pPr>
        <w:pStyle w:val="Normal1"/>
        <w:rPr/>
      </w:pPr>
      <w:r>
        <w:rPr/>
        <w:t>1. Я знаю, что ты найдешь себе кого-нибудь еще.</w:t>
        <w:br/>
        <w:t xml:space="preserve">2. А кто будет думать о </w:t>
      </w:r>
      <w:r>
        <w:rPr>
          <w:i/>
        </w:rPr>
        <w:t>моих</w:t>
      </w:r>
      <w:r>
        <w:rPr/>
        <w:t xml:space="preserve"> нуждах?</w:t>
        <w:br/>
        <w:t>3. Я вижу, что я взрослею, а ты нет.</w:t>
        <w:br/>
        <w:t>4. Я просто не готов к долгосрочному контракту с краткосрочным торговцем.</w:t>
        <w:br/>
        <w:t xml:space="preserve">5. Нет, нет, все это не про меня, а про </w:t>
      </w:r>
      <w:r>
        <w:rPr>
          <w:i/>
        </w:rPr>
        <w:t>тебя</w:t>
      </w:r>
      <w:r>
        <w:rPr/>
        <w:t xml:space="preserve"> . </w:t>
      </w:r>
    </w:p>
    <w:p>
      <w:pPr>
        <w:pStyle w:val="H3"/>
        <w:rPr/>
      </w:pPr>
      <w:r>
        <w:rPr/>
        <w:t xml:space="preserve">Брокеры с полной комиссией </w:t>
      </w:r>
    </w:p>
    <w:p>
      <w:pPr>
        <w:pStyle w:val="Normal1"/>
        <w:rPr/>
      </w:pPr>
      <w:r>
        <w:rPr>
          <w:i/>
        </w:rPr>
        <w:t>Брокерами с полной комиссией</w:t>
      </w:r>
      <w:r>
        <w:rPr/>
        <w:t xml:space="preserve"> называются те дорого одетые личности, которые работают на Merrill Lynch, Salomon Smith Barney, Morgan Stanley Dean Witter и т.п. Эти компании могут позволить себе крутить рекламные ролики в прайм-тайм основных телевизионных передач, потому что они делают действительно огромные деньги. Большую часть этих сумм они получают от услуг "инвестиционного банка" (то есть помогая другим корпорациям решить их финансовые проблемы), но очень существенная доля их прибылей приходит и с "розничной" стороны, через индивидуальные брокерские услуги.</w:t>
      </w:r>
    </w:p>
    <w:p>
      <w:pPr>
        <w:pStyle w:val="Normal1"/>
        <w:rPr/>
      </w:pPr>
      <w:r>
        <w:rPr/>
        <w:t>Брокеры с полной комиссией (или "с полным спектром услуг") являются посредниками, с помощью которых вы можете передать свои приказы на покупку или на продажу на биржевую площадку или в электронную торговую систему. Вы отдаете им приказ, а они переправляют его своим ребятам на бирже, которые этот приказ непосредственно исполняют для вас.</w:t>
      </w:r>
    </w:p>
    <w:p>
      <w:pPr>
        <w:pStyle w:val="Normal1"/>
        <w:rPr/>
      </w:pPr>
      <w:r>
        <w:rPr/>
        <w:t>Слова "брокер с полным спектром услуг" означают, что в такой брокерской конторе должен найтись сотрудник, который удовлетворит все возможные нужды клиентов, открывших в этой конторе свой счет. Сюда входит генерация инвестиционных идей за вас, предоставление вам котировок акций в любой момент, когда вы их запросите, управление вашим счетом (во многих случаях), обеспечение вас исследовательскими отчетами по рынку и отдельным акциям, помощь в исчислении налогов и прочие услуги.</w:t>
      </w:r>
    </w:p>
    <w:p>
      <w:pPr>
        <w:pStyle w:val="Normal1"/>
        <w:rPr/>
      </w:pPr>
      <w:r>
        <w:rPr/>
        <w:t>Взамен за этот полный спектр услуг такой брокер будет брать с вас очень высокую плату за торговлю акциями на вашем счету. Там, где брокер с пониженной комиссией (мы поговорим о них дальше подробнее) обычно взимает от $5 до $20 за онлайновую сделку, вам, вероятно, придется заплатить около $150 за среднюю сделку, совершенную с помощью типичного брокера с полной комиссией. Далее, компании с полным спектром услуг часто взимают годовую плату "за поддержку", с помощью которой урывают себе изрядный кусок ваших активов. Другими словами, они предоставляют очень дорогие "услуги".</w:t>
      </w:r>
    </w:p>
    <w:p>
      <w:pPr>
        <w:pStyle w:val="Normal1"/>
        <w:rPr/>
      </w:pPr>
      <w:r>
        <w:rPr/>
        <w:t>Итак, здесь есть две главных проблемы. (На самом деле, здесь есть дюжина проблем, но мы для краткости ограничимся рассмотрением двух основных.)</w:t>
      </w:r>
    </w:p>
    <w:p>
      <w:pPr>
        <w:pStyle w:val="Normal1"/>
        <w:rPr/>
      </w:pPr>
      <w:r>
        <w:rPr/>
        <w:t>Первая проблема заключается в том, что большинство брокеров (или так называемых "финансовых консультантов"), дающих вам советы, на самом деле - просто успешные специалисты по продажам, занимающиеся своим бизнесом при брокерских конторах или дорогих взаимных фондах. Брокеры получают процент (комиссионные) с каждой сделки купли-продажи, которую они совершают. Хотя на свете существуют некоторые известные брокеры, зарабатывающие прибыль для своих клиентов, большинство других на самом деле не являются хорошими инвесторами и не могут похвастаться ни выдающимися, ни даже средними историческими результатами деятельности.</w:t>
      </w:r>
    </w:p>
    <w:p>
      <w:pPr>
        <w:pStyle w:val="Normal1"/>
        <w:rPr/>
      </w:pPr>
      <w:r>
        <w:rPr/>
        <w:t xml:space="preserve">Вторая проблема состоит в том, что брокеры с полным спектром услуг обычно получают комиссионные за каждую совершенную через них сделку, то есть их компенсация напрямую зависит от того, как </w:t>
      </w:r>
      <w:r>
        <w:rPr>
          <w:i/>
        </w:rPr>
        <w:t>часто</w:t>
      </w:r>
      <w:r>
        <w:rPr/>
        <w:t xml:space="preserve"> совершаются торги со счетов их клиентов. Другими словами, часть комиссионных, которые ВЫ платите компании, может улетучиться напрямую в карман вашего брокера. Таким образом, ваш брокер с полным спектром услуг получает деньги не за то, насколько хорошо идут ваши дела (что было бы в ваших интересах, естественно), а за то, как часто вы торгуете (что прямо противоположно вашим интересам). Непривлекательная ситуация. Именно поэтому "брокерские фирмы с полным спектром услуг" довольно быстро вытесняются с рынка по мере того, как все большее число инвесторов убеждается в преимуществах онлайновых брокеров.</w:t>
      </w:r>
    </w:p>
    <w:p>
      <w:pPr>
        <w:pStyle w:val="Normal1"/>
        <w:rPr/>
      </w:pPr>
      <w:r>
        <w:rPr/>
        <w:t xml:space="preserve">Индустрия брокеров с полным спектром услуг сможет себя спасти только в том случае, если будет основывать свои вознаграждения на </w:t>
      </w:r>
      <w:r>
        <w:rPr>
          <w:i/>
        </w:rPr>
        <w:t>показателях доходности</w:t>
      </w:r>
      <w:r>
        <w:rPr/>
        <w:t xml:space="preserve"> ваших инвестиций, а не на частоте торгов. Ваш брокер должен работать над тем, чтобы обеспечить вам наилучший постоянный долгосрочный доход (выше среднерыночного), и должен получать свой бонус на основании процентов от вашей прибыли в долгосрочной перспективе. Вместо этого он получает деньги за то, что убеждает вас метаться от одной акции к другой, тратя средства на комиссионные за транзакцию. Пока ситуация обстоит таким образом, мы будем продолжать наблюдать, как все большее количество клиентов уходит из брокерских контор с полной комиссией, предпочитая самостоятельное инвестирование. Что приводит нас прямо к следующей теме...</w:t>
      </w:r>
    </w:p>
    <w:p>
      <w:pPr>
        <w:pStyle w:val="H3"/>
        <w:rPr/>
      </w:pPr>
      <w:r>
        <w:rPr/>
        <w:t>Брокеры с пониженной комиссией</w:t>
      </w:r>
    </w:p>
    <w:p>
      <w:pPr>
        <w:pStyle w:val="Normal1"/>
        <w:rPr/>
      </w:pPr>
      <w:r>
        <w:rPr/>
        <w:t>Если объяснить простыми словами, брокеры с пониженной комиссией предоставляют более подходящие и удобные средства для инвесторов, желающих совершить сделку. Брокеры с пониженной комиссией предназначены для самостоятельных инвесторов. Идея самостоятельного управления своими средствами привлекает тех, кто любит сам менять масляные фильтры или заделывать течь в крыше. (А еще мы обнаружили, что самостоятельное управление деньгами привлекает и тех, у кого нет вообще никаких плотницких способностей.) Мысль о том, чтобы выплачивать астрономические суммы денег какому-то брокеру с полным спектром услуг за то, что он зарабатывает доходность ниже среднерыночной, невыносима для этой независимой, самостоятельной души. Однако, точно так же, как перед ремонтом вам нужно подумать о выборе необходимых инструментов и материалов, так же и перед тем, как взяться за инвестиционную деятельность, необходимо кое в чем разобраться.</w:t>
      </w:r>
    </w:p>
    <w:p>
      <w:pPr>
        <w:pStyle w:val="Normal1"/>
        <w:rPr/>
      </w:pPr>
      <w:r>
        <w:rPr/>
        <w:t>Брокеров с пониженной комиссией существует огромное множество. На самом деле, их так много, что может оказаться не так-то просто выбрать того, который нравится вам, если вы еще новичок. Может быть, нам удастся несколько облегчить вам задачу, приведя мнение одного опытного инвестора о том, как следует выбирать брокера с пониженной комиссией:</w:t>
      </w:r>
    </w:p>
    <w:p>
      <w:pPr>
        <w:pStyle w:val="Normal1"/>
        <w:rPr/>
      </w:pPr>
      <w:r>
        <w:rPr/>
        <w:t>"Я думаю, вашим первым действием должно стать наведение порядка в своей голове. Трейдером или инвестором какого типа вы желаете быть? Это важно, потому что вам не стоит платить лишние деньги за услуги брокера, которые вам не нужны, но, в то же время, вам не нужен брокер, который не выполняет всего, что вы от него ждете. Поэтому для начала разберитесь в себе.</w:t>
      </w:r>
    </w:p>
    <w:p>
      <w:pPr>
        <w:pStyle w:val="Normal1"/>
        <w:rPr/>
      </w:pPr>
      <w:r>
        <w:rPr/>
        <w:t>Однако не стоит и чересчур себя ограничивать. Помыслите немного дальше своих первых $2000 и порассуждайте над тем, чем вы хотели бы заниматься через год или два. Поскольку вы, скорее всего, не намерены менять брокеров каждые несколько месяцев, постарайтесь сразу выбрать такого, который сможет удовлетворять вашим требованиям в перспективе.</w:t>
      </w:r>
    </w:p>
    <w:p>
      <w:pPr>
        <w:pStyle w:val="Normal1"/>
        <w:rPr/>
      </w:pPr>
      <w:r>
        <w:rPr/>
        <w:t>Постройте шкалу своих приоритетов и сравните с ее помощью несколько брокеров. Не следуйте слепо чужим советам, даже если их вам дают очень авторитетные люди: ваши приоритеты очень индивидуальны, соответственно, индивидуальным должен быть и ваш выбор.</w:t>
      </w:r>
    </w:p>
    <w:p>
      <w:pPr>
        <w:pStyle w:val="Normal1"/>
        <w:rPr/>
      </w:pPr>
      <w:r>
        <w:rPr/>
        <w:t>Почитайте доски объявлений известных инвестиционных сайтов. Желательно просмотреть архив обсуждений примерно недель за шесть. Да, мы согласны, что большая часть статей будет содержать в себе один и тот же вечный вопрос: "Какой брокер самый лучший?" и один и тот же вечный ответ на него. Но, помимо этого, вы сможете найти и ряд интересных комментариев, где люди приводят причины, по которым им нравится или не нравится тот или иной брокер. Вы можете сравнить их аргументы со своими, а, кроме того, вы наверняка наткнетесь на несколько вопросов, которые вам следовало бы задать, но которые просто не приходили вам на ум. Одного этого уже достаточно, чтобы заняться чтением.</w:t>
      </w:r>
    </w:p>
    <w:p>
      <w:pPr>
        <w:pStyle w:val="Normal1"/>
        <w:rPr/>
      </w:pPr>
      <w:r>
        <w:rPr/>
        <w:t xml:space="preserve">Рассмотрите сайты брокеров, которые вам понравились. На большинстве из них есть демонстрационные модели торгов, а также в онлайновом режиме представлены почти все виды их плат и комиссионных. Позвоните в их службу по открытию новых счетов и проверьте, насколько успешно они отвечают на звонки. </w:t>
      </w:r>
    </w:p>
    <w:p>
      <w:pPr>
        <w:pStyle w:val="Normal1"/>
        <w:rPr/>
      </w:pPr>
      <w:r>
        <w:rPr/>
        <w:t>Прочитайте все эти длинные, нагоняющие сон, соглашения на обслуживание счета, по крайней мере, после того, как у вас останется небольшой список понравившихся вам брокеров. Вам придется подписать форму, где будет сказано, что вы согласны с текстом соглашения, поэтому вам стоит убедиться, что вы действительно с ним согласны (или по крайней мере, что ничего в этом соглашении не вызывает у вас чрезмерного удивления).</w:t>
      </w:r>
    </w:p>
    <w:p>
      <w:pPr>
        <w:pStyle w:val="Normal1"/>
        <w:rPr/>
      </w:pPr>
      <w:r>
        <w:rPr/>
        <w:t>По мере того, как круг вашего поиска сужается, не забывайте, что, скорее всего, есть несколько брокеров, которые подойдут вам практически идеально. Поэтому, если вы делаете свой окончательный выбор из двух брокеров в пользу того, кто приятнее разговаривал с вами по телефону, или того, чей Web-сайт вам понравился немного больше, не волнуйтесь. Возможно, второй брокер тоже отлично вам бы подошел, и вы будете удовлетворены работой каждого из них".</w:t>
      </w:r>
    </w:p>
    <w:p>
      <w:pPr>
        <w:pStyle w:val="Normal1"/>
        <w:rPr/>
      </w:pPr>
      <w:r>
        <w:rPr/>
        <w:t>Итак, спасибо инвестору, поделившемуся с нами своей профессиональной мудростью. К его словам мы хотели бы добавить десять своих советов, которые пригодятся вам на различных стадиях вашего выбора:</w:t>
      </w:r>
    </w:p>
    <w:p>
      <w:pPr>
        <w:pStyle w:val="Normal1"/>
        <w:rPr/>
      </w:pPr>
      <w:r>
        <w:rPr/>
        <w:t xml:space="preserve">1. </w:t>
      </w:r>
      <w:r>
        <w:rPr>
          <w:b/>
        </w:rPr>
        <w:t>Внимательно читайте документы, включая то, что написано мелким шрифтом.</w:t>
      </w:r>
      <w:r>
        <w:rPr/>
        <w:t xml:space="preserve"> Некоторые брокеры "забывают" указать в основном тексте размер своих минимальных комиссионных, в то время как другие предлагают устаревшую информацию. Помните, что всегда можно обнаружить скрытые издержки, начиная от минимальной суммы, которая должна постоянно находиться на вашем счете, до платы за опоздание со внесением денег, и до платы за транзакцию или обработку приказа.</w:t>
      </w:r>
    </w:p>
    <w:p>
      <w:pPr>
        <w:pStyle w:val="Normal1"/>
        <w:rPr/>
      </w:pPr>
      <w:r>
        <w:rPr/>
        <w:t xml:space="preserve">2. </w:t>
      </w:r>
      <w:r>
        <w:rPr>
          <w:b/>
        </w:rPr>
        <w:t>Шкала комиссионных может варьироваться в очень широких пределах даже у одного и того же брокера</w:t>
      </w:r>
      <w:r>
        <w:rPr/>
        <w:t>, в зависимости от того, какого типа торги вы ведете. Если чаще всего вы покупаете 1000 акций по цене меньше $10 за каждую, используйте сделку именно такого типа, чтобы проверить ваших возможных будущих брокеров. Посмотрите, какие комиссионные вы заплатите у каждого из ваших потенциальных брокеров по своей типичной сделке.</w:t>
      </w:r>
    </w:p>
    <w:p>
      <w:pPr>
        <w:pStyle w:val="Normal1"/>
        <w:rPr/>
      </w:pPr>
      <w:r>
        <w:rPr/>
        <w:t xml:space="preserve">3. </w:t>
      </w:r>
      <w:r>
        <w:rPr>
          <w:b/>
        </w:rPr>
        <w:t>Если вы хотите торговать зарубежными акциями, опционами или другими экзотическими бумагами</w:t>
      </w:r>
      <w:r>
        <w:rPr/>
        <w:t>, убедитесь, что ваш брокер готов это делать.</w:t>
      </w:r>
    </w:p>
    <w:p>
      <w:pPr>
        <w:pStyle w:val="Normal1"/>
        <w:rPr/>
      </w:pPr>
      <w:r>
        <w:rPr/>
        <w:t xml:space="preserve">4. </w:t>
      </w:r>
      <w:r>
        <w:rPr>
          <w:b/>
        </w:rPr>
        <w:t>Узнайте норму процента по марже</w:t>
      </w:r>
      <w:r>
        <w:rPr/>
        <w:t>, если вы планируете когда-либо занимать у своего брокера деньги для покупок акций. Норма процента сильно различается от одного брокера к другому. Напоминаем, что грамотный инвестор не станет даже задумываться о том, чтобы занять денег и купить акции на маржу, до тех пор пока он не приобретет многолетнего опыта покупки и продажи своих акций. (Подробнее об использовании маржи см. "Шаг 12".)</w:t>
      </w:r>
    </w:p>
    <w:p>
      <w:pPr>
        <w:pStyle w:val="Normal1"/>
        <w:rPr/>
      </w:pPr>
      <w:r>
        <w:rPr/>
        <w:t xml:space="preserve">5. </w:t>
      </w:r>
      <w:r>
        <w:rPr>
          <w:b/>
        </w:rPr>
        <w:t>Легкость и удобство проверки состояния счета или оплаты счетов</w:t>
      </w:r>
      <w:r>
        <w:rPr/>
        <w:t xml:space="preserve"> могут быть очень привлекательны для некоторых инвесторов. Брокеры с пониженной комиссией расширяют спектр своих банковских услуг, пытаясь получить как можно больше с каждого клиента. На самом ли деле вам необходимо проверять свой счет, пользуясь услугами отдельного банка? Очень многим инвесторам это не нужно.</w:t>
      </w:r>
    </w:p>
    <w:p>
      <w:pPr>
        <w:pStyle w:val="Normal1"/>
        <w:rPr/>
      </w:pPr>
      <w:r>
        <w:rPr/>
        <w:t xml:space="preserve">6. </w:t>
      </w:r>
      <w:r>
        <w:rPr>
          <w:b/>
        </w:rPr>
        <w:t>Взаимные фонды</w:t>
      </w:r>
      <w:r>
        <w:rPr/>
        <w:t>. Вы, наверное, уже поняли, что мы не являемся большими поклонниками взаимных фондов, зарабатывающих доходность ниже среднерыночной, однако вы можете с нами не согласиться. Если это так, и вы собираетесь покупать акции взаимных фондов, узнайте, какие фонды предлагает каждый из ваших перспективных брокеров.</w:t>
      </w:r>
    </w:p>
    <w:p>
      <w:pPr>
        <w:pStyle w:val="Normal1"/>
        <w:rPr/>
      </w:pPr>
      <w:r>
        <w:rPr/>
        <w:t xml:space="preserve">7. </w:t>
      </w:r>
      <w:r>
        <w:rPr>
          <w:b/>
        </w:rPr>
        <w:t>Исследовательские и инвестиционные инструменты</w:t>
      </w:r>
      <w:r>
        <w:rPr/>
        <w:t>. В Интернете можно легко найти множество бесплатных исследовательских материалов и просто море бесплатных инвестиционных консультантов, но одним из преимуществ брокерского счета является (и должно являться) предоставление доступа к дополнительным инструментам мониторинга акций, исследовательским обзорам аналитиков, диаграммам и графикам акций, и другому.</w:t>
      </w:r>
    </w:p>
    <w:p>
      <w:pPr>
        <w:pStyle w:val="Normal1"/>
        <w:rPr/>
      </w:pPr>
      <w:r>
        <w:rPr/>
        <w:t xml:space="preserve">8. </w:t>
      </w:r>
      <w:r>
        <w:rPr>
          <w:b/>
        </w:rPr>
        <w:t>"Чистка" денег на вашем счете</w:t>
      </w:r>
      <w:r>
        <w:rPr/>
        <w:t>, или другие проценты, уплачиваемые по средствам на вашем счете. Вкладывает ли ваш потенциальный брокер неиспользованные деньги на вашем счете в финансовый рынок в конце дня? Проверьте это.</w:t>
      </w:r>
    </w:p>
    <w:p>
      <w:pPr>
        <w:pStyle w:val="Normal1"/>
        <w:rPr/>
      </w:pPr>
      <w:r>
        <w:rPr/>
        <w:t xml:space="preserve">9. </w:t>
      </w:r>
      <w:r>
        <w:rPr>
          <w:b/>
        </w:rPr>
        <w:t>Торговля по телефону и/или через местный офис</w:t>
      </w:r>
      <w:r>
        <w:rPr/>
        <w:t>. На случай тех все еще нередких ситуаций, когда вы не можете совершить сделку в онлайновом режиме, вы можете принять решение совершить ее "старомодным" способом - с помощью автоматического тонального набора или позвонив "живому" брокеру. Кроме того, некоторые люди чувствуют себя некомфортно, если от них неподалеку нет местного офиса брокера, выстроенного из настоящего, осязаемого кирпича и бетона. Сравните предлагаемые возможности и по этим параметрам , и решите, какие из них вам кажутся наиболее удобными.</w:t>
      </w:r>
    </w:p>
    <w:p>
      <w:pPr>
        <w:pStyle w:val="Normal1"/>
        <w:rPr/>
      </w:pPr>
      <w:r>
        <w:rPr/>
        <w:t xml:space="preserve">10. </w:t>
      </w:r>
      <w:r>
        <w:rPr>
          <w:b/>
        </w:rPr>
        <w:t>Бесплатные привилегии есть бесплатные привилегии</w:t>
      </w:r>
      <w:r>
        <w:rPr/>
        <w:t>. Некоторые из них действительно стоит иметь. Вы говорите о скидках за частоту сделок, о бесплатных торгах в день вашего рождения или о других неординарных требованиях - что ж, возможно, есть такие мелочи, которые склонят чашу весов в пользу одного или другого брокера. Не стоит жертвовать хорошим качеством клиентского обслуживания ради каких-либо привилегий, которые вам не очень нужны. Но необходимо просмотреть все, что брокер может вам предложить, и учесть это при своем окончательном выборе.</w:t>
      </w:r>
    </w:p>
    <w:p>
      <w:pPr>
        <w:pStyle w:val="Normal1"/>
        <w:rPr/>
      </w:pPr>
      <w:r>
        <w:rPr/>
        <w:t xml:space="preserve">Что делать, когда вы уже выбрали брокера с пониженной комиссией и готовы купить свои первые акции? Переходите к "Шагу 7", мы рассмотрим несколько компаний- " тяжеловесов " , входящих в индекс Dow Jones. </w:t>
        <w:br/>
      </w:r>
    </w:p>
    <w:p>
      <w:pPr>
        <w:pStyle w:val="H3"/>
        <w:rPr/>
      </w:pPr>
      <w:r>
        <w:rPr/>
        <w:br/>
      </w:r>
      <w:hyperlink r:id="rId16">
        <w:r>
          <w:rPr>
            <w:rStyle w:val="InternetLink"/>
            <w:color w:val="auto"/>
          </w:rPr>
          <w:t>Шаг 7.Инвестиционная стратегия Dow</w:t>
        </w:r>
      </w:hyperlink>
      <w:r>
        <w:rPr/>
        <w:br/>
      </w:r>
    </w:p>
    <w:p>
      <w:pPr>
        <w:pStyle w:val="Normal1"/>
        <w:rPr>
          <w:b/>
          <w:b/>
        </w:rPr>
      </w:pPr>
      <w:r>
        <w:rPr>
          <w:b/>
        </w:rPr>
        <w:t xml:space="preserve">Замечание главного редактора: </w:t>
      </w:r>
    </w:p>
    <w:p>
      <w:pPr>
        <w:pStyle w:val="Normal1"/>
        <w:rPr/>
      </w:pPr>
      <w:r>
        <w:rPr>
          <w:i/>
        </w:rPr>
        <w:t xml:space="preserve">Мы уже публиковали материал </w:t>
      </w:r>
      <w:hyperlink r:id="rId17">
        <w:r>
          <w:rPr>
            <w:rStyle w:val="InternetLink"/>
            <w:i/>
          </w:rPr>
          <w:t>"Стратегия Dow дивидендов"</w:t>
        </w:r>
      </w:hyperlink>
      <w:r>
        <w:rPr>
          <w:i/>
        </w:rPr>
        <w:t xml:space="preserve"> полгода тому назад. Но, учитывая давность публикации и не желая прерывать серию "Шагов", мы предлагаем Вашему вниманию еще один материал на эту тему. Итак, Вы еще на один шаг приближаетесь к успеху: </w:t>
      </w:r>
    </w:p>
    <w:p>
      <w:pPr>
        <w:pStyle w:val="Normal1"/>
        <w:rPr/>
      </w:pPr>
      <w:r>
        <w:rPr/>
        <w:t xml:space="preserve">"Чтобы получить необходимую доходность за счет "Dow-портфеля" нужно не более пятнадцати минут в год, никаких исследовательских материалов и один экземпляр "The Wall Street Journal"; это требует низких комиссионных, предполагает минимальный риск, приносит среднегодовую доходность, в три раза превышающую доходность среднего взаимного фонда, и не требует для своей реализации ничего, кроме телефона или модема для связи с брокером с очень пониженной комиссией". -- </w:t>
      </w:r>
      <w:hyperlink r:id="rId18">
        <w:r>
          <w:rPr>
            <w:rStyle w:val="InternetLink"/>
          </w:rPr>
          <w:t xml:space="preserve">The Motley Fool Investment Guide </w:t>
        </w:r>
      </w:hyperlink>
    </w:p>
    <w:p>
      <w:pPr>
        <w:pStyle w:val="Normal1"/>
        <w:rPr/>
      </w:pPr>
      <w:r>
        <w:rPr/>
        <w:t xml:space="preserve">Итак, "Шаг 4" должен был убедить вас, что индексные фонды являются самым полезным изобретением после разве что мыла, но можете ли вы достичь лучших результатов, чем они? </w:t>
      </w:r>
      <w:r>
        <w:rPr>
          <w:i/>
        </w:rPr>
        <w:t>Хотите</w:t>
      </w:r>
      <w:r>
        <w:rPr/>
        <w:t xml:space="preserve"> ли достичь лучших результатов? Единственное инвестиционное решение, - вложение в индексный фонд, - может принести вам более высокую доходность, чем 80% или 90% всех других взаимных фондов, и, возможно, это все, чего вы хотите или можете добиться в своей инвестиционной деятельности. Но можно достичь большего. Для этого, естественно, потребуется больше потрудиться. Около 15 минут в год, но после того, как вы разберетесь в основной идее.</w:t>
      </w:r>
    </w:p>
    <w:p>
      <w:pPr>
        <w:pStyle w:val="Normal1"/>
        <w:rPr/>
      </w:pPr>
      <w:r>
        <w:rPr/>
        <w:t xml:space="preserve">Подумайте вот об этом: если ежегодно вы сможете превосходить среднерыночную доходность хотя бы на 2%, то через 25 лет сумма на вашем счету станет примерно на 50% выше. Это - волшебный эффект сложного процента. Конечно, превосходить рынок на 2% ежегодно в течение 25 лет - задача не из легких. Большинство менеджеров взаимных фондов продали бы собственную бабушку за такой рекорд. И гарантий этому нет, но если изучить историю инвестирования с помощью этой стратегии, то вы увидите, что в течение </w:t>
      </w:r>
      <w:r>
        <w:rPr>
          <w:i/>
        </w:rPr>
        <w:t>прошлых</w:t>
      </w:r>
      <w:r>
        <w:rPr/>
        <w:t xml:space="preserve"> 25 лет она приносила доходность, которая превосходила среднерыночную на значительно более существенную сумму. (Показатели, достигнутые в прошлом, не являются гарантией будущих результатов; пожалуйста, помните об этом все время.)</w:t>
      </w:r>
    </w:p>
    <w:p>
      <w:pPr>
        <w:pStyle w:val="Normal1"/>
        <w:rPr/>
      </w:pPr>
      <w:r>
        <w:rPr/>
        <w:t xml:space="preserve">Эта стратегия называется по источнику своего происхождения, сайту The Motley Fool: Foolish Four. Она является одной из </w:t>
      </w:r>
      <w:hyperlink r:id="rId19">
        <w:r>
          <w:rPr>
            <w:rStyle w:val="InternetLink"/>
          </w:rPr>
          <w:t xml:space="preserve">Стратегий Dow дивидендов </w:t>
        </w:r>
      </w:hyperlink>
      <w:r>
        <w:rPr/>
        <w:t xml:space="preserve">. На самом деле, </w:t>
      </w:r>
      <w:r>
        <w:rPr>
          <w:i/>
        </w:rPr>
        <w:t>все</w:t>
      </w:r>
      <w:r>
        <w:rPr/>
        <w:t xml:space="preserve"> стратегии Dow дивидендов превосходили рынок на 3% или более в течение последних 25 лет. Стратегия Foolish Four нам нравится больше других, потому что она сочетает великолепную доходность с относительно низким риском.</w:t>
      </w:r>
    </w:p>
    <w:p>
      <w:pPr>
        <w:pStyle w:val="Normal1"/>
        <w:rPr/>
      </w:pPr>
      <w:r>
        <w:rPr/>
        <w:t>Одна тонкость: поскольку все эти стратегии подразумевают продажу акций каждый год, их использование приведет к необходимости ежегодно уплачивать налог на прирост капитала, если только вы не пользуетесь специальным счетом, подпадающим под налоговые льготы. Держание акций индексного фонда или просто покупка и держание акций в течение многих лет принесет доходы, не облагаемые ежегодным налогом на прирост капитала, поэтому стратегия Foolish Four будет работать лучше, если вы используете счет типа IRA, а не обычный инвестиционный счет.</w:t>
      </w:r>
    </w:p>
    <w:p>
      <w:pPr>
        <w:pStyle w:val="Normal1"/>
        <w:rPr/>
      </w:pPr>
      <w:r>
        <w:rPr/>
        <w:t xml:space="preserve">Еще раз поясним - стратегия работает и при использовании обычного налогооблагаемого счета, но теряет </w:t>
      </w:r>
      <w:r>
        <w:rPr>
          <w:i/>
        </w:rPr>
        <w:t>некоторые</w:t>
      </w:r>
      <w:r>
        <w:rPr/>
        <w:t xml:space="preserve"> свои преимущества по сравнению с долгосрочными стратегиями "купить и держать". Если у вас есть как пенсионный, так и обычный инвестиционные счета, убедитесь, что для стратегий, требующих более частого совершения сделок купли-продажи, вы используете именно пенсионный счет.</w:t>
      </w:r>
    </w:p>
    <w:p>
      <w:pPr>
        <w:pStyle w:val="Normal1"/>
        <w:rPr/>
      </w:pPr>
      <w:r>
        <w:rPr/>
        <w:t xml:space="preserve">Пользуясь стратегиями Dow-инвестирования, вы ограничиваете свой выбор вложений группой компаний, которые демонстрируют финансовую силу, добились лидерства в своем секторе (и, на самом деле, мирового лидерства) и являются самыми голубыми из всех голубых фишек. Если вы из этой группы выберете несколько компаний, которые в среднем превосходят показатели остальных членов группы, вы сможете получать высокие доходы при низком риске </w:t>
      </w:r>
      <w:r>
        <w:rPr>
          <w:i/>
        </w:rPr>
        <w:t>и</w:t>
      </w:r>
      <w:r>
        <w:rPr/>
        <w:t xml:space="preserve"> превосходить рынок, не тратя многие часы на изучение финансовой отчетности каждой из компаний, конкурентной среды и компетентности управления. Итак, как вы будете выбирать те несколько компаний, которые превзойдут все остальные? Сейчас мы это объясним. Для начала давайте рассмотрим всю группу.</w:t>
      </w:r>
    </w:p>
    <w:p>
      <w:pPr>
        <w:pStyle w:val="Normal1"/>
        <w:rPr/>
      </w:pPr>
      <w:r>
        <w:rPr/>
        <w:t xml:space="preserve">Естественно, речь идет об индексе Dow Jones Industrial Average </w:t>
      </w:r>
      <w:hyperlink r:id="rId20">
        <w:r>
          <w:rPr>
            <w:rStyle w:val="InternetLink"/>
          </w:rPr>
          <w:t>(DJIA)</w:t>
        </w:r>
      </w:hyperlink>
      <w:r>
        <w:rPr/>
        <w:t>. Очень многие даже не знают, что знаменитый Dow на самом деле включает в себя лишь 30 компаний. Именно так, 30 компаний, представляющих американскую промышленность. Для того, чтобы попасть в индекс Dow, компания должна быть лидером в своей индустрии, финансово стабильной и т.д. - мы уже упомянули об этом выше. Идея заключается в том, что компании, входящие в индекс Dow, могут переживать трудные времена (мы очень на это надеемся, иначе стратегия не работала бы), но, в то же время, у них есть ресурсы, опыт и всеобщее признание, чтобы благополучно пережить большую часть всех штормов. Их состояние может ухудшиться на некоторое время, но они крайне редко способны потерпеть крах.</w:t>
      </w:r>
    </w:p>
    <w:p>
      <w:pPr>
        <w:pStyle w:val="Normal1"/>
        <w:rPr/>
      </w:pPr>
      <w:r>
        <w:rPr/>
        <w:t xml:space="preserve">Секретом (на самом деле, не таким уж большим секретом) успеха стратегии Foolish Four, да и всех стратегий Dow-инвестирования, является </w:t>
      </w:r>
      <w:r>
        <w:rPr>
          <w:i/>
        </w:rPr>
        <w:t>дивидендная доходность</w:t>
      </w:r>
      <w:r>
        <w:rPr/>
        <w:t>. Это - ключевой показатель, помогающий выбрать те несколько акций, которые недооценены в сравнении с другими акциями Dow, но, в то же время, по-прежнему финансово сильны. Дивидендная доходность представляет собой годовой дивиденд, деленный на текущую цену акции. Это - сродни процентной ставке акции. (Дивидендная доходность, естественно, является лишь частью дохода, который вы приобретаете от владения акцией. Инвесторы также ожидают, что цена их акций возрастет и принесет им неплохой прирост капитала. Дивиденды плюс прирост капитала составляют общий доход по акции.)</w:t>
      </w:r>
    </w:p>
    <w:p>
      <w:pPr>
        <w:pStyle w:val="Normal1"/>
        <w:rPr/>
      </w:pPr>
      <w:r>
        <w:rPr/>
        <w:t xml:space="preserve">Акция может утратить благосклонность инвесторов по многим причинам - конкуренция, крупное судебное разбирательство, глобальная финансовая нестабильность, низкие прибыли компании и т.д. Это, само собой, приводит к падению цены, поскольку некоторые инвесторы вообще склонны к панике и продают акции, если краткосрочные перспективы выглядят непривлекательно. В то время как эти инвесторы считают, что акция идет ко дну, мы говорим, что она вышла </w:t>
      </w:r>
      <w:r>
        <w:rPr>
          <w:i/>
        </w:rPr>
        <w:t>на продажу</w:t>
      </w:r>
      <w:r>
        <w:rPr/>
        <w:t xml:space="preserve"> .</w:t>
      </w:r>
    </w:p>
    <w:p>
      <w:pPr>
        <w:pStyle w:val="Normal1"/>
        <w:rPr/>
      </w:pPr>
      <w:r>
        <w:rPr/>
        <w:t xml:space="preserve">До тех пор, пока компания продолжает выплачивать свои обычные дивиденды, это падение цены приводит к </w:t>
      </w:r>
      <w:r>
        <w:rPr>
          <w:i/>
        </w:rPr>
        <w:t>возрастанию</w:t>
      </w:r>
      <w:r>
        <w:rPr/>
        <w:t xml:space="preserve"> дивидендной доходности. (Помните, что дивидендная доходность = дивиденды/цена.) И до тех пор, пока компания может устоять на твердом финансовом основании и способна переживать этот шторм (именно поэтому мы и ограничили свой выбор компаниями, входящими в Dow), более высокая дивидендная доходность будет привлекать инвесторов, что приведет к росту цены акции, и таким образом, акция проживет очередную стадию цикла, когда цена ее растет, и вскоре вновь достигнет всеобщего расположения. Суть нашего хода заключается в том, чтобы поймать акцию </w:t>
      </w:r>
      <w:r>
        <w:rPr>
          <w:i/>
        </w:rPr>
        <w:t>до того</w:t>
      </w:r>
      <w:r>
        <w:rPr/>
        <w:t>, как она начнет восстанавливаться; другими словами, тогда, когда доходность по-прежнему высока, а цена все еще низка.</w:t>
      </w:r>
    </w:p>
    <w:p>
      <w:pPr>
        <w:pStyle w:val="Normal1"/>
        <w:rPr/>
      </w:pPr>
      <w:r>
        <w:rPr/>
        <w:t>Конечно, не всегда события развиваются именно по такому сценарию. Некоторые акции не могут восстановиться годами, а некоторые компании попадают в такие серьезные неприятности, что бывают вынуждены сократить размер дивидендных выплат, отчего их акции падают еще ниже. Такова природа инвестирования. Привыкайте к этому.</w:t>
      </w:r>
    </w:p>
    <w:p>
      <w:pPr>
        <w:pStyle w:val="Normal1"/>
        <w:rPr/>
      </w:pPr>
      <w:r>
        <w:rPr/>
        <w:t xml:space="preserve">Однако для того, чтобы эта стратегия работала, не обязательно покупать именно </w:t>
      </w:r>
      <w:r>
        <w:rPr>
          <w:i/>
        </w:rPr>
        <w:t>лучшие</w:t>
      </w:r>
      <w:r>
        <w:rPr/>
        <w:t xml:space="preserve"> акции или непременно избегать акций-неудачников; нужно просто выбирать три или четыре акции с показателями </w:t>
      </w:r>
      <w:r>
        <w:rPr>
          <w:i/>
        </w:rPr>
        <w:t>выше среднего</w:t>
      </w:r>
      <w:r>
        <w:rPr/>
        <w:t xml:space="preserve"> в течение нескольких лет и делать это постоянно, год за годом. Это </w:t>
      </w:r>
      <w:r>
        <w:rPr>
          <w:i/>
        </w:rPr>
        <w:t>все</w:t>
      </w:r>
      <w:r>
        <w:rPr/>
        <w:t>, что от вас требуется, и одно это уже принесет вам сногсшибательные доходы.</w:t>
      </w:r>
    </w:p>
    <w:p>
      <w:pPr>
        <w:pStyle w:val="Normal1"/>
        <w:rPr/>
      </w:pPr>
      <w:r>
        <w:rPr/>
        <w:t>Главное - выбрать эти несколько акций. Для этого вам потребуется три вещи: список нынешнего состава индекса Dow, дивидендные доходности всех этих акций и их текущие цены. Все эти показатели широко известны, вы можете найти их в любых финансовых изданиях или на множестве Интернет-сайтов.</w:t>
      </w:r>
    </w:p>
    <w:p>
      <w:pPr>
        <w:pStyle w:val="Normal1"/>
        <w:rPr/>
      </w:pPr>
      <w:r>
        <w:rPr/>
        <w:t>Существует три основных вариации на тему стратегий Dow-дивидендов. Первая из них известна под именем "10 лучших доходностей" и заключается в том, чтобы просто купить 10 акций с самой высокой дивидендной доходностью (в долларовом выражении, не в долях от акции) и держать их в течение года. По прошествии года необходимо пересмотреть свою статистику, продать акции, не входящие более в лучшую десятку и заменить их теми, которые приносят лучшую дивидендную доходность на текущий момент. Достаточно просто? С 1974 по 1998 гг. этот подход принес среднюю годовую доходность в 17,95%, что существенно выше результатов многих профессиональных финансовых управляющих. В долларовом выражении, портфель инвестиций в $10000 вырос бы за эти 25 лет до $620000. Сравните этот показатель со средней доходностью всего Dow: она составила за тот же период 15,03%, что увеличило бы тот же $10000-ный портфель всего-навсего до $330000.</w:t>
      </w:r>
    </w:p>
    <w:p>
      <w:pPr>
        <w:pStyle w:val="Normal1"/>
        <w:rPr/>
      </w:pPr>
      <w:r>
        <w:rPr/>
        <w:t>Вторая вариация, популяризированная в книге Майкла О'Хиггинса (Michael O'Higgins) "Превосходя Dow" (Beating the Dow), называется "Превосходя Dow 5" (Beating the Dow 5, BTD5). В этом случае вы начинаете с тех же 10 акций из "10 лучших доходностей", но покупаете только пять самых дешевых из этих десяти. За многие годы использования этой стратегии было доказано, что покупка самых дешевых из этих 10 акций улучшает показатели доходности стратегии, не прибавляя ей существенного риска. За последние 25 лет стратегия BTD5 принесла доходность в размере 19,39%, превратив каждые $10000 инвестиций, сделанные в 1974 г., в $800000 с лишним к концу 1998 г.</w:t>
      </w:r>
    </w:p>
    <w:p>
      <w:pPr>
        <w:pStyle w:val="Normal1"/>
        <w:rPr/>
      </w:pPr>
      <w:r>
        <w:rPr/>
        <w:t>Тем не менее, нам больше всего нравится стратегия Foolish Four, сочетающая в себе потрясающе высокую доходность с низкой рискованностью вложений. Для ее осуществления требуется выбрать всего четыре акции из состава Dow, поэтому она называется Foolish Four.</w:t>
      </w:r>
    </w:p>
    <w:p>
      <w:pPr>
        <w:pStyle w:val="Normal1"/>
        <w:rPr/>
      </w:pPr>
      <w:r>
        <w:rPr/>
        <w:t>Акции для стратегии Foolish Four выбираются на основании соотношения между дивидендной доходностью акции и ее ценой. Точная формула представляет собой дивидендную доходность, деленную на квадратный корень из цены акции. Вычислив это соотношение для всех 30 акций из состава Dow, вы составляете список акций, начиная с самого высокого значения и до самого низкого. Акции Foolish Four - это акции со второй по пятую позицию в этом списке. (Самую первую акцию из списка мы не покупаем, потому что ее и в самом деле могут ожидать очень плохие времена. Слишком высокие дивиденды и слишком низкая цена - это порой уж чересчур хорошо.) Купите эти четыре акции, держите их год, а затем поменяйте на новый набор, выбранный по тому же методу. За 25 лет, с 1974 г. по 1998 г., эта стратегия принесла годовой доход в 24,55%, что превратило бы портфель из $10000 в более чем $2,4 млн.</w:t>
      </w:r>
    </w:p>
    <w:p>
      <w:pPr>
        <w:pStyle w:val="Normal1"/>
        <w:rPr/>
      </w:pPr>
      <w:r>
        <w:rPr/>
        <w:t xml:space="preserve">Но может быть, вы хотите заняться чем-то более интересным, чем простое использование низкорискованной, подтвержденной годами стратегии? Хотите узнать побольше о компании, которая вас заинтересовала? Переходите к "Шагу 8". </w:t>
      </w:r>
    </w:p>
    <w:p>
      <w:pPr>
        <w:pStyle w:val="H3"/>
        <w:rPr/>
      </w:pPr>
      <w:r>
        <w:rPr/>
        <w:br/>
      </w:r>
      <w:hyperlink r:id="rId21">
        <w:r>
          <w:rPr>
            <w:rStyle w:val="InternetLink"/>
            <w:color w:val="auto"/>
          </w:rPr>
          <w:t>Шаг 8.Соберите информацию о лучших компаниях</w:t>
        </w:r>
      </w:hyperlink>
      <w:r>
        <w:rPr/>
        <w:br/>
      </w:r>
    </w:p>
    <w:p>
      <w:pPr>
        <w:pStyle w:val="Normal1"/>
        <w:rPr/>
      </w:pPr>
      <w:r>
        <w:rPr/>
        <w:t>Как только вы почувствуете, что уже выросли из таких простых и механических форм инвестирования, как индексный фонд или стратегии Dow-дивидендов, вашим следующим шагом станет выбор своих собственных акций. Вам нужно будет понять, компании какого типа вам следует искать, а затем эти компании нужно будет оценить, чтобы убедиться, что они движутся в правильном направлении и заслуживают вашего доверия.</w:t>
      </w:r>
    </w:p>
    <w:p>
      <w:pPr>
        <w:pStyle w:val="H3"/>
        <w:rPr/>
      </w:pPr>
      <w:r>
        <w:rPr/>
        <w:t xml:space="preserve">Механические фильтры акций </w:t>
      </w:r>
    </w:p>
    <w:p>
      <w:pPr>
        <w:pStyle w:val="Normal1"/>
        <w:rPr/>
      </w:pPr>
      <w:r>
        <w:rPr/>
        <w:t>Давайте потратим немного времени на обсуждение того, как вам не проиграть на многообещающих компаниях. Учитывая, что в открытой продаже находятся акции более 9000 компаний, пространство для потенциальных инвестиций может оказаться весьма непростым для изучения.</w:t>
      </w:r>
    </w:p>
    <w:p>
      <w:pPr>
        <w:pStyle w:val="Normal1"/>
        <w:rPr/>
      </w:pPr>
      <w:r>
        <w:rPr/>
        <w:t>Одним из удобных инструментов инвесторов является фильтр акций. Фильтр акций обычно берет один или два параметра и проверяет все существующие акции на соответствие этим параметрам, выдавая на выходе те, которые удовлетворяют заданным вами критериям. Например, вы можете отобрать все акции, дивидендный доход по которым выше 4%. Или те компании, годовые доходы которых превышают $5 млрд., а норма чистой прибыли - не меньше 10%. Вы поняли идею?</w:t>
      </w:r>
    </w:p>
    <w:p>
      <w:pPr>
        <w:pStyle w:val="Normal1"/>
        <w:rPr/>
      </w:pPr>
      <w:r>
        <w:rPr/>
        <w:t xml:space="preserve">Другим примером использования фильтра является поиск акций, цена которых составляет не менее $7, рост продаж и прибыли компании не менее 25%, объем продаж не превышает $500 млн., а доля внутренних держателей акций составляет 10% или более. Это - некоторые из критериев, на которых основан фильтр </w:t>
      </w:r>
      <w:hyperlink r:id="rId22">
        <w:r>
          <w:rPr>
            <w:rStyle w:val="InternetLink"/>
          </w:rPr>
          <w:t xml:space="preserve">Foolish 8 stock screen </w:t>
        </w:r>
      </w:hyperlink>
      <w:r>
        <w:rPr/>
        <w:t>, предлагаемый сайтом The Motley Fool. Этот фильтр является неплохой стартовой площадкой, если вы хотите инвестировать в акции "малой капитализации", о которых мы поговорим немного позже .</w:t>
      </w:r>
    </w:p>
    <w:p>
      <w:pPr>
        <w:pStyle w:val="Normal1"/>
        <w:rPr/>
      </w:pPr>
      <w:r>
        <w:rPr/>
        <w:t>Так что же, вы должны немедленно идти и покупать те акции, которые прошли через ваш фильтр? Вовсе нет. По крайней мере, "нет" до тех пор, пока вы не провели дополнительного исследования. Однако фильтры могут оказаться очень эффективными, когда нужно сократить число претендентов на ваши деньги с нескольких тысяч акций до хотя бы нескольких десятков.</w:t>
      </w:r>
    </w:p>
    <w:p>
      <w:pPr>
        <w:pStyle w:val="H3"/>
        <w:rPr/>
      </w:pPr>
      <w:r>
        <w:rPr/>
        <w:t xml:space="preserve">Другие фильтры </w:t>
      </w:r>
    </w:p>
    <w:p>
      <w:pPr>
        <w:pStyle w:val="Normal1"/>
        <w:rPr/>
      </w:pPr>
      <w:r>
        <w:rPr/>
        <w:t>Фильтры могут выглядеть еще проще. Например, основным фильтром может быть вопрос, который вы задаете самому себе: "Какие продукты или услуги я (и большинство моих знакомых) используют постоянно и очень любят? Какие компании их производят?" Ваш мозг может обработать этот фильтр вполне самостоятельно, а мы поможем ему начать это делать: McDonald's, Coca-Cola, Gillette, General Motors, Wal-Mart, AT&amp; T , Black &amp; Decker, Federal Express и некоторые другие. Неплохой набор. Если бы вы взяли этот список за основу и провели дальнейшее исследование этих компаний, вы, вероятно, совершили бы в результате совсем неплохие вложения.</w:t>
      </w:r>
    </w:p>
    <w:p>
      <w:pPr>
        <w:pStyle w:val="Normal1"/>
        <w:rPr/>
      </w:pPr>
      <w:r>
        <w:rPr/>
        <w:t>Другим несложным способом поиска интересных компаний является изучение новостей. Если вы слышите, что Costco сообщает о совершенно потрясающем новом типе магазинов, это может быть хорошим поводом присмотреться к этой компании. Если компания объявляет, что отзывает с рынка какой-либо из своих продуктов, и акции ее падают на 20% на этих новостях, с вашей стороны будет разумным разобраться, не среагировал ли рынок чрезмерно бурно. Если это так, то именно сейчас может быть выгодно войти в акции этой компании (при условии, что компания была и остается сильной и растущей, и ее финансовые дела в полном порядке).</w:t>
      </w:r>
    </w:p>
    <w:p>
      <w:pPr>
        <w:pStyle w:val="Normal1"/>
        <w:rPr/>
      </w:pPr>
      <w:r>
        <w:rPr/>
        <w:t>Есть и другие неплохие способы отобрать несколько компаний для начала, но на данный момент давайте решим, что вы уже сделали свой первый выбор и теперь хотите узнать об этих компаниях побольше.</w:t>
      </w:r>
    </w:p>
    <w:p>
      <w:pPr>
        <w:pStyle w:val="H3"/>
        <w:rPr/>
      </w:pPr>
      <w:r>
        <w:rPr/>
        <w:t xml:space="preserve">Сбор информации </w:t>
      </w:r>
    </w:p>
    <w:p>
      <w:pPr>
        <w:pStyle w:val="Normal1"/>
        <w:rPr/>
      </w:pPr>
      <w:r>
        <w:rPr/>
        <w:t>Никакой разумный инвестор не станет даже думать о том, чтобы купить акцию, основываясь лишь на разговорах за коктейлем, рекомендации брокера или доске обсуждений, переполненной восторженными репликами. Даже если вы выбрали акции самостоятельно, не следует немедленно мчаться и скупать их в большом количестве. Прежде всего, возьмите в руки финансовую отчетность компании и тщательным образом изучите ситуацию.</w:t>
      </w:r>
    </w:p>
    <w:p>
      <w:pPr>
        <w:pStyle w:val="Normal1"/>
        <w:rPr/>
      </w:pPr>
      <w:r>
        <w:rPr/>
        <w:t>Проще всего собрать информацию о компаниях, входящих в листинг американских бирж. Ниже мы приводим телефонные номера трех основных биржевых площадок. Просто позвоните по этим номерам и спросите телефон интересующей вас компании.</w:t>
      </w:r>
    </w:p>
    <w:tbl>
      <w:tblPr>
        <w:tblW w:w="7200" w:type="dxa"/>
        <w:jc w:val="left"/>
        <w:tblInd w:w="0" w:type="dxa"/>
        <w:tblLayout w:type="fixed"/>
        <w:tblCellMar>
          <w:top w:w="0" w:type="dxa"/>
          <w:left w:w="0" w:type="dxa"/>
          <w:bottom w:w="0" w:type="dxa"/>
          <w:right w:w="0" w:type="dxa"/>
        </w:tblCellMar>
      </w:tblPr>
      <w:tblGrid>
        <w:gridCol w:w="5120"/>
        <w:gridCol w:w="2080"/>
      </w:tblGrid>
      <w:tr>
        <w:trPr/>
        <w:tc>
          <w:tcPr>
            <w:tcW w:w="5120" w:type="dxa"/>
            <w:tcBorders/>
            <w:vAlign w:val="center"/>
          </w:tcPr>
          <w:p>
            <w:pPr>
              <w:pStyle w:val="Normal1"/>
              <w:spacing w:before="100" w:after="100"/>
              <w:rPr>
                <w:sz w:val="20"/>
              </w:rPr>
            </w:pPr>
            <w:r>
              <w:rPr>
                <w:sz w:val="20"/>
              </w:rPr>
              <w:t xml:space="preserve">Nasdaq (Over-the-Counter): </w:t>
            </w:r>
          </w:p>
        </w:tc>
        <w:tc>
          <w:tcPr>
            <w:tcW w:w="2080" w:type="dxa"/>
            <w:tcBorders/>
            <w:vAlign w:val="center"/>
          </w:tcPr>
          <w:p>
            <w:pPr>
              <w:pStyle w:val="Normal1"/>
              <w:spacing w:before="100" w:after="100"/>
              <w:rPr>
                <w:sz w:val="20"/>
              </w:rPr>
            </w:pPr>
            <w:r>
              <w:rPr>
                <w:sz w:val="20"/>
              </w:rPr>
              <w:t xml:space="preserve">202.496.2500 </w:t>
            </w:r>
          </w:p>
        </w:tc>
      </w:tr>
      <w:tr>
        <w:trPr/>
        <w:tc>
          <w:tcPr>
            <w:tcW w:w="5120" w:type="dxa"/>
            <w:tcBorders/>
            <w:vAlign w:val="center"/>
          </w:tcPr>
          <w:p>
            <w:pPr>
              <w:pStyle w:val="Normal1"/>
              <w:spacing w:before="100" w:after="100"/>
              <w:rPr>
                <w:sz w:val="20"/>
              </w:rPr>
            </w:pPr>
            <w:r>
              <w:rPr>
                <w:sz w:val="20"/>
              </w:rPr>
              <w:t xml:space="preserve">AMEX (American Stock Exchange): </w:t>
            </w:r>
          </w:p>
        </w:tc>
        <w:tc>
          <w:tcPr>
            <w:tcW w:w="2080" w:type="dxa"/>
            <w:tcBorders/>
            <w:vAlign w:val="center"/>
          </w:tcPr>
          <w:p>
            <w:pPr>
              <w:pStyle w:val="Normal1"/>
              <w:spacing w:before="100" w:after="100"/>
              <w:rPr>
                <w:sz w:val="20"/>
              </w:rPr>
            </w:pPr>
            <w:r>
              <w:rPr>
                <w:sz w:val="20"/>
              </w:rPr>
              <w:t xml:space="preserve">212.306.1490 </w:t>
            </w:r>
          </w:p>
        </w:tc>
      </w:tr>
      <w:tr>
        <w:trPr/>
        <w:tc>
          <w:tcPr>
            <w:tcW w:w="5120" w:type="dxa"/>
            <w:tcBorders/>
            <w:vAlign w:val="center"/>
          </w:tcPr>
          <w:p>
            <w:pPr>
              <w:pStyle w:val="Normal1"/>
              <w:spacing w:before="100" w:after="100"/>
              <w:rPr>
                <w:sz w:val="20"/>
              </w:rPr>
            </w:pPr>
            <w:r>
              <w:rPr>
                <w:sz w:val="20"/>
              </w:rPr>
              <w:t xml:space="preserve">NYSE (New York Stock Exchange): </w:t>
            </w:r>
          </w:p>
        </w:tc>
        <w:tc>
          <w:tcPr>
            <w:tcW w:w="2080" w:type="dxa"/>
            <w:tcBorders/>
            <w:vAlign w:val="center"/>
          </w:tcPr>
          <w:p>
            <w:pPr>
              <w:pStyle w:val="Normal1"/>
              <w:spacing w:before="100" w:after="100"/>
              <w:rPr>
                <w:sz w:val="20"/>
              </w:rPr>
            </w:pPr>
            <w:r>
              <w:rPr>
                <w:sz w:val="20"/>
              </w:rPr>
              <w:t xml:space="preserve">212.656.3218 </w:t>
            </w:r>
          </w:p>
        </w:tc>
      </w:tr>
    </w:tbl>
    <w:p>
      <w:pPr>
        <w:pStyle w:val="Normal1"/>
        <w:rPr/>
      </w:pPr>
      <w:r>
        <w:rPr/>
        <w:t>Позвоните в выбранную вами компанию, попросите соединить вас с отделом связей с инвесторами и запросите "пакет информации для инвесторов" (investor information packet). Полный пакет содержит в себе следующие документы, каждый из которых вам обязательно понадобится:</w:t>
      </w:r>
    </w:p>
    <w:p>
      <w:pPr>
        <w:pStyle w:val="Normal1"/>
        <w:numPr>
          <w:ilvl w:val="0"/>
          <w:numId w:val="1"/>
        </w:numPr>
        <w:rPr/>
      </w:pPr>
      <w:r>
        <w:rPr/>
        <w:t xml:space="preserve">Годовой отчет (самый последний) </w:t>
      </w:r>
    </w:p>
    <w:p>
      <w:pPr>
        <w:pStyle w:val="Normal1"/>
        <w:numPr>
          <w:ilvl w:val="0"/>
          <w:numId w:val="1"/>
        </w:numPr>
        <w:rPr/>
      </w:pPr>
      <w:r>
        <w:rPr/>
        <w:t xml:space="preserve">Форма 10-К (самая последняя) </w:t>
      </w:r>
    </w:p>
    <w:p>
      <w:pPr>
        <w:pStyle w:val="Normal1"/>
        <w:numPr>
          <w:ilvl w:val="0"/>
          <w:numId w:val="1"/>
        </w:numPr>
        <w:rPr/>
      </w:pPr>
      <w:r>
        <w:rPr/>
        <w:t xml:space="preserve">Форма 10-Q (самая последняя) </w:t>
      </w:r>
    </w:p>
    <w:p>
      <w:pPr>
        <w:pStyle w:val="Normal1"/>
        <w:numPr>
          <w:ilvl w:val="0"/>
          <w:numId w:val="1"/>
        </w:numPr>
        <w:rPr/>
      </w:pPr>
      <w:r>
        <w:rPr/>
        <w:t xml:space="preserve">Пресс-релизы (все самые свежие) </w:t>
      </w:r>
    </w:p>
    <w:p>
      <w:pPr>
        <w:pStyle w:val="Normal1"/>
        <w:numPr>
          <w:ilvl w:val="0"/>
          <w:numId w:val="1"/>
        </w:numPr>
        <w:rPr/>
      </w:pPr>
      <w:r>
        <w:rPr/>
        <w:t>Отчеты аналитиков (все, актуальные на текущую дату)</w:t>
      </w:r>
    </w:p>
    <w:p>
      <w:pPr>
        <w:pStyle w:val="Normal1"/>
        <w:rPr/>
      </w:pPr>
      <w:r>
        <w:rPr/>
        <w:t xml:space="preserve">Однако давайте учтем другое: вы работаете в онлайновом режиме, а сегодня это - лучший способ для проведения исследований. Большую часть указанной информации вы можете получить через Интернет. Вы можете получить </w:t>
      </w:r>
      <w:hyperlink r:id="rId23">
        <w:r>
          <w:rPr>
            <w:rStyle w:val="InternetLink"/>
          </w:rPr>
          <w:t xml:space="preserve">все последние финансовые отчеты компаний </w:t>
        </w:r>
      </w:hyperlink>
      <w:r>
        <w:rPr/>
        <w:t xml:space="preserve">, включая формы 10-K и 10-Q, не отходя от своего компьютера. Все, что вам нужно знать, это биржевой символ компании, и вы можете изучать </w:t>
      </w:r>
      <w:hyperlink r:id="rId24">
        <w:r>
          <w:rPr>
            <w:rStyle w:val="InternetLink"/>
          </w:rPr>
          <w:t xml:space="preserve">новости </w:t>
        </w:r>
      </w:hyperlink>
      <w:r>
        <w:rPr/>
        <w:t xml:space="preserve">, </w:t>
      </w:r>
      <w:hyperlink r:id="rId25">
        <w:r>
          <w:rPr>
            <w:rStyle w:val="InternetLink"/>
          </w:rPr>
          <w:t xml:space="preserve">краткие финансовые обзоры </w:t>
        </w:r>
      </w:hyperlink>
      <w:r>
        <w:rPr/>
        <w:t xml:space="preserve">и </w:t>
      </w:r>
      <w:hyperlink r:id="rId26">
        <w:r>
          <w:rPr>
            <w:rStyle w:val="InternetLink"/>
          </w:rPr>
          <w:t xml:space="preserve">оценки </w:t>
        </w:r>
      </w:hyperlink>
      <w:r>
        <w:rPr/>
        <w:t>будущих прибылей этой компании. Мы немного забежали вперед, но скоро объясним, что вам делать со всеми этими показателями.</w:t>
      </w:r>
    </w:p>
    <w:p>
      <w:pPr>
        <w:pStyle w:val="H3"/>
        <w:rPr/>
      </w:pPr>
      <w:r>
        <w:rPr/>
        <w:t xml:space="preserve">Изучение показателей компании </w:t>
      </w:r>
    </w:p>
    <w:p>
      <w:pPr>
        <w:pStyle w:val="Normal1"/>
        <w:rPr/>
      </w:pPr>
      <w:r>
        <w:rPr/>
        <w:t xml:space="preserve">Вы получили пакет информации о компании. Давайте посмотрим, что вы имеете. Первое, что вам нужно сделать, это получить представление о том, в чем заключается миссия компании, что собой представляют ее продукты, ее планы и перспективы. Приведем пример. </w:t>
      </w:r>
    </w:p>
    <w:p>
      <w:pPr>
        <w:pStyle w:val="Normal1"/>
        <w:rPr/>
      </w:pPr>
      <w:r>
        <w:rPr/>
        <w:t>Допустим, вы страстно любите мороженое и решили исследовать вашу любимую отрасль в поисках потенциальных объектов для инвестиций. Допустим далее, что хотя вы и любите мороженое в целом, особое пристрастие вы питаете к мороженому фирмы Sal and Harry's Froosh, совершенно неподражаемому, полностью натуральному фруктовому мороженому, которое готовится, замораживается и выпускается в продажу в штаб-квартире компании, которая находится в Бастропе, штат Луизиана. Вы позвонили в Бастроп, запросили информацию о Sal and Harry's Froosh, и вот эта информация поступила.</w:t>
      </w:r>
    </w:p>
    <w:p>
      <w:pPr>
        <w:pStyle w:val="Normal1"/>
        <w:rPr/>
      </w:pPr>
      <w:r>
        <w:rPr/>
        <w:t>На первой странице годового отчета вы, скорее всего, увидите очень симпатичную фотографию мистера Сала и мистера Гарри, стоящих рядом с аппаратом для изготовления мороженого Froosh. На других страницах, как во всех финансовых отчетах, вы найдете колонки финансовых показателей, выглядящие куда более скучно. (Как только вы станете опытным инвестором, эти страницы начнут казаться вам самыми интересными.) В годовой отчет входят три основных формы:</w:t>
      </w:r>
    </w:p>
    <w:p>
      <w:pPr>
        <w:pStyle w:val="Normal1"/>
        <w:numPr>
          <w:ilvl w:val="0"/>
          <w:numId w:val="1"/>
        </w:numPr>
        <w:rPr/>
      </w:pPr>
      <w:r>
        <w:rPr/>
        <w:t xml:space="preserve">Отчет о прибылях и убытках </w:t>
      </w:r>
    </w:p>
    <w:p>
      <w:pPr>
        <w:pStyle w:val="Normal1"/>
        <w:numPr>
          <w:ilvl w:val="0"/>
          <w:numId w:val="1"/>
        </w:numPr>
        <w:rPr/>
      </w:pPr>
      <w:r>
        <w:rPr/>
        <w:t xml:space="preserve">Баланс </w:t>
      </w:r>
    </w:p>
    <w:p>
      <w:pPr>
        <w:pStyle w:val="Normal1"/>
        <w:numPr>
          <w:ilvl w:val="0"/>
          <w:numId w:val="1"/>
        </w:numPr>
        <w:rPr/>
      </w:pPr>
      <w:r>
        <w:rPr/>
        <w:t>Отчет о движении денежных средств</w:t>
      </w:r>
    </w:p>
    <w:p>
      <w:pPr>
        <w:pStyle w:val="Normal1"/>
        <w:rPr/>
      </w:pPr>
      <w:r>
        <w:rPr/>
        <w:t>Проще всего разобраться с отчетом о прибылях и убытках, который показывает, какую сумму денег компания заработала за последний год, и ее норму прибыли. Следующим является баланс, показывающий, сколько у компании наличности, товарно-материальных запасов и обязательств. Третьим и наиболее сложным является отчет о движении денежных средств, показывающий, сколько наличных средств компания имеет на самом деле, как она проводит свои операции, совершает инвестиции и занимает деньги.</w:t>
      </w:r>
    </w:p>
    <w:p>
      <w:pPr>
        <w:pStyle w:val="Normal1"/>
        <w:rPr/>
      </w:pPr>
      <w:r>
        <w:rPr/>
        <w:t>Изучая финансовую отчетность компании, вы должны уметь определять, как быстро растут продажи, каким образом компания финансирует свой рост, не взяла ли она слишком много кредитов, насколько эффективно она собирает дебиторскую задолженность, какую прибыль она получает от продажи своих продуктов и услуг, и прочие важные вещи. Вам нужно также уделять внимание тенденциям, чтобы понять, улучшается или снижается финансовое здоровье фирмы. И, наконец, лучше всего было бы сравнить компании с их конкурентами по отрасли и выяснить, какую относительную позицию каждая из них занимает.</w:t>
      </w:r>
    </w:p>
    <w:p>
      <w:pPr>
        <w:pStyle w:val="Normal1"/>
        <w:rPr/>
      </w:pPr>
      <w:r>
        <w:rPr/>
        <w:t xml:space="preserve">Эти виды финансовой отчетности встречаются также в отчетах по форме 10-Q и 10-K. Форма 10-К публикуется один раз в год, вместе с годовым отчетом, а форма 10-Q - трижды в год, по окончании финансового квартала. Форма 10-Q представляет показатели, достигнутые компанией за квартал. Форма 10-К посвящена текущему финансовому положению компании, а не ее истории, и поэтому включает в себя информацию, которую вы просто не сможете найти в большинстве годовых отчетов: например, долю внутренних держателей акций и краткие биографии членов управленческой команды. Последнее представляет особенный интерес для грамотного инвестора. Нам всегда любопытно бывает узнать, что один из членов совета директоров компании пережил в 1989 г. персональное банкротство, а также получить прочие сведения "из жизни". </w:t>
      </w:r>
    </w:p>
    <w:p>
      <w:pPr>
        <w:pStyle w:val="Normal1"/>
        <w:rPr/>
      </w:pPr>
      <w:r>
        <w:rPr/>
        <w:t>Пресс-релизы являются еще более частым источником информации о вашей компании, их следует читать и принимать во внимание. Те, кто предпочитает менее тщательно следить за своими акциями, вполне могут игнорировать пресс-релизы и обходиться лишь квартальными отчетами. Конечно, такая позиция работает гораздо лучше с надежными, крупными компаниями; если вы являетесь владельцем акций роста компании малой капитализации, которые могут двигаться довольно радикально на информации из пресс-релизов, это вынудит вас заняться их регулярным чтением. Естественно, при этом не следует забывать, что пресс-релизы в целом стараются задавать новостям позитивный тон, поскольку выпускаются самой компанией.</w:t>
      </w:r>
    </w:p>
    <w:p>
      <w:pPr>
        <w:pStyle w:val="H3"/>
        <w:rPr/>
      </w:pPr>
      <w:r>
        <w:rPr/>
        <w:t xml:space="preserve">Отчеты аналитиков </w:t>
      </w:r>
    </w:p>
    <w:p>
      <w:pPr>
        <w:pStyle w:val="Normal1"/>
        <w:rPr/>
      </w:pPr>
      <w:r>
        <w:rPr/>
        <w:t xml:space="preserve">Большинство компаний изучаются и анализируются одним или более аналитиками. Эти профессионалы, чаще всего являющиеся сотрудниками брокерских контор, пишут отчеты о компаниях, включающие мнение аналитика об акциях, а также оценки будущих прибылей компании и другие прогнозы. Эта информация общедоступна. Если компания, чей финансовый пакет вы получили, находится под наблюдением какого-либо аналитика, один из таких отчетов может быть включен в пакет. (Если нет, то компания предоставит вам имя и телефон аналитика, и вы сможете позвонить ему и сделать собственный запрос.) </w:t>
      </w:r>
    </w:p>
    <w:p>
      <w:pPr>
        <w:pStyle w:val="Normal1"/>
        <w:rPr/>
      </w:pPr>
      <w:r>
        <w:rPr/>
        <w:t>Одной из самых ценных информационных составляющих таких отчетов являются оценки прибыли на акцию. (Качественные отчеты публикуют оценки квартал за кварталом.) Сравнивая квартальные оценки аналитиков с фактическими квартальными финансовыми результатами компаний по мере того, как они становятся известны, инвесторы могут выяснить, соответствует ли доход на акцию компании прогнозам аналитиков, превосходит их или не дотягивает до них.</w:t>
      </w:r>
    </w:p>
    <w:p>
      <w:pPr>
        <w:pStyle w:val="Normal1"/>
        <w:rPr/>
      </w:pPr>
      <w:r>
        <w:rPr/>
        <w:t>Мы находим отчеты аналитиков крайне полезными, признавая, что аналитики неплохо понимают, как следует оценивать перспективы роста каждой конкретной компании. И хотя мы не принимаем всех предположений, которые делают аналитики, мы считаем, что сравнение между собой результатов нескольких анализов является ключевой составляющей для улучшения понимания инвестором деятельности компаний.</w:t>
      </w:r>
    </w:p>
    <w:p>
      <w:pPr>
        <w:pStyle w:val="Normal1"/>
        <w:rPr/>
      </w:pPr>
      <w:r>
        <w:rPr/>
        <w:t>Это - положительная сторона отчетов аналитиков. Но нужно отметить и другую сторону.</w:t>
      </w:r>
    </w:p>
    <w:p>
      <w:pPr>
        <w:pStyle w:val="Normal1"/>
        <w:rPr/>
      </w:pPr>
      <w:r>
        <w:rPr/>
        <w:t>Мы НЕ советуем вам обращать внимание на рейтинги, которые аналитики присваивают тем или другим ценным бумагам, будь то "активно покупать", "покупать", "накапливать", "привлекательные", "держать", - не важно. Эти субъективные оценки могут быть сильно смещены из-за конфликта интересов, существующего в индустрии брокеров. Те же самые фирмы, которые пишут АНАЛИЗ, который вы читаете, В ТО ЖЕ САМОЕ ВРЕМЯ строят свой бизнес на ФИНАНСИРОВАНИИ тех компаний, которые они анализируют. Именно поэтому не удивляйтесь, что первая рекомендация "покупать", которую вы прочтете в отношении новой компании, только что выпустившей свои первые акции, почти всегда будет исходить от той же самой фирмы или фирм, которые выступали андеррайтерами первичного размещения.</w:t>
      </w:r>
    </w:p>
    <w:p>
      <w:pPr>
        <w:pStyle w:val="Normal1"/>
        <w:rPr/>
      </w:pPr>
      <w:r>
        <w:rPr/>
        <w:t>Далее (и даже более важно): если аналитик брокерской конторы когда-либо присвоит рейтинг "продавать" акциям какой-либо конкретной компании, эта компания, скорее всего, никогда больше не станет иметь никакого дела с этой брокерской фирмой. Именно поэтому вы почти никогда не увидите у аналитиков Wall Street рекомендации "продавать". Фактически, аналитики Wall Street, которые видят, что акции продаются по цене в $10, и предсказывают, что цена этих акций упадет до $5, все равно часто назовут свой рейтинг для этой компании "нейтральным", а не "продавать".</w:t>
      </w:r>
    </w:p>
    <w:p>
      <w:pPr>
        <w:pStyle w:val="Normal1"/>
        <w:rPr/>
      </w:pPr>
      <w:r>
        <w:rPr/>
        <w:t xml:space="preserve">Итак, вы собрали всю необходимую информацию. Давайте посмотрим, что с ней делать дальше. </w:t>
        <w:br/>
      </w:r>
    </w:p>
    <w:p>
      <w:pPr>
        <w:pStyle w:val="H3"/>
        <w:rPr/>
      </w:pPr>
      <w:r>
        <w:rPr/>
        <w:br/>
      </w:r>
      <w:hyperlink r:id="rId27">
        <w:r>
          <w:rPr>
            <w:rStyle w:val="InternetLink"/>
            <w:color w:val="auto"/>
          </w:rPr>
          <w:t>Шаг 9.Оценка бизнеса</w:t>
        </w:r>
      </w:hyperlink>
      <w:r>
        <w:rPr/>
        <w:br/>
      </w:r>
    </w:p>
    <w:p>
      <w:pPr>
        <w:pStyle w:val="Normal1"/>
        <w:rPr/>
      </w:pPr>
      <w:r>
        <w:rPr/>
        <w:t xml:space="preserve">"Разведка боем - общепринятая тактика на фондовом рынке. Опросите участников рынка, и вы наверняка обнаружите, что большинство людей очень плохо понимало или же не понимало вообще, во что они делают свои первые вложения". -- </w:t>
      </w:r>
      <w:hyperlink r:id="rId28">
        <w:r>
          <w:rPr>
            <w:rStyle w:val="InternetLink"/>
          </w:rPr>
          <w:t xml:space="preserve">You Have More Than You Think </w:t>
        </w:r>
      </w:hyperlink>
    </w:p>
    <w:p>
      <w:pPr>
        <w:pStyle w:val="Normal1"/>
        <w:rPr/>
      </w:pPr>
      <w:r>
        <w:rPr/>
        <w:t>Обратите внимание, что этот шаг озаглавлен "Оценка бизнеса", а не "Оценка акций". Хотя процесс инвестиционных исследований чаще всего формулируется как оценка акций, грамотные инвесторы знают, что, приобретая акцию, на самом деле вы приобретаете долю в бизнесе. Поэтому, чтобы рассчитать, сколько стоит акция, вам, прежде всего, необходимо определить, сколько стоит бизнес в целом. Вы можете начать этот процесс с оценки финансовых показателей компании в терминах величины на акцию, чтобы высчитать, чего стоит пропорциональная доля бизнеса.</w:t>
      </w:r>
    </w:p>
    <w:p>
      <w:pPr>
        <w:pStyle w:val="Normal1"/>
        <w:rPr/>
      </w:pPr>
      <w:r>
        <w:rPr/>
        <w:t>Если вы владеете одной акцией Wal-Mart, вы, наряду с членами семьи основателя этой компании Сэма Уолтона (Sam Walton), являетесь владельцем компании. Конечно, семье Уолтонов принадлежит больше, чем вам. Намного больше. Но, тем не менее, ваша акция тоже считается. Когда дело дойдет до необходимости принятия серьезных решений, компания вышлет вам бюллетень для голосования и учтет ваш голос. И каждый раз, когда покупатель приобретает маску для подводного плавания, стереосистему или набор полотенец в магазине Wal-Mart, крошечная доля прибыли, которую создает эта покупка, принадлежит вам. Очень, очень маленькая доля. Но вас не должно это угнетать, ведь у Wal-Mart очень, очень много покупателей.</w:t>
      </w:r>
    </w:p>
    <w:p>
      <w:pPr>
        <w:pStyle w:val="Normal1"/>
        <w:rPr/>
      </w:pPr>
      <w:r>
        <w:rPr/>
        <w:t>Судьба каждой акции неразрывно связана с судьбой соответствующего бизнеса и с отношением рынка к будущим перспективам этого бизнеса.</w:t>
      </w:r>
    </w:p>
    <w:p>
      <w:pPr>
        <w:pStyle w:val="H3"/>
        <w:rPr/>
      </w:pPr>
      <w:r>
        <w:rPr/>
        <w:t xml:space="preserve">Все сводится к цене и качеству </w:t>
      </w:r>
    </w:p>
    <w:p>
      <w:pPr>
        <w:pStyle w:val="Normal1"/>
        <w:rPr/>
      </w:pPr>
      <w:r>
        <w:rPr/>
        <w:t xml:space="preserve">По мере того, как вы будете узнавать все больше о том, как изучать компании, вам будет встречаться все больше различных мер и инструментов, которые инвесторы используют для оценки. В число этих инструментов могут входить соотношение цена/прибыль, прибыль на акцию, оценки на основании потока наличности и так далее. Поначалу из всех этих инструментов оценки бизнеса у вас голове может образоваться большая свалка. Однако будет лучше, если со временем вы рассортируете их в две основные категории: </w:t>
      </w:r>
      <w:r>
        <w:rPr>
          <w:i/>
        </w:rPr>
        <w:t>цена</w:t>
      </w:r>
      <w:r>
        <w:rPr/>
        <w:t xml:space="preserve"> и </w:t>
      </w:r>
      <w:r>
        <w:rPr>
          <w:i/>
        </w:rPr>
        <w:t>качество</w:t>
      </w:r>
      <w:r>
        <w:rPr/>
        <w:t>. Есть также два основных вопроса, на которые вам необходимо ответить, прежде чем решить, стоит ли компания ваших инвестиций:</w:t>
      </w:r>
    </w:p>
    <w:p>
      <w:pPr>
        <w:pStyle w:val="Normal1"/>
        <w:rPr/>
      </w:pPr>
      <w:r>
        <w:rPr/>
        <w:t>1) Является ли она сильной и растущей высококачественной компанией?</w:t>
      </w:r>
    </w:p>
    <w:p>
      <w:pPr>
        <w:pStyle w:val="Normal1"/>
        <w:rPr/>
      </w:pPr>
      <w:r>
        <w:rPr/>
        <w:t>2) Является ли цена акций этой компании привлекательной именно сейчас?</w:t>
      </w:r>
    </w:p>
    <w:p>
      <w:pPr>
        <w:pStyle w:val="Normal1"/>
        <w:rPr/>
      </w:pPr>
      <w:r>
        <w:rPr/>
        <w:t>Если вы не потрудитесь ответить на эти вопросы (сколько бы их ни было), вы можете в результате приобрести чрезвычайно переоцененные акции замечательной компании или по очень низкой цене оказаться владельцем доли бизнеса, который рискует сократиться наполовину в самое ближайшее время.</w:t>
      </w:r>
    </w:p>
    <w:p>
      <w:pPr>
        <w:pStyle w:val="H3"/>
        <w:rPr/>
      </w:pPr>
      <w:r>
        <w:rPr/>
        <w:t xml:space="preserve">Качество </w:t>
      </w:r>
    </w:p>
    <w:p>
      <w:pPr>
        <w:pStyle w:val="Normal1"/>
        <w:rPr/>
      </w:pPr>
      <w:r>
        <w:rPr/>
        <w:t>Есть несколько способов, с помощью которых вы можете определить качество компании. Свободна ли она от долгов или по уши увязла в процентах по займам? Много ли у фирмы наличности? Генерирует ли она большие потоки наличности и эффективно ли распоряжается этими деньгами? Растут ли продажи и прибыли с похвальной скоростью? Растут ли также нормы валовой, операционной и чистой прибыли? Разумно ли руководство компании, и хорошо ли оно справляется со своими обязанностями? Хорошо ли позиционирована компания, чтобы справиться со своими конкурентами? Владеет ли компания широко известной и любимой торговой маркой?</w:t>
      </w:r>
    </w:p>
    <w:p>
      <w:pPr>
        <w:pStyle w:val="Normal1"/>
        <w:rPr/>
      </w:pPr>
      <w:r>
        <w:rPr/>
        <w:t>Это - лишь некоторые из множества показателей, по которым вы можете оценить качество выбранной вами компании.</w:t>
      </w:r>
    </w:p>
    <w:p>
      <w:pPr>
        <w:pStyle w:val="H3"/>
        <w:rPr/>
      </w:pPr>
      <w:r>
        <w:rPr/>
        <w:t xml:space="preserve">Цена </w:t>
      </w:r>
    </w:p>
    <w:p>
      <w:pPr>
        <w:pStyle w:val="Normal1"/>
        <w:rPr/>
      </w:pPr>
      <w:r>
        <w:rPr/>
        <w:t xml:space="preserve">Определяя цену компании, вы не должны интересоваться, сколько долларов стоит одна акция компании. Вместо этого вы должны сравнить величину некоторого показателя на акцию с неким эталоном. Инвесторы обычно берут набор показателей и сравнивают их с </w:t>
      </w:r>
      <w:r>
        <w:rPr>
          <w:b/>
        </w:rPr>
        <w:t xml:space="preserve">прибылью </w:t>
      </w:r>
      <w:r>
        <w:rPr/>
        <w:t>компании. Соотношение цена/прибыль, например, сравнивает цену акции с прибылью на одну акцию компании. Некоторые компании не могут быть адекватно оценены на основании их прибыли, и в этом случае часто используется соотношение цены к объему продаж. Другим соотношением, построенном на прибыли, является отношение показателя цена/прибыль к скорости роста прибыли компании.</w:t>
      </w:r>
    </w:p>
    <w:p>
      <w:pPr>
        <w:pStyle w:val="Normal1"/>
        <w:rPr/>
      </w:pPr>
      <w:r>
        <w:rPr/>
        <w:t>Цена акции компании, на самом деле, является отражением ожидаемых прибылей, дисконтированных с соответствующей ставкой. Если ваши расчеты показывают, что сумма дисконтированных прибылей компании должна выражаться в стоимости акции в $80, а в настоящее время эта акция продается по $60, вы, скорее всего, имеете шанс получить хорошую прибыль.</w:t>
      </w:r>
    </w:p>
    <w:p>
      <w:pPr>
        <w:pStyle w:val="H3"/>
        <w:rPr/>
      </w:pPr>
      <w:r>
        <w:rPr/>
        <w:t xml:space="preserve">Стоимость </w:t>
      </w:r>
    </w:p>
    <w:p>
      <w:pPr>
        <w:pStyle w:val="Normal1"/>
        <w:rPr/>
      </w:pPr>
      <w:r>
        <w:rPr/>
        <w:t>После того, как вы составили представление о качестве компании и ее цене, вы можете начать рассуждать о том, какова должна быть внутренняя стоимость компании. Прежде, чем мы двинемся дальше, следует запомнить, что существует множество различных инвестиционных стилей и множество различных способов оценки акций. Некоторые инвесторы концентрируют свое внимание, прежде всего, на поиске недооцененных компаний, уделяя особое внимание цене акций. Другие принимают во внимание цену, но больше концентрируются на качестве бизнеса. Оба этих подхода верны.</w:t>
      </w:r>
    </w:p>
    <w:p>
      <w:pPr>
        <w:pStyle w:val="Normal1"/>
        <w:rPr/>
      </w:pPr>
      <w:r>
        <w:rPr/>
        <w:t>Неверным было бы просто высматривать быстро растущие компании, не обращая внимания на цену и качество бизнеса. Или только исследовать диаграммы движения акций и объемов их торгов.</w:t>
      </w:r>
    </w:p>
    <w:p>
      <w:pPr>
        <w:pStyle w:val="H3"/>
        <w:rPr/>
      </w:pPr>
      <w:r>
        <w:rPr/>
        <w:t xml:space="preserve">Узнайте больше </w:t>
      </w:r>
    </w:p>
    <w:p>
      <w:pPr>
        <w:pStyle w:val="Normal1"/>
        <w:rPr/>
      </w:pPr>
      <w:r>
        <w:rPr/>
        <w:t>Успех в анализе отдельных бизнесов и вложении в них своих средств заключается в том, чтобы покупать те компании, в которых вы лучше всего понимаете, и постоянно совершенствовать и дополнять свои знания об этих компаниях.</w:t>
      </w:r>
    </w:p>
    <w:p>
      <w:pPr>
        <w:pStyle w:val="Normal1"/>
        <w:rPr/>
      </w:pPr>
      <w:r>
        <w:rPr/>
        <w:t>Вот некоторые шаги, которые вам полезно было бы предпринять для расширения спектра своих знаний:</w:t>
      </w:r>
    </w:p>
    <w:p>
      <w:pPr>
        <w:pStyle w:val="Normal1"/>
        <w:numPr>
          <w:ilvl w:val="0"/>
          <w:numId w:val="1"/>
        </w:numPr>
        <w:rPr/>
      </w:pPr>
      <w:r>
        <w:rPr/>
        <w:t xml:space="preserve">Попробуйте что-либо из продуктов или услуг компании. Ознакомьтесь с тем, как компания улучшает свои продукты или услуги, и какой на них спрос. </w:t>
      </w:r>
    </w:p>
    <w:p>
      <w:pPr>
        <w:pStyle w:val="Normal1"/>
        <w:numPr>
          <w:ilvl w:val="0"/>
          <w:numId w:val="1"/>
        </w:numPr>
        <w:rPr/>
      </w:pPr>
      <w:r>
        <w:rPr/>
        <w:t xml:space="preserve">Почитайте о компании. Найдите книги, журналы и газеты, где содержатся статьи об этой компании. </w:t>
      </w:r>
    </w:p>
    <w:p>
      <w:pPr>
        <w:pStyle w:val="Normal1"/>
        <w:numPr>
          <w:ilvl w:val="0"/>
          <w:numId w:val="1"/>
        </w:numPr>
        <w:rPr/>
      </w:pPr>
      <w:r>
        <w:rPr/>
        <w:t xml:space="preserve">Поизучайте доски обсуждений, где разговор идет об интересующих вас компаниях. Вы сами можете и должны задавать вопросы о них. В частности, изучите рубрику "Часто задаваемые вопросы" (FAQ), ссылка на которую находится внизу большинства досок обсуждений. </w:t>
      </w:r>
    </w:p>
    <w:p>
      <w:pPr>
        <w:pStyle w:val="Normal1"/>
        <w:numPr>
          <w:ilvl w:val="0"/>
          <w:numId w:val="1"/>
        </w:numPr>
        <w:rPr/>
      </w:pPr>
      <w:r>
        <w:rPr/>
        <w:t xml:space="preserve">Выясните, к какой модели относится бизнес компании. Как она зарабатывает свои деньги? Как она организована? Как модель бизнеса может измениться через несколько лет? На каких предположениях построена модель? </w:t>
      </w:r>
    </w:p>
    <w:p>
      <w:pPr>
        <w:pStyle w:val="Normal1"/>
        <w:numPr>
          <w:ilvl w:val="0"/>
          <w:numId w:val="1"/>
        </w:numPr>
        <w:rPr/>
      </w:pPr>
      <w:r>
        <w:rPr/>
        <w:t xml:space="preserve">Изучите конкурентное окружение компании. Кто относится к ее основным конкурентам? Преуспевает ли компания в отражении конкурентных атак? Какие преимущества компания имеет перед своими конкурентами? Каковы ее недостатки в сравнении с ними? Как меняется отрасль, к которой относится деятельность компании, и какие проблемы могут встать перед ней в связи с возможными изменениями? </w:t>
      </w:r>
    </w:p>
    <w:p>
      <w:pPr>
        <w:pStyle w:val="Normal1"/>
        <w:numPr>
          <w:ilvl w:val="0"/>
          <w:numId w:val="1"/>
        </w:numPr>
        <w:rPr/>
      </w:pPr>
      <w:r>
        <w:rPr/>
        <w:t xml:space="preserve">Подумайте о рисках, с которыми встречается компания. В регистрационных документах, представляемых в Комиссию по ценным бумагам, руководство компании объясняет некоторые риски, которые оно видит перед собой. </w:t>
      </w:r>
    </w:p>
    <w:p>
      <w:pPr>
        <w:pStyle w:val="Normal1"/>
        <w:numPr>
          <w:ilvl w:val="0"/>
          <w:numId w:val="1"/>
        </w:numPr>
        <w:rPr/>
      </w:pPr>
      <w:r>
        <w:rPr/>
        <w:t xml:space="preserve">Рассмотрите несколько числовых показателей. Выясните, насколько быстро растут продажи компании. Подсчитайте отношение задолженности на одну акцию. Определите норму валовой прибыли. </w:t>
      </w:r>
    </w:p>
    <w:p>
      <w:pPr>
        <w:pStyle w:val="Normal1"/>
        <w:numPr>
          <w:ilvl w:val="0"/>
          <w:numId w:val="1"/>
        </w:numPr>
        <w:rPr/>
      </w:pPr>
      <w:r>
        <w:rPr/>
        <w:t>Поговорите с людьми, задействованными в этом бизнесе (служащие этой компании, поставщики, покупатели магазинов, где компания продает свои продукты, клиенты компании, люди, знакомые с конкурентами компании, и т.д.). Выясните, какого они мнения о компании и ее месте в своей отрасли. Выясните, что они думают о перспективах изучаемой вами компании.</w:t>
      </w:r>
    </w:p>
    <w:p>
      <w:pPr>
        <w:pStyle w:val="Normal1"/>
        <w:rPr/>
      </w:pPr>
      <w:r>
        <w:rPr/>
        <w:t xml:space="preserve">Может показаться, что все это непросто увязать воедино. Но помните, что вся наша обучающая рубрика для того и задумана, чтобы помочь инвесторам понять и связать воедино все знания, необходимые для осуществления эффективного инвестирования. Если вы хотите увидеть портфель, составленный на основании тщательного изучения и оценки компаний, прежде чем в них были сделаны вложения, переходите к "Шагу 10". </w:t>
        <w:br/>
      </w:r>
    </w:p>
    <w:p>
      <w:pPr>
        <w:pStyle w:val="H3"/>
        <w:rPr/>
      </w:pPr>
      <w:r>
        <w:rPr/>
        <w:br/>
      </w:r>
      <w:hyperlink r:id="rId29">
        <w:r>
          <w:rPr>
            <w:rStyle w:val="InternetLink"/>
            <w:color w:val="auto"/>
          </w:rPr>
          <w:t>Шаг 10.Изучите инвестиционную стратегию "Задающих правила"</w:t>
        </w:r>
      </w:hyperlink>
      <w:r>
        <w:rPr/>
        <w:br/>
      </w:r>
    </w:p>
    <w:p>
      <w:pPr>
        <w:pStyle w:val="Normal1"/>
        <w:rPr/>
      </w:pPr>
      <w:r>
        <w:rPr/>
        <w:t xml:space="preserve">Методика </w:t>
      </w:r>
      <w:r>
        <w:rPr>
          <w:i/>
        </w:rPr>
        <w:t>Задающих правила</w:t>
      </w:r>
      <w:r>
        <w:rPr/>
        <w:t xml:space="preserve"> состоит в покупке высококачественных компаний и опирается только на простую математику, логику обычного здравого смысла и ваше терпение. Эта методика представляет собой инвестиционную модель, удобную, как взаимный фонд, но приносящую доходность выше среднерыночной и требующую более низких затрат". -- </w:t>
      </w:r>
      <w:hyperlink r:id="rId30">
        <w:r>
          <w:rPr>
            <w:rStyle w:val="InternetLink"/>
          </w:rPr>
          <w:t xml:space="preserve">The Motley Fool's Rule Breakers, Rule Makers </w:t>
        </w:r>
      </w:hyperlink>
    </w:p>
    <w:p>
      <w:pPr>
        <w:pStyle w:val="Normal1"/>
        <w:rPr/>
      </w:pPr>
      <w:r>
        <w:rPr/>
        <w:t>Инвестиционная философия "Задающих правила" начинается с той же предпосылки, что и все прочие рекомендуемые нами инвестиционные философии:</w:t>
      </w:r>
    </w:p>
    <w:p>
      <w:pPr>
        <w:pStyle w:val="Normal1"/>
        <w:rPr>
          <w:i/>
          <w:i/>
        </w:rPr>
      </w:pPr>
      <w:r>
        <w:rPr>
          <w:i/>
        </w:rPr>
        <w:t>Вы являетесь самым лучшим управляющим для своих денег, а те "мудрецы" с Wall Street, которые пытаются вас уверить, что вам недостает времени или мастерства для управления своими деньгами, глубоко неправы.</w:t>
      </w:r>
    </w:p>
    <w:p>
      <w:pPr>
        <w:pStyle w:val="Normal1"/>
        <w:rPr/>
      </w:pPr>
      <w:r>
        <w:rPr/>
        <w:t xml:space="preserve">Если вы сделаете свой выбор правильно, то через небольшое время можете стать владельцем портфеля из 8-15 гигантских компаний, которые </w:t>
      </w:r>
      <w:r>
        <w:rPr>
          <w:i/>
        </w:rPr>
        <w:t>задают правила</w:t>
      </w:r>
      <w:r>
        <w:rPr/>
        <w:t xml:space="preserve"> в нашей экономике. Купив однажды акции этих компаний, вы можете спокойно закрыть свои инвестиционные глаза и подремать лет десять, после чего проснуться и забрать великолепные доходы.</w:t>
      </w:r>
    </w:p>
    <w:p>
      <w:pPr>
        <w:pStyle w:val="Normal1"/>
        <w:rPr/>
      </w:pPr>
      <w:r>
        <w:rPr/>
        <w:t>Критерии отбора "Задающих правила" начинаются с поиска торговой марки ї1 в своей отрасли. И не просто ї1 в Соединенных Штатах - мы говорим о Короле мировых торговых марок. Какие компании приходят вам на ум, когда вы думаете о газировке, бритвенных приборах, бриллиантовых кольцах или микропроцессорах? Мы подозреваем, что большинство людей назовет Coca-Cola, Gillette, Tiffany и Intel. Кроме того, для компаний, "задающих правила", характерны многочисленные повторные покупки в течение года. Те граждане, которые не являются звездами NBA, не покупают много автомобилей в год, поэтому компания General Motors выпадает. (Конечно, если только NBA не расширит свой состав до 6000 или 7000 команд. Но даже в этом случае мы не уверены, что General Motors удастся собирать большое количество повторных покупателей каждый год.) Вместо этого подумайте о тех предметах, которыми вы часто пользуетесь в обычной жизни либо потому, что они вам нравятся, либо потому, что они вам необходимы: газировка, повседневная одежда, таблетки от повышенного кровяного давления, шампуни. Подумайте о Coca-Cola, Gap, Merck и Procter &amp; Gamble.</w:t>
      </w:r>
    </w:p>
    <w:p>
      <w:pPr>
        <w:pStyle w:val="Normal1"/>
        <w:rPr/>
      </w:pPr>
      <w:r>
        <w:rPr/>
        <w:t xml:space="preserve">При вычислении финансовых показателей в поисках возможных компаний, "Задающих правила", вам необходимо будет проверить несколько величин. Начните с исторических результатов деятельности компании. Если вы принимаете решение купить и держать не менее десяти лет акции совсем небольшого количества компаний, вам желательно быть уверенным в том, что эти компании щедро отблагодарили своих владельцев в прошлом. Проверьте показатели деятельности выбранных вами компаний за последние десять лет и убедитесь в том, что они достойны вашего внимания. Кликните по названию компаний, и вы сможете посмотреть десятилетние ценовые графики </w:t>
      </w:r>
      <w:hyperlink r:id="rId31">
        <w:r>
          <w:rPr>
            <w:rStyle w:val="InternetLink"/>
          </w:rPr>
          <w:t xml:space="preserve">Coca-Cola </w:t>
        </w:r>
      </w:hyperlink>
      <w:r>
        <w:rPr/>
        <w:t xml:space="preserve">, </w:t>
      </w:r>
      <w:hyperlink r:id="rId32">
        <w:r>
          <w:rPr>
            <w:rStyle w:val="InternetLink"/>
          </w:rPr>
          <w:t xml:space="preserve">Gap </w:t>
        </w:r>
      </w:hyperlink>
      <w:r>
        <w:rPr/>
        <w:t xml:space="preserve">, и </w:t>
      </w:r>
      <w:hyperlink r:id="rId33">
        <w:r>
          <w:rPr>
            <w:rStyle w:val="InternetLink"/>
          </w:rPr>
          <w:t xml:space="preserve">Pfizer </w:t>
        </w:r>
      </w:hyperlink>
      <w:r>
        <w:rPr/>
        <w:t>.</w:t>
      </w:r>
    </w:p>
    <w:p>
      <w:pPr>
        <w:pStyle w:val="H3"/>
        <w:rPr/>
      </w:pPr>
      <w:r>
        <w:rPr/>
        <w:t xml:space="preserve">Цифры </w:t>
      </w:r>
    </w:p>
    <w:p>
      <w:pPr>
        <w:pStyle w:val="Normal1"/>
        <w:rPr/>
      </w:pPr>
      <w:r>
        <w:rPr/>
        <w:t xml:space="preserve">Для "Задающих правила" характерна норма валовой прибыли (валовая прибыль, деленная на объем доходов) выше 50%, норма чистой прибыли (чистая прибыль, деленная на объем доходов) не менее 7% и объем продаж, растущий более чем на 10% в год. В число компаний, удовлетворяющих этим критериям, входят производитель лекарственных средств Schering-Plough (норма валовой прибыли около 80%), изготовитель устройств для Интернет-инфраструктуры Cisco Systems (норма чистой прибыли около 16%) и Gap (рост продаж более 16% в год). </w:t>
      </w:r>
    </w:p>
    <w:p>
      <w:pPr>
        <w:pStyle w:val="H3"/>
        <w:rPr/>
      </w:pPr>
      <w:r>
        <w:rPr/>
        <w:t xml:space="preserve">Наличность - всему голова </w:t>
      </w:r>
    </w:p>
    <w:p>
      <w:pPr>
        <w:pStyle w:val="Normal1"/>
        <w:rPr/>
      </w:pPr>
      <w:r>
        <w:rPr/>
        <w:t xml:space="preserve">Эти компании существуют на рынке уже довольно давно и все это время зарабатывают большое количество наличности. Поэтому на данный момент у них должен накопиться немалый запас наличных денег, за счет которого они могут развивать свою деятельность в будущем, не прибегая к необходимости занимать деньги у кого-то еще. Вы можете выяснить, насколько толст кошелек компании, изучив ее баланс. Одним из приемов инвестирования в "Задающих правила" является поиск компаний с низким </w:t>
      </w:r>
      <w:r>
        <w:rPr>
          <w:i/>
        </w:rPr>
        <w:t>коэффициентом текучести</w:t>
      </w:r>
      <w:r>
        <w:rPr/>
        <w:t>. Этот коэффициент показывает, преуспевает ли компания в эффективном управлении своими потоками наличности, т.е. удается ли ей быстро собирать платежи со своих клиентов (признак силы) и долго рассчитываться по своим обязательствам.</w:t>
      </w:r>
    </w:p>
    <w:p>
      <w:pPr>
        <w:pStyle w:val="Normal1"/>
        <w:rPr/>
      </w:pPr>
      <w:r>
        <w:rPr/>
        <w:t>Пожалуй, еще более важной, чем соответствие компании вышеперечисленным критериям, является ее способность уверенно двигаться в правильном направлении. Поскольку цена акции всегда будет привязана к тому, как рынок оценивает будущие перспективы компании, вам нужно, чтобы настоящее было лучше, чем прошлое, и чтобы улучшения росли все быстрее с каждым годом. Ищите компании с растущими нормами прибыли, компании, выкупающие обратно свои акции, и компании с увеличивающимися потоками наличности. Подумайте о $19 млрд., лежащих в настоящее время на банковском счете Microsoft. При сравнении со своими конкурентами по отрасли, кандидат в "Задающие правила" должен быть явным лидером своего класса.</w:t>
      </w:r>
    </w:p>
    <w:p>
      <w:pPr>
        <w:pStyle w:val="Normal1"/>
        <w:rPr/>
      </w:pPr>
      <w:r>
        <w:rPr/>
        <w:t xml:space="preserve">Инвестиции в "Задающих правила" относятся к разряду долгосрочных. Идея состоит в том, что после того, как вы выбрали эти компании и вложили в них свои деньги, вы должны иметь возможность оставить свои деньги вложенными в течение десяти лет или более. Это означает, что вы не будете принимать в течение десяти лет никаких решений о покупке и продаже и не будете получать прирост капитала, облагаемый высоким налогом. </w:t>
      </w:r>
    </w:p>
    <w:p>
      <w:pPr>
        <w:pStyle w:val="Normal1"/>
        <w:rPr/>
      </w:pPr>
      <w:r>
        <w:rPr/>
        <w:t>Воспользовавшись услугами брокера с очень пониженной комиссией, предлагающего транзакции по цене от $7 до $10, вы можете приобрести десять компаний, "Задающих правила", за общую сумму комиссионных в размере $100, начав свои инвестиции с суммы от $5000 до $10000. Это будет соответствовать нашей задаче: держать уровень комиссионных не выше 2% ($100/$5000 = 2%).</w:t>
      </w:r>
    </w:p>
    <w:p>
      <w:pPr>
        <w:pStyle w:val="Normal1"/>
        <w:rPr/>
      </w:pPr>
      <w:r>
        <w:rPr/>
        <w:t xml:space="preserve">Мы привели лишь самые ключевые принципы инвестиционной стратегии "Задающих правила", на самом деле, для успешной реализации этой стратегии нужно знать гораздо больше (например, ей посвящена половина специальной </w:t>
      </w:r>
      <w:hyperlink r:id="rId34">
        <w:r>
          <w:rPr>
            <w:rStyle w:val="InternetLink"/>
          </w:rPr>
          <w:t xml:space="preserve">книги </w:t>
        </w:r>
      </w:hyperlink>
      <w:r>
        <w:rPr/>
        <w:t>) (</w:t>
      </w:r>
      <w:r>
        <w:rPr>
          <w:i/>
        </w:rPr>
        <w:t>David and Tom Gardner</w:t>
      </w:r>
      <w:r>
        <w:rPr/>
        <w:t xml:space="preserve">, </w:t>
      </w:r>
      <w:r>
        <w:rPr>
          <w:b/>
        </w:rPr>
        <w:t>The Motley Fool's Rule Breakers, Rule Makers</w:t>
      </w:r>
      <w:r>
        <w:rPr/>
        <w:t>). Показав вам эту вершину айсберга, мы хотели дать вам представление о стратегии, которой вы, возможно, захотите посвятить немного больше своего времени в дальнейшем. (И это того стоит, поскольку портфель, построенный на основании стратегии инвестирования в "Задающих правила", стабильно превосходит среднерыночные показатели.)</w:t>
      </w:r>
    </w:p>
    <w:p>
      <w:pPr>
        <w:pStyle w:val="Normal1"/>
        <w:rPr/>
      </w:pPr>
      <w:r>
        <w:rPr/>
        <w:t xml:space="preserve">Стратегия инвестирования в "Задающих правила" относится к числу довольно консервативных, поскольку заключается во вложении средств только в признанных лидеров. Если вы относите себя к числу более продвинутых инвесторов и ищете более рискованных вложений, в надежде получить более высокую прибыль, читайте "Шаг 11", где мы расскажем о стратегии вложений в "Компании, которые нарушают правила"... </w:t>
        <w:br/>
      </w:r>
    </w:p>
    <w:p>
      <w:pPr>
        <w:pStyle w:val="H3"/>
        <w:rPr/>
      </w:pPr>
      <w:r>
        <w:rPr/>
        <w:br/>
      </w:r>
      <w:hyperlink r:id="rId35">
        <w:r>
          <w:rPr>
            <w:rStyle w:val="InternetLink"/>
            <w:color w:val="auto"/>
          </w:rPr>
          <w:t>Шаг 11.Компании, "нарушающие правила"</w:t>
        </w:r>
      </w:hyperlink>
      <w:r>
        <w:rPr/>
        <w:br/>
      </w:r>
    </w:p>
    <w:p>
      <w:pPr>
        <w:pStyle w:val="H3"/>
        <w:rPr/>
      </w:pPr>
      <w:r>
        <w:rPr/>
        <w:t>Обратите внимание</w:t>
      </w:r>
    </w:p>
    <w:p>
      <w:pPr>
        <w:pStyle w:val="Normal1"/>
        <w:rPr/>
      </w:pPr>
      <w:r>
        <w:rPr/>
        <w:t xml:space="preserve">на компании, "нарушающие правила" , и компании малой капитализации </w:t>
      </w:r>
    </w:p>
    <w:p>
      <w:pPr>
        <w:pStyle w:val="Normal1"/>
        <w:rPr/>
      </w:pPr>
      <w:r>
        <w:rPr/>
        <w:t xml:space="preserve">"Компании, "нарушающие правила", приносят инвесторам самые высокие доходы, достижимые на фондовом рынке. Компании, "нарушающие правила", являются источником вдохновения и движущей силой для всех деловых людей, кем бы они ни были, - менеджерами, специалистами отдела планирования или простыми исполнителями. "Нарушение правил" - специальная приправа капитализма, его самая вкусная и необходимая составляющая". -- </w:t>
      </w:r>
      <w:hyperlink r:id="rId36">
        <w:r>
          <w:rPr>
            <w:rStyle w:val="InternetLink"/>
          </w:rPr>
          <w:t xml:space="preserve">The Motley Fool's Rule Breakers, Rule Makers </w:t>
        </w:r>
      </w:hyperlink>
    </w:p>
    <w:p>
      <w:pPr>
        <w:pStyle w:val="Normal1"/>
        <w:rPr>
          <w:b/>
          <w:b/>
        </w:rPr>
      </w:pPr>
      <w:r>
        <w:rPr>
          <w:b/>
        </w:rPr>
        <w:t>Предупреждение: Инвестирование в "нарушающих правила" - удел наиболее дерзких и опытных инвесторов. Новичкам в инвестиционных вопросах следует помнить о рисках, связанных с этой инвестиционной стратегией.</w:t>
      </w:r>
    </w:p>
    <w:p>
      <w:pPr>
        <w:pStyle w:val="Normal1"/>
        <w:rPr/>
      </w:pPr>
      <w:r>
        <w:rPr/>
        <w:t>Инвестирование в "Нарушающих правила" предполагает сознательное принятие на себя большого количества рисков и одновременно - возможность получить самый высокий доход, доступный на фондовых рынках. Акции "нарушающих правила" должны составлять всего лишь часть любого портфеля, - и инвесторов предупреждают, что они должны быть готовы потерять деньги, вложенные в эти компании.</w:t>
      </w:r>
    </w:p>
    <w:p>
      <w:pPr>
        <w:pStyle w:val="Normal1"/>
        <w:rPr/>
      </w:pPr>
      <w:r>
        <w:rPr/>
        <w:t xml:space="preserve">Что ж, пока не очень вдохновляет, правда? Возможно, вам поможет взгляд на показатели нашего </w:t>
      </w:r>
      <w:hyperlink r:id="rId37">
        <w:r>
          <w:rPr>
            <w:rStyle w:val="InternetLink"/>
          </w:rPr>
          <w:t xml:space="preserve">портфеля "нарушающих правила" </w:t>
        </w:r>
      </w:hyperlink>
      <w:r>
        <w:rPr/>
        <w:t>. Этот портфель закончил 1998 год, увеличившись на 199%, в сравнении с очень солидным ростом индекса S&amp;P 500, составившим почти 29%. За время своего существования (с августа 1994 г.) портфель вырос на 1100% с лишним (по состоянию на 13 сентября 1999 г.). За тот же период рост индекса S&amp;P 500 составил 194%.</w:t>
      </w:r>
    </w:p>
    <w:p>
      <w:pPr>
        <w:pStyle w:val="Normal1"/>
        <w:rPr/>
      </w:pPr>
      <w:r>
        <w:rPr/>
        <w:t>Мы сами, в первую очередь, спешим признать, что не надеемся на вечное продолжение таких блестящих результатов и были бы очень удивлены, если бы такой год, как 1998, еще когда-либо повторился. Однако мы думаем, что можем предложить вам несколько полезных советов в отношении того, как выбрать выдающиеся акции среди акций тысяч маленьких компаний, предлагаемых на рынке. Далее в очень сжатой форме мы приводим шесть основных характеристик компаний, "нарушающих правила".</w:t>
      </w:r>
    </w:p>
    <w:p>
      <w:pPr>
        <w:pStyle w:val="Normal1"/>
        <w:rPr/>
      </w:pPr>
      <w:r>
        <w:rPr/>
        <w:t>1. Компания должна быть первой и самой лучшей в важной развивающейся отрасли. Другими словами, быть первой среди компаний, производящих ножницы для левшей, недостаточно. Индустрия ножниц для левшей не относится к "развивающимся": вы этого не знали? Она относится к весьма зрелым и не претерпит существенных изменений ни в ближайшем, ни в далеком будущем. С другой стороны, электронная коммерция сейчас является развивающейся отраслью, а Amazon.com - самой лучшей и динамичной компанией в этой категории. Аналогично, в сфере прямых продаж компьютеров к "нарушающим правила" относилась компания Dell Computers. Компания Starbucks в течение некоторого времени была первой и самой динамичной в области элитных сортов кофе.</w:t>
      </w:r>
    </w:p>
    <w:p>
      <w:pPr>
        <w:pStyle w:val="Normal1"/>
        <w:rPr/>
      </w:pPr>
      <w:r>
        <w:rPr/>
        <w:t>2. Компания должна демонстрировать постоянное преимущество перед своими конкурентами благодаря развитию бизнеса, защите патентов, явному лидерству или слабой конкуренции. Примерами таких компаний могут служить Wal-Mart (прирост чистой прибыли на 25% в течение большей части 1980-х гг.), Amgen (защищает патентами свои лекарства на протяжении многих лет) и Microsoft (явное лидерство, которое укрепилось благодаря решению Apple Computer не лицензировать свою технологию).</w:t>
      </w:r>
    </w:p>
    <w:p>
      <w:pPr>
        <w:pStyle w:val="Normal1"/>
        <w:rPr/>
      </w:pPr>
      <w:r>
        <w:rPr/>
        <w:t xml:space="preserve">3. Рынок должен признать компанию, "нарушающую правила", и наградить ее щедрой ценой на акции. Хорошим индикатором этого является рейтинг относительной силы на уровне 90 или выше. </w:t>
      </w:r>
    </w:p>
    <w:p>
      <w:pPr>
        <w:pStyle w:val="Normal1"/>
        <w:rPr/>
      </w:pPr>
      <w:r>
        <w:rPr/>
        <w:t>4. Ищите компании с хорошим руководством и мощной поддержкой. Например, компания по производству стали Nucor, возглавляемая Кеном Иверсоном (Ken Iverson), которая стала производством мирового класса после введения революционных изменений в процесс производства стали. Или Скотт Кук (Scott Cook), чье акцентирование внимания на услугах потребителям привело к успеху гигант по производству программного обеспечения для персональных финансов Intuit. Также следует учитывать такой фактор, как наличие у компании поддержки: например, компанию eBay поддерживает руководство Starbucks и Sun Microsystems.</w:t>
      </w:r>
    </w:p>
    <w:p>
      <w:pPr>
        <w:pStyle w:val="Normal1"/>
        <w:rPr/>
      </w:pPr>
      <w:r>
        <w:rPr/>
        <w:t>5. Кроме того, очень важно, чтобы компания имела большую популярность среди потребителей. Вновь обратите внимание на Starbucks и на то, что признание имени этой компании намного выше, чем имен их конкурентов, таких как... ммм, как же они называются... (уловили идею?).</w:t>
      </w:r>
    </w:p>
    <w:p>
      <w:pPr>
        <w:pStyle w:val="Normal1"/>
        <w:rPr/>
      </w:pPr>
      <w:r>
        <w:rPr/>
        <w:t xml:space="preserve">6. Мы также считаем добрым знаком, когда средства финансовой массовой информации, не разглядев картину в целом, называют компанию переоцененной. (Пожалуй, самым надежным обратным индикатором является ведущий редактор </w:t>
      </w:r>
      <w:r>
        <w:rPr>
          <w:i/>
        </w:rPr>
        <w:t>Barron's</w:t>
      </w:r>
      <w:r>
        <w:rPr/>
        <w:t xml:space="preserve"> . Когда </w:t>
      </w:r>
      <w:r>
        <w:rPr>
          <w:i/>
        </w:rPr>
        <w:t>Barron's</w:t>
      </w:r>
      <w:r>
        <w:rPr/>
        <w:t xml:space="preserve"> спрашивает об America Online: "Цена скоро упадет?" - это очень хорошо. Когда </w:t>
      </w:r>
      <w:r>
        <w:rPr>
          <w:i/>
        </w:rPr>
        <w:t>Barron's</w:t>
      </w:r>
      <w:r>
        <w:rPr/>
        <w:t xml:space="preserve"> рекомендует: "Продавать немедленно!" - просто великолепно.)</w:t>
      </w:r>
    </w:p>
    <w:p>
      <w:pPr>
        <w:pStyle w:val="Normal1"/>
        <w:rPr/>
      </w:pPr>
      <w:r>
        <w:rPr/>
        <w:t xml:space="preserve">Так же, как и в случае с компаниями, "задающими правила", лучшим местом для анализа того, относится ли интересующая вас компания к "нарушающим правила", является </w:t>
      </w:r>
      <w:hyperlink r:id="rId38">
        <w:r>
          <w:rPr>
            <w:rStyle w:val="InternetLink"/>
          </w:rPr>
          <w:t xml:space="preserve">доска обсуждений "нарушающих правила" </w:t>
        </w:r>
      </w:hyperlink>
      <w:r>
        <w:rPr/>
        <w:t xml:space="preserve">, где инвесторы по 24 часа в сутки делятся своими мыслями по поводу вложений в такие компании. Если вы хотите почитать побольше и лучше изучить вопросы инвестирования в "нарушающих правила", прочтите первую главу книги </w:t>
      </w:r>
      <w:r>
        <w:rPr>
          <w:i/>
        </w:rPr>
        <w:t>The Motley Fool's Rule Breakers, Rule Makers</w:t>
      </w:r>
      <w:r>
        <w:rPr/>
        <w:t xml:space="preserve"> . Другим хорошим местом, где можно почерпнуть идеи, является </w:t>
      </w:r>
      <w:hyperlink r:id="rId39">
        <w:r>
          <w:rPr>
            <w:rStyle w:val="InternetLink"/>
          </w:rPr>
          <w:t xml:space="preserve">обзор Интернет-компаний </w:t>
        </w:r>
      </w:hyperlink>
      <w:r>
        <w:rPr/>
        <w:t>сайта The Motley Fool. Компании, "нарушающие правила", ни в коем случае не ограничиваются Интернет-сектором, однако именно компании этого сектора чаще всего "нарушают правила", а некоторые из них могут предоставить потрясающие инвестиционные возможности для инвесторов, практикующих стратегию "нарушающих правила".</w:t>
      </w:r>
    </w:p>
    <w:p>
      <w:pPr>
        <w:pStyle w:val="Normal1"/>
        <w:rPr/>
      </w:pPr>
      <w:r>
        <w:rPr/>
        <w:t>Если вы задумываетесь о том, чтобы присоединиться к числу инвесторов, "нарушающих правила", мы советуем вам сделать соответствующие акции лишь частью вашей общей инвестиционной стратегии. Хорошая питательная смесь должна состоять из акций, выбранных согласно подходу Dow-дивидендов, пакета акций, "задающих правила", и нескольких "нарушающих правила", добавляющих перца во все это блюдо.</w:t>
      </w:r>
    </w:p>
    <w:p>
      <w:pPr>
        <w:pStyle w:val="H3"/>
        <w:rPr/>
      </w:pPr>
      <w:r>
        <w:rPr/>
        <w:t xml:space="preserve">Привлекательность инвестирования в акции компаний малой капитализации </w:t>
      </w:r>
    </w:p>
    <w:p>
      <w:pPr>
        <w:pStyle w:val="Normal1"/>
        <w:rPr/>
      </w:pPr>
      <w:r>
        <w:rPr/>
        <w:t>Независимо от того, решите вы или нет заняться поиском развивающихся компаний для инвестирования согласно стратегии "нарушающих правила", вам следует уделить серьезное внимание тому, чтобы включить в свой портфель несколько компаний малой капитализации. Почему мы выступаем за инвестирование в "малую капитализацию"? Причин несколько, но, пожалуй, самой серьезной из них является то, что это дает индивидуальному инвестору возможность в одно движение победить "мудрых". Видите ли, из-за размера большинства взаимных фондов, способа их организации, а также строгого регулирования со стороны Комиссии по ценным бумагам и биржам, для управляющих взаимных фондов представляет огромную проблему установить сколько-нибудь значимую позицию по акциям малой капитализации. Для того, чтобы купить позицию, которая будет достаточно большой для внесения изменений в показатели деятельности фонда в целом, им необходимо приобрести как минимум 10% или 20% акций компаний малой капитализации (что им очень часто бывает запрещено руководящими указаниями для всего фонда). Прежде чем они смогут это сделать, им необходимо связаться с Комиссией по ценным бумагам. А связываться не имеет особого смысла, если они уже протянули к этим акциям свою руку и взвинтили прежде привлекательную цену, купив первые 5% компании.</w:t>
      </w:r>
    </w:p>
    <w:p>
      <w:pPr>
        <w:pStyle w:val="Normal1"/>
        <w:rPr/>
      </w:pPr>
      <w:r>
        <w:rPr/>
        <w:t>Тот факт, что "большие люди" не могут играть в игры с акциями "малой капитализации", является огромным преимуществом для индивидуальных инвесторов, которые имеют возможность быстро скупать многообещающие компании, - и делать это прежде, чем до них доберутся институциональные инвесторы. Это очень выгодно, потому что когда институциональные инвесторы, такие как взаимные или пенсионные фонды, наконец-то получают возможность купить интересующие их акции, они делают крупные закупки, приобретая сразу большие пакеты и увеличивая цену акций своим спросом. Кроме того, у компаний малой капитализации часто очень крупный пакет акций принадлежит руководителям самой компании. Таким образом, большая часть их личного благосостояния зависит от цены акций, и вы можете быть уверены, что они будут работать изо всех сил, чтобы повысить цену своих акций.</w:t>
      </w:r>
    </w:p>
    <w:p>
      <w:pPr>
        <w:pStyle w:val="Normal1"/>
        <w:rPr/>
      </w:pPr>
      <w:r>
        <w:rPr/>
        <w:t>Последней (и, возможно, лучшей) причиной купить акции растущих компаний малой капитализации является то, что они растут - и порой довольно быстро. Небольшие компании находятся в значительно более удобной позиции для расширения своего бизнеса, по сравнению со своими крупными конкурентами. А быстро умножающиеся прибыли часто приводят к быстрому росту цены акций.</w:t>
      </w:r>
    </w:p>
    <w:p>
      <w:pPr>
        <w:pStyle w:val="H3"/>
        <w:rPr/>
      </w:pPr>
      <w:r>
        <w:rPr/>
        <w:t xml:space="preserve">Недостатки акций компаний малой капитализации </w:t>
      </w:r>
    </w:p>
    <w:p>
      <w:pPr>
        <w:pStyle w:val="Normal1"/>
        <w:rPr/>
      </w:pPr>
      <w:r>
        <w:rPr/>
        <w:t>Однако, акции малой капитализации подходят далеко не всем. Вы должны очень хорошо разбираться в значении балансовых показателей, а, кроме того, вам не помешало бы предварительно повариться несколько лет в общем инвестиционном котле. Новичкам от этих акций лучше воздержаться. Вам не удастся достичь космических высот без предварительной тренировки, и не стоит пробовать инвестирование в "малую капитализацию", пока вы не обломали зубы на акциях крупных и средних компаний.</w:t>
      </w:r>
    </w:p>
    <w:p>
      <w:pPr>
        <w:pStyle w:val="Normal1"/>
        <w:rPr/>
      </w:pPr>
      <w:r>
        <w:rPr/>
        <w:t>Вам также следует воздерживаться от вложений в акции "малой капитализации" (и вообще в любые акции, на самом деле), если вы хотите таким образом подзаработать для раздачи своих долгов или для совершения важной покупки. Те средства, которые вы вкладываете в акции малой капитализации, вы должны быть готовы потерять.</w:t>
      </w:r>
    </w:p>
    <w:p>
      <w:pPr>
        <w:pStyle w:val="Normal1"/>
        <w:rPr/>
      </w:pPr>
      <w:r>
        <w:rPr/>
        <w:t>Другим неблагоприятным фактором является время или , вернее, его отсутствие. Поиск хороших акций малой капитализации требует больших затрат труда, а затем еще большего внимания после того, как вы совершите свою покупку. Если вам не хватает времени, энергии или желания заниматься своим портфелем, лучше вложите деньги согласно стратегии Dow-дивидендов или выберите недорогой индексный фонд.</w:t>
      </w:r>
    </w:p>
    <w:p>
      <w:pPr>
        <w:pStyle w:val="Normal1"/>
        <w:rPr/>
      </w:pPr>
      <w:r>
        <w:rPr/>
        <w:t>И последней причиной держаться подальше от растущих компаний малой капитализации является ваша личная нерасположенность к риску. Акции " малой капитализации " существенно более рискованны по сравнению с крупными. Если одна мысль о падении на 5% за день вызывает у вас колики, лучше позаботьтесь о своем желудке. У каждого свое собственное отношение к риску, и нет таких причин, по которым вы обязаны делать инвестиции, доставляющие вам дискомфорт. Существуют замечательные инвестиционные стратегии Dow, которые принесут вам неплохие доходы и не заставят опустошать домашнюю аптечку.</w:t>
      </w:r>
    </w:p>
    <w:p>
      <w:pPr>
        <w:pStyle w:val="Normal1"/>
        <w:rPr/>
      </w:pPr>
      <w:r>
        <w:rPr/>
        <w:t xml:space="preserve">Итак, теперь, когда вы заткнули за пояс акции малой капитализации, переходите к Шагу 12, где обсуждаются еще более "продвинутые" инвестиционные идеи. </w:t>
      </w:r>
    </w:p>
    <w:p>
      <w:pPr>
        <w:pStyle w:val="H3"/>
        <w:rPr/>
      </w:pPr>
      <w:r>
        <w:rPr/>
        <w:br/>
      </w:r>
      <w:hyperlink r:id="rId40">
        <w:r>
          <w:rPr>
            <w:rStyle w:val="InternetLink"/>
            <w:color w:val="auto"/>
          </w:rPr>
          <w:t>Шаг 12.Инвестиционные идеи для опытных инвесторов</w:t>
        </w:r>
      </w:hyperlink>
      <w:r>
        <w:rPr/>
        <w:br/>
      </w:r>
    </w:p>
    <w:p>
      <w:pPr>
        <w:pStyle w:val="Normal1"/>
        <w:rPr>
          <w:b/>
          <w:b/>
          <w:i/>
          <w:i/>
        </w:rPr>
      </w:pPr>
      <w:r>
        <w:rPr>
          <w:b/>
          <w:i/>
        </w:rPr>
        <w:t>Пять основных признаний, которые мы никогда не услышим ни от одного инвестиционного "мудреца", выступающего по телевидению</w:t>
      </w:r>
    </w:p>
    <w:p>
      <w:pPr>
        <w:pStyle w:val="Normal1"/>
        <w:rPr/>
      </w:pPr>
      <w:r>
        <w:rPr/>
        <w:t>1. Я не имею ни малейшего понятия, почему технический анализ должен хоть что-то объяснять.</w:t>
      </w:r>
    </w:p>
    <w:p>
      <w:pPr>
        <w:pStyle w:val="Normal1"/>
        <w:rPr/>
      </w:pPr>
      <w:r>
        <w:rPr/>
        <w:t>2. Я не понимаю разницы между рейтингом "выше среднего" и "накапливать".</w:t>
      </w:r>
    </w:p>
    <w:p>
      <w:pPr>
        <w:pStyle w:val="Normal1"/>
        <w:rPr/>
      </w:pPr>
      <w:r>
        <w:rPr/>
        <w:t>3 . Конечно, стратегия следования за индексом превосходит по показателям доходности "прогнозирование" рынка, но из этого не получится хорошего интервью.</w:t>
      </w:r>
    </w:p>
    <w:p>
      <w:pPr>
        <w:pStyle w:val="Normal1"/>
        <w:rPr/>
      </w:pPr>
      <w:r>
        <w:rPr/>
        <w:t>4. Большую часть того, что я говорю, я придумываю по ходу разговора.</w:t>
      </w:r>
    </w:p>
    <w:p>
      <w:pPr>
        <w:pStyle w:val="Normal1"/>
        <w:rPr/>
      </w:pPr>
      <w:r>
        <w:rPr/>
        <w:t>5. Наша брокерская контора зарабатывает деньги старым проверенным способом. Мы просто взимаем очень высокую плату с клиентов.</w:t>
      </w:r>
    </w:p>
    <w:p>
      <w:pPr>
        <w:pStyle w:val="Normal1"/>
        <w:rPr/>
      </w:pPr>
      <w:r>
        <w:rPr/>
        <w:t>Производные финансовые инструменты, синтетические опционные стратегии, нисходящий канал тренда, 50-дневные скользящие средние, волновая теория Элиота... Да, в инвестировании существует немало сложнейших, трудных для изучения тем, которые, к счастью для вас, большей частью являются полной ерундой.</w:t>
      </w:r>
    </w:p>
    <w:p>
      <w:pPr>
        <w:pStyle w:val="Normal1"/>
        <w:rPr/>
      </w:pPr>
      <w:r>
        <w:rPr/>
        <w:t>Вы можете облегченно вздохнуть, потому что в этом шаге мы не будем подробно рассказывать о большинстве из этих "продвинутых" понятий. Вместо этого мы расскажем о некоторых сложностях рынка, стоящих упоминания (опционы, однодневный трейдинг), инструментах, приносящих порой некоторую пользу (технический анализ), а также некоторых стратегиях, которые вы, возможно, захотите реализовать в своей практике (торговля за маржу и короткие продажи).</w:t>
      </w:r>
    </w:p>
    <w:p>
      <w:pPr>
        <w:pStyle w:val="H3"/>
        <w:rPr/>
      </w:pPr>
      <w:r>
        <w:rPr/>
        <w:t xml:space="preserve">Опционы </w:t>
      </w:r>
    </w:p>
    <w:p>
      <w:pPr>
        <w:pStyle w:val="Normal1"/>
        <w:rPr/>
      </w:pPr>
      <w:r>
        <w:rPr/>
        <w:t>Поговорим об опционах "колл" и "пут". От опционов мы обычно держимся подальше, и скоро объясним, почему. Но сначала давайте разберемся, как они работают.</w:t>
      </w:r>
    </w:p>
    <w:p>
      <w:pPr>
        <w:pStyle w:val="Normal1"/>
        <w:rPr/>
      </w:pPr>
      <w:r>
        <w:rPr/>
        <w:t>Опционы "колл" дают вам право купить определенное количество акций по определенной цене до истечения определенного срока - обычно в течение нескольких месяцев. Опционы "пут", напротив, дают вам право продать.</w:t>
      </w:r>
    </w:p>
    <w:p>
      <w:pPr>
        <w:pStyle w:val="Normal1"/>
        <w:rPr/>
      </w:pPr>
      <w:r>
        <w:rPr/>
        <w:t>Допустим, вы в восторге от Legal Beagles, новой компании, предоставляющей юридические консультации по всем вопросам, связанным с домашними животными. В настоящее время акции этой компании торгуются по $75, и вы ожидаете от них огромного роста. Исследовав финансовые показатели компании, вы можете принять решение о покупке некоторого количества ее акций. Или вы можете купить на эти акции опцион.</w:t>
      </w:r>
    </w:p>
    <w:p>
      <w:pPr>
        <w:pStyle w:val="Normal1"/>
        <w:rPr/>
      </w:pPr>
      <w:r>
        <w:rPr/>
        <w:t>Предположим, вы купите майский опцион "колл" с ценой исполнения $80. Теперь у вас есть право купить 100 акций компании Legal Beagles по $80 за каждую на третьей неделе мая. (И вы только что заплатили $500, или по $5 на каждую акцию, за это право.) Если к концу мая акции Legal Beagles действительно поднимутся в цене и будут стоить $95, ваш план сработал хорошо. Вы исполните опцион, заплатив за каждую акцию по $80 вместо $95. Если вы тут же продадите эти акции, вы получите $15 прибыли на каждую акцию, правильно? Не совсем. Не забудьте вычесть цену (премию) опциона, составлявшую $5 на акцию, и учесть брокерские комиссионные и налог на краткосрочные операции.</w:t>
      </w:r>
    </w:p>
    <w:p>
      <w:pPr>
        <w:pStyle w:val="Normal1"/>
        <w:rPr/>
      </w:pPr>
      <w:r>
        <w:rPr/>
        <w:t>Тем не менее, может показаться, что и эта прибыль неплоха. Но все же помните, что большинство опционов истекает впустую. Акции, лежащие в их основании (базисные активы) могут двигаться в ожидаемом направлении, но далеко не всегда они достигают желаемой цены за то ограниченное время, на которое выписан опцион. Если к третьей неделе мая акции Legal Beagles не поднимутся выше $80, вам не повезло, и вы просто потеряли те $500, которые заплатили за опцион. В первую неделю июня акции Legal Beagles могут взлететь до $120, но вам это уже не поможет. Если бы вы просто купили акции этой компании и верили в них, вместо того, чтобы покупать опционы, у вас был бы некий ценный и долгосрочный актив.</w:t>
      </w:r>
    </w:p>
    <w:p>
      <w:pPr>
        <w:pStyle w:val="Normal1"/>
        <w:rPr/>
      </w:pPr>
      <w:r>
        <w:rPr/>
        <w:t>Так почему же людям так нравятся опционы? Из-за эффекта рычага (левереджа). Вместо того, чтобы тратить деньги на покупку нескольких настоящих акций, они могут за те же деньги приобрести гораздо больше опционов. Вместо того, чтобы платить $7500 за 100 акций Legal Beagles, вы можете заплатить всего $500 за опцион, дающий право на покупку тех же 100 акций. Опционы позволяют установить позицию по акциям за существенно более низкую цену. Однако, помните, что позиция весьма определенна, если вы купили акции, и весьма временна, если вы купили опцион.</w:t>
      </w:r>
    </w:p>
    <w:p>
      <w:pPr>
        <w:pStyle w:val="Normal1"/>
        <w:rPr/>
      </w:pPr>
      <w:r>
        <w:rPr/>
        <w:t>Другой целью использования опционов является защита своей позиции. Предположим, вы купили акции Legal Beagles по $75 за акцию. Если вы боитесь, что их цена может неожиданно упасть, вы можете вложить деньги в опцион "пут", который даст вам право (опять же, временное) продать эти акции по определенной цене, независимо от того, по какой цене они в тот момент будут торговаться на рынке. Таким образом, вы можете получить некоторую защиту от понижения. Конечно, мы бы удивились, зачем вы держите акции, в которых так слабо уверены. И заметили бы, что вам придется покупать новые опционы "пут" по мере того, как старые будут истекать. Эти покупки съедят, в результате, всю прибыль, которую вы ожидали получить по акциям Legal Beagles.</w:t>
      </w:r>
    </w:p>
    <w:p>
      <w:pPr>
        <w:pStyle w:val="Normal1"/>
        <w:rPr/>
      </w:pPr>
      <w:r>
        <w:rPr/>
        <w:t>Начинающим инвесторам не стоит даже думать о том, чтобы связываться с опционами, да и опытные ветераны, пожалуй, тоже поостерегутся иметь с ними дело. Покупая опционы, вы на самом деле покупаете просто время и зависите от краткосрочных движений акций.</w:t>
      </w:r>
    </w:p>
    <w:p>
      <w:pPr>
        <w:pStyle w:val="H3"/>
        <w:rPr/>
      </w:pPr>
      <w:r>
        <w:rPr/>
        <w:t xml:space="preserve">Однодневный трейдинг </w:t>
      </w:r>
    </w:p>
    <w:p>
      <w:pPr>
        <w:pStyle w:val="Normal1"/>
        <w:rPr/>
      </w:pPr>
      <w:r>
        <w:rPr/>
        <w:t>Мы считаем, что лучший способ увеличить свое благосостояние - это купить акции хорошей компании и держать их несколько десятилетий. Но это проще сказать, чем сделать. Когда фондовый рынок взлетает или обрушивается, или когда вы слышите о появлении одной потрясающей компании за другой, может быть трудно удержаться от активных покупок или продаж.</w:t>
      </w:r>
    </w:p>
    <w:p>
      <w:pPr>
        <w:pStyle w:val="Normal1"/>
        <w:rPr/>
      </w:pPr>
      <w:r>
        <w:rPr/>
        <w:t xml:space="preserve">Стратегия "купить и держать" оспаривается так называемыми "однодневными трейдерами", которые полагают, что могут получить дополнительную прибыль, следя за акциями ежечасно. Это становится манией, по мере того, как все большему числу людей наскучивает регулярно проводить на работе с 9 часов утра до 5 часов вечера, и вместо этого они тратят время на сидение возле компьютера, неотрывно глядя на монитор, покупая за один раз акции на тысячи долларов, держа их несколько часов (или минут!), и затем продавая. </w:t>
      </w:r>
    </w:p>
    <w:p>
      <w:pPr>
        <w:pStyle w:val="Normal1"/>
        <w:rPr/>
      </w:pPr>
      <w:r>
        <w:rPr/>
        <w:t>Люди, "инвестирующие" таким образом, на самом деле не инвестируют. Они играют в азартные игры. Они не являются владельцами части бизнеса сильных компаний, накапливая благосостояние по мере того, как эти компании растут. Они надеются оказаться умнее других. Они не участвуют в росте американской экономики; они просто рассчитывают угадать лучше, чем сосед.</w:t>
      </w:r>
    </w:p>
    <w:p>
      <w:pPr>
        <w:pStyle w:val="Normal1"/>
        <w:rPr/>
      </w:pPr>
      <w:r>
        <w:rPr/>
        <w:t>Вы можете подумать про себя: "Очень хорошо. Но я не занимаюсь однодневным трейдингом. Я занимаюсь недельным трейдингом или месячным трейдингом". Что ж, почитайте исследование Брэда Барбера (Brad Barber) и Терренса Одина (Terrance Odean), профессоров Калифорнийского университета, бизнес-школа Дэвис. Они недавно забили очередной гвоздь в гроб частого трейдинга, показав, что индивидуальные инвесторы, следующие стратегии "купить и держать", в целом превосходят по показателям тех, кто торгует часто.</w:t>
      </w:r>
    </w:p>
    <w:p>
      <w:pPr>
        <w:pStyle w:val="Normal1"/>
        <w:rPr/>
      </w:pPr>
      <w:r>
        <w:rPr/>
        <w:t>Барбер и Один изучили трейдинг более 60000 семей, имевших счета у крупных брокеров с пониженной комиссией с 1991 по 1996 гг. Они обнаружили, что среднегеометрический доход, заработанный средней семьей, составил около 15,3%, по сравнению со среднерыночной доходностью в 17,1%. Нехорошо. И даже еще хуже - пятая часть семей, торговавших чаще других, заработала всего 10% годового дохода.</w:t>
      </w:r>
    </w:p>
    <w:p>
      <w:pPr>
        <w:pStyle w:val="Normal1"/>
        <w:rPr/>
      </w:pPr>
      <w:r>
        <w:rPr/>
        <w:t>Профессора заключили, что эти люди проиграли рынку, потому что торговали слишком часто. Средняя семья сменяла 80% своего портфеля акций каждый год. Это означает, что из портфеля стоимостью $10000 в течение года было продано и куплено акций на сумму $8000. Мы не будем говорить здесь о мелких расходах, потому что такие вещи, как комиссионные и налоги на прирост капитала, и без того "откусят" очень внушительный кусок от этих инвестиций.</w:t>
      </w:r>
    </w:p>
    <w:p>
      <w:pPr>
        <w:pStyle w:val="Normal1"/>
        <w:rPr/>
      </w:pPr>
      <w:r>
        <w:rPr/>
        <w:t>Урок понятен: Инвесторы, относящие себя к долгосрочным владельцам качественного бизнеса, гораздо чаще зарабатывают хорошие доходы, чем те, кто считает себя активными трейдерами, пытающимися прогнозировать рынок, стремительно входя в акции и выходя из них.</w:t>
      </w:r>
    </w:p>
    <w:p>
      <w:pPr>
        <w:pStyle w:val="Normal1"/>
        <w:rPr/>
      </w:pPr>
      <w:r>
        <w:rPr/>
        <w:t>Говоря словами Барбера и Одина, "частый трейдинг опасен для вашего благосостояния".</w:t>
      </w:r>
    </w:p>
    <w:p>
      <w:pPr>
        <w:pStyle w:val="H3"/>
        <w:rPr/>
      </w:pPr>
      <w:r>
        <w:rPr/>
        <w:t xml:space="preserve">Технический анализ </w:t>
      </w:r>
    </w:p>
    <w:p>
      <w:pPr>
        <w:pStyle w:val="Normal1"/>
        <w:rPr/>
      </w:pPr>
      <w:r>
        <w:rPr/>
        <w:t xml:space="preserve">"Опасайся технического анализа, сын мой! Его челюстей, которые кусают, его клешней, которые хватают тебя!" Если бы Льюис Кэрролл был любителем инвестирования, он, возможно, именно так предостерег бы инвесторов от технического анализа. </w:t>
      </w:r>
    </w:p>
    <w:p>
      <w:pPr>
        <w:pStyle w:val="Normal1"/>
        <w:rPr/>
      </w:pPr>
      <w:r>
        <w:rPr/>
        <w:t>Существует два основных лагеря инвесторов. Технический анализ полагается на диаграммы ценовой динамики акций и торгового объема. Фундаментальный анализ, с другой стороны, фокусируется на стоимости компаний, изучая такие вопросы, как бизнес компании, ее доходы, конкурентная среда и т.д. В то время, как инвесторы фундаментальной школы хотят понять бизнес изнутри, сторонники технического анализа остаются, большей частью, снаружи, наблюдая, как акции компании ведут себя на рынке.</w:t>
      </w:r>
    </w:p>
    <w:p>
      <w:pPr>
        <w:pStyle w:val="Normal1"/>
        <w:rPr/>
      </w:pPr>
      <w:r>
        <w:rPr/>
        <w:t>Технические аналитики определили множество фигур на графиках, которые они изучают, и придают этим фигурам огромное значение. Существуют, например, фигура "голова и плечи" и фигура "чашка с ручкой". Эти фигуры на самом деле есть, но вовсе не обязательно они что-то значат. Представьте, что кто-то обнаружил, что в день президентских выборов, если небо над Фресно было затянуто облаками, то выигрывали кандидаты от республиканцев. Как и многие схемы, это было бы просто случайностью, совпадением. Мы думаем, что ставить в зависимость от этого ваши с трудом заработанные сбережения было бы просто авантюризмом.</w:t>
      </w:r>
    </w:p>
    <w:p>
      <w:pPr>
        <w:pStyle w:val="Normal1"/>
        <w:rPr/>
      </w:pPr>
      <w:r>
        <w:rPr/>
        <w:t>Инвесторы, использующие технический анализ, сосредотачивают свое внимание на психологии рынка, пытаясь понять поведение других инвесторов. Они хотят выяснить, куда направляются большие институциональные деньги, с тем, чтобы вложить свою наличность туда же. Представьте себе, что Уоррен Баффет (Warren Buffet) пытался бы следовать за этой мечущейся толпой, вместо того, чтобы покупать и держать акции отличных компаний в течение многих лет. Представьте себе налоги и комиссионные... Ну, как?</w:t>
      </w:r>
    </w:p>
    <w:p>
      <w:pPr>
        <w:pStyle w:val="Normal1"/>
        <w:rPr/>
      </w:pPr>
      <w:r>
        <w:rPr/>
        <w:t xml:space="preserve">Удивительно думать, что технические аналитики могут изучить диаграмму акции, найти нужную фигуру, определить, что цена акции "пробивает сопротивление", и купить эти акции. Все это будет проделано без малейшего понимания, чем занимается компания, каковы ее перспективы, и в каких обстоятельствах она в данный момент находится. </w:t>
      </w:r>
    </w:p>
    <w:p>
      <w:pPr>
        <w:pStyle w:val="Normal1"/>
        <w:rPr/>
      </w:pPr>
      <w:r>
        <w:rPr/>
        <w:t>Всегда фокусируйте внимание на фундаментальных показателях. Если вы обнаружите компанию, тихо продающую все больше и больше сборных частей для иглу, увеличивая свою норму прибыли и доходы и оставаясь незамеченной на Wall Street, подумайте о покупке ее акций. Не обращайте внимания на то, что делают другие. Истинная ценность великих компаний распознается не сразу.</w:t>
      </w:r>
    </w:p>
    <w:p>
      <w:pPr>
        <w:pStyle w:val="H3"/>
        <w:rPr/>
      </w:pPr>
      <w:r>
        <w:rPr/>
        <w:t xml:space="preserve">Маржа </w:t>
      </w:r>
    </w:p>
    <w:p>
      <w:pPr>
        <w:pStyle w:val="Normal1"/>
        <w:rPr/>
      </w:pPr>
      <w:r>
        <w:rPr/>
        <w:t>Покупка за маржу означает, что вы занимаете деньги у своей брокерской конторы и используете их для покупки акций. Это звучит привлекательно, потому что вы можете получить прибыль, используя деньги, которых у вас на самом деле нет. За эту привилегию вы платите проценты брокерской конторе, точно так же, как за любой другой кредит. (На самом деле, гораздо проще открыть маржинальный счет, чем получить кредит в банке.) Если ситуация на рынке повернется против вас, вы или продадите с убытком (плюс процентные платежи), или будете держать акции, ожидая восстановления рынка и платя все это время проценты по занятым деньгам.</w:t>
      </w:r>
    </w:p>
    <w:p>
      <w:pPr>
        <w:pStyle w:val="Normal1"/>
        <w:rPr/>
      </w:pPr>
      <w:r>
        <w:rPr/>
        <w:t>Инвестирование за маржу - нет, только не это, по нашему убеждению. Его следует использовать с чрезвычайной умеренностью и осторожностью. Хотя некоторые инвесторы активно играют на маржу, занимая до 50% стоимости своего портфеля, мы считаем, что это слишком рискованно, и этого следует избегать любому инвестору.</w:t>
      </w:r>
    </w:p>
    <w:p>
      <w:pPr>
        <w:pStyle w:val="Normal1"/>
        <w:rPr/>
      </w:pPr>
      <w:r>
        <w:rPr/>
        <w:t>Мы предполагаем, что, если вы инвестируете уже в течение нескольких лет и решили использовать маржу, вы ограничите объем своего займа не более чем 20% стоимости своего портфеля. Если вы так и сделаете, а в вашем портфеле находятся ценные бумаги на сумму $20000, то вы займете $4000 и заставите $24000 работать на вас. Это называется левереджем. В небольших количествах это может быть полезной и не слишком рискованной стратегией.</w:t>
      </w:r>
    </w:p>
    <w:p>
      <w:pPr>
        <w:pStyle w:val="Normal1"/>
        <w:rPr/>
      </w:pPr>
      <w:r>
        <w:rPr/>
        <w:t>И все же, подумайте очень хорошо, прежде чем использовать маржу. Если вы покупаете акции на маржу и платите 9% за этот кредит, вы должны быть совершенно уверены, что ваши акции принесут более 9% доходности. Если купленные вами ценные бумаги упадут в цене ниже определенного уровня, вы получите "маржинальное требование", что означает необходимость внести дополнительную наличность на ваш счет.</w:t>
      </w:r>
    </w:p>
    <w:p>
      <w:pPr>
        <w:pStyle w:val="Normal1"/>
        <w:rPr/>
      </w:pPr>
      <w:r>
        <w:rPr/>
        <w:t>Только опытные инвесторы должны использовать маржу. Но, на самом деле, многие опытные инвесторы как раз избегают этим заниматься.</w:t>
      </w:r>
    </w:p>
    <w:p>
      <w:pPr>
        <w:pStyle w:val="Normal1"/>
        <w:rPr/>
      </w:pPr>
      <w:r>
        <w:rPr/>
        <w:t>Однако, есть еще одна причина, по которой вы можете пожелать открыть маржинальный счет, даже не будучи заинтересованными в покупке акций на занятые деньги.</w:t>
      </w:r>
    </w:p>
    <w:p>
      <w:pPr>
        <w:pStyle w:val="H3"/>
        <w:rPr/>
      </w:pPr>
      <w:r>
        <w:rPr/>
        <w:t xml:space="preserve">Короткие продажи </w:t>
      </w:r>
    </w:p>
    <w:p>
      <w:pPr>
        <w:pStyle w:val="Normal1"/>
        <w:rPr/>
      </w:pPr>
      <w:r>
        <w:rPr/>
        <w:t>Когда вы совершаете короткую продажу, вы рассчитываете на то, что цена акции пойдет вниз. Вы начинаете процесс короткой продажи, занимая акции у их текущего держателя. Это может показаться сложным, но, на самом деле, это не так; ваш брокер с пониженной комиссией сделает это для вас автоматически. Затем вы продаете эти занятые акции по текущей рыночной цене. После этого вы сидите и ждете, когда цена акций пойдет вниз. Пока вы ждете, вы должны платить дивиденды тому, кто на самом деле является владельцем занятых вами акций (если по акциям выплачиваются дивиденды), и, в некоторых случаях, вы должны платить проценты брокерской конторе, так же, как за занятые деньги.</w:t>
      </w:r>
    </w:p>
    <w:p>
      <w:pPr>
        <w:pStyle w:val="Normal1"/>
        <w:rPr/>
      </w:pPr>
      <w:r>
        <w:rPr/>
        <w:t>Когда вы чувствуете себя готовым обналичить ваши инвестиции, - будь то с прибылью или с убытком, - вы закрываете позицию, купив акции по текущей рыночной цене, с тем, чтобы вернуть их заимодавцу (другая вещь, которую ваш брокер автоматически выполнит за вас). Вот и все.</w:t>
      </w:r>
    </w:p>
    <w:p>
      <w:pPr>
        <w:pStyle w:val="Normal1"/>
        <w:rPr/>
      </w:pPr>
      <w:r>
        <w:rPr/>
        <w:t>Короткие продажи могут принести ряд потенциальных преимуществ вашему портфелю. Во-первых, короткая продажа относится к хеджирующим стратегиям: вы принимаете компенсационные меры, чтобы противостоять возможному падению фондового рынка. К тому же, помимо своей хеджирующей роли, короткая продажа акций является отличным способом заработать деньги. В самом деле, если вы коротко продаете правильно выбранные акции, вы можете заработать деньги обоими способами: длинным, если общий рынок растет, и коротким, если ваши акции падают. Это чрезвычайно увлекательно!</w:t>
      </w:r>
    </w:p>
    <w:p>
      <w:pPr>
        <w:pStyle w:val="Normal1"/>
        <w:rPr/>
      </w:pPr>
      <w:r>
        <w:rPr/>
        <w:t>Во-вторых, и это даже более важно, короткие продажи не практикуются широко в инвестиционном сообществе. С точки зрения опытного инвестора, это делает короткую продажу еще более интересным занятием. Это происходит потому, что опытные инвесторы очень любят и хорошо умеют плавать против течения. В то время как большинство инвесторов пытается высчитать, сколько десятых пункта они могут выжать из своих акций, мы смотрим на вещи иначе. Мы рассматриваем те же бумаги вверх ногами, оценивая, насколько низко они могут упасть. Редко принимаемая противоположная точка зрения может принести немалую прибыль.</w:t>
      </w:r>
    </w:p>
    <w:p>
      <w:pPr>
        <w:pStyle w:val="Normal1"/>
        <w:rPr/>
      </w:pPr>
      <w:r>
        <w:rPr/>
        <w:t>Последнее замечание: Однажды может случиться так, что ваш брокер будет вынужден вернуть занятые вами акции их анонимному владельцу, как правило, потому, что этот владелец хочет их продать. В таком случае вам придется выкупать акции раньше, чем вы предполагали, - независимо от того, успели вы на них заработать прибыль или нет. Такое случается только с очень маленькими компаниями, у которых мало акций в обращении, и обычно является небольшим уроном. Вложите деньги во что-нибудь другое.</w:t>
      </w:r>
    </w:p>
    <w:p>
      <w:pPr>
        <w:pStyle w:val="Normal1"/>
        <w:rPr/>
      </w:pPr>
      <w:r>
        <w:rPr/>
        <w:t>Подсчитывая доходы, помните, что здесь совершаются те же обычные шаги покупки и продажи акции, но лишь в обратном порядке. Обе транзакции имеют свою базовую стоимость и цену продажи. Но для короткой продажи акций хронологический порядок меняется.</w:t>
      </w:r>
    </w:p>
    <w:p>
      <w:pPr>
        <w:pStyle w:val="Normal1"/>
        <w:rPr/>
      </w:pPr>
      <w:r>
        <w:rPr/>
        <w:t>Умение совершать короткие продажи отличает опытного инвестора от новичка. Считая короткие продажи занятием крайне сложным и опасным, некоторые люди платят сумасшедшие деньги за участие в "хеджевом фонде", партнерстве взаимных фондов, чьи управляющие коротко продают акции и используют маржу. Дочитав до этого места, вы знаете почти все, что знают эти "профессионалы", и можете делать все это самостоятельно.</w:t>
      </w:r>
    </w:p>
    <w:p>
      <w:pPr>
        <w:pStyle w:val="Normal1"/>
        <w:rPr/>
      </w:pPr>
      <w:r>
        <w:rPr/>
        <w:t xml:space="preserve">Наш процесс обучения близится к концу. Переходите к последнему шагу на пути к успешному инвестированию. </w:t>
        <w:br/>
      </w:r>
    </w:p>
    <w:p>
      <w:pPr>
        <w:pStyle w:val="H3"/>
        <w:rPr/>
      </w:pPr>
      <w:r>
        <w:rPr/>
        <w:br/>
      </w:r>
      <w:hyperlink r:id="rId41">
        <w:r>
          <w:rPr>
            <w:rStyle w:val="InternetLink"/>
            <w:color w:val="auto"/>
          </w:rPr>
          <w:t>Шаг 13.Станьте совершенным</w:t>
        </w:r>
      </w:hyperlink>
      <w:r>
        <w:rPr/>
        <w:br/>
      </w:r>
    </w:p>
    <w:p>
      <w:pPr>
        <w:pStyle w:val="Normal1"/>
        <w:rPr/>
      </w:pPr>
      <w:r>
        <w:rPr/>
        <w:t xml:space="preserve">"Подобно многим экспертам по образованию, мы уверены, что , если картина может стоить тысячи слов, то тысяча правильных слов может изменить мир. Как это звучит в технической терминологии? Обучение на основе текста эффективнее, чем обучение на основе образов. Наши онлайновые материалы - та материя, которая помогает вам зарабатывать деньги : это слова, предложения и параграфы, а не картинки и не видео. И мы об этом НЕ жалеем, потому что слова имеют больший эффект". </w:t>
      </w:r>
    </w:p>
    <w:p>
      <w:pPr>
        <w:pStyle w:val="Normal1"/>
        <w:rPr/>
      </w:pPr>
      <w:r>
        <w:rPr/>
        <w:t>Конечно, вы можете прочитать книги "У вас есть больше, чем вы думаете", "Инвестиционное руководство Motley Fool" и "Задающие правила, нарушающие правила" и быть более подготовленным для инвестирования на сегодняшнем безумном рынке, чем девять из десяти других людей. Но как вам научиться лучше ориентироваться во всех неожиданных поворотах индивидуальных акций, чем 99 из 100 инвесторов?</w:t>
      </w:r>
    </w:p>
    <w:p>
      <w:pPr>
        <w:pStyle w:val="Normal1"/>
        <w:rPr/>
      </w:pPr>
      <w:r>
        <w:rPr/>
        <w:t>Мы скажем вам пять волшебных слов, и это будут не слова "Позвоните предсказателю рынка Элен Гарзарелли". Это слова: "Почаще заходите на наш сайт". Здесь вы найдете десятки дополнительных образовательных текстов и интерактивных возможностей, живые онлайновые дискуссии, и многое, многое другое.</w:t>
      </w:r>
    </w:p>
    <w:p>
      <w:pPr>
        <w:pStyle w:val="H3"/>
        <w:rPr/>
      </w:pPr>
      <w:r>
        <w:rPr/>
        <w:t>Изучите основы инвестирования</w:t>
      </w:r>
    </w:p>
    <w:p>
      <w:pPr>
        <w:pStyle w:val="Normal1"/>
        <w:rPr/>
      </w:pPr>
      <w:r>
        <w:rPr/>
        <w:t>Для этого и существует весь наш раздел "Обучение". В нем вы найдете материалы по всем необходимым вопросам, от объяснения базовых понятий инвестиционного мира до рекомендаций по самым современным инвестиционным стратегиям.</w:t>
      </w:r>
    </w:p>
    <w:p>
      <w:pPr>
        <w:pStyle w:val="Normal1"/>
        <w:rPr/>
      </w:pPr>
      <w:r>
        <w:rPr/>
        <w:t xml:space="preserve">Но это еще не все. На нашем сайте существует активно действующая доска обсуждений, где вы можете выяснить любой интересующий вас вопрос, как у своих коллег-инвесторов, так и у авторов сайта. Кроме того, если ответ вас не удовлетворил, вы можете воспользоваться рубрикой "Напишите нам" и решить свои проблемы напрямую с авторами сайта. </w:t>
      </w:r>
    </w:p>
    <w:p>
      <w:pPr>
        <w:pStyle w:val="H3"/>
        <w:rPr/>
      </w:pPr>
      <w:r>
        <w:rPr/>
        <w:t xml:space="preserve">Пронаблюдайте за результатами воплощения стратегий в жизнь </w:t>
      </w:r>
    </w:p>
    <w:p>
      <w:pPr>
        <w:pStyle w:val="Normal1"/>
        <w:rPr/>
      </w:pPr>
      <w:r>
        <w:rPr/>
        <w:t>Идеи - это хорошо, но что происходит, когда они воплощаются в реальном портфеле ценных бумаг? Множество инвестиционных консультантов будут счастливы посоветовать вам, что вам следует делать. Очень немногие из них на самом деле захотят вложить свои деньги туда, куда советуют другим, и в точности объяснить, как управлять портфелем, используя конкретный инвестиционный подход. И еще меньшее число получат по своим вложениям прибыль выше среднерыночной.</w:t>
      </w:r>
    </w:p>
    <w:p>
      <w:pPr>
        <w:pStyle w:val="Normal1"/>
        <w:rPr/>
      </w:pPr>
      <w:r>
        <w:rPr/>
        <w:t>Рубрика "Цены и портфели" служит для иллюстрирования процесса управления вашими деньгами, согласно любой из выбранных вами стратегий. Здесь же вы можете сравнить результаты своих инвестиций с любыми рыночными средними и другими показателями.</w:t>
      </w:r>
    </w:p>
    <w:p>
      <w:pPr>
        <w:pStyle w:val="H3"/>
        <w:rPr/>
      </w:pPr>
      <w:r>
        <w:rPr/>
        <w:t>Генерируйте инвестиционные идеи</w:t>
      </w:r>
    </w:p>
    <w:p>
      <w:pPr>
        <w:pStyle w:val="Normal1"/>
        <w:rPr/>
      </w:pPr>
      <w:r>
        <w:rPr/>
        <w:t>Итак, вы изучили основы инвестирования и посмотрели, что получается при их реализации на практике. Где вы можете почерпнуть идеи для собственных инвестиционных стратегий? Наши разделы Финансовых новостей, Итогов дня, Событий и комментариев и Рынка облигаций призваны показать вам, что происходит с акциями при реакции на те или иные новости и экономические события. Регулярное ознакомление с этими разделами даст вам понимание, является ли какое-либо событие реальной инвестиционной возможностью. Вы сможете не только оперативно узнавать, что происходит с компаниями, акциями которых вы владеете, но и быть в курсе того, что делается в остальном деловом мире, акции которого вы, возможно, захотите приобрести позже.</w:t>
      </w:r>
    </w:p>
    <w:p>
      <w:pPr>
        <w:pStyle w:val="H3"/>
        <w:rPr/>
      </w:pPr>
      <w:r>
        <w:rPr/>
        <w:t>Свяжите все вместе</w:t>
      </w:r>
    </w:p>
    <w:p>
      <w:pPr>
        <w:pStyle w:val="Normal1"/>
        <w:rPr/>
      </w:pPr>
      <w:r>
        <w:rPr/>
        <w:t xml:space="preserve">Инвестирование - это не единоразовое мероприятие, это продолжительный процесс, требующий времени и внимания. Качественный, хорошо диверсифицированный портфель, который приносит доходность лучшую, чем Стратегия Dow-дивидендов или другая механическая стратегия, требует большой работы. Эту работу вы можете проделывать с помощью нашего сайта, вместе с другими инвесторами. Желаем удачи и не сомневаемся, что вскоре вы превзойдете любого "мудреца" с Wall Street. </w:t>
        <w:br/>
      </w:r>
    </w:p>
    <w:p>
      <w:pPr>
        <w:pStyle w:val="H3"/>
        <w:rPr/>
      </w:pPr>
      <w:r>
        <w:rPr/>
        <w:b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tep1.html" TargetMode="External"/><Relationship Id="rId3" Type="http://schemas.openxmlformats.org/officeDocument/2006/relationships/hyperlink" Target="../in/step2.html" TargetMode="External"/><Relationship Id="rId4" Type="http://schemas.openxmlformats.org/officeDocument/2006/relationships/hyperlink" Target="../in/step3.html" TargetMode="External"/><Relationship Id="rId5" Type="http://schemas.openxmlformats.org/officeDocument/2006/relationships/hyperlink" Target="http://boards.fool.com/portfolios/" TargetMode="External"/><Relationship Id="rId6" Type="http://schemas.openxmlformats.org/officeDocument/2006/relationships/hyperlink" Target="../in/step4.html" TargetMode="External"/><Relationship Id="rId7" Type="http://schemas.openxmlformats.org/officeDocument/2006/relationships/hyperlink" Target="../in/step5.html" TargetMode="External"/><Relationship Id="rId8" Type="http://schemas.openxmlformats.org/officeDocument/2006/relationships/hyperlink" Target="../../compdata/quote.html%3Fticker=DRP" TargetMode="External"/><Relationship Id="rId9" Type="http://schemas.openxmlformats.org/officeDocument/2006/relationships/hyperlink" Target="../../compdata/quote.html%3Fticker=DSP" TargetMode="External"/><Relationship Id="rId10" Type="http://schemas.openxmlformats.org/officeDocument/2006/relationships/hyperlink" Target="http://www.netstockdirect.com/" TargetMode="External"/><Relationship Id="rId11" Type="http://schemas.openxmlformats.org/officeDocument/2006/relationships/hyperlink" Target="http://www.better-investing.org/" TargetMode="External"/><Relationship Id="rId12" Type="http://schemas.openxmlformats.org/officeDocument/2006/relationships/hyperlink" Target="../../compdata/quote.html%3Fticker=NAIC" TargetMode="External"/><Relationship Id="rId13" Type="http://schemas.openxmlformats.org/officeDocument/2006/relationships/hyperlink" Target="http://www.better-investing.org/store/lcp.html" TargetMode="External"/><Relationship Id="rId14" Type="http://schemas.openxmlformats.org/officeDocument/2006/relationships/hyperlink" Target="http://www.moneypaper.com/" TargetMode="External"/><Relationship Id="rId15" Type="http://schemas.openxmlformats.org/officeDocument/2006/relationships/hyperlink" Target="../in/step6.html" TargetMode="External"/><Relationship Id="rId16" Type="http://schemas.openxmlformats.org/officeDocument/2006/relationships/hyperlink" Target="../in/step7.html" TargetMode="External"/><Relationship Id="rId17" Type="http://schemas.openxmlformats.org/officeDocument/2006/relationships/hyperlink" Target="http://www.k2kapital.com/education/edit19990317.html" TargetMode="External"/><Relationship Id="rId18" Type="http://schemas.openxmlformats.org/officeDocument/2006/relationships/hyperlink" Target="http://www.amazon.com/exec/obidos/ASIN/068481594X/motleyfool-pick/" TargetMode="External"/><Relationship Id="rId19" Type="http://schemas.openxmlformats.org/officeDocument/2006/relationships/hyperlink" Target="http://www.k2kapital.com/education/edit19990317.html" TargetMode="External"/><Relationship Id="rId20" Type="http://schemas.openxmlformats.org/officeDocument/2006/relationships/hyperlink" Target="../../compdata/quote.html%3Fticker=DJIA" TargetMode="External"/><Relationship Id="rId21" Type="http://schemas.openxmlformats.org/officeDocument/2006/relationships/hyperlink" Target="../in/step8.html" TargetMode="External"/><Relationship Id="rId22" Type="http://schemas.openxmlformats.org/officeDocument/2006/relationships/hyperlink" Target="http://www.foolmart.com/market/product.asp?pfid=MF+5003" TargetMode="External"/><Relationship Id="rId23" Type="http://schemas.openxmlformats.org/officeDocument/2006/relationships/hyperlink" Target="http://quote.fool.com/sec/sec.asp?" TargetMode="External"/><Relationship Id="rId24" Type="http://schemas.openxmlformats.org/officeDocument/2006/relationships/hyperlink" Target="http://quote.fool.com/news/news.asp?" TargetMode="External"/><Relationship Id="rId25" Type="http://schemas.openxmlformats.org/officeDocument/2006/relationships/hyperlink" Target="http://quote.fool.com/snapshot/financials.asp?" TargetMode="External"/><Relationship Id="rId26" Type="http://schemas.openxmlformats.org/officeDocument/2006/relationships/hyperlink" Target="http://quote.fool.com/estimates/estimates.asp?symbols=&amp;currticker=" TargetMode="External"/><Relationship Id="rId27" Type="http://schemas.openxmlformats.org/officeDocument/2006/relationships/hyperlink" Target="../in/step9.html" TargetMode="External"/><Relationship Id="rId28" Type="http://schemas.openxmlformats.org/officeDocument/2006/relationships/hyperlink" Target="http://www.foolmart.com/market/bkyouhave.asp?" TargetMode="External"/><Relationship Id="rId29" Type="http://schemas.openxmlformats.org/officeDocument/2006/relationships/hyperlink" Target="../in/step10.html" TargetMode="External"/><Relationship Id="rId30" Type="http://schemas.openxmlformats.org/officeDocument/2006/relationships/hyperlink" Target="http://www.foolmart.com/market/bkrules.asp?" TargetMode="External"/><Relationship Id="rId31" Type="http://schemas.openxmlformats.org/officeDocument/2006/relationships/hyperlink" Target="http://quote.fool.com/chart/chart.asp?symbols=KO&amp;uf=0&amp;time=13&amp;maval=0&amp;compidx=aaaaa%3A0" TargetMode="External"/><Relationship Id="rId32" Type="http://schemas.openxmlformats.org/officeDocument/2006/relationships/hyperlink" Target="http://quote.fool.com/chart/chart.asp?symbols=GPS&amp;uf=0&amp;time=13&amp;maval=0&amp;compidx=aaaaa%3A0" TargetMode="External"/><Relationship Id="rId33" Type="http://schemas.openxmlformats.org/officeDocument/2006/relationships/hyperlink" Target="http://quote.fool.com/chart/chart.asp?symbols=PFE&amp;uf=0&amp;time=13&amp;maval=0&amp;compidx=aaaaa%3A0" TargetMode="External"/><Relationship Id="rId34" Type="http://schemas.openxmlformats.org/officeDocument/2006/relationships/hyperlink" Target="http://www.foolmart.com/market/bkrules.asp?" TargetMode="External"/><Relationship Id="rId35" Type="http://schemas.openxmlformats.org/officeDocument/2006/relationships/hyperlink" Target="../in/step11.html" TargetMode="External"/><Relationship Id="rId36" Type="http://schemas.openxmlformats.org/officeDocument/2006/relationships/hyperlink" Target="http://www.foolmart.com/market/bkrules.asp?" TargetMode="External"/><Relationship Id="rId37" Type="http://schemas.openxmlformats.org/officeDocument/2006/relationships/hyperlink" Target="http://www.fool.com/portfolios/RuleBreaker/RuleBreaker.htm" TargetMode="External"/><Relationship Id="rId38" Type="http://schemas.openxmlformats.org/officeDocument/2006/relationships/hyperlink" Target="http://boards.fool.com/registered/Messages.asp?id=1030051000000000" TargetMode="External"/><Relationship Id="rId39" Type="http://schemas.openxmlformats.org/officeDocument/2006/relationships/hyperlink" Target="http://www.foolmart.com/market/product.asp?pfid=MF+4001" TargetMode="External"/><Relationship Id="rId40" Type="http://schemas.openxmlformats.org/officeDocument/2006/relationships/hyperlink" Target="../in/step12.html" TargetMode="External"/><Relationship Id="rId41" Type="http://schemas.openxmlformats.org/officeDocument/2006/relationships/hyperlink" Target="../in/step13.html"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08:49:00Z</dcterms:created>
  <dc:creator>1</dc:creator>
  <dc:description/>
  <dc:language>en-US</dc:language>
  <cp:lastModifiedBy>1</cp:lastModifiedBy>
  <dcterms:modified xsi:type="dcterms:W3CDTF">2000-09-15T08:57:00Z</dcterms:modified>
  <cp:revision>10</cp:revision>
  <dc:subject/>
  <dc:title>13 шагов к успешному инвестированию</dc:title>
</cp:coreProperties>
</file>