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7"/>
          <w:szCs w:val="27"/>
        </w:rPr>
        <w:t>Г.Я. Гольдштейн</w:t>
      </w:r>
      <w:r>
        <w:rPr>
          <w:b/>
          <w:bCs/>
          <w:sz w:val="27"/>
          <w:szCs w:val="27"/>
        </w:rPr>
        <w:br/>
      </w:r>
      <w:hyperlink r:id="rId2">
        <w:r>
          <w:rPr>
            <w:rStyle w:val="InternetLink"/>
            <w:b/>
            <w:bCs/>
            <w:sz w:val="27"/>
            <w:szCs w:val="27"/>
          </w:rPr>
          <w:t>Стратегический менеджмент</w:t>
        </w:r>
      </w:hyperlink>
      <w:r>
        <w:rPr/>
        <w:br/>
      </w:r>
      <w:r>
        <w:rPr>
          <w:b/>
          <w:bCs/>
        </w:rPr>
        <w:t xml:space="preserve">Учебное пособие. Таганрог: </w:t>
      </w:r>
      <w:hyperlink r:id="rId3">
        <w:r>
          <w:rPr>
            <w:rStyle w:val="InternetLink"/>
            <w:b/>
            <w:bCs/>
          </w:rPr>
          <w:t>Изд-во ТРТУ</w:t>
        </w:r>
      </w:hyperlink>
      <w:r>
        <w:rPr>
          <w:b/>
          <w:bCs/>
        </w:rPr>
        <w:t>, 2003.</w:t>
      </w:r>
    </w:p>
    <w:p>
      <w:pPr>
        <w:pStyle w:val="Style15"/>
        <w:rPr/>
      </w:pPr>
      <w:r>
        <w:rPr/>
        <w:t>Учебное пособие соответствует учебной программе дисциплины "Стратегический менеджмент", читаемой студентам специальностей 061100 и 060800. Содержит описание теоретических и практических подходов к разработке стратегии коммерческой фирмы в современных рыночных условиях, причем основное внимание обращено на практический инструментарий принятия стратегических решений высшим менеджментом фирмы.</w:t>
      </w:r>
    </w:p>
    <w:p>
      <w:pPr>
        <w:pStyle w:val="Style15"/>
        <w:rPr/>
      </w:pPr>
      <w:r>
        <w:rPr/>
        <w:t>Учебное пособие может использоваться в практической деятельности бизнесменов, лиц, ответственных за принятие комплексных решений в бизнесе, технике, научных исследованиях и других областях деятельности.</w:t>
      </w:r>
    </w:p>
    <w:p>
      <w:pPr>
        <w:pStyle w:val="Style15"/>
        <w:rPr/>
      </w:pPr>
      <w:r>
        <w:rPr/>
        <w:t>Данное учебное пособие является электронной версией работы:</w:t>
        <w:br/>
      </w:r>
      <w:r>
        <w:rPr>
          <w:b/>
          <w:bCs/>
        </w:rPr>
        <w:t>Гольдштейн Г.Я.</w:t>
      </w:r>
      <w:r>
        <w:rPr/>
        <w:t xml:space="preserve"> Стратегический менеджмент: Учебное пособие, Изд. 2-е, доп. Таганрог: </w:t>
      </w:r>
      <w:hyperlink r:id="rId4">
        <w:r>
          <w:rPr>
            <w:rStyle w:val="InternetLink"/>
          </w:rPr>
          <w:t>Изд-во ТРТУ</w:t>
        </w:r>
      </w:hyperlink>
      <w:r>
        <w:rPr/>
        <w:t>, 2003. 94 с.</w:t>
      </w:r>
    </w:p>
    <w:p>
      <w:pPr>
        <w:pStyle w:val="Style15"/>
        <w:jc w:val="right"/>
        <w:rPr/>
      </w:pPr>
      <w:r>
        <w:rPr/>
        <w:t xml:space="preserve">(C) </w:t>
      </w:r>
      <w:hyperlink r:id="rId5">
        <w:r>
          <w:rPr>
            <w:rStyle w:val="InternetLink"/>
          </w:rPr>
          <w:t>Таганрогский государственный</w:t>
        </w:r>
        <w:r>
          <w:rPr>
            <w:rStyle w:val="InternetLink"/>
            <w:color w:val="000099"/>
            <w:u w:val="single"/>
          </w:rPr>
          <w:br/>
        </w:r>
        <w:r>
          <w:rPr>
            <w:rStyle w:val="InternetLink"/>
          </w:rPr>
          <w:t>радиотехнический университет</w:t>
        </w:r>
      </w:hyperlink>
      <w:r>
        <w:rPr/>
        <w:t>, 2003.</w:t>
        <w:br/>
        <w:t>(C) Г.Я. Гольдштейн, 2003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5"/>
        <w:rPr/>
      </w:pPr>
      <w:hyperlink r:id="rId6">
        <w:r>
          <w:rPr>
            <w:rStyle w:val="InternetLink"/>
            <w:b/>
            <w:bCs/>
          </w:rPr>
          <w:t>1. ПРЕДМЕТ И ЗАДАЧИ КУРСА</w:t>
        </w:r>
      </w:hyperlink>
      <w:r>
        <w:rPr/>
        <w:br/>
        <w:t>1.1. Сущность стратегического менеджмента</w:t>
        <w:br/>
        <w:t>1.2. Основные требования к стратегическому менеджеру</w:t>
      </w:r>
    </w:p>
    <w:p>
      <w:pPr>
        <w:pStyle w:val="Style15"/>
        <w:rPr/>
      </w:pPr>
      <w:hyperlink r:id="rId7">
        <w:r>
          <w:rPr>
            <w:rStyle w:val="InternetLink"/>
            <w:b/>
            <w:bCs/>
          </w:rPr>
          <w:t>2. СТРУКТУРА И УРОВНИ ПРОЦЕССА СТРАТЕГИЧЕСКОГО УПРАВЛЕНИЯ</w:t>
        </w:r>
      </w:hyperlink>
      <w:r>
        <w:rPr/>
        <w:br/>
        <w:t xml:space="preserve">2.1. Основные этапы стратегического управления </w:t>
        <w:br/>
        <w:t xml:space="preserve">2.2. Основные организационные уровни разработки стратегии </w:t>
        <w:br/>
        <w:t xml:space="preserve">2.3. Основные обобщающие выводы по разделам </w:t>
      </w:r>
    </w:p>
    <w:p>
      <w:pPr>
        <w:pStyle w:val="Style15"/>
        <w:rPr/>
      </w:pPr>
      <w:hyperlink r:id="rId8">
        <w:r>
          <w:rPr>
            <w:rStyle w:val="InternetLink"/>
            <w:b/>
            <w:bCs/>
          </w:rPr>
          <w:t>3. НАЗНАЧЕНИЕ ФИРМЫ, ЕЕ ЦЕЛИ И ОСНОВНЫЕ ЗАДАЧИ</w:t>
        </w:r>
      </w:hyperlink>
      <w:r>
        <w:rPr/>
        <w:br/>
        <w:t xml:space="preserve">3.1. Определение бизнеса </w:t>
        <w:br/>
        <w:t xml:space="preserve">3.2. Определение долговременных и краткосрочных целей </w:t>
        <w:br/>
        <w:t xml:space="preserve">3.3. Учет интересов вкладчиков компании при целеполагании </w:t>
        <w:br/>
        <w:t xml:space="preserve">3.4. Основные обобщающие выводы по разделу </w:t>
      </w:r>
    </w:p>
    <w:p>
      <w:pPr>
        <w:pStyle w:val="Style15"/>
        <w:rPr/>
      </w:pPr>
      <w:hyperlink r:id="rId9">
        <w:r>
          <w:rPr>
            <w:rStyle w:val="InternetLink"/>
            <w:b/>
            <w:bCs/>
          </w:rPr>
          <w:t xml:space="preserve">4. СОДЕРЖАНИЕ И ФАКТОРЫ, ОПРЕДЕЛЯЮЩИЕ КОРПОРАТИВНУЮ СТРАТЕГИЮ </w:t>
        </w:r>
      </w:hyperlink>
      <w:r>
        <w:rPr/>
        <w:br/>
        <w:t xml:space="preserve">4.1. Общее содержание стратегии </w:t>
        <w:br/>
        <w:t xml:space="preserve">4.2. Корпоративная стратегия диверсифицированной компании </w:t>
        <w:br/>
        <w:t xml:space="preserve">4.3. Стратегия в СЗХ </w:t>
        <w:br/>
        <w:t xml:space="preserve">4.4. Функциональные и оперативная стратегии </w:t>
        <w:br/>
        <w:t xml:space="preserve">4.5. Факторы, определяющие стратегию компании </w:t>
        <w:br/>
        <w:t xml:space="preserve">4.6. Основные обобщающие выводы по разделу </w:t>
      </w:r>
    </w:p>
    <w:p>
      <w:pPr>
        <w:pStyle w:val="Style15"/>
        <w:rPr/>
      </w:pPr>
      <w:hyperlink r:id="rId10">
        <w:r>
          <w:rPr>
            <w:rStyle w:val="InternetLink"/>
            <w:b/>
            <w:bCs/>
          </w:rPr>
          <w:t xml:space="preserve">5. ОТРАСЛЕВОЙ И КОНКУРЕНТНЫЙ АНАЛИЗ </w:t>
        </w:r>
      </w:hyperlink>
      <w:r>
        <w:rPr/>
        <w:br/>
        <w:t xml:space="preserve">5.1. Место и содержание отраслевого и конкурентного анализа </w:t>
        <w:br/>
        <w:t xml:space="preserve">5.2. Определение доминирующих в отрасли экономических характеристик </w:t>
        <w:br/>
        <w:t xml:space="preserve">5.3. Основные движущие силы, вызывающие изменения в отрасли </w:t>
        <w:br/>
        <w:t xml:space="preserve">5.4. Анализ конкурентных сил, действующих на фирму </w:t>
        <w:br/>
        <w:t xml:space="preserve">5.5. Оценка конкурентных позиций и возможных действий соперничающих компаний </w:t>
        <w:br/>
        <w:t xml:space="preserve">5.6. Определение ключевых факторов конкурентного успеха </w:t>
        <w:br/>
        <w:t>5.7. Обобщение отраслевого и конкурентного анализа</w:t>
      </w:r>
    </w:p>
    <w:p>
      <w:pPr>
        <w:pStyle w:val="Style15"/>
        <w:rPr/>
      </w:pPr>
      <w:hyperlink r:id="rId11">
        <w:r>
          <w:rPr>
            <w:rStyle w:val="InternetLink"/>
            <w:b/>
            <w:bCs/>
          </w:rPr>
          <w:t xml:space="preserve">6. АНАЛИЗ СИТУАЦИИ КОМПАНИИ </w:t>
        </w:r>
      </w:hyperlink>
      <w:r>
        <w:rPr/>
        <w:br/>
        <w:t xml:space="preserve">6.1. Цель анализа </w:t>
        <w:br/>
        <w:t xml:space="preserve">6.2. Оценка применяемой стратегии </w:t>
        <w:br/>
        <w:t xml:space="preserve">6.3. SWOT-анализ </w:t>
        <w:br/>
        <w:t xml:space="preserve">6.4. Практический пример SWOT-анализа </w:t>
        <w:br/>
        <w:t xml:space="preserve">6.5. Стратегический стоимостный анализ </w:t>
        <w:br/>
        <w:t xml:space="preserve">6.6. Оценка конкурентной позиции фирмы </w:t>
        <w:br/>
        <w:t xml:space="preserve">6.7. Определение предпочтительных стратегических действий фирмы </w:t>
        <w:br/>
        <w:t xml:space="preserve">6.8. Обобщающие выводы по разделу </w:t>
      </w:r>
    </w:p>
    <w:p>
      <w:pPr>
        <w:pStyle w:val="Style15"/>
        <w:rPr/>
      </w:pPr>
      <w:hyperlink r:id="rId12">
        <w:r>
          <w:rPr>
            <w:rStyle w:val="InternetLink"/>
            <w:b/>
            <w:bCs/>
          </w:rPr>
          <w:t>7. СТРАТЕГИЯ ОДИНОЧНОГО БИЗНЕСА</w:t>
        </w:r>
      </w:hyperlink>
      <w:r>
        <w:rPr/>
        <w:br/>
        <w:t xml:space="preserve">7.1. Основания стратегии одиночного бизнеса </w:t>
        <w:br/>
        <w:t xml:space="preserve">7.2. Выбор базовой конкурентной стратегии одиночного бизнеса </w:t>
        <w:br/>
        <w:t xml:space="preserve">7.3. Выбор стратегии инвестиций </w:t>
        <w:br/>
        <w:t xml:space="preserve">7.4. Практика конкурентной борьбы в отрасли </w:t>
        <w:br/>
        <w:t xml:space="preserve">7.5. Обычные стратегические ошибки </w:t>
        <w:br/>
        <w:t xml:space="preserve">7.6. Обобщающие выводы по разделу 7 </w:t>
      </w:r>
    </w:p>
    <w:p>
      <w:pPr>
        <w:pStyle w:val="Style15"/>
        <w:rPr/>
      </w:pPr>
      <w:hyperlink r:id="rId13">
        <w:r>
          <w:rPr>
            <w:rStyle w:val="InternetLink"/>
            <w:b/>
            <w:bCs/>
          </w:rPr>
          <w:t xml:space="preserve">8. ВЕРТИКАЛЬНАЯ ИНТЕГРАЦИЯ И ДИВЕРСИФИКАЦИЯ - ЧАСТИ КОРПОРАТИВНОЙ СТРАТЕГИИ </w:t>
        </w:r>
      </w:hyperlink>
      <w:r>
        <w:rPr/>
        <w:br/>
        <w:t xml:space="preserve">8.1. Рост и развитие корпорации </w:t>
        <w:br/>
        <w:t xml:space="preserve">8.2. Вертикальная интеграция </w:t>
        <w:br/>
        <w:t xml:space="preserve">8.3. Диверсификация </w:t>
        <w:br/>
        <w:t xml:space="preserve">8.4. Обобщающие выводы по разделу </w:t>
      </w:r>
    </w:p>
    <w:p>
      <w:pPr>
        <w:pStyle w:val="Style15"/>
        <w:rPr/>
      </w:pPr>
      <w:hyperlink r:id="rId14">
        <w:r>
          <w:rPr>
            <w:rStyle w:val="InternetLink"/>
            <w:b/>
            <w:bCs/>
          </w:rPr>
          <w:t xml:space="preserve">9. АНАЛИЗ И УПРАВЛЕНИЕ ПОРТФЕЛЕМ ДИВЕРСИФИЦИРОВАННОЙ КОМПАНИИ </w:t>
        </w:r>
      </w:hyperlink>
      <w:r>
        <w:rPr/>
        <w:br/>
        <w:t xml:space="preserve">9.1. Матрица БКГ </w:t>
        <w:br/>
        <w:t xml:space="preserve">9.2. Матрица Мак-Кинсей </w:t>
        <w:br/>
        <w:t xml:space="preserve">9.3. Матрица эволюции СЗХ </w:t>
        <w:br/>
        <w:t xml:space="preserve">9.4. Выводы и возможные "ловушки" матричного анализа портфеля </w:t>
        <w:br/>
        <w:t xml:space="preserve">9.5. Стратегия входа на рынок </w:t>
        <w:br/>
        <w:t xml:space="preserve">9.6. Стратегии ухода </w:t>
        <w:br/>
        <w:t xml:space="preserve">9.7. Определение оптимальной стратегии диверсифицированной фирмы </w:t>
        <w:br/>
        <w:t xml:space="preserve">9.8. Разработка (корректировка) корпоративной стратегии на основе анализа портфеля </w:t>
        <w:br/>
        <w:t xml:space="preserve">9.9. Обобщающие выводы по разделу </w:t>
      </w:r>
    </w:p>
    <w:p>
      <w:pPr>
        <w:pStyle w:val="Style15"/>
        <w:rPr/>
      </w:pPr>
      <w:hyperlink r:id="rId15">
        <w:r>
          <w:rPr>
            <w:rStyle w:val="InternetLink"/>
            <w:b/>
            <w:bCs/>
          </w:rPr>
          <w:t xml:space="preserve">10. ИНСТРУМЕНТАРИЙ РЕАЛИЗАЦИИ СТРАТЕГИИ </w:t>
        </w:r>
      </w:hyperlink>
      <w:r>
        <w:rPr/>
        <w:br/>
        <w:t xml:space="preserve">10.1. Ключевые задачи реализации стратегии </w:t>
        <w:br/>
        <w:t xml:space="preserve">10.2. Практические рекомендации по обеспечению организации стратегически эффективной компании </w:t>
        <w:br/>
        <w:t xml:space="preserve">10.3. Корпоративная культура, обеспечивающая эффективную реализацию стратегии </w:t>
        <w:br/>
        <w:t xml:space="preserve">10.4. Основы политики действий руководства компании в стратегической области </w:t>
      </w:r>
    </w:p>
    <w:p>
      <w:pPr>
        <w:pStyle w:val="Style15"/>
        <w:rPr/>
      </w:pPr>
      <w:hyperlink r:id="rId16">
        <w:r>
          <w:rPr>
            <w:rStyle w:val="InternetLink"/>
            <w:b/>
            <w:bCs/>
          </w:rPr>
          <w:t xml:space="preserve">11. ОРГАНИЗАЦИЯ СТРАТЕГИЧЕСКОГО КОНТРОЛЯ </w:t>
        </w:r>
      </w:hyperlink>
      <w:r>
        <w:rPr/>
        <w:br/>
        <w:t xml:space="preserve">11.1. Роль контроля в реализации стратегии </w:t>
        <w:br/>
        <w:t xml:space="preserve">11.2. Типы систем контроля </w:t>
        <w:br/>
        <w:t xml:space="preserve">11.3. Уровни управления и системы контроля </w:t>
        <w:br/>
        <w:t xml:space="preserve">11.4. Система мониторинга реализации фирмой своей стратегии </w:t>
      </w:r>
    </w:p>
    <w:p>
      <w:pPr>
        <w:pStyle w:val="Style15"/>
        <w:rPr/>
      </w:pPr>
      <w:hyperlink r:id="rId17">
        <w:r>
          <w:rPr>
            <w:rStyle w:val="InternetLink"/>
            <w:b/>
            <w:bCs/>
          </w:rPr>
          <w:t xml:space="preserve">Библиографический список </w:t>
        </w:r>
      </w:hyperlink>
    </w:p>
    <w:p>
      <w:pPr>
        <w:pStyle w:val="Style15"/>
        <w:rPr/>
      </w:pPr>
      <w:hyperlink r:id="rId18">
        <w:r>
          <w:rPr>
            <w:rStyle w:val="InternetLink"/>
            <w:b/>
            <w:bCs/>
          </w:rPr>
          <w:t>Приложение. Основные рекомендации по изучению бизнес-примеров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152" w:gutter="0" w:header="0" w:top="2160" w:footer="0" w:bottom="216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89/" TargetMode="External"/><Relationship Id="rId3" Type="http://schemas.openxmlformats.org/officeDocument/2006/relationships/hyperlink" Target="http://www.tsure.ru/" TargetMode="External"/><Relationship Id="rId4" Type="http://schemas.openxmlformats.org/officeDocument/2006/relationships/hyperlink" Target="http://www.tsure.ru/" TargetMode="External"/><Relationship Id="rId5" Type="http://schemas.openxmlformats.org/officeDocument/2006/relationships/hyperlink" Target="http://www.tsure.ru/" TargetMode="External"/><Relationship Id="rId6" Type="http://schemas.openxmlformats.org/officeDocument/2006/relationships/hyperlink" Target="http://www.aup.ru/books/m89/1.htm" TargetMode="External"/><Relationship Id="rId7" Type="http://schemas.openxmlformats.org/officeDocument/2006/relationships/hyperlink" Target="http://www.aup.ru/books/m89/2.htm" TargetMode="External"/><Relationship Id="rId8" Type="http://schemas.openxmlformats.org/officeDocument/2006/relationships/hyperlink" Target="http://www.aup.ru/books/m89/3.htm" TargetMode="External"/><Relationship Id="rId9" Type="http://schemas.openxmlformats.org/officeDocument/2006/relationships/hyperlink" Target="http://www.aup.ru/books/m89/4.htm" TargetMode="External"/><Relationship Id="rId10" Type="http://schemas.openxmlformats.org/officeDocument/2006/relationships/hyperlink" Target="http://www.aup.ru/books/m89/5.htm" TargetMode="External"/><Relationship Id="rId11" Type="http://schemas.openxmlformats.org/officeDocument/2006/relationships/hyperlink" Target="http://www.aup.ru/books/m89/6.htm" TargetMode="External"/><Relationship Id="rId12" Type="http://schemas.openxmlformats.org/officeDocument/2006/relationships/hyperlink" Target="http://www.aup.ru/books/m89/7.htm" TargetMode="External"/><Relationship Id="rId13" Type="http://schemas.openxmlformats.org/officeDocument/2006/relationships/hyperlink" Target="http://www.aup.ru/books/m89/8.htm" TargetMode="External"/><Relationship Id="rId14" Type="http://schemas.openxmlformats.org/officeDocument/2006/relationships/hyperlink" Target="http://www.aup.ru/books/m89/9.htm" TargetMode="External"/><Relationship Id="rId15" Type="http://schemas.openxmlformats.org/officeDocument/2006/relationships/hyperlink" Target="http://www.aup.ru/books/m89/10.htm" TargetMode="External"/><Relationship Id="rId16" Type="http://schemas.openxmlformats.org/officeDocument/2006/relationships/hyperlink" Target="http://www.aup.ru/books/m89/11.htm" TargetMode="External"/><Relationship Id="rId17" Type="http://schemas.openxmlformats.org/officeDocument/2006/relationships/hyperlink" Target="http://www.aup.ru/books/m89/lit.htm" TargetMode="External"/><Relationship Id="rId18" Type="http://schemas.openxmlformats.org/officeDocument/2006/relationships/hyperlink" Target="http://www.aup.ru/books/m89/pril.ht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2:21:00Z</dcterms:created>
  <dc:creator>library</dc:creator>
  <dc:description/>
  <cp:keywords/>
  <dc:language>en-US</dc:language>
  <cp:lastModifiedBy>library</cp:lastModifiedBy>
  <dcterms:modified xsi:type="dcterms:W3CDTF">2006-01-19T12:23:00Z</dcterms:modified>
  <cp:revision>2</cp:revision>
  <dc:subject/>
  <dc:title>Г</dc:title>
</cp:coreProperties>
</file>