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РАБОЧЕЕ МЕСТО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И ИНФОРМАЦИОННОЕ ОБЕСПЕЧЕНИЕ РАБОТЫ МЕНЕДЖЕРА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b/>
        </w:rPr>
        <w:t>ГЛАВА 11 РАБОЧЕЕ МЕСТО РУКОВОДИТЕЛЯ</w:t>
      </w:r>
    </w:p>
    <w:p>
      <w:pPr>
        <w:pStyle w:val="Normal"/>
        <w:widowControl w:val="false"/>
        <w:autoSpaceDE w:val="false"/>
        <w:spacing w:lineRule="auto" w:line="360"/>
        <w:ind w:left="5103" w:hanging="0"/>
        <w:jc w:val="both"/>
        <w:rPr>
          <w:i/>
          <w:i/>
        </w:rPr>
      </w:pPr>
      <w:r>
        <w:rPr>
          <w:i/>
        </w:rPr>
        <w:t>Письменный стол руководителя должен быть подобен палубе военного корабля во время боя, не должно быть ничего лишнего, и все должно находиться на своих места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/>
      </w:pPr>
      <w:r>
        <w:rPr/>
        <w:t xml:space="preserve">П.С. Таранов </w:t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/>
      </w:pPr>
      <w:r>
        <w:rPr/>
        <w:t>Золотая книга руководителя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i/>
          <w:i/>
        </w:rPr>
      </w:pPr>
      <w:r>
        <w:rPr>
          <w:i/>
        </w:rPr>
        <w:t>Организация рабочих мест — Планировка рабочих мест — Техническое оснащение рабочих мест — Совершенствование условий труд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Работая в своем офисе или кабинете, менеджер ежедневно пользуется различными техническими устройствами, которые существенно облегчают и ускоряют работу руководител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Если бы он устраивался на работу конторским работником сто лет назад, наниматель обязательно поинтересовался бы тем, красив ли у него почерк. Сейчас же в первую очередь спросят о том, умеете ли вы пользоваться компьютером, факсом и прочими техническими средств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Как же сделать рабочее место по-настоящему удобным для работы, чтобы ничто не отвлекало менеджера и все было под рукой?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  <w:t>11.1. Организация рабочих мест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Сложность и разнообразие управленческих задач и методов, необходимых для их реализации, большие объемы информации, которые требуется хранить и перерабатывать, и ряд других факторов организационного управления предъявляют высокие требования к организации рабочих мест руководителей, технике информационного обслуживания и применяемым средствам механизации и автоматизации управленческого тру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На основе специальных исследований, проведенных в ряде строительных организаций г. Пензы (ОАО трест «Промстрой», ОАО трест «Жилстрой» и др.) были изучены и проанализированы организация рабочих мест и условия труда руководителей, применение технических средств и информационного обеспечения их работы, необходимых для реализации функций управ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 ходе обследования было опрошено 102 руководителя различного уровня. Результаты исследований выявили значительные резервы для улучшения организации труда руководителей, в частности — в сфере рационализации их рабочих мес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Значение организации рабочего места и условий труда работников аппарата управления как факторов, оказывающих непосредственное влияние на эффективность труда, трудно переоценить. Исследования специалистов показали, что за счет этих факторов, реализуемых с учетом требований эргономики, психофизиологии, сангигиены и технической эстетики, производительность труда работников управления возрастает более чем на 50%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i/>
        </w:rPr>
        <w:t>Организация рабочего места</w:t>
      </w:r>
      <w:r>
        <w:rPr/>
        <w:t xml:space="preserve"> — это система мероприятий по оснащению рабочего места средствами и предметами труда и их функциональному размещению. Рациональная организация рабочих мест руководителей предполагает правильную их планировку, укомплектование мебелью и необходимыми средствами организационной техники, канцелярскими принадлежностями и различными вспомогательными устройств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Рациональная организация рабочего места и создание наилучших условий труда для работников управления включают следующий комплекс основных проблем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планировку рабочих помещений на основе изучения и анализа технологии выполнения основных и наиболее массовых видов работ и потоков информации на предприятии или в учреждени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размещение мебели и оборудования на рабочих местах исходя из функций и состава работ, выполняемых каждым работником, и максимального снижения физических усилий при выполнении работ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эффективное использование рабочих площадей с учетом требований рабочего процесса, эксплуатационных характеристик оборудования и оптимальных условий тру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собенностью труда руководителя является большой удельный вес умственных (творческих и логических) операций. Этим в значительной степени определяются требования к организации и оборудованию рабочих мест, а также к условиям труда руководителя. На повышении производительности труда благоприятно сказываются шумовой, температурный и влажностный режимы, хорошее освещение, рационально организованное и оборудованное рабочее место, оснащенное современными средствами офисной и вычислительной техник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i/>
        </w:rPr>
        <w:t>Обустройство кабинета (офиса).</w:t>
      </w:r>
      <w:r>
        <w:rPr/>
        <w:t xml:space="preserve"> Внешний вид офиса, кабинета — это лицо его хозяина. По внешнему виду офиса, как правило, составляется определенное впечатление о характере, вкусе и интеллекте руководител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нешний вид офиса зависит от многих факторов, в том числе и от таких, как пол руководителя, возраст; характер, вкус, привычки; характер рабо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Как отсутствие визитной карточки является несоблюдением делового этикета, так и примитивный, а тем более неряшливый вид рабочего места и служебных кабинетов наносит труднопоправимый ущерб деловой репутации фирмы. В итоге страдает профессиональный имидж ее работников. Совершенно верно подмечено, что скупой платит дважды, особенно когда речь идет о личном престиже или о репутации фирмы, учреждения, организации [105, с. 269].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Невозможно давать какие-то конкретные советы, не зная ни планировочных особенностей помещения, ни специфики работы человека, который будет пользоваться кабинетом, поэтому речь идет о принципах, положенных в основу оформления любого офиса. Основными из них можно считать следующие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. Мебель, оргтехника, осветительные приборы и даже канцелярские принадлежности должны быть выдержаны в одном стил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 Прежде чем начать обставлять офис, руководителю необходимо изучить свое помещение. Размеры офиса должны соответствовать размерам и количеству предполагаемых к размещению предмет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3. Необходимо решить, подойдет ли руководителю мягкое освещение или офису нужен яркий све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4. Если окна офиса выходят на шумную улицу, придется подумать о шумоизоляции. Солнечная сторона «просит» жалюзи или затемненных стеко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5. Необходимо решить вопросы декоративного оформления офиса. Например, современные офисы принято украшать цветами, картинами. Они преображают рабочее место, поднимают настроение не только самому руководителю, но и клиентам, посетителям. Важно не увлекаться — слишком много украшений отнюдь не говорит о хорошем вкус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6. Офис должен быть не только красив, но и удобен как для хозяина (руководителя), так и для посетител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7. Важно учесть и экологическую чистоту материалов, из которых изготовлена мебель. Натуральная кожа, стекло, сталь, дерево безвредны. В то же время искусственная кожа, обилие лаков, красок вряд ли будут способствовать укреплению здоровья руководител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8. Мебель должна быть расставлена удобно с точки зрения пользования ею. Прежде всего, это касается рабочего стола. Среди предъявляемых к нему требований на первое место следует выделить его функциональность (удобство пользования столом как рабочим инструментом) и комфортность (создание рабочего настроения у руководителя и посетителя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9. Размер стола следует подобрать так, чтобы до любого размещенного на нем предмета можно было легко дотянуться либо доехать, если рабочее кресло на колесика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0. Не рекомендуется накрывать стол оконным стеклом, так как оно дает блики, отвлекает внимание, плохо влияет на зрение, да и на здоровье в целом; гораздо безобиднее плексиглас (оргстекло), еще лучше обтянуть стол зеленым сукном или обить кожей. Слева, вне зоны прямой вытянутой руки, целесообразно положить листы бумаги («чистовики» и «черновики»). В этой же зоне могут находиться рассортированные карандаши, фломастеры, клей, ножницы и прочие канцелярские принадлеж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1. Целесообразно завести две папки: «К исполнению» и «Выполнено»; первая — справа, вторая — слева. Папка «К исполнению» поможет уменьшить риск забыть что-либо важное или потерять на своем стол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Рабочие помещения также оснащаются необходимым оборудованием и мебелью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 комплект мебели для оборудования рабочего места руководителя входят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письменные столы (обычные и специализированные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вспомогательные столы и тумбочки; предназначенные для хранения справочного материал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кресла, стулья (подъемно-поворотные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шкафы обычного типа или специальные (для хранения документов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ри организации рабочих мест могут быть использованы готовые образцы мебели, выпускаемые промышленностью или изготовленные по индивидуальным заказа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  <w:t>11.2. Планировка рабочих мест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i/>
        </w:rPr>
        <w:t>Рабочее место</w:t>
      </w:r>
      <w:r>
        <w:rPr/>
        <w:t xml:space="preserve"> — это зона трудовой деятельности одного или нескольких исполнителей, оснащенная необходимыми средствами для выполнения должностных обязанност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Кабинет (офис) руководителя организации может занимать различную площадь и предназначается, кроме работы за столом, для приема посетителей, проведения деловых совещан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Наиболее характерна для рабочего места руководителя Т-образная планировка, когда непосредственно к рабочему столу перпендикулярно ставится стол-приставка для совещаний. Применение подъемно-поворотного кресла обеспечивает удобства пользования средствами связи и сигнализации, расположенными на приставном столике слева (рис. 12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983355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Рис. 12. Схема рабочего места руководител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1 — стол двухтумбовый; 2 — кресло рабочее; 3 — комбинированный канцелярский прибор; 4 — телефонный справочник; 5 — телефон; 6 — стулья; 7 — стол для совещаний; 8 — подцветочница; 9 — шкаф трехсекционный; 10 — лотки для документов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 соответствии с действующими нормами площадь служебных помещений устанавливается из расчета не менее 4 м2 на одного работник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Исходя из рациональной структуры и утвержденного штатного расписания организации, решается вопрос о наиболее удобном размещении работников и распределении площади между отделами пропорционально их численности и с учетом взаимосвязи между ни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ри изыскании дополнительной «полезной» площади следует обратить внимание на габариты столов, шкафов и других видов мебели, которые могут загромождать помещение и создавать неудобств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Большую экономию полезной площади при увеличении емкости дают пристенные шкафы-стенки во всю высоту служебных помещений. Емкость пристенных шкафов и шкафов-перегородок при той же занятости площади пола в 2,5 раза больше, чем у обычных конторских шкафов. Увеличение емкости шкафов часто бывает необходимо для размещения папок-регистраторов, которые удобнее обычных папок-скоросшивателей, но занимают на 30— 40% больше объема шкаф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Рациональная организация управленческого труда связана и с правильной планировкой и размещением помещен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ри этом следует соблюдать следующие правила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отделы, связанные с приемом посетителей (отдел кадров, касса, бухгалтерия, отдел труда и заработной платы), следует располагать вблизи входа в здание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смежные отделы должны располагаться ряд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Например, зал заседаний должен размещаться рядом с кабинетами руководства и отделами, которые будут его часто использовать. Канцелярия должна располагаться на одинаковом расстоянии от всех отдел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ланировка рабочих мест считается рациональной, если выполнены следующие требовани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рабочие места расположены в соответствии с технологическим процессом обработки документов. В результате устраняются ненужные перемещения сотрудников и документов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площадь рабочих комнат в расчете на одного работающего соответствует нормативно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расстояния между рабочими местами, рабочими местами и стенами, проходы не затрудняют передвижения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предусмотрено оперативное пространство рабочего места, ограниченное зоной максимальной досягаемости и включающее стол и стул, средства составления, обработки, хранения и поиска документов индивидуального пользования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предусмотрено вспомогательное пространство для рабочего места, где располагаются предметы труда и средства оргтехники, применяемые реже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группировка рабочих мест при создании зон должна базироваться на общности выполняемых работ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столы сотрудников, которые чаще других принимают посетителей, размещают ближе к выходу, что исключает лишнее перемещение посетителе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шкафы, картотека и другие средства оргтехники общего пользования расположены так, чтобы сотрудникам было удобно подходить к ним и пользоваться им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естественный свет из окон падает на рабочее место слева и сперед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обеспечен свободный и безопасный доступ к местам включения в сеть средств оргтехник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исключено неблагоприятное воздействие теплового излучения от приборов отопления (батареи рекомендуется прикрывать щитами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рабочие места расположены так, что исключено отвлекающее влияние уличных раздражител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ри использовании на рабочем месте профессиональной персональной ЭВМ следует предусмотреть зоны размещения процессора, дисплея, клавиатуры и печатающего устройства, определить места подключения пита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  <w:t>11.3. Техническое оснащение рабочих мест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фисная техника. Важными составными частями современного кабинета (офиса) являются компьютеры, принтеры, мониторы, автоответчики, факсы, средства связ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Главное условие, которое должно выполняться при работе на компьютере, — облегчение работы руководителя, а не усложнение ее. В современных условиях предлагается широкий выбор компьютерной связи. Став абонентом подобной системы, можно получить связь с партнерами, а также с библиотеками программного обеспечения, с различными банками данных, системами международных телеконференций, другими информационными службами. На основе ее применения строится обмен информацией и накопление заявок абонентов. Такие сети работают в пакетном режиме, реализуя автоматический обмен информацией абонента с узл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ыбор модели компьютера и другой офисной техники осуществляют, как правило, исходя из критерия «качество—стоимость» в интересах наиболее эффективного вложения средств и их окупаем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Чтобы правильно выбрать, например, необходимое печатающее устройство по его качеству и стоимости, необходимо рассчитать стоимость печатной страницы, исходя из учета следующих факторов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стоимости печатного устройств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цены используемой бумаг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затрат на техническое обслуживание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стоимости красящей ленты, картридж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стоимости печатной головки, озонного фильтра, оптического элемента, установки прояв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Неотъемлемой частью кабинетов (офисов) являются факсы. Прежде чем приобретать факс, необходимо обязательно ознакомиться с инструкцией, обратить внимание на возможности аппарата и соотнести потребности с предстоящими затрат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Факсы обычно работают на специальной термобумаге в рулонной упаковке, однако в последнее время уже появились аппараты, работающие на обычной бумаге; правда, они стоят дороже [116, с. 55]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Если ваш факс подсоединен к компьютеру, то вся поступающая информация может сбрасываться на какой-то определенный файл памяти, а потом, когда у вас появляется время, вы садитесь и просматриваете его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Телефон и другие периферийные системы должны располагаться так, чтобы к ним можно было легко получить доступ. Немного места надо оставить для вспомогательных атрибутов, таких, как блокнот, бумага, на тот случай, если вы конспектируете содержание телефонного разговора [15, С. 107]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Автоответчики просто незаменимы в ряде случаев, ибо позволяют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оставить телефон, как говорится, без присмотра, а позднее прослушать сообщения тех, кто вам звони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переключить свой телефон на автоответчик и заняться срочной работой без опасения, что вас потревожат ненужными звонкам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в некоторых моделях автоответчиков вы даже можете слышать, кто вам звонит, решать прямо по ходу действия — снимать трубку или нет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вы можете записать информацию, необходимую для вашего потенциального абонента, и тем самым освободить себя от необходимости звонить ему лично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Автоответчик позволяет вам даже обходиться без услуг секретаря, обычно отвечающего на звонки вместо вас. Возьмите себе за правило всякий раз, уходя из комнаты, переключать телефон на автоответчик. Вскоре это войдет в привычку, и вы станете делать это автоматически. У вас будет полная уверенность, что ни один важный звонок не останется без внима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Некоторые типы автоответчиков оборудованы специальной системой мониторинга, благодаря которой вы слышите, кто вам звонит, а они вас слышать не могут. Это полезная вещь, ибо позволяет избирательно относиться к звонкам. Вполне возможно, что среди них есть такие, на которые вы захотите ответить сразу же, невзирая на свою занятость. И при этом остальные абоненты так и не узнают, что вы в это время у себя в кабинете [15, с. 95]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фисная техника включает в себя и различные модели копировальных аппарат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Существующие технические средства обработки документов предназначены для выполнения широкого круга работ, связанных с обработкой входящей и исходящей корреспонденции, организацией контрольно-справочной службы, хранением документов, ускорением их движения и доведением до исполнител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о назначению выделяют две группы таких средств: средства обработки документов и средства хранения, поиска и транспортировки документ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К средствам обработки документов относятся: оборудование, устройства и приспособления для фальцовки, сортировки, скрепления документов, их датирования, регистрации, адресования и маркирования, а также машины для уничтожения ненужных бумаг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К средствам хранения, поиска и транспортировки документов принадлежат картотеки, перфокарты, ручные тележки, подъемники, пневматическая и электромагнитная почт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Средства административно-производственной связи используют для оперативного управления производственными процессами, а также для обмена между объектами и органами управления оперативной и экономической информацией. Могут быть использованы документальные средства передачи информации —. телеграфные, фототелеграфные и бездокументальные: телефон, радио, телевидение и т.д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Комплект технических средств, организационной техники и канцелярских принадлежностей для оснащения рабочего места руководителя организации (предприятия) может быть следующий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. Профессиональная персональная ЭВМ (1 компл.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 Коммутатор директорский (1 компл.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3. Часы настольные электронные (1 шт.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4. Прибор канцелярский (1шт.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5. Папки с быстродействующим прижимом (6 шт.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6. Лотки для документации (2 шт.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7. Блокнот-шестидневка (1 шт.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8. Деловой блокнот (1 шт.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9. Фломастеры, маркеры, механические карандаши (набор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0. Линейка пластмассовая (1 шт.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1. Клеевой карандаш (1шт.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2. Лента липкая прозрачная и цветная (набор)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  <w:t>11.4. Совершенствование условий труд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Мероприятия по улучшению условий труда работников управленческого аппарата должны быть направлены на повышение их работоспособности и сохранение здоровья путем создания освещения, соответствующего нормативным требованиям; необходимой чистоты, влажности и температуры воздуха; благоприятной окраски рабочего помещения; устранения шумов; установления правильного режима труда и отдыха, а также на основе применения современных средств оргтехник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свещенность помещений в зависимости от их назначения должна удовлетворять требованиям действующих норм. Для обеспечения рассеянного освещения при малой яркости светильников рекомендуется применять люминесцентные лампы типа ЛБ и ЛХ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Служебные помещения должны по возможности иметь естественное освещение, которое оказывает благоприятное психологическое воздействие на человек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Свет должен падать на рабочее место поверхности столов и средств оргтехники слева или спереди, ослепляющий эффект недопустим. Световые лучи должны попадать на рабочую поверхность письменного стола под углом более 50° от горизонтальной линии обзора; поле зрения человека охватывает примерно 45% объектов во всех направлениях, и любой свет в этих границах должен рассеиватьс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свещение рабочих мест может быть общим (светильники установлены на потолке) или местным (настольные лампы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 соответствии с действующими нормами температура в служебных помещениях должна быть в пределах 18—20 °С, относительная влажность воздуха в зимний период 45—50%, а в летний — 50—55% [24, с. 260]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Улучшению состава воздуха и снижению нервно-психологического и зрительного утомления работников способствует размещение в служебных помещениях цветовых композиций. В небольших помещениях цветы размещают на стенках, при достаточной освещенности растения могут устанавливаться также в специальных подставках на полу. Они не должны занимать проходы, закрывать оконные проемы и светильник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Уровень посторонних шумов, проникающих в служебные помещения извне, определяется в соответствии с действующими нормами (не более 40 дБ). Понятие шума включает все акустические явления, которые ухудшают самочувствие человека, снижают работоспособность, отражаются на здоровье, вызывая ухудшение физического состояния или психические отклон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Бороться с шумами, проникающими в помещения офиса извне, бывает довольно трудно, но все же возможно снизить их уровень за счет звукоизоляции. Это касается снятия шумов, возникающих от работы внутреннего оборудования; тут помогают звукоизоляция окна, стен, потолка, различные акустические перегородки (устанавливаются на 15—20 см выше головы сидящего человека), войлочные или поролоновые подкладки под пишущие машинк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В определенных дозах шум не только не вреден, но даже полезен. Так, приятная, правильно подобранная музыка стимулирует производительность труда, способствует его ритмичности. Это свойство шума используется при выработке ритмичного письма у машинисток. Доказано, что при полном отсутствии шума (звуковом вакууме) человек творчески работать не може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Режим труда и отдыха регламентируется правилами внутреннего трудового распорядка, которые разрабатываются в соответствии с действующим законодательством о труде. В них определяются начало и окончание рабочего дня, перерыв на обед, физкультурные паузы и т.д. Регламентируя распорядок дня служащих, как правило, предусматривают и определенные перерывы для кратковременного отдыха в течение рабочего дня (помимо обеденного перерыва). Сотрудникам, работа которых связана с долговременным пребыванием на рабочем месте, целесообразно представлять 5—8-минутные перерывы через каждые 2 ч рабо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дним из современных технических средств, способствующих совершенствованию условий труда руководителя, являются и автоматизированные рабочие места (АРМ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Автоматизированное рабочее место представляет собой программно-технический комплекс, включающий технические и программные средства, информационное и методическое обеспечение для решения задач пользователя непосредственно на его рабочем месте в режиме диалога с ЭВ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Технической основой АРМ чаще всего являются персональные ЭВМ, расположенные непосредственно на рабочем месте руководителя. Основой информационного обеспечения АРМ руководителя являются базы данных, содержащие нормативно-справочную и оперативную информацию, необходимые для выполнения работы на данном рабочем мест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Разработка АРМ руководителя на основе персональных компьютеров дает возможность перейти к внедрению информационных систем обеспечения управленческих решений. На начальном этапе формируется минимум требований к системе, затем, по мере накопления опыта, руководитель сам дополняет свою информационную систем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Требования руководителя к информационной системе, как правило, распространяются на следующие задачи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систематизированное хранение информаци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быстрый поиск информаци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регулярное обновление информации и ее корректировк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статистическая обработка данных для выявления тенденций и прогноз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доступ к данным других ЭВМ и д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Для решения указанных задач необходимы специальная операционная среда, пакеты прикладных программ. В их числе: управление базой данных, составление таблиц и их расчет, построение графиков и диаграмм, обработка текста, статистика и т.д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сновными задачами, которые решаются на АРМ управленческого персонала, являются следующие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получение справок об основных показателях, характеризующих текущее состояние хозяйственной деятельности объекта управления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анализ работы объекта управления и выявление наступающих и ожидаемых отклонений от плана, которые по своей величине относятся к компетенции данного руководителя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информационная поддержка процесса принятия решений, направленных на ликвидацию отклонений от плана: выявление причин и виновников отклонений, предложение решений в типовых ситуациях, моделирование работы объекта управления в случае принятия конкретного решения и т.п.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сбор информации по принятию управленческих решени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принятие коллегиальных решений в процессе телесовещани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контроль исполнительской дисциплины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контроль качества управленческих решений подчиненных линейных руководителе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составление плана личной работы руководителя с последующим напоминанием срок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С помощью системы АРМ может быть организовано проведение телесовещания, создание электронной почты, предусматривающей безбумажный обмен служебной документацией между пользователя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Эффект от внедрения АРМ управленческого персонала проявляется в улучшении работ объекта управления благодаря научной обоснованности, комплексности и оперативности управленческих решен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Значительная экономия времени работы руководителей с информацией позволит им больше времени уделять работе с людьми, а также социальным вопроса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Каждое рабочее место руководителя имеет свои конкретные особенности, поэтому создание АРМ требует активного участия самого пользовател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Резюм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Рабочее место — это зона трудовой деятельности одного или нескольких исполнителей, оснащенная необходимыми средствами для выполнения должностных обязанност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рганизация рабочего места — это система мероприятий по оснащению рабочего места средствами и предметами труда и их функциональному размещению. Рациональная организация рабочих мест руководителей предполагает правильную их планировку, укомплектование мебелью и необходимыми средствами организационной техники, канцелярскими принадлежностями и различными вспомогательными устройств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равильно организованное рабочее место играет важную роль для успешного осуществления трудовой деятельности, так как именно на рабочем месте протекает большая часть времени руководителя. Поэтому серьезно подойти к вопросу организации своего рабочего места должен каждый руководитель: от менеджера низшего звена до директора крупного предприят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Научный подход при организации рабочего места требует изначально определенных единовременных затрат, но в будущем это позволит руководителю сэкономить свое время и сохранить здоровь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беспечение рабочего места необходимой оргтехникой позволяет ускорить процесс принятия решений, подготовки служебных записок, отчетов, освобождает руководителя от Ненужной, зачастую очень трудоемкой рабо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Эффективность работы руководителя напрямую связана с правильно спланированным и хорошо оснащенным рабочим местом. Не следует забывать при этом, что прибыль любой организации в первую очередь зависит от эффективности деятельности управляющего персонал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рактическое зада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. Сформулируйте письменно основные требования к организации рабочего места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а) студент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б) руководител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 Изобразите графически планировку рабочего помещения руководителя при Т-образном расположении рабочего стол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1. Перечислите основные правила при организации рабочего места руководител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 Назовите принципы оформления офиса, кабинета руководител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3. Перечислите виды технического оснащения рабочих мес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4. Что представляет собой автоматизированное рабочее место руководителя? Какими преимуществами оно обладает?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5. Назовите основные мероприятия по улучшению условий тру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6. Сформулируйте правила рациональной организации управленческого тру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Сомлев Е.И. Научные основы управления и организации труда. — М.: Высшая школа, 1998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Курс «Личная организация». — М.: Менеджер-сервис, 2001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Ламекин В.Ф. Оргтехника (для </w:t>
      </w:r>
      <w:r>
        <w:rPr>
          <w:lang w:val="en-US"/>
        </w:rPr>
        <w:t>eaiuerq</w:t>
      </w:r>
      <w:r>
        <w:rPr/>
        <w:t xml:space="preserve"> офиса). — Ростов-на-Дону: Феникс, 1997. -470с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Ниссенен И., Воутилайнен Э. Время руководителя: эффективность использования: Пер. с финск. — М.: Экономика, 1988. — 192 с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ередерни Н. Организация труда руководителя фирмы на базе ЭВМ // Управление персоналом. — 1999. — № 6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Шипунов В.Г., Кишкель Е.Н. Основы управленческой деятельности: управление персоналом, управленческая психология, управление на предприятии. — М.: Высшая школа, 2000. — 304 с.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40:00Z</dcterms:created>
  <dc:creator>library</dc:creator>
  <dc:description/>
  <cp:keywords/>
  <dc:language>en-US</dc:language>
  <cp:lastModifiedBy>library</cp:lastModifiedBy>
  <dcterms:modified xsi:type="dcterms:W3CDTF">2007-10-29T12:01:00Z</dcterms:modified>
  <cp:revision>2</cp:revision>
  <dc:subject/>
  <dc:title/>
</cp:coreProperties>
</file>