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zCs w:val="25"/>
        </w:rPr>
      </w:pPr>
      <w:r>
        <w:rPr>
          <w:szCs w:val="25"/>
        </w:rPr>
        <w:t>Глава 10. Психологические аспекты управления</w:t>
      </w:r>
    </w:p>
    <w:p>
      <w:pPr>
        <w:pStyle w:val="Normal"/>
        <w:shd w:fill="FFFFFF" w:val="clear"/>
        <w:autoSpaceDE w:val="false"/>
        <w:ind w:left="3969" w:firstLine="567"/>
        <w:jc w:val="both"/>
        <w:rPr>
          <w:i/>
          <w:i/>
          <w:color w:val="000000"/>
          <w:sz w:val="24"/>
          <w:szCs w:val="17"/>
        </w:rPr>
      </w:pPr>
      <w:r>
        <w:rPr>
          <w:i/>
          <w:color w:val="000000"/>
          <w:sz w:val="24"/>
          <w:szCs w:val="17"/>
        </w:rPr>
      </w:r>
    </w:p>
    <w:p>
      <w:pPr>
        <w:pStyle w:val="Normal"/>
        <w:shd w:fill="FFFFFF" w:val="clear"/>
        <w:autoSpaceDE w:val="false"/>
        <w:ind w:left="3969" w:hanging="0"/>
        <w:jc w:val="both"/>
        <w:rPr>
          <w:sz w:val="24"/>
          <w:szCs w:val="24"/>
        </w:rPr>
      </w:pPr>
      <w:r>
        <w:rPr>
          <w:i/>
          <w:color w:val="000000"/>
          <w:sz w:val="24"/>
          <w:szCs w:val="17"/>
        </w:rPr>
        <w:t xml:space="preserve">Мы </w:t>
      </w:r>
      <w:r>
        <w:rPr>
          <w:i/>
          <w:iCs/>
          <w:color w:val="000000"/>
          <w:sz w:val="24"/>
          <w:szCs w:val="17"/>
        </w:rPr>
        <w:t>любим искусство, которое: скрывает искусство.</w:t>
      </w:r>
    </w:p>
    <w:p>
      <w:pPr>
        <w:pStyle w:val="Heading1"/>
        <w:ind w:left="3969" w:hanging="0"/>
        <w:rPr>
          <w:szCs w:val="24"/>
        </w:rPr>
      </w:pPr>
      <w:r>
        <w:rPr/>
        <w:t>Д. Карнег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0.1. Самый главный и дефицитный ресурс</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Любые школы современной теории управления особое внима</w:t>
        <w:softHyphen/>
        <w:t>ние уделяют человеку, приоритету личности при изучении любых социальных процессов. Роль человеческого фактора особенно важ</w:t>
        <w:softHyphen/>
        <w:t>на в современной России, поскольку для советского строя были характерны обезличенность общества, недооценка индивидуальной самобытности человека и инерция псевдосоциалистического мыш</w:t>
        <w:softHyphen/>
        <w:t>ления, что сказывается и в настоящее время. Опасный и разруши</w:t>
        <w:softHyphen/>
        <w:t>тельный для общественного сознания принцип "незаменимых лю</w:t>
        <w:softHyphen/>
        <w:t>дей нет!" порождал социальную апатию и чувство собственного бессилия. "Инициатива наказуема", "не высовывайся!" — вот при</w:t>
        <w:softHyphen/>
        <w:t>вычная и удобная для жизни позиция каждого винтика советской государственной машины. Все новое, оригинальное становилось подозрительным и немедленно клеймилось как карьеризм, стяжа</w:t>
        <w:softHyphen/>
        <w:t>тельство, личная нескромность или даже ревизионизм. Спокойнее, результативнее и, главное, безопаснее было уклониться от само</w:t>
        <w:softHyphen/>
        <w:t>стоятельного управленческого решения, так как любая инициати</w:t>
        <w:softHyphen/>
        <w:t>ва всегда связана с индивидуальным риском и ответственностью, и значительно проще оперативно выполнять решения "сверху", при</w:t>
        <w:softHyphen/>
        <w:t>крывая свое нравственное бессилие рассуждениями о коллеги</w:t>
        <w:softHyphen/>
        <w:t>альности управления: "Мы тут с товарищами посоветовались и есть мнение..."</w:t>
      </w:r>
    </w:p>
    <w:p>
      <w:pPr>
        <w:pStyle w:val="Normal"/>
        <w:shd w:fill="FFFFFF" w:val="clear"/>
        <w:autoSpaceDE w:val="false"/>
        <w:ind w:firstLine="567"/>
        <w:jc w:val="both"/>
        <w:rPr>
          <w:sz w:val="24"/>
          <w:szCs w:val="24"/>
        </w:rPr>
      </w:pPr>
      <w:r>
        <w:rPr>
          <w:color w:val="000000"/>
          <w:sz w:val="24"/>
          <w:szCs w:val="21"/>
        </w:rPr>
        <w:t>Одним из основных и неотложных путей повышения эффек</w:t>
        <w:softHyphen/>
        <w:t>тивности общественного производства России является раскрытие человеческого потенциала, восстановление достоинства и свободы личности, творческой инициативы и социальной ответственности. Но одновременно нужно ясно понимать, что восстановить чело</w:t>
        <w:softHyphen/>
        <w:t>веческое достоинство, высокую нравственность личности, попран</w:t>
        <w:softHyphen/>
        <w:t>ные в годы господства административно-командной системы, — одна из сложнейших социальных проблем нашего общества.</w:t>
      </w:r>
    </w:p>
    <w:p>
      <w:pPr>
        <w:pStyle w:val="Normal"/>
        <w:shd w:fill="FFFFFF" w:val="clear"/>
        <w:autoSpaceDE w:val="false"/>
        <w:ind w:firstLine="567"/>
        <w:jc w:val="both"/>
        <w:rPr>
          <w:sz w:val="24"/>
          <w:szCs w:val="24"/>
        </w:rPr>
      </w:pPr>
      <w:r>
        <w:rPr>
          <w:color w:val="000000"/>
          <w:sz w:val="24"/>
          <w:szCs w:val="21"/>
        </w:rPr>
        <w:t>Карьера руководителя, особенно в условиях свободного предпринимательства, возможна не для всех: она требует определен</w:t>
        <w:softHyphen/>
        <w:t>ных свойств личности и профессионального умения взаимодейство</w:t>
        <w:softHyphen/>
        <w:t>вать с коллективом, знать его особенности, нормы и методы воз</w:t>
        <w:softHyphen/>
        <w:t>действия на него. Ведь эффективность производственной системы зависит не только от таланта руководителя, но и от успешной реализации кооперативной формы организации труда. Управление коллективом — процесс творческий, так как его результатом яв</w:t>
        <w:softHyphen/>
        <w:t>ляется создание качественно новых материальных и духовных цен</w:t>
        <w:softHyphen/>
        <w:t>ностей, создание новых реальностей, удовлетворяющих многооб</w:t>
        <w:softHyphen/>
        <w:t>разные общественные потребности.</w:t>
      </w:r>
    </w:p>
    <w:p>
      <w:pPr>
        <w:pStyle w:val="TextBodyIndent"/>
        <w:rPr>
          <w:szCs w:val="24"/>
        </w:rPr>
      </w:pPr>
      <w:r>
        <w:rPr/>
        <w:t>Однако до сих пор нет ясного понимания психоинтеллекту</w:t>
        <w:softHyphen/>
        <w:t>ального механизма творчества, слишком сложны эмоциональные, психологические и физиологические основы процедуры разработ</w:t>
        <w:softHyphen/>
        <w:t>ки и реализации плана поведения личности. Каждый человек убеж</w:t>
        <w:softHyphen/>
        <w:t>ден, что его способ мышления оптимален, поскольку он результа</w:t>
        <w:softHyphen/>
        <w:t>тивен, но эффективность творчества всегда снижается из-за незнания логики и алгоритма поиска, обилия ложных путей, ограни</w:t>
        <w:softHyphen/>
        <w:t>чений и предубеждений, боязни новизны или чрезмерной авантюрной смелости. Однако резервы способностей человека столь удивительно обширны, что попытки приблизиться к решению про</w:t>
        <w:softHyphen/>
        <w:t>блем управления и развития творческой деятельности кажутся осо</w:t>
        <w:softHyphen/>
        <w:t>бенно многообещающими. "Хотя люди намного сложнее и загадоч</w:t>
        <w:softHyphen/>
        <w:t>ное любого производственного процесса, мы имеем о них крайне мало теоретических представлений, если вообще имеем" [35]. Дей</w:t>
        <w:softHyphen/>
        <w:t>ствительно, человек, его интеллект, его психика сложнее любого компьютера, космической ракеты. Не случайно еще древние мыс</w:t>
        <w:softHyphen/>
        <w:t>лители сформулировали сверхсложную задачу: "Познай самого себя", а великий мыслитель древности Сократ горько заметил к концу жизни: "Я знаю, что ничего не знаю" (существует интерес</w:t>
        <w:softHyphen/>
        <w:t>ное геометрическое подтверждение этой истины: если объем зна</w:t>
        <w:softHyphen/>
        <w:t>ний заурядной личности изобразить в виде сферы, то поверхность соприкосновения этой сферы с непознанным окружающим миром значительно меньше, чем поверхность сферы ученого, мыслите</w:t>
        <w:softHyphen/>
        <w:t>ля, объем знаний которого значительно больше. Естественно, что внешняя среда ставит перед развитым интеллектом все новые и новые вопросы, а неразвитый ум не видит этих проблем).</w:t>
      </w:r>
    </w:p>
    <w:p>
      <w:pPr>
        <w:pStyle w:val="Normal"/>
        <w:ind w:firstLine="567"/>
        <w:jc w:val="both"/>
        <w:rPr>
          <w:sz w:val="24"/>
          <w:szCs w:val="24"/>
        </w:rPr>
      </w:pPr>
      <w:r>
        <w:rPr>
          <w:sz w:val="24"/>
        </w:rPr>
        <w:t>Однако менеджеру приходится чаще всего работать именно с людьми, а не с машинами. Американский знаток менеджмента Л. Смит сказал: "Железные дороги — это на 95% люди и на 5% металл". Если в недалеком прошлом руководитель имел избыток рабочей силы и мог позволить себе немедленно уволить ленивых и бестолковых, то сейчас люди, и особенно опытные специалисты, стали самым дефицитным видом ресурсов, а оплата труда составляет значительную, если не основную часть расходов предприятия. Американские авторы пишут: "...искусство управления людьми стало одним из критических моментов в оценке конкурентоспособности предприятия и эффективности работы руководства" [35]. Каждый специалист в области управления прекрасно понимает, что в руководимом им коллективе не каждый элемент этой слож</w:t>
        <w:softHyphen/>
        <w:t>ной открытой системы совершенно надежен, ему необходимо по</w:t>
        <w:softHyphen/>
        <w:t>стоянно контролировать показания барометра общественной пого</w:t>
        <w:softHyphen/>
        <w:t>ды и настроений и принимать при необходимости неотложные меры. Подобная задача была исследована Дж. фон Нейманом, когда воз</w:t>
        <w:softHyphen/>
        <w:t>никла проблема надежности машин, собранных из ненадежных элементов. Полученный результат исследований строго доказыва</w:t>
        <w:softHyphen/>
        <w:t>ет, что надежность такой системы зависит от правильной организации действия этих элементов, их взаимосвязи и взаимной блоки</w:t>
        <w:softHyphen/>
        <w:t>ровки. Особенности поведения элементов системы, а в управлении социумом — людей, необходимо постоянно учитывать и прогнози</w:t>
        <w:softHyphen/>
        <w:t>ровать.</w:t>
      </w:r>
    </w:p>
    <w:p>
      <w:pPr>
        <w:pStyle w:val="Normal"/>
        <w:shd w:fill="FFFFFF" w:val="clear"/>
        <w:autoSpaceDE w:val="false"/>
        <w:ind w:firstLine="567"/>
        <w:jc w:val="both"/>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4">
                <wp:simplePos x="0" y="0"/>
                <wp:positionH relativeFrom="column">
                  <wp:posOffset>1745615</wp:posOffset>
                </wp:positionH>
                <wp:positionV relativeFrom="paragraph">
                  <wp:posOffset>93345</wp:posOffset>
                </wp:positionV>
                <wp:extent cx="756285" cy="756285"/>
                <wp:effectExtent l="5715" t="5715" r="5080" b="5080"/>
                <wp:wrapNone/>
                <wp:docPr id="1" name=""/>
                <a:graphic xmlns:a="http://schemas.openxmlformats.org/drawingml/2006/main">
                  <a:graphicData uri="http://schemas.microsoft.com/office/word/2010/wordprocessingShape">
                    <wps:wsp>
                      <wps:cNvSpPr/>
                      <wps:spPr>
                        <a:xfrm>
                          <a:off x="0" y="0"/>
                          <a:ext cx="756360" cy="75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45pt;margin-top:7.35pt;width:59.5pt;height:5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bCs/>
          <w:color w:val="000000"/>
          <w:sz w:val="24"/>
          <w:szCs w:val="19"/>
        </w:rPr>
      </w:pPr>
      <w:r>
        <mc:AlternateContent>
          <mc:Choice Requires="wps">
            <w:drawing>
              <wp:anchor behindDoc="0" distT="0" distB="0" distL="114935" distR="114935" simplePos="0" locked="0" layoutInCell="0" allowOverlap="1" relativeHeight="5">
                <wp:simplePos x="0" y="0"/>
                <wp:positionH relativeFrom="column">
                  <wp:posOffset>3233420</wp:posOffset>
                </wp:positionH>
                <wp:positionV relativeFrom="paragraph">
                  <wp:posOffset>32385</wp:posOffset>
                </wp:positionV>
                <wp:extent cx="575945" cy="575945"/>
                <wp:effectExtent l="5715" t="5715" r="5080" b="5080"/>
                <wp:wrapNone/>
                <wp:docPr id="2" name=""/>
                <a:graphic xmlns:a="http://schemas.openxmlformats.org/drawingml/2006/main">
                  <a:graphicData uri="http://schemas.microsoft.com/office/word/2010/wordprocessingShape">
                    <wps:wsp>
                      <wps:cNvSpPr/>
                      <wps:spPr>
                        <a:xfrm>
                          <a:off x="0" y="0"/>
                          <a:ext cx="576000" cy="57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6pt;margin-top:2.55pt;width:45.3pt;height:45.3pt;mso-wrap-style:none;v-text-anchor:middle">
                <v:fill o:detectmouseclick="t" type="solid" color2="black"/>
                <v:stroke color="black" weight="9360" joinstyle="miter" endcap="flat"/>
                <w10:wrap type="none"/>
              </v:oval>
            </w:pict>
          </mc:Fallback>
        </mc:AlternateContent>
      </w:r>
      <w:r>
        <w:rPr>
          <w:bCs/>
          <w:color w:val="000000"/>
          <w:sz w:val="24"/>
          <w:szCs w:val="19"/>
        </w:rPr>
        <w:t xml:space="preserve">Внешняя среда          </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firstLine="567"/>
        <w:jc w:val="center"/>
        <w:rPr/>
      </w:pPr>
      <w:r>
        <w:rPr>
          <w:b/>
          <w:color w:val="000000"/>
          <w:sz w:val="24"/>
          <w:szCs w:val="19"/>
        </w:rPr>
        <w:t>Рис. 28.</w:t>
      </w:r>
      <w:r>
        <w:rPr>
          <w:color w:val="000000"/>
          <w:sz w:val="24"/>
          <w:szCs w:val="19"/>
        </w:rPr>
        <w:t xml:space="preserve"> Объемы знаний различных по интеллекту личностей</w:t>
      </w:r>
    </w:p>
    <w:p>
      <w:pPr>
        <w:pStyle w:val="Normal"/>
        <w:shd w:fill="FFFFFF" w:val="clear"/>
        <w:autoSpaceDE w:val="false"/>
        <w:ind w:firstLine="567"/>
        <w:jc w:val="center"/>
        <w:rPr>
          <w:color w:val="000000"/>
          <w:sz w:val="24"/>
          <w:szCs w:val="19"/>
        </w:rPr>
      </w:pPr>
      <w:r>
        <w:rPr>
          <w:color w:val="000000"/>
          <w:sz w:val="24"/>
          <w:szCs w:val="19"/>
        </w:rPr>
      </w:r>
    </w:p>
    <w:p>
      <w:pPr>
        <w:pStyle w:val="Normal"/>
        <w:shd w:fill="FFFFFF" w:val="clear"/>
        <w:autoSpaceDE w:val="false"/>
        <w:ind w:firstLine="567"/>
        <w:jc w:val="center"/>
        <w:rPr>
          <w:color w:val="000000"/>
          <w:sz w:val="24"/>
          <w:szCs w:val="19"/>
        </w:rPr>
      </w:pPr>
      <w:r>
        <w:rPr>
          <w:color w:val="000000"/>
          <w:sz w:val="24"/>
          <w:szCs w:val="19"/>
        </w:rPr>
      </w:r>
    </w:p>
    <w:p>
      <w:pPr>
        <w:pStyle w:val="Normal"/>
        <w:shd w:fill="FFFFFF" w:val="clear"/>
        <w:autoSpaceDE w:val="false"/>
        <w:ind w:firstLine="567"/>
        <w:jc w:val="center"/>
        <w:rPr>
          <w:sz w:val="24"/>
          <w:szCs w:val="24"/>
        </w:rPr>
      </w:pPr>
      <w:r>
        <w:rPr>
          <w:b/>
          <w:bCs/>
          <w:color w:val="000000"/>
          <w:sz w:val="24"/>
          <w:szCs w:val="21"/>
        </w:rPr>
        <w:t>10.2. Теория психоанализа</w:t>
      </w:r>
    </w:p>
    <w:p>
      <w:pPr>
        <w:pStyle w:val="Normal"/>
        <w:shd w:fill="FFFFFF" w:val="clear"/>
        <w:autoSpaceDE w:val="false"/>
        <w:ind w:left="3969" w:hanging="0"/>
        <w:jc w:val="both"/>
        <w:rPr>
          <w:sz w:val="24"/>
          <w:szCs w:val="24"/>
        </w:rPr>
      </w:pPr>
      <w:r>
        <w:rPr>
          <w:bCs/>
          <w:i/>
          <w:iCs/>
          <w:color w:val="000000"/>
          <w:sz w:val="24"/>
          <w:szCs w:val="17"/>
        </w:rPr>
        <w:t>Личность человеческая более</w:t>
      </w:r>
    </w:p>
    <w:p>
      <w:pPr>
        <w:pStyle w:val="Normal"/>
        <w:shd w:fill="FFFFFF" w:val="clear"/>
        <w:autoSpaceDE w:val="false"/>
        <w:ind w:left="3969" w:hanging="0"/>
        <w:jc w:val="both"/>
        <w:rPr>
          <w:sz w:val="24"/>
          <w:szCs w:val="24"/>
        </w:rPr>
      </w:pPr>
      <w:r>
        <w:rPr>
          <w:bCs/>
          <w:i/>
          <w:iCs/>
          <w:color w:val="000000"/>
          <w:sz w:val="24"/>
          <w:szCs w:val="17"/>
        </w:rPr>
        <w:t>таинственна, чем мир.</w:t>
      </w:r>
    </w:p>
    <w:p>
      <w:pPr>
        <w:pStyle w:val="Normal"/>
        <w:shd w:fill="FFFFFF" w:val="clear"/>
        <w:autoSpaceDE w:val="false"/>
        <w:ind w:left="3969" w:hanging="0"/>
        <w:jc w:val="both"/>
        <w:rPr>
          <w:sz w:val="24"/>
          <w:szCs w:val="24"/>
        </w:rPr>
      </w:pPr>
      <w:r>
        <w:rPr>
          <w:bCs/>
          <w:i/>
          <w:iCs/>
          <w:color w:val="000000"/>
          <w:sz w:val="24"/>
          <w:szCs w:val="17"/>
        </w:rPr>
        <w:t>Она и есть целый мир.</w:t>
      </w:r>
    </w:p>
    <w:p>
      <w:pPr>
        <w:pStyle w:val="Normal"/>
        <w:shd w:fill="FFFFFF" w:val="clear"/>
        <w:autoSpaceDE w:val="false"/>
        <w:ind w:left="3969" w:hanging="0"/>
        <w:jc w:val="both"/>
        <w:rPr>
          <w:sz w:val="24"/>
          <w:szCs w:val="24"/>
        </w:rPr>
      </w:pPr>
      <w:r>
        <w:rPr>
          <w:bCs/>
          <w:i/>
          <w:iCs/>
          <w:color w:val="000000"/>
          <w:sz w:val="24"/>
          <w:szCs w:val="17"/>
        </w:rPr>
        <w:t>Человек — микрокосм и заключает</w:t>
      </w:r>
    </w:p>
    <w:p>
      <w:pPr>
        <w:pStyle w:val="Normal"/>
        <w:shd w:fill="FFFFFF" w:val="clear"/>
        <w:autoSpaceDE w:val="false"/>
        <w:ind w:left="3969" w:hanging="0"/>
        <w:jc w:val="both"/>
        <w:rPr>
          <w:sz w:val="24"/>
          <w:szCs w:val="24"/>
        </w:rPr>
      </w:pPr>
      <w:r>
        <w:rPr>
          <w:bCs/>
          <w:i/>
          <w:iCs/>
          <w:color w:val="000000"/>
          <w:sz w:val="24"/>
          <w:szCs w:val="17"/>
        </w:rPr>
        <w:t>в себе все.</w:t>
      </w:r>
    </w:p>
    <w:p>
      <w:pPr>
        <w:pStyle w:val="Heading1"/>
        <w:ind w:left="3969" w:hanging="0"/>
        <w:rPr>
          <w:bCs/>
          <w:szCs w:val="24"/>
        </w:rPr>
      </w:pPr>
      <w:r>
        <w:rPr>
          <w:bCs/>
        </w:rPr>
        <w:t>Николай Бердяев</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Чем же и как вооружены современные руководители в своей повседневной работе с этим особо сложным объектом — челове</w:t>
        <w:softHyphen/>
        <w:t>ком, личностью, коллективом? Увы, только интуицией, пресло</w:t>
        <w:softHyphen/>
        <w:t>вутым методом "проб и ошибок", своим жизненным опытом. Еще и психологией управления, хотя, прямо скажем, психология как наука не может пока еще гордиться большими открытиями и достижениями. И еще, конечно, высшим разделом теории управ</w:t>
        <w:softHyphen/>
        <w:t>ления — искусством управления, к изучению методов которого мы постепенно продвигаемся. Но сначала нужно разобраться в таких понятиях, как личность, коллектив, власть, авторитет, в том, как складываются межличностные отношения, как формируется стиль руководства и лидерство. В этих вопросах психология накопила солидный объем теоретических знаний, практических исследова</w:t>
        <w:softHyphen/>
        <w:t>ний и может быть полезной руководителю в его деятельности. Дей</w:t>
        <w:softHyphen/>
        <w:t>ствительно, личность человека, его внутренний мир, мотивы по</w:t>
        <w:softHyphen/>
        <w:t>ведения весьма сложны и противоречивы. Каждый человек, как существо биосоциальное, обладает не только своими индивиду</w:t>
        <w:softHyphen/>
        <w:t>альными особенностями, своей эмоциональной, интеллектуальной и психологической неповторимостью, наследственной или приоб</w:t>
        <w:softHyphen/>
        <w:t>ретенной, но и отражает характерные черты своего социума, типичные для того коллектива, где он работает, живет, учится. В основе биологических свойств личности лежит наследственная информация, ее генотип. Социальные качества личности форми</w:t>
        <w:softHyphen/>
        <w:t>руются под воздействием среды, социального окружения.</w:t>
      </w:r>
    </w:p>
    <w:p>
      <w:pPr>
        <w:pStyle w:val="Normal"/>
        <w:shd w:fill="FFFFFF" w:val="clear"/>
        <w:autoSpaceDE w:val="false"/>
        <w:ind w:firstLine="567"/>
        <w:jc w:val="both"/>
        <w:rPr>
          <w:sz w:val="24"/>
          <w:szCs w:val="24"/>
        </w:rPr>
      </w:pPr>
      <w:r>
        <w:rPr>
          <w:color w:val="000000"/>
          <w:sz w:val="24"/>
          <w:szCs w:val="21"/>
        </w:rPr>
        <w:t>Одним из первых попытался исследовать личность и мотивы поведения человека австрийский врач-психиатр Зигмунд Фрейд (1856—1939), основоположник теории психоанализа. Он считал, что каждое психическое явление имеет в своей основе определенную причину и что поведение человека во многом зависит от бессозна</w:t>
        <w:softHyphen/>
        <w:t>тельных процессов. Поведение человека определяется двумя дви</w:t>
        <w:softHyphen/>
        <w:t>жущими силами: инстинктом секса, жизни (эрос) и инстинктом аг</w:t>
      </w:r>
      <w:r>
        <w:rPr>
          <w:color w:val="000000"/>
          <w:sz w:val="24"/>
        </w:rPr>
        <w:t>рессии, разрушения, смерти (танатос). Психическая жизнь лично</w:t>
        <w:softHyphen/>
        <w:t>сти есть поле борьбы трех основных инстанций: "оно" (</w:t>
      </w:r>
      <w:r>
        <w:rPr>
          <w:color w:val="000000"/>
          <w:sz w:val="24"/>
          <w:lang w:val="en-US"/>
        </w:rPr>
        <w:t>id</w:t>
      </w:r>
      <w:r>
        <w:rPr>
          <w:color w:val="000000"/>
          <w:sz w:val="24"/>
        </w:rPr>
        <w:t>) — источ</w:t>
        <w:softHyphen/>
        <w:t>ник сексуальных и агрессивных желаний, требующих немедленно</w:t>
        <w:softHyphen/>
        <w:t>го удовлетворения, "я" (</w:t>
      </w:r>
      <w:r>
        <w:rPr>
          <w:color w:val="000000"/>
          <w:sz w:val="24"/>
          <w:lang w:val="en-US"/>
        </w:rPr>
        <w:t>ego</w:t>
      </w:r>
      <w:r>
        <w:rPr>
          <w:color w:val="000000"/>
          <w:sz w:val="24"/>
        </w:rPr>
        <w:t>) — ориентация на реальный внешний мир и определение разумных путей удовлетворения этих желаний и "сверх-я" (</w:t>
      </w:r>
      <w:r>
        <w:rPr>
          <w:color w:val="000000"/>
          <w:sz w:val="24"/>
          <w:lang w:val="en-US"/>
        </w:rPr>
        <w:t>superego</w:t>
      </w:r>
      <w:r>
        <w:rPr>
          <w:color w:val="000000"/>
          <w:sz w:val="24"/>
        </w:rPr>
        <w:t>) — моральные принципы, собственно созна</w:t>
        <w:softHyphen/>
        <w:t>ние человека.</w:t>
      </w:r>
    </w:p>
    <w:p>
      <w:pPr>
        <w:pStyle w:val="Normal"/>
        <w:shd w:fill="FFFFFF" w:val="clear"/>
        <w:autoSpaceDE w:val="false"/>
        <w:ind w:firstLine="567"/>
        <w:jc w:val="both"/>
        <w:rPr>
          <w:sz w:val="24"/>
          <w:szCs w:val="24"/>
        </w:rPr>
      </w:pPr>
      <w:r>
        <w:rPr>
          <w:color w:val="000000"/>
          <w:sz w:val="24"/>
        </w:rPr>
        <w:t>Основой теории психоанализа является идея бессознательно</w:t>
        <w:softHyphen/>
        <w:t>го, которое определяет поведенческие устремления людей и тре</w:t>
        <w:softHyphen/>
        <w:t>бует для понимания существа личности своего раскодирования. Психоанализ объяснял неврозы и сновидения как конфликт или компромисс между бессознательным и сознательным поведением личности. С позиций управления как одного из видов искусства интересны высказывания Фрейда о творчестве и фантазии. Он счи</w:t>
        <w:softHyphen/>
        <w:t>тал, что в основе поэтического творчества, как и в основе снови</w:t>
        <w:softHyphen/>
        <w:t>дений и фантазий ("сны наяву"), лежат неудовлетворенные, в том числе и сексуальные, желания, часто такие, "которых мы сты</w:t>
        <w:softHyphen/>
        <w:t>димся, которые мы должны скрывать от самих себя и которые поэтому вытесняются в область бессознательного". Трудно согласиться с тем, что у человека, участвующего в сложной социаль</w:t>
        <w:softHyphen/>
        <w:t>ной деятельности, не может быть влечений, мотивов, которые не менее, чем невротические (типа Эдипова комплекса) и сексуаль</w:t>
        <w:softHyphen/>
        <w:t>ные, могут определять его поведение и даже господствовать над ним. А если от индивидуальной психологии перейти к психологии социальной, то эти сомнения станут особенно очевидными.</w:t>
      </w:r>
    </w:p>
    <w:p>
      <w:pPr>
        <w:pStyle w:val="Normal"/>
        <w:shd w:fill="FFFFFF" w:val="clear"/>
        <w:autoSpaceDE w:val="false"/>
        <w:ind w:firstLine="567"/>
        <w:jc w:val="both"/>
        <w:rPr>
          <w:sz w:val="24"/>
          <w:szCs w:val="24"/>
        </w:rPr>
      </w:pPr>
      <w:r>
        <w:rPr>
          <w:color w:val="000000"/>
          <w:sz w:val="24"/>
        </w:rPr>
        <w:t>Теорию Фрейда развил и своеобразно дополнил другой пред</w:t>
        <w:softHyphen/>
        <w:t>ставитель школы психоанализа — швейцарский психолог Карл Юнг (1875—1961), профессор Цюрихского, а потом Базельского уни</w:t>
        <w:softHyphen/>
        <w:t>верситетов, автор учения о "коллективном бессознательном", ос</w:t>
        <w:softHyphen/>
        <w:t>нователь аналитической психологии. Он утверждал, что поведе</w:t>
        <w:softHyphen/>
        <w:t>ние человека определяется не только его желаниями, но и систе</w:t>
        <w:softHyphen/>
        <w:t>мой целей, выработанной его опытом, его жизнью. Юнг ввел поня</w:t>
        <w:softHyphen/>
        <w:t>тия психологических типов личности ("архетипы" — врожденные особенности психического постижения объекта), а также экстравертности (ориентация на внешний, реальный мир) и интровертности (ориентация на духовный, внутренний мир). Следует отметить, что психика каждого человека наделена и экстраверсией, и интроверсией, только перевес того или другого определяет мысли</w:t>
        <w:softHyphen/>
        <w:t>тельный тип личности.</w:t>
      </w:r>
    </w:p>
    <w:p>
      <w:pPr>
        <w:pStyle w:val="Normal"/>
        <w:shd w:fill="FFFFFF" w:val="clear"/>
        <w:autoSpaceDE w:val="false"/>
        <w:ind w:firstLine="567"/>
        <w:jc w:val="both"/>
        <w:rPr>
          <w:color w:val="000000"/>
          <w:sz w:val="24"/>
        </w:rPr>
      </w:pPr>
      <w:r>
        <w:rPr>
          <w:color w:val="000000"/>
          <w:sz w:val="24"/>
        </w:rPr>
        <w:t>Идеи Фрейда, Юнга и их последователей, как и вся наука о поведении человека (бихевиористика), не дают специалистам в области управления готовых рецептов на все случаи жизни, но могут подготовить их к пониманию неадекватных, алогичных по</w:t>
        <w:softHyphen/>
        <w:t>ступков своих коллег, вскрыть глубинные, иногда подсознатель</w:t>
        <w:softHyphen/>
        <w:t>ные причины поведения людей.</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1"/>
        </w:rPr>
        <w:t>10.3. Теория науче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2"/>
        <w:rPr>
          <w:szCs w:val="24"/>
        </w:rPr>
      </w:pPr>
      <w:r>
        <w:rPr/>
        <w:t>Хорошо учиться осторожности на ошибках других.</w:t>
      </w:r>
    </w:p>
    <w:p>
      <w:pPr>
        <w:pStyle w:val="Heading1"/>
        <w:ind w:left="3969" w:hanging="0"/>
        <w:rPr>
          <w:bCs/>
          <w:szCs w:val="24"/>
        </w:rPr>
      </w:pPr>
      <w:r>
        <w:rPr>
          <w:bCs/>
        </w:rPr>
        <w:t>Пословица</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В работах И. П. Павлова, Д. Б. Уотсона, Б. Ф. Скиннера глубоко и научно обосновывается система поощрений и наказаний (теория научения), аргументирование определяется разумная сфера дея</w:t>
        <w:softHyphen/>
        <w:t>тельности исполнителя в соответствии с его способностями (вспом</w:t>
        <w:softHyphen/>
        <w:t>ним принцип соответствия!), обосновывается необходимость обрат</w:t>
        <w:softHyphen/>
        <w:t>ной связи между руководителем и подчиненными. В основе теории научения (теории условных рефлексов) лежит понятие рефлекса, т.е. ответа организма на внешнее раздражение. Рефлексы подраз</w:t>
        <w:softHyphen/>
        <w:t>деляются на врожденные (безусловные) и условные, которые вы</w:t>
        <w:softHyphen/>
        <w:t>рабатываются опытом. Врожденные связи нервной системы, зало</w:t>
        <w:softHyphen/>
        <w:t>женные в нижних отделах мозга, чаще всего проявляются в бессознательных актах, в сложной гамме чувств, эмоций, желаний, а также формируют поведенческие акты, требующие проявления воли и решимости. Безусловные рефлексы определяют инстинк</w:t>
        <w:softHyphen/>
        <w:t>тивное поведение личности, которое под влиянием воспитания, обучения и социального опыта тормозится и ограничивается в своих проявлениях. Условный рефлекс формирует стереотип мышле</w:t>
        <w:softHyphen/>
        <w:t>ния и поведения и является основным компонентом мотивационной системы человека.</w:t>
      </w:r>
    </w:p>
    <w:p>
      <w:pPr>
        <w:pStyle w:val="3"/>
        <w:rPr>
          <w:szCs w:val="24"/>
        </w:rPr>
      </w:pPr>
      <w:r>
        <w:rPr/>
        <w:t>По И.П. Павлову одну из основ поведения человека составля</w:t>
        <w:softHyphen/>
        <w:t>ет рефлекс цели (иначе — ориентировочный), стоящий на границе с врожденными рефлексами и формирующий любознательность, чувство нового и создающий предпосылки для успеха в труде. Этот — мощный рефлекс объясняет удивительную настойчивость изобре</w:t>
        <w:softHyphen/>
        <w:t>тателей, различного типа собирателей и коллекционеров и даже влюбленных. Настойчивое стремление к цели характерно и для руководителей производственных коллективов и для всех творчес</w:t>
        <w:softHyphen/>
        <w:t>ких личностей. Трудности лишь побуждают к активной деятельно</w:t>
        <w:softHyphen/>
        <w:t>сти, к достижению поставленной цели. Практика управления ши</w:t>
        <w:softHyphen/>
        <w:t>роко использует методы теории научения для адаптации человека в коллективе, так как зависимость между поведением личности в социуме и результатами этого поведения весьма очевидна и поддается корректировке, полезной и для человека, и для коллектива. Деятельность человека в обществе всегда оценивается, поощряет</w:t>
        <w:softHyphen/>
        <w:t>ся или осуждается. Система положительных или отрицательных компенсаций за поведение основана на нормах и установленных правилах и способствует быстрой адаптации личности к изменяю</w:t>
        <w:softHyphen/>
        <w:t>щейся ситуации в коллективе.</w:t>
      </w:r>
    </w:p>
    <w:p>
      <w:pPr>
        <w:pStyle w:val="Normal"/>
        <w:shd w:fill="FFFFFF" w:val="clear"/>
        <w:autoSpaceDE w:val="false"/>
        <w:ind w:firstLine="567"/>
        <w:jc w:val="both"/>
        <w:rPr>
          <w:sz w:val="24"/>
          <w:szCs w:val="24"/>
        </w:rPr>
      </w:pPr>
      <w:r>
        <w:rPr>
          <w:color w:val="000000"/>
          <w:sz w:val="24"/>
          <w:szCs w:val="21"/>
        </w:rPr>
        <w:t>Следует отметить еще одно свойство нервной системы — чув</w:t>
        <w:softHyphen/>
        <w:t>ство времени. Своеобразный таймер находится в каждом центре мозга, в каждой нервной клетке и позволяет планировать действия человека, рассчитывать во времени свои поступки. Управленчес</w:t>
        <w:softHyphen/>
        <w:t>кая практика постоянно подтверждает важную роль теории науче</w:t>
        <w:softHyphen/>
        <w:t>ния в жизни производственных коллективов. Например, если вы</w:t>
        <w:softHyphen/>
        <w:t>зов к высокому начальству обычно сопровождается неприятными разговорами, а то и выговором, то подчиненный будет всячески избегать общения со своим боссом, т.е. у него вырабатывается условный рефлекс желания не попадаться на глаза начальнику под любым предлогом. Любой человек формируется под влиянием окружающего мира и осознанно корректирует свое поведение на основе опыта и наблюдений за поведением авторитетных личнос</w:t>
        <w:softHyphen/>
        <w:t>тей. Цель поведения — лучшим способом адаптироваться в обще</w:t>
        <w:softHyphen/>
        <w:t>стве, обеспечить надежность и стабильность своего общественного статуса. Особенно это заметно в поведении молодых людей, чьи мировоззренческие концепции окончательно еще не сформирова</w:t>
        <w:softHyphen/>
        <w:t>лись. В связи с этим большую тревогу вызывают те образцы без</w:t>
        <w:softHyphen/>
        <w:t>нравственного, циничного поведения, с которыми молодежь стал</w:t>
        <w:softHyphen/>
        <w:t>кивается постоянно в повседневной жизни, будь то "сладкая жизнь" мафии, околоэстрадной богемы или хладнокровная, беспощадная борьба амбиций политических лидеров. Долгие годы потребуются обществу для возрождения духовности, высоких нравственных принципов.</w:t>
      </w:r>
    </w:p>
    <w:p>
      <w:pPr>
        <w:pStyle w:val="Normal"/>
        <w:shd w:fill="FFFFFF" w:val="clear"/>
        <w:autoSpaceDE w:val="false"/>
        <w:ind w:firstLine="567"/>
        <w:jc w:val="both"/>
        <w:rPr>
          <w:sz w:val="24"/>
          <w:szCs w:val="24"/>
        </w:rPr>
      </w:pPr>
      <w:r>
        <w:rPr>
          <w:color w:val="000000"/>
          <w:sz w:val="24"/>
          <w:szCs w:val="21"/>
        </w:rPr>
        <w:t>Здесь уместно вспомнить о таком важном проявлении обрат</w:t>
        <w:softHyphen/>
        <w:t xml:space="preserve">ной связи в организме и обществе, как </w:t>
      </w:r>
      <w:r>
        <w:rPr>
          <w:b/>
          <w:bCs/>
          <w:color w:val="000000"/>
          <w:sz w:val="24"/>
          <w:szCs w:val="21"/>
        </w:rPr>
        <w:t xml:space="preserve">гомеостаз </w:t>
      </w:r>
      <w:r>
        <w:rPr>
          <w:color w:val="000000"/>
          <w:sz w:val="24"/>
          <w:szCs w:val="21"/>
        </w:rPr>
        <w:t>— состояние динамического равновесия, характерное для всех сложных само</w:t>
        <w:softHyphen/>
        <w:t xml:space="preserve">регулирующихся систем. Термин гомеостаз или гомеостазис (от греч. </w:t>
      </w:r>
      <w:r>
        <w:rPr>
          <w:color w:val="000000"/>
          <w:sz w:val="24"/>
          <w:szCs w:val="21"/>
          <w:lang w:val="en-US"/>
        </w:rPr>
        <w:t>homoios</w:t>
      </w:r>
      <w:r>
        <w:rPr>
          <w:color w:val="000000"/>
          <w:sz w:val="24"/>
          <w:szCs w:val="21"/>
        </w:rPr>
        <w:t xml:space="preserve"> — подобный и </w:t>
      </w:r>
      <w:r>
        <w:rPr>
          <w:color w:val="000000"/>
          <w:sz w:val="24"/>
          <w:szCs w:val="21"/>
          <w:lang w:val="en-US"/>
        </w:rPr>
        <w:t>stasis</w:t>
      </w:r>
      <w:r>
        <w:rPr>
          <w:color w:val="000000"/>
          <w:sz w:val="24"/>
          <w:szCs w:val="21"/>
        </w:rPr>
        <w:t xml:space="preserve"> — неподвижность) введен в науку американским физиологом У. Кэнноном и широко применяется не только в физиологии, но и в кибернетике, психологии и социоло</w:t>
        <w:softHyphen/>
        <w:t>гии. Гомеостаз обеспечивает поддержание важнейших для системы параметров в необходимых пределах. Норберт Винер в своем клас</w:t>
        <w:softHyphen/>
        <w:t>сическом труде "Кибернетика или управление и связь в животном и машине" говорит: "Обратная связь не только участвует в физио</w:t>
        <w:softHyphen/>
        <w:t>логических явлениях, но и оказывается совершенно необходимой для продолжения жизни. Изменение температуры на полградуса по Цельсию обычно есть признак болезни, а при длительном изменении температуры на пять градусов жизнь вряд ли возможна. Отбросы организма должны извергаться, прежде чем они достиг</w:t>
        <w:softHyphen/>
        <w:t>нут токсической концентрации. Все это вместе и составляет наш гомеостатический механизм". Говоря о роли гомеостаза в обществе, Винер замечает: "В небольшой сельской общине, существующей достаточно долго, чтобы в ней сложились более или менее одина</w:t>
        <w:softHyphen/>
        <w:t>ковые уровни понимания и поведения, существуют вполне достой</w:t>
        <w:softHyphen/>
        <w:t>ные уважения нормы попечения об обездоленных, управления до</w:t>
        <w:softHyphen/>
        <w:t>рогами и другими общественными средствами, терпимости к тем, кто лишь один-два раза нарушил общественные законы. С другой стороны, в такой общине человеку не годится быть выше своих соседей. Всегда есть средства заставить его почувствовать силу общественного мнения".</w:t>
      </w:r>
    </w:p>
    <w:p>
      <w:pPr>
        <w:pStyle w:val="Normal"/>
        <w:shd w:fill="FFFFFF" w:val="clear"/>
        <w:autoSpaceDE w:val="false"/>
        <w:ind w:firstLine="567"/>
        <w:jc w:val="both"/>
        <w:rPr>
          <w:sz w:val="24"/>
          <w:szCs w:val="24"/>
        </w:rPr>
      </w:pPr>
      <w:r>
        <w:rPr>
          <w:color w:val="000000"/>
          <w:sz w:val="24"/>
          <w:szCs w:val="21"/>
        </w:rPr>
        <w:t>В теории управления исследования гомеостатических процес</w:t>
        <w:softHyphen/>
        <w:t>сов направлены на выявление тех параметров, которые нарушают нормальную деятельность системы и допустимых пределов изме</w:t>
        <w:softHyphen/>
        <w:t>нения этих параметров при воздействии на систему внешней и внут</w:t>
        <w:softHyphen/>
        <w:t>ренней среды.</w:t>
      </w:r>
    </w:p>
    <w:p>
      <w:pPr>
        <w:pStyle w:val="Normal"/>
        <w:shd w:fill="FFFFFF" w:val="clear"/>
        <w:autoSpaceDE w:val="false"/>
        <w:ind w:firstLine="567"/>
        <w:jc w:val="both"/>
        <w:rPr>
          <w:sz w:val="24"/>
          <w:szCs w:val="24"/>
        </w:rPr>
      </w:pPr>
      <w:r>
        <w:rPr>
          <w:color w:val="000000"/>
          <w:sz w:val="24"/>
          <w:szCs w:val="21"/>
        </w:rPr>
        <w:t>Этот анализ систем управления позволяет определить важ</w:t>
        <w:softHyphen/>
        <w:t>нейшие факторы, влияющие на поведение системы и с помощью обратных связей осуществлять контроль развития систем.</w:t>
      </w:r>
    </w:p>
    <w:p>
      <w:pPr>
        <w:pStyle w:val="Normal"/>
        <w:shd w:fill="FFFFFF" w:val="clear"/>
        <w:autoSpaceDE w:val="false"/>
        <w:ind w:firstLine="567"/>
        <w:jc w:val="both"/>
        <w:rPr>
          <w:sz w:val="24"/>
          <w:szCs w:val="24"/>
        </w:rPr>
      </w:pPr>
      <w:r>
        <w:rPr>
          <w:color w:val="000000"/>
          <w:sz w:val="24"/>
          <w:szCs w:val="21"/>
        </w:rPr>
        <w:t>Обратная связь обеспечивает процессы развития в обществен</w:t>
        <w:softHyphen/>
        <w:t>ной жизни за счет циркуляции информации в управляющей систе</w:t>
        <w:softHyphen/>
        <w:t>ме и является важным инструментом установления контактов между руководителем и его сотрудника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0.4. "Преступная личность" Ломброзо</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2"/>
        <w:rPr>
          <w:szCs w:val="24"/>
        </w:rPr>
      </w:pPr>
      <w:r>
        <w:rPr/>
        <w:t>Ваши горькие алгоритмы вызывают у меня функцию огорчения.</w:t>
      </w:r>
    </w:p>
    <w:p>
      <w:pPr>
        <w:pStyle w:val="Heading1"/>
        <w:ind w:left="3969" w:hanging="0"/>
        <w:rPr>
          <w:bCs/>
          <w:szCs w:val="24"/>
        </w:rPr>
      </w:pPr>
      <w:r>
        <w:rPr>
          <w:bCs/>
        </w:rPr>
        <w:t>С. Н. Паркинсон</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Следует упомянуть еще об одном своеобразном взгляде на личность, который был предложен итальянским судебным психи</w:t>
        <w:softHyphen/>
        <w:t>атром и криминалистом Чезаре Ломброзо (1835—1909), основопо</w:t>
        <w:softHyphen/>
        <w:t>ложником антропологического направления в криминологии и уго</w:t>
        <w:softHyphen/>
        <w:t>ловном праве. В 1876 г. Ломброзо опубликовал сенсационную книгу "Преступный человек", в которой говорилось о существовании осо</w:t>
        <w:softHyphen/>
        <w:t>бого типа человека, предрасположенного в силу некоторых атави</w:t>
        <w:softHyphen/>
        <w:t>стических свойств (заложенных с рождения) к преступной деятель</w:t>
        <w:softHyphen/>
        <w:t>ности. Ломброзо обследовал в итальянских тюрьмах около 400 зак</w:t>
        <w:softHyphen/>
        <w:t>люченных, совершивших тяжкие уголовные преступления, и по</w:t>
        <w:softHyphen/>
        <w:t>чти у половины из них обнаружил физические аномалии — "стигматы", "метки прирожденных преступников". Эти признаки: череп неправильной формы (сужается кверху или в нижней части, при</w:t>
        <w:softHyphen/>
        <w:t>плюснут с боков), торчащие уши, непропорционально длинные руки (похож на обезьяну), выдающиеся челюсти, сильно разви</w:t>
        <w:softHyphen/>
        <w:t>тые надбровные дуги и т.д.</w:t>
      </w:r>
    </w:p>
    <w:p>
      <w:pPr>
        <w:pStyle w:val="Normal"/>
        <w:shd w:fill="FFFFFF" w:val="clear"/>
        <w:autoSpaceDE w:val="false"/>
        <w:ind w:firstLine="567"/>
        <w:jc w:val="both"/>
        <w:rPr>
          <w:sz w:val="24"/>
          <w:szCs w:val="24"/>
        </w:rPr>
      </w:pPr>
      <w:r>
        <w:rPr>
          <w:color w:val="000000"/>
          <w:sz w:val="24"/>
          <w:szCs w:val="21"/>
        </w:rPr>
        <w:t>Ломброзо выдвинул и развил "конструктивное" предложение: зачем обременять суд рассмотрением доказательств вины подозре</w:t>
        <w:softHyphen/>
        <w:t>ваемого, достаточно заключения врачей-ломброзианцев, и потен</w:t>
        <w:softHyphen/>
        <w:t>циальный преступник будет подвергнут профилактическим мерам воздействия — направлен на принудительное лечение, стерилизо</w:t>
        <w:softHyphen/>
        <w:t>ван или казнен. "Эшафот помогает очищать природу и облагоражи</w:t>
        <w:softHyphen/>
        <w:t>вает сердце", — изрек этот благодетель человечества. Естествен</w:t>
        <w:softHyphen/>
        <w:t>но, что одна из концепций Ломброзо — применение репрессий к "преступной личности" независимо от доказанности вины — была взята на вооружение нацизмом. Лишь по расовым, национальным признакам были уничтожены миллионы ни в чем не повинных лю</w:t>
        <w:softHyphen/>
        <w:t>дей. Наряду с цыганами и евреями, безусловными жертвами кон</w:t>
        <w:softHyphen/>
        <w:t>центрационных лагерей и газовых камер, мероприятия по "регулированию численности населения" угрожали славянам и другим "неполноценным" народам. Кстати, таких же взглядов об ответ</w:t>
        <w:softHyphen/>
        <w:t xml:space="preserve">ственности инакомыслящих без доказательств их вины придерживался и председатель ревтрибунала Я. </w:t>
      </w:r>
      <w:r>
        <w:rPr>
          <w:color w:val="000000"/>
          <w:sz w:val="24"/>
          <w:szCs w:val="21"/>
          <w:lang w:val="en-US"/>
        </w:rPr>
        <w:t>X</w:t>
      </w:r>
      <w:r>
        <w:rPr>
          <w:color w:val="000000"/>
          <w:sz w:val="24"/>
          <w:szCs w:val="21"/>
        </w:rPr>
        <w:t>. Петерс, один из лучших, испытанных, по отзыву В. И. Ленина, коммунистов: "Не ищите в деле обвинительных улик о том, восстал ли он против советской власти оружием или словом". Дворянин, купец, офицер, священ</w:t>
        <w:softHyphen/>
        <w:t>ник — всех к расстрелу!</w:t>
      </w:r>
    </w:p>
    <w:p>
      <w:pPr>
        <w:pStyle w:val="Normal"/>
        <w:shd w:fill="FFFFFF" w:val="clear"/>
        <w:autoSpaceDE w:val="false"/>
        <w:ind w:firstLine="567"/>
        <w:jc w:val="both"/>
        <w:rPr>
          <w:sz w:val="24"/>
          <w:szCs w:val="24"/>
        </w:rPr>
      </w:pPr>
      <w:r>
        <w:rPr>
          <w:color w:val="000000"/>
          <w:sz w:val="24"/>
          <w:szCs w:val="21"/>
        </w:rPr>
        <w:t xml:space="preserve">В начале </w:t>
      </w:r>
      <w:r>
        <w:rPr>
          <w:color w:val="000000"/>
          <w:sz w:val="24"/>
          <w:szCs w:val="21"/>
          <w:lang w:val="en-US"/>
        </w:rPr>
        <w:t>XX</w:t>
      </w:r>
      <w:r>
        <w:rPr>
          <w:color w:val="000000"/>
          <w:sz w:val="24"/>
          <w:szCs w:val="21"/>
        </w:rPr>
        <w:t xml:space="preserve"> века биологическая школа в социологии исполь</w:t>
        <w:softHyphen/>
        <w:t>зовала некоторые идеи Томаса Мальтуса (1766—1834) о необходи</w:t>
        <w:softHyphen/>
        <w:t>мости ограничения роста населения как основного средства борьбы с безработицей и бедностью и Ч. Ломброзо. Это биосоциальные тео</w:t>
        <w:softHyphen/>
        <w:t>рии преступности, считающие определяющим, помимо врожден</w:t>
        <w:softHyphen/>
        <w:t>ных, генетических особенностей человека, существенное влияние микросреды на поведение личности.</w:t>
      </w:r>
    </w:p>
    <w:p>
      <w:pPr>
        <w:pStyle w:val="Normal"/>
        <w:shd w:fill="FFFFFF" w:val="clear"/>
        <w:autoSpaceDE w:val="false"/>
        <w:ind w:firstLine="567"/>
        <w:jc w:val="both"/>
        <w:rPr>
          <w:sz w:val="24"/>
          <w:szCs w:val="24"/>
        </w:rPr>
      </w:pPr>
      <w:r>
        <w:rPr>
          <w:color w:val="000000"/>
          <w:sz w:val="24"/>
          <w:szCs w:val="21"/>
        </w:rPr>
        <w:t xml:space="preserve">До сих пор не утихает полемика вокруг </w:t>
      </w:r>
      <w:r>
        <w:rPr>
          <w:b/>
          <w:bCs/>
          <w:color w:val="000000"/>
          <w:sz w:val="24"/>
          <w:szCs w:val="21"/>
        </w:rPr>
        <w:t xml:space="preserve">евгеники, </w:t>
      </w:r>
      <w:r>
        <w:rPr>
          <w:color w:val="000000"/>
          <w:sz w:val="24"/>
          <w:szCs w:val="21"/>
        </w:rPr>
        <w:t xml:space="preserve">теории о путях улучшения наследственного здоровья человека (принципы евгеники были впервые сформулированы в 1869 г. Ф. Гальтоном, название происходит от греч. </w:t>
      </w:r>
      <w:r>
        <w:rPr>
          <w:color w:val="000000"/>
          <w:sz w:val="24"/>
          <w:szCs w:val="21"/>
          <w:lang w:val="en-US"/>
        </w:rPr>
        <w:t>eugenes</w:t>
      </w:r>
      <w:r>
        <w:rPr>
          <w:color w:val="000000"/>
          <w:sz w:val="24"/>
          <w:szCs w:val="21"/>
        </w:rPr>
        <w:t xml:space="preserve"> — породистый). Роль генети</w:t>
        <w:softHyphen/>
        <w:t>ческих основ в формировании личности и важность улучшения на</w:t>
        <w:softHyphen/>
        <w:t>следственных качеств человека, его здоровья, развития умствен</w:t>
        <w:softHyphen/>
        <w:t>ных способностей несомненны, но мысль о наследственной психи</w:t>
        <w:softHyphen/>
        <w:t>ческой и физиологической неравноценности людей угрожающе со</w:t>
        <w:softHyphen/>
        <w:t>скальзывает к оправданию расизма и к задаче "выведения новой породы людей".</w:t>
      </w:r>
    </w:p>
    <w:p>
      <w:pPr>
        <w:pStyle w:val="Normal"/>
        <w:shd w:fill="FFFFFF" w:val="clear"/>
        <w:autoSpaceDE w:val="false"/>
        <w:ind w:firstLine="567"/>
        <w:jc w:val="both"/>
        <w:rPr>
          <w:color w:val="000000"/>
          <w:sz w:val="24"/>
          <w:szCs w:val="21"/>
        </w:rPr>
      </w:pPr>
      <w:r>
        <w:rPr>
          <w:color w:val="000000"/>
          <w:sz w:val="24"/>
          <w:szCs w:val="21"/>
        </w:rPr>
        <w:t>Но не так все просто в нашей жизни, неоднозначен взгляд и на теорию Ломброзо, есть и нечто разумное в его многолетних исследованиях. Внешность человека может рассказать о многом, встречают все-таки "по одежке", граф Калиостро это хорошо знал и использовал в своих целях. Вот стоит перед вами парень, на ра</w:t>
        <w:softHyphen/>
        <w:t>боту принять просит: грязный, лохмы давно немытых волос, в ухе серьга, в слюнявом рту жвачка, блудливые глаза бегают, да еще и уши оттопырены: "Я, етта-а, ну, агентом торговым хочу, вот..." Не приняли? А почему? Ведь жалко человека-то... По каким-то вам самому неясным антропологическим признакам? А не ломброзианец ли вы? Действительно, опытному человеку, даже не Шер</w:t>
        <w:softHyphen/>
        <w:t>локу Холмсу, много скажет самое первое знакомство, самый по</w:t>
        <w:softHyphen/>
        <w:t>верхностный взгляд: о культуре, образовании, интеллекте.</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0.5. Психологические типы</w:t>
      </w:r>
    </w:p>
    <w:p>
      <w:pPr>
        <w:pStyle w:val="Normal"/>
        <w:shd w:fill="FFFFFF" w:val="clear"/>
        <w:autoSpaceDE w:val="false"/>
        <w:ind w:left="3402" w:hanging="0"/>
        <w:jc w:val="both"/>
        <w:rPr>
          <w:i/>
          <w:i/>
          <w:color w:val="000000"/>
          <w:sz w:val="24"/>
          <w:szCs w:val="17"/>
        </w:rPr>
      </w:pPr>
      <w:r>
        <w:rPr>
          <w:i/>
          <w:color w:val="000000"/>
          <w:sz w:val="24"/>
          <w:szCs w:val="17"/>
        </w:rPr>
      </w:r>
    </w:p>
    <w:p>
      <w:pPr>
        <w:pStyle w:val="Normal"/>
        <w:shd w:fill="FFFFFF" w:val="clear"/>
        <w:autoSpaceDE w:val="false"/>
        <w:ind w:left="3402" w:hanging="0"/>
        <w:jc w:val="both"/>
        <w:rPr>
          <w:i/>
          <w:i/>
          <w:sz w:val="24"/>
          <w:szCs w:val="24"/>
        </w:rPr>
      </w:pPr>
      <w:r>
        <w:rPr>
          <w:i/>
          <w:color w:val="000000"/>
          <w:sz w:val="24"/>
          <w:szCs w:val="17"/>
        </w:rPr>
        <w:t xml:space="preserve">Весь </w:t>
      </w:r>
      <w:r>
        <w:rPr>
          <w:i/>
          <w:iCs/>
          <w:color w:val="000000"/>
          <w:sz w:val="24"/>
          <w:szCs w:val="17"/>
        </w:rPr>
        <w:t>мир — театр,</w:t>
      </w:r>
    </w:p>
    <w:p>
      <w:pPr>
        <w:pStyle w:val="Normal"/>
        <w:shd w:fill="FFFFFF" w:val="clear"/>
        <w:autoSpaceDE w:val="false"/>
        <w:ind w:left="3402" w:hanging="0"/>
        <w:jc w:val="both"/>
        <w:rPr>
          <w:i/>
          <w:i/>
          <w:sz w:val="24"/>
          <w:szCs w:val="24"/>
        </w:rPr>
      </w:pPr>
      <w:r>
        <w:rPr>
          <w:i/>
          <w:iCs/>
          <w:color w:val="000000"/>
          <w:sz w:val="24"/>
          <w:szCs w:val="17"/>
        </w:rPr>
        <w:t>В нем женщины, мужчины — все актеры.</w:t>
      </w:r>
    </w:p>
    <w:p>
      <w:pPr>
        <w:pStyle w:val="Normal"/>
        <w:shd w:fill="FFFFFF" w:val="clear"/>
        <w:autoSpaceDE w:val="false"/>
        <w:ind w:left="3402" w:hanging="0"/>
        <w:jc w:val="both"/>
        <w:rPr>
          <w:i/>
          <w:i/>
          <w:sz w:val="24"/>
          <w:szCs w:val="24"/>
        </w:rPr>
      </w:pPr>
      <w:r>
        <w:rPr>
          <w:i/>
          <w:iCs/>
          <w:color w:val="000000"/>
          <w:sz w:val="24"/>
          <w:szCs w:val="17"/>
        </w:rPr>
        <w:t>У них есть выходы, уходы,</w:t>
      </w:r>
    </w:p>
    <w:p>
      <w:pPr>
        <w:pStyle w:val="Normal"/>
        <w:shd w:fill="FFFFFF" w:val="clear"/>
        <w:autoSpaceDE w:val="false"/>
        <w:ind w:left="3402" w:hanging="0"/>
        <w:jc w:val="both"/>
        <w:rPr>
          <w:i/>
          <w:i/>
          <w:sz w:val="24"/>
          <w:szCs w:val="24"/>
        </w:rPr>
      </w:pPr>
      <w:r>
        <w:rPr>
          <w:i/>
          <w:iCs/>
          <w:color w:val="000000"/>
          <w:sz w:val="24"/>
          <w:szCs w:val="17"/>
        </w:rPr>
        <w:t>И каждый не одну играет роль...</w:t>
      </w:r>
    </w:p>
    <w:p>
      <w:pPr>
        <w:pStyle w:val="Heading1"/>
        <w:ind w:left="3969" w:hanging="0"/>
        <w:rPr>
          <w:szCs w:val="24"/>
        </w:rPr>
      </w:pPr>
      <w:r>
        <w:rPr/>
        <w:t>В. Шекспир</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Каждый человек имеет свою неповторимую индивидуальность, которая проявляется в его взаимоотношениях с другими людьми, в его реакциях на внешнюю среду. Эти индивидуальные особенно</w:t>
        <w:softHyphen/>
        <w:t>сти поведения называют темпераментом, и всех людей подразде</w:t>
        <w:softHyphen/>
        <w:t>ляют на четыре психологических типа: холерики (быстрая эмоцио</w:t>
        <w:softHyphen/>
        <w:t>нальная реакция на внешние раздражители, слабая система тор</w:t>
        <w:softHyphen/>
        <w:t>можения), сангвиники (живость, легкость общения, они часто не доводят начатое дело до конца, слабая воля), флегматики (медли</w:t>
        <w:softHyphen/>
        <w:t>тельные, уравновешенные, серьезные, медленно перестраивают</w:t>
        <w:softHyphen/>
        <w:t>ся, не любят менять свои привычки), меланхолики (малообщитель</w:t>
        <w:softHyphen/>
        <w:t>ные, впечатлительные, часто не верят в свои силы, обидчивы). Темперамент определяется типом нервной системы, и эти свойства являются врожденными, хотя они вполне поддаются тренировке, самовоспитанию.</w:t>
      </w:r>
    </w:p>
    <w:p>
      <w:pPr>
        <w:pStyle w:val="Normal"/>
        <w:shd w:fill="FFFFFF" w:val="clear"/>
        <w:autoSpaceDE w:val="false"/>
        <w:ind w:firstLine="567"/>
        <w:jc w:val="both"/>
        <w:rPr>
          <w:sz w:val="24"/>
          <w:szCs w:val="24"/>
        </w:rPr>
      </w:pPr>
      <w:r>
        <w:rPr>
          <w:color w:val="000000"/>
          <w:sz w:val="24"/>
          <w:szCs w:val="21"/>
        </w:rPr>
        <w:t>По типологии Юнга, который считал основными функциями психики человека мышление, эмоции, ощущения и интуицию, люди подразделяются также на четыре типа: мыслительный, эмоцио</w:t>
        <w:softHyphen/>
        <w:t>нальный, ощущающий и интуитивный.</w:t>
      </w:r>
    </w:p>
    <w:p>
      <w:pPr>
        <w:pStyle w:val="Normal"/>
        <w:shd w:fill="FFFFFF" w:val="clear"/>
        <w:autoSpaceDE w:val="false"/>
        <w:ind w:firstLine="567"/>
        <w:jc w:val="both"/>
        <w:rPr>
          <w:sz w:val="24"/>
          <w:szCs w:val="24"/>
        </w:rPr>
      </w:pPr>
      <w:r>
        <w:rPr>
          <w:color w:val="000000"/>
          <w:sz w:val="24"/>
          <w:szCs w:val="21"/>
        </w:rPr>
        <w:t>Соционика — "наука общения, понимания и согласия", как определяют ее создатели, продолжила мысль Юнга. Новизна соционики — "в отходе от специально-психологических понятий. Во внимание берутся, собственно, не одни только психические ре</w:t>
        <w:softHyphen/>
        <w:t>акции (как было у Юнга), но и все многообразие связанной с ними деятельности человека" (цитируется по книге Е. Власовой "Соционика для вас", 1994). Соционика предлагает уже 16 психо</w:t>
        <w:softHyphen/>
        <w:t>логических типов: интуитивные интроверты (Есенин, Бальзак), сенсорные интроверты (Дюма, Габен), этические интроверты (До</w:t>
        <w:softHyphen/>
        <w:t>стоевский, Драйзер), логические интроверты (Робеспьер, Максим), интуитивные экстраверты (Гексли, Дон Кохот) и т.д. Классифи</w:t>
        <w:softHyphen/>
        <w:t>кационная эпидемия продолжается и ныне, хотя все авторы гово</w:t>
        <w:softHyphen/>
        <w:t>рят о несомненной условности этой типологии, о том, что человек слишком сложен, чтобы уместиться в прокрустово ложе ка</w:t>
        <w:softHyphen/>
        <w:t>ких-либо классификаций или терминологий. И хочется задать крамольный вопрос: а зачем так жестко систематизировать не</w:t>
        <w:softHyphen/>
        <w:t>повторимую личность по типологическим признакам? Более того, искусство управления, весь опыт человеческого общения учат избегать стереотипов поведения, раз и навсегда избранных ак</w:t>
        <w:softHyphen/>
        <w:t>терских масок, быть всегда другим, неожиданным, если измени</w:t>
        <w:softHyphen/>
        <w:t>лась ситуация. Сегодня, на вечеринке у друзей, он — холерик с "быстрой эмоциональной реакцией", на совете директоров — флегматик, "медлительный, уравновешенный", а на любовном свидании — сангвиник, живой и легкий в общении. В этом-то и притягательность неординарного человека, в его нестандартнос</w:t>
        <w:softHyphen/>
        <w:t>ти и даже непредсказуемости, хотя заложенная природой склон</w:t>
        <w:softHyphen/>
        <w:t>ность человека к определенным, лишь ему характерным реакци</w:t>
        <w:softHyphen/>
        <w:t>ям на внешний мир, несомненно, имеется. Как мудро сказал Ри</w:t>
        <w:softHyphen/>
        <w:t>чард Фейнман: "Наш ограниченный ум для удобства делит... мир на части: физику, биологию, геологию и т.д., но ведь природа на самом деле никакого деления не знает!", а Льюис Кэрролл доба</w:t>
        <w:softHyphen/>
        <w:t>вил: "Поскольку весь процесс классификации производится мыс</w:t>
        <w:softHyphen/>
        <w:t>ленно, мы можем выполнять его независимо от того, существует ли в действительности предмет, обладающий данной особеннос</w:t>
        <w:softHyphen/>
        <w:t>тью, или нет".</w:t>
      </w:r>
    </w:p>
    <w:p>
      <w:pPr>
        <w:pStyle w:val="Normal"/>
        <w:ind w:firstLine="567"/>
        <w:jc w:val="both"/>
        <w:rPr/>
      </w:pPr>
      <w:r>
        <w:rPr>
          <w:color w:val="000000"/>
          <w:sz w:val="24"/>
          <w:szCs w:val="21"/>
        </w:rPr>
        <w:t>В психологии уже давно ведется дискуссия о том, что опре</w:t>
        <w:softHyphen/>
        <w:t>деляет личность человека — врожденные психологические особен</w:t>
        <w:softHyphen/>
        <w:t>ности или влияние окружающего мира. Несомненно, что воспита</w:t>
        <w:softHyphen/>
        <w:t>ние, обучение, вся окружающая среда оказывают существенное влияние на формирование личности. Каждый человек ежедневно играет определенные роли, каждый старается найти в изменчивой ситуации именно ту роль, которая поможет ему лучше приспособиться, адаптироваться к требованиям общества, облегчит контак</w:t>
        <w:softHyphen/>
        <w:t>ты с другими людьми. К сожалению, эти роли могут вступать в конфликт между собой, но совершенно очевидно, что человек обя</w:t>
        <w:softHyphen/>
        <w:t xml:space="preserve">зан их глубоко знать и уметь вжиться в каждую из своих ролей (эту истину хорошо знают представители одного из древнейших видов искусств — театральные актеры). Не случайно латинское слово </w:t>
      </w:r>
      <w:r>
        <w:rPr>
          <w:color w:val="000000"/>
          <w:sz w:val="24"/>
          <w:szCs w:val="21"/>
          <w:lang w:val="en-US"/>
        </w:rPr>
        <w:t>persona</w:t>
      </w:r>
      <w:r>
        <w:rPr>
          <w:color w:val="000000"/>
          <w:sz w:val="24"/>
          <w:szCs w:val="21"/>
        </w:rPr>
        <w:t xml:space="preserve"> (личность) имеет еще одно смысловое значение — маска.</w:t>
      </w:r>
    </w:p>
    <w:p>
      <w:pPr>
        <w:pStyle w:val="Normal"/>
        <w:shd w:fill="FFFFFF" w:val="clear"/>
        <w:autoSpaceDE w:val="false"/>
        <w:ind w:firstLine="567"/>
        <w:jc w:val="both"/>
        <w:rPr>
          <w:sz w:val="24"/>
          <w:szCs w:val="24"/>
        </w:rPr>
      </w:pPr>
      <w:r>
        <w:rPr>
          <w:color w:val="000000"/>
          <w:sz w:val="24"/>
          <w:szCs w:val="21"/>
        </w:rPr>
        <w:t>Несомненно, что каждый человек обладает не только своим летентным, скрытым генетическим багажом, суммой определен</w:t>
        <w:softHyphen/>
        <w:t>ных талантов, склонностей, но и мощным интеллектуальным, ду</w:t>
        <w:softHyphen/>
        <w:t>ховным потенциалом.</w:t>
      </w:r>
      <w:r>
        <mc:AlternateContent>
          <mc:Choice Requires="wps">
            <w:drawing>
              <wp:anchor behindDoc="0" distT="0" distB="0" distL="114935" distR="114935" simplePos="0" locked="0" layoutInCell="0" allowOverlap="1" relativeHeight="6">
                <wp:simplePos x="0" y="0"/>
                <wp:positionH relativeFrom="column">
                  <wp:posOffset>2084070</wp:posOffset>
                </wp:positionH>
                <wp:positionV relativeFrom="paragraph">
                  <wp:posOffset>591185</wp:posOffset>
                </wp:positionV>
                <wp:extent cx="1380490" cy="466090"/>
                <wp:effectExtent l="0" t="0" r="0" b="0"/>
                <wp:wrapNone/>
                <wp:docPr id="3"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Потенциал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6.55pt;mso-position-vertical-relative:text;margin-left:164.1pt;mso-position-horizontal-relative:text">
                <v:textbox>
                  <w:txbxContent>
                    <w:p>
                      <w:pPr>
                        <w:pStyle w:val="Normal"/>
                        <w:jc w:val="center"/>
                        <w:rPr>
                          <w:sz w:val="24"/>
                        </w:rPr>
                      </w:pPr>
                      <w:r>
                        <w:rPr>
                          <w:sz w:val="24"/>
                        </w:rPr>
                        <w:t>Потенциал личности</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23">
                <wp:simplePos x="0" y="0"/>
                <wp:positionH relativeFrom="column">
                  <wp:posOffset>374015</wp:posOffset>
                </wp:positionH>
                <wp:positionV relativeFrom="paragraph">
                  <wp:posOffset>62230</wp:posOffset>
                </wp:positionV>
                <wp:extent cx="1714500" cy="342900"/>
                <wp:effectExtent l="635" t="5080" r="1270" b="22860"/>
                <wp:wrapNone/>
                <wp:docPr id="4"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9pt" to="164.4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60115</wp:posOffset>
                </wp:positionH>
                <wp:positionV relativeFrom="paragraph">
                  <wp:posOffset>62230</wp:posOffset>
                </wp:positionV>
                <wp:extent cx="1485900" cy="342900"/>
                <wp:effectExtent l="1270" t="5080" r="0"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4.9pt" to="389.4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317115</wp:posOffset>
                </wp:positionH>
                <wp:positionV relativeFrom="paragraph">
                  <wp:posOffset>1270</wp:posOffset>
                </wp:positionV>
                <wp:extent cx="228600" cy="228600"/>
                <wp:effectExtent l="0" t="3810" r="3810" b="0"/>
                <wp:wrapNone/>
                <wp:docPr id="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0.1pt" to="200.4pt,1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02915</wp:posOffset>
                </wp:positionH>
                <wp:positionV relativeFrom="paragraph">
                  <wp:posOffset>1270</wp:posOffset>
                </wp:positionV>
                <wp:extent cx="114300" cy="228600"/>
                <wp:effectExtent l="4445" t="2540" r="0" b="0"/>
                <wp:wrapNone/>
                <wp:docPr id="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0.1pt" to="245.4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87630</wp:posOffset>
                </wp:positionH>
                <wp:positionV relativeFrom="paragraph">
                  <wp:posOffset>50165</wp:posOffset>
                </wp:positionV>
                <wp:extent cx="1266190" cy="466090"/>
                <wp:effectExtent l="0" t="0" r="0" b="0"/>
                <wp:wrapNone/>
                <wp:docPr id="8"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Психофизио-л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5pt;mso-position-vertical-relative:text;margin-left:-6.9pt;mso-position-horizontal-relative:text">
                <v:textbox>
                  <w:txbxContent>
                    <w:p>
                      <w:pPr>
                        <w:pStyle w:val="Normal"/>
                        <w:jc w:val="center"/>
                        <w:rPr>
                          <w:sz w:val="24"/>
                        </w:rPr>
                      </w:pPr>
                      <w:r>
                        <w:rPr>
                          <w:sz w:val="24"/>
                        </w:rPr>
                        <w:t>Психофизи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12570</wp:posOffset>
                </wp:positionH>
                <wp:positionV relativeFrom="paragraph">
                  <wp:posOffset>50165</wp:posOffset>
                </wp:positionV>
                <wp:extent cx="1037590" cy="466090"/>
                <wp:effectExtent l="0" t="0" r="0" b="0"/>
                <wp:wrapNone/>
                <wp:docPr id="9"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Heading3"/>
                              <w:rPr/>
                            </w:pPr>
                            <w:r>
                              <w:rPr/>
                              <w:t>Труд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95pt;mso-position-vertical-relative:text;margin-left:119.1pt;mso-position-horizontal-relative:text">
                <v:textbox>
                  <w:txbxContent>
                    <w:p>
                      <w:pPr>
                        <w:pStyle w:val="Heading3"/>
                        <w:rPr/>
                      </w:pPr>
                      <w:r>
                        <w:rPr/>
                        <w:t>Трудово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98470</wp:posOffset>
                </wp:positionH>
                <wp:positionV relativeFrom="paragraph">
                  <wp:posOffset>50165</wp:posOffset>
                </wp:positionV>
                <wp:extent cx="1151890" cy="466090"/>
                <wp:effectExtent l="0" t="0" r="0" b="0"/>
                <wp:wrapNone/>
                <wp:docPr id="10"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Интеллекту-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95pt;mso-position-vertical-relative:text;margin-left:236.1pt;mso-position-horizontal-relative:text">
                <v:textbox>
                  <w:txbxContent>
                    <w:p>
                      <w:pPr>
                        <w:pStyle w:val="TextBody"/>
                        <w:rPr/>
                      </w:pPr>
                      <w:r>
                        <w:rPr/>
                        <w:t>Интеллекту-альны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98670</wp:posOffset>
                </wp:positionH>
                <wp:positionV relativeFrom="paragraph">
                  <wp:posOffset>50165</wp:posOffset>
                </wp:positionV>
                <wp:extent cx="923290" cy="466090"/>
                <wp:effectExtent l="0" t="0" r="0" b="0"/>
                <wp:wrapNone/>
                <wp:docPr id="11"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Духо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5pt;mso-position-vertical-relative:text;margin-left:362.1pt;mso-position-horizontal-relative:text">
                <v:textbox>
                  <w:txbxContent>
                    <w:p>
                      <w:pPr>
                        <w:pStyle w:val="TextBody"/>
                        <w:rPr/>
                      </w:pPr>
                      <w:r>
                        <w:rPr/>
                        <w:t>Духовный</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11785</wp:posOffset>
                </wp:positionH>
                <wp:positionV relativeFrom="paragraph">
                  <wp:posOffset>10795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8.5pt" to="-6.6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1785</wp:posOffset>
                </wp:positionH>
                <wp:positionV relativeFrom="paragraph">
                  <wp:posOffset>107950</wp:posOffset>
                </wp:positionV>
                <wp:extent cx="0" cy="2971800"/>
                <wp:effectExtent l="5080" t="0" r="5080" b="0"/>
                <wp:wrapNone/>
                <wp:docPr id="1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8.5pt" to="-24.55pt,2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8415</wp:posOffset>
                </wp:positionH>
                <wp:positionV relativeFrom="paragraph">
                  <wp:posOffset>107950</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8.5pt" to="119.4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88415</wp:posOffset>
                </wp:positionH>
                <wp:positionV relativeFrom="paragraph">
                  <wp:posOffset>107950</wp:posOffset>
                </wp:positionV>
                <wp:extent cx="0" cy="2971800"/>
                <wp:effectExtent l="5080" t="0" r="5080" b="0"/>
                <wp:wrapNone/>
                <wp:docPr id="1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8.5pt" to="101.45pt,2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74315</wp:posOffset>
                </wp:positionH>
                <wp:positionV relativeFrom="paragraph">
                  <wp:posOffset>10795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8.5pt" to="236.4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74315</wp:posOffset>
                </wp:positionH>
                <wp:positionV relativeFrom="paragraph">
                  <wp:posOffset>107950</wp:posOffset>
                </wp:positionV>
                <wp:extent cx="0" cy="2971800"/>
                <wp:effectExtent l="5080" t="0" r="5080" b="0"/>
                <wp:wrapNone/>
                <wp:docPr id="1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8.5pt" to="218.45pt,2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74515</wp:posOffset>
                </wp:positionH>
                <wp:positionV relativeFrom="paragraph">
                  <wp:posOffset>107950</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8.5pt" to="362.4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74515</wp:posOffset>
                </wp:positionH>
                <wp:positionV relativeFrom="paragraph">
                  <wp:posOffset>107950</wp:posOffset>
                </wp:positionV>
                <wp:extent cx="0" cy="2971800"/>
                <wp:effectExtent l="5080" t="0" r="5080" b="0"/>
                <wp:wrapNone/>
                <wp:docPr id="1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8.5pt" to="344.45pt,242.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87630</wp:posOffset>
                </wp:positionH>
                <wp:positionV relativeFrom="paragraph">
                  <wp:posOffset>35560</wp:posOffset>
                </wp:positionV>
                <wp:extent cx="1266190" cy="808990"/>
                <wp:effectExtent l="0" t="0" r="0" b="0"/>
                <wp:wrapNone/>
                <wp:docPr id="20" name="Frame8"/>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4"/>
                              </w:rPr>
                            </w:pPr>
                            <w:r>
                              <w:rPr>
                                <w:sz w:val="24"/>
                              </w:rPr>
                              <w:t>Особенности высшей нер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8pt;mso-position-vertical-relative:text;margin-left:-6.9pt;mso-position-horizontal-relative:text">
                <v:textbox>
                  <w:txbxContent>
                    <w:p>
                      <w:pPr>
                        <w:pStyle w:val="Normal"/>
                        <w:jc w:val="center"/>
                        <w:rPr>
                          <w:sz w:val="24"/>
                        </w:rPr>
                      </w:pPr>
                      <w:r>
                        <w:rPr>
                          <w:sz w:val="24"/>
                        </w:rPr>
                        <w:t>Особенности высшей нер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98470</wp:posOffset>
                </wp:positionH>
                <wp:positionV relativeFrom="paragraph">
                  <wp:posOffset>149860</wp:posOffset>
                </wp:positionV>
                <wp:extent cx="1151890" cy="694690"/>
                <wp:effectExtent l="0" t="0" r="0" b="0"/>
                <wp:wrapNone/>
                <wp:docPr id="21"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Творческое мышление, инту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1.8pt;mso-position-vertical-relative:text;margin-left:236.1pt;mso-position-horizontal-relative:text">
                <v:textbox>
                  <w:txbxContent>
                    <w:p>
                      <w:pPr>
                        <w:pStyle w:val="TextBody"/>
                        <w:rPr/>
                      </w:pPr>
                      <w:r>
                        <w:rPr/>
                        <w:t>Творческое мышление, интуиц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98670</wp:posOffset>
                </wp:positionH>
                <wp:positionV relativeFrom="paragraph">
                  <wp:posOffset>149860</wp:posOffset>
                </wp:positionV>
                <wp:extent cx="923290" cy="694690"/>
                <wp:effectExtent l="0" t="0" r="0" b="0"/>
                <wp:wrapNone/>
                <wp:docPr id="22"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Порядоч-ность, че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1.8pt;mso-position-vertical-relative:text;margin-left:362.1pt;mso-position-horizontal-relative:text">
                <v:textbox>
                  <w:txbxContent>
                    <w:p>
                      <w:pPr>
                        <w:pStyle w:val="TextBody"/>
                        <w:rPr/>
                      </w:pPr>
                      <w:r>
                        <w:rPr/>
                        <w:t>Порядоч-ность, честность</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512570</wp:posOffset>
                </wp:positionH>
                <wp:positionV relativeFrom="paragraph">
                  <wp:posOffset>88900</wp:posOffset>
                </wp:positionV>
                <wp:extent cx="1151890" cy="580390"/>
                <wp:effectExtent l="0" t="0" r="0" b="0"/>
                <wp:wrapNone/>
                <wp:docPr id="23" name="Frame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Лидерски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pt;mso-position-vertical-relative:text;margin-left:119.1pt;mso-position-horizontal-relative:text">
                <v:textbox>
                  <w:txbxContent>
                    <w:p>
                      <w:pPr>
                        <w:pStyle w:val="TextBody"/>
                        <w:rPr/>
                      </w:pPr>
                      <w:r>
                        <w:rPr/>
                        <w:t>Лидерские способности</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31">
                <wp:simplePos x="0" y="0"/>
                <wp:positionH relativeFrom="column">
                  <wp:posOffset>-311785</wp:posOffset>
                </wp:positionH>
                <wp:positionV relativeFrom="paragraph">
                  <wp:posOffset>14668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1.55pt" to="-6.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88415</wp:posOffset>
                </wp:positionH>
                <wp:positionV relativeFrom="paragraph">
                  <wp:posOffset>14668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1.55pt" to="119.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74315</wp:posOffset>
                </wp:positionH>
                <wp:positionV relativeFrom="paragraph">
                  <wp:posOffset>14668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1.55pt" to="236.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74515</wp:posOffset>
                </wp:positionH>
                <wp:positionV relativeFrom="paragraph">
                  <wp:posOffset>14668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11.55pt" to="362.4pt,11.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7630</wp:posOffset>
                </wp:positionH>
                <wp:positionV relativeFrom="paragraph">
                  <wp:posOffset>127000</wp:posOffset>
                </wp:positionV>
                <wp:extent cx="1266190" cy="694690"/>
                <wp:effectExtent l="0" t="0" r="0" b="0"/>
                <wp:wrapNone/>
                <wp:docPr id="28" name="Frame1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Физическая конститу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pt;mso-position-vertical-relative:text;margin-left:-6.9pt;mso-position-horizontal-relative:text">
                <v:textbox>
                  <w:txbxContent>
                    <w:p>
                      <w:pPr>
                        <w:pStyle w:val="TextBody"/>
                        <w:rPr/>
                      </w:pPr>
                      <w:r>
                        <w:rPr/>
                        <w:t>Физическая конститу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12570</wp:posOffset>
                </wp:positionH>
                <wp:positionV relativeFrom="paragraph">
                  <wp:posOffset>12700</wp:posOffset>
                </wp:positionV>
                <wp:extent cx="1151890" cy="808990"/>
                <wp:effectExtent l="0" t="0" r="0" b="0"/>
                <wp:wrapNone/>
                <wp:docPr id="29" name="Frame1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2"/>
                              </w:rPr>
                            </w:pPr>
                            <w:r>
                              <w:rPr>
                                <w:sz w:val="22"/>
                              </w:rPr>
                              <w:t>Профессио-нальные зна-ния, работо-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pt;mso-position-vertical-relative:text;margin-left:119.1pt;mso-position-horizontal-relative:text">
                <v:textbox>
                  <w:txbxContent>
                    <w:p>
                      <w:pPr>
                        <w:pStyle w:val="Normal"/>
                        <w:jc w:val="center"/>
                        <w:rPr>
                          <w:sz w:val="22"/>
                        </w:rPr>
                      </w:pPr>
                      <w:r>
                        <w:rPr>
                          <w:sz w:val="22"/>
                        </w:rPr>
                        <w:t>Профессио-нальные зна-ния, работо-способно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98470</wp:posOffset>
                </wp:positionH>
                <wp:positionV relativeFrom="paragraph">
                  <wp:posOffset>127000</wp:posOffset>
                </wp:positionV>
                <wp:extent cx="1151890" cy="694690"/>
                <wp:effectExtent l="0" t="0" r="0" b="0"/>
                <wp:wrapNone/>
                <wp:docPr id="30" name="Frame1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Общие и специальные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pt;mso-position-vertical-relative:text;margin-left:236.1pt;mso-position-horizontal-relative:text">
                <v:textbox>
                  <w:txbxContent>
                    <w:p>
                      <w:pPr>
                        <w:pStyle w:val="Normal"/>
                        <w:jc w:val="center"/>
                        <w:rPr>
                          <w:sz w:val="24"/>
                        </w:rPr>
                      </w:pPr>
                      <w:r>
                        <w:rPr>
                          <w:sz w:val="24"/>
                        </w:rPr>
                        <w:t>Общие и специальные зна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98670</wp:posOffset>
                </wp:positionH>
                <wp:positionV relativeFrom="paragraph">
                  <wp:posOffset>127000</wp:posOffset>
                </wp:positionV>
                <wp:extent cx="923290" cy="694690"/>
                <wp:effectExtent l="0" t="0" r="0" b="0"/>
                <wp:wrapNone/>
                <wp:docPr id="31" name="Frame1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Этика, моральн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0pt;mso-position-vertical-relative:text;margin-left:362.1pt;mso-position-horizontal-relative:text">
                <v:textbox>
                  <w:txbxContent>
                    <w:p>
                      <w:pPr>
                        <w:pStyle w:val="TextBody"/>
                        <w:rPr/>
                      </w:pPr>
                      <w:r>
                        <w:rPr/>
                        <w:t>Этика, моральные принципы</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30">
                <wp:simplePos x="0" y="0"/>
                <wp:positionH relativeFrom="column">
                  <wp:posOffset>-311785</wp:posOffset>
                </wp:positionH>
                <wp:positionV relativeFrom="paragraph">
                  <wp:posOffset>952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0.75pt" to="-6.6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88415</wp:posOffset>
                </wp:positionH>
                <wp:positionV relativeFrom="paragraph">
                  <wp:posOffset>952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0.75pt" to="119.4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74315</wp:posOffset>
                </wp:positionH>
                <wp:positionV relativeFrom="paragraph">
                  <wp:posOffset>952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0.75pt" to="236.4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4515</wp:posOffset>
                </wp:positionH>
                <wp:positionV relativeFrom="paragraph">
                  <wp:posOffset>952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75pt" to="362.4pt,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1512570</wp:posOffset>
                </wp:positionH>
                <wp:positionV relativeFrom="paragraph">
                  <wp:posOffset>165100</wp:posOffset>
                </wp:positionV>
                <wp:extent cx="1151890" cy="808990"/>
                <wp:effectExtent l="0" t="0" r="0" b="0"/>
                <wp:wrapNone/>
                <wp:docPr id="36" name="Frame1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TextBody"/>
                              <w:rPr/>
                            </w:pPr>
                            <w:r>
                              <w:rPr/>
                              <w:t>Мотивация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119.1pt;mso-position-horizontal-relative:text">
                <v:textbox>
                  <w:txbxContent>
                    <w:p>
                      <w:pPr>
                        <w:pStyle w:val="TextBody"/>
                        <w:rPr/>
                      </w:pPr>
                      <w:r>
                        <w:rPr/>
                        <w:t>Мотивация труд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98470</wp:posOffset>
                </wp:positionH>
                <wp:positionV relativeFrom="paragraph">
                  <wp:posOffset>165100</wp:posOffset>
                </wp:positionV>
                <wp:extent cx="1151890" cy="808990"/>
                <wp:effectExtent l="0" t="0" r="0" b="0"/>
                <wp:wrapNone/>
                <wp:docPr id="37" name="Frame1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4"/>
                              </w:rPr>
                            </w:pPr>
                            <w:r>
                              <w:rPr>
                                <w:sz w:val="24"/>
                              </w:rPr>
                              <w:t>Одаренность, интеллекту-альны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236.1pt;mso-position-horizontal-relative:text">
                <v:textbox>
                  <w:txbxContent>
                    <w:p>
                      <w:pPr>
                        <w:pStyle w:val="Normal"/>
                        <w:jc w:val="center"/>
                        <w:rPr>
                          <w:sz w:val="24"/>
                        </w:rPr>
                      </w:pPr>
                      <w:r>
                        <w:rPr>
                          <w:sz w:val="24"/>
                        </w:rPr>
                        <w:t>Одаренность, интеллекту-альные спо-собности</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87630</wp:posOffset>
                </wp:positionH>
                <wp:positionV relativeFrom="paragraph">
                  <wp:posOffset>104140</wp:posOffset>
                </wp:positionV>
                <wp:extent cx="1266190" cy="694690"/>
                <wp:effectExtent l="0" t="0" r="0" b="0"/>
                <wp:wrapNone/>
                <wp:docPr id="38" name="Frame1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Heading3"/>
                              <w:rPr/>
                            </w:pPr>
                            <w:r>
                              <w:rPr/>
                            </w:r>
                          </w:p>
                          <w:p>
                            <w:pPr>
                              <w:pStyle w:val="Heading3"/>
                              <w:rPr/>
                            </w:pPr>
                            <w:r>
                              <w:rPr/>
                              <w:t>Архетип</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2pt;mso-position-vertical-relative:text;margin-left:-6.9pt;mso-position-horizontal-relative:text">
                <v:textbox>
                  <w:txbxContent>
                    <w:p>
                      <w:pPr>
                        <w:pStyle w:val="Heading3"/>
                        <w:rPr/>
                      </w:pPr>
                      <w:r>
                        <w:rPr/>
                      </w:r>
                    </w:p>
                    <w:p>
                      <w:pPr>
                        <w:pStyle w:val="Heading3"/>
                        <w:rPr/>
                      </w:pPr>
                      <w:r>
                        <w:rPr/>
                        <w:t>Архети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98670</wp:posOffset>
                </wp:positionH>
                <wp:positionV relativeFrom="paragraph">
                  <wp:posOffset>104140</wp:posOffset>
                </wp:positionV>
                <wp:extent cx="923290" cy="694690"/>
                <wp:effectExtent l="0" t="0" r="0" b="0"/>
                <wp:wrapNone/>
                <wp:docPr id="39" name="Frame1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3"/>
                              <w:rPr/>
                            </w:pPr>
                            <w:r>
                              <w:rPr/>
                            </w:r>
                          </w:p>
                          <w:p>
                            <w:pPr>
                              <w:pStyle w:val="Heading3"/>
                              <w:rPr/>
                            </w:pPr>
                            <w:r>
                              <w:rPr/>
                              <w:t>Катарси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2pt;mso-position-vertical-relative:text;margin-left:362.1pt;mso-position-horizontal-relative:text">
                <v:textbox>
                  <w:txbxContent>
                    <w:p>
                      <w:pPr>
                        <w:pStyle w:val="Heading3"/>
                        <w:rPr/>
                      </w:pPr>
                      <w:r>
                        <w:rPr/>
                      </w:r>
                    </w:p>
                    <w:p>
                      <w:pPr>
                        <w:pStyle w:val="Heading3"/>
                        <w:rPr/>
                      </w:pPr>
                      <w:r>
                        <w:rPr/>
                        <w:t>Катарсис</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29">
                <wp:simplePos x="0" y="0"/>
                <wp:positionH relativeFrom="column">
                  <wp:posOffset>-311785</wp:posOffset>
                </wp:positionH>
                <wp:positionV relativeFrom="paragraph">
                  <wp:posOffset>10096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7.95pt" to="-6.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88415</wp:posOffset>
                </wp:positionH>
                <wp:positionV relativeFrom="paragraph">
                  <wp:posOffset>10096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7.95pt" to="119.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74315</wp:posOffset>
                </wp:positionH>
                <wp:positionV relativeFrom="paragraph">
                  <wp:posOffset>10096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7.95pt" to="236.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74515</wp:posOffset>
                </wp:positionH>
                <wp:positionV relativeFrom="paragraph">
                  <wp:posOffset>10096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7.95pt" to="362.4pt,7.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Гармоничная, сбалансированная структура внутреннего мира человека дает обоснованные предпосылки для успешной реализа</w:t>
        <w:softHyphen/>
        <w:t>ции его потенциала независимо от психологического типа личност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Чем объясняется особая сложность психологических аспек</w:t>
        <w:softHyphen/>
        <w:t>тов управления?</w:t>
      </w:r>
    </w:p>
    <w:p>
      <w:pPr>
        <w:pStyle w:val="Normal"/>
        <w:shd w:fill="FFFFFF" w:val="clear"/>
        <w:autoSpaceDE w:val="false"/>
        <w:ind w:firstLine="567"/>
        <w:jc w:val="both"/>
        <w:rPr>
          <w:sz w:val="24"/>
          <w:szCs w:val="24"/>
        </w:rPr>
      </w:pPr>
      <w:r>
        <w:rPr>
          <w:color w:val="000000"/>
          <w:sz w:val="24"/>
          <w:szCs w:val="21"/>
        </w:rPr>
        <w:t>2. Роль теории психоанализа в формировании представлений о внутреннем мире человека.</w:t>
      </w:r>
    </w:p>
    <w:p>
      <w:pPr>
        <w:pStyle w:val="Normal"/>
        <w:shd w:fill="FFFFFF" w:val="clear"/>
        <w:autoSpaceDE w:val="false"/>
        <w:ind w:firstLine="567"/>
        <w:jc w:val="both"/>
        <w:rPr>
          <w:sz w:val="24"/>
          <w:szCs w:val="24"/>
        </w:rPr>
      </w:pPr>
      <w:r>
        <w:rPr>
          <w:color w:val="000000"/>
          <w:sz w:val="24"/>
          <w:szCs w:val="21"/>
        </w:rPr>
        <w:t>3. Основное содержание теории научения.</w:t>
      </w:r>
    </w:p>
    <w:p>
      <w:pPr>
        <w:pStyle w:val="Normal"/>
        <w:shd w:fill="FFFFFF" w:val="clear"/>
        <w:autoSpaceDE w:val="false"/>
        <w:ind w:firstLine="567"/>
        <w:jc w:val="both"/>
        <w:rPr>
          <w:color w:val="000000"/>
          <w:sz w:val="24"/>
          <w:szCs w:val="21"/>
        </w:rPr>
      </w:pPr>
      <w:r>
        <w:rPr>
          <w:color w:val="000000"/>
          <w:sz w:val="24"/>
          <w:szCs w:val="21"/>
        </w:rPr>
        <w:t>4. Важность учета психологических типов личностей при межличностных отношениях.</w:t>
      </w:r>
    </w:p>
    <w:p>
      <w:pPr>
        <w:pStyle w:val="Normal"/>
        <w:shd w:fill="FFFFFF" w:val="clear"/>
        <w:autoSpaceDE w:val="false"/>
        <w:ind w:firstLine="567"/>
        <w:jc w:val="both"/>
        <w:rPr>
          <w:color w:val="000000"/>
          <w:sz w:val="24"/>
          <w:szCs w:val="21"/>
        </w:rPr>
      </w:pPr>
      <w:r>
        <w:rPr>
          <w:color w:val="000000"/>
          <w:sz w:val="24"/>
          <w:szCs w:val="21"/>
        </w:rPr>
      </w:r>
    </w:p>
    <w:p>
      <w:pPr>
        <w:pStyle w:val="Heading2"/>
        <w:ind w:firstLine="567"/>
        <w:rPr>
          <w:szCs w:val="24"/>
        </w:rPr>
      </w:pPr>
      <w:r>
        <w:rPr>
          <w:szCs w:val="24"/>
        </w:rPr>
        <w:t>Глава 11. Трудовой коллектив как объект управления</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2"/>
        <w:rPr>
          <w:szCs w:val="18"/>
        </w:rPr>
      </w:pPr>
      <w:r>
        <w:rPr>
          <w:szCs w:val="18"/>
        </w:rPr>
        <w:t>Управление — это не только функция президента корпорации и генерала, командующего армией, но также начальника цеха и командира роты.</w:t>
      </w:r>
    </w:p>
    <w:p>
      <w:pPr>
        <w:pStyle w:val="Heading1"/>
        <w:ind w:left="3969" w:hanging="0"/>
        <w:rPr>
          <w:bCs/>
          <w:szCs w:val="18"/>
        </w:rPr>
      </w:pPr>
      <w:r>
        <w:rPr>
          <w:bCs/>
          <w:szCs w:val="18"/>
        </w:rPr>
        <w:t>Г. Кунц, С. О'Доннел</w:t>
      </w:r>
    </w:p>
    <w:p>
      <w:pPr>
        <w:pStyle w:val="Normal"/>
        <w:shd w:fill="FFFFFF" w:val="clear"/>
        <w:autoSpaceDE w:val="false"/>
        <w:ind w:firstLine="567"/>
        <w:jc w:val="both"/>
        <w:rPr>
          <w:bCs/>
          <w:color w:val="000000"/>
          <w:sz w:val="24"/>
          <w:szCs w:val="18"/>
        </w:rPr>
      </w:pPr>
      <w:r>
        <w:rPr>
          <w:bCs/>
          <w:color w:val="000000"/>
          <w:sz w:val="24"/>
          <w:szCs w:val="18"/>
        </w:rPr>
      </w:r>
    </w:p>
    <w:p>
      <w:pPr>
        <w:pStyle w:val="Normal"/>
        <w:shd w:fill="FFFFFF" w:val="clear"/>
        <w:autoSpaceDE w:val="false"/>
        <w:ind w:firstLine="567"/>
        <w:jc w:val="both"/>
        <w:rPr>
          <w:sz w:val="24"/>
          <w:szCs w:val="24"/>
        </w:rPr>
      </w:pPr>
      <w:r>
        <w:rPr>
          <w:color w:val="000000"/>
          <w:sz w:val="24"/>
        </w:rPr>
        <w:t>Сложно положение человека в обществе. Если горожанин на</w:t>
        <w:softHyphen/>
        <w:t>учился жить в отрыве от природы (но с какой ностальгической тоской миллионы горожан мечтают хоть несколько дней провести наедине с природой, хотя бы на своей даче!), то жить вне обще</w:t>
        <w:softHyphen/>
        <w:t>ства психически полноценный человек не может. Сложные, до конца не раскрытые атавистические законы неумолимо требуют посто</w:t>
        <w:softHyphen/>
        <w:t>янно подтверждать свою принципиальную схожесть, кровное род</w:t>
        <w:softHyphen/>
        <w:t>ство с другими людьми — "ты и я одной крови!".</w:t>
      </w:r>
    </w:p>
    <w:p>
      <w:pPr>
        <w:pStyle w:val="Normal"/>
        <w:shd w:fill="FFFFFF" w:val="clear"/>
        <w:autoSpaceDE w:val="false"/>
        <w:ind w:firstLine="567"/>
        <w:jc w:val="both"/>
        <w:rPr>
          <w:sz w:val="24"/>
          <w:szCs w:val="24"/>
        </w:rPr>
      </w:pPr>
      <w:r>
        <w:rPr>
          <w:color w:val="000000"/>
          <w:sz w:val="24"/>
        </w:rPr>
        <w:t>Коллектив создается на основе постоянных контактов, совме</w:t>
        <w:softHyphen/>
        <w:t>стных действий, направленных на достижение общих целей. Не всегда совпадают интересы личности и коллектива; одной из важ</w:t>
        <w:softHyphen/>
        <w:t>нейших задач руководителя и общества в целом является создание благоприятных условий для гармоничного сочетания обществен</w:t>
        <w:softHyphen/>
        <w:t>ных и личных интересов, создание разумной системы внутригрупповой регламентации, норм и правил, наиболее полно отвечаю</w:t>
        <w:softHyphen/>
        <w:t>щих интересам каждого и коллектива как единого социального организма. Успех деятельности коллектива во многом зависит от того, как общество обеспечивает условия для становления и раз</w:t>
        <w:softHyphen/>
        <w:t>вития личности, в какой степени оно способно удовлетворить по</w:t>
        <w:softHyphen/>
        <w:t>требности каждого члена коллектива.</w:t>
      </w:r>
    </w:p>
    <w:p>
      <w:pPr>
        <w:pStyle w:val="Normal"/>
        <w:shd w:fill="FFFFFF" w:val="clear"/>
        <w:autoSpaceDE w:val="false"/>
        <w:ind w:firstLine="567"/>
        <w:jc w:val="both"/>
        <w:rPr>
          <w:color w:val="000000"/>
          <w:sz w:val="24"/>
        </w:rPr>
      </w:pPr>
      <w:r>
        <w:rPr>
          <w:color w:val="000000"/>
          <w:sz w:val="24"/>
        </w:rPr>
        <w:t>Но человеческая личность обладает и потребностью выде</w:t>
        <w:softHyphen/>
        <w:t>лить себя, доказать свою неповторимость, индивидуальное отли</w:t>
        <w:softHyphen/>
        <w:t>чие от всех других в социуме. Понимая и чаще всего разделяя требования общества к каждому из его членов, подчиняясь тре</w:t>
        <w:softHyphen/>
        <w:t>бованиям общественной морали и этики, личность может време</w:t>
        <w:softHyphen/>
        <w:t>нами и бунтовать против принципов общежития. Личность и об</w:t>
        <w:softHyphen/>
        <w:t>щество, начальник и подчиненный, родители и дети — наиболее сложные и вечные проблемы жизни. Найти подходы к решению этих проблем пытается наряду с наукой, религией, моралью и искусство управлен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1"/>
        </w:rPr>
        <w:t>11.1. Особенности труда руководител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2"/>
        <w:rPr>
          <w:szCs w:val="24"/>
        </w:rPr>
      </w:pPr>
      <w:r>
        <w:rPr/>
        <w:t>Искусству руководства нет замены. Система управления не может создавать руководителей. Однако она может создать условия, при которых способность быть руководителем проявляется или будет подавлена.</w:t>
      </w:r>
    </w:p>
    <w:p>
      <w:pPr>
        <w:pStyle w:val="Heading1"/>
        <w:ind w:left="3969" w:hanging="0"/>
        <w:rPr>
          <w:bCs/>
          <w:iCs w:val="false"/>
          <w:szCs w:val="18"/>
        </w:rPr>
      </w:pPr>
      <w:r>
        <w:rPr>
          <w:bCs/>
          <w:iCs w:val="false"/>
          <w:szCs w:val="18"/>
        </w:rPr>
        <w:t>К. Киллен</w:t>
      </w:r>
    </w:p>
    <w:p>
      <w:pPr>
        <w:pStyle w:val="Normal"/>
        <w:shd w:fill="FFFFFF" w:val="clear"/>
        <w:autoSpaceDE w:val="false"/>
        <w:ind w:firstLine="567"/>
        <w:jc w:val="both"/>
        <w:rPr>
          <w:bCs/>
          <w:iCs/>
          <w:color w:val="000000"/>
          <w:sz w:val="24"/>
          <w:szCs w:val="21"/>
        </w:rPr>
      </w:pPr>
      <w:r>
        <w:rPr>
          <w:bCs/>
          <w:iCs/>
          <w:color w:val="000000"/>
          <w:sz w:val="24"/>
          <w:szCs w:val="21"/>
        </w:rPr>
      </w:r>
    </w:p>
    <w:p>
      <w:pPr>
        <w:pStyle w:val="Normal"/>
        <w:shd w:fill="FFFFFF" w:val="clear"/>
        <w:autoSpaceDE w:val="false"/>
        <w:ind w:firstLine="567"/>
        <w:jc w:val="both"/>
        <w:rPr>
          <w:sz w:val="24"/>
          <w:szCs w:val="24"/>
        </w:rPr>
      </w:pPr>
      <w:r>
        <w:rPr>
          <w:color w:val="000000"/>
          <w:sz w:val="24"/>
          <w:szCs w:val="21"/>
        </w:rPr>
        <w:t>Какими чертами личности должен обладать руководитель? Ответ, кажется, лежит на поверхности: ясно, что руководитель должен иметь развитый интеллект, владеть широким комплексом специальных знаний. Тогда почему же (вспомните ваши жизнен</w:t>
        <w:softHyphen/>
        <w:t>ные наблюдения!) весьма немногие школьники и студенты, имев</w:t>
        <w:softHyphen/>
        <w:t>шие исключительно высокие оценки по всем предметам, добились успеха в производственной или общественной жизни, не часто преуспевают в своей практической деятельности, и наоборот, не всегда руководители высших рангов имели "красные" дипломы? Что-то еще весьма важное необходимо для эффективной деятельности руководителя, хотя роль развитого интеллекта здесь бесспорна, и общее образование руководителя должно быть шире специального.</w:t>
      </w:r>
    </w:p>
    <w:p>
      <w:pPr>
        <w:pStyle w:val="Normal"/>
        <w:shd w:fill="FFFFFF" w:val="clear"/>
        <w:autoSpaceDE w:val="false"/>
        <w:ind w:firstLine="567"/>
        <w:jc w:val="both"/>
        <w:rPr>
          <w:sz w:val="24"/>
          <w:szCs w:val="24"/>
        </w:rPr>
      </w:pPr>
      <w:r>
        <w:rPr>
          <w:color w:val="000000"/>
          <w:sz w:val="24"/>
          <w:szCs w:val="21"/>
        </w:rPr>
        <w:t>Особенности личности и труда руководителя интересовали людей уже давно. В 900 г. был опубликован известный трактат круп</w:t>
        <w:softHyphen/>
        <w:t>ного ученого Востока Аль Фараби, посвященный этой проблеме; персидский теолог Аль Газали сформулировал требования, необ</w:t>
        <w:softHyphen/>
        <w:t>ходимые для успешной деятельности руководителя. Проблемы ру</w:t>
        <w:softHyphen/>
        <w:t>ководства государством, вопросы разработки системы целей и ме</w:t>
        <w:softHyphen/>
        <w:t>тоды воздействия на социум были глубоко исследованы в книге "Государь" итальянцем Никколо Макиавелли (1469—1527); к его своеобразным, иногда парадоксальным выводам проявляют инте</w:t>
        <w:softHyphen/>
        <w:t>рес и современные ученые. Современник Макиавелли, один из основоположников утопического социализма, Томас Мор (1478—1535), изучал следствия плохого управления и убедился в справедливос</w:t>
        <w:softHyphen/>
        <w:t>ти своих выводов на собственном опыте — несмотря на честное и добросовестное служение отечеству и престолу он был низвергнут с высшего государственного поста Англии и вскоре казнен по при</w:t>
        <w:softHyphen/>
        <w:t>казу благодарного короля.</w:t>
      </w:r>
    </w:p>
    <w:p>
      <w:pPr>
        <w:pStyle w:val="Normal"/>
        <w:shd w:fill="FFFFFF" w:val="clear"/>
        <w:autoSpaceDE w:val="false"/>
        <w:ind w:firstLine="567"/>
        <w:jc w:val="both"/>
        <w:rPr>
          <w:sz w:val="24"/>
          <w:szCs w:val="24"/>
        </w:rPr>
      </w:pPr>
      <w:r>
        <w:rPr>
          <w:color w:val="000000"/>
          <w:sz w:val="24"/>
          <w:szCs w:val="21"/>
        </w:rPr>
        <w:t>В советское время автор теории организационной деятельно</w:t>
        <w:softHyphen/>
        <w:t>сти П. М. Керженцев обосновывал важность роли руководителя тем, что именно руководитель подбирает кадры по своему образу и подобию, — они могут быть сильными, одаренными или посред</w:t>
        <w:softHyphen/>
        <w:t>ственностями, важен в первую очередь подбор самих руководи</w:t>
        <w:softHyphen/>
        <w:t>телей.</w:t>
      </w:r>
    </w:p>
    <w:p>
      <w:pPr>
        <w:pStyle w:val="Normal"/>
        <w:shd w:fill="FFFFFF" w:val="clear"/>
        <w:autoSpaceDE w:val="false"/>
        <w:ind w:firstLine="567"/>
        <w:jc w:val="both"/>
        <w:rPr>
          <w:sz w:val="24"/>
          <w:szCs w:val="24"/>
        </w:rPr>
      </w:pPr>
      <w:r>
        <w:rPr>
          <w:color w:val="000000"/>
          <w:sz w:val="24"/>
          <w:szCs w:val="21"/>
        </w:rPr>
        <w:t>Понятие "личность" многогранно. Обычно мы считаем личнос</w:t>
        <w:softHyphen/>
        <w:t>тью человека, обладающего особыми, вызывающими уважение свойствами — сильная личность, авторитетная личность, но в ан</w:t>
        <w:softHyphen/>
        <w:t>тичные времена понятие "личность" имело более широкий смысл, подразумевая совокупность тела, внешности человека и его ду</w:t>
        <w:softHyphen/>
        <w:t>шевных свойств, без какой-либо определенной оценки. Человек всегда находится в состоянии развития, становления, в поиске своего неповторимого образа, "личность — это человек, стремящийся стать самим собой" [136]. Интеллект, эмоционально-воле</w:t>
        <w:softHyphen/>
        <w:t>вые качества, характер являются необходимой базой нестандарт</w:t>
        <w:softHyphen/>
        <w:t>ной личности, она слабо поддается коррекции, но именно она оп</w:t>
        <w:softHyphen/>
        <w:t>ределяет профессиональные качества руководителя, его талант. Многими и многими качествами должен обладать лидер, творчес</w:t>
        <w:softHyphen/>
        <w:t>кая личность, но важнейшими из них (хотя и не часто встречаю</w:t>
        <w:softHyphen/>
        <w:t>щимися) являются чувство собственного достоинства, морально-этический стержень и высокая духовность. Благородство, верность нравственным принципам всегда отмечаются людьми и вызывают невольное глубокое уважение, хотя некоторым это кажется арха</w:t>
        <w:softHyphen/>
        <w:t>ичным, неконструктивным донкихотством. Вот как пишет об этом доктор философских наук В. М. Шепель: "Каждая модель поведе</w:t>
        <w:softHyphen/>
        <w:t>ния выступает как реальное условие самореализации ее потенци</w:t>
        <w:softHyphen/>
        <w:t>ала. В этой связи вспоминаются слова А. И. Герцена о том, как порой неказисто пытаются проявить "рыцарские чувства чести и личного достоинства" русские аристократы плебейского происхож</w:t>
        <w:softHyphen/>
        <w:t>дения. В наше время подобных примеров тоже предостаточно. Что еще раз подтверждает существование разрыва между избранной моделью поведения и личными возможностями ее реализации".</w:t>
      </w:r>
    </w:p>
    <w:p>
      <w:pPr>
        <w:pStyle w:val="Normal"/>
        <w:shd w:fill="FFFFFF" w:val="clear"/>
        <w:autoSpaceDE w:val="false"/>
        <w:ind w:firstLine="567"/>
        <w:jc w:val="both"/>
        <w:rPr>
          <w:sz w:val="24"/>
          <w:szCs w:val="24"/>
        </w:rPr>
      </w:pPr>
      <w:r>
        <w:rPr>
          <w:color w:val="000000"/>
          <w:sz w:val="24"/>
          <w:szCs w:val="21"/>
        </w:rPr>
        <w:t>Справедливость этих выводов подтверждают многочисленные опросы общественного мнения, выполненные за последние годы в нашей стране. На вопрос о том, какие качества руководителя боль</w:t>
        <w:softHyphen/>
        <w:t>ше всего ценят рабочие, получены следующие ответы [65]: спра</w:t>
        <w:softHyphen/>
        <w:t>ведливость, честность, порядочность — 76% опрошенных; пони</w:t>
        <w:softHyphen/>
        <w:t>мание жизненных проблем рабочих, внимательность, доброта, человечность — 25%; знание техники, умение организовать рабо</w:t>
        <w:softHyphen/>
        <w:t>ту, деловитость, компетентность — 24%; требовательность — 4%. Многим начальникам следует задуматься над приоритетами обяза</w:t>
        <w:softHyphen/>
        <w:t>тельных качеств хорошего руководителя, тем более что сами ру</w:t>
        <w:softHyphen/>
        <w:t>ководители формируют иную шкалу приоритетов, ставя на первое место профессиональные и деловые качества, а личные, челове</w:t>
        <w:softHyphen/>
        <w:t>ческие качества двигают на второй план. По мере возвыше</w:t>
        <w:softHyphen/>
        <w:t>ния начальника по служебной лестнице уменьшается критика в свой адрес и растет в адрес подчиненных, индивидуальные осо</w:t>
        <w:softHyphen/>
        <w:t>бенности сотрудников начинают интересовать высокого начальни</w:t>
        <w:softHyphen/>
        <w:t>ка все меньше.</w:t>
      </w:r>
    </w:p>
    <w:p>
      <w:pPr>
        <w:pStyle w:val="Normal"/>
        <w:shd w:fill="FFFFFF" w:val="clear"/>
        <w:autoSpaceDE w:val="false"/>
        <w:ind w:firstLine="567"/>
        <w:jc w:val="both"/>
        <w:rPr>
          <w:sz w:val="24"/>
          <w:szCs w:val="24"/>
        </w:rPr>
      </w:pPr>
      <w:r>
        <w:rPr>
          <w:color w:val="000000"/>
          <w:sz w:val="24"/>
          <w:szCs w:val="21"/>
        </w:rPr>
        <w:t>В капитальном труде "Курс для высшего управленческого персонала" [69], широко известном в 70-х годах, среди основных качеств административного персонала подчеркивается необходи</w:t>
        <w:softHyphen/>
        <w:t>мость большой выдержки, крепких нервов и целеустремленности, логического и рационального мышления в сочетании с умением быстро схватывать суть проблемы и разрешать ее быстрее, чем это может сделать "средний человек", брать на себя бремя ответ</w:t>
        <w:softHyphen/>
        <w:t>ственности за руководящие решения и действия, обращаться с людьми искренне, дружественно, приветливо, но решительно и умение ясно и доходчиво передавать свои мысли устно или пись</w:t>
        <w:softHyphen/>
        <w:t>менно. "В конечном счете мы говорим об интеллектуальной способности человека, в значительной мере являющейся его внутренним качеством, которому нельзя научиться; о высокой степени целенаправленности; о заражающем других энтузиазме в достижении целей и использовании методов, необходимых для их выполнения; о той целеустремленности, которая и сплачивает других в лояль</w:t>
        <w:softHyphen/>
        <w:t>ный коллектив, о неустанной напористости и энтузиазме, кото</w:t>
        <w:softHyphen/>
        <w:t>рые возникают в результате удовлетворения как мнимых жела</w:t>
        <w:softHyphen/>
        <w:t>ний, так и творческого организационного вклада человека в дело, которое он ведет.</w:t>
      </w:r>
    </w:p>
    <w:p>
      <w:pPr>
        <w:pStyle w:val="Normal"/>
        <w:shd w:fill="FFFFFF" w:val="clear"/>
        <w:autoSpaceDE w:val="false"/>
        <w:ind w:firstLine="567"/>
        <w:jc w:val="both"/>
        <w:rPr>
          <w:sz w:val="24"/>
          <w:szCs w:val="24"/>
        </w:rPr>
      </w:pPr>
      <w:r>
        <w:rPr>
          <w:color w:val="000000"/>
          <w:sz w:val="24"/>
          <w:szCs w:val="21"/>
        </w:rPr>
        <w:t>Говоря в более широком смысле, нам требуется разносторон</w:t>
        <w:softHyphen/>
        <w:t>ний человек, способный обобщать, воспринимать многочисленные, разнообразные факты и находить в них осмысленную директив</w:t>
        <w:softHyphen/>
        <w:t>ную сущность. Способность широкого охвата и умение, не разме</w:t>
        <w:softHyphen/>
        <w:t>ниваясь на мелочи, принимать перспективные решения являются талантом, который иногда важнее всего другого. Он связан с высо</w:t>
        <w:softHyphen/>
        <w:t>кой образованностью, большими знаниями, острой человеческой проницательностью и смелостью встретиться с трудностями лицом к лицу, когда выполнение принятых решений ведет к неопреде</w:t>
        <w:softHyphen/>
        <w:t>ленным последствиям".</w:t>
      </w:r>
    </w:p>
    <w:p>
      <w:pPr>
        <w:pStyle w:val="Normal"/>
        <w:shd w:fill="FFFFFF" w:val="clear"/>
        <w:autoSpaceDE w:val="false"/>
        <w:ind w:firstLine="567"/>
        <w:jc w:val="both"/>
        <w:rPr>
          <w:sz w:val="24"/>
          <w:szCs w:val="24"/>
        </w:rPr>
      </w:pPr>
      <w:r>
        <w:rPr>
          <w:color w:val="000000"/>
          <w:sz w:val="24"/>
          <w:szCs w:val="21"/>
        </w:rPr>
        <w:t>Талантливый руководитель всегда выступает в роли примера для подражания среди подчиненных, коллег, равных по должнос</w:t>
        <w:softHyphen/>
        <w:t>ти, и даже для более высоких начальников. Оригинальные методы управления, нормы поведения трудно передать путем бесед и нра</w:t>
      </w:r>
      <w:r>
        <w:rPr>
          <w:color w:val="000000"/>
          <w:sz w:val="24"/>
        </w:rPr>
        <w:t>воучений, они более эффективно передаются путем поведения, действий, которые можно наблюдать постоянно во время произ</w:t>
        <w:softHyphen/>
        <w:t>водственных контактов. Следует задуматься и над известной фор</w:t>
        <w:softHyphen/>
        <w:t xml:space="preserve">мулой У. Джеймса, устанавливающей зависимость между чувством собственного достоинства </w:t>
      </w:r>
      <w:r>
        <w:rPr>
          <w:i/>
          <w:iCs/>
          <w:color w:val="000000"/>
          <w:sz w:val="24"/>
        </w:rPr>
        <w:t xml:space="preserve">(ЧСД), </w:t>
      </w:r>
      <w:r>
        <w:rPr>
          <w:color w:val="000000"/>
          <w:sz w:val="24"/>
        </w:rPr>
        <w:t>успехом, достигнутым человеком (</w:t>
      </w:r>
      <w:r>
        <w:rPr>
          <w:i/>
          <w:color w:val="000000"/>
          <w:sz w:val="24"/>
        </w:rPr>
        <w:t>У</w:t>
      </w:r>
      <w:r>
        <w:rPr>
          <w:color w:val="000000"/>
          <w:sz w:val="24"/>
        </w:rPr>
        <w:t>), и его притязаниями (</w:t>
      </w:r>
      <w:r>
        <w:rPr>
          <w:i/>
          <w:color w:val="000000"/>
          <w:sz w:val="24"/>
        </w:rPr>
        <w:t>П</w:t>
      </w:r>
      <w:r>
        <w:rPr>
          <w:color w:val="000000"/>
          <w:sz w:val="24"/>
        </w:rPr>
        <w:t>):</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r>
            <m:rPr>
              <m:lit/>
              <m:nor/>
            </m:rPr>
            <w:rPr>
              <w:rFonts w:ascii="Cambria Math" w:hAnsi="Cambria Math"/>
            </w:rPr>
            <m:t xml:space="preserve">ЧСД</m:t>
          </m:r>
          <m:r>
            <w:rPr>
              <w:rFonts w:ascii="Cambria Math" w:hAnsi="Cambria Math"/>
            </w:rPr>
            <m:t xml:space="preserve">=</m:t>
          </m:r>
          <m:f>
            <m:num>
              <m:r>
                <w:rPr>
                  <w:rFonts w:ascii="Cambria Math" w:hAnsi="Cambria Math"/>
                </w:rPr>
                <m:t xml:space="preserve">У</m:t>
              </m:r>
            </m:num>
            <m:den>
              <m:r>
                <w:rPr>
                  <w:rFonts w:ascii="Cambria Math" w:hAnsi="Cambria Math"/>
                </w:rPr>
                <m:t xml:space="preserve">П</m:t>
              </m:r>
            </m:den>
          </m:f>
          <m:r>
            <m:rPr>
              <m:lit/>
              <m:nor/>
            </m:rP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rPr>
        <w:t>Несомненно, что неординарная личность обладает и особым типом, стилем мышления, для которого характерны высокая ско</w:t>
        <w:softHyphen/>
        <w:t>рость обработки получаемой информации, нестандартность прини</w:t>
        <w:softHyphen/>
        <w:t>маемых решений и высоко развитые способности к анализу и син</w:t>
        <w:softHyphen/>
        <w:t>тезу. Этот особый, полученный как драгоценное наследие предков или выработанный за годы жизни тип мышления называют твор</w:t>
        <w:softHyphen/>
        <w:t>ческим (еще и креативным, латеральным). Главной особенностью его является хорошо развитая интуиция, т.е. мыслительная дея</w:t>
        <w:softHyphen/>
        <w:t>тельность, осуществляемая как бы "на краю" сознания. Хорошо развитая интуиция опирается на жизненный опыт человека и скла</w:t>
        <w:softHyphen/>
        <w:t>дывается из разнообразной информации, поступающей зачастую из всех органов чувств, мгновенно сортируемой, анализируемой и обобщаемой в виде акта принятия решения. Часто человек затруд</w:t>
        <w:softHyphen/>
        <w:t>няется объяснить, почему, по каким критериям принято это ре</w:t>
        <w:softHyphen/>
        <w:t>шение, что повлияло на его интуитивные выводы: "Этому челове</w:t>
        <w:softHyphen/>
        <w:t>ку доверять нельзя" или "Здесь стоит пойти на риск". Интуиция всегда входит важной составной частью в практику управления, и особенно важна ее роль в прогнозировании событий, в мыслитель</w:t>
        <w:softHyphen/>
        <w:t>ном процессе от гипотезы до принятия решения.</w:t>
      </w:r>
    </w:p>
    <w:p>
      <w:pPr>
        <w:pStyle w:val="Normal"/>
        <w:shd w:fill="FFFFFF" w:val="clear"/>
        <w:autoSpaceDE w:val="false"/>
        <w:ind w:firstLine="567"/>
        <w:jc w:val="both"/>
        <w:rPr>
          <w:sz w:val="24"/>
          <w:szCs w:val="24"/>
        </w:rPr>
      </w:pPr>
      <w:r>
        <w:rPr>
          <w:color w:val="000000"/>
          <w:sz w:val="24"/>
        </w:rPr>
        <w:t>С интуицией связан еще один немаловажный психологичес</w:t>
        <w:softHyphen/>
        <w:t>кий феномен — рефлексия, взаимное реагирование и восприятие, одно из проявлений которой заключается в понимании хода мыс</w:t>
        <w:softHyphen/>
        <w:t>лей собеседника или даже настроения группы лиц. Рефлексия ха</w:t>
        <w:softHyphen/>
        <w:t>рактерна для труда руководителя, адвоката, педагога, полковод</w:t>
        <w:softHyphen/>
        <w:t>ца, оратора, т.е. для всех профессионалов, осуществляющих ком</w:t>
        <w:softHyphen/>
        <w:t>муникативную деятельность. Способность к творческому мышле</w:t>
        <w:softHyphen/>
        <w:t>нию дает руководителю значительные преимущества перед колле</w:t>
        <w:softHyphen/>
        <w:t>гами.</w:t>
      </w:r>
    </w:p>
    <w:p>
      <w:pPr>
        <w:pStyle w:val="Normal"/>
        <w:shd w:fill="FFFFFF" w:val="clear"/>
        <w:autoSpaceDE w:val="false"/>
        <w:ind w:firstLine="567"/>
        <w:jc w:val="both"/>
        <w:rPr>
          <w:sz w:val="24"/>
          <w:szCs w:val="24"/>
        </w:rPr>
      </w:pPr>
      <w:r>
        <w:rPr>
          <w:color w:val="000000"/>
          <w:sz w:val="24"/>
        </w:rPr>
        <w:t>Большую пользу может принести коллективное творческое мышление, известное под названием метода "мозговой атаки". Глав</w:t>
        <w:softHyphen/>
        <w:t>ное в нем — добиться поставленной цели путем беспорядочного выдвижения самых неожиданных, "сумасшедших" идей, выска</w:t>
        <w:softHyphen/>
        <w:t>зывать и развивать любой план, если его реализация может ре</w:t>
      </w:r>
      <w:r>
        <w:rPr>
          <w:color w:val="000000"/>
          <w:sz w:val="24"/>
          <w:szCs w:val="21"/>
        </w:rPr>
        <w:t>шить или помочь приблизиться к решению задачи. Этот метод дает возможность получить несколько вариантов решения проблемы, хотя некоторые из вариантов могут показаться вначале совершен</w:t>
        <w:softHyphen/>
        <w:t>но фантастическими. Обычно коллектив единомышленников с хорошо развитым творческим мышлением в состоянии за полтора-два часа поисков предложить около сотни альтернативных вари</w:t>
        <w:softHyphen/>
        <w:t>антов решения задачи, и руководитель имеет возможность оце</w:t>
        <w:softHyphen/>
        <w:t>нить их и выбрать оптимальный. Умение раскрывать интеллекту</w:t>
        <w:softHyphen/>
        <w:t>альный потенциал членов своего коллектива является высшим по</w:t>
        <w:softHyphen/>
        <w:t>казателем управленческого мастерства, эффективность работы предприятия в итоге зависит не столько от руководителя, сколь</w:t>
        <w:softHyphen/>
        <w:t>ко от подчиненных — если руководитель умеет руководить!</w:t>
      </w:r>
    </w:p>
    <w:p>
      <w:pPr>
        <w:pStyle w:val="Normal"/>
        <w:shd w:fill="FFFFFF" w:val="clear"/>
        <w:autoSpaceDE w:val="false"/>
        <w:ind w:firstLine="567"/>
        <w:jc w:val="both"/>
        <w:rPr>
          <w:sz w:val="24"/>
          <w:szCs w:val="24"/>
        </w:rPr>
      </w:pPr>
      <w:r>
        <w:rPr>
          <w:color w:val="000000"/>
          <w:sz w:val="24"/>
          <w:szCs w:val="21"/>
        </w:rPr>
        <w:t>Есть еще один важный стимул повышения трудовой мотива</w:t>
        <w:softHyphen/>
        <w:t>ции — ясное понимание цели, разработка человеком его, так ска</w:t>
        <w:softHyphen/>
        <w:t>зать, жизненной программы и тактических вариантов ее реализа</w:t>
        <w:softHyphen/>
        <w:t>ции и не случайно, что принцип цели является одним из основных принципов управления. Удивительно много людей, которые не зна</w:t>
        <w:softHyphen/>
        <w:t>ют, что им делать, чему посвятить себя, какой добиваться цели. Такой человек, как листок, упавший в ручей, безвольно подчиня</w:t>
        <w:softHyphen/>
        <w:t>ется своей судьбе, плывет по течению, иногда может годами про</w:t>
        <w:softHyphen/>
        <w:t>зябать в тихой заводи и успокаивает себя тем, что живет, "как все люди". Активный, талантливый и честолюбивый человек не подчинится обстоятельствам, он имеет ясные цели и будет всеми силами стремиться к ним. "Лучше делать и раскаиваться, чем не делать и все равно раскаиваться", — считал автор "Декамерона" Джованни Боккаччо.</w:t>
      </w:r>
    </w:p>
    <w:p>
      <w:pPr>
        <w:pStyle w:val="Normal"/>
        <w:shd w:fill="FFFFFF" w:val="clear"/>
        <w:autoSpaceDE w:val="false"/>
        <w:ind w:firstLine="567"/>
        <w:jc w:val="both"/>
        <w:rPr>
          <w:sz w:val="24"/>
          <w:szCs w:val="24"/>
        </w:rPr>
      </w:pPr>
      <w:r>
        <w:rPr>
          <w:color w:val="000000"/>
          <w:sz w:val="24"/>
          <w:szCs w:val="21"/>
        </w:rPr>
        <w:t>Четко намеченная цель является тем важным ориентиром, по которому следует сопоставлять достигнутые результаты и на кото</w:t>
        <w:softHyphen/>
        <w:t>ром необходимо концентрировать свои усилия, свой интеллект. И сама цель является важным жизненным стимулом (кстати, стиму</w:t>
        <w:softHyphen/>
        <w:t>лом в Древнем Риме называлась длинная палка, шест, которым погоняли лошадей. Как часто нужна такая палка человеку!). Цель всегда есть прогнозирование, предвосхищение будущего и содер</w:t>
        <w:softHyphen/>
        <w:t>жит в себе еще не раскрытые полностью способы ее достижения. Мудро говорил об этом великий флорентиец Никколо Макиавелли: "Следует замахиваться на большее, чтобы достичь меньшего. Так поступают опытные лучники: зная удаленность места, в которое целят, и дальнобойность своего лука, они выбирают цель гораздо выше мишени не для того, чтобы пустить стрелу на такую высоту, а для того чтобы, прицелившись столь высоко, достичь желаемого".</w:t>
      </w:r>
    </w:p>
    <w:p>
      <w:pPr>
        <w:pStyle w:val="Normal"/>
        <w:shd w:fill="FFFFFF" w:val="clear"/>
        <w:autoSpaceDE w:val="false"/>
        <w:ind w:firstLine="567"/>
        <w:jc w:val="both"/>
        <w:rPr>
          <w:sz w:val="24"/>
          <w:szCs w:val="24"/>
        </w:rPr>
      </w:pPr>
      <w:r>
        <w:rPr>
          <w:color w:val="000000"/>
          <w:sz w:val="24"/>
          <w:szCs w:val="21"/>
        </w:rPr>
        <w:t>Система целей должна учитывать реальные возможности человека (принцип соответствия). Цели должны быть не только мобилизующими, но и достижимыми. Если человек наметил труд</w:t>
        <w:softHyphen/>
        <w:t>ную, практически недостижимую цель, то в случае неудачи его ждет глубокое разочарование, которое может на долгое время парализовать, "выбить из седла". Например, спортсмен мечтает покорить в прыжке высоту 2 метра, но на всех соревнованиях высота не покоряется ему, нет у него необходимых физических данных! Обидно, горько, психическая травма глубока, может быть, даже на всю жизнь. А поставь он целью 1,8 метра — и он триумфа</w:t>
        <w:softHyphen/>
        <w:t>тор, победитель! Не такая уж в принципе большая разница между этими целями, ведь есть же и абсолютно недостижимые для него мировые рекорды.</w:t>
      </w:r>
    </w:p>
    <w:p>
      <w:pPr>
        <w:pStyle w:val="Normal"/>
        <w:shd w:fill="FFFFFF" w:val="clear"/>
        <w:autoSpaceDE w:val="false"/>
        <w:ind w:firstLine="567"/>
        <w:jc w:val="both"/>
        <w:rPr>
          <w:sz w:val="24"/>
          <w:szCs w:val="24"/>
        </w:rPr>
      </w:pPr>
      <w:r>
        <w:rPr>
          <w:color w:val="000000"/>
          <w:sz w:val="24"/>
          <w:szCs w:val="21"/>
        </w:rPr>
        <w:t>Прекрасно сказано о важности цели в технологии успеха ру</w:t>
        <w:softHyphen/>
        <w:t>ководителя [61]: "Постановка цели означает взгляд в будущее, ори</w:t>
        <w:softHyphen/>
        <w:t>ентацию и концентрацию сил и активности коллектива на том, что должно быть достигнуто. Цель описывает конечный результат. Без целей отсутствуют критерии оценки, по которым можно было бы его измерить. Цели являются масштабом для оценки достигнутого. Искусство постановки цели — это искусство управления. Без це</w:t>
        <w:softHyphen/>
        <w:t>лей нет контроля за ходом и результатом процесса. Без целей оцен</w:t>
        <w:softHyphen/>
        <w:t>ка трудовой деятельности сотрудника имеет зыбкую основу. Без целей затухает творчество и правит бюрократия. Необходимо твердо запомнить: первейшая цель — это определение целей". Достаточ</w:t>
        <w:softHyphen/>
        <w:t>но вспомнить горькую судьбу Сизифа — его лишенный всякого смысла труд олицетворяет одно из самых тяжелых наказаний!</w:t>
      </w:r>
    </w:p>
    <w:p>
      <w:pPr>
        <w:pStyle w:val="Normal"/>
        <w:shd w:fill="FFFFFF" w:val="clear"/>
        <w:autoSpaceDE w:val="false"/>
        <w:ind w:firstLine="567"/>
        <w:jc w:val="both"/>
        <w:rPr>
          <w:sz w:val="24"/>
          <w:szCs w:val="24"/>
        </w:rPr>
      </w:pPr>
      <w:r>
        <w:rPr>
          <w:color w:val="000000"/>
          <w:sz w:val="24"/>
          <w:szCs w:val="21"/>
        </w:rPr>
        <w:t>Управление не будет эффективным без определения страте</w:t>
        <w:softHyphen/>
        <w:t>гии, без постановки крупномасштабных задач, так же, как плава</w:t>
        <w:softHyphen/>
        <w:t>ние в открытом море без компаса, но в любой деятельности при</w:t>
        <w:softHyphen/>
        <w:t>ходится искать решения сотен оперативных, сиюминутных про</w:t>
        <w:softHyphen/>
        <w:t>блем. Искусство управления заключается в способности выбрать из множества важных и неотложных задач те, которые обладают принципиальной приоритетностью, и сконцентрировать внимание именно на них. Совершенствовать многочисленные рутинные про</w:t>
        <w:softHyphen/>
        <w:t>цессы, определять и устранять "узкие места" не менее важно, так как именно они задают темп всей работе и являются причиной низкой производительности труда.</w:t>
      </w:r>
    </w:p>
    <w:p>
      <w:pPr>
        <w:pStyle w:val="Normal"/>
        <w:shd w:fill="FFFFFF" w:val="clear"/>
        <w:autoSpaceDE w:val="false"/>
        <w:ind w:firstLine="567"/>
        <w:jc w:val="both"/>
        <w:rPr>
          <w:sz w:val="24"/>
          <w:szCs w:val="24"/>
        </w:rPr>
      </w:pPr>
      <w:r>
        <w:rPr>
          <w:color w:val="000000"/>
          <w:sz w:val="24"/>
          <w:szCs w:val="21"/>
        </w:rPr>
        <w:t>Если в трубопроводе хотя бы в одном месте допущено умень</w:t>
        <w:softHyphen/>
        <w:t xml:space="preserve">шение рабочего сечения, то именно это место будет определять производительность всей системы; если кухня ресторана должна к определенному времени поджарить какое-то количество котлет, а мясорубка будет работать медленно, то ресторан рискует в скором времени остаться без клиентов; если папа, мама и дочь идут в театр, то они обязательно опоздают, если заранее не учесть, что дочь будет сидеть около зеркала дольше всех (причем действует </w:t>
      </w:r>
      <w:r>
        <w:rPr>
          <w:color w:val="000000"/>
          <w:sz w:val="24"/>
        </w:rPr>
        <w:t>странный закон: время на сборы у женщин прямо пропорциональ</w:t>
        <w:softHyphen/>
        <w:t>но их красоте). Увы, часто бывает, что маленькая, даже крошеч</w:t>
        <w:softHyphen/>
        <w:t>ная задача, необозначенная тактическая цель срывают важную, ответственную программу.</w:t>
      </w:r>
    </w:p>
    <w:p>
      <w:pPr>
        <w:pStyle w:val="Normal"/>
        <w:shd w:fill="FFFFFF" w:val="clear"/>
        <w:autoSpaceDE w:val="false"/>
        <w:ind w:firstLine="567"/>
        <w:jc w:val="both"/>
        <w:rPr>
          <w:sz w:val="24"/>
          <w:szCs w:val="24"/>
        </w:rPr>
      </w:pPr>
      <w:r>
        <w:rPr>
          <w:color w:val="000000"/>
          <w:sz w:val="24"/>
        </w:rPr>
        <w:t>Руководитель, определяющий необходимость решения тех или иных задач, должен быть в определенном смысле ленивым чело</w:t>
        <w:softHyphen/>
        <w:t>веком: прежде чем приступить к реализации задачи, он должен задуматься: а что будет, если этого не делать? Право, такой ана</w:t>
        <w:softHyphen/>
        <w:t>лиз часто приводит к разумному сокращению и конкретизации планов работ.</w:t>
      </w:r>
    </w:p>
    <w:p>
      <w:pPr>
        <w:pStyle w:val="Normal"/>
        <w:shd w:fill="FFFFFF" w:val="clear"/>
        <w:autoSpaceDE w:val="false"/>
        <w:ind w:firstLine="567"/>
        <w:jc w:val="both"/>
        <w:rPr>
          <w:sz w:val="24"/>
          <w:szCs w:val="24"/>
        </w:rPr>
      </w:pPr>
      <w:r>
        <w:rPr>
          <w:color w:val="000000"/>
          <w:sz w:val="24"/>
        </w:rPr>
        <w:t xml:space="preserve">По наблюдениям автора, склонность к лени характерна для большинства людей (вспомним "теорию </w:t>
      </w:r>
      <w:r>
        <w:rPr>
          <w:color w:val="000000"/>
          <w:sz w:val="24"/>
          <w:lang w:val="en-US"/>
        </w:rPr>
        <w:t>X</w:t>
      </w:r>
      <w:r>
        <w:rPr>
          <w:color w:val="000000"/>
          <w:sz w:val="24"/>
        </w:rPr>
        <w:t>" Дугласа Макгрегора!), хотя эту постыдную черту обычно стараются всячески скрывать, камуфлируя различными способами. Любители классификаций бу</w:t>
        <w:softHyphen/>
        <w:t xml:space="preserve">дут рады, если им предложить следующие типы лентяев: тайные, явные, активные и пассивные. Из различных сочетаний симптомов этих латентных свойств человеческой натуры, имеющих общий патогенез и с присущей автору скромностью названных </w:t>
      </w:r>
      <w:r>
        <w:rPr>
          <w:b/>
          <w:bCs/>
          <w:color w:val="000000"/>
          <w:sz w:val="24"/>
        </w:rPr>
        <w:t xml:space="preserve">синдромом Кнорринга, </w:t>
      </w:r>
      <w:r>
        <w:rPr>
          <w:color w:val="000000"/>
          <w:sz w:val="24"/>
        </w:rPr>
        <w:t>наибольший интерес представляет своеобразный сим</w:t>
        <w:softHyphen/>
        <w:t>биоз явного и активного лентяя — именно такие странные, про</w:t>
        <w:softHyphen/>
        <w:t>тиворечивые личности могут дать образцы креативной, творчес</w:t>
        <w:softHyphen/>
        <w:t>кой деятельности. Можно привести бесчисленные примеры того, как "увиливание" от выполнения надоевших, рутинных задач при</w:t>
        <w:softHyphen/>
        <w:t>водило к важным изобретениям и даже фундаментальным откры</w:t>
        <w:softHyphen/>
        <w:t>тиям. Именно этот "синдром нерасположения к труду" заставляет выполнять свои надоевшие служебные обязанности быстро и бе</w:t>
        <w:softHyphen/>
        <w:t>зупречно хорошо, чтобы скорее освободить время для чтения, любимой девушки или встречи с друзьями. Однако такое, мягко говоря, оригинальное отношение к труду и своим служебным обя</w:t>
        <w:softHyphen/>
        <w:t>занностям не всегда вызывает восторг у начальника (даже если он и сам таков), но учитывать такие неординарные особенности личностей необходимо. Особенно если постоянно помнить о централь</w:t>
        <w:softHyphen/>
        <w:t>ной задаче любого управления — достижении цели.</w:t>
      </w:r>
    </w:p>
    <w:p>
      <w:pPr>
        <w:pStyle w:val="Normal"/>
        <w:shd w:fill="FFFFFF" w:val="clear"/>
        <w:autoSpaceDE w:val="false"/>
        <w:ind w:firstLine="567"/>
        <w:jc w:val="both"/>
        <w:rPr>
          <w:sz w:val="24"/>
          <w:szCs w:val="24"/>
        </w:rPr>
      </w:pPr>
      <w:r>
        <w:rPr>
          <w:color w:val="000000"/>
          <w:sz w:val="24"/>
        </w:rPr>
        <w:t>Цель должна быть поставлена четко и ясно, как и оценки ее исполнения. Иной начальник любит ограничиваться кратким резю</w:t>
        <w:softHyphen/>
        <w:t>ме типа: "Да-а, слабовато. Что-то не то. Переделать!" Что слабо</w:t>
        <w:softHyphen/>
        <w:t>вато? Что "не то"? Что переделать? Да снизойди ты, вельможа, до конкретной, ясной оценки сделанного, скажи, где и какая до</w:t>
        <w:softHyphen/>
        <w:t>пущена ошибка! Скорее всего, тебе и сказать-то нечего, вот ты и мычишь невразумительное! Популярен и такой недобросовестный прием, когда начальник, саркастически улыбаясь, спрашивает: "Ты что, перестал наконец бездельничать?" На подобный вопрос нельзя ответить ни утвердительно, ни отрицательно — при любом ответе факт нерадивого отношения к работе останется несомненным. Или другой вариант начальственной риторики: "Вы будете когда-ни</w:t>
        <w:softHyphen/>
        <w:t>будь вести себя должным образом?"</w:t>
      </w:r>
    </w:p>
    <w:p>
      <w:pPr>
        <w:pStyle w:val="Normal"/>
        <w:shd w:fill="FFFFFF" w:val="clear"/>
        <w:autoSpaceDE w:val="false"/>
        <w:ind w:firstLine="567"/>
        <w:jc w:val="both"/>
        <w:rPr>
          <w:sz w:val="24"/>
          <w:szCs w:val="24"/>
        </w:rPr>
      </w:pPr>
      <w:r>
        <w:rPr>
          <w:color w:val="000000"/>
          <w:sz w:val="24"/>
        </w:rPr>
        <w:t>Среди руководителей (да и среди исполнителей) особого вни</w:t>
        <w:softHyphen/>
        <w:t>мания требуют личности со слабо развитым творческим воображе</w:t>
        <w:softHyphen/>
        <w:t>нием, но обладающие мощным аналитическим и критическим ин</w:t>
        <w:softHyphen/>
        <w:t>теллектом, которых можно условно назвать "убийцами идей". Не</w:t>
        <w:softHyphen/>
        <w:t>редко во время обсуждения вариантов решения производственной задачи кто-то робко высказывает смелую, оригинальную идею, идущую вразрез с принятыми методами. Руководитель, внутренне отдавая должное этой нетривиальной идее, испытывает раздра</w:t>
        <w:softHyphen/>
        <w:t>жение, что новая мысль принадлежит не ему, умному и опытно</w:t>
        <w:softHyphen/>
        <w:t>му, и обрушивает на "нарушителя спокойствия" лавину сарказма и скепсиса. Позиция такого критика легка и проста, ведь новая идея неминуемо держится на хрупких пока аргументах, не всегда обладает необходимой стройностью и доказательностью. Уничто</w:t>
        <w:softHyphen/>
        <w:t>жить ее вместе с автором — лакомая добыча для "убийцы идей" (позже мы познакомимся с одним из видов оружия арсенала ис</w:t>
        <w:softHyphen/>
        <w:t>кусства управления — с "методом Штирлица", который можно эффективно применить против такого "киллера").</w:t>
      </w:r>
    </w:p>
    <w:p>
      <w:pPr>
        <w:pStyle w:val="Normal"/>
        <w:ind w:firstLine="567"/>
        <w:jc w:val="both"/>
        <w:rPr>
          <w:sz w:val="24"/>
          <w:szCs w:val="24"/>
        </w:rPr>
      </w:pPr>
      <w:r>
        <w:rPr>
          <w:color w:val="000000"/>
          <w:sz w:val="24"/>
        </w:rPr>
        <w:t>Особенности поведения и удивительная неповторимость самой личности руководителя — "убийцы идей" все более интересуют исследователей, так как начальники такого типа представляют особую опасность для общества, уничтожая наиболее ценное в нем — компетентность и творчество. Появился даже специальный термин — "терминаторный менеджмент", или разрушительное уп</w:t>
        <w:softHyphen/>
        <w:t>равление. Психологов интригует сложность и противоречивость духовного облика, скрытность действий и несомненно высокий ин</w:t>
        <w:softHyphen/>
        <w:t>теллектуальный потенциал такой личности, специалистов по уп</w:t>
        <w:softHyphen/>
        <w:t>равлению — тяжелые последствия терминаторного менеджмента, так как он ведет к дезорганизации, разрушению коллектива и по</w:t>
        <w:softHyphen/>
        <w:t>давлению творческой инициативы. Эта патологическая склонность к интеллектуальному садизму, завистливому бесплодию, духов</w:t>
        <w:softHyphen/>
        <w:t>ной импотенции распространена среди высшего и среднего руко</w:t>
        <w:softHyphen/>
        <w:t>водящего состава в значительно большей степени, чем принято думать. Сложность явления в трудности диагностики и малозаметности симптомов, жизненный опыт и незаурядные умственные способности позволяют "убийце идей" умело прятать свою подлую сущность за внешней доброжелательностью, лояльностью, профессиональностью. Начальник-разрушитель действует на основе свое</w:t>
        <w:softHyphen/>
        <w:t>го понимания должностных инструкций и законов и создает вокруг себя своеобразный интеллектуальный вакуум — постепенно вы</w:t>
        <w:softHyphen/>
        <w:t xml:space="preserve">тесняются способные, творческие личности, их место занимает </w:t>
      </w:r>
      <w:r>
        <w:rPr>
          <w:color w:val="000000"/>
          <w:sz w:val="24"/>
          <w:szCs w:val="21"/>
        </w:rPr>
        <w:t>угодливая посредственность, и на этом фоне руководитель приоб</w:t>
        <w:softHyphen/>
        <w:t>ретает репутацию незаменимого. Установлены, правда, некоторые признаки разрушительного управления: высокая текучесть компе</w:t>
        <w:softHyphen/>
        <w:t>тентных специалистов, низкие показатели деятельности коллек</w:t>
        <w:softHyphen/>
        <w:t>тива, латентное, скрытое состояние конфликтности, нервозности среди сотрудников, отсутствие каких-либо мероприятий в деле повышения квалификации специалистов.</w:t>
      </w:r>
    </w:p>
    <w:p>
      <w:pPr>
        <w:pStyle w:val="Normal"/>
        <w:shd w:fill="FFFFFF" w:val="clear"/>
        <w:autoSpaceDE w:val="false"/>
        <w:ind w:firstLine="567"/>
        <w:jc w:val="both"/>
        <w:rPr>
          <w:sz w:val="24"/>
          <w:szCs w:val="24"/>
        </w:rPr>
      </w:pPr>
      <w:r>
        <w:rPr>
          <w:color w:val="000000"/>
          <w:sz w:val="24"/>
          <w:szCs w:val="21"/>
        </w:rPr>
        <w:t>Важным способом поддержания деловых отношений являются встречи один на один с сотрудниками подразделения. Организовы</w:t>
        <w:softHyphen/>
        <w:t>вать и проводить такие встречи — тоже непростое искусство. Как часто их следует проводить? Очевидно, что тем, кто еще не об</w:t>
        <w:softHyphen/>
        <w:t>ладает достаточным опытом, эти встречи особенно нужны и их следует проводить возможно чаще, а с опытным ветераном можно встречаться раз в несколько недель. Как проводить такие встре</w:t>
        <w:softHyphen/>
        <w:t>чи? Многие, увы, очень многие начальники убеждены, что нович</w:t>
        <w:softHyphen/>
        <w:t>ка следует поучать, наставлять и уж, конечно, отечески распе</w:t>
        <w:softHyphen/>
        <w:t>кать. В итоге подчиненные очень неохотно идут на прямые кон</w:t>
        <w:softHyphen/>
        <w:t>такты с начальником, редеют, пугаются и толку от подобных встреч быть не может. Встречу один на один следует рассматривать как бенефис подчиненного, который и должен ее готовить: обдумать план разговора, что важно ему узнать, о чем попросить, а кое-когда и потребовать. Здесь есть своя хитрость — если встречу бу</w:t>
        <w:softHyphen/>
        <w:t>дет готовить начальник и у него, скажем, десять подчиненных, то ему придется десять раз продумывать свою линию поведения, а подчиненному — только один раз.</w:t>
      </w:r>
    </w:p>
    <w:p>
      <w:pPr>
        <w:pStyle w:val="Normal"/>
        <w:shd w:fill="FFFFFF" w:val="clear"/>
        <w:autoSpaceDE w:val="false"/>
        <w:ind w:firstLine="567"/>
        <w:jc w:val="both"/>
        <w:rPr>
          <w:sz w:val="24"/>
          <w:szCs w:val="24"/>
        </w:rPr>
      </w:pPr>
      <w:r>
        <w:rPr>
          <w:color w:val="000000"/>
          <w:sz w:val="24"/>
          <w:szCs w:val="21"/>
        </w:rPr>
        <w:t>Начальник идет на встречу с подчиненным для того, чтобы... учиться самому (да, да, и это очень важно!) и быть наставником для младшего коллеги. Мудро продуманное поведение при встре</w:t>
        <w:softHyphen/>
        <w:t>че один на один может дать руководителю очень много: позволит взглянуть на события как бы изнутри, получить бесценную нефор</w:t>
        <w:softHyphen/>
        <w:t>мальную информацию. И нужно уметь слушать подчиненного, за</w:t>
        <w:softHyphen/>
        <w:t>давать ему наводящие вопросы, заставить его разговориться, рас</w:t>
        <w:softHyphen/>
        <w:t>сказать о своих сомнениях, проблемах. Итог встречи должен быть один — понимание ее полезности для обеих сторон, тогда подоб</w:t>
        <w:softHyphen/>
        <w:t>ные встречи будут не унылой обязанностью, а желанным, плодотворным событием.</w:t>
      </w:r>
    </w:p>
    <w:p>
      <w:pPr>
        <w:pStyle w:val="Normal"/>
        <w:shd w:fill="FFFFFF" w:val="clear"/>
        <w:autoSpaceDE w:val="false"/>
        <w:ind w:firstLine="567"/>
        <w:jc w:val="both"/>
        <w:rPr>
          <w:sz w:val="24"/>
          <w:szCs w:val="24"/>
        </w:rPr>
      </w:pPr>
      <w:r>
        <w:rPr>
          <w:color w:val="000000"/>
          <w:sz w:val="24"/>
          <w:szCs w:val="21"/>
        </w:rPr>
        <w:t>Иногда начальник намеренно ограничивает самостоятельность своих сотрудников, так как они якобы еще не доросли до способ</w:t>
        <w:softHyphen/>
        <w:t xml:space="preserve">ности мыслить и действовать самостоятельно </w:t>
      </w:r>
      <w:r>
        <w:rPr>
          <w:b/>
          <w:bCs/>
          <w:color w:val="000000"/>
          <w:sz w:val="24"/>
          <w:szCs w:val="21"/>
        </w:rPr>
        <w:t>(эффект Пигмалио</w:t>
        <w:softHyphen/>
        <w:t xml:space="preserve">на). </w:t>
      </w:r>
      <w:r>
        <w:rPr>
          <w:color w:val="000000"/>
          <w:sz w:val="24"/>
          <w:szCs w:val="21"/>
        </w:rPr>
        <w:t>В итоге подчиненные, возглавляемые таким руководителем, лишенные возможности расти и самостоятельно действовать, пе</w:t>
        <w:softHyphen/>
        <w:t>рестают развиваться и действительно превращаются в беспомощ</w:t>
      </w:r>
      <w:r>
        <w:rPr>
          <w:color w:val="000000"/>
          <w:sz w:val="24"/>
        </w:rPr>
        <w:t>ных интеллектуальных иждивенцев. В подтверждение идеи об уни</w:t>
        <w:softHyphen/>
        <w:t>версальности методов искусства управления Эндрю Гроув говорит, что встречи один на один отца с ребенком тоже могут быть весьма плодотворными, такая семейная беседа "в очень сильной степени напоминает деловую встречу один на один".</w:t>
      </w:r>
    </w:p>
    <w:p>
      <w:pPr>
        <w:pStyle w:val="Normal"/>
        <w:shd w:fill="FFFFFF" w:val="clear"/>
        <w:autoSpaceDE w:val="false"/>
        <w:ind w:firstLine="567"/>
        <w:jc w:val="both"/>
        <w:rPr>
          <w:sz w:val="24"/>
          <w:szCs w:val="24"/>
        </w:rPr>
      </w:pPr>
      <w:r>
        <w:rPr>
          <w:color w:val="000000"/>
          <w:sz w:val="24"/>
        </w:rPr>
        <w:t>Необходимо предостеречь от одной распространенной ошиб</w:t>
        <w:softHyphen/>
        <w:t>ки, характерной для многих руководителей и "сильных мира сего", — воспринимать окружающих людей по их внешнему обли</w:t>
        <w:softHyphen/>
        <w:t>ку. Очаровательная девушка — это очаровательная девушка, это известно всем и в первую очередь самой девушке. Один милый профессор как-то сказал автору с искренним удивлением, что все красивые девушки прекрасно знают его предмет и он всегда ста</w:t>
        <w:softHyphen/>
        <w:t>вит им на экзаменах только высокие оценки. Но еще Лев Толстой заметил, что красота еще не есть добро, и можно добавить, что красивый человек далеко не всегда умен и добропорядочен. И наоборот, часто талантливый, неординарный человек без долж</w:t>
        <w:softHyphen/>
        <w:t>ного внимания относится к своей внешности, и рассеянный, зас</w:t>
        <w:softHyphen/>
        <w:t>тенчивый, внешне малопривлекательный сотрудник может быть добрым, честным и умным. Такой подход к личности, когда симпа</w:t>
        <w:softHyphen/>
        <w:t>тичному человеку приписывается только хорошее или наоборот, в психологии называется "эффектом ореола" и может привести к оши</w:t>
        <w:softHyphen/>
        <w:t>бочным выводам, сформировав вокруг начальника когорту любим</w:t>
        <w:softHyphen/>
        <w:t>чиков.</w:t>
      </w:r>
    </w:p>
    <w:p>
      <w:pPr>
        <w:pStyle w:val="Normal"/>
        <w:shd w:fill="FFFFFF" w:val="clear"/>
        <w:autoSpaceDE w:val="false"/>
        <w:ind w:firstLine="567"/>
        <w:jc w:val="both"/>
        <w:rPr>
          <w:sz w:val="24"/>
          <w:szCs w:val="24"/>
        </w:rPr>
      </w:pPr>
      <w:r>
        <w:rPr>
          <w:color w:val="000000"/>
          <w:sz w:val="24"/>
        </w:rPr>
        <w:t>Тому, кто мечтает стать большим начальником, следует за</w:t>
        <w:softHyphen/>
        <w:t>думаться о той множественности сложнейших ролей, которые оп</w:t>
        <w:softHyphen/>
        <w:t>ределяются сценарием деятельности руководителя, и о том бреме</w:t>
        <w:softHyphen/>
        <w:t>ни ответственности, которое ляжет ему на плечи. Да, начальник получает высокую зарплату, у него просторный, уютный кабинет, секретарь, машина, он "надувает щеки" в центре стола президиу</w:t>
        <w:softHyphen/>
        <w:t>ма, но он же — тонкий и искусный дипломат, определяющий стра</w:t>
        <w:softHyphen/>
        <w:t>тегию общения с еще более высоким начальством, цели и тактику реализации принятых решений; координатор, распределяющий задачи среди исполнителей и контролирующий их выполнение; опытный коммерсант и финансист, знающий тонкости бухгалтерс</w:t>
        <w:softHyphen/>
        <w:t>кого учета, сбыта и реализации продукции; генератор идей, объек</w:t>
        <w:softHyphen/>
        <w:t>тивный судья, эксперт, наставник-воспитатель, у которого мож</w:t>
        <w:softHyphen/>
        <w:t>но получить совет и помощь, и, наконец, тот, кто принимает еди</w:t>
        <w:softHyphen/>
        <w:t>нолично удары, упреки, жалобы, угрозы и выговоры в случае срыва в работе. Есть над чем задуматься...</w:t>
      </w:r>
    </w:p>
    <w:p>
      <w:pPr>
        <w:pStyle w:val="Normal"/>
        <w:shd w:fill="FFFFFF" w:val="clear"/>
        <w:autoSpaceDE w:val="false"/>
        <w:ind w:firstLine="567"/>
        <w:jc w:val="both"/>
        <w:rPr>
          <w:sz w:val="24"/>
          <w:szCs w:val="24"/>
        </w:rPr>
      </w:pPr>
      <w:r>
        <w:rPr>
          <w:color w:val="000000"/>
          <w:sz w:val="24"/>
        </w:rPr>
        <w:t>Зависть, несомненно, постыдное чувство, но оно постоянно присутствует в обществе и сопровождает многих людей во все периоды их жизни. Слабый завидует сильному, невинность — опы</w:t>
      </w:r>
      <w:r>
        <w:rPr>
          <w:color w:val="000000"/>
          <w:sz w:val="24"/>
          <w:szCs w:val="21"/>
        </w:rPr>
        <w:t>ту, молодость — зрелости, но с какой завистью старость взирает на юность и опыт на невинность! Иногда даже половая принадлеж</w:t>
        <w:softHyphen/>
        <w:t>ность вызывает зависть ("Рожать, кормить и воспитывать детей, готовить еду, стирать, гладить" и противоположный афоризм — "Лучше раз в год делать аборт, чем ежедневно бриться").</w:t>
      </w:r>
    </w:p>
    <w:p>
      <w:pPr>
        <w:pStyle w:val="Normal"/>
        <w:shd w:fill="FFFFFF" w:val="clear"/>
        <w:autoSpaceDE w:val="false"/>
        <w:ind w:firstLine="567"/>
        <w:jc w:val="both"/>
        <w:rPr>
          <w:sz w:val="24"/>
          <w:szCs w:val="24"/>
        </w:rPr>
      </w:pPr>
      <w:r>
        <w:rPr>
          <w:color w:val="000000"/>
          <w:sz w:val="24"/>
          <w:szCs w:val="21"/>
        </w:rPr>
        <w:t>Особую зависть вызывает власть и связанная якобы с нею сво</w:t>
        <w:softHyphen/>
        <w:t>бода. Но путь к власти вовсе не прогулка по цветущей лужайке, а езда в переполненном трамвае по уже проложенным кем-то рель</w:t>
        <w:softHyphen/>
        <w:t>сам.</w:t>
      </w:r>
    </w:p>
    <w:p>
      <w:pPr>
        <w:pStyle w:val="Normal"/>
        <w:shd w:fill="FFFFFF" w:val="clear"/>
        <w:autoSpaceDE w:val="false"/>
        <w:ind w:firstLine="567"/>
        <w:jc w:val="both"/>
        <w:rPr>
          <w:sz w:val="24"/>
          <w:szCs w:val="24"/>
        </w:rPr>
      </w:pPr>
      <w:r>
        <w:rPr>
          <w:color w:val="000000"/>
          <w:sz w:val="24"/>
          <w:szCs w:val="21"/>
        </w:rPr>
        <w:t>К сказанному необходимо добавить, что производственные успехи не должны быть единственной целью человеческой жизни, ведь есть еще и радости духовной жизни, есть семья, дети, дру</w:t>
        <w:softHyphen/>
        <w:t>зья, музыка, литература, другие, невиданные страны. Зачем мы живем? Живем, чтобы работать, или работаем, чтобы жить? Ведь как мудро говорил Екклезиаст: "Все труды человека — для рта его, а душа его не насыщается". Шутят, что если труд должен приносить радость, то что должен приносить отдых? Печаль? Гипертрофированная привязанность к чему-то одному достойна не только удивления, но и сожаления, ведь мир так прекрасен!</w:t>
      </w:r>
    </w:p>
    <w:p>
      <w:pPr>
        <w:pStyle w:val="Normal"/>
        <w:shd w:fill="FFFFFF" w:val="clear"/>
        <w:autoSpaceDE w:val="false"/>
        <w:ind w:firstLine="567"/>
        <w:jc w:val="both"/>
        <w:rPr>
          <w:sz w:val="24"/>
          <w:szCs w:val="24"/>
        </w:rPr>
      </w:pPr>
      <w:r>
        <w:rPr>
          <w:color w:val="000000"/>
          <w:sz w:val="24"/>
          <w:szCs w:val="21"/>
        </w:rPr>
        <w:t>Говоря о труде руководителя, нельзя не сказать хотя бы не</w:t>
        <w:softHyphen/>
        <w:t>сколько слов о его верном помощнике, его "правой руке" — о секретаре администратора. Далеко еще не все начальники пони</w:t>
        <w:softHyphen/>
        <w:t>мают важность его роли, не заботятся, не ценят и не дорожат хорошим секретарем. В понимании многих руководителей секре</w:t>
        <w:softHyphen/>
        <w:t>тарь — это хорошенькое, ясноглазое и пустоголовое украшение приемной, объект обязательных сексуальных притязаний босса. Есть такие "начальники", которые за время своего властвования "про</w:t>
        <w:softHyphen/>
        <w:t>пускают через кабинет" целый табунок беззащитных и безропот</w:t>
        <w:softHyphen/>
        <w:t>ных секретарш и весьма гордятся своими "победами". Это не только мерзко, как каждое насилие над слабым и зависимым, но и является свидетельством барственной глупости и просто мужской лени (сколько погибло репутаций, включая и репутацию прези</w:t>
        <w:softHyphen/>
        <w:t>дента США, сколько семейных драм было из-за этого!). Опытный и надежный секретарь — это и память руководителя (что нужно сделать, кому позвонить, с кем встретиться), жесткий фильтр, оберегающий от докучливых визитеров, верный щит и прикрытие, когда вы с друзьями собрались отметить какое-то событие, и, на</w:t>
        <w:softHyphen/>
        <w:t>конец, соратник, искренне переживающий за общее дело и всегда располагающий весьма интересной неформальной информацией.</w:t>
      </w:r>
    </w:p>
    <w:p>
      <w:pPr>
        <w:pStyle w:val="Normal"/>
        <w:shd w:fill="FFFFFF" w:val="clear"/>
        <w:autoSpaceDE w:val="false"/>
        <w:ind w:firstLine="567"/>
        <w:jc w:val="both"/>
        <w:rPr>
          <w:sz w:val="24"/>
          <w:szCs w:val="24"/>
        </w:rPr>
      </w:pPr>
      <w:r>
        <w:rPr>
          <w:color w:val="000000"/>
          <w:sz w:val="24"/>
          <w:szCs w:val="21"/>
        </w:rPr>
        <w:t>Есть несколько стилей работы с секретарем. Вот один из них, проявляющийся в работе с корреспонденцией. Каждое утро секре</w:t>
        <w:softHyphen/>
        <w:t>тарь кладет вам на стол папку с входящей корреспонденцией, разложенной по важности и срочности; на некоторые несложные пись</w:t>
        <w:softHyphen/>
        <w:t>ма отпечатан традиционный ответ. Существует нормативное время для ответов на документы различной категории срочности — на телеграммы, правительственные письма, жалобы и т.п. Можно соблюдать эти нормативные сроки, а лучше отвечать на все доку</w:t>
        <w:softHyphen/>
        <w:t>менты немедленно, сразу — ведь все равно отвечать нужно. В этом случае ни один документ не может залежаться в столе и споры о том, где это письмо, не могут возникнуть. В определен</w:t>
        <w:softHyphen/>
        <w:t>ное время, скажем, в 12 часов секретарь молча входит в ваш каби</w:t>
        <w:softHyphen/>
        <w:t>нет, садится за клавиатуру компьютера, и вы начинаете дикто</w:t>
        <w:softHyphen/>
        <w:t>вать ответы. На некоторые письма, требующие проверки, заклю</w:t>
        <w:softHyphen/>
        <w:t>чения специалистов, вы накладываете соответствующие резолю</w:t>
        <w:softHyphen/>
        <w:t>ции. Ваша работа закончена, далее работает только секретарь; он проверяет на мониторе текст, получает принтерную распечатку, необходимые согласования, визы и к концу рабочего дня приносит готовые, полностью оформленные документы на подпись. И так изо дня в день действует четкая, хорошо отлаженная система. Но эта система будет работать без сбоя, только если ваш секретарь имеет опыт и действительно ваш надежный соратник, аккуратно</w:t>
        <w:softHyphen/>
        <w:t>сти и точности которого вы совершенно доверяете.</w:t>
      </w:r>
    </w:p>
    <w:p>
      <w:pPr>
        <w:pStyle w:val="Normal"/>
        <w:shd w:fill="FFFFFF" w:val="clear"/>
        <w:autoSpaceDE w:val="false"/>
        <w:ind w:firstLine="567"/>
        <w:jc w:val="both"/>
        <w:rPr>
          <w:sz w:val="24"/>
          <w:szCs w:val="24"/>
        </w:rPr>
      </w:pPr>
      <w:r>
        <w:rPr>
          <w:color w:val="000000"/>
          <w:sz w:val="24"/>
          <w:szCs w:val="21"/>
        </w:rPr>
        <w:t>К сожалению, нужно констатировать, что люди, посвятив</w:t>
        <w:softHyphen/>
        <w:t>шие свою жизнь служению искусству управления, часто приносят на алтарь этого искусства свое здоровье. Активная умственная работа требует мобилизации практически всех ресурсов организ</w:t>
        <w:softHyphen/>
        <w:t>ма, и чем активнее деятельность корковых и подкорковых отделов мозга, тем больше затрачивается энергии нервной системы. Посто</w:t>
        <w:softHyphen/>
        <w:t>янные перегрузки, бремя ответственности за успех порученного дела и судьбы людей, необходимость сдерживать свои эмоции, контролировать каждый свой поступок и каждое слово, интона</w:t>
        <w:softHyphen/>
        <w:t>цию — все это ведет к неминуемым стрессам и подрыву здоровья. Приводятся такие данные [138]: десантник, прыгнувший с пара</w:t>
        <w:softHyphen/>
        <w:t>шютом, теряет 0,5 кг веса и восстанавливает эту потерю после первого же приема пищи. Офицер, контролирующий с земли де</w:t>
        <w:softHyphen/>
        <w:t>сантирование, теряет более 2 кг и набирает первоначальный вес только через двое суток. По данным польского института праксеологии [56], фактическое рабочее время руководителей крупных предприятий превышает установленное в пределах от 23 до 60%, их рабочий день составляет 9—12,5 часа, а у руководителей мест</w:t>
        <w:softHyphen/>
        <w:t>ных органов управления 12—14 часов.</w:t>
      </w:r>
    </w:p>
    <w:p>
      <w:pPr>
        <w:pStyle w:val="Normal"/>
        <w:shd w:fill="FFFFFF" w:val="clear"/>
        <w:autoSpaceDE w:val="false"/>
        <w:ind w:firstLine="567"/>
        <w:jc w:val="both"/>
        <w:rPr>
          <w:sz w:val="24"/>
          <w:szCs w:val="24"/>
        </w:rPr>
      </w:pPr>
      <w:r>
        <w:rPr>
          <w:color w:val="000000"/>
          <w:sz w:val="24"/>
          <w:szCs w:val="21"/>
        </w:rPr>
        <w:t>Круговорот нашей жизни постоянно, ежедневно разрушитель</w:t>
        <w:softHyphen/>
        <w:t>но действует на человеческую психику, и сфера обслуживания, наш знаменитый "неназойливый" сервис особенно. Перебранки в транспорте, оскорбительное высокомерие официантов в кафе, если вы заказали всего лишь чашечку кофе, приставания попрошаек и пьяниц, импровизированные концерты в уличных переходах и та</w:t>
        <w:softHyphen/>
        <w:t>кого же качества концерты по радио и телевидению. Посещение эстрадного концерта часто еще более травмирует психику — уро</w:t>
        <w:softHyphen/>
        <w:t>вень шума обычного рок-оркестра около 110 децибелов, а пре</w:t>
        <w:softHyphen/>
        <w:t>дельно допустимый уровень шума на городском перекрестке в днев</w:t>
        <w:softHyphen/>
        <w:t>ное время — 70 децибелов.</w:t>
      </w:r>
    </w:p>
    <w:p>
      <w:pPr>
        <w:pStyle w:val="Normal"/>
        <w:shd w:fill="FFFFFF" w:val="clear"/>
        <w:autoSpaceDE w:val="false"/>
        <w:ind w:firstLine="567"/>
        <w:jc w:val="both"/>
        <w:rPr>
          <w:sz w:val="24"/>
          <w:szCs w:val="24"/>
        </w:rPr>
      </w:pPr>
      <w:r>
        <w:rPr>
          <w:color w:val="000000"/>
          <w:sz w:val="24"/>
          <w:szCs w:val="21"/>
        </w:rPr>
        <w:t>В столице работники метро придумали новое испытание для человеческих нервов — мало им надоедливых рекламных объявле</w:t>
        <w:softHyphen/>
        <w:t>ний о достоинствах отдыха на Канарских, Гавайских и Багамских островах и о недопустимости сидеть на ступеньках эскалатора, а также бежать по ним, облокачиваться, сорить и плевать на пол, — они стали пугать резкими предупредительными сигналами о приближении к станции поезда, как будто этот поезд, с сата</w:t>
        <w:softHyphen/>
        <w:t>нинским грохотом влетающий на станцию, не оповещает об этом событии сам! Есть от чего сойти с ума! И статистика подтверждает это (а вот в парижском метро тихо, не объявляют "не забывайте ваши вещи, двери закрываются" и даже поезда бегают на бесшум</w:t>
        <w:softHyphen/>
        <w:t>ных широких, автомобильного типа шинах...).</w:t>
      </w:r>
    </w:p>
    <w:p>
      <w:pPr>
        <w:pStyle w:val="Normal"/>
        <w:shd w:fill="FFFFFF" w:val="clear"/>
        <w:autoSpaceDE w:val="false"/>
        <w:ind w:firstLine="567"/>
        <w:jc w:val="both"/>
        <w:rPr>
          <w:sz w:val="24"/>
          <w:szCs w:val="24"/>
        </w:rPr>
      </w:pPr>
      <w:r>
        <w:rPr>
          <w:color w:val="000000"/>
          <w:sz w:val="24"/>
          <w:szCs w:val="21"/>
        </w:rPr>
        <w:t>Другая угроза здоровью таится в самом характере управлен</w:t>
        <w:softHyphen/>
        <w:t>ческой жизни — сидячий образ деятельности, ограниченный слу</w:t>
        <w:softHyphen/>
        <w:t>жебным кабинетом. Отсутствие физических нагрузок, гиподинамия ведут к ослаблению организма, и статистика показывает, что вероятность сердечных приступов со смертельным исходом у ру</w:t>
        <w:softHyphen/>
        <w:t>ководителей на 80% выше, чем у лиц, занимающихся физическим трудом.</w:t>
      </w:r>
    </w:p>
    <w:p>
      <w:pPr>
        <w:pStyle w:val="Normal"/>
        <w:shd w:fill="FFFFFF" w:val="clear"/>
        <w:autoSpaceDE w:val="false"/>
        <w:ind w:firstLine="567"/>
        <w:jc w:val="both"/>
        <w:rPr>
          <w:sz w:val="24"/>
          <w:szCs w:val="24"/>
        </w:rPr>
      </w:pPr>
      <w:r>
        <w:rPr>
          <w:color w:val="000000"/>
          <w:sz w:val="24"/>
          <w:szCs w:val="21"/>
        </w:rPr>
        <w:t>Каждый работник умственного труда обязан помнить об этой опасной стороне своей профессии и не упускать любую возмож</w:t>
        <w:softHyphen/>
        <w:t>ность хорошо отдохнуть, набраться сил и ежедневно уделять не</w:t>
        <w:softHyphen/>
        <w:t>сколько минут физической культуре. Медицина рекомендует вести такой образ жизни, при котором бы обеспечивалис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физическая, мышечная активность, постоянное пребыва</w:t>
        <w:softHyphen/>
        <w:t xml:space="preserve">ние на свежем воздухе (в том числе и открытые форточки в спальне и в служебном кабинете), закаливание организма и рациональное, в соответствии с возрастом, питание (и конечно, обязательно, не забудет прибавить врач, необходимо воздержаться от... — этот список известен каждому!). Эти мероприятия по восстановлению физической активности условно называют рекреацией (от лат. </w:t>
      </w:r>
      <w:r>
        <w:rPr>
          <w:color w:val="000000"/>
          <w:sz w:val="24"/>
          <w:szCs w:val="21"/>
          <w:lang w:val="en-US"/>
        </w:rPr>
        <w:t>recreate</w:t>
      </w:r>
      <w:r>
        <w:rPr>
          <w:color w:val="000000"/>
          <w:sz w:val="24"/>
          <w:szCs w:val="21"/>
        </w:rPr>
        <w:t xml:space="preserve"> — восстановление);</w:t>
      </w:r>
    </w:p>
    <w:p>
      <w:pPr>
        <w:pStyle w:val="Normal"/>
        <w:shd w:fill="FFFFFF" w:val="clear"/>
        <w:autoSpaceDE w:val="false"/>
        <w:ind w:firstLine="567"/>
        <w:jc w:val="both"/>
        <w:rPr/>
      </w:pPr>
      <w:r>
        <w:rPr>
          <w:color w:val="000000"/>
          <w:sz w:val="24"/>
          <w:szCs w:val="21"/>
        </w:rPr>
        <w:t xml:space="preserve">— </w:t>
      </w:r>
      <w:r>
        <w:rPr>
          <w:color w:val="000000"/>
          <w:sz w:val="24"/>
          <w:szCs w:val="21"/>
        </w:rPr>
        <w:t>психическая разгрузка и переключение сознания на мыс</w:t>
        <w:softHyphen/>
        <w:t xml:space="preserve">ли, способные вызывать положительные эмоции. Это состояние психического переключения, часто называемое релаксацией (от лат. </w:t>
      </w:r>
      <w:r>
        <w:rPr>
          <w:color w:val="000000"/>
          <w:sz w:val="24"/>
          <w:szCs w:val="21"/>
          <w:lang w:val="en-US"/>
        </w:rPr>
        <w:t>relaxatio</w:t>
      </w:r>
      <w:r>
        <w:rPr>
          <w:color w:val="000000"/>
          <w:sz w:val="24"/>
          <w:szCs w:val="21"/>
        </w:rPr>
        <w:t xml:space="preserve"> — ослабление), легко достигается с помощью крат</w:t>
        <w:softHyphen/>
        <w:t>ковременного отдыха, нового анекдота, малых доз телевизора как хорошего снотворного и благоприятной семейной атмосферы;</w:t>
      </w:r>
    </w:p>
    <w:p>
      <w:pPr>
        <w:pStyle w:val="Normal"/>
        <w:shd w:fill="FFFFFF" w:val="clear"/>
        <w:autoSpaceDE w:val="false"/>
        <w:ind w:firstLine="567"/>
        <w:jc w:val="both"/>
        <w:rPr/>
      </w:pPr>
      <w:r>
        <w:rPr>
          <w:color w:val="000000"/>
          <w:sz w:val="24"/>
          <w:szCs w:val="21"/>
        </w:rPr>
        <w:t xml:space="preserve"> — </w:t>
      </w:r>
      <w:r>
        <w:rPr>
          <w:color w:val="000000"/>
          <w:sz w:val="24"/>
          <w:szCs w:val="21"/>
        </w:rPr>
        <w:t xml:space="preserve">нравственный контроль и сравнение своих чувств и мыслей с моральными идеалами, духовное устремление к возвышенному и прекрасному, что называется в управленческой этике почему-то катарсисом (от греч. </w:t>
      </w:r>
      <w:r>
        <w:rPr>
          <w:color w:val="000000"/>
          <w:sz w:val="24"/>
          <w:szCs w:val="21"/>
          <w:lang w:val="en-US"/>
        </w:rPr>
        <w:t>katharsis</w:t>
      </w:r>
      <w:r>
        <w:rPr>
          <w:color w:val="000000"/>
          <w:sz w:val="24"/>
          <w:szCs w:val="21"/>
        </w:rPr>
        <w:t xml:space="preserve"> — очищение). Если особенно не будоражить совесть, то каждый поступок может быть оправдан, и желанное состояние катарсиса легко достижимо. Существует даже ''формула выживаем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jc w:val="center"/>
        <w:rPr>
          <w:color w:val="000000"/>
          <w:sz w:val="24"/>
          <w:szCs w:val="21"/>
        </w:rPr>
      </w:pPr>
      <w:r>
        <w:rPr>
          <w:color w:val="000000"/>
          <w:sz w:val="24"/>
          <w:szCs w:val="21"/>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ре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е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ат</m:t>
                  </m:r>
                </m:sub>
              </m:sSub>
            </m:num>
            <m:den>
              <m:sSub>
                <m:e>
                  <m:r>
                    <w:rPr>
                      <w:rFonts w:ascii="Cambria Math" w:hAnsi="Cambria Math"/>
                    </w:rPr>
                    <m:t xml:space="preserve">Т</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на</m:t>
                  </m:r>
                </m:sub>
              </m:sSub>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1"/>
        </w:rPr>
        <w:t>где в числителе — время, использованное на рекреацию, релаксацию и катарсис, а в знаменателе — количество часов в сутках минус время сна. Формула убеждает сомневающихся, что на сон и приятные дела нужно не скупиться, а великий Норберт Винер дал разумный рецепт для борьбы со стрессами: "Наилуч</w:t>
        <w:softHyphen/>
        <w:t>ший способ избавиться от тяжелого беспокойства или умственной путаницы — переспать их".</w:t>
      </w:r>
    </w:p>
    <w:p>
      <w:pPr>
        <w:pStyle w:val="Normal"/>
        <w:shd w:fill="FFFFFF" w:val="clear"/>
        <w:autoSpaceDE w:val="false"/>
        <w:ind w:firstLine="567"/>
        <w:jc w:val="both"/>
        <w:rPr>
          <w:sz w:val="24"/>
          <w:szCs w:val="24"/>
        </w:rPr>
      </w:pPr>
      <w:r>
        <w:rPr>
          <w:color w:val="000000"/>
          <w:sz w:val="24"/>
          <w:szCs w:val="21"/>
        </w:rPr>
        <w:t>Сложилось убеждение, что продвижение по служебной лест</w:t>
        <w:softHyphen/>
        <w:t>нице является безусловным показателем жизненного успеха. Но это далеко не так, ведь если хороший врач возглавит отдел здра</w:t>
        <w:softHyphen/>
        <w:t>воохранения или выдающийся ученый будет назначен директором института, то медицина потеряет способного врача, а наука — ученого, потерянные для лечебной и научной работы годы никогда уже не возместятся. Иерархическая бюрократическая система по</w:t>
        <w:softHyphen/>
        <w:t>стоянно забирает хороших специалистов и ставит их вне профессиональной деятельности. И далеко не всегда талантливый ученый может стать авторитетным специалистом в области управления.</w:t>
      </w:r>
    </w:p>
    <w:p>
      <w:pPr>
        <w:pStyle w:val="Normal"/>
        <w:shd w:fill="FFFFFF" w:val="clear"/>
        <w:autoSpaceDE w:val="false"/>
        <w:ind w:firstLine="567"/>
        <w:jc w:val="both"/>
        <w:rPr>
          <w:sz w:val="24"/>
          <w:szCs w:val="24"/>
        </w:rPr>
      </w:pPr>
      <w:r>
        <w:rPr>
          <w:color w:val="000000"/>
          <w:sz w:val="24"/>
          <w:szCs w:val="21"/>
        </w:rPr>
        <w:t>Многолетние наблюдения за деятельностью различных руко</w:t>
        <w:softHyphen/>
        <w:t>водителей и сопоставление различных стилей управления позво</w:t>
        <w:softHyphen/>
        <w:t>ляют выделить признаки и характерные черты слабого руководи</w:t>
        <w:softHyphen/>
        <w:t>теля. Возможно, читателям будет полезно задуматься над этими признака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илие непредвиденных негативных обстоятельств, срыва</w:t>
        <w:softHyphen/>
        <w:t>ющих планы такого руководителя. Именно этими "случайностя</w:t>
        <w:softHyphen/>
        <w:t>ми", "роковым стечением обстоятельств" объясняет он свои ошиб</w:t>
      </w:r>
      <w:r>
        <w:rPr>
          <w:color w:val="000000"/>
          <w:sz w:val="24"/>
        </w:rPr>
        <w:t>ки в управлении, а не отсутствием у себя способности предвидеть события и оценить имеющуюся информацию;</w:t>
      </w:r>
    </w:p>
    <w:p>
      <w:pPr>
        <w:pStyle w:val="Normal"/>
        <w:shd w:fill="FFFFFF" w:val="clear"/>
        <w:autoSpaceDE w:val="false"/>
        <w:ind w:firstLine="567"/>
        <w:jc w:val="both"/>
        <w:rPr>
          <w:sz w:val="24"/>
          <w:szCs w:val="24"/>
        </w:rPr>
      </w:pPr>
      <w:r>
        <w:rPr>
          <w:color w:val="000000"/>
          <w:sz w:val="24"/>
        </w:rPr>
        <w:t xml:space="preserve">— </w:t>
      </w:r>
      <w:r>
        <w:rPr>
          <w:color w:val="000000"/>
          <w:sz w:val="24"/>
        </w:rPr>
        <w:t>работа по методу "открытых дверей", когда в кабинет на</w:t>
        <w:softHyphen/>
        <w:t>чальника может войти любой и по любому вопросу (столь же неэф</w:t>
        <w:softHyphen/>
        <w:t>фективен и противоположный метод — когда сотрудники и посети</w:t>
        <w:softHyphen/>
        <w:t>тели вынуждены тратить много времени в приемной в ожидании беседы с руководителем). Стол такого руководителя обычно быва</w:t>
        <w:softHyphen/>
        <w:t>ет завален папками и стопками деловых бумаг, и найти на этом кладбище нужный документ практически невозможно;</w:t>
      </w:r>
    </w:p>
    <w:p>
      <w:pPr>
        <w:pStyle w:val="Normal"/>
        <w:shd w:fill="FFFFFF" w:val="clear"/>
        <w:autoSpaceDE w:val="false"/>
        <w:ind w:firstLine="567"/>
        <w:jc w:val="both"/>
        <w:rPr>
          <w:sz w:val="24"/>
          <w:szCs w:val="24"/>
        </w:rPr>
      </w:pPr>
      <w:r>
        <w:rPr>
          <w:color w:val="000000"/>
          <w:sz w:val="24"/>
        </w:rPr>
        <w:t xml:space="preserve">— </w:t>
      </w:r>
      <w:r>
        <w:rPr>
          <w:color w:val="000000"/>
          <w:sz w:val="24"/>
        </w:rPr>
        <w:t>склонность к длинным речам и затяжным совещаниям, к поучениям и наставлениям, фамильярность с подчиненными, уве</w:t>
        <w:softHyphen/>
        <w:t>ренность в своей непогрешимости и способности все сделать луч</w:t>
        <w:softHyphen/>
        <w:t>ше других;</w:t>
      </w:r>
    </w:p>
    <w:p>
      <w:pPr>
        <w:pStyle w:val="Normal"/>
        <w:shd w:fill="FFFFFF" w:val="clear"/>
        <w:autoSpaceDE w:val="false"/>
        <w:ind w:firstLine="567"/>
        <w:jc w:val="both"/>
        <w:rPr>
          <w:sz w:val="24"/>
          <w:szCs w:val="24"/>
        </w:rPr>
      </w:pPr>
      <w:r>
        <w:rPr>
          <w:color w:val="000000"/>
          <w:sz w:val="24"/>
        </w:rPr>
        <w:t xml:space="preserve">— </w:t>
      </w:r>
      <w:r>
        <w:rPr>
          <w:color w:val="000000"/>
          <w:sz w:val="24"/>
        </w:rPr>
        <w:t>способность работать с утра до глубокой ночи, постоянно выполнять срочную работу дома, невысокий общий культурный и интеллектуальный уровень развития;</w:t>
      </w:r>
    </w:p>
    <w:p>
      <w:pPr>
        <w:pStyle w:val="Normal"/>
        <w:shd w:fill="FFFFFF" w:val="clear"/>
        <w:autoSpaceDE w:val="false"/>
        <w:ind w:firstLine="567"/>
        <w:jc w:val="both"/>
        <w:rPr>
          <w:sz w:val="24"/>
          <w:szCs w:val="24"/>
        </w:rPr>
      </w:pPr>
      <w:r>
        <w:rPr>
          <w:color w:val="000000"/>
          <w:sz w:val="24"/>
        </w:rPr>
        <w:t xml:space="preserve">— </w:t>
      </w:r>
      <w:r>
        <w:rPr>
          <w:color w:val="000000"/>
          <w:sz w:val="24"/>
        </w:rPr>
        <w:t>склонность мыслить стереотипами ("профессиональная деформация"): вырабатывается стойкая оценка деловых качеств со</w:t>
        <w:softHyphen/>
        <w:t>трудника, устойчивый образ усердного человека, льстеца, лодыря и т.п. и изменить такую оценку бывает весьма трудно. Любопытно сравнить, как менялись с годами требования к руководителю [54]:</w:t>
      </w:r>
    </w:p>
    <w:p>
      <w:pPr>
        <w:pStyle w:val="Heading4"/>
        <w:ind w:firstLine="567"/>
        <w:rPr>
          <w:szCs w:val="24"/>
        </w:rPr>
      </w:pPr>
      <w:r>
        <w:rPr/>
        <w:t>Таблица 6</w:t>
      </w:r>
    </w:p>
    <w:p>
      <w:pPr>
        <w:pStyle w:val="Heading2"/>
        <w:ind w:firstLine="567"/>
        <w:rPr>
          <w:szCs w:val="18"/>
        </w:rPr>
      </w:pPr>
      <w:r>
        <w:rPr>
          <w:szCs w:val="18"/>
        </w:rPr>
        <w:t>Динамика приоритетных требований к руководителю</w:t>
      </w:r>
    </w:p>
    <w:p>
      <w:pPr>
        <w:pStyle w:val="Normal"/>
        <w:rPr>
          <w:szCs w:val="18"/>
        </w:rPr>
      </w:pPr>
      <w:r>
        <w:rPr>
          <w:szCs w:val="18"/>
        </w:rPr>
      </w:r>
    </w:p>
    <w:tbl>
      <w:tblPr>
        <w:tblW w:w="7938" w:type="dxa"/>
        <w:jc w:val="left"/>
        <w:tblInd w:w="-7" w:type="dxa"/>
        <w:tblLayout w:type="fixed"/>
        <w:tblCellMar>
          <w:top w:w="0" w:type="dxa"/>
          <w:left w:w="40" w:type="dxa"/>
          <w:bottom w:w="0" w:type="dxa"/>
          <w:right w:w="40" w:type="dxa"/>
        </w:tblCellMar>
      </w:tblPr>
      <w:tblGrid>
        <w:gridCol w:w="2977"/>
        <w:gridCol w:w="2410"/>
        <w:gridCol w:w="2551"/>
      </w:tblGrid>
      <w:tr>
        <w:trPr>
          <w:trHeight w:val="21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6"/>
              </w:rPr>
              <w:t>1975 г.</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6"/>
              </w:rPr>
              <w:t>1985 г.</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6"/>
              </w:rPr>
              <w:t>1995 г.</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ичные достижения</w:t>
            </w:r>
          </w:p>
        </w:tc>
        <w:tc>
          <w:tcPr>
            <w:tcW w:w="2410" w:type="dxa"/>
            <w:tcBorders>
              <w:top w:val="single" w:sz="6" w:space="0" w:color="000000"/>
              <w:left w:val="single" w:sz="6" w:space="0" w:color="000000"/>
              <w:bottom w:val="single" w:sz="6" w:space="0" w:color="000000"/>
              <w:right w:val="single" w:sz="6" w:space="0" w:color="000000"/>
            </w:tcBorders>
          </w:tcPr>
          <w:p>
            <w:pPr>
              <w:pStyle w:val="Heading6"/>
              <w:ind w:left="57" w:hanging="0"/>
              <w:rPr>
                <w:szCs w:val="24"/>
              </w:rPr>
            </w:pPr>
            <w:r>
              <w:rPr/>
              <w:t>Предприимчив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идерство</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ичные связ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Компетент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Эффективность руководства</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оя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идер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идение перспектив</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Предприимчив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Эффективность руково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Достижение согласия</w:t>
            </w:r>
          </w:p>
          <w:p>
            <w:pPr>
              <w:pStyle w:val="Normal"/>
              <w:shd w:fill="FFFFFF" w:val="clear"/>
              <w:autoSpaceDE w:val="false"/>
              <w:ind w:left="57" w:hanging="0"/>
              <w:rPr>
                <w:sz w:val="24"/>
                <w:szCs w:val="24"/>
              </w:rPr>
            </w:pPr>
            <w:r>
              <w:rPr>
                <w:sz w:val="24"/>
                <w:szCs w:val="24"/>
              </w:rPr>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идерство</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Приспособляем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Предприимчивость</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Способность к анализу</w:t>
            </w:r>
          </w:p>
          <w:p>
            <w:pPr>
              <w:pStyle w:val="Normal"/>
              <w:shd w:fill="FFFFFF" w:val="clear"/>
              <w:autoSpaceDE w:val="false"/>
              <w:ind w:left="57"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Способность к анализу</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Гибкость в смене роли</w:t>
            </w:r>
          </w:p>
          <w:p>
            <w:pPr>
              <w:pStyle w:val="Normal"/>
              <w:shd w:fill="FFFFFF" w:val="clear"/>
              <w:autoSpaceDE w:val="false"/>
              <w:ind w:left="57" w:hanging="0"/>
              <w:rPr>
                <w:sz w:val="24"/>
                <w:szCs w:val="24"/>
              </w:rPr>
            </w:pPr>
            <w:r>
              <w:rPr>
                <w:sz w:val="24"/>
                <w:szCs w:val="24"/>
              </w:rPr>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Реши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осприимчив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осприимчивость</w:t>
            </w:r>
          </w:p>
        </w:tc>
      </w:tr>
      <w:tr>
        <w:trPr>
          <w:trHeight w:val="3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Эффективность руко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идение перспектив</w:t>
            </w:r>
          </w:p>
          <w:p>
            <w:pPr>
              <w:pStyle w:val="Normal"/>
              <w:shd w:fill="FFFFFF" w:val="clear"/>
              <w:autoSpaceDE w:val="false"/>
              <w:ind w:left="57" w:hanging="0"/>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Гибкий стиль</w:t>
            </w:r>
          </w:p>
          <w:p>
            <w:pPr>
              <w:pStyle w:val="Normal"/>
              <w:shd w:fill="FFFFFF" w:val="clear"/>
              <w:autoSpaceDE w:val="false"/>
              <w:ind w:left="57" w:hanging="0"/>
              <w:rPr>
                <w:sz w:val="24"/>
                <w:szCs w:val="24"/>
              </w:rPr>
            </w:pPr>
            <w:r>
              <w:rPr>
                <w:sz w:val="24"/>
                <w:szCs w:val="24"/>
              </w:rPr>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идение перспектив</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Решение проблем</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Способность к анализу</w:t>
            </w:r>
          </w:p>
        </w:tc>
      </w:tr>
      <w:tr>
        <w:trPr>
          <w:trHeight w:val="39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осприимчивость</w:t>
            </w:r>
          </w:p>
          <w:p>
            <w:pPr>
              <w:pStyle w:val="Normal"/>
              <w:shd w:fill="FFFFFF" w:val="clear"/>
              <w:autoSpaceDE w:val="false"/>
              <w:ind w:left="57"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Социальная коммуникабель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Решение проблем</w:t>
            </w:r>
          </w:p>
          <w:p>
            <w:pPr>
              <w:pStyle w:val="Normal"/>
              <w:shd w:fill="FFFFFF" w:val="clear"/>
              <w:autoSpaceDE w:val="false"/>
              <w:ind w:left="57" w:hanging="0"/>
              <w:rPr>
                <w:sz w:val="24"/>
                <w:szCs w:val="24"/>
              </w:rPr>
            </w:pPr>
            <w:r>
              <w:rPr>
                <w:sz w:val="24"/>
                <w:szCs w:val="24"/>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rPr>
        <w:t>Подводя итоги размышлениям о личности руководителя, не</w:t>
        <w:softHyphen/>
        <w:t>обходимо обратить внимание на тот особый по интеллекту, твор</w:t>
        <w:softHyphen/>
        <w:t>ческому потенциалу социальный слой, к которому по праву можно отнести талантливых профессионалов в области управления. Еще столетие назад Российская империя обладала уникальным богат</w:t>
      </w:r>
      <w:r>
        <w:rPr>
          <w:color w:val="000000"/>
          <w:sz w:val="24"/>
          <w:szCs w:val="21"/>
        </w:rPr>
        <w:t>ством — высочайшей духовностью и обилием высокоодаренных индивидуальностей. Эта национальная элита состояла не только из высокообразованных представителей дворянского сословия и интеллигенции (невозможно перечислить всех талантливых ученых, писателей, поэтов, музыкантов, художников, полководцев, которых дал России этот элитарный слой общества!), но и из кре</w:t>
        <w:softHyphen/>
        <w:t>стьян, купцов и мещан.</w:t>
      </w:r>
    </w:p>
    <w:p>
      <w:pPr>
        <w:pStyle w:val="Normal"/>
        <w:shd w:fill="FFFFFF" w:val="clear"/>
        <w:autoSpaceDE w:val="false"/>
        <w:ind w:firstLine="567"/>
        <w:jc w:val="both"/>
        <w:rPr>
          <w:sz w:val="24"/>
          <w:szCs w:val="24"/>
        </w:rPr>
      </w:pPr>
      <w:r>
        <w:rPr>
          <w:color w:val="000000"/>
          <w:sz w:val="24"/>
          <w:szCs w:val="21"/>
        </w:rPr>
        <w:t>Этот тонкий социальный слой элиты является мощным ката</w:t>
        <w:softHyphen/>
        <w:t>лизатором поступательного творческого роста нации, и, по мне</w:t>
        <w:softHyphen/>
        <w:t>нию Ю. Завальского, достаточно хотя бы 1% элиты, чтобы обеспе</w:t>
        <w:softHyphen/>
        <w:t>чить прогресс нации. А теперь вдумайтесь в статистические дан</w:t>
        <w:softHyphen/>
        <w:t xml:space="preserve">ные этого ученого, определявшего "коэффициент элитности" для нашей страны: к началу </w:t>
      </w:r>
      <w:r>
        <w:rPr>
          <w:color w:val="000000"/>
          <w:sz w:val="24"/>
          <w:szCs w:val="21"/>
          <w:lang w:val="en-US"/>
        </w:rPr>
        <w:t>XX</w:t>
      </w:r>
      <w:r>
        <w:rPr>
          <w:color w:val="000000"/>
          <w:sz w:val="24"/>
          <w:szCs w:val="21"/>
        </w:rPr>
        <w:t xml:space="preserve"> в. Россия имела самый высокий коэф</w:t>
        <w:softHyphen/>
        <w:t>фициент элитности в мире — 8%! В 1917 г. этот коэффициент со</w:t>
        <w:softHyphen/>
        <w:t>ставлял 2%, а в 1980 г... только 0,8%. И, к сожалению, этот коэф</w:t>
        <w:softHyphen/>
        <w:t>фициент продолжает снижаться. Если в ближайшее время не бу</w:t>
        <w:softHyphen/>
        <w:t>дет осознана опасность этой тенденции и не будут приняты самые срочные меры по формированию интеллектуального слоя в нашем обществе, то Россия выпадет из числа цивилизованных стран мира. В заключение этого раздела хочется привести полезные сове</w:t>
        <w:softHyphen/>
        <w:t>ты сотрудникам, которые помогут им во взаимоотношениях со своим мудрым руководителем:</w:t>
      </w:r>
    </w:p>
    <w:p>
      <w:pPr>
        <w:pStyle w:val="Normal"/>
        <w:shd w:fill="FFFFFF" w:val="clear"/>
        <w:autoSpaceDE w:val="false"/>
        <w:ind w:firstLine="567"/>
        <w:jc w:val="both"/>
        <w:rPr>
          <w:sz w:val="24"/>
          <w:szCs w:val="24"/>
        </w:rPr>
      </w:pPr>
      <w:r>
        <w:rPr>
          <w:i/>
          <w:iCs/>
          <w:color w:val="000000"/>
          <w:sz w:val="24"/>
          <w:szCs w:val="19"/>
        </w:rPr>
        <w:t>Шеф всегда прав.</w:t>
      </w:r>
    </w:p>
    <w:p>
      <w:pPr>
        <w:pStyle w:val="Normal"/>
        <w:shd w:fill="FFFFFF" w:val="clear"/>
        <w:autoSpaceDE w:val="false"/>
        <w:ind w:firstLine="567"/>
        <w:jc w:val="both"/>
        <w:rPr>
          <w:sz w:val="24"/>
          <w:szCs w:val="24"/>
        </w:rPr>
      </w:pPr>
      <w:r>
        <w:rPr>
          <w:i/>
          <w:iCs/>
          <w:color w:val="000000"/>
          <w:sz w:val="24"/>
          <w:szCs w:val="19"/>
        </w:rPr>
        <w:t>Шеф не спит, шеф отдыхает.</w:t>
      </w:r>
    </w:p>
    <w:p>
      <w:pPr>
        <w:pStyle w:val="Normal"/>
        <w:shd w:fill="FFFFFF" w:val="clear"/>
        <w:autoSpaceDE w:val="false"/>
        <w:ind w:firstLine="567"/>
        <w:jc w:val="both"/>
        <w:rPr>
          <w:sz w:val="24"/>
          <w:szCs w:val="24"/>
        </w:rPr>
      </w:pPr>
      <w:r>
        <w:rPr>
          <w:i/>
          <w:iCs/>
          <w:color w:val="000000"/>
          <w:sz w:val="24"/>
          <w:szCs w:val="19"/>
        </w:rPr>
        <w:t>Шеф не ест, шеф восстанавливает силы.</w:t>
      </w:r>
    </w:p>
    <w:p>
      <w:pPr>
        <w:pStyle w:val="Normal"/>
        <w:shd w:fill="FFFFFF" w:val="clear"/>
        <w:autoSpaceDE w:val="false"/>
        <w:ind w:firstLine="567"/>
        <w:jc w:val="both"/>
        <w:rPr>
          <w:sz w:val="24"/>
          <w:szCs w:val="24"/>
        </w:rPr>
      </w:pPr>
      <w:r>
        <w:rPr>
          <w:i/>
          <w:iCs/>
          <w:color w:val="000000"/>
          <w:sz w:val="24"/>
          <w:szCs w:val="19"/>
        </w:rPr>
        <w:t>Шеф не, пьет, шеф дегустирует.</w:t>
      </w:r>
    </w:p>
    <w:p>
      <w:pPr>
        <w:pStyle w:val="Normal"/>
        <w:shd w:fill="FFFFFF" w:val="clear"/>
        <w:autoSpaceDE w:val="false"/>
        <w:ind w:firstLine="567"/>
        <w:jc w:val="both"/>
        <w:rPr>
          <w:sz w:val="24"/>
          <w:szCs w:val="24"/>
        </w:rPr>
      </w:pPr>
      <w:r>
        <w:rPr>
          <w:i/>
          <w:iCs/>
          <w:color w:val="000000"/>
          <w:sz w:val="24"/>
          <w:szCs w:val="19"/>
        </w:rPr>
        <w:t>Шеф не флиртует, шеф обучает кадры.</w:t>
      </w:r>
    </w:p>
    <w:p>
      <w:pPr>
        <w:pStyle w:val="Normal"/>
        <w:shd w:fill="FFFFFF" w:val="clear"/>
        <w:autoSpaceDE w:val="false"/>
        <w:ind w:firstLine="567"/>
        <w:jc w:val="both"/>
        <w:rPr>
          <w:sz w:val="24"/>
          <w:szCs w:val="24"/>
        </w:rPr>
      </w:pPr>
      <w:r>
        <w:rPr>
          <w:i/>
          <w:iCs/>
          <w:color w:val="000000"/>
          <w:sz w:val="24"/>
          <w:szCs w:val="19"/>
        </w:rPr>
        <w:t>Шеф не кричит, шеф убедительно высказывает свою точку зре</w:t>
        <w:softHyphen/>
        <w:t>ния.</w:t>
      </w:r>
    </w:p>
    <w:p>
      <w:pPr>
        <w:pStyle w:val="Normal"/>
        <w:shd w:fill="FFFFFF" w:val="clear"/>
        <w:autoSpaceDE w:val="false"/>
        <w:ind w:firstLine="567"/>
        <w:jc w:val="both"/>
        <w:rPr>
          <w:i/>
          <w:i/>
          <w:iCs/>
          <w:color w:val="000000"/>
          <w:sz w:val="24"/>
          <w:szCs w:val="19"/>
        </w:rPr>
      </w:pPr>
      <w:r>
        <w:rPr>
          <w:i/>
          <w:iCs/>
          <w:color w:val="000000"/>
          <w:sz w:val="24"/>
          <w:szCs w:val="19"/>
        </w:rPr>
        <w:t xml:space="preserve">Шеф не почесывает затылок, шеф обдумывает решение. </w:t>
      </w:r>
    </w:p>
    <w:p>
      <w:pPr>
        <w:pStyle w:val="Normal"/>
        <w:shd w:fill="FFFFFF" w:val="clear"/>
        <w:autoSpaceDE w:val="false"/>
        <w:ind w:firstLine="567"/>
        <w:jc w:val="both"/>
        <w:rPr/>
      </w:pPr>
      <w:r>
        <w:rPr>
          <w:i/>
          <w:iCs/>
          <w:color w:val="000000"/>
          <w:sz w:val="24"/>
          <w:szCs w:val="19"/>
        </w:rPr>
        <w:t xml:space="preserve">Шеф не кривится, шеф улыбается </w:t>
      </w:r>
      <w:r>
        <w:rPr>
          <w:color w:val="000000"/>
          <w:sz w:val="24"/>
          <w:szCs w:val="19"/>
        </w:rPr>
        <w:t xml:space="preserve">без </w:t>
      </w:r>
      <w:r>
        <w:rPr>
          <w:i/>
          <w:iCs/>
          <w:color w:val="000000"/>
          <w:sz w:val="24"/>
          <w:szCs w:val="19"/>
        </w:rPr>
        <w:t xml:space="preserve">энтузиазма. </w:t>
      </w:r>
    </w:p>
    <w:p>
      <w:pPr>
        <w:pStyle w:val="Normal"/>
        <w:shd w:fill="FFFFFF" w:val="clear"/>
        <w:autoSpaceDE w:val="false"/>
        <w:ind w:firstLine="567"/>
        <w:jc w:val="both"/>
        <w:rPr>
          <w:sz w:val="24"/>
          <w:szCs w:val="24"/>
        </w:rPr>
      </w:pPr>
      <w:r>
        <w:rPr>
          <w:i/>
          <w:iCs/>
          <w:color w:val="000000"/>
          <w:sz w:val="24"/>
          <w:szCs w:val="19"/>
        </w:rPr>
        <w:t>Шеф не трус, шеф поступает осмотрительно.</w:t>
      </w:r>
    </w:p>
    <w:p>
      <w:pPr>
        <w:pStyle w:val="Normal"/>
        <w:shd w:fill="FFFFFF" w:val="clear"/>
        <w:autoSpaceDE w:val="false"/>
        <w:ind w:firstLine="567"/>
        <w:jc w:val="both"/>
        <w:rPr>
          <w:sz w:val="24"/>
          <w:szCs w:val="24"/>
        </w:rPr>
      </w:pPr>
      <w:r>
        <w:rPr>
          <w:i/>
          <w:iCs/>
          <w:color w:val="000000"/>
          <w:sz w:val="24"/>
          <w:szCs w:val="19"/>
        </w:rPr>
        <w:t>Шеф не неуч, шеф предпочитает творческую практику бесплод</w:t>
        <w:softHyphen/>
        <w:t>ной теории.</w:t>
      </w:r>
    </w:p>
    <w:p>
      <w:pPr>
        <w:pStyle w:val="Normal"/>
        <w:shd w:fill="FFFFFF" w:val="clear"/>
        <w:autoSpaceDE w:val="false"/>
        <w:ind w:firstLine="567"/>
        <w:jc w:val="both"/>
        <w:rPr>
          <w:sz w:val="24"/>
          <w:szCs w:val="24"/>
        </w:rPr>
      </w:pPr>
      <w:r>
        <w:rPr>
          <w:i/>
          <w:iCs/>
          <w:color w:val="000000"/>
          <w:sz w:val="24"/>
          <w:szCs w:val="19"/>
        </w:rPr>
        <w:t>Шеф не берет взяток, шеф принимает знаки благодарности.</w:t>
      </w:r>
    </w:p>
    <w:p>
      <w:pPr>
        <w:pStyle w:val="Normal"/>
        <w:shd w:fill="FFFFFF" w:val="clear"/>
        <w:autoSpaceDE w:val="false"/>
        <w:ind w:firstLine="567"/>
        <w:jc w:val="both"/>
        <w:rPr>
          <w:sz w:val="24"/>
          <w:szCs w:val="24"/>
        </w:rPr>
      </w:pPr>
      <w:r>
        <w:rPr>
          <w:i/>
          <w:iCs/>
          <w:color w:val="000000"/>
          <w:sz w:val="24"/>
          <w:szCs w:val="19"/>
        </w:rPr>
        <w:t>Шеф не любит сплетен, шеф внимательно выслушивает мнения сотрудников.</w:t>
      </w:r>
    </w:p>
    <w:p>
      <w:pPr>
        <w:pStyle w:val="Normal"/>
        <w:shd w:fill="FFFFFF" w:val="clear"/>
        <w:autoSpaceDE w:val="false"/>
        <w:ind w:firstLine="567"/>
        <w:jc w:val="both"/>
        <w:rPr>
          <w:sz w:val="24"/>
          <w:szCs w:val="24"/>
        </w:rPr>
      </w:pPr>
      <w:r>
        <w:rPr>
          <w:i/>
          <w:iCs/>
          <w:color w:val="000000"/>
          <w:sz w:val="24"/>
          <w:szCs w:val="19"/>
        </w:rPr>
        <w:t>Шеф не мямлит, шеф делится своими размышлениями.</w:t>
      </w:r>
    </w:p>
    <w:p>
      <w:pPr>
        <w:pStyle w:val="Normal"/>
        <w:shd w:fill="FFFFFF" w:val="clear"/>
        <w:autoSpaceDE w:val="false"/>
        <w:ind w:firstLine="567"/>
        <w:jc w:val="both"/>
        <w:rPr>
          <w:i/>
          <w:i/>
          <w:iCs/>
          <w:color w:val="000000"/>
          <w:sz w:val="24"/>
          <w:szCs w:val="19"/>
        </w:rPr>
      </w:pPr>
      <w:r>
        <w:rPr>
          <w:i/>
          <w:iCs/>
          <w:color w:val="000000"/>
          <w:sz w:val="24"/>
          <w:szCs w:val="19"/>
        </w:rPr>
        <w:t xml:space="preserve">Шеф не лжет, шеф дипломат. </w:t>
      </w:r>
    </w:p>
    <w:p>
      <w:pPr>
        <w:pStyle w:val="Normal"/>
        <w:shd w:fill="FFFFFF" w:val="clear"/>
        <w:autoSpaceDE w:val="false"/>
        <w:ind w:firstLine="567"/>
        <w:jc w:val="both"/>
        <w:rPr>
          <w:sz w:val="24"/>
          <w:szCs w:val="24"/>
        </w:rPr>
      </w:pPr>
      <w:r>
        <w:rPr>
          <w:i/>
          <w:iCs/>
          <w:color w:val="000000"/>
          <w:sz w:val="24"/>
          <w:szCs w:val="19"/>
        </w:rPr>
        <w:t>Шеф не упрям, шеф последователен.</w:t>
      </w:r>
    </w:p>
    <w:p>
      <w:pPr>
        <w:pStyle w:val="Normal"/>
        <w:shd w:fill="FFFFFF" w:val="clear"/>
        <w:autoSpaceDE w:val="false"/>
        <w:ind w:firstLine="567"/>
        <w:jc w:val="both"/>
        <w:rPr>
          <w:sz w:val="24"/>
          <w:szCs w:val="24"/>
        </w:rPr>
      </w:pPr>
      <w:r>
        <w:rPr>
          <w:i/>
          <w:iCs/>
          <w:color w:val="000000"/>
          <w:sz w:val="24"/>
          <w:szCs w:val="19"/>
        </w:rPr>
        <w:t>Шеф не любит подхалимов, шеф премирует лояльных сотруд</w:t>
        <w:softHyphen/>
        <w:t>ников.</w:t>
      </w:r>
    </w:p>
    <w:p>
      <w:pPr>
        <w:pStyle w:val="Normal"/>
        <w:shd w:fill="FFFFFF" w:val="clear"/>
        <w:autoSpaceDE w:val="false"/>
        <w:ind w:firstLine="567"/>
        <w:jc w:val="both"/>
        <w:rPr>
          <w:i/>
          <w:i/>
          <w:iCs/>
          <w:color w:val="000000"/>
          <w:sz w:val="24"/>
          <w:szCs w:val="19"/>
        </w:rPr>
      </w:pPr>
      <w:r>
        <w:rPr>
          <w:i/>
          <w:iCs/>
          <w:color w:val="000000"/>
          <w:sz w:val="24"/>
          <w:szCs w:val="19"/>
        </w:rPr>
        <w:t xml:space="preserve">Шеф не переносит клики, шеф уважает сплоченный коллектив. </w:t>
      </w:r>
    </w:p>
    <w:p>
      <w:pPr>
        <w:pStyle w:val="Normal"/>
        <w:shd w:fill="FFFFFF" w:val="clear"/>
        <w:autoSpaceDE w:val="false"/>
        <w:ind w:firstLine="567"/>
        <w:jc w:val="both"/>
        <w:rPr>
          <w:i/>
          <w:i/>
          <w:iCs/>
          <w:color w:val="000000"/>
          <w:sz w:val="24"/>
          <w:szCs w:val="19"/>
        </w:rPr>
      </w:pPr>
      <w:r>
        <w:rPr>
          <w:i/>
          <w:iCs/>
          <w:color w:val="000000"/>
          <w:sz w:val="24"/>
          <w:szCs w:val="19"/>
        </w:rPr>
        <w:t xml:space="preserve">Шеф не изменяет своей жене, шеф выезжает в командировку. </w:t>
      </w:r>
    </w:p>
    <w:p>
      <w:pPr>
        <w:pStyle w:val="Normal"/>
        <w:shd w:fill="FFFFFF" w:val="clear"/>
        <w:autoSpaceDE w:val="false"/>
        <w:ind w:firstLine="567"/>
        <w:jc w:val="both"/>
        <w:rPr>
          <w:sz w:val="24"/>
          <w:szCs w:val="24"/>
        </w:rPr>
      </w:pPr>
      <w:r>
        <w:rPr>
          <w:i/>
          <w:iCs/>
          <w:color w:val="000000"/>
          <w:sz w:val="24"/>
          <w:szCs w:val="19"/>
        </w:rPr>
        <w:t>Шеф не опаздывает, шефа задерживают важные дела.</w:t>
      </w:r>
    </w:p>
    <w:p>
      <w:pPr>
        <w:pStyle w:val="Normal"/>
        <w:shd w:fill="FFFFFF" w:val="clear"/>
        <w:autoSpaceDE w:val="false"/>
        <w:ind w:firstLine="567"/>
        <w:jc w:val="both"/>
        <w:rPr>
          <w:sz w:val="24"/>
          <w:szCs w:val="24"/>
        </w:rPr>
      </w:pPr>
      <w:r>
        <w:rPr>
          <w:i/>
          <w:iCs/>
          <w:color w:val="000000"/>
          <w:sz w:val="24"/>
          <w:szCs w:val="19"/>
        </w:rPr>
        <w:t>Кто приходит со своими убеждениями, выходит с убеждениями шефа.</w:t>
      </w:r>
    </w:p>
    <w:p>
      <w:pPr>
        <w:pStyle w:val="Normal"/>
        <w:shd w:fill="FFFFFF" w:val="clear"/>
        <w:autoSpaceDE w:val="false"/>
        <w:ind w:firstLine="567"/>
        <w:jc w:val="both"/>
        <w:rPr>
          <w:sz w:val="24"/>
          <w:szCs w:val="24"/>
        </w:rPr>
      </w:pPr>
      <w:r>
        <w:rPr>
          <w:i/>
          <w:iCs/>
          <w:color w:val="000000"/>
          <w:sz w:val="24"/>
          <w:szCs w:val="19"/>
        </w:rPr>
        <w:t xml:space="preserve">Чьи убеждения совпадают </w:t>
      </w:r>
      <w:r>
        <w:rPr>
          <w:color w:val="000000"/>
          <w:sz w:val="24"/>
          <w:szCs w:val="19"/>
        </w:rPr>
        <w:t xml:space="preserve">с </w:t>
      </w:r>
      <w:r>
        <w:rPr>
          <w:i/>
          <w:iCs/>
          <w:color w:val="000000"/>
          <w:sz w:val="24"/>
          <w:szCs w:val="19"/>
        </w:rPr>
        <w:t>убеждениями шефа, тот делает, карьеру.</w:t>
      </w:r>
    </w:p>
    <w:p>
      <w:pPr>
        <w:pStyle w:val="Normal"/>
        <w:shd w:fill="FFFFFF" w:val="clear"/>
        <w:autoSpaceDE w:val="false"/>
        <w:ind w:firstLine="567"/>
        <w:jc w:val="both"/>
        <w:rPr>
          <w:sz w:val="24"/>
          <w:szCs w:val="24"/>
        </w:rPr>
      </w:pPr>
      <w:r>
        <w:rPr>
          <w:i/>
          <w:iCs/>
          <w:color w:val="000000"/>
          <w:sz w:val="24"/>
          <w:szCs w:val="19"/>
        </w:rPr>
        <w:t>Каждый сотрудник имеет право на собственное мнение, если оно совпадает с мнением шефа.</w:t>
      </w:r>
    </w:p>
    <w:p>
      <w:pPr>
        <w:pStyle w:val="Normal"/>
        <w:shd w:fill="FFFFFF" w:val="clear"/>
        <w:autoSpaceDE w:val="false"/>
        <w:ind w:firstLine="567"/>
        <w:jc w:val="both"/>
        <w:rPr>
          <w:sz w:val="24"/>
          <w:szCs w:val="24"/>
        </w:rPr>
      </w:pPr>
      <w:r>
        <w:rPr>
          <w:i/>
          <w:iCs/>
          <w:color w:val="000000"/>
          <w:sz w:val="24"/>
          <w:szCs w:val="19"/>
        </w:rPr>
        <w:t>Если хочешь жить и работать спокойно, не опережай шефа в развитии.</w:t>
      </w:r>
    </w:p>
    <w:p>
      <w:pPr>
        <w:pStyle w:val="Normal"/>
        <w:shd w:fill="FFFFFF" w:val="clear"/>
        <w:autoSpaceDE w:val="false"/>
        <w:ind w:firstLine="567"/>
        <w:jc w:val="both"/>
        <w:rPr>
          <w:i/>
          <w:i/>
          <w:iCs/>
          <w:color w:val="000000"/>
          <w:sz w:val="24"/>
          <w:szCs w:val="19"/>
        </w:rPr>
      </w:pPr>
      <w:r>
        <w:rPr>
          <w:i/>
          <w:iCs/>
          <w:color w:val="000000"/>
          <w:sz w:val="24"/>
          <w:szCs w:val="19"/>
        </w:rPr>
        <w:t xml:space="preserve">Уважай своего шефа, у тебя мог бы быть шеф и хуже. </w:t>
      </w:r>
    </w:p>
    <w:p>
      <w:pPr>
        <w:pStyle w:val="Normal"/>
        <w:shd w:fill="FFFFFF" w:val="clear"/>
        <w:autoSpaceDE w:val="false"/>
        <w:ind w:firstLine="567"/>
        <w:jc w:val="both"/>
        <w:rPr>
          <w:i/>
          <w:i/>
          <w:iCs/>
          <w:color w:val="000000"/>
          <w:sz w:val="24"/>
          <w:szCs w:val="19"/>
        </w:rPr>
      </w:pPr>
      <w:r>
        <w:rPr>
          <w:i/>
          <w:iCs/>
          <w:color w:val="000000"/>
          <w:sz w:val="24"/>
          <w:szCs w:val="19"/>
        </w:rPr>
        <w:t>Если шеф не прав, читай сначала.</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firstLine="567"/>
        <w:jc w:val="center"/>
        <w:rPr>
          <w:sz w:val="24"/>
          <w:szCs w:val="24"/>
        </w:rPr>
      </w:pPr>
      <w:r>
        <w:rPr>
          <w:b/>
          <w:bCs/>
          <w:color w:val="000000"/>
          <w:sz w:val="24"/>
          <w:szCs w:val="21"/>
        </w:rPr>
        <w:t>11.2. Социально-психологический статус члена коллектива</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2"/>
        <w:rPr>
          <w:szCs w:val="18"/>
        </w:rPr>
      </w:pPr>
      <w:r>
        <w:rPr>
          <w:szCs w:val="18"/>
        </w:rPr>
        <w:t xml:space="preserve">Итак во всем, как хотите, чтобы </w:t>
      </w:r>
    </w:p>
    <w:p>
      <w:pPr>
        <w:pStyle w:val="2"/>
        <w:rPr>
          <w:szCs w:val="18"/>
        </w:rPr>
      </w:pPr>
      <w:r>
        <w:rPr>
          <w:szCs w:val="18"/>
        </w:rPr>
        <w:t xml:space="preserve">с вами поступали люди, </w:t>
      </w:r>
    </w:p>
    <w:p>
      <w:pPr>
        <w:pStyle w:val="2"/>
        <w:rPr>
          <w:szCs w:val="18"/>
        </w:rPr>
      </w:pPr>
      <w:r>
        <w:rPr>
          <w:szCs w:val="18"/>
        </w:rPr>
        <w:t>так поступайте и вы с ними.</w:t>
      </w:r>
    </w:p>
    <w:p>
      <w:pPr>
        <w:pStyle w:val="Heading1"/>
        <w:ind w:left="3969" w:hanging="0"/>
        <w:rPr>
          <w:bCs/>
          <w:szCs w:val="18"/>
        </w:rPr>
      </w:pPr>
      <w:r>
        <w:rPr>
          <w:bCs/>
          <w:szCs w:val="18"/>
        </w:rPr>
        <w:t>Евангелие от Матфея</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Normal"/>
        <w:shd w:fill="FFFFFF" w:val="clear"/>
        <w:autoSpaceDE w:val="false"/>
        <w:ind w:left="3969" w:hanging="0"/>
        <w:jc w:val="both"/>
        <w:rPr>
          <w:bCs/>
          <w:i/>
          <w:i/>
          <w:iCs/>
          <w:color w:val="000000"/>
          <w:sz w:val="24"/>
          <w:szCs w:val="18"/>
        </w:rPr>
      </w:pPr>
      <w:r>
        <w:rPr>
          <w:bCs/>
          <w:i/>
          <w:iCs/>
          <w:color w:val="000000"/>
          <w:sz w:val="24"/>
          <w:szCs w:val="18"/>
        </w:rPr>
        <w:t xml:space="preserve">Не делай другим того, что, по твоему мнению, они должны делать тебе. </w:t>
      </w:r>
    </w:p>
    <w:p>
      <w:pPr>
        <w:pStyle w:val="Normal"/>
        <w:shd w:fill="FFFFFF" w:val="clear"/>
        <w:autoSpaceDE w:val="false"/>
        <w:ind w:left="3969" w:hanging="0"/>
        <w:jc w:val="both"/>
        <w:rPr>
          <w:sz w:val="24"/>
          <w:szCs w:val="24"/>
        </w:rPr>
      </w:pPr>
      <w:r>
        <w:rPr>
          <w:bCs/>
          <w:i/>
          <w:iCs/>
          <w:color w:val="000000"/>
          <w:sz w:val="24"/>
          <w:szCs w:val="18"/>
        </w:rPr>
        <w:t>Их вкус может отличаться.</w:t>
      </w:r>
    </w:p>
    <w:p>
      <w:pPr>
        <w:pStyle w:val="Heading1"/>
        <w:ind w:left="3969" w:hanging="0"/>
        <w:rPr>
          <w:bCs/>
          <w:szCs w:val="18"/>
        </w:rPr>
      </w:pPr>
      <w:r>
        <w:rPr>
          <w:bCs/>
          <w:szCs w:val="18"/>
        </w:rPr>
        <w:t>Бернард Шоу</w:t>
      </w:r>
    </w:p>
    <w:p>
      <w:pPr>
        <w:pStyle w:val="Normal"/>
        <w:shd w:fill="FFFFFF" w:val="clear"/>
        <w:autoSpaceDE w:val="false"/>
        <w:ind w:firstLine="567"/>
        <w:jc w:val="both"/>
        <w:rPr>
          <w:bCs/>
          <w:color w:val="000000"/>
          <w:sz w:val="24"/>
          <w:szCs w:val="21"/>
        </w:rPr>
      </w:pPr>
      <w:r>
        <w:rPr>
          <w:bCs/>
          <w:color w:val="000000"/>
          <w:sz w:val="24"/>
          <w:szCs w:val="21"/>
        </w:rPr>
      </w:r>
    </w:p>
    <w:p>
      <w:pPr>
        <w:pStyle w:val="TextBodyIndent"/>
        <w:rPr>
          <w:szCs w:val="24"/>
        </w:rPr>
      </w:pPr>
      <w:r>
        <w:rPr/>
        <w:t>Понятно, что человек, как существо социальное, живет и трудится в определенной среде и вне коллектива его жизнь не может быть полноценной (рис. 29). Человек и среда, личность и коллектив, место человека в обществе — серьезные социально-философские проблемы, с которыми современный менеджер стал</w:t>
        <w:softHyphen/>
        <w:t>кивается ежедневно и обязан считаться в своей постоянной дея</w:t>
        <w:softHyphen/>
        <w:t>тельности.</w:t>
      </w:r>
    </w:p>
    <w:p>
      <w:pPr>
        <w:pStyle w:val="Normal"/>
        <w:ind w:firstLine="567"/>
        <w:jc w:val="center"/>
        <w:rPr>
          <w:b/>
          <w:b/>
          <w:color w:val="000000"/>
          <w:sz w:val="24"/>
          <w:szCs w:val="19"/>
          <w:lang w:val="en-US" w:eastAsia="en-US"/>
        </w:rPr>
      </w:pPr>
      <w:r>
        <w:rPr>
          <w:b/>
          <w:color w:val="000000"/>
          <w:sz w:val="24"/>
          <w:szCs w:val="19"/>
          <w:lang w:val="en-US" w:eastAsia="en-US"/>
        </w:rPr>
      </w:r>
      <w:r>
        <mc:AlternateContent>
          <mc:Choice Requires="wps">
            <w:drawing>
              <wp:anchor behindDoc="0" distT="0" distB="0" distL="114935" distR="114935" simplePos="0" locked="0" layoutInCell="0" allowOverlap="1" relativeHeight="47">
                <wp:simplePos x="0" y="0"/>
                <wp:positionH relativeFrom="column">
                  <wp:posOffset>140970</wp:posOffset>
                </wp:positionH>
                <wp:positionV relativeFrom="paragraph">
                  <wp:posOffset>142240</wp:posOffset>
                </wp:positionV>
                <wp:extent cx="1609090" cy="694690"/>
                <wp:effectExtent l="0" t="0" r="0" b="0"/>
                <wp:wrapNone/>
                <wp:docPr id="44" name="Frame1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t>Интеллектуальные и физически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2pt;mso-position-vertical-relative:text;margin-left:11.1pt;mso-position-horizontal-relative:text">
                <v:textbox>
                  <w:txbxContent>
                    <w:p>
                      <w:pPr>
                        <w:pStyle w:val="Normal"/>
                        <w:jc w:val="center"/>
                        <w:rPr>
                          <w:sz w:val="24"/>
                        </w:rPr>
                      </w:pPr>
                      <w:r>
                        <w:rPr>
                          <w:sz w:val="24"/>
                        </w:rPr>
                        <w:t>Интеллектуальные и физически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07590</wp:posOffset>
                </wp:positionH>
                <wp:positionV relativeFrom="paragraph">
                  <wp:posOffset>137160</wp:posOffset>
                </wp:positionV>
                <wp:extent cx="1162050" cy="704850"/>
                <wp:effectExtent l="0" t="0" r="0" b="0"/>
                <wp:wrapNone/>
                <wp:docPr id="45" name="Frame2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4"/>
                              </w:rPr>
                            </w:pPr>
                            <w:r>
                              <w:rPr>
                                <w:sz w:val="24"/>
                              </w:rPr>
                              <w:t>Потребности, притя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8pt;mso-position-vertical-relative:text;margin-left:181.7pt;mso-position-horizontal-relative:text">
                <v:textbox>
                  <w:txbxContent>
                    <w:p>
                      <w:pPr>
                        <w:pStyle w:val="Normal"/>
                        <w:jc w:val="center"/>
                        <w:rPr>
                          <w:sz w:val="24"/>
                        </w:rPr>
                      </w:pPr>
                      <w:r>
                        <w:rPr>
                          <w:sz w:val="24"/>
                        </w:rPr>
                        <w:t>Потребности, притяза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27170</wp:posOffset>
                </wp:positionH>
                <wp:positionV relativeFrom="paragraph">
                  <wp:posOffset>142240</wp:posOffset>
                </wp:positionV>
                <wp:extent cx="1037590" cy="694690"/>
                <wp:effectExtent l="0" t="0" r="0" b="0"/>
                <wp:wrapNone/>
                <wp:docPr id="46" name="Frame1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pPr>
                            <w:r>
                              <w:rPr/>
                              <w:t>Мотивации, стимул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1.2pt;mso-position-vertical-relative:text;margin-left:317.1pt;mso-position-horizontal-relative:text">
                <v:textbox>
                  <w:txbxContent>
                    <w:p>
                      <w:pPr>
                        <w:pStyle w:val="TextBody"/>
                        <w:rPr/>
                      </w:pPr>
                      <w:r>
                        <w:rPr/>
                        <w:t>Мотивации, стимулы</w:t>
                      </w:r>
                    </w:p>
                  </w:txbxContent>
                </v:textbox>
                <w10:wrap type="none"/>
              </v:rect>
            </w:pict>
          </mc:Fallback>
        </mc:AlternateContent>
      </w:r>
    </w:p>
    <w:p>
      <w:pPr>
        <w:pStyle w:val="Normal"/>
        <w:ind w:firstLine="567"/>
        <w:jc w:val="center"/>
        <w:rPr>
          <w:b/>
          <w:b/>
          <w:color w:val="000000"/>
          <w:sz w:val="24"/>
          <w:szCs w:val="19"/>
        </w:rPr>
      </w:pPr>
      <w:r>
        <w:rPr>
          <w:b/>
          <w:color w:val="000000"/>
          <w:sz w:val="24"/>
          <w:szCs w:val="19"/>
        </w:rPr>
      </w:r>
    </w:p>
    <w:p>
      <w:pPr>
        <w:pStyle w:val="Normal"/>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53">
                <wp:simplePos x="0" y="0"/>
                <wp:positionH relativeFrom="column">
                  <wp:posOffset>1745615</wp:posOffset>
                </wp:positionH>
                <wp:positionV relativeFrom="paragraph">
                  <wp:posOffset>13906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0.95pt" to="155.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74215</wp:posOffset>
                </wp:positionH>
                <wp:positionV relativeFrom="paragraph">
                  <wp:posOffset>139065</wp:posOffset>
                </wp:positionV>
                <wp:extent cx="0" cy="1028700"/>
                <wp:effectExtent l="5080" t="0" r="5080" b="0"/>
                <wp:wrapNone/>
                <wp:docPr id="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0.95pt" to="155.45pt,91.9pt" stroked="t" o:allowincell="f" style="position:absolute">
                <v:stroke color="black" weight="9360" joinstyle="miter" endcap="flat"/>
                <v:fill o:detectmouseclick="t" on="false"/>
                <w10:wrap type="none"/>
              </v:line>
            </w:pict>
          </mc:Fallback>
        </mc:AlternateContent>
      </w:r>
    </w:p>
    <w:p>
      <w:pPr>
        <w:pStyle w:val="Normal"/>
        <w:ind w:firstLine="567"/>
        <w:jc w:val="center"/>
        <w:rPr>
          <w:b/>
          <w:b/>
          <w:color w:val="000000"/>
          <w:sz w:val="24"/>
          <w:szCs w:val="19"/>
        </w:rPr>
      </w:pPr>
      <w:r>
        <w:rPr>
          <w:b/>
          <w:color w:val="000000"/>
          <w:sz w:val="24"/>
          <w:szCs w:val="19"/>
        </w:rPr>
      </w:r>
    </w:p>
    <w:p>
      <w:pPr>
        <w:pStyle w:val="Normal"/>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52">
                <wp:simplePos x="0" y="0"/>
                <wp:positionH relativeFrom="column">
                  <wp:posOffset>831215</wp:posOffset>
                </wp:positionH>
                <wp:positionV relativeFrom="paragraph">
                  <wp:posOffset>13144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35pt" to="65.4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88815</wp:posOffset>
                </wp:positionH>
                <wp:positionV relativeFrom="paragraph">
                  <wp:posOffset>131445</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0.35pt" to="353.4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88615</wp:posOffset>
                </wp:positionH>
                <wp:positionV relativeFrom="paragraph">
                  <wp:posOffset>13144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0.35pt" to="227.45pt,37.3pt" stroked="t" o:allowincell="f" style="position:absolute">
                <v:stroke color="black" weight="9360" joinstyle="miter" endcap="flat"/>
                <v:fill o:detectmouseclick="t" on="false"/>
                <w10:wrap type="none"/>
              </v:line>
            </w:pict>
          </mc:Fallback>
        </mc:AlternateContent>
      </w:r>
    </w:p>
    <w:p>
      <w:pPr>
        <w:pStyle w:val="Normal"/>
        <w:ind w:firstLine="567"/>
        <w:jc w:val="center"/>
        <w:rPr>
          <w:b/>
          <w:b/>
          <w:color w:val="000000"/>
          <w:sz w:val="24"/>
          <w:szCs w:val="19"/>
        </w:rPr>
      </w:pPr>
      <w:r>
        <w:rPr>
          <w:b/>
          <w:color w:val="000000"/>
          <w:sz w:val="24"/>
          <w:szCs w:val="19"/>
        </w:rPr>
      </w:r>
    </w:p>
    <w:p>
      <w:pPr>
        <w:pStyle w:val="Normal"/>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56">
                <wp:simplePos x="0" y="0"/>
                <wp:positionH relativeFrom="column">
                  <wp:posOffset>1974215</wp:posOffset>
                </wp:positionH>
                <wp:positionV relativeFrom="paragraph">
                  <wp:posOffset>9525</wp:posOffset>
                </wp:positionV>
                <wp:extent cx="2514600" cy="0"/>
                <wp:effectExtent l="0" t="5080" r="0" b="5080"/>
                <wp:wrapNone/>
                <wp:docPr id="5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75pt" to="353.4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12670</wp:posOffset>
                </wp:positionH>
                <wp:positionV relativeFrom="paragraph">
                  <wp:posOffset>119380</wp:posOffset>
                </wp:positionV>
                <wp:extent cx="1151890" cy="694690"/>
                <wp:effectExtent l="0" t="0" r="0" b="0"/>
                <wp:wrapNone/>
                <wp:docPr id="53" name="Frame2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Поведение и деятельность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4pt;mso-position-vertical-relative:text;margin-left:182.1pt;mso-position-horizontal-relative:text">
                <v:textbox>
                  <w:txbxContent>
                    <w:p>
                      <w:pPr>
                        <w:pStyle w:val="Normal"/>
                        <w:jc w:val="center"/>
                        <w:rPr>
                          <w:sz w:val="24"/>
                        </w:rPr>
                      </w:pPr>
                      <w:r>
                        <w:rPr>
                          <w:sz w:val="24"/>
                        </w:rPr>
                        <w:t>Поведение и деятельность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970</wp:posOffset>
                </wp:positionH>
                <wp:positionV relativeFrom="paragraph">
                  <wp:posOffset>119380</wp:posOffset>
                </wp:positionV>
                <wp:extent cx="1609090" cy="694690"/>
                <wp:effectExtent l="0" t="0" r="0" b="0"/>
                <wp:wrapNone/>
                <wp:docPr id="54" name="Frame2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TextBody"/>
                              <w:rPr/>
                            </w:pPr>
                            <w:r>
                              <w:rPr/>
                              <w:t>Производительность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4pt;mso-position-vertical-relative:text;margin-left:11.1pt;mso-position-horizontal-relative:text">
                <v:textbox>
                  <w:txbxContent>
                    <w:p>
                      <w:pPr>
                        <w:pStyle w:val="TextBody"/>
                        <w:rPr/>
                      </w:pPr>
                      <w:r>
                        <w:rPr/>
                        <w:t>Производительность труда</w:t>
                      </w:r>
                    </w:p>
                  </w:txbxContent>
                </v:textbox>
                <w10:wrap type="none"/>
              </v:rect>
            </w:pict>
          </mc:Fallback>
        </mc:AlternateContent>
      </w:r>
    </w:p>
    <w:p>
      <w:pPr>
        <w:pStyle w:val="Normal"/>
        <w:ind w:firstLine="567"/>
        <w:jc w:val="center"/>
        <w:rPr>
          <w:b/>
          <w:b/>
          <w:color w:val="000000"/>
          <w:sz w:val="24"/>
          <w:szCs w:val="19"/>
        </w:rPr>
      </w:pPr>
      <w:r>
        <w:rPr>
          <w:b/>
          <w:color w:val="000000"/>
          <w:sz w:val="24"/>
          <w:szCs w:val="19"/>
        </w:rPr>
      </w:r>
    </w:p>
    <w:p>
      <w:pPr>
        <w:pStyle w:val="Normal"/>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55">
                <wp:simplePos x="0" y="0"/>
                <wp:positionH relativeFrom="column">
                  <wp:posOffset>1745615</wp:posOffset>
                </wp:positionH>
                <wp:positionV relativeFrom="paragraph">
                  <wp:posOffset>11620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15pt" to="155.4pt,9.15pt" stroked="t" o:allowincell="f" style="position:absolute">
                <v:stroke color="black" weight="9360" joinstyle="miter" endcap="flat"/>
                <v:fill o:detectmouseclick="t" on="false"/>
                <w10:wrap type="none"/>
              </v:line>
            </w:pict>
          </mc:Fallback>
        </mc:AlternateContent>
      </w:r>
    </w:p>
    <w:p>
      <w:pPr>
        <w:pStyle w:val="Normal"/>
        <w:ind w:firstLine="567"/>
        <w:jc w:val="center"/>
        <w:rPr/>
      </w:pPr>
      <w:r>
        <w:rPr>
          <w:b/>
          <w:color w:val="000000"/>
          <w:sz w:val="24"/>
          <w:szCs w:val="19"/>
        </w:rPr>
        <w:t>Рис. 29.</w:t>
      </w:r>
      <w:r>
        <w:rPr>
          <w:color w:val="000000"/>
          <w:sz w:val="24"/>
          <w:szCs w:val="19"/>
        </w:rPr>
        <w:t xml:space="preserve"> Факторы, влияющие на поведение личности</w:t>
      </w:r>
    </w:p>
    <w:p>
      <w:pPr>
        <w:pStyle w:val="Normal"/>
        <w:ind w:firstLine="567"/>
        <w:jc w:val="center"/>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21"/>
        </w:rPr>
        <w:t>Личность, индивидуальность характеризуется интеллектуаль</w:t>
        <w:softHyphen/>
        <w:t>ными и психологическими особенностями, которые переданы че</w:t>
        <w:softHyphen/>
        <w:t>ловеку от предков или приобретены им при взаимодействии с дру</w:t>
        <w:softHyphen/>
        <w:t>гими людьми. Индивидуальные особенности и внешнее окруже</w:t>
        <w:softHyphen/>
        <w:t>ние, действуя совместно, формируют поведение личности, однако ситуация, особые жизненные условия оказывают на поведение человека большее влияние, чем его индивидуальные свойства. Успех деятельности организации во многом зависит от взаимодей</w:t>
        <w:softHyphen/>
        <w:t>ствия членов коллектива, от эмоционального контакта с окружаю</w:t>
        <w:softHyphen/>
        <w:t>щими, от верной оценки возможностей личности и ее партнеров по работе, от эффективного обмена знаниями и эмоциями между ними.</w:t>
      </w:r>
    </w:p>
    <w:p>
      <w:pPr>
        <w:pStyle w:val="Normal"/>
        <w:shd w:fill="FFFFFF" w:val="clear"/>
        <w:autoSpaceDE w:val="false"/>
        <w:ind w:firstLine="567"/>
        <w:jc w:val="both"/>
        <w:rPr>
          <w:sz w:val="24"/>
          <w:szCs w:val="24"/>
        </w:rPr>
      </w:pPr>
      <w:r>
        <w:rPr>
          <w:color w:val="000000"/>
          <w:sz w:val="24"/>
          <w:szCs w:val="21"/>
        </w:rPr>
        <w:t>В новых экономических условиях современной России обостри</w:t>
        <w:softHyphen/>
        <w:t>лась конкурентная борьба не только между предприятиями, но и между людьми на рабочих местах. Сейчас есть тысячи образован</w:t>
        <w:softHyphen/>
        <w:t>ных и честолюбивых специалистов, готовых работать лучше своих потенциальных соперников, и каждый должен четко понимать свою новую задачу — поддержание своей индивидуальной конкурентос</w:t>
        <w:softHyphen/>
        <w:t>пособности. Каждый должен искать и стараться применить на сво</w:t>
        <w:softHyphen/>
        <w:t>ем рабочем месте новые приемы, новые идеи и новые технологии, иначе вас могут заменить другим, более инициативным и компе</w:t>
        <w:softHyphen/>
        <w:t>тентным.</w:t>
      </w:r>
    </w:p>
    <w:p>
      <w:pPr>
        <w:pStyle w:val="Normal"/>
        <w:shd w:fill="FFFFFF" w:val="clear"/>
        <w:autoSpaceDE w:val="false"/>
        <w:ind w:firstLine="567"/>
        <w:jc w:val="both"/>
        <w:rPr>
          <w:sz w:val="24"/>
          <w:szCs w:val="24"/>
        </w:rPr>
      </w:pPr>
      <w:r>
        <w:rPr>
          <w:color w:val="000000"/>
          <w:sz w:val="24"/>
          <w:szCs w:val="21"/>
        </w:rPr>
        <w:t>Естественно, что для выполнения сотрудником своих служеб</w:t>
        <w:softHyphen/>
        <w:t>ных обязанностей администрация обязана четко определить его функции, основные задачи, обязанности, права, полномочия и меру ответственности. Важно, чтобы служебные обязанности соответ</w:t>
        <w:softHyphen/>
        <w:t>ствовали возможностям сотрудника (его опыту, образованию, склон</w:t>
        <w:softHyphen/>
        <w:t>ностям), т.е. чтобы соблюдался один из основных принципов уп</w:t>
        <w:softHyphen/>
        <w:t>равления — принцип соответствия. Опыт каждого подскажет, как часто на простейшей учетной или канцелярской работе использу</w:t>
        <w:softHyphen/>
        <w:t>ется труд специалиста с высшим образованием, особенно женщин.</w:t>
      </w:r>
    </w:p>
    <w:p>
      <w:pPr>
        <w:pStyle w:val="Normal"/>
        <w:shd w:fill="FFFFFF" w:val="clear"/>
        <w:autoSpaceDE w:val="false"/>
        <w:ind w:firstLine="567"/>
        <w:jc w:val="both"/>
        <w:rPr>
          <w:sz w:val="24"/>
          <w:szCs w:val="24"/>
        </w:rPr>
      </w:pPr>
      <w:r>
        <w:rPr>
          <w:color w:val="000000"/>
          <w:sz w:val="24"/>
          <w:szCs w:val="21"/>
        </w:rPr>
        <w:t>Личность и общество — старая социально-философская про</w:t>
        <w:softHyphen/>
        <w:t>блема. Платон и Аристотель обосновывали необходимость подчине</w:t>
        <w:softHyphen/>
        <w:t>ния интересов личности государственным интересам. Школы эпикурейцев и скептиков придерживались противоположных взгля</w:t>
        <w:softHyphen/>
        <w:t>дов, считая, что власть государства, общества подавляет личность, враждебна ей. Свой особый взгляд на эту проблему имело и рус</w:t>
        <w:softHyphen/>
        <w:t>ское общество, о чем уже говорилось выше. Общей задачей всех философских школ и учений является поиск путей преодоления извечного метафизического противоречия между человеком и со</w:t>
        <w:softHyphen/>
        <w:t>циумом. Эта проблема актуальна и для теории управления, хотя ее сложность, противоречивость вызывают зачастую глубокий скеп</w:t>
        <w:softHyphen/>
        <w:t>сис. Как предугадать реакцию человека на внешние раздражите</w:t>
        <w:softHyphen/>
        <w:t>ли? Как обеспечить выполнение управляющего воздействия и запланировать адекватную реакцию на него? Не на кофейной ли гуще гадает руководитель, не попадает ли он чаще всего впросак, как Гидрометцентр в своих предсказаниях? А ведь еще Джером пи</w:t>
        <w:softHyphen/>
        <w:t>сал, что "из всего глупейшего, раздражающего вздора, которым набивают нам голову, едва ли не самое гнусное — это мошенниче</w:t>
        <w:softHyphen/>
        <w:t>ство, обычно называемое предсказанием погоды". Единственная надежда здесь — на рекомендации психологов, на знание принци</w:t>
        <w:softHyphen/>
        <w:t>пов и искусства управления.</w:t>
      </w:r>
    </w:p>
    <w:p>
      <w:pPr>
        <w:pStyle w:val="Normal"/>
        <w:shd w:fill="FFFFFF" w:val="clear"/>
        <w:autoSpaceDE w:val="false"/>
        <w:ind w:firstLine="567"/>
        <w:jc w:val="both"/>
        <w:rPr>
          <w:sz w:val="24"/>
          <w:szCs w:val="24"/>
        </w:rPr>
      </w:pPr>
      <w:r>
        <w:rPr>
          <w:color w:val="000000"/>
          <w:sz w:val="24"/>
          <w:szCs w:val="21"/>
        </w:rPr>
        <w:t>Психологи достаточно глубоко изучили те побудительные мотивы, которые определяют успех человека на его служебном поприще и являются основой его семейного благополучия. Не ме</w:t>
        <w:softHyphen/>
        <w:t>нее доскональный анализ выполнен ими и для выяснения причин недобросовестного отношения исполнителя к его работе, причин служебных и семейных конфликтов. Странно мы привыкли оцени</w:t>
        <w:softHyphen/>
        <w:t>вать личность и поступки человека: хороший человек есть хороший человек, а вот почему он такой замечательный — это не так уж и важно (а может быть, именно эти положительные черты личности и следует изучать глубже всего и заложить эти знания в основу воспитания?). А вот плохой всегда в центре внимания педагогов, психологов и руководителей — уж очень большой дискомфорт он создает в обществе.</w:t>
      </w:r>
    </w:p>
    <w:p>
      <w:pPr>
        <w:pStyle w:val="Normal"/>
        <w:shd w:fill="FFFFFF" w:val="clear"/>
        <w:autoSpaceDE w:val="false"/>
        <w:ind w:firstLine="567"/>
        <w:jc w:val="both"/>
        <w:rPr>
          <w:sz w:val="24"/>
          <w:szCs w:val="24"/>
        </w:rPr>
      </w:pPr>
      <w:r>
        <w:rPr>
          <w:color w:val="000000"/>
          <w:sz w:val="24"/>
          <w:szCs w:val="21"/>
        </w:rPr>
        <w:t>Руководителю полезно узнать подробнее о тех личностных проблемах, которые чаще всего негативно влияют на выполняе</w:t>
        <w:softHyphen/>
        <w:t>мую человеком работу и могут создать стрессовую ситуацию в кол</w:t>
        <w:softHyphen/>
        <w:t>лективе и семье. От опыта и знания "человеческой инженерии" руководителя зависит обоснованное определение оптимального объема работ и требований, предъявляемых индивидуально каж</w:t>
        <w:softHyphen/>
        <w:t>дому члену коллектива. Известно, что сотрудник работает наибо</w:t>
        <w:softHyphen/>
        <w:t>лее эффективно при разумной загрузке, завышенный или зани</w:t>
        <w:softHyphen/>
        <w:t>женный уровень деятельности существенно снижает производительность его труда. Зависимость эффективности трудовой деятельности от загрузки сотрудника хорошо иллюстрирует простой график (оптимальная загрузка определяется точкой Опт. на оси абсцисс).</w:t>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59">
                <wp:simplePos x="0" y="0"/>
                <wp:positionH relativeFrom="column">
                  <wp:posOffset>1631315</wp:posOffset>
                </wp:positionH>
                <wp:positionV relativeFrom="paragraph">
                  <wp:posOffset>161925</wp:posOffset>
                </wp:positionV>
                <wp:extent cx="0" cy="800100"/>
                <wp:effectExtent l="38100" t="0" r="38100" b="0"/>
                <wp:wrapNone/>
                <wp:docPr id="5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2.75pt" to="128.45pt,7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rPr>
      </w:pPr>
      <w:r>
        <w:rPr>
          <w:color w:val="000000"/>
          <w:sz w:val="24"/>
          <w:szCs w:val="19"/>
        </w:rPr>
        <w:t xml:space="preserve">                                     </w:t>
      </w:r>
      <w:r>
        <w:rPr>
          <w:color w:val="000000"/>
          <w:sz w:val="24"/>
          <w:szCs w:val="19"/>
        </w:rPr>
        <w:t>Производительность труда</w:t>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61">
                <wp:simplePos x="0" y="0"/>
                <wp:positionH relativeFrom="column">
                  <wp:posOffset>2288540</wp:posOffset>
                </wp:positionH>
                <wp:positionV relativeFrom="paragraph">
                  <wp:posOffset>-159385</wp:posOffset>
                </wp:positionV>
                <wp:extent cx="571500" cy="971550"/>
                <wp:effectExtent l="5080" t="5715" r="5715" b="157480"/>
                <wp:wrapNone/>
                <wp:docPr id="57" name=""/>
                <a:graphic xmlns:a="http://schemas.openxmlformats.org/drawingml/2006/main">
                  <a:graphicData uri="http://schemas.microsoft.com/office/word/2010/wordprocessingShape">
                    <wps:wsp>
                      <wps:cNvSpPr/>
                      <wps:spPr>
                        <a:xfrm rot="16200000">
                          <a:off x="0" y="0"/>
                          <a:ext cx="571680" cy="97164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Опт.</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rot="5400000">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80.2pt;margin-top:-12.55pt;width:44.95pt;height:76.45pt;mso-wrap-style:square;v-text-anchor:top;rotation:270" type="_x0000_t135">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Опт.</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45715</wp:posOffset>
                </wp:positionH>
                <wp:positionV relativeFrom="paragraph">
                  <wp:posOffset>40005</wp:posOffset>
                </wp:positionV>
                <wp:extent cx="0" cy="571500"/>
                <wp:effectExtent l="5080" t="0" r="5080" b="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3.15pt" to="200.45pt,48.1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60">
                <wp:simplePos x="0" y="0"/>
                <wp:positionH relativeFrom="column">
                  <wp:posOffset>1631315</wp:posOffset>
                </wp:positionH>
                <wp:positionV relativeFrom="paragraph">
                  <wp:posOffset>85725</wp:posOffset>
                </wp:positionV>
                <wp:extent cx="2400300" cy="0"/>
                <wp:effectExtent l="0" t="38100" r="635" b="38100"/>
                <wp:wrapNone/>
                <wp:docPr id="5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6.75pt" to="317.4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ind w:firstLine="567"/>
        <w:rPr/>
      </w:pPr>
      <w:r>
        <w:rPr/>
        <w:t>Загруженность сотрудника</w:t>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sz w:val="24"/>
          <w:szCs w:val="24"/>
        </w:rPr>
      </w:pPr>
      <w:r>
        <w:rPr>
          <w:b/>
          <w:color w:val="000000"/>
          <w:sz w:val="24"/>
          <w:szCs w:val="19"/>
        </w:rPr>
        <w:t>Рис. 30.</w:t>
      </w:r>
      <w:r>
        <w:rPr>
          <w:color w:val="000000"/>
          <w:sz w:val="24"/>
          <w:szCs w:val="19"/>
        </w:rPr>
        <w:t xml:space="preserve"> Зависимость эффективности от загрузки сотрудник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Главная проблема современного русского общества — злоупотребление алкоголем. У "зеленого змия" появилась недавно млад</w:t>
        <w:softHyphen/>
        <w:t>шая, но очень активная сестричка — наркомания. Если привычно</w:t>
        <w:softHyphen/>
        <w:t>го нам алкоголика определить легко, то любителей "травки" — намного сложнее. Для них характерны резкие изменения настрое</w:t>
        <w:softHyphen/>
        <w:t>ния, непредсказуемость поведения, резкие спады деловой актив</w:t>
        <w:softHyphen/>
        <w:t>ности. По литературным данным [43], наркоманы опаздывают на работу в три раза чаще своих коллег, отпрашиваются с работы в 2,2 раза чаще, в 2,5 раза больше отсутствуют на работе в течение длительного времени, в 3 раза больше болеют и в 3,6 раза чаще попадают в аварии и происшествия. В стране накоплен, увы, со</w:t>
        <w:softHyphen/>
        <w:t>лидный опыт борьбы с алкоголизмом (товарищеские суды, прину</w:t>
        <w:softHyphen/>
        <w:t>дительное лечение и т.п.), но, как и от всякой "борьбы", эффект от нее крайне незначителен. Эта проблема настолько серьезна, что решать ее нужно скорее не производственникам, а медикам и психологам-профессионалам.</w:t>
      </w:r>
    </w:p>
    <w:p>
      <w:pPr>
        <w:pStyle w:val="Normal"/>
        <w:shd w:fill="FFFFFF" w:val="clear"/>
        <w:autoSpaceDE w:val="false"/>
        <w:ind w:firstLine="567"/>
        <w:jc w:val="both"/>
        <w:rPr>
          <w:sz w:val="24"/>
          <w:szCs w:val="24"/>
        </w:rPr>
      </w:pPr>
      <w:r>
        <w:rPr>
          <w:color w:val="000000"/>
          <w:sz w:val="24"/>
          <w:szCs w:val="21"/>
        </w:rPr>
        <w:t>Семейные конфликты — одно из тяжелейших испытаний, выпадающих на долю человека. Около половины окружающих нас людей проходят через бракоразводный процесс. Но ведь разводу предшествует длительный период бурных "выяснений отношений", споров из-за детей, имущества, и эти периоды повышенного стресса мешают работе. Долг руководителя проявлять деликатность и вся</w:t>
        <w:softHyphen/>
        <w:t>чески помогать коллеге, попавшему в сложный семейный переплет. Но как тактично, ненавязчиво сделать это? Вопрос о допустимом пределе вмешательства начальника в личную жизнь подчиненного весьма щекотлив, вспомните о пережитом нашим обществом кош</w:t>
        <w:softHyphen/>
        <w:t>маре партийных и профсоюзных собраний, женсоветов и товари</w:t>
        <w:softHyphen/>
        <w:t>щеских судов "об аморальном поведении и нетоварищеском отно</w:t>
        <w:softHyphen/>
        <w:t>шении к женщине". Однако нельзя отрицать, что, когда личные проблемы сказываются на работе, руководитель не может оста</w:t>
        <w:softHyphen/>
        <w:t>ваться в стороне и вынужден деликатно стараться как-то помочь своему коллеге. В такой ситуации выстраивается обычная цепочка: семейные неурядицы — подавленное настроение, раздражитель</w:t>
        <w:softHyphen/>
        <w:t>ность — ошибки на работе, трения в коллективе — служебные конфликты. Здесь вступает в действие странный, необъяснимый с позиций логики закон: целое бывает значительно сильнее суммы отдельных элементов. Человек легко решает постоянно возникаю</w:t>
        <w:softHyphen/>
        <w:t>щие рабочие проблемы, но когда на его голову обрушиваются еще и семейные конфликты, то общее действие этих проблем возрас</w:t>
        <w:softHyphen/>
        <w:t>тает многократно и мало кто может с достоинством и без особых потерь выдержать такой стресс.</w:t>
      </w:r>
    </w:p>
    <w:p>
      <w:pPr>
        <w:pStyle w:val="Normal"/>
        <w:shd w:fill="FFFFFF" w:val="clear"/>
        <w:autoSpaceDE w:val="false"/>
        <w:ind w:firstLine="567"/>
        <w:jc w:val="both"/>
        <w:rPr>
          <w:sz w:val="24"/>
          <w:szCs w:val="24"/>
        </w:rPr>
      </w:pPr>
      <w:r>
        <w:rPr>
          <w:color w:val="000000"/>
          <w:sz w:val="24"/>
          <w:szCs w:val="21"/>
        </w:rPr>
        <w:t>Хотя каждому, попавшему в полосу семейных конфликтов, кажется, что его переживания неповторимы, своеобразны и особо мучительны, обычно причины их весьма тривиальны: она (он) разлюбила и ведет себя недопустимо или преступно-легкомысленно поведение детей-подростков. Патологическая ревность часто идет в паре с "зеленым змием", причем мужчины более ранимы — у них ревность усиливается не только подозрением и опасением сек</w:t>
        <w:softHyphen/>
        <w:t>суальной распущенности жены, но еще и оскорбленным чувством мужского достоинства и чести. Опытный и авторитетный админис</w:t>
        <w:softHyphen/>
        <w:t>тратор имеет реальную возможность помочь сотруднику в его беде, конфиденциально поговорить с ним, сочувственно выслушать его, заверить, что случившееся никак не отразится на его служебной репутации, и уменьшить его служебную нагрузку — все это может очень поддержать коллегу.</w:t>
      </w:r>
    </w:p>
    <w:p>
      <w:pPr>
        <w:pStyle w:val="Normal"/>
        <w:shd w:fill="FFFFFF" w:val="clear"/>
        <w:autoSpaceDE w:val="false"/>
        <w:ind w:firstLine="567"/>
        <w:jc w:val="both"/>
        <w:rPr>
          <w:sz w:val="24"/>
          <w:szCs w:val="24"/>
        </w:rPr>
      </w:pPr>
      <w:r>
        <w:rPr>
          <w:color w:val="000000"/>
          <w:sz w:val="24"/>
          <w:szCs w:val="21"/>
        </w:rPr>
        <w:t>Неблагополучие в семье, разочарование в работе, неспособ</w:t>
        <w:softHyphen/>
        <w:t>ность найти свое место в обществе могут вызвать у человека стой</w:t>
        <w:softHyphen/>
        <w:t xml:space="preserve">кое угнетенное состояние, разочарование и потерю жизненных ориентиров. Это тяжелое психическое состояние, именуемое </w:t>
      </w:r>
      <w:r>
        <w:rPr>
          <w:b/>
          <w:bCs/>
          <w:color w:val="000000"/>
          <w:sz w:val="24"/>
          <w:szCs w:val="21"/>
        </w:rPr>
        <w:t>фру</w:t>
        <w:softHyphen/>
        <w:t xml:space="preserve">страцией </w:t>
      </w:r>
      <w:r>
        <w:rPr>
          <w:color w:val="000000"/>
          <w:sz w:val="24"/>
          <w:szCs w:val="21"/>
        </w:rPr>
        <w:t xml:space="preserve">(от лат. </w:t>
      </w:r>
      <w:r>
        <w:rPr>
          <w:color w:val="000000"/>
          <w:sz w:val="24"/>
          <w:szCs w:val="21"/>
          <w:lang w:val="en-US"/>
        </w:rPr>
        <w:t>frustratio</w:t>
      </w:r>
      <w:r>
        <w:rPr>
          <w:color w:val="000000"/>
          <w:sz w:val="24"/>
          <w:szCs w:val="21"/>
        </w:rPr>
        <w:t xml:space="preserve"> — обман, неудача), весьма индивиду</w:t>
        <w:softHyphen/>
        <w:t>ально и может получить самую непредсказуемую разрядку. Не</w:t>
        <w:softHyphen/>
        <w:t>ожиданно возникшее препятствие, срыв в реализации поставлен</w:t>
        <w:softHyphen/>
        <w:t>ных целей, неудовлетворение каких-либо потребностей проявляются в гнетущей напряженности, тревожности, чувстве обиды и безысходности. Фрустрация может выражаться в самом широком диапазоне — от ухода в мир грез и фантазий до крайней агрессивности в поведении. Агрессивные реакции обычно ориентирова</w:t>
        <w:softHyphen/>
        <w:t>ны не на источник неудач, а на "козла отпущения", на посторон</w:t>
        <w:softHyphen/>
        <w:t>них людей или даже на неодушевленные предметы. Часто человек понимает необоснованность своих тревог, но избавиться от них не может и ищет поддержку в мистике, пытается предохранить себя от "порчи", "сглаза", обращается к экстрасенсам, астрологам, га</w:t>
        <w:softHyphen/>
        <w:t>далкам. Увы, но и с такими сотрудниками приходится иметь кон</w:t>
        <w:softHyphen/>
        <w:t>такты руководителю, и умный, авторитетный специалист может помочь им более действенно, чем шаман или колдун.</w:t>
      </w:r>
    </w:p>
    <w:p>
      <w:pPr>
        <w:pStyle w:val="Normal"/>
        <w:shd w:fill="FFFFFF" w:val="clear"/>
        <w:autoSpaceDE w:val="false"/>
        <w:ind w:firstLine="567"/>
        <w:jc w:val="both"/>
        <w:rPr>
          <w:sz w:val="24"/>
          <w:szCs w:val="24"/>
        </w:rPr>
      </w:pPr>
      <w:r>
        <w:rPr>
          <w:color w:val="000000"/>
          <w:sz w:val="24"/>
          <w:szCs w:val="21"/>
        </w:rPr>
        <w:t>Еще одна причина нездоровой обстановки на работе — осо</w:t>
        <w:softHyphen/>
        <w:t>бенности личности подчиненного, его характер, умственные спо</w:t>
        <w:softHyphen/>
        <w:t>собности, уровень культуры. Глупый, ущербный человек ("дай ему лопату — далеко пойдет!") — это беда, но глупый и одновремен</w:t>
        <w:softHyphen/>
        <w:t>но агрессивно-амбициозный — это уже настоящее несчастье. Пе</w:t>
        <w:softHyphen/>
        <w:t>риоды суетливого стремления к эфемерным, недостижимым идеа</w:t>
        <w:softHyphen/>
        <w:t>лам сменяются злобностью или депрессией; самое деликатное же</w:t>
        <w:softHyphen/>
        <w:t>лание помочь, разобраться в ситуации расценивается как посяга</w:t>
        <w:softHyphen/>
        <w:t>тельство на права личности; отрицаются все логические доводы, даже согласие выражается через отрицание: "Нет, вы, конечно, правы, но..." Совет искать компромиссы — глупость, рекомендация обратиться за помощью к психиатру — оскорбление. Что же де</w:t>
        <w:softHyphen/>
        <w:t>лать с таким несчастным, вызывающим досаду и жалость человеком? Уволить? Но ведь если работать без дураков, то наступит страшная безработица. Еще и еще раз — выдержка, корректность, участие, и лишь в крайнем случае следует принимать жесткие, радикальные меры.</w:t>
      </w:r>
    </w:p>
    <w:p>
      <w:pPr>
        <w:pStyle w:val="Normal"/>
        <w:shd w:fill="FFFFFF" w:val="clear"/>
        <w:autoSpaceDE w:val="false"/>
        <w:ind w:firstLine="567"/>
        <w:jc w:val="both"/>
        <w:rPr>
          <w:sz w:val="24"/>
          <w:szCs w:val="24"/>
        </w:rPr>
      </w:pPr>
      <w:r>
        <w:rPr>
          <w:color w:val="000000"/>
          <w:sz w:val="24"/>
          <w:szCs w:val="21"/>
        </w:rPr>
        <w:t>Общество реагирует на поведение личности, используя сис</w:t>
        <w:softHyphen/>
        <w:t>тему различных санкций в форме поощрения и наказания. Эффек</w:t>
        <w:softHyphen/>
        <w:t>тивность и содержание санкций зависят от особенностей культур</w:t>
        <w:softHyphen/>
        <w:t>ных традиций, моральных и религиозных норм, правовых и поли</w:t>
        <w:softHyphen/>
        <w:t>тических концепций общества. Если правовые санкции четко рег</w:t>
        <w:softHyphen/>
        <w:t>ламентированы, то моральные неформальны и широко применя</w:t>
        <w:softHyphen/>
        <w:t>ются членами общества: критическое замечание, строгий взгляд, осуждение, улыбка, рукопожатие и т.п. Как бы ни уверяли люди, что критика им полезна, что друг обязан говорить правду в лицо, никто критику не любит и никогда не следует ею злоупотреблять. Самое деликатное критическое замечание может быть расценено как нанесение ущерба достоинству личности, и реакция на него обычно бывает болезненной. Любое критическое замечание, как и любой поступок, действие, должно иметь цель. Редко бывает, что критикующий хочет лишь унизить, обидеть человека, скорее все</w:t>
        <w:softHyphen/>
        <w:t>го преследуется цель улучшения, доработки сделанного, внесения каких-то коррективов. Помня об этой цели (и даже внутренне осуж</w:t>
        <w:softHyphen/>
        <w:t>дая нерадивого или неумелого коллегу), следует вести разговор наедине, в доброжелательном тоне и начинать его с той темы, которая у собеседника не вызывает отрицательных эмоций. Затем можно ненавязчиво предложить и иной вариант решения пробле</w:t>
        <w:softHyphen/>
        <w:t>мы (это и есть цель!), который обычно вызывает одобрение и даже благодарность оппонента. Если же этого не происходит, то можно провести аналогию и подвергнуть жесткой, аргументированной критике поступок некой абстрактной личности, стараясь, однако, поддержать у собеседника положительные эмоции.</w:t>
      </w:r>
    </w:p>
    <w:p>
      <w:pPr>
        <w:pStyle w:val="Normal"/>
        <w:shd w:fill="FFFFFF" w:val="clear"/>
        <w:autoSpaceDE w:val="false"/>
        <w:ind w:firstLine="567"/>
        <w:jc w:val="both"/>
        <w:rPr>
          <w:sz w:val="24"/>
          <w:szCs w:val="24"/>
        </w:rPr>
      </w:pPr>
      <w:r>
        <w:rPr>
          <w:color w:val="000000"/>
          <w:sz w:val="24"/>
          <w:szCs w:val="21"/>
        </w:rPr>
        <w:t>Наказание — один из действенных методов воздействия на человека, способ позитивной активизации его деятельности и од</w:t>
        <w:softHyphen/>
        <w:t>новременно мера профилактического, воспитательного характера для коллектива в целом.</w:t>
      </w:r>
    </w:p>
    <w:p>
      <w:pPr>
        <w:pStyle w:val="Normal"/>
        <w:shd w:fill="FFFFFF" w:val="clear"/>
        <w:autoSpaceDE w:val="false"/>
        <w:ind w:firstLine="567"/>
        <w:jc w:val="both"/>
        <w:rPr>
          <w:sz w:val="24"/>
          <w:szCs w:val="24"/>
        </w:rPr>
      </w:pPr>
      <w:r>
        <w:rPr>
          <w:color w:val="000000"/>
          <w:sz w:val="24"/>
          <w:szCs w:val="21"/>
        </w:rPr>
        <w:t>За тысячелетия своей истории человечество ясно определило свое отношение к наказанию: оно безусловно необходимо, долж</w:t>
        <w:softHyphen/>
        <w:t>но быть пропорционально совершенному проступку, объективно, т.е. за одинаковый проступок работники должны быть наказаны одинаково и неотвратимо — "чтоб неповадно было". Неотврати</w:t>
        <w:softHyphen/>
        <w:t>мость и адекватность наказания преступлению — краеугольный камень уголовного наказания, системы государственного принуж</w:t>
        <w:softHyphen/>
        <w:t>дения.</w:t>
      </w:r>
    </w:p>
    <w:p>
      <w:pPr>
        <w:pStyle w:val="Normal"/>
        <w:shd w:fill="FFFFFF" w:val="clear"/>
        <w:autoSpaceDE w:val="false"/>
        <w:ind w:firstLine="567"/>
        <w:jc w:val="both"/>
        <w:rPr>
          <w:sz w:val="24"/>
          <w:szCs w:val="24"/>
        </w:rPr>
      </w:pPr>
      <w:r>
        <w:rPr>
          <w:color w:val="000000"/>
          <w:sz w:val="24"/>
          <w:szCs w:val="19"/>
        </w:rPr>
        <w:t>Поведенческим проблемам, формам и мерам наказания по</w:t>
        <w:softHyphen/>
        <w:t xml:space="preserve">священы многие тома исследований. Серьезно и глубокомысленно </w:t>
      </w:r>
      <w:r>
        <w:rPr>
          <w:color w:val="000000"/>
          <w:sz w:val="24"/>
          <w:szCs w:val="21"/>
        </w:rPr>
        <w:t>рассматривается даже такая мера наказания, как физическое унич</w:t>
        <w:softHyphen/>
        <w:t>тожение провинившегося, хотя признается, что этот метод "до</w:t>
        <w:softHyphen/>
        <w:t>вольно жесток, но иногда вполне адекватен, когда проступок слиш</w:t>
        <w:softHyphen/>
        <w:t>ком велик для того, чтобы иметь продолжение, и не представляет</w:t>
        <w:softHyphen/>
        <w:t>ся возможности для его легкого изменения. Допустим, например, что кто-то из ваших родителей, супруг (или ребенок) бьют вас. Некоторые находят из этого выход в реальном уничтожении того человека, и в крайних случаях самозащита может быть оправда</w:t>
        <w:softHyphen/>
        <w:t>на" [104]. Этот пассаж принадлежит К. Прайор, американскому пси</w:t>
        <w:softHyphen/>
        <w:t>хологу — женщине, и производит особо сильное впечатление в контексте с любимой темой американской демократии о правах человека и о безусловной необходимости запрета смертной казни. В действительности же проблема стимуляции поведения человека наказанием весьма сложна, и психология, как обычно, предлагает много теорий и рекомендаций, противоречащих друг другу. Спе</w:t>
        <w:softHyphen/>
        <w:t>циалисты в области управления неоднократно убеждались на прак</w:t>
        <w:softHyphen/>
        <w:t>тике, что принцип награды за хорошее и наказания за плохое далеко не всегда достигает цели, всегда приходится учитывать особенности ситуации и личности.</w:t>
      </w:r>
    </w:p>
    <w:p>
      <w:pPr>
        <w:pStyle w:val="Normal"/>
        <w:shd w:fill="FFFFFF" w:val="clear"/>
        <w:autoSpaceDE w:val="false"/>
        <w:ind w:firstLine="567"/>
        <w:jc w:val="both"/>
        <w:rPr>
          <w:sz w:val="24"/>
          <w:szCs w:val="24"/>
        </w:rPr>
      </w:pPr>
      <w:r>
        <w:rPr>
          <w:color w:val="000000"/>
          <w:sz w:val="24"/>
          <w:szCs w:val="21"/>
        </w:rPr>
        <w:t xml:space="preserve">Известный закон </w:t>
      </w:r>
      <w:r>
        <w:rPr>
          <w:b/>
          <w:bCs/>
          <w:color w:val="000000"/>
          <w:sz w:val="24"/>
          <w:szCs w:val="21"/>
        </w:rPr>
        <w:t xml:space="preserve">Р. Иеркса — И. Додсона </w:t>
      </w:r>
      <w:r>
        <w:rPr>
          <w:color w:val="000000"/>
          <w:sz w:val="24"/>
          <w:szCs w:val="21"/>
        </w:rPr>
        <w:t>устанавливает оптимальную зависимость строгости наказания от тяжести проступка и показывает, что строгость наказания разумна до определенного, зависящего от психологических особенностей личности предела. После оптимальной величины наказание не оказывает на челове</w:t>
        <w:softHyphen/>
        <w:t>ка стимулирующего воздействия, более того — наступает спад, деятельность человека становится все менее эффективной. Разум</w:t>
        <w:softHyphen/>
        <w:t>ная мера наказания зависит от многих факторов, среди которых в первую очередь следует учитывать сложность задания, при вы</w:t>
        <w:softHyphen/>
        <w:t>полнении которого была допущена ошибка, систематичность и тя</w:t>
        <w:softHyphen/>
        <w:t>жесть проступков, отношение коллектива к личности и поступку провинившегося, а также его психические и интеллектуальные особенности. Ясно, что чем ответственнее, сложнее было выпол</w:t>
        <w:softHyphen/>
        <w:t>няемое задание, тем менее строгим должно быть наказание — ведь исполнитель имеет право на ошибку, особенно если она не содержала злого умысла или служебной халатности. Стереотипная негативная реакция начальника на постоянные нарушения дисцип</w:t>
        <w:softHyphen/>
        <w:t>лины или повторяющиеся ошибки подчиненного (опоздания, появ</w:t>
        <w:softHyphen/>
        <w:t>ления на работе в нетрезвом виде, халатность и т.п.) в итоге при</w:t>
        <w:softHyphen/>
        <w:t>тупляет реакцию на многократные наказания. Печальный опыт ан</w:t>
        <w:softHyphen/>
        <w:t>глийских школ, где еще до недавнего времени применялась порка провинившихся учеников, показывает, что наказанию розгами подвергались чаще всего одни и те же дети.</w:t>
      </w:r>
    </w:p>
    <w:p>
      <w:pPr>
        <w:pStyle w:val="Normal"/>
        <w:shd w:fill="FFFFFF" w:val="clear"/>
        <w:autoSpaceDE w:val="false"/>
        <w:ind w:firstLine="567"/>
        <w:jc w:val="both"/>
        <w:rPr>
          <w:sz w:val="24"/>
          <w:szCs w:val="24"/>
        </w:rPr>
      </w:pPr>
      <w:r>
        <w:rPr>
          <w:color w:val="000000"/>
          <w:sz w:val="24"/>
          <w:szCs w:val="21"/>
        </w:rPr>
        <w:t>Важно подчеркнуть, что наказание не должно быть только реакцией начальника на ошибку подчиненного, более важным аспектом наказания как меры воздействия является общественное осуждение провинившегося, если он нарушил принятые этичес</w:t>
        <w:softHyphen/>
        <w:t>кие нормы и правила поведения в коллективе. Если коллектив по</w:t>
        <w:softHyphen/>
        <w:t>нимает и поддерживает принятые начальником строгие меры воз</w:t>
        <w:softHyphen/>
        <w:t>действия, то тогда наказание выступает как важный метод предупреждения подобных проступков в дальнейшем, именно в этом случае наказание является необходимой профилактической, вос</w:t>
        <w:softHyphen/>
        <w:t>питательной мерой. Если же коллектив по каким-то причинам под</w:t>
        <w:softHyphen/>
        <w:t>держивает нарушителя, то разумнее внимательно проанализиро</w:t>
        <w:softHyphen/>
        <w:t>вать создавшуюся ситуацию, найти причины такого отношения коллектива к прецеденту, определить свои ошибки как руководи</w:t>
        <w:softHyphen/>
        <w:t>теля и от наказания воздержаться. Однако либеральные попытки снижать требовательность к людям, оставлять проступок без нака</w:t>
        <w:softHyphen/>
        <w:t>зания неминуемо приведут к деградации нравственной атмосферы в коллективе, а безнаказанность в итоге обернется против нарушителя, утвердив его в пренебрежении к нравственным нормам. Еще древнеримский общественный деятель Публий Сир говорил, что во имя спасения человека можно причинить ему и боль.</w:t>
      </w:r>
    </w:p>
    <w:p>
      <w:pPr>
        <w:pStyle w:val="Normal"/>
        <w:shd w:fill="FFFFFF" w:val="clear"/>
        <w:autoSpaceDE w:val="false"/>
        <w:ind w:firstLine="567"/>
        <w:jc w:val="both"/>
        <w:rPr>
          <w:sz w:val="24"/>
          <w:szCs w:val="24"/>
        </w:rPr>
      </w:pPr>
      <w:r>
        <w:rPr>
          <w:color w:val="000000"/>
          <w:sz w:val="24"/>
          <w:szCs w:val="21"/>
        </w:rPr>
        <w:t>Передовые деятели России уже давно изучали проблемы ответственности личности перед обществом и допустимые меры на</w:t>
        <w:softHyphen/>
        <w:t>казания за проступки. Достаточно вспомнить бессмертные романы Ф. М. Достоевского "Братья Карамазовы", "Преступление и нака</w:t>
        <w:softHyphen/>
        <w:t>зание" и "Воскресение" Л. Н. Толстого, высказывания Н. М. Карам</w:t>
        <w:softHyphen/>
        <w:t>зина, В. Г. Белинского, Н. А. Островского. Горячо и всесторонне обсуждались эти проблемы и в офицерской среде русской армии. Автору трудно удержаться от упоминания имени своего прадеда, Константина Порфирьевича Кушакова, командира 318-го Черноярского полка, запретившего под угрозой суда офицерской чести такую меру наказания нижних чинов, как рукоприкладство. И не случайно в бурные дни 1917 г. общее собрание полка приняло беспрецедентное решение — избрать председателем Совета солдатских депутатов своего командира.</w:t>
      </w:r>
    </w:p>
    <w:p>
      <w:pPr>
        <w:pStyle w:val="Normal"/>
        <w:shd w:fill="FFFFFF" w:val="clear"/>
        <w:autoSpaceDE w:val="false"/>
        <w:ind w:firstLine="567"/>
        <w:jc w:val="both"/>
        <w:rPr>
          <w:sz w:val="24"/>
          <w:szCs w:val="24"/>
        </w:rPr>
      </w:pPr>
      <w:r>
        <w:rPr>
          <w:color w:val="000000"/>
          <w:sz w:val="24"/>
          <w:szCs w:val="21"/>
        </w:rPr>
        <w:t>Наукой и искусством управления разработаны практические рекомендации по решению такой сложной психологической и управленческой проблемы, как применение наказания, следует все</w:t>
        <w:softHyphen/>
        <w:t>гда помнить, что наказание — это в первую очередь мера воспи</w:t>
        <w:softHyphen/>
        <w:t>тания и сплочения коллектива. Понимание и поддержка коллекти</w:t>
        <w:softHyphen/>
        <w:t>вом справедливого решения о наказании весьма желательны.</w:t>
      </w:r>
    </w:p>
    <w:p>
      <w:pPr>
        <w:pStyle w:val="Normal"/>
        <w:shd w:fill="FFFFFF" w:val="clear"/>
        <w:autoSpaceDE w:val="false"/>
        <w:ind w:firstLine="567"/>
        <w:jc w:val="both"/>
        <w:rPr>
          <w:sz w:val="24"/>
          <w:szCs w:val="24"/>
        </w:rPr>
      </w:pPr>
      <w:r>
        <w:rPr>
          <w:color w:val="000000"/>
          <w:sz w:val="24"/>
          <w:szCs w:val="21"/>
        </w:rPr>
        <w:t>Решение о наложении взыскания должно быть доведено до сведения коллектива, но этому решению должна предшествовать беседа с провинившимся, во время которой следует осудить не личность провинившегося, а совершенный проступок. Эту беседу желательно провести не сразу, а через несколько часов, так как за это время человек может продумать свое поведение, успокоиться, а ожидание заслуженного наказания часто бывает тяже</w:t>
        <w:softHyphen/>
        <w:t>лее самого наказания. Важно отличать ошибку при выполнении задания, особенно если оно было сложным и непривычным, от осознанной недисциплинированности, разгильдяйства и безответственности. Особенно остро следует реагировать на аморальные поступки, бесчестность, нечистоплотность, т.е. на проступки, ко</w:t>
        <w:softHyphen/>
        <w:t>торые представляют социальную опасность. К каждому проступку необходимо подходить с учетом личности провинившегося, его культурного и интеллектуального уровня. Строгость наказания должна быть различной для разных работников — для некоторых людей дружелюбное, справедливое осуждение с глазу на глаз бо</w:t>
        <w:softHyphen/>
        <w:t>лее значимо, чем для другого строгий выговор в приказе.</w:t>
      </w:r>
    </w:p>
    <w:p>
      <w:pPr>
        <w:pStyle w:val="Normal"/>
        <w:shd w:fill="FFFFFF" w:val="clear"/>
        <w:autoSpaceDE w:val="false"/>
        <w:ind w:firstLine="567"/>
        <w:jc w:val="both"/>
        <w:rPr>
          <w:sz w:val="24"/>
          <w:szCs w:val="24"/>
        </w:rPr>
      </w:pPr>
      <w:r>
        <w:rPr>
          <w:color w:val="000000"/>
          <w:sz w:val="24"/>
          <w:szCs w:val="21"/>
        </w:rPr>
        <w:t>Увольнение — печальное событие и для увольняемого, и для руководителя, и для всего коллектива. Увольнение своей необра</w:t>
        <w:softHyphen/>
        <w:t>тимостью и жестокостью напоминает смерть и не может не вы</w:t>
        <w:softHyphen/>
        <w:t>звать сожаление (иногда и облегчение). Чаще всего причиной ухо</w:t>
        <w:softHyphen/>
        <w:t>да сотрудника является конфликт между ним, его отношением к своим обязанностям и требованиями организации. Но основа этого конфликта иногда закладывается при первой беседе руководителя с претендентом на должность, когда поступающему руководитель с понятным энтузиазмом рассказывал об условиях работы, о це</w:t>
        <w:softHyphen/>
        <w:t>лях организации и при этом несколько идеализировал ситуацию. Столкнувшись с реальной обстановкой, сотрудник испытывает силь</w:t>
        <w:softHyphen/>
        <w:t>ное разочарование, считает себя обманутым (фрустрация!) и ви</w:t>
        <w:softHyphen/>
        <w:t>нит во всем свою доверчивость и непорядочного начальника. По</w:t>
        <w:softHyphen/>
        <w:t>жалуй, ни одно событие в жизни коллектива не волнует больше, чем увольнение одного из его членов. Кого, за что и как — все это обсуждается с различных позиций и не оставляет никого равно</w:t>
        <w:softHyphen/>
        <w:t>душным, всегда находятся сердобольные, особенно среди эмоцио</w:t>
        <w:softHyphen/>
        <w:t>нально ранимых женщин, которые, несмотря ни на какие резоны, жалеют пострадавшего и в тайниках души, подсознательно ста</w:t>
        <w:softHyphen/>
        <w:t>вят себя на его место и осуждают руководителя.</w:t>
      </w:r>
    </w:p>
    <w:p>
      <w:pPr>
        <w:pStyle w:val="Normal"/>
        <w:shd w:fill="FFFFFF" w:val="clear"/>
        <w:autoSpaceDE w:val="false"/>
        <w:ind w:firstLine="567"/>
        <w:jc w:val="both"/>
        <w:rPr>
          <w:sz w:val="24"/>
          <w:szCs w:val="24"/>
        </w:rPr>
      </w:pPr>
      <w:r>
        <w:rPr>
          <w:color w:val="000000"/>
          <w:sz w:val="24"/>
          <w:szCs w:val="21"/>
        </w:rPr>
        <w:t>Чтобы хоть как-то смягчить удар по уязвленному группово</w:t>
        <w:softHyphen/>
        <w:t>му самолюбию ("вот уволили одного из нас, может быть, и меня скоро тоже уволят..."), важно сделать так, чтобы отрицательные эмоции увольняемого и членов коллектива были направлены не на руководителя, а на поступок, послуживший причиной столь суро</w:t>
        <w:softHyphen/>
        <w:t>вой (высшей!) меры наказания. Разработано несколько рекоменда</w:t>
        <w:softHyphen/>
        <w:t>ций по процедуре, психологическому механизму увольнения. Вот одна из них. Ведется тяжкий разговор руководителя с подчинен</w:t>
        <w:softHyphen/>
        <w:t>ным, который понимает свою вину и знает, что ему грозит уволь</w:t>
        <w:softHyphen/>
        <w:t>нение. "Единственно, чем я могу помочь вам — уволить "по соб</w:t>
        <w:softHyphen/>
        <w:t>ственному желанию". Напишите сейчас соответствующее заявле</w:t>
        <w:softHyphen/>
        <w:t xml:space="preserve">ние". Получив подписанное заявление (без даты), руководитель </w:t>
      </w:r>
      <w:r>
        <w:rPr>
          <w:color w:val="000000"/>
          <w:sz w:val="24"/>
        </w:rPr>
        <w:t>неожиданно для подчиненного говорит, что готов сделать еще одну, последнюю попытку сохранить сотрудника на работе: "Продолжайте свою работу, если будет необходимо — приходите ко мне за сове</w:t>
        <w:softHyphen/>
        <w:t>том, но если вы не измените отношение к работе и вновь совер</w:t>
        <w:softHyphen/>
        <w:t>шите аналогичный поступок, то я немедленно передам ваше за</w:t>
        <w:softHyphen/>
        <w:t>явление для подготовки приказа об увольнении". Несомненно, что в этом случае подчиненный будет рад получить еще одну возмож</w:t>
        <w:softHyphen/>
        <w:t>ность изменить свое отношение к работе, а коллектив оценит гу</w:t>
        <w:softHyphen/>
        <w:t>манность начальника и будет всячески помогать своему коллеге.</w:t>
      </w:r>
    </w:p>
    <w:p>
      <w:pPr>
        <w:pStyle w:val="Normal"/>
        <w:shd w:fill="FFFFFF" w:val="clear"/>
        <w:autoSpaceDE w:val="false"/>
        <w:ind w:firstLine="567"/>
        <w:jc w:val="both"/>
        <w:rPr>
          <w:sz w:val="24"/>
          <w:szCs w:val="24"/>
        </w:rPr>
      </w:pPr>
      <w:r>
        <w:rPr>
          <w:color w:val="000000"/>
          <w:sz w:val="24"/>
        </w:rPr>
        <w:t>Увы, наиболее частой причиной увольнения является пьян</w:t>
        <w:softHyphen/>
        <w:t>ство со всеми его последствиями: прогулы, скандалы, драки на работе и вне ее. Распространено мнение, что алкоголизм следует расценивать как заболевание и следует обеспечить уход и лечение заболевшего, включая и принудительные методы. Однако автору не известен ни один случай излечения алкоголика усилиями экст</w:t>
        <w:softHyphen/>
        <w:t>расенса, шамана, целителя ("за один сеанс") или квалифициро</w:t>
        <w:softHyphen/>
        <w:t>ванного врача, если сам, именно сам алкоголик не примет реше</w:t>
        <w:softHyphen/>
        <w:t>ния больше не пить. Помочь пьющему принять такое решение — задача врачей, родственников и друзей, но далеко не каждое предприятие имеет возможность оказать в этом случае действен</w:t>
        <w:softHyphen/>
        <w:t>ную помощь.</w:t>
      </w:r>
    </w:p>
    <w:p>
      <w:pPr>
        <w:pStyle w:val="Normal"/>
        <w:shd w:fill="FFFFFF" w:val="clear"/>
        <w:autoSpaceDE w:val="false"/>
        <w:ind w:firstLine="567"/>
        <w:jc w:val="both"/>
        <w:rPr>
          <w:sz w:val="24"/>
          <w:szCs w:val="24"/>
        </w:rPr>
      </w:pPr>
      <w:r>
        <w:rPr>
          <w:color w:val="000000"/>
          <w:sz w:val="24"/>
        </w:rPr>
        <w:t>Особый случай, когда принято решение об увольнении несом</w:t>
        <w:softHyphen/>
        <w:t>ненно виновного, нечистоплотного и разлагающего коллектив че</w:t>
        <w:softHyphen/>
        <w:t>ловека. Вынося такой жесткий, но совершенно справедливый вер</w:t>
        <w:softHyphen/>
        <w:t>дикт, руководитель должен думать прежде всего о воспитатель</w:t>
        <w:softHyphen/>
        <w:t>ном воздействии своего решения на коллектив: многие его члены невольно задумаются о честности, этике поведения, о неотврати</w:t>
        <w:softHyphen/>
        <w:t>мости наказания.</w:t>
      </w:r>
    </w:p>
    <w:p>
      <w:pPr>
        <w:pStyle w:val="Normal"/>
        <w:shd w:fill="FFFFFF" w:val="clear"/>
        <w:autoSpaceDE w:val="false"/>
        <w:ind w:firstLine="567"/>
        <w:jc w:val="both"/>
        <w:rPr>
          <w:sz w:val="24"/>
          <w:szCs w:val="24"/>
        </w:rPr>
      </w:pPr>
      <w:r>
        <w:rPr>
          <w:color w:val="000000"/>
          <w:sz w:val="24"/>
        </w:rPr>
        <w:t>Но даже такое неприятное событие, как увольнение, может быть весьма полезным для руководителя. Последняя беседа с уволь</w:t>
        <w:softHyphen/>
        <w:t>няемым может дать интересную информацию об истинной причине увольнения, предложить новый взгляд и оценку обстановки в орга</w:t>
        <w:softHyphen/>
        <w:t>низации, вскрыть недостатки в деятельности самого руководителя. Любопытны данные социологов: информация, поступающая во время работы от исполнителя к руководителю, бывает объектив</w:t>
        <w:softHyphen/>
        <w:t>ной и достоверной только на 10%, а вот по горизонтали, среди обычно независимых друг от друга людей — 90%.</w:t>
      </w:r>
    </w:p>
    <w:p>
      <w:pPr>
        <w:pStyle w:val="Normal"/>
        <w:shd w:fill="FFFFFF" w:val="clear"/>
        <w:autoSpaceDE w:val="false"/>
        <w:ind w:firstLine="567"/>
        <w:jc w:val="both"/>
        <w:rPr>
          <w:sz w:val="24"/>
          <w:szCs w:val="24"/>
        </w:rPr>
      </w:pPr>
      <w:r>
        <w:rPr>
          <w:color w:val="000000"/>
          <w:sz w:val="24"/>
        </w:rPr>
        <w:t>Немного о неформальной, "горизонтальной" информации, ос</w:t>
        <w:softHyphen/>
        <w:t>нованной на личных взаимоотношениях сотрудников. Эта информа</w:t>
        <w:softHyphen/>
        <w:t>ция, несомненно, субъективна, но обобщает основные тенденции в коллективе, так как мнения сотрудников равного уровня совпа</w:t>
        <w:softHyphen/>
        <w:t xml:space="preserve">дают чаще, менее подвержена существенным искажениям, более </w:t>
      </w:r>
      <w:r>
        <w:rPr>
          <w:color w:val="000000"/>
          <w:sz w:val="24"/>
          <w:szCs w:val="21"/>
        </w:rPr>
        <w:t>оперативна и доступна. Личные контакты между сотрудниками спо</w:t>
        <w:softHyphen/>
        <w:t>собствуют оперативному решению многих производственных про</w:t>
        <w:softHyphen/>
        <w:t>блем, координируют совместные действия. Но неформальная ин</w:t>
        <w:softHyphen/>
        <w:t>формация на уровне слухов, сплетен может быть и потенциаль</w:t>
        <w:softHyphen/>
        <w:t>ным источником производственных конфликтов и тяжелых стрес</w:t>
        <w:softHyphen/>
        <w:t>сов. Человек постоянно получает новые данные о членах коллек</w:t>
        <w:softHyphen/>
        <w:t>тива и вносит коррективы в свои оценки, характеристики окружа</w:t>
        <w:softHyphen/>
        <w:t>ющих его людей, а вот информация о самом важном и интересном для него объекте — о нем самом —</w:t>
      </w:r>
      <w:r>
        <w:rPr>
          <w:i/>
          <w:iCs/>
          <w:color w:val="000000"/>
          <w:sz w:val="24"/>
          <w:szCs w:val="21"/>
        </w:rPr>
        <w:t xml:space="preserve"> </w:t>
      </w:r>
      <w:r>
        <w:rPr>
          <w:color w:val="000000"/>
          <w:sz w:val="24"/>
          <w:szCs w:val="21"/>
        </w:rPr>
        <w:t>поступает скудно. Разве что при выполнении такой важной процедуры, как манипуляции пе</w:t>
        <w:softHyphen/>
        <w:t>ред зеркалом с губной помадой или во время ежедневного бритья. Но таким образом мы получаем информацию о своей внешности, а вот о нашем внутреннем "Я" мы редко узнаем что-то новое, и у каждого человека уже сложился четкий стереотип оценки своей персоны (обычно вполне благоприятный). Способность объективно, беспристрастно оценить свои возможности и свои недостатки — явление уникальное, как правило, человек находит оправдание своим самым неблаговидным поступкам, своим ошибкам и прома</w:t>
        <w:softHyphen/>
        <w:t>хам. В этих случаях срабатывает механизм психологической защи</w:t>
        <w:softHyphen/>
        <w:t>ты, описанный в свое время Фрейдом. Опросы тысяч преступников, совершивших самые омерзительные, жестокие преступления, по</w:t>
        <w:softHyphen/>
        <w:t>казывают, что все они, буквально все, находят оправдания своим поступкам, объясняя их или стечением неблагоприятных обстоя</w:t>
        <w:softHyphen/>
        <w:t>тельств, или тем, что они были совершены вопреки их доброй воле.</w:t>
      </w:r>
    </w:p>
    <w:p>
      <w:pPr>
        <w:pStyle w:val="Normal"/>
        <w:shd w:fill="FFFFFF" w:val="clear"/>
        <w:autoSpaceDE w:val="false"/>
        <w:ind w:firstLine="567"/>
        <w:jc w:val="both"/>
        <w:rPr>
          <w:sz w:val="24"/>
          <w:szCs w:val="24"/>
        </w:rPr>
      </w:pPr>
      <w:r>
        <w:rPr>
          <w:color w:val="000000"/>
          <w:sz w:val="24"/>
          <w:szCs w:val="21"/>
        </w:rPr>
        <w:t>Возмущаясь дурным поступком, разъясняя недопустимость такого поведения своему коллеге, нужно помнить об этой стран</w:t>
        <w:softHyphen/>
        <w:t>ной особенности человеческой личности и не надеяться особо на его искреннее раскаяние: механизм психологической защиты все равно сработает, в глубине души он все равно найдет себе оправ</w:t>
        <w:softHyphen/>
        <w:t>дание — таков человек, таковы и мы с вами.</w:t>
      </w:r>
    </w:p>
    <w:p>
      <w:pPr>
        <w:pStyle w:val="Normal"/>
        <w:ind w:firstLine="567"/>
        <w:jc w:val="both"/>
        <w:rPr>
          <w:sz w:val="24"/>
          <w:szCs w:val="24"/>
        </w:rPr>
      </w:pPr>
      <w:r>
        <w:rPr>
          <w:sz w:val="24"/>
        </w:rPr>
        <w:t>Удивительно, парадоксально, иногда и непредсказуемо пове</w:t>
        <w:softHyphen/>
        <w:t>дение человека в коллективе. Да и сам коллектив как особо слож</w:t>
        <w:softHyphen/>
        <w:t>ная социально-психологическая система функционирует и разви</w:t>
        <w:softHyphen/>
        <w:t>вается по сверхсложным и парадоксальным законам. Кажется оче</w:t>
        <w:softHyphen/>
        <w:t>видным, что высокая сплоченность коллектива во многом опреде</w:t>
        <w:softHyphen/>
        <w:t>ляет высокую эффективность его деятельности. Ведь при высокой интеграции работников, устоявшейся общности интересов, един</w:t>
        <w:softHyphen/>
        <w:t>стве этических норм повышается психологическая и интеллекту</w:t>
        <w:softHyphen/>
        <w:t>альная совместимость, сработанность, более эффективны процес</w:t>
        <w:softHyphen/>
        <w:t>сы взаимопонимания и неформального общения. Совместная деятельность, сам общественный контакт вызывают подсознательное соревнование, генерируют своеобразную жизненную силу ("</w:t>
      </w:r>
      <w:r>
        <w:rPr>
          <w:sz w:val="24"/>
          <w:lang w:val="en-US"/>
        </w:rPr>
        <w:t>animal</w:t>
      </w:r>
      <w:r>
        <w:rPr>
          <w:sz w:val="24"/>
        </w:rPr>
        <w:t xml:space="preserve"> </w:t>
      </w:r>
      <w:r>
        <w:rPr>
          <w:sz w:val="24"/>
          <w:lang w:val="en-US"/>
        </w:rPr>
        <w:t>spirits</w:t>
      </w:r>
      <w:r>
        <w:rPr>
          <w:sz w:val="24"/>
        </w:rPr>
        <w:t>"). Замечено, что группа из, скажем, пяти человек за день работы сделает больше, чем те же пять человек, работая изоли</w:t>
        <w:softHyphen/>
        <w:t>рованно, — здесь действует сложный закон сплоченности, интег</w:t>
        <w:softHyphen/>
        <w:t>рации.</w:t>
      </w:r>
    </w:p>
    <w:p>
      <w:pPr>
        <w:pStyle w:val="Normal"/>
        <w:shd w:fill="FFFFFF" w:val="clear"/>
        <w:autoSpaceDE w:val="false"/>
        <w:ind w:firstLine="567"/>
        <w:jc w:val="both"/>
        <w:rPr>
          <w:sz w:val="24"/>
          <w:szCs w:val="24"/>
        </w:rPr>
      </w:pPr>
      <w:r>
        <w:rPr>
          <w:color w:val="000000"/>
          <w:sz w:val="24"/>
          <w:szCs w:val="21"/>
        </w:rPr>
        <w:t>Да, это несомненно верно, но высокая сплоченность может преподнести такие сюрпризы, как феномен конформизма и близ</w:t>
        <w:softHyphen/>
        <w:t xml:space="preserve">кий к нему по психологической основе </w:t>
      </w:r>
      <w:r>
        <w:rPr>
          <w:b/>
          <w:bCs/>
          <w:color w:val="000000"/>
          <w:sz w:val="24"/>
          <w:szCs w:val="21"/>
        </w:rPr>
        <w:t xml:space="preserve">"эффект единомыслия", </w:t>
      </w:r>
      <w:r>
        <w:rPr>
          <w:color w:val="000000"/>
          <w:sz w:val="24"/>
          <w:szCs w:val="21"/>
        </w:rPr>
        <w:t>когда человек, опасаясь вступить в конфликт с коллективом или не желая внести разлад в гармоничные отношения с ним, избегает проявления своего несогласия, споров по каким-то вопросам. Все это является своеобразным проявлением группового давления, принуждения, насилием над личностью. Кстати, не случайно на военных советах предлагается первыми высказать свое мнение младшим офицерам, так как в этом случае мнение старших не будет связывать инициативу и творческую активность участников совета.</w:t>
      </w:r>
    </w:p>
    <w:p>
      <w:pPr>
        <w:pStyle w:val="Normal"/>
        <w:shd w:fill="FFFFFF" w:val="clear"/>
        <w:autoSpaceDE w:val="false"/>
        <w:ind w:firstLine="567"/>
        <w:jc w:val="both"/>
        <w:rPr>
          <w:sz w:val="24"/>
          <w:szCs w:val="24"/>
        </w:rPr>
      </w:pPr>
      <w:r>
        <w:rPr>
          <w:color w:val="000000"/>
          <w:sz w:val="24"/>
          <w:szCs w:val="21"/>
        </w:rPr>
        <w:t>Сформировавшиеся в коллективе нормы поведения, этика взаимоотношений, единые критерии невольно порождают группо</w:t>
        <w:softHyphen/>
        <w:t>вое давление на отдельную личность и могут существенно влиять на мнение и систему ценностей человека. Это групповое принуж</w:t>
        <w:softHyphen/>
        <w:t>дение как следствие высокой сплоченности коллектива может зас</w:t>
        <w:softHyphen/>
        <w:t xml:space="preserve">тавить избегать высказывать собственное мнение (эксперименты американского психолога Соломона Аша). </w:t>
      </w:r>
      <w:r>
        <w:rPr>
          <w:b/>
          <w:bCs/>
          <w:color w:val="000000"/>
          <w:sz w:val="24"/>
          <w:szCs w:val="21"/>
        </w:rPr>
        <w:t xml:space="preserve">Конформизм </w:t>
      </w:r>
      <w:r>
        <w:rPr>
          <w:color w:val="000000"/>
          <w:sz w:val="24"/>
          <w:szCs w:val="21"/>
        </w:rPr>
        <w:t xml:space="preserve">(от лат. </w:t>
      </w:r>
      <w:r>
        <w:rPr>
          <w:color w:val="000000"/>
          <w:sz w:val="24"/>
          <w:szCs w:val="21"/>
          <w:lang w:val="en-US"/>
        </w:rPr>
        <w:t>conformis</w:t>
      </w:r>
      <w:r>
        <w:rPr>
          <w:color w:val="000000"/>
          <w:sz w:val="24"/>
          <w:szCs w:val="21"/>
        </w:rPr>
        <w:t xml:space="preserve"> — подобный, сообразный) формируется системой воспи</w:t>
        <w:softHyphen/>
        <w:t>тания и идеологическим воздействием общества на личность и вы</w:t>
        <w:softHyphen/>
        <w:t>ражается в пассивном принятии существующего в коллективе гос</w:t>
        <w:softHyphen/>
        <w:t>подствующего мнения, в отсутствии собственной позиции, некри</w:t>
        <w:softHyphen/>
        <w:t>тичном следовании любому устоявшемуся образцу, стереотипу. В итоге у человека вырабатывается устойчивая форма угодничества, приспособленчества как удобный и необременительный способ существования в социуме.</w:t>
      </w:r>
    </w:p>
    <w:p>
      <w:pPr>
        <w:pStyle w:val="Normal"/>
        <w:shd w:fill="FFFFFF" w:val="clear"/>
        <w:autoSpaceDE w:val="false"/>
        <w:ind w:firstLine="567"/>
        <w:jc w:val="both"/>
        <w:rPr>
          <w:sz w:val="24"/>
          <w:szCs w:val="24"/>
        </w:rPr>
      </w:pPr>
      <w:r>
        <w:rPr>
          <w:color w:val="000000"/>
          <w:sz w:val="24"/>
          <w:szCs w:val="21"/>
        </w:rPr>
        <w:t>Другая важная психологическая особенность личности назы</w:t>
        <w:softHyphen/>
        <w:t xml:space="preserve">вается </w:t>
      </w:r>
      <w:r>
        <w:rPr>
          <w:b/>
          <w:bCs/>
          <w:color w:val="000000"/>
          <w:sz w:val="24"/>
          <w:szCs w:val="21"/>
        </w:rPr>
        <w:t xml:space="preserve">отождествлением. </w:t>
      </w:r>
      <w:r>
        <w:rPr>
          <w:color w:val="000000"/>
          <w:sz w:val="24"/>
          <w:szCs w:val="21"/>
        </w:rPr>
        <w:t>Человеку свойственно думать и чувство</w:t>
        <w:softHyphen/>
        <w:t>вать, ориентируясь на мнение других, и особенно на обществен</w:t>
        <w:softHyphen/>
        <w:t>ное мнение, на коллектив, с которым он себя отождествляет и ощущает неразрывную связь. Шутят, что если человек имеет воз</w:t>
        <w:softHyphen/>
        <w:t>можность вести себя так, как ему хочется, то он начинает подра</w:t>
        <w:softHyphen/>
        <w:t>жать другим. В детстве и юности примером обычно выступают ро</w:t>
        <w:softHyphen/>
        <w:t>дители, учитель, кто-либо из авторитетных друзей, киногерой или литературный персонаж. В зрелые годы человеку свойственно отождествлять себя со своим толковым руководителем, эрудированным коллегой или, что уже более серьезно, с вождем, лидером.</w:t>
      </w:r>
    </w:p>
    <w:p>
      <w:pPr>
        <w:pStyle w:val="Normal"/>
        <w:shd w:fill="FFFFFF" w:val="clear"/>
        <w:autoSpaceDE w:val="false"/>
        <w:ind w:firstLine="567"/>
        <w:jc w:val="both"/>
        <w:rPr>
          <w:sz w:val="24"/>
          <w:szCs w:val="24"/>
        </w:rPr>
      </w:pPr>
      <w:r>
        <w:rPr>
          <w:color w:val="000000"/>
          <w:sz w:val="24"/>
          <w:szCs w:val="21"/>
        </w:rPr>
        <w:t>Ориентация на абсолют, на идеал или на помазанника Божь</w:t>
        <w:softHyphen/>
        <w:t>его характерна для человека во все времена, начиная еще с эпохи Рамзесов, "равных и подобных Богу". "На свете не было, нет и не будет никогда более великой и прекрасной для людей власти, чем власть императора Тиберия! — сорванный и больной голос Пилата разросся". И тут же Булгаков дает истинный портрет этого Тибе</w:t>
        <w:softHyphen/>
        <w:t>рия: "На этой плешивой голове сидел редкозубый золотой венец. На лбу была круглая язва, разъедающая кожу и смазанная мазью. Запавший беззубый рот с отвисшей нижней капризной губой". Ис</w:t>
        <w:softHyphen/>
        <w:t>тория сохранила объективные данные об этой "великой и прекрасной" власти императора Тиберия... Вспомните нацистские "оргии", массовую истерию на похоронах Вождя и Учителя, призыв "жить и работать по-ленински". История постоянно напоминает о страш</w:t>
        <w:softHyphen/>
        <w:t>ных последствиях "вождизма", Библия требует "не сотвори себе кумира", но общество плохо усваивает эти уроки.</w:t>
      </w:r>
    </w:p>
    <w:p>
      <w:pPr>
        <w:pStyle w:val="Normal"/>
        <w:shd w:fill="FFFFFF" w:val="clear"/>
        <w:autoSpaceDE w:val="false"/>
        <w:ind w:firstLine="567"/>
        <w:jc w:val="both"/>
        <w:rPr>
          <w:sz w:val="24"/>
          <w:szCs w:val="24"/>
        </w:rPr>
      </w:pPr>
      <w:r>
        <w:rPr>
          <w:color w:val="000000"/>
          <w:sz w:val="24"/>
          <w:szCs w:val="21"/>
        </w:rPr>
        <w:t>Идентификация, как утверждали советские социальные пси</w:t>
        <w:softHyphen/>
        <w:t>хологи, является одним из важнейших признаков коллектива. По их мнению, воспитание работника должно доводиться до такого состояния, когда он перестает мыслить себя вне коллектива. К сча</w:t>
        <w:softHyphen/>
        <w:t>стью, такую степень коллективной идентификации наши идеологи реализовать не сумели, им не хватило на это еще 30—35 лет. Полная идентификация складывается в течение трех поколений. При полной идентификации человек теряет свою индивидуальность и становится в полном смысле слова роботом: он преклоняется пе</w:t>
        <w:softHyphen/>
        <w:t>ред вождем, разделяет единомыслие, ощущает потребность в твер</w:t>
        <w:softHyphen/>
        <w:t>дой руке [70].</w:t>
      </w:r>
    </w:p>
    <w:p>
      <w:pPr>
        <w:pStyle w:val="Normal"/>
        <w:shd w:fill="FFFFFF" w:val="clear"/>
        <w:autoSpaceDE w:val="false"/>
        <w:ind w:firstLine="567"/>
        <w:jc w:val="both"/>
        <w:rPr>
          <w:sz w:val="24"/>
          <w:szCs w:val="24"/>
        </w:rPr>
      </w:pPr>
      <w:r>
        <w:rPr>
          <w:color w:val="000000"/>
          <w:sz w:val="24"/>
          <w:szCs w:val="21"/>
        </w:rPr>
        <w:t>Последствия этой коллективной идентификации сказывают</w:t>
        <w:softHyphen/>
        <w:t>ся до сих пор, ведь немногие смогли избежать воздействия со</w:t>
        <w:softHyphen/>
        <w:t>ветского идеологического прессинга и следовать принципу "если все, то не я". Руководитель должен знать о феномене отожде</w:t>
        <w:softHyphen/>
        <w:t>ствления и иногда использовать его при необходимости жесткого воздействия на личность и коллектив. С позиций исполнителя пси</w:t>
        <w:softHyphen/>
        <w:t>хологический феномен отождествления имеет одно важное, прак</w:t>
        <w:softHyphen/>
        <w:t>тически целесообразное следствие. Как разумнее для пользы об</w:t>
        <w:softHyphen/>
        <w:t>щего дела и для себя лично строить свои отношения с начальни</w:t>
        <w:softHyphen/>
        <w:t>ком? Если отбросить такую крайность, как полная некомпетент</w:t>
        <w:softHyphen/>
        <w:t>ность и аморальность босса (что, увы, еще встречается), то эти отношения можно строить на различных базовых позициях — от горделивого неприятия до угодничества. А если попытаться по</w:t>
        <w:softHyphen/>
        <w:t>нять деловое и нравственное кредо своего руководителя, поста</w:t>
        <w:softHyphen/>
        <w:t>раться на какое-то время отождествить себя с ним? Чего добива</w:t>
        <w:softHyphen/>
        <w:t>ется ваш начальник, какой меркой он оценивает результаты дея</w:t>
        <w:softHyphen/>
        <w:t>тельности коллектива, какие методы воздействия он применяет? Может быть, во многом ваши взгляды совпадают, и тогда следу</w:t>
        <w:softHyphen/>
        <w:t>ет искренне поддерживать своего руководителя? И кстати, со</w:t>
        <w:softHyphen/>
        <w:t>всем доверительно — разве не от начальника зависит в основном ваш путь к успеху, ваша карьера?</w:t>
      </w:r>
    </w:p>
    <w:p>
      <w:pPr>
        <w:pStyle w:val="Normal"/>
        <w:shd w:fill="FFFFFF" w:val="clear"/>
        <w:autoSpaceDE w:val="false"/>
        <w:ind w:firstLine="567"/>
        <w:jc w:val="both"/>
        <w:rPr>
          <w:sz w:val="24"/>
          <w:szCs w:val="24"/>
        </w:rPr>
      </w:pPr>
      <w:r>
        <w:rPr>
          <w:color w:val="000000"/>
          <w:sz w:val="24"/>
          <w:szCs w:val="21"/>
        </w:rPr>
        <w:t>Если, обдумав все сказанное, вы пришли к выводу, что пси</w:t>
        <w:softHyphen/>
        <w:t>хологически вы совместимы с начальником, что его основные прин</w:t>
        <w:softHyphen/>
        <w:t xml:space="preserve">ципы, критерии управления совпадают в значительной степени с вашими, тогда вступает в действие знаменитая </w:t>
      </w:r>
      <w:r>
        <w:rPr>
          <w:b/>
          <w:bCs/>
          <w:color w:val="000000"/>
          <w:sz w:val="24"/>
          <w:szCs w:val="21"/>
        </w:rPr>
        <w:t xml:space="preserve">"формула Фуллера", </w:t>
      </w:r>
      <w:r>
        <w:rPr>
          <w:color w:val="000000"/>
          <w:sz w:val="24"/>
          <w:szCs w:val="21"/>
        </w:rPr>
        <w:t>как "скромно" назвал ее сам автор [132]. Эта формула дает разумные рекомендации, как добиться успеха, какая стратегия поможет в продвижении по службе. Не слишком заботьтесь о соб</w:t>
        <w:softHyphen/>
        <w:t>ственной карьере, а все свои силы, ум и талант приложите к ре</w:t>
        <w:softHyphen/>
        <w:t>шению важнейших задач своей организации, всячески способствуй</w:t>
        <w:softHyphen/>
        <w:t>те продвижению по службе вашего босса, "а тогда вы скромнень</w:t>
        <w:softHyphen/>
        <w:t>ко займете новую, освободившуюся с вашей помощью вакансию". Нужно быть первым на вторых ролях, делать все, чтобы защитить интересы вышестоящего, стараясь показать в лучшем свете его, а не себя. Немного цинично и уж очень прагматично, не правда ли? Однако призыв работать добросовестно, поддерживать начинания симпатичного вам начальника и в итоге получить заслуженное продвижение по служебной лестнице вовсе не нарушает ваши морально-этические принципы. Жесткость и обнаженная прагма</w:t>
        <w:softHyphen/>
        <w:t>тичность этой формулы несколько непривычны, но в данном слу</w:t>
        <w:softHyphen/>
        <w:t>чае автор формулы считает возможным обойтись без туманящих смысл этой рекомендации эвфемизмов.</w:t>
      </w:r>
    </w:p>
    <w:p>
      <w:pPr>
        <w:pStyle w:val="Normal"/>
        <w:shd w:fill="FFFFFF" w:val="clear"/>
        <w:autoSpaceDE w:val="false"/>
        <w:ind w:firstLine="567"/>
        <w:jc w:val="both"/>
        <w:rPr>
          <w:sz w:val="24"/>
          <w:szCs w:val="24"/>
        </w:rPr>
      </w:pPr>
      <w:r>
        <w:rPr>
          <w:color w:val="000000"/>
          <w:sz w:val="24"/>
          <w:szCs w:val="21"/>
        </w:rPr>
        <w:t>Действительно, "формула Фуллера" может служить непло</w:t>
        <w:softHyphen/>
        <w:t>хим ориентиром в реализации честолюбивых планов исполнителя. После того как начальник убедится, что коллега искренне и ре</w:t>
        <w:softHyphen/>
        <w:t>зультативно работает над реализацией его планов, он будет да</w:t>
        <w:softHyphen/>
        <w:t>вать ему все большую свободу, постепенно ослаблять свой конт</w:t>
        <w:softHyphen/>
        <w:t>роль, передавая исполнителю некоторые из своих обязанностей. Ему выгодна такая поддержка сотрудника, а сотруднику выгодно доверие начальника. Добрые, основанные на доверии и взаимопо</w:t>
        <w:softHyphen/>
        <w:t>нимании отношения в конечном счете выгодны предприятию, общему делу. Исполнителю, особенно молодому специалисту, следу</w:t>
        <w:softHyphen/>
        <w:t>ет продумать эти рекомендации и при благоприятных обстоятель</w:t>
        <w:softHyphen/>
        <w:t>ствах следовать им.</w:t>
      </w:r>
    </w:p>
    <w:p>
      <w:pPr>
        <w:pStyle w:val="Normal"/>
        <w:shd w:fill="FFFFFF" w:val="clear"/>
        <w:autoSpaceDE w:val="false"/>
        <w:ind w:firstLine="567"/>
        <w:jc w:val="both"/>
        <w:rPr>
          <w:sz w:val="24"/>
          <w:szCs w:val="24"/>
        </w:rPr>
      </w:pPr>
      <w:r>
        <w:rPr>
          <w:color w:val="000000"/>
          <w:sz w:val="24"/>
          <w:szCs w:val="21"/>
        </w:rPr>
        <w:t>Существует еще одна "формула успеха" — если вы хотите добиться повышения, то возможно скорее начинайте готовить себе замену. Если не подготовлен специалист на ваше место, то ваше продвижение по службе ослабит организацию и вас обойдут при повышении — "ведь на ваше место никто не готов сесть!". Но многие недальновидные люди боятся готовить себе замену, ревни</w:t>
        <w:softHyphen/>
        <w:t>во относясь к своей работе и должности.</w:t>
      </w:r>
    </w:p>
    <w:p>
      <w:pPr>
        <w:pStyle w:val="Normal"/>
        <w:shd w:fill="FFFFFF" w:val="clear"/>
        <w:autoSpaceDE w:val="false"/>
        <w:ind w:firstLine="567"/>
        <w:jc w:val="both"/>
        <w:rPr>
          <w:sz w:val="24"/>
          <w:szCs w:val="24"/>
        </w:rPr>
      </w:pPr>
      <w:r>
        <w:rPr>
          <w:color w:val="000000"/>
          <w:sz w:val="24"/>
          <w:szCs w:val="21"/>
        </w:rPr>
        <w:t xml:space="preserve">К феномену отождествления психологически близок и </w:t>
      </w:r>
      <w:r>
        <w:rPr>
          <w:b/>
          <w:bCs/>
          <w:color w:val="000000"/>
          <w:sz w:val="24"/>
          <w:szCs w:val="21"/>
        </w:rPr>
        <w:t xml:space="preserve">эффект Карпентера, </w:t>
      </w:r>
      <w:r>
        <w:rPr>
          <w:color w:val="000000"/>
          <w:sz w:val="24"/>
          <w:szCs w:val="21"/>
        </w:rPr>
        <w:t>получивший свое название в честь английского фи</w:t>
        <w:softHyphen/>
        <w:t xml:space="preserve">зиолога. Этот эффект мы часто наблюдаем в повседневной жизни: если находящийся рядом человек совершает какое-то действие — </w:t>
      </w:r>
      <w:r>
        <w:rPr>
          <w:color w:val="000000"/>
          <w:sz w:val="24"/>
        </w:rPr>
        <w:t>зевает, смеется, то нам невольно хочется подражать ему. Понаб</w:t>
        <w:softHyphen/>
        <w:t>людайте за азартными спортивными болельщиками, как у них на</w:t>
        <w:softHyphen/>
        <w:t>прягаются мускулы, как они вскакивают с места, кричат. Или все</w:t>
        <w:softHyphen/>
        <w:t>общий, "заразительный" смех любителей анекдотов, вопли, го</w:t>
        <w:softHyphen/>
        <w:t>мон, свист эстрадных фанатов. Если один из спорящих повысил голос, то его возбуждение обычно передается оппоненту и агрес</w:t>
        <w:softHyphen/>
        <w:t>сивность полемики будет постоянно возрастать. Многие семейные драмы имеют в своей основе этот эффект Карпентера. Известная добрая рекомендация: "Тот, кто умнее, уступит".</w:t>
      </w:r>
    </w:p>
    <w:p>
      <w:pPr>
        <w:pStyle w:val="Normal"/>
        <w:shd w:fill="FFFFFF" w:val="clear"/>
        <w:autoSpaceDE w:val="false"/>
        <w:ind w:firstLine="567"/>
        <w:jc w:val="both"/>
        <w:rPr>
          <w:sz w:val="24"/>
          <w:szCs w:val="24"/>
        </w:rPr>
      </w:pPr>
      <w:r>
        <w:rPr>
          <w:color w:val="000000"/>
          <w:sz w:val="24"/>
        </w:rPr>
        <w:t>Иногда злая судьба подвергает руководителя такому тяжело</w:t>
        <w:softHyphen/>
        <w:t>му испытанию, как необходимость терпеливо слушать патологи</w:t>
        <w:softHyphen/>
        <w:t>чески разговорчивого человека (например, жену начальника или заслуженного ветерана). Такой, так сказать, собеседник может долго и непрерывно говорить, не дожидаясь вопроса или репли</w:t>
        <w:softHyphen/>
        <w:t>ки, легко переходить с одной темы на другую, неожиданно оста</w:t>
        <w:softHyphen/>
        <w:t>навливаться на несущественной детали и вновь повторять сказан</w:t>
        <w:softHyphen/>
        <w:t>ное. "Помню, как в 65-м году, хотя нет, в 66-м, ну да, в 66-м..." Чем может помочь искусство управления в такой беде, называе</w:t>
        <w:softHyphen/>
        <w:t xml:space="preserve">мой психологами </w:t>
      </w:r>
      <w:r>
        <w:rPr>
          <w:b/>
          <w:bCs/>
          <w:color w:val="000000"/>
          <w:sz w:val="24"/>
        </w:rPr>
        <w:t xml:space="preserve">логорреей, </w:t>
      </w:r>
      <w:r>
        <w:rPr>
          <w:color w:val="000000"/>
          <w:sz w:val="24"/>
        </w:rPr>
        <w:t>т.е. непрерывным говорением? Толь</w:t>
        <w:softHyphen/>
        <w:t>ко задуматься: за какие грехи покарал тебя Господь? — и уповать на присущее тебе чувство юмора. Бойтесь говорящих и верьте делающим!</w:t>
      </w:r>
    </w:p>
    <w:p>
      <w:pPr>
        <w:pStyle w:val="Normal"/>
        <w:shd w:fill="FFFFFF" w:val="clear"/>
        <w:autoSpaceDE w:val="false"/>
        <w:ind w:firstLine="567"/>
        <w:jc w:val="both"/>
        <w:rPr>
          <w:sz w:val="24"/>
          <w:szCs w:val="24"/>
        </w:rPr>
      </w:pPr>
      <w:r>
        <w:rPr>
          <w:color w:val="000000"/>
          <w:sz w:val="24"/>
        </w:rPr>
        <w:t>Каждый член коллектива неповторим, в этом не только ос</w:t>
        <w:softHyphen/>
        <w:t>новная сложность, но и привлекательность труда руководителя. Каждый день приносит новый вызов, новое единоборство, и опыт</w:t>
        <w:softHyphen/>
        <w:t>ный специалист обязан всегда принимать этот вызов, быть мудрее оппонента и добиваться решения жизненных и служебных кол</w:t>
        <w:softHyphen/>
        <w:t>лизий, помня об этике и своей ответственности за верность приня</w:t>
        <w:softHyphen/>
        <w:t>того решения. Ведь основная цель каждого управленческого решения не удовлетворение своего честолюбия, а постоянное со</w:t>
        <w:softHyphen/>
        <w:t>вершенствование деятельности коллектива и благо каждого его члена.</w:t>
      </w:r>
    </w:p>
    <w:p>
      <w:pPr>
        <w:pStyle w:val="Normal"/>
        <w:shd w:fill="FFFFFF" w:val="clear"/>
        <w:autoSpaceDE w:val="false"/>
        <w:ind w:firstLine="567"/>
        <w:jc w:val="both"/>
        <w:rPr>
          <w:sz w:val="24"/>
          <w:szCs w:val="24"/>
        </w:rPr>
      </w:pPr>
      <w:r>
        <w:rPr>
          <w:color w:val="000000"/>
          <w:sz w:val="24"/>
        </w:rPr>
        <w:t>В самое последнее время появился новый тип сотрудников, вызывающих особо пристальное внимание руководителей. Это молодые, хорошо образованные, эрудированные, но предельно циничные, иногда даже аморальные личности. Молодой человек, получивший солидное базовое образование, прошедший стажировку в Англии или Франции, материально обеспеченный, знающий ино</w:t>
        <w:softHyphen/>
        <w:t xml:space="preserve">странные языки, уверенный, что знает о жизни, ее пороках и соблазнах все, и нагло презирающий то, что не соответствует его сомнительным жизненным стандартам. Очаровательная, стройная девушка, побывавшая "по приглашению знакомых" в Риме, Венеции и Париже, эпатирует восхищенных подруг особым сленгом </w:t>
      </w:r>
      <w:r>
        <w:rPr>
          <w:color w:val="000000"/>
          <w:sz w:val="24"/>
          <w:szCs w:val="21"/>
        </w:rPr>
        <w:t>дорогой путаны, вызывает лютую зависть и желание подражать ее роскошным туалетам, косметике и рассказам о "сладкой жиз</w:t>
        <w:softHyphen/>
        <w:t>ни". Таких становится все больше, они претендуют на право зани</w:t>
        <w:softHyphen/>
        <w:t>мать свое место в обществе и существенно влияют на моральный, психологический климат в коллективе. У них свои взгляды на ду</w:t>
        <w:softHyphen/>
        <w:t>ховные ценности, на понятия чести, любви, достоинства, опасная для общества и для них самих инверсия принципов добра и зла и отношения к добросовестному труду, семейной жизни. Организм болезненно и не всегда успешно отторгает чужеродные новообра</w:t>
        <w:softHyphen/>
        <w:t>зования, общество же апатично и безразлично вбирает в себя все. Долг руководителя, ответственного за коллектив и судьбу каждо</w:t>
        <w:softHyphen/>
        <w:t>го его члена, не быть безразличным и принять "вызов на дуэль" с цинизмом, эгоцентризмом и духовной деградацией, он должен и в этом поединке быть сильнее своих нравственных оппонентов.</w:t>
      </w:r>
    </w:p>
    <w:p>
      <w:pPr>
        <w:pStyle w:val="Normal"/>
        <w:shd w:fill="FFFFFF" w:val="clear"/>
        <w:autoSpaceDE w:val="false"/>
        <w:ind w:firstLine="567"/>
        <w:jc w:val="both"/>
        <w:rPr>
          <w:sz w:val="24"/>
          <w:szCs w:val="24"/>
        </w:rPr>
      </w:pPr>
      <w:r>
        <w:rPr>
          <w:b/>
          <w:bCs/>
          <w:color w:val="000000"/>
          <w:sz w:val="24"/>
          <w:szCs w:val="21"/>
        </w:rPr>
        <w:t xml:space="preserve">Безработица; поиск работы. </w:t>
      </w:r>
      <w:r>
        <w:rPr>
          <w:color w:val="000000"/>
          <w:sz w:val="24"/>
          <w:szCs w:val="21"/>
        </w:rPr>
        <w:t>Всеобщий спад производства, охвативший все области народного хозяйства страны, породил еще одного социального монстра — безработицу, о котором наш народ знал в советское время только понаслышке, как о беде, характер</w:t>
        <w:softHyphen/>
        <w:t>ной лишь для капиталистического общества. Нас учили, что без</w:t>
        <w:softHyphen/>
        <w:t>работица порождается действием всеобщего закона капиталисти</w:t>
        <w:softHyphen/>
        <w:t>ческого накопления, усиливается в периоды экономических кри</w:t>
        <w:softHyphen/>
        <w:t>зисов и депрессий при сокращении спроса на рабочую силу, и те</w:t>
        <w:softHyphen/>
        <w:t>перь мы на практике убедились в справедливости теории. Не толь</w:t>
        <w:softHyphen/>
        <w:t>ко сельское хозяйство и промышленное производство страны страдают от безработицы, но и высокотехнологичные и наукоемкие отрасли. Уникальные специалисты оборонной промышленности, связи, фундаментальной науки, энергетики, авиации, космичес</w:t>
        <w:softHyphen/>
        <w:t>ких исследований вынуждены искать другие, материально более выгодные сферы деятельности или уезжать за рубеж. Доктор или кандидат наук зарабатывают в месяц сумму, которой едва хватает для оплаты легкого ужина процветающего дельца. Не только без</w:t>
        <w:softHyphen/>
        <w:t>дельник, алкоголик или профессионально непригодный, но и строп</w:t>
        <w:softHyphen/>
        <w:t>тивый сотрудник, даже имеющий высокую квалификацию, жен</w:t>
        <w:softHyphen/>
        <w:t>щина, чем-то не понравившаяся (или наоборот — понравившаяся) высокому начальству, могут быть безжалостно уволены и оказать</w:t>
        <w:softHyphen/>
        <w:t>ся в армии лишних людей, безработных. Проблемы безработицы и методы поиска работы будут, очевидно, еще актуальны длитель</w:t>
        <w:softHyphen/>
        <w:t>ное время.</w:t>
      </w:r>
    </w:p>
    <w:p>
      <w:pPr>
        <w:pStyle w:val="Normal"/>
        <w:shd w:fill="FFFFFF" w:val="clear"/>
        <w:autoSpaceDE w:val="false"/>
        <w:ind w:firstLine="567"/>
        <w:jc w:val="both"/>
        <w:rPr>
          <w:sz w:val="24"/>
          <w:szCs w:val="24"/>
        </w:rPr>
      </w:pPr>
      <w:r>
        <w:rPr>
          <w:color w:val="000000"/>
          <w:sz w:val="24"/>
          <w:szCs w:val="21"/>
        </w:rPr>
        <w:t>Подавляющее большинство людей, лишившись постоянной и сносно оплачиваемой работы, испытывают глубокую обиду, впа</w:t>
        <w:softHyphen/>
        <w:t>дают в уныние и озлобленность. Иногда человек, не видя выхода из создавшейся ситуации, опускается все ниже и ниже, на самое дно жизни, ведь не случайно так резко увеличилось количество самоубийц, алкоголиков и практически ранее неведомых "бомжей". Нет панацеи от этого несчастья, но некоторые практические рекомендации дать необходимо.</w:t>
      </w:r>
    </w:p>
    <w:p>
      <w:pPr>
        <w:pStyle w:val="Normal"/>
        <w:shd w:fill="FFFFFF" w:val="clear"/>
        <w:autoSpaceDE w:val="false"/>
        <w:ind w:firstLine="567"/>
        <w:jc w:val="both"/>
        <w:rPr>
          <w:sz w:val="24"/>
          <w:szCs w:val="24"/>
        </w:rPr>
      </w:pPr>
      <w:r>
        <w:rPr>
          <w:color w:val="000000"/>
          <w:sz w:val="24"/>
          <w:szCs w:val="21"/>
        </w:rPr>
        <w:t>Главное — не отчаиваться, не опускать руки (позже мы по</w:t>
        <w:softHyphen/>
        <w:t>знакомимся с одним из конкретных методов искусства управле</w:t>
        <w:softHyphen/>
        <w:t>ния — методом "лягушка в молоке", его применение в подобной ситуации совершенно необходимо!), ведь чаще всего в постигшей вас беде винить только себя будет несправедливо, уж очень слож</w:t>
        <w:softHyphen/>
        <w:t>ны и противоречивы обстоятельства современной жизни. Есть, су</w:t>
        <w:softHyphen/>
        <w:t>ществуют вакансии, постоянно появляются новые свободные ра</w:t>
        <w:softHyphen/>
        <w:t>бочие места и есть много способов найти вновь свое место в трудо</w:t>
        <w:softHyphen/>
        <w:t>вой жизни. Всеми этими способами нужно пользоваться одновре</w:t>
        <w:softHyphen/>
        <w:t>менно, систематично и, не полагаясь на свою память, вести необходимые записи.</w:t>
      </w:r>
    </w:p>
    <w:p>
      <w:pPr>
        <w:pStyle w:val="Normal"/>
        <w:shd w:fill="FFFFFF" w:val="clear"/>
        <w:autoSpaceDE w:val="false"/>
        <w:ind w:firstLine="567"/>
        <w:jc w:val="both"/>
        <w:rPr>
          <w:sz w:val="24"/>
          <w:szCs w:val="24"/>
        </w:rPr>
      </w:pPr>
      <w:r>
        <w:rPr>
          <w:color w:val="000000"/>
          <w:sz w:val="24"/>
          <w:szCs w:val="21"/>
        </w:rPr>
        <w:t>Существуют официальные источники информации о свобод</w:t>
        <w:softHyphen/>
        <w:t>ных рабочих местах: центры занятости районные и городские, биржа труда (нужно немедленно обратиться туда для получения пособия по безработице), различные государственные и частные инфор</w:t>
        <w:softHyphen/>
        <w:t>мационные банки, объявления в газетах, журналах, на информа</w:t>
        <w:softHyphen/>
        <w:t>ционных стендах, в специальных бюллетенях, реклама на радио и ТВ. Следует помнить, что значительная часть этой информации может быть недобросовестной или откровенно жульнической. Боль</w:t>
        <w:softHyphen/>
        <w:t>шие потенциальные возможности находятся в вашей записной книжке — среди ваших многочисленных приятелей и знакомых 5—10% (увы, не более!) будут искренне сочувствовать вашей беде и стараться помочь. Разговор со знакомыми следует вести в опти</w:t>
        <w:softHyphen/>
        <w:t>мистичном тоне, без слезливости и причитаний — так надежнее сохранить свое достоинство и вселить в собеседника уверенность в своей полезности в будущем. В конце каждого разговора следует договориться о следующем звонке, чтобы узнать о результатах поисков работы (с пометкой в плане своих действий).</w:t>
      </w:r>
    </w:p>
    <w:p>
      <w:pPr>
        <w:pStyle w:val="Normal"/>
        <w:shd w:fill="FFFFFF" w:val="clear"/>
        <w:autoSpaceDE w:val="false"/>
        <w:ind w:firstLine="567"/>
        <w:jc w:val="both"/>
        <w:rPr/>
      </w:pPr>
      <w:r>
        <w:rPr>
          <w:color w:val="000000"/>
          <w:sz w:val="24"/>
          <w:szCs w:val="21"/>
        </w:rPr>
        <w:t>Поиск работы разумнее вести по территориальному принци</w:t>
        <w:softHyphen/>
        <w:t>пу, поблизости от места жительства и не спешить отказываться от неожиданных предложений, хотя чаще всего работодатель не все</w:t>
        <w:softHyphen/>
        <w:t>гда полно раскрывает недостатки предлагаемой работы. Даже вре</w:t>
        <w:softHyphen/>
        <w:t>менной работой не следует пренебрегать, так как появляется не</w:t>
        <w:softHyphen/>
        <w:t>которая отсрочка для принятия окончательного решения. Обяза</w:t>
        <w:softHyphen/>
        <w:t>тельно каждый разговор следует начинать улыбчиво, приветливо, без заискивания, мобилизовав всю силу своего мужского или женского обаяния (в соответствии с методом "</w:t>
      </w:r>
      <w:r>
        <w:rPr>
          <w:color w:val="000000"/>
          <w:sz w:val="24"/>
          <w:szCs w:val="21"/>
          <w:lang w:val="en-US"/>
        </w:rPr>
        <w:t>S</w:t>
      </w:r>
      <w:r>
        <w:rPr>
          <w:color w:val="000000"/>
          <w:sz w:val="24"/>
          <w:szCs w:val="21"/>
        </w:rPr>
        <w:t>", о котором будет рассказано в 14-й главе книги), ведь "встречают по одежке"... Но все-таки главное — сохранить оптимизм, веру в себя и в порядоч</w:t>
        <w:softHyphen/>
        <w:t>ных людей, бодрость, быть опрятным и благожелательным.</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1.3. Проблема лидерства</w:t>
      </w:r>
    </w:p>
    <w:p>
      <w:pPr>
        <w:pStyle w:val="Normal"/>
        <w:shd w:fill="FFFFFF" w:val="clear"/>
        <w:autoSpaceDE w:val="false"/>
        <w:ind w:left="3969" w:hanging="0"/>
        <w:jc w:val="both"/>
        <w:rPr>
          <w:b/>
          <w:b/>
          <w:bCs/>
          <w:i/>
          <w:i/>
          <w:iCs/>
          <w:color w:val="000000"/>
          <w:sz w:val="24"/>
          <w:szCs w:val="17"/>
        </w:rPr>
      </w:pPr>
      <w:r>
        <w:rPr>
          <w:b/>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 xml:space="preserve">Лидерство — это способность поднять человеческое видение на уровень более широкого кругозора, вывести эффективность деятельности человека на уровень более высоких стандартов, </w:t>
      </w:r>
      <w:r>
        <w:rPr>
          <w:bCs/>
          <w:color w:val="000000"/>
          <w:sz w:val="24"/>
          <w:szCs w:val="17"/>
        </w:rPr>
        <w:t xml:space="preserve">а </w:t>
      </w:r>
      <w:r>
        <w:rPr>
          <w:bCs/>
          <w:i/>
          <w:iCs/>
          <w:color w:val="000000"/>
          <w:sz w:val="24"/>
          <w:szCs w:val="17"/>
        </w:rPr>
        <w:t>также способность формировать личность, выходя за обычные, ограничивающие ее рамки.</w:t>
      </w:r>
    </w:p>
    <w:p>
      <w:pPr>
        <w:pStyle w:val="Heading1"/>
        <w:ind w:left="3969" w:hanging="0"/>
        <w:rPr>
          <w:bCs/>
          <w:szCs w:val="24"/>
        </w:rPr>
      </w:pPr>
      <w:r>
        <w:rPr>
          <w:bCs/>
        </w:rPr>
        <w:t>Питер Друкер</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Назначение на руководящую должность подразумевает, есте</w:t>
        <w:softHyphen/>
        <w:t>ственно, и передачу руководителю всей полноты власти. Кажется, что разумного применения статуса руководителя, имеющейся у него власти и влияния вполне достаточно для эффективного уп</w:t>
        <w:softHyphen/>
        <w:t>равления: руководитель подумал, взвесил обстоятельства, отдал мудрый приказ, подчиненные этот приказ выполняют — и дело идет, все тут ясно. "Ты начальник — я дурак, я начальник — ты дурак", "Когда я прихожу к начальнику, у нас происходит обмен мнениями: я прихожу со своим мнением, а ухожу с его" — шутят в народе.</w:t>
      </w:r>
    </w:p>
    <w:p>
      <w:pPr>
        <w:pStyle w:val="Normal"/>
        <w:shd w:fill="FFFFFF" w:val="clear"/>
        <w:autoSpaceDE w:val="false"/>
        <w:ind w:firstLine="567"/>
        <w:jc w:val="both"/>
        <w:rPr>
          <w:sz w:val="24"/>
          <w:szCs w:val="24"/>
        </w:rPr>
      </w:pPr>
      <w:r>
        <w:rPr>
          <w:color w:val="000000"/>
          <w:sz w:val="24"/>
          <w:szCs w:val="21"/>
        </w:rPr>
        <w:t>Но в жизни все сложнее, ведь руководитель предприятия дол</w:t>
        <w:softHyphen/>
        <w:t>жен быть не только компетентным специалистом, но и опытным дипломатом, и воспитателем, и авторитетным судьей — словом, он должен быть лидером. В условиях современной России лидер</w:t>
        <w:softHyphen/>
        <w:t>ство является обязательным качеством преуспевающего менедже</w:t>
        <w:softHyphen/>
        <w:t>ра, хотя лидером нельзя стать по назначению вышестоящей орга</w:t>
        <w:softHyphen/>
        <w:t>низации. Часто лидерами становятся благодаря своим личным ка</w:t>
        <w:softHyphen/>
        <w:t>чествам, независимо от должности в служебной иерархии.</w:t>
      </w:r>
    </w:p>
    <w:p>
      <w:pPr>
        <w:pStyle w:val="Normal"/>
        <w:shd w:fill="FFFFFF" w:val="clear"/>
        <w:autoSpaceDE w:val="false"/>
        <w:ind w:firstLine="567"/>
        <w:jc w:val="both"/>
        <w:rPr>
          <w:sz w:val="24"/>
          <w:szCs w:val="24"/>
        </w:rPr>
      </w:pPr>
      <w:r>
        <w:rPr>
          <w:color w:val="000000"/>
          <w:sz w:val="24"/>
          <w:szCs w:val="21"/>
        </w:rPr>
        <w:t>Интересно проследить путь руководителя к лидерству начи</w:t>
        <w:softHyphen/>
        <w:t>ная с момента его назначения на руководящую должность, так как слияние роли руководителя и лидера в одном лице наиболее же</w:t>
        <w:softHyphen/>
        <w:t>лательно и перспективно. Как формируется лидер? В первые пос</w:t>
        <w:softHyphen/>
        <w:t>ле своего назначения дни новый руководитель попадает в весьма сложную, даже деликатную ситуацию: проявить осторожность и выжидать, изучая доставшееся ему наследство? Или начать с кри</w:t>
        <w:softHyphen/>
        <w:t>тики недостатков и предпринять активный штурм по их устранению? Часто бывший руководитель бывает передвинут на более высокую должность и теперь является прямым начальником но</w:t>
        <w:softHyphen/>
        <w:t>вичка и коренное преобразование организации может быть вос</w:t>
        <w:softHyphen/>
        <w:t>принято как критика эффективности работы шефа. Ситуация дей</w:t>
        <w:softHyphen/>
        <w:t>ствительно деликатная, и многие молодые руководители какое-то время мечутся в поисках оптимального решения, топчутся на од</w:t>
        <w:softHyphen/>
        <w:t>ном месте, не рискуя наметить и реализовать разумный план дей</w:t>
        <w:softHyphen/>
        <w:t>ствий, хотя очевидно, что принятия решения не избежать (одна остроумная и милая женщина окрестила свои переживания в аналогичной ситуации "синдромом первой брачной ночи").</w:t>
      </w:r>
    </w:p>
    <w:p>
      <w:pPr>
        <w:pStyle w:val="Normal"/>
        <w:shd w:fill="FFFFFF" w:val="clear"/>
        <w:autoSpaceDE w:val="false"/>
        <w:ind w:firstLine="567"/>
        <w:jc w:val="both"/>
        <w:rPr>
          <w:sz w:val="24"/>
          <w:szCs w:val="24"/>
        </w:rPr>
      </w:pPr>
      <w:r>
        <w:rPr>
          <w:color w:val="000000"/>
          <w:sz w:val="24"/>
          <w:szCs w:val="21"/>
        </w:rPr>
        <w:t>Теория управления рекомендует новому руководителю не те</w:t>
        <w:softHyphen/>
        <w:t>рять зря времени и в процессе адаптации к своему новому положе</w:t>
        <w:softHyphen/>
        <w:t>нию в коллективе определить важнейшие проблемы, решение ко</w:t>
        <w:softHyphen/>
        <w:t>торых обеспечит наибольшую эффективность работы. Нужно, что</w:t>
        <w:softHyphen/>
        <w:t>бы намеченные к реализации задачи были в рамках компетенции руководителя, не требовали дополнительных ресурсов, принесли ощутимые результаты в короткие сроки и выполнялись по четко</w:t>
        <w:softHyphen/>
        <w:t>му рабочему плану. Жесткий контроль выполнения плана может вызвать недовольство исполнителей, но если деятельность руко</w:t>
        <w:softHyphen/>
        <w:t>водителя начнет приносить ощутимые результаты, а тем более и выплату премий, то коллектив поддержит эти инициативы. Стра</w:t>
        <w:softHyphen/>
        <w:t>тегия проведения реформ на фоне конкретных дел позволит руко</w:t>
        <w:softHyphen/>
        <w:t>водителю бесконфликтно установить деловые и доверительные отношения с коллективом, подтвердить свою квалификацию и сде</w:t>
        <w:softHyphen/>
        <w:t>лать первый шаг на пути к истинному лидерству.</w:t>
      </w:r>
    </w:p>
    <w:p>
      <w:pPr>
        <w:pStyle w:val="Normal"/>
        <w:shd w:fill="FFFFFF" w:val="clear"/>
        <w:autoSpaceDE w:val="false"/>
        <w:ind w:firstLine="567"/>
        <w:jc w:val="both"/>
        <w:rPr>
          <w:sz w:val="24"/>
          <w:szCs w:val="24"/>
        </w:rPr>
      </w:pPr>
      <w:r>
        <w:rPr>
          <w:color w:val="000000"/>
          <w:sz w:val="24"/>
          <w:szCs w:val="21"/>
        </w:rPr>
        <w:t>В повседневной, будничной деятельности руководителю пред</w:t>
        <w:softHyphen/>
        <w:t>стоит постепенно, настойчиво завоевывать авторитет, доказывать на деле свое владение принципами и искусством управления. До</w:t>
        <w:softHyphen/>
        <w:t>биваясь желаемых изменений позиций других лиц, новый админи</w:t>
        <w:softHyphen/>
        <w:t>стратор должен в первое время чаще подкреплять свои предло</w:t>
        <w:softHyphen/>
        <w:t>жения ссылками на авторитетный источник, широко привлекать к разработке программ, постановке задач возможно более широкий круг специалистов, поскольку общая позиция группы оказывает решающее влияние на формирование индивидуальных мнений ее членов. И, конечно, чаще привлекать внимание к своим нововведениям непосредственного начальника и равных по должности коллег. Необходимо выработать свой стиль работы и постоянно его совершенствовать. Можно предостеречь от наиболее часто встре</w:t>
        <w:softHyphen/>
        <w:t>чающихся ошиб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откладывайте решение вопроса на завтра. В разделе о личности руководителя говорилось о работе с секретарем, о фа</w:t>
        <w:softHyphen/>
        <w:t>тальной неизбежности разборки ежедневной корреспонденции и о том, что, несмотря на существование нормативных сроков обра</w:t>
        <w:softHyphen/>
        <w:t>ботки корреспонденции, желательно давать ответы на все документы сразу, в день их поступления. Так же необходимо реагиро</w:t>
        <w:softHyphen/>
        <w:t>вать на любой оперативный вопрос, и если это возможно, четко и принципиально. Нужно решать его сразу же или уж не выпускать его из своего поля зрения до окончательного решения. Показатель такого стиля работы — пустой стол, на котором не пылятся опера</w:t>
        <w:softHyphen/>
        <w:t>тивные документы, они всегда должны быть в работе, у секрета</w:t>
        <w:softHyphen/>
        <w:t>ря, у исполни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считайте, что вы сами можете решить все важные воп</w:t>
        <w:softHyphen/>
        <w:t>росы. Управление и руководство подразумевают умение делегиро</w:t>
        <w:softHyphen/>
        <w:t>вать свои полномочия компетентному исполнителю, оставив за со</w:t>
        <w:softHyphen/>
        <w:t>бой лишь функции совета и контрол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думайте, что вы знаете все и лучше всех. Есть много вопросов, в которых специалисты разбираются лучше вас, и вы не уроните свой авторитет, если обратитесь к ним, более того, вы приобретете грамотных единомышленни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пренебрегайте должностными инструкциями, особенно инструкциями по правилам технической эксплуатации и технике безопасности (мы уже говорили об этом в главе о принципах уп</w:t>
        <w:softHyphen/>
        <w:t>рав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случае неудачи не валите вину на другого, это недостой</w:t>
        <w:softHyphen/>
        <w:t>но и просто неразумно, так как коллектив не хуже вас определит истинного виновника неудачи.</w:t>
      </w:r>
    </w:p>
    <w:p>
      <w:pPr>
        <w:pStyle w:val="Normal"/>
        <w:shd w:fill="FFFFFF" w:val="clear"/>
        <w:autoSpaceDE w:val="false"/>
        <w:ind w:firstLine="567"/>
        <w:jc w:val="both"/>
        <w:rPr>
          <w:sz w:val="24"/>
          <w:szCs w:val="24"/>
        </w:rPr>
      </w:pPr>
      <w:r>
        <w:rPr>
          <w:color w:val="000000"/>
          <w:sz w:val="24"/>
          <w:szCs w:val="21"/>
        </w:rPr>
        <w:t>Выполняя эти простые и ясные рекомендации науки управле</w:t>
        <w:softHyphen/>
        <w:t>ния, имея организаторские способности и профессиональные зна</w:t>
        <w:softHyphen/>
        <w:t>ния, руководитель находится на верном пути к лидерству. И если коллектив добровольно признает исключительность своего руко</w:t>
        <w:softHyphen/>
        <w:t>водителя, неуклонно будет следовать за ним, верить его компе</w:t>
        <w:softHyphen/>
        <w:t>тентности, образованности, человечности, высокой нравственнос</w:t>
        <w:softHyphen/>
        <w:t>ти, можно считать, что достигнуто столь желанное слияние роли руководителя и лидера. Высокий авторитет такой гармоничной лич</w:t>
        <w:softHyphen/>
        <w:t>ности направлен на достижение целей организации совместно — ею и руководимым коллективом. По данным социологических ис</w:t>
        <w:softHyphen/>
        <w:t>следований [144], если официальный руководитель одновременно является и неофициальным лидером, то производительность тру</w:t>
        <w:softHyphen/>
        <w:t>да коллектива повышается на 20—30%.</w:t>
      </w:r>
    </w:p>
    <w:p>
      <w:pPr>
        <w:pStyle w:val="Normal"/>
        <w:shd w:fill="FFFFFF" w:val="clear"/>
        <w:autoSpaceDE w:val="false"/>
        <w:ind w:firstLine="567"/>
        <w:jc w:val="both"/>
        <w:rPr>
          <w:sz w:val="24"/>
          <w:szCs w:val="24"/>
        </w:rPr>
      </w:pPr>
      <w:r>
        <w:rPr>
          <w:color w:val="000000"/>
          <w:sz w:val="24"/>
          <w:szCs w:val="21"/>
        </w:rPr>
        <w:t>Однако в любой общности людей обязательно появляется свой неформальный лидер, человек, пользующийся в своей группе вы</w:t>
        <w:softHyphen/>
        <w:t>соким авторитетом и общим признанием. Он необходим как основа единения, как справедливый арбитр при возникновении конфликтов внутри группы или с администрацией, ему доступна информа</w:t>
        <w:softHyphen/>
        <w:t>ция, важная для управления. Такой авторитетный член коллекти</w:t>
        <w:softHyphen/>
        <w:t>ва обладает обычно талантом эффективного общения — легко и непринужденно вступает в контакты с другими людьми и может существенно влиять на моральный климат в коллективе. С таким неформальным лидером необходимо считаться, так как его влия</w:t>
        <w:softHyphen/>
        <w:t>ние на коллектив может быть не только положительным, направ</w:t>
        <w:softHyphen/>
        <w:t>ленным на достижение общих целей, но и отрицательным, разру</w:t>
        <w:softHyphen/>
        <w:t>шительным. Ведь не секрет, что не только руководитель обладает властью, но и его подчиненные: ведь они могут выполнять свои функции, а могут и саботировать их, могут преднамеренно скры</w:t>
        <w:softHyphen/>
        <w:t>вать или искажать низовую информацию, содействовать или ме</w:t>
        <w:softHyphen/>
        <w:t>шать установлению неформальных отношений между начальником и сотрудниками.</w:t>
      </w:r>
    </w:p>
    <w:p>
      <w:pPr>
        <w:pStyle w:val="Normal"/>
        <w:shd w:fill="FFFFFF" w:val="clear"/>
        <w:autoSpaceDE w:val="false"/>
        <w:ind w:firstLine="567"/>
        <w:jc w:val="both"/>
        <w:rPr>
          <w:sz w:val="24"/>
          <w:szCs w:val="24"/>
        </w:rPr>
      </w:pPr>
      <w:r>
        <w:rPr>
          <w:color w:val="000000"/>
          <w:sz w:val="24"/>
          <w:szCs w:val="21"/>
        </w:rPr>
        <w:t>Руководитель должен знать неформальных лидеров своей орга</w:t>
        <w:softHyphen/>
        <w:t>низации и установить с ними разумные деловые и личные контак</w:t>
        <w:softHyphen/>
        <w:t>ты. Кто же обычно становится лидером в группе и какими черта</w:t>
        <w:softHyphen/>
        <w:t>ми характера, свойствами интеллекта он обладает? Ответ на этот вопрос важен для руководителя, так как он должен знать своего оппонента, уметь воздействовать на него, понимать мотивы его поведения и методы воздействия на коллектив. Да и сам руководи</w:t>
        <w:softHyphen/>
        <w:t>тель стремится быть лидером, истинным и признанным авторите</w:t>
        <w:softHyphen/>
        <w:t>том в своей организации. Любопытно, что четкого ответа психология и наука управления на эти вопросы дать не могут, а результа</w:t>
        <w:softHyphen/>
        <w:t>ты многочисленных исследований дают противоречивые оценки. Не</w:t>
        <w:softHyphen/>
        <w:t>сомненно, что этот человек должен быть умен и образован, но наблюдения показывают, что высокий показатель интеллекта, на</w:t>
        <w:softHyphen/>
        <w:t>пример студента, ученого, людей творческих профессий, не все</w:t>
        <w:softHyphen/>
        <w:t>гда адекватен их психологическому статусу в коллективе. Суще</w:t>
        <w:softHyphen/>
        <w:t>ствует взгляд, что лидер должен обладать особыми индивидуаль</w:t>
        <w:softHyphen/>
        <w:t>ными качествами, которые делают его способным управлять. Он должен владеть искусством убеждения, быть благородным, чест</w:t>
        <w:softHyphen/>
        <w:t>ным, уравновешенным, справедливым, но все эти замечательные свойства натуры являются не только субъективными, но еще и абстрактными. Если придерживаться мнения об абсолютной необходимости этих качеств, то было бы просто невозможно найти такое количество достойных людей на руководящие должности. А если вспомнить таких знаменитых руководителей, как Цезарь, Александр Македонский, Наполеон, Гитлер, Сталин, то трудно считать их образцами добродетели.</w:t>
      </w:r>
    </w:p>
    <w:p>
      <w:pPr>
        <w:pStyle w:val="Normal"/>
        <w:shd w:fill="FFFFFF" w:val="clear"/>
        <w:autoSpaceDE w:val="false"/>
        <w:ind w:firstLine="567"/>
        <w:jc w:val="both"/>
        <w:rPr>
          <w:sz w:val="24"/>
          <w:szCs w:val="24"/>
        </w:rPr>
      </w:pPr>
      <w:r>
        <w:rPr>
          <w:color w:val="000000"/>
          <w:sz w:val="24"/>
          <w:szCs w:val="21"/>
        </w:rPr>
        <w:t>Думается, что лидер должен обладать и другими важными индивидуальными особенностями: стремлением к власти (чаще всего построенным не на логике, высоком служебном или интеллекту</w:t>
        <w:softHyphen/>
        <w:t xml:space="preserve">альном статусе, а на харизме (от греч. </w:t>
      </w:r>
      <w:r>
        <w:rPr>
          <w:color w:val="000000"/>
          <w:sz w:val="24"/>
          <w:szCs w:val="21"/>
          <w:lang w:val="en-US"/>
        </w:rPr>
        <w:t>charisma</w:t>
      </w:r>
      <w:r>
        <w:rPr>
          <w:color w:val="000000"/>
          <w:sz w:val="24"/>
          <w:szCs w:val="21"/>
        </w:rPr>
        <w:t xml:space="preserve"> — милость, боже</w:t>
        <w:softHyphen/>
        <w:t>ственный дар), на силе личных качеств и способностей, хорошо развитой межличностной ориентацией, пониманием потребностей и приоритетов коллектива (социальная сенситивность), волевой и эмоциональной устойчивостью. Лидер должен уметь управлять вни</w:t>
        <w:softHyphen/>
        <w:t xml:space="preserve">манием аудитории и владеть своими эмоциями, быть уверенным в </w:t>
      </w:r>
      <w:r>
        <w:rPr>
          <w:color w:val="000000"/>
          <w:sz w:val="24"/>
        </w:rPr>
        <w:t>себе, не говорить лишнего — ведь подавляющее большинство ошибок человек совершает из-за неумения вовремя промолчать, "слово — серебро, молчание — золото". Исследования особеннос</w:t>
        <w:softHyphen/>
        <w:t>тей человека, обладающего качествами лидера, отражены в таблице 7.</w:t>
      </w:r>
    </w:p>
    <w:p>
      <w:pPr>
        <w:pStyle w:val="Heading4"/>
        <w:ind w:firstLine="567"/>
        <w:rPr>
          <w:szCs w:val="18"/>
        </w:rPr>
      </w:pPr>
      <w:r>
        <w:rPr>
          <w:szCs w:val="18"/>
        </w:rPr>
        <w:t>Таблица 7</w:t>
      </w:r>
    </w:p>
    <w:p>
      <w:pPr>
        <w:pStyle w:val="Heading2"/>
        <w:ind w:firstLine="567"/>
        <w:rPr>
          <w:szCs w:val="18"/>
        </w:rPr>
      </w:pPr>
      <w:r>
        <w:rPr>
          <w:szCs w:val="18"/>
        </w:rPr>
        <w:t>Качества, наиболее часто встречающиеся у лидеров</w:t>
      </w:r>
    </w:p>
    <w:p>
      <w:pPr>
        <w:pStyle w:val="Normal"/>
        <w:rPr>
          <w:szCs w:val="18"/>
        </w:rPr>
      </w:pPr>
      <w:r>
        <w:rPr>
          <w:szCs w:val="18"/>
        </w:rPr>
      </w:r>
    </w:p>
    <w:tbl>
      <w:tblPr>
        <w:tblW w:w="8152" w:type="dxa"/>
        <w:jc w:val="left"/>
        <w:tblInd w:w="-113" w:type="dxa"/>
        <w:tblLayout w:type="fixed"/>
        <w:tblCellMar>
          <w:top w:w="0" w:type="dxa"/>
          <w:left w:w="108" w:type="dxa"/>
          <w:bottom w:w="0" w:type="dxa"/>
          <w:right w:w="108" w:type="dxa"/>
        </w:tblCellMar>
      </w:tblPr>
      <w:tblGrid>
        <w:gridCol w:w="2235"/>
        <w:gridCol w:w="5917"/>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9"/>
              <w:rPr/>
            </w:pPr>
            <w:r>
              <w:rPr/>
              <w:t>Группа качеств</w:t>
            </w:r>
          </w:p>
        </w:tc>
        <w:tc>
          <w:tcPr>
            <w:tcW w:w="5917" w:type="dxa"/>
            <w:tcBorders>
              <w:top w:val="single" w:sz="4" w:space="0" w:color="000000"/>
              <w:left w:val="single" w:sz="4" w:space="0" w:color="000000"/>
              <w:bottom w:val="single" w:sz="4" w:space="0" w:color="000000"/>
              <w:right w:val="single" w:sz="4" w:space="0" w:color="000000"/>
            </w:tcBorders>
          </w:tcPr>
          <w:p>
            <w:pPr>
              <w:pStyle w:val="Heading9"/>
              <w:rPr/>
            </w:pPr>
            <w:r>
              <w:rPr/>
              <w:t>Характеристика качест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Физиологически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Приятные внешность (лицо, рост, фигура), голос, хорошее здоровье, высокая работоспособность, энергич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Психологически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Властность, амбициозность, агрессивность, уравновешенность, независимость, смелость творчества, самоутверждение, упорство, мужест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Интеллектуальны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Высокий уровень интеллекта: ум, логика, память, интуитивность, энциклопедические знания, широта кругозора, проницательность, оригинальность и быстрота мышления, образованность, чувство юмо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Личностны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Деловые качества: организованность, дипломатичность, надежность, гибкость, обязательность</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Некоторые из этих качеств определены генетической основой личности, но большинство определяются воспитанием, приобре</w:t>
        <w:softHyphen/>
        <w:t>таются и развиваются в практической деятельности. Слабость выд</w:t>
        <w:softHyphen/>
        <w:t>вигаемых результатов исследований в том, что перечень важней</w:t>
        <w:softHyphen/>
        <w:t>ших качеств лидера можно было бы продолжать еще и еще и практическое применение выводов кажется сомнительным. Оче</w:t>
        <w:softHyphen/>
        <w:t>видно, что главные качества лидера — гибкое, нестандартное мышление, харизматические свойства личности и владение ис</w:t>
        <w:softHyphen/>
        <w:t>кусством воздействия на оппонентов и коллектив.</w:t>
      </w:r>
    </w:p>
    <w:p>
      <w:pPr>
        <w:pStyle w:val="3"/>
        <w:rPr>
          <w:szCs w:val="24"/>
        </w:rPr>
      </w:pPr>
      <w:r>
        <w:rPr/>
        <w:t>Креативное мышление и владение искусством управления, полученные как дар природы и развитые в последующем, форми</w:t>
        <w:softHyphen/>
        <w:t>руются и совершенствуются в принципе известными и понятными в методическом отношении приемами, упорным трудом и самосовер</w:t>
        <w:softHyphen/>
        <w:t>шенствованием. Иное дело — харизма. Рассматривая харизму в широком плане, от межличностных отношений до проповедниче</w:t>
        <w:softHyphen/>
        <w:t>ства и "вождизма", очень многое в появлении этого феномена и его развитии остается загадочным. Почему эта невзрачная, строго гово</w:t>
        <w:softHyphen/>
        <w:t>ря, женщина или худосочный с весьма средними умственными спо</w:t>
        <w:softHyphen/>
        <w:t>собностями мужчина так неотразимо обаятельны? В чем особая сила замечательной, неповторимой улыбки Вана Клиберна и Юрия Гага</w:t>
        <w:softHyphen/>
        <w:t>рина, которых так любила страна? Отталкивающая внешность, весь</w:t>
        <w:softHyphen/>
        <w:t>ма скромное общее образование, высокомерие, жестокость не поме</w:t>
        <w:softHyphen/>
        <w:t>шали Гитлеру, Муссолини, Сталину стать кумирами в своих странах. Феномен харизмы ставит много вопросов и не спешит давать на них ответы. Несомненен тот факт, что подавляющее большин</w:t>
        <w:softHyphen/>
        <w:t>ство лидеров обладают харизмой, этим бесценным даром. Именно харизма дает им власть над людьми, формирует у последователей симпатию вплоть до обожания и готовность следовать за ними. Но харизматический лидер может быть и источником опасных тен</w:t>
        <w:softHyphen/>
        <w:t>денций в коллективе, если его власть используется лишь в личных целях, а поступки не соответствуют нормам этики и высокой нрав</w:t>
        <w:softHyphen/>
        <w:t>ственности. Высшей харизмой обладал, несомненно, Иисус Хрис</w:t>
        <w:softHyphen/>
        <w:t>тос, призывая людей к любви и терпимости, но ведь харизмой обладает и "вор в законе", "пахан", строящий свое благополучие на слезах и крови. В талантливой книге А. П. Егоршина [39] приве</w:t>
        <w:softHyphen/>
        <w:t>дена любопытная таблица, демонстрирующая разницу между эти</w:t>
        <w:softHyphen/>
        <w:t>ческим и неэтическим харизматическим лидером.</w:t>
      </w:r>
    </w:p>
    <w:p>
      <w:pPr>
        <w:pStyle w:val="Heading4"/>
        <w:ind w:firstLine="567"/>
        <w:rPr/>
      </w:pPr>
      <w:r>
        <w:rPr/>
        <w:t>Таблица 8</w:t>
      </w:r>
    </w:p>
    <w:p>
      <w:pPr>
        <w:pStyle w:val="Heading2"/>
        <w:ind w:firstLine="567"/>
        <w:rPr>
          <w:szCs w:val="19"/>
        </w:rPr>
      </w:pPr>
      <w:r>
        <w:rPr>
          <w:szCs w:val="19"/>
        </w:rPr>
        <w:t>Этика и харизма</w:t>
      </w:r>
    </w:p>
    <w:p>
      <w:pPr>
        <w:pStyle w:val="Normal"/>
        <w:shd w:fill="FFFFFF" w:val="clear"/>
        <w:autoSpaceDE w:val="false"/>
        <w:ind w:firstLine="567"/>
        <w:jc w:val="center"/>
        <w:rPr>
          <w:sz w:val="24"/>
          <w:szCs w:val="24"/>
        </w:rPr>
      </w:pPr>
      <w:r>
        <w:rPr>
          <w:sz w:val="24"/>
          <w:szCs w:val="24"/>
        </w:rPr>
      </w:r>
    </w:p>
    <w:tbl>
      <w:tblPr>
        <w:tblW w:w="8364" w:type="dxa"/>
        <w:jc w:val="left"/>
        <w:tblInd w:w="-291" w:type="dxa"/>
        <w:tblLayout w:type="fixed"/>
        <w:tblCellMar>
          <w:top w:w="0" w:type="dxa"/>
          <w:left w:w="40" w:type="dxa"/>
          <w:bottom w:w="0" w:type="dxa"/>
          <w:right w:w="40" w:type="dxa"/>
        </w:tblCellMar>
      </w:tblPr>
      <w:tblGrid>
        <w:gridCol w:w="4253"/>
        <w:gridCol w:w="4111"/>
      </w:tblGrid>
      <w:tr>
        <w:trPr>
          <w:trHeight w:val="29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8"/>
              </w:rPr>
              <w:t>Неэтический харизматический лидер</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8"/>
              </w:rPr>
              <w:t>Этический харизматический лидер</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Использует власть только в личных целях</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Использует власть в интересах других</w:t>
            </w:r>
          </w:p>
          <w:p>
            <w:pPr>
              <w:pStyle w:val="Normal"/>
              <w:shd w:fill="FFFFFF" w:val="clear"/>
              <w:autoSpaceDE w:val="false"/>
              <w:ind w:left="57" w:hanging="0"/>
              <w:rPr>
                <w:sz w:val="24"/>
                <w:szCs w:val="24"/>
              </w:rPr>
            </w:pPr>
            <w:r>
              <w:rPr>
                <w:sz w:val="24"/>
                <w:szCs w:val="24"/>
              </w:rPr>
            </w:r>
          </w:p>
        </w:tc>
      </w:tr>
      <w:tr>
        <w:trPr>
          <w:trHeight w:val="26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ресекает критику в сво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Считается с критикой</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Требует беспрекословного выполнения своих реш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Стимулирует у последователей творческий подход</w:t>
            </w:r>
          </w:p>
        </w:tc>
      </w:tr>
      <w:tr>
        <w:trPr>
          <w:trHeight w:val="52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оддерживает связи только в одном направлении: от себя вниз</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оощряет открытые и двусторонние контакты</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Нечувствителен к потребностям и нуждам последовате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Учит, развивает и поддерживает последователей</w:t>
            </w:r>
          </w:p>
        </w:tc>
      </w:tr>
      <w:tr>
        <w:trPr>
          <w:trHeight w:val="79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олагается на удобные моральные стандарты для удовлетворения своих интересов</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олагается на моральные стандарты, удовлетворяющие общественные интересы</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Любопытный метод подбора команды, в которой высока веро</w:t>
        <w:softHyphen/>
        <w:t>ятность появления инициативных работников, в будущем возмож</w:t>
        <w:softHyphen/>
        <w:t>ных лидеров, применял известный американский менеджер Стэк Джек ("Мифы о менеджменте"); "...я искал людей, которые еще в колледже были капитанами студенческих спортивных команд. Чтобы стать капитаном, надо пользоваться уважением своих товарищей, последнее слово за ними. Очевидно, что такие люди были при</w:t>
        <w:softHyphen/>
        <w:t>рожденными лидерами, умели побеждать". Искусство управления подразумевает способность руководителя установить необходимые деловые и эмоциональные контакты с неформальными лидерами и направить их активность в необходимое русло.</w:t>
      </w:r>
    </w:p>
    <w:p>
      <w:pPr>
        <w:pStyle w:val="Normal"/>
        <w:shd w:fill="FFFFFF" w:val="clear"/>
        <w:autoSpaceDE w:val="false"/>
        <w:ind w:firstLine="567"/>
        <w:jc w:val="both"/>
        <w:rPr>
          <w:sz w:val="24"/>
          <w:szCs w:val="24"/>
        </w:rPr>
      </w:pPr>
      <w:r>
        <w:rPr>
          <w:color w:val="000000"/>
          <w:sz w:val="24"/>
          <w:szCs w:val="21"/>
        </w:rPr>
        <w:t>Важный вклад в теорию лидерства как высшего проявления искусства управления внес Ли Ч. Бернард (президент компании "Белл") и Герберт Саймон, получивший за свои разработки Нобе</w:t>
        <w:softHyphen/>
        <w:t>левскую премию, что, однако, не помешало забыть об их работах и вернуться к ним только через 30 лет! Они убедительно доказа</w:t>
        <w:softHyphen/>
        <w:t>ли, что роль лидера заключается прежде всего в умении овладеть социальными силами в коллективе, в искусстве формирования, развития и направления моральных ценностей. Эти идеи противо</w:t>
        <w:softHyphen/>
        <w:t>поставлялись концепциям краткосрочной эффективности, когда для достижения сиюминутных результатов щедро раздаются вознаг</w:t>
        <w:softHyphen/>
        <w:t>раждения и наказания и менеджеры не задумываются о пагубных последствиях этих методов. Неформальный лидер удовлетворяет весьма важную потребность — потребность в общении, чаще всего на горизонтальном уровне, "между собой", именно с ним можно обсудить, и осудить, и принять разумное решение.</w:t>
      </w:r>
    </w:p>
    <w:p>
      <w:pPr>
        <w:pStyle w:val="Normal"/>
        <w:shd w:fill="FFFFFF" w:val="clear"/>
        <w:autoSpaceDE w:val="false"/>
        <w:ind w:firstLine="567"/>
        <w:jc w:val="both"/>
        <w:rPr>
          <w:color w:val="000000"/>
          <w:sz w:val="24"/>
          <w:szCs w:val="21"/>
        </w:rPr>
      </w:pPr>
      <w:r>
        <w:rPr>
          <w:color w:val="000000"/>
          <w:sz w:val="24"/>
          <w:szCs w:val="21"/>
        </w:rPr>
        <w:t>Следует быть готовым к тому, что неформальное лидерство может и отрицательно влиять на микроклимат в коллективе, со</w:t>
        <w:softHyphen/>
        <w:t>здавать нежелательную оппозицию реализуемой управленческой стратегии. Как поступать в этом случае, особенно если убеждения, поиски разумных компромиссов не дают результатов и ситуация в коллективе может перерасти в конфликт? Искусство управления располагает на этот случай еще одним стилем руководства — адап</w:t>
        <w:softHyphen/>
        <w:t>тивным, т.е. ориентированным на реальную ситуацию. Ситуацион</w:t>
        <w:softHyphen/>
        <w:t>ный подход к лидерству предлагает несколько выходов из создав</w:t>
        <w:softHyphen/>
        <w:t>шегося тупика: например, переформирование групп с тем, чтобы добиться психологической совместимости с личностью руководите</w:t>
        <w:softHyphen/>
        <w:t>ля, изменение должностных полномочий отдельных лиц в коллек</w:t>
        <w:softHyphen/>
        <w:t>тиве или даже внесение коррективов в некоторые задачи. К сожалению, харизма лидера может быть и хитрым, хладнокровно продуманным расчетом, маской, скрывающей истинное лицо беспо</w:t>
        <w:softHyphen/>
        <w:t>щадного эгоиста и карьериста. На людях он приветлив, общите</w:t>
        <w:softHyphen/>
        <w:t>лен, светится теплом и сердечностью, но в экстремальных ситуа</w:t>
        <w:softHyphen/>
        <w:t>циях или дома, в семье превращается в предателя и тиран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rPr>
        <w:t>11.4. Смена руководителя</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Normal"/>
        <w:shd w:fill="FFFFFF" w:val="clear"/>
        <w:autoSpaceDE w:val="false"/>
        <w:ind w:left="3969" w:hanging="0"/>
        <w:jc w:val="both"/>
        <w:rPr>
          <w:sz w:val="24"/>
          <w:szCs w:val="24"/>
        </w:rPr>
      </w:pPr>
      <w:r>
        <w:rPr>
          <w:bCs/>
          <w:i/>
          <w:iCs/>
          <w:color w:val="000000"/>
          <w:sz w:val="24"/>
          <w:szCs w:val="18"/>
        </w:rPr>
        <w:t>Смена руководства —</w:t>
      </w:r>
    </w:p>
    <w:p>
      <w:pPr>
        <w:pStyle w:val="Normal"/>
        <w:shd w:fill="FFFFFF" w:val="clear"/>
        <w:autoSpaceDE w:val="false"/>
        <w:ind w:left="3969" w:hanging="0"/>
        <w:jc w:val="both"/>
        <w:rPr>
          <w:sz w:val="24"/>
          <w:szCs w:val="24"/>
        </w:rPr>
      </w:pPr>
      <w:r>
        <w:rPr>
          <w:bCs/>
          <w:i/>
          <w:iCs/>
          <w:color w:val="000000"/>
          <w:sz w:val="24"/>
          <w:szCs w:val="18"/>
        </w:rPr>
        <w:t>деловые будни, но они всегда таят</w:t>
      </w:r>
    </w:p>
    <w:p>
      <w:pPr>
        <w:pStyle w:val="Normal"/>
        <w:shd w:fill="FFFFFF" w:val="clear"/>
        <w:autoSpaceDE w:val="false"/>
        <w:ind w:left="3969" w:hanging="0"/>
        <w:jc w:val="both"/>
        <w:rPr>
          <w:sz w:val="24"/>
          <w:szCs w:val="24"/>
        </w:rPr>
      </w:pPr>
      <w:r>
        <w:rPr>
          <w:bCs/>
          <w:i/>
          <w:iCs/>
          <w:color w:val="000000"/>
          <w:sz w:val="24"/>
          <w:szCs w:val="18"/>
        </w:rPr>
        <w:t>в себе много неожиданностей.</w:t>
      </w:r>
    </w:p>
    <w:p>
      <w:pPr>
        <w:pStyle w:val="Heading1"/>
        <w:ind w:left="3969" w:hanging="0"/>
        <w:rPr>
          <w:bCs/>
          <w:szCs w:val="18"/>
        </w:rPr>
      </w:pPr>
      <w:r>
        <w:rPr>
          <w:bCs/>
          <w:szCs w:val="18"/>
        </w:rPr>
        <w:t>Петер Фишер</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Каждый читающий эту книгу специалист наверняка пережи</w:t>
        <w:softHyphen/>
        <w:t>вал противоречивую гамму чувств и ощутил на себе сложность многочисленных проблем, возникших у него когда-то при назна</w:t>
        <w:softHyphen/>
        <w:t>чении на руководящую должность. От лестного сознания своей оце</w:t>
        <w:softHyphen/>
        <w:t>ненной значимости и удовлетворенного честолюбия до настоящей паники из-за нахлынувших на него неотложных задач и гнета от</w:t>
        <w:softHyphen/>
        <w:t>ветственности. Студентам и аспирантам еще предстоит неминуемо пережить это...</w:t>
      </w:r>
    </w:p>
    <w:p>
      <w:pPr>
        <w:pStyle w:val="Normal"/>
        <w:shd w:fill="FFFFFF" w:val="clear"/>
        <w:autoSpaceDE w:val="false"/>
        <w:ind w:firstLine="567"/>
        <w:jc w:val="both"/>
        <w:rPr>
          <w:sz w:val="24"/>
          <w:szCs w:val="24"/>
        </w:rPr>
      </w:pPr>
      <w:r>
        <w:rPr>
          <w:color w:val="000000"/>
          <w:sz w:val="24"/>
          <w:szCs w:val="21"/>
        </w:rPr>
        <w:t>Действительно, учесть влияние многочисленных и зачастую противоречивых факторов на успех — вступление в новую долж</w:t>
        <w:softHyphen/>
        <w:t>ность, выполнить анализ ситуации с учетом всех ее элементов прак</w:t>
        <w:softHyphen/>
        <w:t>тически невозможно. Чаще всего мы просто не знаем большую часть параметров, влияющих на развитие ситуации, и приходится принимать ответственные решения в условиях явного дефицита времени и информации.</w:t>
      </w:r>
    </w:p>
    <w:p>
      <w:pPr>
        <w:pStyle w:val="Normal"/>
        <w:shd w:fill="FFFFFF" w:val="clear"/>
        <w:autoSpaceDE w:val="false"/>
        <w:ind w:firstLine="567"/>
        <w:jc w:val="both"/>
        <w:rPr>
          <w:sz w:val="24"/>
          <w:szCs w:val="24"/>
        </w:rPr>
      </w:pPr>
      <w:r>
        <w:rPr>
          <w:color w:val="000000"/>
          <w:sz w:val="24"/>
          <w:szCs w:val="21"/>
        </w:rPr>
        <w:t>И все-таки основные действующие лица этой фантасмагории, которая может превратиться в трагедию для нового руководителя, известны достаточно точно. Это, конечно, высшее руководство, принявшее решение о назначении нового руководителя, коллеги и подчиненные, от взаимодействия с которыми будут зависеть ус</w:t>
        <w:softHyphen/>
        <w:t>пех и темпы вхождения в должность, общественные организации, клиенты, конкуренты на рынке, потребители, поставщики, под</w:t>
        <w:softHyphen/>
        <w:t>рядчики — вся внешняя среда предприятия. Важно, кто был пред</w:t>
        <w:softHyphen/>
        <w:t>шественником нового руководителя, как себя поведут тайные и явные претенденты на должность, недовольные несправедливым, па их взгляд, назначением.</w:t>
      </w:r>
    </w:p>
    <w:p>
      <w:pPr>
        <w:pStyle w:val="Normal"/>
        <w:shd w:fill="FFFFFF" w:val="clear"/>
        <w:autoSpaceDE w:val="false"/>
        <w:ind w:firstLine="567"/>
        <w:jc w:val="both"/>
        <w:rPr>
          <w:sz w:val="24"/>
          <w:szCs w:val="24"/>
        </w:rPr>
      </w:pPr>
      <w:r>
        <w:rPr>
          <w:color w:val="000000"/>
          <w:sz w:val="24"/>
          <w:szCs w:val="21"/>
        </w:rPr>
        <w:t>Кстати, вновь подчеркивая универсальность методов науки и искусства управления, возможность применения этих методов в любом социуме, от производственного коллектива до семейного и личностного уровня, можно на место нового руководителя поставить, например, молодую жену, входящую в новую для нее семью.</w:t>
      </w:r>
    </w:p>
    <w:p>
      <w:pPr>
        <w:pStyle w:val="Normal"/>
        <w:shd w:fill="FFFFFF" w:val="clear"/>
        <w:autoSpaceDE w:val="false"/>
        <w:ind w:firstLine="567"/>
        <w:jc w:val="both"/>
        <w:rPr>
          <w:color w:val="000000"/>
          <w:sz w:val="24"/>
          <w:szCs w:val="21"/>
        </w:rPr>
      </w:pPr>
      <w:r>
        <w:rPr>
          <w:color w:val="000000"/>
          <w:sz w:val="24"/>
          <w:szCs w:val="21"/>
        </w:rPr>
        <w:t>И в этой ситуации приходится учитывать амбиции и ожидания "высшего руководства" (родителей мужа), выжидательно-насторожен</w:t>
        <w:softHyphen/>
        <w:t>ное отношение других членов семьи, завистливое, ревнивое отно</w:t>
        <w:softHyphen/>
        <w:t>шение бывших подруг и знакомых мужа, влияние на отношения в семье приятелей, дальних родственников и т.п.</w: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63">
                <wp:simplePos x="0" y="0"/>
                <wp:positionH relativeFrom="column">
                  <wp:posOffset>1855470</wp:posOffset>
                </wp:positionH>
                <wp:positionV relativeFrom="paragraph">
                  <wp:posOffset>118745</wp:posOffset>
                </wp:positionV>
                <wp:extent cx="1837690" cy="466090"/>
                <wp:effectExtent l="0" t="0" r="0" b="0"/>
                <wp:wrapNone/>
                <wp:docPr id="60" name="Frame2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Руководств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35pt;mso-position-vertical-relative:text;margin-left:146.1pt;mso-position-horizontal-relative:text">
                <v:textbox>
                  <w:txbxContent>
                    <w:p>
                      <w:pPr>
                        <w:pStyle w:val="TextBody"/>
                        <w:rPr/>
                      </w:pPr>
                      <w:r>
                        <w:rPr/>
                        <w:t>Руководство предприятия</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660015</wp:posOffset>
                </wp:positionH>
                <wp:positionV relativeFrom="paragraph">
                  <wp:posOffset>54610</wp:posOffset>
                </wp:positionV>
                <wp:extent cx="0" cy="342900"/>
                <wp:effectExtent l="38100" t="0" r="38735"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4.3pt" to="209.45pt,3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974215</wp:posOffset>
                </wp:positionH>
                <wp:positionV relativeFrom="paragraph">
                  <wp:posOffset>46990</wp:posOffset>
                </wp:positionV>
                <wp:extent cx="1485900" cy="800100"/>
                <wp:effectExtent l="5080" t="5080" r="5715" b="5715"/>
                <wp:wrapNone/>
                <wp:docPr id="62"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 руководитель</w:t>
                            </w:r>
                          </w:p>
                        </w:txbxContent>
                      </wps:txbx>
                      <wps:bodyPr anchor="t">
                        <a:noAutofit/>
                      </wps:bodyPr>
                    </wps:wsp>
                  </a:graphicData>
                </a:graphic>
              </wp:anchor>
            </w:drawing>
          </mc:Choice>
          <mc:Fallback>
            <w:pict>
              <v:oval id="shape_0" fillcolor="white" stroked="t" o:allowincell="f" style="position:absolute;margin-left:155.45pt;margin-top:3.7pt;width:116.95pt;height:62.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 руководитель</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364490</wp:posOffset>
                </wp:positionH>
                <wp:positionV relativeFrom="paragraph">
                  <wp:posOffset>90805</wp:posOffset>
                </wp:positionV>
                <wp:extent cx="1162050" cy="361950"/>
                <wp:effectExtent l="0" t="0" r="0" b="0"/>
                <wp:wrapNone/>
                <wp:docPr id="63" name="Frame2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3"/>
                              <w:rPr/>
                            </w:pPr>
                            <w:r>
                              <w:rPr/>
                              <w:t>Колле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5pt;mso-position-vertical-relative:text;margin-left:28.7pt;mso-position-horizontal-relative:text">
                <v:textbox>
                  <w:txbxContent>
                    <w:p>
                      <w:pPr>
                        <w:pStyle w:val="Heading3"/>
                        <w:rPr/>
                      </w:pPr>
                      <w:r>
                        <w:rPr/>
                        <w:t>Колле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12870</wp:posOffset>
                </wp:positionH>
                <wp:positionV relativeFrom="paragraph">
                  <wp:posOffset>95885</wp:posOffset>
                </wp:positionV>
                <wp:extent cx="1151890" cy="351790"/>
                <wp:effectExtent l="0" t="0" r="0" b="0"/>
                <wp:wrapNone/>
                <wp:docPr id="64"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r>
                              <w:rPr/>
                              <w:t>Коллег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55pt;mso-position-vertical-relative:text;margin-left:308.1pt;mso-position-horizontal-relative:text">
                <v:textbox>
                  <w:txbxContent>
                    <w:p>
                      <w:pPr>
                        <w:pStyle w:val="Heading3"/>
                        <w:rPr/>
                      </w:pPr>
                      <w:r>
                        <w:rPr/>
                        <w:t>Коллеги</w:t>
                      </w:r>
                    </w:p>
                  </w:txbxContent>
                </v:textbox>
                <w10:wrap type="none"/>
              </v:rect>
            </w:pict>
          </mc:Fallback>
        </mc:AlternateContent>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517015</wp:posOffset>
                </wp:positionH>
                <wp:positionV relativeFrom="paragraph">
                  <wp:posOffset>153670</wp:posOffset>
                </wp:positionV>
                <wp:extent cx="457200" cy="0"/>
                <wp:effectExtent l="0" t="38100" r="0" b="3810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12.1pt" to="155.4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60115</wp:posOffset>
                </wp:positionH>
                <wp:positionV relativeFrom="paragraph">
                  <wp:posOffset>153670</wp:posOffset>
                </wp:positionV>
                <wp:extent cx="457200" cy="0"/>
                <wp:effectExtent l="0" t="38100" r="635"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12.1pt" to="308.4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660015</wp:posOffset>
                </wp:positionH>
                <wp:positionV relativeFrom="paragraph">
                  <wp:posOffset>146050</wp:posOffset>
                </wp:positionV>
                <wp:extent cx="0" cy="342900"/>
                <wp:effectExtent l="38100" t="0" r="38735"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11.5pt" to="209.45pt,3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488315</wp:posOffset>
                </wp:positionH>
                <wp:positionV relativeFrom="paragraph">
                  <wp:posOffset>138430</wp:posOffset>
                </wp:positionV>
                <wp:extent cx="4457700" cy="0"/>
                <wp:effectExtent l="0" t="5080" r="0" b="5080"/>
                <wp:wrapNone/>
                <wp:docPr id="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89.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8315</wp:posOffset>
                </wp:positionH>
                <wp:positionV relativeFrom="paragraph">
                  <wp:posOffset>13843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8.4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59915</wp:posOffset>
                </wp:positionH>
                <wp:positionV relativeFrom="paragraph">
                  <wp:posOffset>13843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0.9pt" to="146.4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60115</wp:posOffset>
                </wp:positionH>
                <wp:positionV relativeFrom="paragraph">
                  <wp:posOffset>13843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0.9pt" to="272.4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46015</wp:posOffset>
                </wp:positionH>
                <wp:positionV relativeFrom="paragraph">
                  <wp:posOffset>13843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0.9pt" to="389.45pt,37.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87630</wp:posOffset>
                </wp:positionH>
                <wp:positionV relativeFrom="paragraph">
                  <wp:posOffset>126365</wp:posOffset>
                </wp:positionV>
                <wp:extent cx="1151890" cy="466090"/>
                <wp:effectExtent l="0" t="0" r="0" b="0"/>
                <wp:wrapNone/>
                <wp:docPr id="73" name="Frame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3"/>
                              <w:rPr/>
                            </w:pPr>
                            <w:r>
                              <w:rPr/>
                              <w:t>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95pt;mso-position-vertical-relative:text;margin-left:-6.9pt;mso-position-horizontal-relative:text">
                <v:textbox>
                  <w:txbxContent>
                    <w:p>
                      <w:pPr>
                        <w:pStyle w:val="Heading3"/>
                        <w:rPr/>
                      </w:pPr>
                      <w:r>
                        <w:rPr/>
                        <w:t>Сотрудни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83970</wp:posOffset>
                </wp:positionH>
                <wp:positionV relativeFrom="paragraph">
                  <wp:posOffset>126365</wp:posOffset>
                </wp:positionV>
                <wp:extent cx="1266190" cy="466090"/>
                <wp:effectExtent l="0" t="0" r="0" b="0"/>
                <wp:wrapNone/>
                <wp:docPr id="74" name="Frame2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бществен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69870</wp:posOffset>
                </wp:positionH>
                <wp:positionV relativeFrom="paragraph">
                  <wp:posOffset>126365</wp:posOffset>
                </wp:positionV>
                <wp:extent cx="1266190" cy="466090"/>
                <wp:effectExtent l="0" t="0" r="0" b="0"/>
                <wp:wrapNone/>
                <wp:docPr id="75" name="Frame2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prstDash val="dash"/>
                        </a:ln>
                      </wps:spPr>
                      <wps:txbx>
                        <w:txbxContent>
                          <w:p>
                            <w:pPr>
                              <w:pStyle w:val="Normal"/>
                              <w:jc w:val="center"/>
                              <w:rPr>
                                <w:sz w:val="24"/>
                              </w:rPr>
                            </w:pPr>
                            <w:r>
                              <w:rPr>
                                <w:sz w:val="24"/>
                              </w:rPr>
                              <w:t>Претенденты на дол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5pt;mso-position-vertical-relative:text;margin-left:218.1pt;mso-position-horizontal-relative:text">
                <v:stroke dashstyle="dash"/>
                <v:textbox>
                  <w:txbxContent>
                    <w:p>
                      <w:pPr>
                        <w:pStyle w:val="Normal"/>
                        <w:jc w:val="center"/>
                        <w:rPr>
                          <w:sz w:val="24"/>
                        </w:rPr>
                      </w:pPr>
                      <w:r>
                        <w:rPr>
                          <w:sz w:val="24"/>
                        </w:rPr>
                        <w:t>Претенденты на должность</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55770</wp:posOffset>
                </wp:positionH>
                <wp:positionV relativeFrom="paragraph">
                  <wp:posOffset>126365</wp:posOffset>
                </wp:positionV>
                <wp:extent cx="1380490" cy="466090"/>
                <wp:effectExtent l="0" t="0" r="0" b="0"/>
                <wp:wrapNone/>
                <wp:docPr id="76" name="Frame2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prstDash val="dash"/>
                        </a:ln>
                      </wps:spPr>
                      <wps:txbx>
                        <w:txbxContent>
                          <w:p>
                            <w:pPr>
                              <w:pStyle w:val="Normal"/>
                              <w:jc w:val="center"/>
                              <w:rPr>
                                <w:sz w:val="24"/>
                              </w:rPr>
                            </w:pPr>
                            <w:r>
                              <w:rPr>
                                <w:sz w:val="24"/>
                              </w:rPr>
                              <w:t>Предшестве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95pt;mso-position-vertical-relative:text;margin-left:335.1pt;mso-position-horizontal-relative:text">
                <v:stroke dashstyle="dash"/>
                <v:textbox>
                  <w:txbxContent>
                    <w:p>
                      <w:pPr>
                        <w:pStyle w:val="Normal"/>
                        <w:jc w:val="center"/>
                        <w:rPr>
                          <w:sz w:val="24"/>
                        </w:rPr>
                      </w:pPr>
                      <w:r>
                        <w:rPr>
                          <w:sz w:val="24"/>
                        </w:rPr>
                        <w:t>Предшественник</w:t>
                      </w:r>
                    </w:p>
                  </w:txbxContent>
                </v:textbox>
                <w10:wrap type="none"/>
              </v:rect>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283970</wp:posOffset>
                </wp:positionH>
                <wp:positionV relativeFrom="paragraph">
                  <wp:posOffset>111125</wp:posOffset>
                </wp:positionV>
                <wp:extent cx="2866390" cy="466090"/>
                <wp:effectExtent l="0" t="0" r="0" b="0"/>
                <wp:wrapNone/>
                <wp:docPr id="77" name="Frame30"/>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sz w:val="24"/>
                              </w:rPr>
                            </w:pPr>
                            <w:r>
                              <w:rPr>
                                <w:sz w:val="24"/>
                              </w:rPr>
                              <w:t>Внешняя среда (клиенты, потребители, подрядчики, 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8.75pt;mso-position-vertical-relative:text;margin-left:101.1pt;mso-position-horizontal-relative:text">
                <v:textbox>
                  <w:txbxContent>
                    <w:p>
                      <w:pPr>
                        <w:pStyle w:val="Normal"/>
                        <w:jc w:val="center"/>
                        <w:rPr>
                          <w:sz w:val="24"/>
                        </w:rPr>
                      </w:pPr>
                      <w:r>
                        <w:rPr>
                          <w:sz w:val="24"/>
                        </w:rPr>
                        <w:t>Внешняя среда (клиенты, потребители, подрядчики, конкуренты)</w:t>
                      </w:r>
                    </w:p>
                  </w:txbxContent>
                </v:textbox>
                <w10:wrap type="none"/>
              </v:rect>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19"/>
        </w:rPr>
        <w:t xml:space="preserve">Рис. 31. </w:t>
      </w:r>
      <w:r>
        <w:rPr>
          <w:color w:val="000000"/>
          <w:sz w:val="24"/>
          <w:szCs w:val="19"/>
        </w:rPr>
        <w:t>Схема внешних связей руководителя</w:t>
      </w:r>
    </w:p>
    <w:p>
      <w:pPr>
        <w:pStyle w:val="Normal"/>
        <w:ind w:firstLine="567"/>
        <w:jc w:val="both"/>
        <w:rPr>
          <w:color w:val="000000"/>
          <w:sz w:val="24"/>
          <w:szCs w:val="21"/>
        </w:rPr>
      </w:pPr>
      <w:r>
        <w:rPr>
          <w:color w:val="000000"/>
          <w:sz w:val="24"/>
          <w:szCs w:val="21"/>
        </w:rPr>
      </w:r>
    </w:p>
    <w:p>
      <w:pPr>
        <w:pStyle w:val="Normal"/>
        <w:ind w:firstLine="567"/>
        <w:jc w:val="both"/>
        <w:rPr>
          <w:color w:val="000000"/>
          <w:sz w:val="24"/>
          <w:szCs w:val="21"/>
        </w:rPr>
      </w:pPr>
      <w:r>
        <w:rPr>
          <w:color w:val="000000"/>
          <w:sz w:val="24"/>
          <w:szCs w:val="21"/>
        </w:rPr>
        <w:t>Новому руководителю трудно рассчитывать на действенную помощь высокого начальства. Сам факт назначения на должность свидетельствует о благоприятной оценке новичка, теперь он "дол</w:t>
        <w:softHyphen/>
        <w:t>жен оправдать высокое доверие". В лучшем случае контакты с начальством складываются по аналогии с отношениями между вра</w:t>
        <w:softHyphen/>
        <w:t>чом и пациентом: можно (изредка!) обратиться за советом, проин</w:t>
        <w:softHyphen/>
        <w:t>формировать о своих недомоганиях, получить совет, а вот после</w:t>
        <w:softHyphen/>
        <w:t>довать ему или нет, применять рекомендованную или другую схе</w:t>
        <w:softHyphen/>
        <w:t>му лечения или обратиться за советом к другому врачу, экстрасен</w:t>
        <w:softHyphen/>
        <w:t>су, к колдуну — все равно принимать решение и нести за него ответственность придется пациенту.</w:t>
      </w:r>
    </w:p>
    <w:p>
      <w:pPr>
        <w:pStyle w:val="Normal"/>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11.5. Тайное братство бюрократии</w:t>
      </w:r>
    </w:p>
    <w:p>
      <w:pPr>
        <w:pStyle w:val="Normal"/>
        <w:shd w:fill="FFFFFF" w:val="clear"/>
        <w:autoSpaceDE w:val="false"/>
        <w:ind w:left="3969" w:hanging="0"/>
        <w:jc w:val="both"/>
        <w:rPr>
          <w:i/>
          <w:i/>
          <w:iCs/>
          <w:color w:val="000000"/>
          <w:sz w:val="24"/>
          <w:szCs w:val="18"/>
        </w:rPr>
      </w:pPr>
      <w:r>
        <w:rPr>
          <w:i/>
          <w:iCs/>
          <w:color w:val="000000"/>
          <w:sz w:val="24"/>
          <w:szCs w:val="18"/>
        </w:rPr>
      </w:r>
    </w:p>
    <w:p>
      <w:pPr>
        <w:pStyle w:val="Normal"/>
        <w:shd w:fill="FFFFFF" w:val="clear"/>
        <w:autoSpaceDE w:val="false"/>
        <w:ind w:left="3969" w:hanging="0"/>
        <w:jc w:val="both"/>
        <w:rPr>
          <w:sz w:val="24"/>
          <w:szCs w:val="24"/>
        </w:rPr>
      </w:pPr>
      <w:r>
        <w:rPr>
          <w:i/>
          <w:iCs/>
          <w:color w:val="000000"/>
          <w:sz w:val="24"/>
          <w:szCs w:val="18"/>
        </w:rPr>
        <w:t>Всеобщий дух бюрократии</w:t>
      </w:r>
    </w:p>
    <w:p>
      <w:pPr>
        <w:pStyle w:val="Normal"/>
        <w:shd w:fill="FFFFFF" w:val="clear"/>
        <w:autoSpaceDE w:val="false"/>
        <w:ind w:left="3969" w:hanging="0"/>
        <w:jc w:val="both"/>
        <w:rPr>
          <w:sz w:val="24"/>
          <w:szCs w:val="24"/>
        </w:rPr>
      </w:pPr>
      <w:r>
        <w:rPr>
          <w:i/>
          <w:iCs/>
          <w:color w:val="000000"/>
          <w:sz w:val="24"/>
          <w:szCs w:val="18"/>
        </w:rPr>
        <w:t>есть тайна, таинство.</w:t>
      </w:r>
    </w:p>
    <w:p>
      <w:pPr>
        <w:pStyle w:val="Heading1"/>
        <w:ind w:left="3969" w:hanging="0"/>
        <w:rPr>
          <w:szCs w:val="18"/>
        </w:rPr>
      </w:pPr>
      <w:r>
        <w:rPr>
          <w:szCs w:val="18"/>
        </w:rPr>
        <w:t>К. Маркс</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 все времена и во всех государствах рядом с владычеством силы, идолами богатства и фетишами суеверия находились люди, тайно презиравшие величие, смеявшиеся над кумирами, идолами и фетишами и располагавшие истинной неограниченной властью. Это были жрецы, философы, агенты всесильной тайной полиции, члены сект и тайных орденов. Исчезают и вновь возрождаются кар</w:t>
        <w:softHyphen/>
        <w:t>бонарии, розенкрейцеры и франкмасоны, тамплиеры и мальтийс</w:t>
        <w:softHyphen/>
        <w:t>кие рыцари, но бессмертен один могущественней тайный орден, не имеющий четкого устава и всемирного руководящего орга</w:t>
        <w:softHyphen/>
        <w:t xml:space="preserve">на, — бюрократы. Само название говорит об интернациональной сущности бюрократии: от французского </w:t>
      </w:r>
      <w:r>
        <w:rPr>
          <w:color w:val="000000"/>
          <w:sz w:val="24"/>
          <w:szCs w:val="21"/>
          <w:lang w:val="en-US"/>
        </w:rPr>
        <w:t>bureau</w:t>
      </w:r>
      <w:r>
        <w:rPr>
          <w:color w:val="000000"/>
          <w:sz w:val="24"/>
          <w:szCs w:val="21"/>
        </w:rPr>
        <w:t xml:space="preserve"> — бюро и греческо</w:t>
        <w:softHyphen/>
        <w:t xml:space="preserve">го </w:t>
      </w:r>
      <w:r>
        <w:rPr>
          <w:color w:val="000000"/>
          <w:sz w:val="24"/>
          <w:szCs w:val="21"/>
          <w:lang w:val="en-US"/>
        </w:rPr>
        <w:t>kratos</w:t>
      </w:r>
      <w:r>
        <w:rPr>
          <w:color w:val="000000"/>
          <w:sz w:val="24"/>
          <w:szCs w:val="21"/>
        </w:rPr>
        <w:t xml:space="preserve"> — сила, власть, господство, т.е. господство канцелярии.</w:t>
      </w:r>
    </w:p>
    <w:p>
      <w:pPr>
        <w:pStyle w:val="Normal"/>
        <w:shd w:fill="FFFFFF" w:val="clear"/>
        <w:autoSpaceDE w:val="false"/>
        <w:ind w:firstLine="567"/>
        <w:jc w:val="both"/>
        <w:rPr>
          <w:sz w:val="24"/>
          <w:szCs w:val="24"/>
        </w:rPr>
      </w:pPr>
      <w:r>
        <w:rPr>
          <w:color w:val="000000"/>
          <w:sz w:val="24"/>
          <w:szCs w:val="21"/>
        </w:rPr>
        <w:t>Говоря об управлении, нельзя обойти молчанием бюрократию, о бастионы которой частенько разбиваются самые продуманные и совершенные управленческие решения. Бюрократия — иерархи</w:t>
        <w:softHyphen/>
        <w:t>чески организованная, зачастую неуязвимая управляющая систе</w:t>
        <w:softHyphen/>
        <w:t>ма, подчиняющаяся своему основному закону функционирования: сохранение своих привилегий, власти и обеспечение своего посто</w:t>
        <w:softHyphen/>
        <w:t>янного воспроизводства. Носителем системы бюрократического произвола — обязательного атрибута административной власти — является слой привилегированного чиновничества, для которого характерны глубокое чинопочитание, карьеризм, угодничество, замена дела словом. Не будет преувеличением сказать, что бюрок</w:t>
        <w:softHyphen/>
        <w:t>ратия является антиподом оптимального управления и его врагом номер один. Наша обязанность — знать приемы и методы врага и пытаться противодействовать ему; не случайно, что один из круп</w:t>
        <w:softHyphen/>
        <w:t>нейших авторитетов в области управления Макс Вебер специаль</w:t>
        <w:softHyphen/>
        <w:t>но исследовал могущество господства бюрократии.</w:t>
      </w:r>
    </w:p>
    <w:p>
      <w:pPr>
        <w:pStyle w:val="Normal"/>
        <w:shd w:fill="FFFFFF" w:val="clear"/>
        <w:autoSpaceDE w:val="false"/>
        <w:ind w:firstLine="567"/>
        <w:jc w:val="both"/>
        <w:rPr>
          <w:sz w:val="24"/>
          <w:szCs w:val="24"/>
        </w:rPr>
      </w:pPr>
      <w:r>
        <w:rPr>
          <w:color w:val="000000"/>
          <w:sz w:val="24"/>
          <w:szCs w:val="21"/>
        </w:rPr>
        <w:t>Размножается этот дракон по рецептам народных былин: вме</w:t>
        <w:softHyphen/>
        <w:t>сто одной отрубленной головы немедленно вырастают три. В на</w:t>
        <w:softHyphen/>
        <w:t xml:space="preserve">шей стране дополнительно ко многим чудесам, повергающим мир в изумление, с удивительной регулярностью появляются грозные </w:t>
      </w:r>
      <w:r>
        <w:rPr>
          <w:color w:val="000000"/>
          <w:sz w:val="24"/>
        </w:rPr>
        <w:t>указы о сокращении административно-управленческого персона</w:t>
        <w:softHyphen/>
        <w:t>ла", но через самое короткое время количество министерств и ведомств с обширным чиновничьим аппаратом вырастает вновь.</w:t>
      </w:r>
    </w:p>
    <w:p>
      <w:pPr>
        <w:pStyle w:val="Normal"/>
        <w:shd w:fill="FFFFFF" w:val="clear"/>
        <w:autoSpaceDE w:val="false"/>
        <w:ind w:firstLine="567"/>
        <w:jc w:val="both"/>
        <w:rPr>
          <w:sz w:val="24"/>
          <w:szCs w:val="24"/>
        </w:rPr>
      </w:pPr>
      <w:r>
        <w:rPr>
          <w:color w:val="000000"/>
          <w:sz w:val="24"/>
        </w:rPr>
        <w:t xml:space="preserve">В России бюрократический аппарат стал заметно расти при Петре </w:t>
      </w:r>
      <w:r>
        <w:rPr>
          <w:color w:val="000000"/>
          <w:sz w:val="24"/>
          <w:lang w:val="en-US"/>
        </w:rPr>
        <w:t>I</w:t>
      </w:r>
      <w:r>
        <w:rPr>
          <w:color w:val="000000"/>
          <w:sz w:val="24"/>
        </w:rPr>
        <w:t xml:space="preserve">. В 1715 г. численность чиновников в центральном аппарате и в системе местного управления составляла 5300 человек и на их содержание ежегодно тратилось около 100 тыс. рублей; через 5 лет, в 1721 г., количество чиновников и расходы на них удвоились. К началу </w:t>
      </w:r>
      <w:r>
        <w:rPr>
          <w:color w:val="000000"/>
          <w:sz w:val="24"/>
          <w:lang w:val="en-US"/>
        </w:rPr>
        <w:t>XX</w:t>
      </w:r>
      <w:r>
        <w:rPr>
          <w:color w:val="000000"/>
          <w:sz w:val="24"/>
        </w:rPr>
        <w:t xml:space="preserve"> века численность бюрократии вновь удвоилась (385 тыс. человек).</w:t>
      </w:r>
    </w:p>
    <w:p>
      <w:pPr>
        <w:pStyle w:val="Normal"/>
        <w:shd w:fill="FFFFFF" w:val="clear"/>
        <w:autoSpaceDE w:val="false"/>
        <w:ind w:firstLine="567"/>
        <w:jc w:val="both"/>
        <w:rPr>
          <w:sz w:val="24"/>
          <w:szCs w:val="24"/>
        </w:rPr>
      </w:pPr>
      <w:r>
        <w:rPr>
          <w:color w:val="000000"/>
          <w:sz w:val="24"/>
        </w:rPr>
        <w:t>В США на протяжении восьмидесятых годов число государ</w:t>
        <w:softHyphen/>
        <w:t>ственных служащих росло со вдвое большей скоростью, чем насе</w:t>
        <w:softHyphen/>
        <w:t>ление страны. В Иллинойсе оно росло в четыре раза быстрее, в Массачусетсе — в шесть раз, в Нью-Йорке — в четырнадцать раз [95].</w:t>
      </w:r>
    </w:p>
    <w:p>
      <w:pPr>
        <w:pStyle w:val="Normal"/>
        <w:shd w:fill="FFFFFF" w:val="clear"/>
        <w:autoSpaceDE w:val="false"/>
        <w:ind w:firstLine="567"/>
        <w:jc w:val="both"/>
        <w:rPr>
          <w:sz w:val="24"/>
          <w:szCs w:val="24"/>
        </w:rPr>
      </w:pPr>
      <w:r>
        <w:rPr>
          <w:color w:val="000000"/>
          <w:sz w:val="24"/>
        </w:rPr>
        <w:t>Современные штаммы микроорганизмов бюрократии прекрасно приспособились к новым условиям гласности и демократии, проч</w:t>
        <w:softHyphen/>
        <w:t>но взяли под свой контроль прессу, телевидение и радио и в своих групповых интересах, и выполняя волю своих господ, осуществля</w:t>
        <w:softHyphen/>
        <w:t>ют своеобразный маркетинг экономических и политических това</w:t>
        <w:softHyphen/>
        <w:t>ров, навязывая населению угодную им информационную продук</w:t>
        <w:softHyphen/>
        <w:t>цию методом скрытого насилия. Однако именно эта зависимость от различных заказчиков, сам механизм конкуренции заставляют журналистов в погоне за сенсационностью материалов невольно разоблачать коррумпированность, некомпетентность и неблаговид</w:t>
        <w:softHyphen/>
        <w:t>ные поступки чиновников различных рангов.</w:t>
      </w:r>
    </w:p>
    <w:p>
      <w:pPr>
        <w:pStyle w:val="TextBodyIndent"/>
        <w:rPr>
          <w:szCs w:val="20"/>
        </w:rPr>
      </w:pPr>
      <w:r>
        <w:rPr>
          <w:szCs w:val="20"/>
        </w:rPr>
        <w:t>Бюрократ — талантливый конформист, блестяще владеющий искусством воздействия на личность. Беспощадно точно сказала помощница Президента Рейгана Элизабет Доул, что Президенту в его окружении не нужны сотрудники, умеющие только поддаки</w:t>
        <w:softHyphen/>
        <w:t>вать. "Если он говорит "нет", то и мы все говорим "нет". К сожале</w:t>
        <w:softHyphen/>
        <w:t>нию, это правило распространяется на окружение практически любого начальника. Законы бюрократии определяют ценность ра</w:t>
        <w:softHyphen/>
        <w:t>ботника по его умению соблюдать установленные правила, ритуа</w:t>
        <w:softHyphen/>
        <w:t>лы, оберегать иерархические устои и поддерживать статус-кво во всех случаях служебной практики.</w:t>
      </w:r>
    </w:p>
    <w:p>
      <w:pPr>
        <w:pStyle w:val="TextBodyIndent"/>
        <w:rPr/>
      </w:pPr>
      <w:r>
        <w:rPr>
          <w:szCs w:val="20"/>
        </w:rPr>
        <w:t>Одним из блестяще отработанных бюрократией способов ук</w:t>
        <w:softHyphen/>
        <w:t>лонения от личной ответственности является нехитрый метод пе</w:t>
        <w:softHyphen/>
        <w:t>редачи решения вопроса коллегиальному органу, различным ко</w:t>
        <w:softHyphen/>
        <w:t>миссиям и совещаниям — призыв "поручить комиссии рассмотреть данный вопрос более глубоко и всесторонне" вызывает насторо</w:t>
        <w:softHyphen/>
        <w:t>женность у опытного руководителя. Другой блестящий бюрократи</w:t>
        <w:softHyphen/>
        <w:t xml:space="preserve">ческий прием, известный еще древним римлянам и отшлифованный за столетия до удивительного совершенства, </w:t>
      </w:r>
      <w:r>
        <w:rPr/>
        <w:t xml:space="preserve">— </w:t>
      </w:r>
      <w:r>
        <w:rPr>
          <w:szCs w:val="20"/>
        </w:rPr>
        <w:t xml:space="preserve">метод подмены дела словом (принцип </w:t>
      </w:r>
      <w:r>
        <w:rPr>
          <w:szCs w:val="20"/>
          <w:lang w:val="en-US"/>
        </w:rPr>
        <w:t>qui</w:t>
      </w:r>
      <w:r>
        <w:rPr>
          <w:szCs w:val="20"/>
        </w:rPr>
        <w:t xml:space="preserve"> </w:t>
      </w:r>
      <w:r>
        <w:rPr>
          <w:szCs w:val="20"/>
          <w:lang w:val="en-US"/>
        </w:rPr>
        <w:t>pro</w:t>
      </w:r>
      <w:r>
        <w:rPr>
          <w:szCs w:val="20"/>
        </w:rPr>
        <w:t xml:space="preserve"> </w:t>
      </w:r>
      <w:r>
        <w:rPr>
          <w:szCs w:val="20"/>
          <w:lang w:val="en-US"/>
        </w:rPr>
        <w:t>quo</w:t>
      </w:r>
      <w:r>
        <w:rPr>
          <w:szCs w:val="20"/>
        </w:rPr>
        <w:t xml:space="preserve"> </w:t>
      </w:r>
      <w:r>
        <w:rPr/>
        <w:t>—</w:t>
      </w:r>
      <w:r>
        <w:rPr>
          <w:szCs w:val="20"/>
        </w:rPr>
        <w:t xml:space="preserve">одно вместо другого). </w:t>
      </w:r>
    </w:p>
    <w:p>
      <w:pPr>
        <w:pStyle w:val="TextBodyIndent"/>
        <w:rPr>
          <w:szCs w:val="20"/>
        </w:rPr>
      </w:pPr>
      <w:r>
        <w:rPr>
          <w:szCs w:val="20"/>
        </w:rPr>
        <w:t>Аналитические данные Института государства и права Академии наук РФ позволяют определить характерные черты бюрократического сознания:</w:t>
      </w:r>
    </w:p>
    <w:p>
      <w:pPr>
        <w:pStyle w:val="TextBodyIndent"/>
        <w:rPr/>
      </w:pPr>
      <w:r>
        <w:rPr/>
        <w:t xml:space="preserve">— </w:t>
      </w:r>
      <w:r>
        <w:rPr/>
        <w:t>безразличие к целям и задачам деятельности организации, что проявляется в преувеличенном внимании к процедуре, форме и в ущерб существу дела. Традиционной маскировкой такого равнодушия являются повышенная бдительность и якобы существующая необходимость выполнять формальные указания, циркуляры и предписания (известна горькая шуточка о медсестре, которая будит больного: «Проснитесь, вам пора принять снотворное»);</w:t>
      </w:r>
    </w:p>
    <w:p>
      <w:pPr>
        <w:pStyle w:val="TextBodyIndent"/>
        <w:rPr/>
      </w:pPr>
      <w:r>
        <w:rPr/>
        <w:t xml:space="preserve">— </w:t>
      </w:r>
      <w:r>
        <w:rPr/>
        <w:t>подмена общих государственных интересов узковедомственными, корпоративными и особенно частными. Такой чиновник руководствуется в основном формальными указаниями и соображениями карьеры и изначально не только нравственно неполноценен, но и профессионально неэффективен. Вся его деятельность предельно прагматична и рациональна — важна только та работа, только те люди, которые могут принести личную выгоду;</w:t>
      </w:r>
    </w:p>
    <w:p>
      <w:pPr>
        <w:pStyle w:val="TextBodyIndent"/>
        <w:rPr/>
      </w:pPr>
      <w:r>
        <w:rPr/>
        <w:t xml:space="preserve">— </w:t>
      </w:r>
      <w:r>
        <w:rPr/>
        <w:t>консерватизм, боязнь и нежелание перемен (особенно если эти перемены сокращают зону интересов чиновника), предельное сокращение любой неопределенности и риска. Все эти тенденции неминуемо ведут к застою, стагнации;</w:t>
      </w:r>
    </w:p>
    <w:p>
      <w:pPr>
        <w:pStyle w:val="TextBodyIndent"/>
        <w:rPr/>
      </w:pPr>
      <w:r>
        <w:rPr/>
        <w:t xml:space="preserve">— </w:t>
      </w:r>
      <w:r>
        <w:rPr/>
        <w:t xml:space="preserve">бюрократ высокого уровня, как и большинство работников сферы управления, по-своему талантлив: он великий мастер — имитатор бурной деятельности, виртуозно владеет демагогией и в совершенстве умеет уйти от неприятных, обременительных и ответственных заданий, умеет собирать и утаивать важную информацию, прекрасно ориентируется в корпоративных секретах своих коллег. И все же основа бюрократического сознания </w:t>
      </w:r>
      <w:r>
        <w:rPr>
          <w:rFonts w:eastAsia="Symbol" w:cs="Symbol" w:ascii="Symbol" w:hAnsi="Symbol"/>
        </w:rPr>
        <w:t></w:t>
      </w:r>
      <w:r>
        <w:rPr/>
        <w:t xml:space="preserve"> посредственность. Верно заметил Оноре де Бальзак: «Существует только одна гигантская машина, управляемая пигмеями, и это бюрократия»;</w:t>
      </w:r>
    </w:p>
    <w:p>
      <w:pPr>
        <w:pStyle w:val="TextBodyIndent"/>
        <w:rPr/>
      </w:pPr>
      <w:r>
        <w:rPr>
          <w:rFonts w:eastAsia="Symbol" w:cs="Symbol" w:ascii="Symbol" w:hAnsi="Symbol"/>
          <w:szCs w:val="20"/>
        </w:rPr>
        <w:t></w:t>
      </w:r>
      <w:r>
        <w:rPr>
          <w:szCs w:val="20"/>
        </w:rPr>
        <w:t xml:space="preserve"> </w:t>
      </w:r>
      <w:r>
        <w:rPr>
          <w:szCs w:val="20"/>
        </w:rPr>
        <w:t>широкое и умелое применение штампа с грифом «секретно» позволяет спрятать важную для коллектива информацию и подкрепить свою репутацию как надежного, осторожного и бдительного сотрудника. Известно, что крупный итальянский физик Э. Ферми, много настрадавшийся от бдительности чиновничьего аппарата, написал на конверте одного из писем: «Совершенно секретно сжечь до прочтения»;</w:t>
      </w:r>
    </w:p>
    <w:p>
      <w:pPr>
        <w:pStyle w:val="TextBodyIndent"/>
        <w:rPr>
          <w:szCs w:val="24"/>
        </w:rPr>
      </w:pPr>
      <w:r>
        <w:rPr>
          <w:rFonts w:eastAsia="Symbol" w:cs="Symbol" w:ascii="Symbol" w:hAnsi="Symbol"/>
        </w:rPr>
        <w:t></w:t>
      </w:r>
      <w:r>
        <w:rPr/>
        <w:t xml:space="preserve"> </w:t>
      </w:r>
      <w:r>
        <w:rPr/>
        <w:t>умение перенести на свою персону регалии того высокого учреждения, где он служит, и, как следствие этого, талантливо играет роль недоступного барственного вельможи. В этом случае в ход идут отработанные приемы закрытия доступа к барину: милицейский пост при входе в учреждение, неприступный секре</w:t>
        <w:softHyphen/>
        <w:t>тарь, длительные сроки рассмотрения просьб и жалоб, резкость и безапелляционность высказываний в адрес рядовых сотрудников и просителей.</w:t>
      </w:r>
    </w:p>
    <w:p>
      <w:pPr>
        <w:pStyle w:val="Normal"/>
        <w:shd w:fill="FFFFFF" w:val="clear"/>
        <w:autoSpaceDE w:val="false"/>
        <w:ind w:firstLine="567"/>
        <w:jc w:val="both"/>
        <w:rPr>
          <w:sz w:val="24"/>
          <w:szCs w:val="24"/>
        </w:rPr>
      </w:pPr>
      <w:r>
        <w:rPr>
          <w:color w:val="000000"/>
          <w:sz w:val="24"/>
        </w:rPr>
        <w:t>Особая проблема, актуальная во все времена и во всех госу</w:t>
        <w:softHyphen/>
        <w:t>дарствах, — взаимоотношения аппарата административного уп</w:t>
        <w:softHyphen/>
        <w:t>равления любого уровня с населением страны. Большинство граж</w:t>
        <w:softHyphen/>
        <w:t>дан формируют свою оценку государственного и общественного строя при личных контактах с теми, кто олицетворяет власть и реализует правительственную политику. Причем каждый раз при посещении административного учреждения гражданин помимо своей воли превращается в просителя, попадает в зависимость от чи</w:t>
        <w:softHyphen/>
        <w:t>новника. Если мы можем отказаться от покупки товара в магазине, можем выбирать портного или дантиста, то такого права выбора в госучреждении мы лишаемся и вынуждены подчиниться процеду</w:t>
        <w:softHyphen/>
        <w:t>рам и правилам бюрократического аппарата. Обычно проситель слабо знает законы, инструкции и возможности решения волную</w:t>
        <w:softHyphen/>
        <w:t>щего его вопроса, и при таком неравенстве сторон все преимуще</w:t>
        <w:softHyphen/>
        <w:t>ства в руках у чиновника, а уж использовать свои преимущества чиновник умеет.</w:t>
      </w:r>
    </w:p>
    <w:p>
      <w:pPr>
        <w:pStyle w:val="Normal"/>
        <w:shd w:fill="FFFFFF" w:val="clear"/>
        <w:autoSpaceDE w:val="false"/>
        <w:ind w:firstLine="567"/>
        <w:jc w:val="both"/>
        <w:rPr>
          <w:sz w:val="24"/>
          <w:szCs w:val="24"/>
        </w:rPr>
      </w:pPr>
      <w:r>
        <w:rPr>
          <w:color w:val="000000"/>
          <w:sz w:val="24"/>
        </w:rPr>
        <w:t>Сложность борьбы с бюрократией объясняется еще и тем, что не всегда удается распознать, кто прячется под маской добросове</w:t>
        <w:softHyphen/>
        <w:t>стного сотрудника, старающегося сохранить административный порядок и защищающего организацию от волюнтаризма и хаоса. Ошибочно принимать за бюрократа каждого работника аппарата управления, отождествлять бюрократизм с организованностью и порядком, без которых немыслим труд коллектива. Ведь бюрокра</w:t>
        <w:softHyphen/>
        <w:t>тия реализует свою власть на основании четко формализованных в принципе разумных правил, правомерность которых закреплена в служебных инструкциях и законах. Таким образом, бюрократия проявляется в легальном господстве и становится выразителем воли закона, гарантом объективной рациональности при жесткой иерар</w:t>
        <w:softHyphen/>
        <w:t>хии и выраженной централизации управления.</w:t>
      </w:r>
    </w:p>
    <w:p>
      <w:pPr>
        <w:pStyle w:val="Normal"/>
        <w:shd w:fill="FFFFFF" w:val="clear"/>
        <w:autoSpaceDE w:val="false"/>
        <w:jc w:val="both"/>
        <w:rPr>
          <w:sz w:val="24"/>
          <w:szCs w:val="24"/>
        </w:rPr>
      </w:pPr>
      <w:r>
        <w:rPr>
          <w:color w:val="000000"/>
          <w:sz w:val="24"/>
        </w:rPr>
        <w:t>Существенно подрывают основы бюрократии расширяющиеся с каждым годом компьютерные методы обработки информации, так как они объективны и широко открыты для всех пользовате</w:t>
        <w:softHyphen/>
        <w:t>лей. Компьютер претендует раскрыть общественности даже такие особо охраняемые тайны, как наличие билетов на самолет или свободных мест в гостинице. И два века назад опасность бюрокра</w:t>
        <w:softHyphen/>
        <w:t>тического стиля управления понимали в России со всей очевидно</w:t>
        <w:softHyphen/>
        <w:t>стью: "Когда начальство вместо настоящих дел занимается одни</w:t>
        <w:softHyphen/>
        <w:t xml:space="preserve">ми рапортами о получении и исполнении указов, ответами и объяснениями — сие правление по существу и течению дел доказывает происходящий от него вред. Все остается на одних бумагах". В весьма своеобразной форме выразил свой протест против армейской формалистики и бюрократии великий писатель Эдгар По во время его Кратковременного обучения в Вест-Пойнтской военной академии. В 1831 </w:t>
      </w:r>
      <w:r>
        <w:rPr>
          <w:iCs/>
          <w:color w:val="000000"/>
          <w:sz w:val="24"/>
        </w:rPr>
        <w:t>г.</w:t>
      </w:r>
      <w:r>
        <w:rPr>
          <w:i/>
          <w:iCs/>
          <w:color w:val="000000"/>
          <w:sz w:val="24"/>
        </w:rPr>
        <w:t xml:space="preserve">, </w:t>
      </w:r>
      <w:r>
        <w:rPr>
          <w:color w:val="000000"/>
          <w:sz w:val="24"/>
        </w:rPr>
        <w:t>слушателям академии было приказано явиться на парад "с белым поясом, в белых перчатках и при оружии", и он вышел на парад точно в соответствии с приказом — вся его одежда состо</w:t>
        <w:softHyphen/>
        <w:t>яла только из белого пояса и белых перчаток, и, хотя он был при оружии, из Вест-Пойнта его исключили за "грубое нарушение воинского долга". Армейская жизнь и сегодня богата образцами бюрократизма и вынужденного чинопочитания.</w:t>
      </w:r>
    </w:p>
    <w:p>
      <w:pPr>
        <w:pStyle w:val="Normal"/>
        <w:shd w:fill="FFFFFF" w:val="clear"/>
        <w:autoSpaceDE w:val="false"/>
        <w:ind w:firstLine="567"/>
        <w:jc w:val="both"/>
        <w:rPr>
          <w:sz w:val="24"/>
          <w:szCs w:val="24"/>
        </w:rPr>
      </w:pPr>
      <w:r>
        <w:rPr>
          <w:color w:val="000000"/>
          <w:sz w:val="24"/>
        </w:rPr>
        <w:t>Что же можно противопоставить бюрократизму, где его уязвимое место? Нужно помнить, что каста бюрократов, несмот</w:t>
        <w:softHyphen/>
        <w:t>ря на попытки спрятаться, разнообразить все методы мимикрии, все же распознаваема и по своей сути глубоко антиобщественна. Бюрократия действует в обстановке постоянного страха, под угро</w:t>
        <w:softHyphen/>
        <w:t>зой разоблачения ее творческой и духовной импотенции, и по мере дальнейшей демократизации общества, развития самоуправления этот страх все более усиливается. Открытость системы управле</w:t>
        <w:softHyphen/>
        <w:t>ния, гласность, общественный контроль, рост культуры и духовности общества губительны для бюрократии.</w:t>
      </w:r>
    </w:p>
    <w:p>
      <w:pPr>
        <w:pStyle w:val="Normal"/>
        <w:shd w:fill="FFFFFF" w:val="clear"/>
        <w:autoSpaceDE w:val="false"/>
        <w:ind w:firstLine="567"/>
        <w:jc w:val="both"/>
        <w:rPr>
          <w:color w:val="000000"/>
          <w:sz w:val="24"/>
        </w:rPr>
      </w:pPr>
      <w:r>
        <w:rPr>
          <w:color w:val="000000"/>
          <w:sz w:val="24"/>
        </w:rPr>
        <w:t>И, конечно, сатира, смех — оружие, которое не так уж час</w:t>
        <w:softHyphen/>
        <w:t>то применяется нашими руководителями, но разительная мощ</w:t>
        <w:softHyphen/>
        <w:t>ность которого общеизвестна. В советское, не лучшее, прямо ска</w:t>
        <w:softHyphen/>
        <w:t>жем, для сатиры время, обычно после длительной цензуры и мно</w:t>
        <w:softHyphen/>
        <w:t>гочисленных купюр, появлялось много талантливых сатирических произведений, главным и любимым персонажем которых был наш чиновник-бюрократ. Образ бюрократа в центре внимания во всех странах мира, и воздействие на общество произведений многих публицистов и сатириков весьма заметно. Большой общественный резонанс на Западе вызвала публикация законов С. Паркинсона, бестселлером стала книга Д. Питера и Р. Халла "Принцип Питера" (этот принцип формулируется так: "Каждый служащий стремится достичь уровня своей некомпетентности"). "В водовороте мира бюрократической рациональности, — пишет известный петербургс</w:t>
        <w:softHyphen/>
        <w:t>кий ученый С. Д. Мартынов, — ирония подобна спасательному кру</w:t>
        <w:softHyphen/>
        <w:t>гу. Ироничен сам принцип Питера — веселая игра в науку. Книга выдержала 20 изданий. Успех ее, несомненно, был связан с широ</w:t>
        <w:softHyphen/>
        <w:t>ким распространением недуга бюрократизма, поразившего, подоб</w:t>
        <w:softHyphen/>
        <w:t>но склерозу, все сосуды общества". Сейчас, во времена вседозво</w:t>
        <w:softHyphen/>
        <w:t>ленности, на экранах наших телевизоров сатирики и юмористы чаще подшучивают не над бюрократизмом, а над такими поняти</w:t>
        <w:softHyphen/>
        <w:t>ями, как патриотизм, любовь к отчизне, и образ глупенького рус</w:t>
        <w:softHyphen/>
        <w:t>ского мужичка, изумляющегося таким достижениям прогресса, как биде или общественный туалет-автомат, вытеснил бюрократа-чиновника. А жаль...</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2"/>
        </w:rPr>
        <w:t>11.6. Искусство управления конфликтами</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TextBodyIndent"/>
        <w:rPr>
          <w:szCs w:val="24"/>
        </w:rPr>
      </w:pPr>
      <w:r>
        <w:rPr/>
        <w:t>Недавно в нашей коммунальной квартире драка произошла. Дрались, конечно, от чистого сердца. Инвалиду Гаврилову последнюю башку чуть не оттяпали. Главная причина — народ очень уж нервный. Оно, конечно, после гражданской войны нервы, говорят, у народа завсегда расшатываются. Может оно и так, а только у инвалида Гаврилова от этой идеологии башка поскорее не зарастет.</w:t>
      </w:r>
    </w:p>
    <w:p>
      <w:pPr>
        <w:pStyle w:val="Heading1"/>
        <w:ind w:left="3969" w:hanging="0"/>
        <w:rPr>
          <w:szCs w:val="24"/>
        </w:rPr>
      </w:pPr>
      <w:r>
        <w:rPr/>
        <w:t>М. М. Зощенко. "Нервные люд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звестно, что "человек создан для счастья, как птица для полета", но почему так мало в жизни этого счастья, мало радос</w:t>
        <w:softHyphen/>
        <w:t>ти, так редко мелькнет ясный безоблачный день, добрый, велико</w:t>
        <w:softHyphen/>
        <w:t>душный человек? История человечества — это хронология крова</w:t>
        <w:softHyphen/>
        <w:t>вых войн, интриг политиков, насилия, ненависти, жестокости. Жизнь человека зачастую состоит из служебных конфликтов, се</w:t>
        <w:softHyphen/>
        <w:t>мейных скандалов, мелких кухонных дрязг, пьяных драк и глум</w:t>
        <w:softHyphen/>
        <w:t>ления над слабым. Может быть, потребность в конфликтах зало</w:t>
        <w:softHyphen/>
        <w:t>жена в человеке биологически, и они необходимы как способ ней</w:t>
        <w:softHyphen/>
        <w:t>трализации избыточной энергии? Эти грустные размышления над вечными тайнами бытия и быта оправданы важностью исследуе</w:t>
        <w:softHyphen/>
        <w:t>мой темы. Вдруг искусство управления личностью и обществом накопило, обобщило многовековой опыт человечества и сможет отразить его в обоснованных рекомендациях: что делать, если воз</w:t>
        <w:softHyphen/>
        <w:t>никла конфликтная ситуация?</w:t>
      </w:r>
    </w:p>
    <w:p>
      <w:pPr>
        <w:pStyle w:val="Normal"/>
        <w:shd w:fill="FFFFFF" w:val="clear"/>
        <w:autoSpaceDE w:val="false"/>
        <w:ind w:firstLine="567"/>
        <w:jc w:val="both"/>
        <w:rPr>
          <w:sz w:val="24"/>
          <w:szCs w:val="24"/>
        </w:rPr>
      </w:pPr>
      <w:r>
        <w:rPr>
          <w:color w:val="000000"/>
          <w:sz w:val="24"/>
          <w:szCs w:val="21"/>
        </w:rPr>
        <w:t xml:space="preserve">Конфликт (от лат. </w:t>
      </w:r>
      <w:r>
        <w:rPr>
          <w:color w:val="000000"/>
          <w:sz w:val="24"/>
          <w:szCs w:val="21"/>
          <w:lang w:val="en-US"/>
        </w:rPr>
        <w:t>conflictus</w:t>
      </w:r>
      <w:r>
        <w:rPr>
          <w:color w:val="000000"/>
          <w:sz w:val="24"/>
          <w:szCs w:val="21"/>
        </w:rPr>
        <w:t xml:space="preserve"> — столкновение) — это столкно</w:t>
        <w:softHyphen/>
        <w:t>вение противоположных позиций, мнений, оценок и идей, кото</w:t>
        <w:softHyphen/>
        <w:t>рое люди пытаются разрешить с помощью убеждения или дей</w:t>
        <w:softHyphen/>
        <w:t>ствий на фоне проявления эмоций. Конфликт — когда двое или большее количество людей, имеющих противоположные, взаимо</w:t>
        <w:softHyphen/>
        <w:t>исключающие цели, пытаются добиться их в ущерб или за счет другого. Основой любого конфликта являются накопившиеся про</w:t>
        <w:softHyphen/>
        <w:t>тиворечия, объективные или субъективные, реальные или иллюзорные. Достаточно незначительного повода — и конфликт может вспыхнуть. Развитие конфликта происходит по такой схеме:</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Конфликтная ситуация + Повод = Конфликт.</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Любая спортивная игра — тоже конфликт, но проигранный матч никак не отразится на результатах следующего, где можно и выиграть. Результат матча, как правило, бесспорен, хотя часто проигравшие недовольны — им просто не повезло и, конечно, судью следует переработать "на мыло". Но вот при семейном конф</w:t>
        <w:softHyphen/>
        <w:t>ликте, как при радиации, негативные последствия каждого стол</w:t>
        <w:softHyphen/>
        <w:t>кновения накапливаются и грозят перейти в необратимую стадию. Причиной крупных региональных конфликтов могут быть разли</w:t>
        <w:softHyphen/>
        <w:t>чие идеологий, мировоззренческих концепций, экономических ин</w:t>
        <w:softHyphen/>
        <w:t>тересов, деление общества на "мы" и "они" — чужие, враги. На поверхности обывательского мировоззрения всегда тлеют угли ра</w:t>
        <w:softHyphen/>
        <w:t>совых и национальных предрассудков (белые и черные, идеи ве</w:t>
        <w:softHyphen/>
        <w:t>ликой арийской расы, юдофобство и т.п.), религиозных разногла</w:t>
        <w:softHyphen/>
        <w:t>сий (например, христиане-католики и христиане-протестанты в Ирландии — какой удивительный, позорный парадокс!), спортив</w:t>
        <w:softHyphen/>
        <w:t>ных пристрастий и т.п., готовые при подходящем провокационном поводе разгореться в опасный пожар.</w:t>
      </w:r>
    </w:p>
    <w:p>
      <w:pPr>
        <w:pStyle w:val="Normal"/>
        <w:shd w:fill="FFFFFF" w:val="clear"/>
        <w:autoSpaceDE w:val="false"/>
        <w:ind w:firstLine="567"/>
        <w:jc w:val="both"/>
        <w:rPr>
          <w:sz w:val="24"/>
          <w:szCs w:val="24"/>
        </w:rPr>
      </w:pPr>
      <w:r>
        <w:rPr>
          <w:color w:val="000000"/>
          <w:sz w:val="24"/>
          <w:szCs w:val="21"/>
        </w:rPr>
        <w:t>В производственном коллективе возможны несколько вариан</w:t>
        <w:softHyphen/>
        <w:t>тов конфликта: межличностный, внутригрупповой, межгрупповой и внешний (когда причина конфликта вне организации, например, конкуренты или профсоюз). Конфликтная ситуация может разрас</w:t>
        <w:softHyphen/>
        <w:t>таться по горизонтали (когда в конфликте участвуют люди при</w:t>
        <w:softHyphen/>
        <w:t>близительно одного служебного уровня, не находящиеся в подчи</w:t>
        <w:softHyphen/>
        <w:t>нении друг у друга) или по вертикали (между начальником и под</w:t>
        <w:softHyphen/>
        <w:t>чиненными). Большинство конфликтов — именно горизонтального или смешанного типа (70—80%), они чаще всего несут в себе опас</w:t>
        <w:softHyphen/>
        <w:t>ный разрушительный потенциал, сопровождаются сложными эмоциями, искажениями объективной информации и агрессивны</w:t>
        <w:softHyphen/>
        <w:t>ми акциями.</w:t>
      </w:r>
    </w:p>
    <w:p>
      <w:pPr>
        <w:pStyle w:val="Normal"/>
        <w:shd w:fill="FFFFFF" w:val="clear"/>
        <w:autoSpaceDE w:val="false"/>
        <w:ind w:firstLine="567"/>
        <w:jc w:val="both"/>
        <w:rPr>
          <w:sz w:val="24"/>
          <w:szCs w:val="24"/>
        </w:rPr>
      </w:pPr>
      <w:r>
        <w:rPr>
          <w:color w:val="000000"/>
          <w:sz w:val="24"/>
          <w:szCs w:val="21"/>
        </w:rPr>
        <w:t>Значительное количество конфликтов связано с жизненными неурядицами, и многие из них ведут к серьезным стрессам. Холм</w:t>
        <w:softHyphen/>
        <w:t>сом и Рейхом проведено исследование влияния различных жиз</w:t>
        <w:softHyphen/>
        <w:t>ненных ситуаций на вероятность появления патологических изме</w:t>
        <w:softHyphen/>
        <w:t>нений в организме человека [42]. Ими был составлен числовой ряд оценок различных конфликтных или неординарных ситуаций в по</w:t>
        <w:softHyphen/>
        <w:t>рядке силы их воздействия на состояние здоровья. При анализе статистических данных выяснилось, что если оценочные баллы были высокими, то высокой была и вероятность заболеваний.</w:t>
      </w:r>
    </w:p>
    <w:p>
      <w:pPr>
        <w:pStyle w:val="Heading2"/>
        <w:ind w:firstLine="567"/>
        <w:rPr>
          <w:szCs w:val="24"/>
        </w:rPr>
      </w:pPr>
      <w:r>
        <w:rPr/>
        <w:t>Таблица 9</w:t>
      </w:r>
    </w:p>
    <w:p>
      <w:pPr>
        <w:pStyle w:val="Heading3"/>
        <w:rPr/>
      </w:pPr>
      <w:r>
        <w:rPr/>
        <w:t>Жизненные события</w:t>
      </w:r>
    </w:p>
    <w:p>
      <w:pPr>
        <w:pStyle w:val="Normal"/>
        <w:rPr/>
      </w:pPr>
      <w:r>
        <w:rPr/>
      </w:r>
    </w:p>
    <w:tbl>
      <w:tblPr>
        <w:tblW w:w="7477" w:type="dxa"/>
        <w:jc w:val="left"/>
        <w:tblInd w:w="562" w:type="dxa"/>
        <w:tblLayout w:type="fixed"/>
        <w:tblCellMar>
          <w:top w:w="0" w:type="dxa"/>
          <w:left w:w="108" w:type="dxa"/>
          <w:bottom w:w="0" w:type="dxa"/>
          <w:right w:w="108" w:type="dxa"/>
        </w:tblCellMar>
      </w:tblPr>
      <w:tblGrid>
        <w:gridCol w:w="5942"/>
        <w:gridCol w:w="1535"/>
      </w:tblGrid>
      <w:tr>
        <w:trPr/>
        <w:tc>
          <w:tcPr>
            <w:tcW w:w="5942" w:type="dxa"/>
            <w:tcBorders>
              <w:top w:val="single" w:sz="4" w:space="0" w:color="000000"/>
              <w:left w:val="single" w:sz="4" w:space="0" w:color="000000"/>
              <w:bottom w:val="single" w:sz="4" w:space="0" w:color="000000"/>
              <w:right w:val="single" w:sz="4" w:space="0" w:color="000000"/>
            </w:tcBorders>
          </w:tcPr>
          <w:p>
            <w:pPr>
              <w:pStyle w:val="Heading4"/>
              <w:ind w:left="142" w:firstLine="567"/>
              <w:rPr/>
            </w:pPr>
            <w:r>
              <w:rPr/>
              <w:t>Жизненные события</w:t>
            </w:r>
          </w:p>
        </w:tc>
        <w:tc>
          <w:tcPr>
            <w:tcW w:w="1535"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Оценка</w:t>
            </w:r>
          </w:p>
        </w:tc>
      </w:tr>
      <w:tr>
        <w:trPr/>
        <w:tc>
          <w:tcPr>
            <w:tcW w:w="5942" w:type="dxa"/>
            <w:tcBorders>
              <w:top w:val="single" w:sz="4" w:space="0" w:color="000000"/>
              <w:left w:val="single" w:sz="4" w:space="0" w:color="000000"/>
              <w:right w:val="single" w:sz="4" w:space="0" w:color="000000"/>
            </w:tcBorders>
          </w:tcPr>
          <w:p>
            <w:pPr>
              <w:pStyle w:val="Normal"/>
              <w:autoSpaceDE w:val="false"/>
              <w:ind w:left="142" w:hanging="0"/>
              <w:rPr>
                <w:sz w:val="24"/>
                <w:szCs w:val="24"/>
              </w:rPr>
            </w:pPr>
            <w:r>
              <w:rPr>
                <w:sz w:val="24"/>
                <w:szCs w:val="24"/>
              </w:rPr>
              <w:t>Смерть супруга</w:t>
            </w:r>
          </w:p>
        </w:tc>
        <w:tc>
          <w:tcPr>
            <w:tcW w:w="1535"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00</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Развод</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73</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Разъезд супругов</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65</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Заключение в тюрьму</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63</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мерть близкого родственника</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63</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ерьезная травма или болезнь</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53</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Брак</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47</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Примирение с супругом</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Отставка или понижение в должности</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ерьезные изменения в здоровье или поведении члена семьи</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44</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Беременность</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ексуальные трудности</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9</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Появление нового члена семьи</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8</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ерьезные деловые изменения (реорганизация, банкротство и т.д.)</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9</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мерть близкого друга</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7</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Перевод на другое место работы</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6</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Резкое увеличение семейных конфликтов</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Трудности с начальником</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23</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мена места жительства</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5942" w:type="dxa"/>
            <w:tcBorders>
              <w:left w:val="single" w:sz="4" w:space="0" w:color="000000"/>
              <w:bottom w:val="single" w:sz="4" w:space="0" w:color="000000"/>
              <w:right w:val="single" w:sz="4" w:space="0" w:color="000000"/>
            </w:tcBorders>
          </w:tcPr>
          <w:p>
            <w:pPr>
              <w:pStyle w:val="Normal"/>
              <w:autoSpaceDE w:val="false"/>
              <w:ind w:left="142" w:hanging="0"/>
              <w:rPr>
                <w:sz w:val="24"/>
                <w:szCs w:val="24"/>
              </w:rPr>
            </w:pPr>
            <w:r>
              <w:rPr>
                <w:sz w:val="24"/>
                <w:szCs w:val="24"/>
              </w:rPr>
              <w:t>Крупные изменения в привычках, связанных с едой</w:t>
            </w:r>
          </w:p>
        </w:tc>
        <w:tc>
          <w:tcPr>
            <w:tcW w:w="1535"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21"/>
        </w:rPr>
      </w:pPr>
      <w:r>
        <w:rPr>
          <w:color w:val="000000"/>
          <w:sz w:val="24"/>
          <w:szCs w:val="21"/>
        </w:rPr>
        <w:t>Подсчитав количество баллов по событиям, бывшим в жизни за последний год, можно сделать выводы: если число баллов ниже 150, то в жизни было изменений немного и вероятность наруше</w:t>
        <w:softHyphen/>
        <w:t>ний здоровья низка; люди, имеющие свыше 300 баллов, относятся к группе с высокой вероятностью заболеваний типа мигреней, язв и заболеваний сердца. Связь между изменениями в жизни (стрессорами) и снижением сопротивляемости организма к заболеваниям очевидна, хотя приоритеты важности этих стрессоров сомнитель</w:t>
        <w:softHyphen/>
        <w:t>ны (разъезд супругов 65, а заключение в тюрьму только 63 бал</w:t>
        <w:softHyphen/>
        <w:t>ла!). Исследования Холмса и Рейха показали, что в течение перво</w:t>
        <w:softHyphen/>
        <w:t xml:space="preserve">го года после смерти супруга среди вдовцов и вдов смертность в 10 раз выше, чем у людей того же возраста, не испытавших такой утраты. Среди разведенных людей заболеваемость после первого года в 12 раз выше, чем у живущих нормальной семейной жизнью. </w:t>
      </w:r>
    </w:p>
    <w:p>
      <w:pPr>
        <w:pStyle w:val="Normal"/>
        <w:shd w:fill="FFFFFF" w:val="clear"/>
        <w:autoSpaceDE w:val="false"/>
        <w:ind w:firstLine="567"/>
        <w:jc w:val="both"/>
        <w:rPr>
          <w:sz w:val="24"/>
          <w:szCs w:val="24"/>
        </w:rPr>
      </w:pPr>
      <w:r>
        <w:rPr>
          <w:color w:val="000000"/>
          <w:sz w:val="24"/>
          <w:szCs w:val="21"/>
        </w:rPr>
        <w:t>Конфликт обычно возникает, если при достижении цели су</w:t>
        <w:softHyphen/>
        <w:t>ществует конкуренция, сталкиваются интересы различных людей или социальных групп. Конфликт — это противоборство для еди</w:t>
        <w:softHyphen/>
        <w:t>ноличного обладания общей для многих целью, и каждый участ</w:t>
        <w:softHyphen/>
        <w:t>ник этой борьбы убежден в своем праве монопольного обладания. А если достижение заветной цели блокировано, то человек или группа испытывают острое чувство неудовлетворенности, обиды, фрустрации, что находит выход в агрессии или в оскорбленном "уходе в себя". Особенно ранимы в конфликтных ситуациях лица творческого склада ума, воспитанные, эмоциональные и застен</w:t>
        <w:softHyphen/>
        <w:t>чивые люди. И именно они часто бывают самым ценным, незаме</w:t>
        <w:softHyphen/>
        <w:t>нимым достоянием коллектива. Боязнь высказать свое мнение, а оно нередко бывает важным и оригинальным, чтобы не дать повод для насмешек и критики их "глупых" предложений, опасения, что их не так поймут, недостаточная уверенность в себе губят конст</w:t>
        <w:softHyphen/>
        <w:t>руктивные идеи в самом зародыше. Характерная для творческих, одаренных людей независимость ума, определенный скептицизм по отношению к мнению большинства могут настроить коллектив против них. Внутренние эмоциональные конфликты порой совершенно поглощают моральные силы человека, обрекают его на одиночество и изоляцию от общества, а иногда доводят его до состо</w:t>
        <w:softHyphen/>
        <w:t>яния патологической апатии (известные тесты Роршаха с черниль</w:t>
        <w:softHyphen/>
        <w:t>ными пятнами подтверждают эти наблюдения).</w:t>
      </w:r>
    </w:p>
    <w:p>
      <w:pPr>
        <w:pStyle w:val="Normal"/>
        <w:shd w:fill="FFFFFF" w:val="clear"/>
        <w:autoSpaceDE w:val="false"/>
        <w:ind w:firstLine="567"/>
        <w:jc w:val="both"/>
        <w:rPr>
          <w:sz w:val="24"/>
          <w:szCs w:val="24"/>
        </w:rPr>
      </w:pPr>
      <w:r>
        <w:rPr>
          <w:color w:val="000000"/>
          <w:sz w:val="24"/>
          <w:szCs w:val="21"/>
        </w:rPr>
        <w:t>Нам особенно важен анализ конфликтных отношений между начальником и подчиненными, поскольку такие ситуации возни</w:t>
        <w:softHyphen/>
        <w:t>кают довольно часто и методы искусства управления могут быть применены здесь достаточно эффективно. Необходимо проследить развитие традиционных этапов любого конфликта — от домашней дрязги до вооруженного столкновения: причина конфликта — его предвестники, признаки взрывоопасной ситуации — повод, инци</w:t>
        <w:softHyphen/>
        <w:t>дент — формы развития конфликта — его оценка, анализ дей</w:t>
        <w:softHyphen/>
        <w:t>ствующими лицами — реакция — итоги. Причин межличностных конфликтов великое множество, но основными являются непра</w:t>
        <w:softHyphen/>
        <w:t>вильные действия руководителя и подчиненных или, что более серьезно, психологическая несовместимость отдельных людей (как при разводе: "...не сошлись характерами"). Будем объективны: чаще всего бывает виноват руководитель, именно он обязан разумно и тактично реагировать на ошибки подчиненных, в его функции вхо</w:t>
        <w:softHyphen/>
        <w:t>дит предугадывать последствия этих ошибок и нейтрализовать их. Самая серьезная и, увы, самая распространенная ошибка руково</w:t>
        <w:softHyphen/>
        <w:t>дителя — его высокомерие, грубость, нетерпимость к мнению всех, кто ниже его чином, т.е. нарушение им законов служебной этики. Если у руководителя имеются хоть какие-то основания для высо</w:t>
        <w:softHyphen/>
        <w:t>кой оценки своей деятельности, для самоутверждения, то это по</w:t>
      </w:r>
      <w:r>
        <w:rPr>
          <w:color w:val="000000"/>
          <w:sz w:val="24"/>
          <w:szCs w:val="19"/>
        </w:rPr>
        <w:t>ложительные результаты работы его организации, а достигнуть заметных успехов можно только усилиями всего коллектива, его ведущих специалистов-профессионалов. Приписывать успехи только своей персоне, пренебрегать мнением своих помощников, обманы</w:t>
        <w:softHyphen/>
        <w:t>вать их надежды, ущемлять их права — верный путь к конфликту.</w:t>
      </w:r>
    </w:p>
    <w:p>
      <w:pPr>
        <w:pStyle w:val="Normal"/>
        <w:shd w:fill="FFFFFF" w:val="clear"/>
        <w:autoSpaceDE w:val="false"/>
        <w:ind w:firstLine="567"/>
        <w:jc w:val="both"/>
        <w:rPr>
          <w:sz w:val="24"/>
          <w:szCs w:val="24"/>
        </w:rPr>
      </w:pPr>
      <w:r>
        <w:rPr>
          <w:color w:val="000000"/>
          <w:sz w:val="24"/>
          <w:szCs w:val="21"/>
        </w:rPr>
        <w:t>Признаки зарождающегося конфликта весьма неопределенны. Меняется сама атмосфера в коллективе, появляется ощущение дискомфорта, напряженности, взаимоотношения обременяются негативными оценками действий оппонентов, появляются предвзя</w:t>
        <w:softHyphen/>
        <w:t>тые мнения; неожиданные недоразумения, мелкие инциденты. "Процесс пошел", но еще не вышел из-под контроля. Опытный руководитель не хуже барометра ощущает приближение бури, умеет распознавать сигналы дискомфорта, быстро реагировать на них и зачастую может предотвратить возникновение кризиса (как талантливо умеют это любящие, чуткие жены!). "Первый шаг в искусстве разрешения конфликтов — это способность восприни</w:t>
        <w:softHyphen/>
        <w:t>мать конфликт как нераскрытую возможность и следить за появле</w:t>
        <w:softHyphen/>
        <w:t xml:space="preserve">нием сигналов конфликта", — пишут австралийские специалисты по конфликтологии </w:t>
      </w:r>
      <w:r>
        <w:rPr>
          <w:color w:val="000000"/>
          <w:sz w:val="24"/>
          <w:szCs w:val="21"/>
          <w:lang w:val="en-US"/>
        </w:rPr>
        <w:t>X</w:t>
      </w:r>
      <w:r>
        <w:rPr>
          <w:color w:val="000000"/>
          <w:sz w:val="24"/>
          <w:szCs w:val="21"/>
        </w:rPr>
        <w:t>. Корнелиус и Ш. Фейер (об этой "нераскры</w:t>
        <w:softHyphen/>
        <w:t>той возможности" мы еще будем говорить). Уместно вспомнить и заповедь пожарников: пожар легче предупредить, чем погасить.</w:t>
      </w:r>
    </w:p>
    <w:p>
      <w:pPr>
        <w:pStyle w:val="Normal"/>
        <w:shd w:fill="FFFFFF" w:val="clear"/>
        <w:autoSpaceDE w:val="false"/>
        <w:ind w:firstLine="567"/>
        <w:jc w:val="both"/>
        <w:rPr>
          <w:sz w:val="24"/>
          <w:szCs w:val="24"/>
        </w:rPr>
      </w:pPr>
      <w:r>
        <w:rPr>
          <w:color w:val="000000"/>
          <w:sz w:val="24"/>
          <w:szCs w:val="21"/>
        </w:rPr>
        <w:t>Конфликт неразборчив в выборе повода для своего начала, это может быть действительно важное событие или любой пустяк: неосторожное слово, знаменитое убийство эрцгерцога Фердинан</w:t>
        <w:softHyphen/>
        <w:t>да в Сараево или пересоленный суп. Часто конфликт начинается с преднамеренной, иногда и тщательно спланированной акции — провокации, цель которой — активизировать конфликтную ситуа</w:t>
        <w:softHyphen/>
        <w:t>цию. Как бы тщательно ни планировалась провокация, конфликт может вскоре стать неуправляемым и более разрушительным, чем ожидалось вначале. Жертвой конфликта может стать и сам прово</w:t>
        <w:softHyphen/>
        <w:t>катор, все-таки худой мир всегда лучше доброй ссоры. Формы проявления кризиса столь же многовариантны — от агрессивной вспышки эмоций, оскорблений, неконтролируемых действий до депрессии (ребяческая обидчивость, замкнутость, подчеркнутое послушание). Руководитель возмущается несправедливостью, не</w:t>
        <w:softHyphen/>
        <w:t>правомерностью действий подчиненных, их неблагодарностью, ищет и обычно успешно находит оправдание своей позиции и своим по</w:t>
        <w:softHyphen/>
        <w:t>ступкам.</w:t>
      </w:r>
    </w:p>
    <w:p>
      <w:pPr>
        <w:pStyle w:val="Normal"/>
        <w:shd w:fill="FFFFFF" w:val="clear"/>
        <w:autoSpaceDE w:val="false"/>
        <w:ind w:firstLine="567"/>
        <w:jc w:val="both"/>
        <w:rPr>
          <w:sz w:val="24"/>
          <w:szCs w:val="24"/>
        </w:rPr>
      </w:pPr>
      <w:r>
        <w:rPr>
          <w:color w:val="000000"/>
          <w:sz w:val="24"/>
          <w:szCs w:val="21"/>
        </w:rPr>
        <w:t>Реакция на обстоятельства и развитие конфликта его участ</w:t>
        <w:softHyphen/>
        <w:t>ников имеет одну общую черту: каждый считает себя правым, оп</w:t>
        <w:softHyphen/>
        <w:t>равдывает свои поступки, и если даже приводятся аргументы в пользу якобы позиции оппонента, то лишь с целью проявить свою объективность и еще более наглядно подчеркнуть свою правоту. Лишь с годами, с опытом приходит (и то не всегда и не ко всем) мудрость искать причины зла в самом себе и умение прощать: "...сколько раз прощать брату моему, согрешающему против меня? До семи ли раз? Иисус говорит ему: не говорю тебе: до семи, но до семижды семидесяти раз".</w:t>
      </w:r>
    </w:p>
    <w:p>
      <w:pPr>
        <w:pStyle w:val="Normal"/>
        <w:shd w:fill="FFFFFF" w:val="clear"/>
        <w:autoSpaceDE w:val="false"/>
        <w:ind w:firstLine="567"/>
        <w:jc w:val="both"/>
        <w:rPr>
          <w:sz w:val="24"/>
          <w:szCs w:val="24"/>
        </w:rPr>
      </w:pPr>
      <w:r>
        <w:rPr>
          <w:color w:val="000000"/>
          <w:sz w:val="24"/>
          <w:szCs w:val="21"/>
        </w:rPr>
        <w:t>Многочисленные исследования позволяют рекомендовать не</w:t>
        <w:softHyphen/>
        <w:t>сколько вариантов поведения во время конфликта, при выборе которых важно учитывать природу самого конфликта и особенно</w:t>
        <w:softHyphen/>
        <w:t>сти стиля поведения его участников. Можно игнорировать конф</w:t>
        <w:softHyphen/>
        <w:t>ликтную ситуацию, стараться уйти от нее без решения возникших проблем. Политика ухода от конфликта может быть разумной, если он не затрагивает принципиальных сторон деятельности организа</w:t>
        <w:softHyphen/>
        <w:t>ции и если невовлеченность в него руководителя не отразится на развитии событий. Эта тактика может быть оправданна, если важ</w:t>
        <w:softHyphen/>
        <w:t>но сохранить добрые отношения любой ценой и если конфронта</w:t>
        <w:softHyphen/>
        <w:t>ция по незначительному поводу может привести к стрессовой си</w:t>
        <w:softHyphen/>
        <w:t>туации во взаимоотношениях. Конфликты, особенно развивающи</w:t>
        <w:softHyphen/>
        <w:t>еся "по горизонтали", иногда сами разрешаются только за счет того, что удалось сохранить дружеские отношения.</w:t>
      </w:r>
    </w:p>
    <w:p>
      <w:pPr>
        <w:pStyle w:val="Normal"/>
        <w:shd w:fill="FFFFFF" w:val="clear"/>
        <w:autoSpaceDE w:val="false"/>
        <w:ind w:firstLine="567"/>
        <w:jc w:val="both"/>
        <w:rPr>
          <w:sz w:val="24"/>
          <w:szCs w:val="24"/>
        </w:rPr>
      </w:pPr>
      <w:r>
        <w:rPr>
          <w:color w:val="000000"/>
          <w:sz w:val="24"/>
          <w:szCs w:val="21"/>
        </w:rPr>
        <w:t>Другим вариантом решения конфликта может служить такти</w:t>
        <w:softHyphen/>
        <w:t>ка компромисса, изменение своей позиции, урегулирование раз</w:t>
        <w:softHyphen/>
        <w:t>ногласий путем взаимных уступок. Это решение обычно принима</w:t>
        <w:softHyphen/>
        <w:t>ется при условии дефицита времени, тем более если аргументы оппонентов достаточно убедительны и лучше поступиться малым, чем потерять все. Однако искусство управления рекомендует при</w:t>
        <w:softHyphen/>
        <w:t>менять еще один метод, который сложен в реализации, требует опыта, требует именно искусства: превратить противника в партнера, соратника. Следует продумать и реализовать следующие эта</w:t>
        <w:softHyphen/>
        <w:t>пы контакта с оппонентом: четко и объективно установить причи</w:t>
        <w:softHyphen/>
        <w:t>ны конфликта (что стоит за поступками другой стороны?). Далее необходимо разработать и ясно аргументировать новые варианты решений, которые могли бы удовлетворить обе стороны. И нако</w:t>
        <w:softHyphen/>
        <w:t>нец, вместе с оппонентом разобрать, продумать эти решения, от</w:t>
        <w:softHyphen/>
        <w:t>носясь с уважением к мнению другой стороны, и показать этим, что вы не противники, а партнеры. Подготовленность, продуман</w:t>
        <w:softHyphen/>
        <w:t>ность позиции, авторитет и обаяние опытного руководителя гарантируют успех этой линии поведения.</w:t>
      </w:r>
    </w:p>
    <w:p>
      <w:pPr>
        <w:pStyle w:val="Normal"/>
        <w:shd w:fill="FFFFFF" w:val="clear"/>
        <w:autoSpaceDE w:val="false"/>
        <w:ind w:firstLine="567"/>
        <w:jc w:val="both"/>
        <w:rPr>
          <w:sz w:val="24"/>
          <w:szCs w:val="24"/>
        </w:rPr>
      </w:pPr>
      <w:r>
        <w:rPr>
          <w:color w:val="000000"/>
          <w:sz w:val="24"/>
          <w:szCs w:val="21"/>
        </w:rPr>
        <w:t>К сожалению, бывают ситуации, когда конфликт возник из-за аморальных, безнравственных отношений в коллективе (воров</w:t>
        <w:softHyphen/>
        <w:t>ство, взяточничество, злоупотребление алкоголем и т.п.). В этом случае не избежать открытой борьбы за свои принципы, упорного отстаивания своей позиции. Высокая нравственность руководите</w:t>
        <w:softHyphen/>
        <w:t>ля, его несомненная правота и авторитет помогут справедливо и к общей пользе разрешить конфликтную ситуацию. Необходимо от</w:t>
        <w:softHyphen/>
        <w:t xml:space="preserve">метить, что кроме деструктивных, разрушительных конфликтов </w:t>
      </w:r>
      <w:r>
        <w:rPr>
          <w:color w:val="000000"/>
          <w:sz w:val="24"/>
        </w:rPr>
        <w:t>бывают и конфликты созидательные, функциональные. В этих слу</w:t>
        <w:softHyphen/>
        <w:t>чаях оппоненты не выходят за рамки этических норм, совместно ищут решение назревших проблем и рассматривают разумные аргументы. Более того, сложилось убеждение, что конфликты являются необходимым условием развития организации и что все новые идеи могут воплощаться в жизнь только путем конфликтов. Конфликт может выявить разнообразие точек зрения, позволит получить новую информацию, выявить большое количество аль</w:t>
        <w:softHyphen/>
        <w:t>тернативных вариантов решения возникших проблем. Обсуждение спорных вопросов дает людям возможность выразить свою точку зрения и тем самым удовлетворить личные потребности в уваже</w:t>
        <w:softHyphen/>
        <w:t>нии и признании. Вспомним, что жемчужина рождается, если в раковину моллюска попадает раздражающая его песчин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1. Ответственность и сложность роли руководителя коллектива.</w:t>
      </w:r>
    </w:p>
    <w:p>
      <w:pPr>
        <w:pStyle w:val="Normal"/>
        <w:shd w:fill="FFFFFF" w:val="clear"/>
        <w:autoSpaceDE w:val="false"/>
        <w:ind w:firstLine="567"/>
        <w:jc w:val="both"/>
        <w:rPr>
          <w:sz w:val="24"/>
          <w:szCs w:val="24"/>
        </w:rPr>
      </w:pPr>
      <w:r>
        <w:rPr>
          <w:color w:val="000000"/>
          <w:sz w:val="24"/>
        </w:rPr>
        <w:t>2. Становление и развитие личности в коллективе.</w:t>
      </w:r>
    </w:p>
    <w:p>
      <w:pPr>
        <w:pStyle w:val="Normal"/>
        <w:shd w:fill="FFFFFF" w:val="clear"/>
        <w:autoSpaceDE w:val="false"/>
        <w:ind w:firstLine="567"/>
        <w:jc w:val="both"/>
        <w:rPr>
          <w:sz w:val="24"/>
          <w:szCs w:val="24"/>
        </w:rPr>
      </w:pPr>
      <w:r>
        <w:rPr>
          <w:color w:val="000000"/>
          <w:sz w:val="24"/>
        </w:rPr>
        <w:t>3. Каковы условия формирования и роль определенных свойств интеллекта и системы духовных ценностей формирования лидера?</w:t>
      </w:r>
    </w:p>
    <w:p>
      <w:pPr>
        <w:pStyle w:val="Normal"/>
        <w:shd w:fill="FFFFFF" w:val="clear"/>
        <w:autoSpaceDE w:val="false"/>
        <w:ind w:firstLine="567"/>
        <w:jc w:val="both"/>
        <w:rPr>
          <w:sz w:val="24"/>
          <w:szCs w:val="24"/>
        </w:rPr>
      </w:pPr>
      <w:r>
        <w:rPr>
          <w:color w:val="000000"/>
          <w:sz w:val="24"/>
        </w:rPr>
        <w:t>4. В чем сила и слабость антипода оптимального управле</w:t>
        <w:softHyphen/>
        <w:t>ния — бюрократии?</w:t>
      </w:r>
    </w:p>
    <w:p>
      <w:pPr>
        <w:pStyle w:val="2"/>
        <w:rPr/>
      </w:pPr>
      <w:r>
        <w:rPr/>
        <w:t>5. Особенности труда руководителя при конфликтных ситуа</w:t>
        <w:softHyphen/>
        <w:t>циях в коллективе.</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8"/>
          <w:szCs w:val="24"/>
        </w:rPr>
      </w:pPr>
      <w:r>
        <w:rPr>
          <w:b/>
          <w:bCs/>
          <w:color w:val="000000"/>
          <w:sz w:val="28"/>
          <w:szCs w:val="25"/>
        </w:rPr>
        <w:t xml:space="preserve">Часть </w:t>
      </w:r>
      <w:r>
        <w:rPr>
          <w:b/>
          <w:bCs/>
          <w:color w:val="000000"/>
          <w:sz w:val="28"/>
          <w:szCs w:val="25"/>
          <w:lang w:val="en-US"/>
        </w:rPr>
        <w:t>V</w:t>
      </w:r>
    </w:p>
    <w:p>
      <w:pPr>
        <w:pStyle w:val="Normal"/>
        <w:shd w:fill="FFFFFF" w:val="clear"/>
        <w:autoSpaceDE w:val="false"/>
        <w:ind w:firstLine="567"/>
        <w:jc w:val="center"/>
        <w:rPr>
          <w:b/>
          <w:b/>
          <w:bCs/>
          <w:color w:val="000000"/>
          <w:sz w:val="28"/>
          <w:szCs w:val="25"/>
        </w:rPr>
      </w:pPr>
      <w:r>
        <w:rPr>
          <w:b/>
          <w:bCs/>
          <w:color w:val="000000"/>
          <w:sz w:val="28"/>
          <w:szCs w:val="25"/>
        </w:rPr>
      </w:r>
    </w:p>
    <w:p>
      <w:pPr>
        <w:pStyle w:val="Normal"/>
        <w:shd w:fill="FFFFFF" w:val="clear"/>
        <w:autoSpaceDE w:val="false"/>
        <w:ind w:firstLine="567"/>
        <w:jc w:val="center"/>
        <w:rPr>
          <w:sz w:val="28"/>
          <w:szCs w:val="24"/>
        </w:rPr>
      </w:pPr>
      <w:r>
        <w:rPr>
          <w:b/>
          <w:bCs/>
          <w:color w:val="000000"/>
          <w:sz w:val="28"/>
          <w:szCs w:val="25"/>
        </w:rPr>
        <w:t>Искусство воздействия на личность и коллектив</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3"/>
        <w:rPr>
          <w:szCs w:val="23"/>
        </w:rPr>
      </w:pPr>
      <w:r>
        <w:rPr>
          <w:szCs w:val="23"/>
        </w:rPr>
        <w:t>Глава 12. Ораторское искусство, культура реч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2.1. Искусство как высшая степень мастерства</w:t>
      </w:r>
    </w:p>
    <w:p>
      <w:pPr>
        <w:pStyle w:val="Normal"/>
        <w:shd w:fill="FFFFFF" w:val="clear"/>
        <w:autoSpaceDE w:val="false"/>
        <w:ind w:left="3969" w:hanging="0"/>
        <w:jc w:val="both"/>
        <w:rPr>
          <w:i/>
          <w:i/>
          <w:color w:val="000000"/>
          <w:sz w:val="24"/>
          <w:szCs w:val="18"/>
        </w:rPr>
      </w:pPr>
      <w:r>
        <w:rPr>
          <w:i/>
          <w:color w:val="000000"/>
          <w:sz w:val="24"/>
          <w:szCs w:val="18"/>
        </w:rPr>
      </w:r>
    </w:p>
    <w:p>
      <w:pPr>
        <w:pStyle w:val="Normal"/>
        <w:shd w:fill="FFFFFF" w:val="clear"/>
        <w:autoSpaceDE w:val="false"/>
        <w:ind w:left="3686" w:hanging="0"/>
        <w:jc w:val="both"/>
        <w:rPr>
          <w:i/>
          <w:i/>
          <w:sz w:val="24"/>
          <w:szCs w:val="24"/>
        </w:rPr>
      </w:pPr>
      <w:r>
        <w:rPr>
          <w:i/>
          <w:color w:val="000000"/>
          <w:sz w:val="24"/>
          <w:szCs w:val="18"/>
        </w:rPr>
        <w:t xml:space="preserve">Управление — </w:t>
      </w:r>
      <w:r>
        <w:rPr>
          <w:i/>
          <w:iCs/>
          <w:color w:val="000000"/>
          <w:sz w:val="24"/>
          <w:szCs w:val="18"/>
        </w:rPr>
        <w:t>это самое созидательное искусство, это искусство искусств, ибо это искусство создавать таланты.</w:t>
      </w:r>
    </w:p>
    <w:p>
      <w:pPr>
        <w:pStyle w:val="Heading1"/>
        <w:ind w:left="3969" w:hanging="0"/>
        <w:rPr>
          <w:bCs/>
          <w:szCs w:val="18"/>
        </w:rPr>
      </w:pPr>
      <w:r>
        <w:rPr>
          <w:bCs/>
          <w:szCs w:val="18"/>
        </w:rPr>
        <w:t>Роберт Макнамара</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Искусство — высокая, может быть, даже высшая степень умения, мастерства в любой сфере человеческой деятельности: в литературе, музыке, живописи, танце, архитектуре, но искусст</w:t>
        <w:softHyphen/>
        <w:t>во человеческого общения — это особо сложная и весьма ответ</w:t>
        <w:softHyphen/>
        <w:t>ственная сфера бытия. Слово имеет безграничную власть над чело</w:t>
        <w:softHyphen/>
        <w:t>веком, над обществом. Лишь позже, в зрелые годы, мы начинаем понимать, что за словом должен стоять и поступок, дело... Но "в начале было Слово...", и слово, речь могут вдохновить, позвать на подвиг, а могут и убить. Вдумайтесь в проникновенные слова Иисуса Христа о добре, любви, терпимости, служении... Но вспомните и о речах вождей мирового пролетариата или борцов за чистоту арий</w:t>
        <w:softHyphen/>
        <w:t>ской расы — сколько миллионов жизней уничтожено и искалече</w:t>
        <w:softHyphen/>
        <w:t>но ими!</w:t>
      </w:r>
    </w:p>
    <w:p>
      <w:pPr>
        <w:pStyle w:val="Normal"/>
        <w:shd w:fill="FFFFFF" w:val="clear"/>
        <w:autoSpaceDE w:val="false"/>
        <w:ind w:firstLine="567"/>
        <w:jc w:val="both"/>
        <w:rPr>
          <w:sz w:val="24"/>
          <w:szCs w:val="24"/>
        </w:rPr>
      </w:pPr>
      <w:r>
        <w:rPr>
          <w:color w:val="000000"/>
          <w:sz w:val="24"/>
          <w:szCs w:val="21"/>
        </w:rPr>
        <w:t>Многочисленные тесты, опросы, эксперименты доказали, что человека больше всего волнуют два вопроса: его здоровье и воп</w:t>
        <w:softHyphen/>
        <w:t>рос о том, как разбираться в людях, как воздействовать на них, как руководить ими, их поступками? Интерес к своему здоровью понятен, и именно эту слабинку души человеческой так успешно эксплуатируют колдуны, шаманы, "народные целители" и экст</w:t>
        <w:softHyphen/>
        <w:t>расенсы всех мастей. А вот с умением разбираться в людях дело обстоит сложнее, хотя на обладание этим искусством претендуют все! Что тут сложного? Мудро замечено, что любой человек не</w:t>
        <w:softHyphen/>
        <w:t>много недоволен своей внешностью, но вполне удовлетворен сво</w:t>
      </w:r>
      <w:r>
        <w:rPr>
          <w:color w:val="000000"/>
          <w:sz w:val="24"/>
        </w:rPr>
        <w:t>им умом. А раз человек умен, то оценить другого, посплетничать о нем — любимое и увлекательное занятие для развития аналити</w:t>
        <w:softHyphen/>
        <w:t>ческих талантов, и этого достаточно для самоутверждения (</w:t>
      </w:r>
      <w:r>
        <w:rPr>
          <w:color w:val="000000"/>
          <w:sz w:val="24"/>
          <w:lang w:val="en-US"/>
        </w:rPr>
        <w:t>cogito</w:t>
      </w:r>
      <w:r>
        <w:rPr>
          <w:color w:val="000000"/>
          <w:sz w:val="24"/>
        </w:rPr>
        <w:t xml:space="preserve">, </w:t>
      </w:r>
      <w:r>
        <w:rPr>
          <w:color w:val="000000"/>
          <w:sz w:val="24"/>
          <w:lang w:val="en-US"/>
        </w:rPr>
        <w:t>ergo</w:t>
      </w:r>
      <w:r>
        <w:rPr>
          <w:color w:val="000000"/>
          <w:sz w:val="24"/>
        </w:rPr>
        <w:t xml:space="preserve"> .</w:t>
      </w:r>
      <w:r>
        <w:rPr>
          <w:color w:val="000000"/>
          <w:sz w:val="24"/>
          <w:lang w:val="en-US"/>
        </w:rPr>
        <w:t>sum</w:t>
      </w:r>
      <w:r>
        <w:rPr>
          <w:color w:val="000000"/>
          <w:sz w:val="24"/>
        </w:rPr>
        <w:t xml:space="preserve"> — я мыслю, следовательно, я существую). Но проблема, увы, очень сложна, и понять человека, убедить его, повлиять на его поступки совсем непросто.</w:t>
      </w:r>
    </w:p>
    <w:p>
      <w:pPr>
        <w:pStyle w:val="Normal"/>
        <w:shd w:fill="FFFFFF" w:val="clear"/>
        <w:autoSpaceDE w:val="false"/>
        <w:ind w:firstLine="567"/>
        <w:jc w:val="both"/>
        <w:rPr>
          <w:sz w:val="24"/>
          <w:szCs w:val="24"/>
        </w:rPr>
      </w:pPr>
      <w:r>
        <w:rPr>
          <w:color w:val="000000"/>
          <w:sz w:val="24"/>
        </w:rPr>
        <w:t>У руководителя любого ранга, который ежедневно, ежечасно общается с людьми, нет ничего, кроме Слова и знания принципов и методов искусства управления. Но это большая сила, если ты Мастер. Америка, да и весь мир были ошеломлены выводами Тех</w:t>
        <w:softHyphen/>
        <w:t>нологического института Карнеги: если специалист в области про</w:t>
        <w:softHyphen/>
        <w:t>мышленного производства достиг крупных успехов, то своими до</w:t>
        <w:softHyphen/>
        <w:t>стижениями он обязан на 15% своим специальным знаниям, а на остальные 85% — своей способности руководить людьми, таланту руководителя, знанию человеческой природы. Итак, задача руководителя — создать такие условия, чтобы коллектив трудился с максимальной отдачей. Кажется, что самый простой и понятный способ — разумная система материального вознаграждения. Но оказывается, что действительные побуждения к труду, мотива</w:t>
        <w:softHyphen/>
        <w:t>ция деятельности весьма сложны, а временами их трудно опреде</w:t>
        <w:softHyphen/>
        <w:t>лить. Важно понять основные модели мотивации, т. е. способы по</w:t>
        <w:softHyphen/>
        <w:t>буждения себя и других к деятельности для достижения личных целей (собственная мотивация) и для достижения целей организа</w:t>
        <w:softHyphen/>
        <w:t>ции (корпоративная мотивация).</w:t>
      </w:r>
    </w:p>
    <w:p>
      <w:pPr>
        <w:pStyle w:val="Normal"/>
        <w:shd w:fill="FFFFFF" w:val="clear"/>
        <w:autoSpaceDE w:val="false"/>
        <w:ind w:firstLine="567"/>
        <w:jc w:val="both"/>
        <w:rPr>
          <w:color w:val="000000"/>
          <w:sz w:val="24"/>
        </w:rPr>
      </w:pPr>
      <w:r>
        <w:rPr>
          <w:color w:val="000000"/>
          <w:sz w:val="24"/>
        </w:rPr>
        <w:t>Не хотелось бы сужать рамки искусства управления только его утилитарными функциями — методы этого искусства одинако</w:t>
        <w:softHyphen/>
        <w:t>во применимы для любых жизненных ситуаций: взаимоотношений в семье, выступлений на совещании или шутливых поздравлений на дне рождения друга, умения вести спор (а может быть, умения избежать его?), умения убедить сотрудника, и даже весь коллек</w:t>
        <w:softHyphen/>
        <w:t>тив, отдавать работе максимум усилий или сказать девушке та</w:t>
        <w:softHyphen/>
        <w:t>кие слова, что ее сердце дрогнет.</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1"/>
        </w:rPr>
        <w:t>12.2. Ораторское искусство</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TextBodyIndent"/>
        <w:rPr>
          <w:szCs w:val="24"/>
        </w:rPr>
      </w:pPr>
      <w:r>
        <w:rPr/>
        <w:t>Для интеллигентного человека дурно говорить должно бы считаться таким же неприличием, как не уметь читать и писать.</w:t>
      </w:r>
    </w:p>
    <w:p>
      <w:pPr>
        <w:pStyle w:val="Heading1"/>
        <w:ind w:left="3969" w:hanging="0"/>
        <w:rPr>
          <w:szCs w:val="24"/>
        </w:rPr>
      </w:pPr>
      <w:r>
        <w:rPr/>
        <w:t>А. П. Чехов</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Поэтом рождаются, а оратором становятся" — эти слова Цицерона должны вдохновлять молодых менеджеров, слушающих с понятной завистью гладкую, логичную, хорошо аргументирован</w:t>
        <w:softHyphen/>
        <w:t>ную речь своего старшего коллеги. Владение правилами устной речи, законами логики, умение говорить коротко и четко совер</w:t>
        <w:softHyphen/>
        <w:t>шенно необходимы руководителю. Даже самый опытный оратор всегда готовится к публичному выступлению, продумывает его начало ("эффект первых фраз"), целевое содержание речи и ее окончание. Самые остроумные экспромты, оригинальные речевые находки, как правило, обдумываются в тиши кабинета. В основе ораторского искусства лежат принципы риторики: подбор аргу</w:t>
        <w:softHyphen/>
        <w:t>ментов, их распределение в ходе логических доказательств, стиль и структура построения речи. Искусство красноречия, как и труд менеджера, обязано иметь в своей основе объективную и система</w:t>
        <w:softHyphen/>
        <w:t>тизированную информацию, одним из критериев красноречия яв</w:t>
        <w:softHyphen/>
        <w:t>ляется информационный аспект речи. Однако только информатив</w:t>
        <w:softHyphen/>
        <w:t>ность публичного выступления не дает желаемого эффекта, необ</w:t>
        <w:softHyphen/>
        <w:t>ходима еще и ее эмоциональная содержательность, что сближает позиции оратора и актера.</w:t>
      </w:r>
    </w:p>
    <w:p>
      <w:pPr>
        <w:pStyle w:val="Normal"/>
        <w:shd w:fill="FFFFFF" w:val="clear"/>
        <w:autoSpaceDE w:val="false"/>
        <w:ind w:firstLine="567"/>
        <w:jc w:val="both"/>
        <w:rPr>
          <w:sz w:val="24"/>
          <w:szCs w:val="24"/>
        </w:rPr>
      </w:pPr>
      <w:r>
        <w:rPr>
          <w:color w:val="000000"/>
          <w:sz w:val="24"/>
          <w:szCs w:val="21"/>
        </w:rPr>
        <w:t>Руководитель, владеющий ораторским искусством, умеет пользоваться не только активной (моторной) речью, что составля</w:t>
        <w:softHyphen/>
        <w:t>ет основу труда оратора в узкопрофессиональном понимании этого вида деятельности, но и пассивной (сенсорной) речью, т.е. облада</w:t>
        <w:softHyphen/>
        <w:t>ет способностью воспринимать и оценивать аргументы своего оппо</w:t>
        <w:softHyphen/>
        <w:t>нента. Докладчик, оратор также ощущают реакцию аудитории, но их речь, как правило, монолог, единое целое, редко прерыва</w:t>
        <w:softHyphen/>
        <w:t>емое репликами. Руководитель же обычно ведет диалог, т.е. работает в интерактивном режиме, в постоянном общении с аудитори</w:t>
        <w:softHyphen/>
        <w:t>ей. Речевой процесс в диалоге в психологическом отношении — единое целое: когда человек говорит, он одновременно слышит, понимает и реагирует на реплики и мимику собеседника.</w:t>
      </w:r>
    </w:p>
    <w:p>
      <w:pPr>
        <w:pStyle w:val="Normal"/>
        <w:shd w:fill="FFFFFF" w:val="clear"/>
        <w:autoSpaceDE w:val="false"/>
        <w:ind w:firstLine="567"/>
        <w:jc w:val="both"/>
        <w:rPr>
          <w:sz w:val="24"/>
          <w:szCs w:val="24"/>
        </w:rPr>
      </w:pPr>
      <w:r>
        <w:rPr>
          <w:color w:val="000000"/>
          <w:sz w:val="24"/>
          <w:szCs w:val="21"/>
        </w:rPr>
        <w:t>Не устарели рекомендации оратору великого мастера слова древности Марка Туллия Цицерона. На основе его советов можно выстроить такой алгоритм выступления: определить цель и пере</w:t>
        <w:softHyphen/>
        <w:t>чень аргументов, ведущих к цели; продумать метод подачи своих доводов (самые веские — в начало и в конец выступления, более слабые — в середину); с самого начала своей речи расположить к себе слушателей; кратко сформулировать спорную проблему; под</w:t>
        <w:softHyphen/>
        <w:t>крепить свою позицию четкими доводами и опровергнуть мнение противника; эффектно завершить выступление, доказав абсурд</w:t>
        <w:softHyphen/>
        <w:t>ность или слабость позиции противника.</w:t>
      </w:r>
    </w:p>
    <w:p>
      <w:pPr>
        <w:pStyle w:val="Normal"/>
        <w:shd w:fill="FFFFFF" w:val="clear"/>
        <w:autoSpaceDE w:val="false"/>
        <w:ind w:firstLine="567"/>
        <w:jc w:val="both"/>
        <w:rPr>
          <w:color w:val="000000"/>
          <w:sz w:val="24"/>
          <w:szCs w:val="21"/>
        </w:rPr>
      </w:pPr>
      <w:r>
        <w:rPr>
          <w:color w:val="000000"/>
          <w:sz w:val="24"/>
          <w:szCs w:val="21"/>
        </w:rPr>
        <w:t>Особое место в речевом общении занимает терапия слова, т.е. способность снять психологические барьеры, преодолеть скован</w:t>
        <w:softHyphen/>
        <w:t>ность, уменьшить агрессивность, расслабить оппонента. В сущнос</w:t>
        <w:softHyphen/>
        <w:t>ти этого метода лежат принципы гипноза, научные исследования которого были выполнены английским хирургом Дж. Бредом и пор</w:t>
        <w:softHyphen/>
        <w:t>тугальским аббатом Фариа (его трагическая судьба положена в ос</w:t>
        <w:softHyphen/>
        <w:t>нову одного из персонажей романа А. Дюма "Граф Монте-Кристо"). Метод эффективно применялся американским врачом-психиатром Милтоном Эриксоном и носит его имя. Тот, кто владеет терапией слова, получает важное преимущество в установлении необходимого взаимопонимания и воздействии на собеседника. Важным показателем ораторского искусства является словарный запас, хра</w:t>
        <w:softHyphen/>
        <w:t>нящийся в памяти человека, — тезаурус личности. Тезаурус с древ</w:t>
        <w:softHyphen/>
        <w:t>негреческого переводится как "сокровищница", и этот надежный сейф памяти организован удивительно целесообразно: информаци</w:t>
        <w:softHyphen/>
        <w:t>онные файлы памяти мобилизуются посредством ассоциаций, что облегчает и ускоряет поиск нужного слов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t>12.3. Античная и средневековая риторика,</w:t>
      </w:r>
    </w:p>
    <w:p>
      <w:pPr>
        <w:pStyle w:val="Normal"/>
        <w:shd w:fill="FFFFFF" w:val="clear"/>
        <w:autoSpaceDE w:val="false"/>
        <w:ind w:firstLine="567"/>
        <w:jc w:val="center"/>
        <w:rPr>
          <w:sz w:val="24"/>
          <w:szCs w:val="24"/>
        </w:rPr>
      </w:pPr>
      <w:r>
        <w:rPr>
          <w:b/>
          <w:bCs/>
          <w:color w:val="000000"/>
          <w:sz w:val="24"/>
          <w:szCs w:val="21"/>
        </w:rPr>
        <w:t>современные тенденции ее развития</w:t>
      </w:r>
    </w:p>
    <w:p>
      <w:pPr>
        <w:pStyle w:val="Normal"/>
        <w:shd w:fill="FFFFFF" w:val="clear"/>
        <w:autoSpaceDE w:val="false"/>
        <w:ind w:left="3969" w:hanging="0"/>
        <w:jc w:val="both"/>
        <w:rPr>
          <w:bCs/>
          <w:i/>
          <w:i/>
          <w:color w:val="000000"/>
          <w:sz w:val="24"/>
          <w:szCs w:val="17"/>
        </w:rPr>
      </w:pPr>
      <w:r>
        <w:rPr>
          <w:bCs/>
          <w:i/>
          <w:color w:val="000000"/>
          <w:sz w:val="24"/>
          <w:szCs w:val="17"/>
        </w:rPr>
      </w:r>
    </w:p>
    <w:p>
      <w:pPr>
        <w:pStyle w:val="Normal"/>
        <w:shd w:fill="FFFFFF" w:val="clear"/>
        <w:autoSpaceDE w:val="false"/>
        <w:ind w:left="3969" w:hanging="0"/>
        <w:jc w:val="both"/>
        <w:rPr>
          <w:i/>
          <w:i/>
          <w:sz w:val="24"/>
          <w:szCs w:val="24"/>
        </w:rPr>
      </w:pPr>
      <w:r>
        <w:rPr>
          <w:bCs/>
          <w:i/>
          <w:color w:val="000000"/>
          <w:sz w:val="24"/>
          <w:szCs w:val="17"/>
        </w:rPr>
        <w:t xml:space="preserve">Не верь </w:t>
      </w:r>
      <w:r>
        <w:rPr>
          <w:bCs/>
          <w:i/>
          <w:iCs/>
          <w:color w:val="000000"/>
          <w:sz w:val="24"/>
          <w:szCs w:val="17"/>
        </w:rPr>
        <w:t>ничему, где бы ты это ни прочел и кто бы ни сказал это, не верь, даже если это сказал я, — если это не согласуется с твоим рассудком и чувством здравого смысла.</w:t>
      </w:r>
    </w:p>
    <w:p>
      <w:pPr>
        <w:pStyle w:val="Normal"/>
        <w:shd w:fill="FFFFFF" w:val="clear"/>
        <w:autoSpaceDE w:val="false"/>
        <w:ind w:left="3969" w:hanging="0"/>
        <w:jc w:val="right"/>
        <w:rPr>
          <w:i/>
          <w:i/>
          <w:sz w:val="24"/>
          <w:szCs w:val="24"/>
        </w:rPr>
      </w:pPr>
      <w:r>
        <w:rPr>
          <w:bCs/>
          <w:i/>
          <w:iCs/>
          <w:color w:val="000000"/>
          <w:sz w:val="24"/>
          <w:szCs w:val="17"/>
        </w:rPr>
        <w:t>Будда (Сиддхартха)</w:t>
      </w:r>
    </w:p>
    <w:p>
      <w:pPr>
        <w:pStyle w:val="Normal"/>
        <w:shd w:fill="FFFFFF" w:val="clear"/>
        <w:autoSpaceDE w:val="false"/>
        <w:ind w:firstLine="567"/>
        <w:jc w:val="both"/>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Древняя Греция по справедливости считается родиной ора</w:t>
        <w:softHyphen/>
        <w:t>торского искусства. "Царицей искусств" называли античные греки риторику, настолько сильным было ее влияние на решение госу</w:t>
        <w:softHyphen/>
        <w:t xml:space="preserve">дарственных дел, на формирование общественного мнения. Еще в </w:t>
      </w:r>
      <w:r>
        <w:rPr>
          <w:color w:val="000000"/>
          <w:sz w:val="24"/>
          <w:szCs w:val="21"/>
          <w:lang w:val="en-US"/>
        </w:rPr>
        <w:t>III</w:t>
      </w:r>
      <w:r>
        <w:rPr>
          <w:color w:val="000000"/>
          <w:sz w:val="24"/>
          <w:szCs w:val="21"/>
        </w:rPr>
        <w:t xml:space="preserve"> в. до н. э. в Греции, а немного позже и в Риме стали формиро</w:t>
        <w:softHyphen/>
        <w:t>ваться риторские школы, в которых молодежь, готовясь к госу</w:t>
        <w:softHyphen/>
        <w:t>дарственной службе и общественной деятельности, изучала рито</w:t>
        <w:softHyphen/>
        <w:t>рику, логику, правоведение, философию, историю и литературу. Античные риторы владели не только искусством убеждения, но и умели своей речью доставлять слушателям удовольствие смелой и оригинальной мыслью, призывали их к добру, справедливости, выполнению гражданского, патриотического долга.</w:t>
      </w:r>
    </w:p>
    <w:p>
      <w:pPr>
        <w:pStyle w:val="Normal"/>
        <w:shd w:fill="FFFFFF" w:val="clear"/>
        <w:autoSpaceDE w:val="false"/>
        <w:ind w:firstLine="567"/>
        <w:jc w:val="both"/>
        <w:rPr>
          <w:sz w:val="24"/>
          <w:szCs w:val="24"/>
        </w:rPr>
      </w:pPr>
      <w:r>
        <w:rPr>
          <w:color w:val="000000"/>
          <w:sz w:val="24"/>
          <w:szCs w:val="21"/>
        </w:rPr>
        <w:t>Античная риторика была не только школой красноречия, высокого ораторского искусства, но и сложной системой, состоя</w:t>
        <w:softHyphen/>
        <w:t>щей из основ философии, лингвистики, логики и поэтики. Высокое совершенство красноречия было достигнуто благодаря усилиям софистов, профессиональных ораторов и учителей философии и риторики. Софисты блестяще владели мастерством логических до</w:t>
        <w:softHyphen/>
        <w:t>казательств, искусством спора, исследовали философские проблемы познания и старались сблизить философию с риторикой. Однако вскоре софистика в ущерб поиску искомой истины стала злоупот</w:t>
        <w:softHyphen/>
        <w:t>реблять словесной виртуозностью, преднамеренно нарушая зако</w:t>
        <w:softHyphen/>
        <w:t>ны логики. Софисты искусно использовали гибкость основных по</w:t>
        <w:softHyphen/>
        <w:t>нятий, подменяли одно другим и стали культивировать "искусст</w:t>
        <w:softHyphen/>
        <w:t>во" вводить в заблуждение, выдавая черное за белое.</w:t>
      </w:r>
    </w:p>
    <w:p>
      <w:pPr>
        <w:pStyle w:val="Normal"/>
        <w:shd w:fill="FFFFFF" w:val="clear"/>
        <w:autoSpaceDE w:val="false"/>
        <w:ind w:firstLine="567"/>
        <w:jc w:val="both"/>
        <w:rPr>
          <w:sz w:val="24"/>
          <w:szCs w:val="24"/>
        </w:rPr>
      </w:pPr>
      <w:r>
        <w:rPr>
          <w:color w:val="000000"/>
          <w:sz w:val="24"/>
          <w:szCs w:val="21"/>
        </w:rPr>
        <w:t xml:space="preserve">Античная культура — одна из самых ярких, феноменальных и удивительных страниц мировой цивилизации. Люди уже сотни </w:t>
      </w:r>
      <w:r>
        <w:rPr>
          <w:color w:val="000000"/>
          <w:sz w:val="24"/>
        </w:rPr>
        <w:t>лет восхищаются шедеврами античной архитектуры; в залах Лув</w:t>
        <w:softHyphen/>
        <w:t>ра, Британского музея, Эрмитажа мы часами в немом восхищении любуемся божественными произведениями скульптуры и живопи</w:t>
        <w:softHyphen/>
        <w:t>си, до сих пор театр Эсхила, Софокла, Еврипида трогает наши сердца. Античное ораторское искусство украшают бессмертные имена Демосфена, Сократа, Платона, Демокрита, Аристотеля, Цицерона, Тацита — какое уникальное созвездие блистательных умов!</w:t>
      </w:r>
    </w:p>
    <w:p>
      <w:pPr>
        <w:pStyle w:val="Normal"/>
        <w:shd w:fill="FFFFFF" w:val="clear"/>
        <w:autoSpaceDE w:val="false"/>
        <w:ind w:firstLine="567"/>
        <w:jc w:val="both"/>
        <w:rPr>
          <w:sz w:val="24"/>
          <w:szCs w:val="24"/>
        </w:rPr>
      </w:pPr>
      <w:r>
        <w:rPr>
          <w:color w:val="000000"/>
          <w:sz w:val="24"/>
        </w:rPr>
        <w:t>Вступив в новую эру, человечество стало постепенно забы</w:t>
        <w:softHyphen/>
        <w:t xml:space="preserve">вать традиции античной риторики, но в </w:t>
      </w:r>
      <w:r>
        <w:rPr>
          <w:color w:val="000000"/>
          <w:sz w:val="24"/>
          <w:lang w:val="en-US"/>
        </w:rPr>
        <w:t>V</w:t>
      </w:r>
      <w:r>
        <w:rPr>
          <w:color w:val="000000"/>
          <w:sz w:val="24"/>
        </w:rPr>
        <w:t>—</w:t>
      </w:r>
      <w:r>
        <w:rPr>
          <w:color w:val="000000"/>
          <w:sz w:val="24"/>
          <w:lang w:val="en-US"/>
        </w:rPr>
        <w:t>VI</w:t>
      </w:r>
      <w:r>
        <w:rPr>
          <w:color w:val="000000"/>
          <w:sz w:val="24"/>
        </w:rPr>
        <w:t xml:space="preserve"> вв. появилась новая духовная и общественная сила — христианство, а еще через сто</w:t>
        <w:softHyphen/>
        <w:t>летие распространилась еще одна мировая религия — ислам. Хри</w:t>
        <w:softHyphen/>
        <w:t>стианские и исламские проповедники дали новый импульс воз</w:t>
        <w:softHyphen/>
        <w:t>рождению искусства красноречия и наполнили его новым содер</w:t>
        <w:softHyphen/>
        <w:t>жанием. Монастыри, духовные семинарии и медресе (мусульман</w:t>
        <w:softHyphen/>
        <w:t>ские высшие и средние школы) в Европе и Азии длительное вре</w:t>
        <w:softHyphen/>
        <w:t>мя были практически единственными культурными центрами, хра</w:t>
        <w:softHyphen/>
        <w:t>нителями древних рукописей, просветительскими и учебными орга</w:t>
        <w:softHyphen/>
        <w:t>низациями. Религиозно-нравственная риторика способствовала укреплению и соблюдению моральных норм, проповедовала с амво</w:t>
        <w:softHyphen/>
        <w:t>нов необходимость соблюдения основных догматов Церкви. Церков</w:t>
        <w:softHyphen/>
        <w:t>ное проповедничество выдвинуло немало крупных богословских ораторов, среди которых особое место занимают Иоанн Златоуст (умер в 407 г.) — лучший византийский церковный оратор, и мо</w:t>
        <w:softHyphen/>
        <w:t>нах-доминиканец Фома Аквинский (1225—1274), причисленный к лику святых и вошедший в историю западноевропейской философ</w:t>
        <w:softHyphen/>
        <w:t>ской мысли как оригинальный интерпретатор учения Аристотеля, проповедовавший гармонию веры и разума. В 1879 г. философско-теологическая система Фомы Аквинского была официально про</w:t>
        <w:softHyphen/>
        <w:t>возглашена единственно истинной философией католицизма.</w:t>
      </w:r>
    </w:p>
    <w:p>
      <w:pPr>
        <w:pStyle w:val="Normal"/>
        <w:shd w:fill="FFFFFF" w:val="clear"/>
        <w:autoSpaceDE w:val="false"/>
        <w:ind w:firstLine="567"/>
        <w:jc w:val="both"/>
        <w:rPr>
          <w:sz w:val="24"/>
          <w:szCs w:val="24"/>
        </w:rPr>
      </w:pPr>
      <w:r>
        <w:rPr>
          <w:color w:val="000000"/>
          <w:sz w:val="24"/>
        </w:rPr>
        <w:t>Большим уважением пользовались мастера риторики в стра</w:t>
        <w:softHyphen/>
        <w:t>нах мусульманского Востока. Восточное красноречие, призванное "смягчать сердца советами", за свою тысячелетнюю историю ста</w:t>
        <w:softHyphen/>
        <w:t>ло глубоко профессиональным, хорошо ориентировалось в сфере правовых, религиозных и государственных отношений. Настоящий оратор должен уметь соревноваться в словесных спорах по любо</w:t>
        <w:softHyphen/>
        <w:t>му поводу — так гласил один из законов восточного красноречия. Таким оратором был, например, судья Кози Ушани из Ферганы (</w:t>
      </w:r>
      <w:r>
        <w:rPr>
          <w:color w:val="000000"/>
          <w:sz w:val="24"/>
          <w:lang w:val="en-US"/>
        </w:rPr>
        <w:t>XV</w:t>
      </w:r>
      <w:r>
        <w:rPr>
          <w:color w:val="000000"/>
          <w:sz w:val="24"/>
        </w:rPr>
        <w:t>—</w:t>
      </w:r>
      <w:r>
        <w:rPr>
          <w:color w:val="000000"/>
          <w:sz w:val="24"/>
          <w:lang w:val="en-US"/>
        </w:rPr>
        <w:t>XVI</w:t>
      </w:r>
      <w:r>
        <w:rPr>
          <w:color w:val="000000"/>
          <w:sz w:val="24"/>
        </w:rPr>
        <w:t xml:space="preserve"> вв.), автор трактата "Ключи слова", большой знаток человеческой психологии, умевший убеждать своих слушателей в любой ситуации и в споре по любому вопросу [11]. Прекрасными ораторами были и такие крупнейшие мыслители, как Ибн Сина, Шерозий, великий поэт и ученый </w:t>
      </w:r>
      <w:r>
        <w:rPr>
          <w:color w:val="000000"/>
          <w:sz w:val="24"/>
          <w:lang w:val="en-US"/>
        </w:rPr>
        <w:t>XV</w:t>
      </w:r>
      <w:r>
        <w:rPr>
          <w:color w:val="000000"/>
          <w:sz w:val="24"/>
        </w:rPr>
        <w:t xml:space="preserve"> в. Алишер Навои, в меджли</w:t>
      </w:r>
      <w:r>
        <w:rPr>
          <w:color w:val="000000"/>
          <w:sz w:val="24"/>
          <w:szCs w:val="21"/>
        </w:rPr>
        <w:t>се которого изучались и развивались не только теологические, но и философские, нравственные проблемы.</w:t>
      </w:r>
    </w:p>
    <w:p>
      <w:pPr>
        <w:pStyle w:val="Normal"/>
        <w:shd w:fill="FFFFFF" w:val="clear"/>
        <w:autoSpaceDE w:val="false"/>
        <w:ind w:firstLine="567"/>
        <w:jc w:val="both"/>
        <w:rPr>
          <w:sz w:val="24"/>
          <w:szCs w:val="24"/>
        </w:rPr>
      </w:pPr>
      <w:r>
        <w:rPr>
          <w:color w:val="000000"/>
          <w:sz w:val="24"/>
          <w:szCs w:val="21"/>
        </w:rPr>
        <w:t>Эпоха Возрождения дала миру бессмертную драматургию Шекспира и Лопе де Вега, романы Рабле и Сервантеса, сатиру Эразма Роттердамского, лирику Петрарки и Данте. Эти шедевры прозы и поэзии способствовали повышению культуры речи, разви</w:t>
        <w:softHyphen/>
        <w:t>тию эстетического вкуса и стимулировали развитие ораторского стиля.</w:t>
      </w:r>
    </w:p>
    <w:p>
      <w:pPr>
        <w:pStyle w:val="Normal"/>
        <w:shd w:fill="FFFFFF" w:val="clear"/>
        <w:autoSpaceDE w:val="false"/>
        <w:ind w:firstLine="567"/>
        <w:jc w:val="both"/>
        <w:rPr>
          <w:sz w:val="24"/>
          <w:szCs w:val="24"/>
        </w:rPr>
      </w:pPr>
      <w:r>
        <w:rPr>
          <w:color w:val="000000"/>
          <w:sz w:val="24"/>
          <w:szCs w:val="21"/>
        </w:rPr>
        <w:t>Французская революция выдвинула крупных политических деятелей и выдающихся ораторов, глашатаев свободы, равенства и братства. Жан-Поль Марат — "друг народа" и адвокат Максимильен Робеспьер были прекрасными ораторами, признанными три</w:t>
        <w:softHyphen/>
        <w:t>бунами и весьма успешно призывали народ к безжалостному тер</w:t>
        <w:softHyphen/>
        <w:t>рору против врагов революции.</w:t>
      </w:r>
    </w:p>
    <w:p>
      <w:pPr>
        <w:pStyle w:val="Normal"/>
        <w:shd w:fill="FFFFFF" w:val="clear"/>
        <w:autoSpaceDE w:val="false"/>
        <w:ind w:firstLine="567"/>
        <w:jc w:val="both"/>
        <w:rPr>
          <w:sz w:val="24"/>
          <w:szCs w:val="24"/>
        </w:rPr>
      </w:pPr>
      <w:r>
        <w:rPr>
          <w:color w:val="000000"/>
          <w:sz w:val="24"/>
          <w:szCs w:val="21"/>
        </w:rPr>
        <w:t>Ораторское искусство в России гордится яркими представи</w:t>
        <w:softHyphen/>
        <w:t>телями судебного красноречия: С. А. Адреевским, Н. П. Карабчевским, А. Ф. Кони, Ф. Н. Плевако, А. И. Урусовым. Речь судебного оратора особенно ответственна, так как его слова часто решают судьбу человека; его задача — убедительно и достоверно дока</w:t>
        <w:softHyphen/>
        <w:t>зать виновность или невиновность подозреваемого.</w:t>
      </w:r>
    </w:p>
    <w:p>
      <w:pPr>
        <w:pStyle w:val="Normal"/>
        <w:shd w:fill="FFFFFF" w:val="clear"/>
        <w:autoSpaceDE w:val="false"/>
        <w:ind w:firstLine="567"/>
        <w:jc w:val="both"/>
        <w:rPr>
          <w:sz w:val="24"/>
          <w:szCs w:val="24"/>
        </w:rPr>
      </w:pPr>
      <w:r>
        <w:rPr>
          <w:color w:val="000000"/>
          <w:sz w:val="24"/>
          <w:szCs w:val="21"/>
        </w:rPr>
        <w:t>Чему учили древние мыслители? Какие полезные рекомен</w:t>
        <w:softHyphen/>
        <w:t>дации дали нам мастера ораторского искусства нового и новейше</w:t>
        <w:softHyphen/>
        <w:t>го времени? Какими качествами должно обладать слово оратора, воспитателя, наставника, руководителя? В первую очередь, как мы уже говорили, речь должна быть содержательной, информа</w:t>
        <w:softHyphen/>
        <w:t>тивно насыщенной, а проще говоря — умной. Что может быть более оскорбительным для слуха, терпения и разума, чем плавная, гладкая, сладкоголосая речь самовлюбленного дурака? О ду</w:t>
        <w:softHyphen/>
        <w:t>раках и их неудержимой страсти произносить длинные речи с боль</w:t>
        <w:softHyphen/>
        <w:t>шой иронией говорил еще великий Эразм Роттердамский в книге "Похвальное слово глупости". Далее, любая информация может быть полезной только в том случае, если она объективна и правди</w:t>
        <w:softHyphen/>
        <w:t>ва. Нам, воспитанным в советское время, особо понятно это тре</w:t>
        <w:softHyphen/>
        <w:t>бование к устному или печатному слову: ведь нам годами, посто</w:t>
        <w:softHyphen/>
        <w:t>янно лгали, пичкали искаженными фактами и лживой, необъек</w:t>
        <w:softHyphen/>
        <w:t>тивной их интерпретацией.</w:t>
      </w:r>
    </w:p>
    <w:p>
      <w:pPr>
        <w:pStyle w:val="Normal"/>
        <w:shd w:fill="FFFFFF" w:val="clear"/>
        <w:autoSpaceDE w:val="false"/>
        <w:ind w:firstLine="567"/>
        <w:jc w:val="both"/>
        <w:rPr>
          <w:sz w:val="24"/>
          <w:szCs w:val="24"/>
        </w:rPr>
      </w:pPr>
      <w:r>
        <w:rPr>
          <w:color w:val="000000"/>
          <w:sz w:val="24"/>
          <w:szCs w:val="21"/>
        </w:rPr>
        <w:t>Важнейшую роль играют ясность и точность речи. Совсем не</w:t>
        <w:softHyphen/>
        <w:t>просто найти слова адекватно, точно отражающие мысль. У писа</w:t>
        <w:softHyphen/>
        <w:t>теля, поэта есть время на эти "муки слова", у говорящего — нет. Аморфность, вялость мысли, убогий лексикон, низкая общая куль</w:t>
        <w:softHyphen/>
        <w:t>тура засоряют речь лишними, двусмысленными словами и выра</w:t>
        <w:softHyphen/>
        <w:t>жениями. Послушайте внимательно, как отвечают на какой-либо вопрос телевизионного корреспондента наши политические лиде</w:t>
        <w:softHyphen/>
        <w:t>ры и деятели культуры: "Э-э-э, видите ли..." Без этого обязатель</w:t>
      </w:r>
      <w:r>
        <w:rPr>
          <w:color w:val="000000"/>
          <w:sz w:val="24"/>
        </w:rPr>
        <w:t>ного "видите ли" или "знаете ли" не могут начинать говорить большинство деятелей культуры или артисты, претендующие на интеллигентность. Хороший совет современным "мастерам слова" да</w:t>
        <w:softHyphen/>
        <w:t>вал античный римский учитель красноречия Квинтилиан: "Говори так, чтобы тебя нельзя было не понять".</w:t>
      </w:r>
    </w:p>
    <w:p>
      <w:pPr>
        <w:pStyle w:val="Normal"/>
        <w:shd w:fill="FFFFFF" w:val="clear"/>
        <w:autoSpaceDE w:val="false"/>
        <w:ind w:firstLine="567"/>
        <w:jc w:val="both"/>
        <w:rPr>
          <w:sz w:val="24"/>
          <w:szCs w:val="24"/>
        </w:rPr>
      </w:pPr>
      <w:r>
        <w:rPr>
          <w:color w:val="000000"/>
          <w:sz w:val="24"/>
        </w:rPr>
        <w:t>Выступление должно быть кратким, ведь важно не только завоевать внимание слушателей, но и удержать его. Если выступ</w:t>
        <w:softHyphen/>
        <w:t>ление будет интересным, то оно не покажется длинным, и поэто</w:t>
        <w:softHyphen/>
        <w:t>му краткость — это умение убрать все лишнее, второстепенное. Как тут не вспомнить многочасовые речи по поводу "историческо</w:t>
        <w:softHyphen/>
        <w:t>го залпа "Авроры" или "праздники большого говорения" в Гаване! Говорить и писать кратко — большое мастерство, французский ученый и философ Блез Паскаль отметил этот парадокс в своем "Письме провинциалу": "Я написал длинное письмо, потому что у меня не было времени, чтобы написать короткое".</w:t>
      </w:r>
    </w:p>
    <w:p>
      <w:pPr>
        <w:pStyle w:val="Normal"/>
        <w:shd w:fill="FFFFFF" w:val="clear"/>
        <w:autoSpaceDE w:val="false"/>
        <w:ind w:firstLine="567"/>
        <w:jc w:val="both"/>
        <w:rPr>
          <w:sz w:val="24"/>
          <w:szCs w:val="24"/>
        </w:rPr>
      </w:pPr>
      <w:r>
        <w:rPr>
          <w:color w:val="000000"/>
          <w:sz w:val="24"/>
        </w:rPr>
        <w:t>Эмоциональность речи способна волновать души и внушать желаемое настроение. Опытный оратор широко применяет эмоци</w:t>
        <w:softHyphen/>
        <w:t>ональные голосовые модуляции — от вкрадчивости и мягкости до страстной пламенности. В "Правилах высшего красноречия" (1844 г.) крупный государственный деятель и прекрасный оратор М. М. Сперанский говорил: "Под страстным в слове я разумею сии места, где сердце оратора говорит сердцу слушателей, где вооб</w:t>
        <w:softHyphen/>
        <w:t>ражение воспламеняется воображением, где восторг рождается восторгом... Оратор должен быть сам пронзен страстью, когда хо</w:t>
        <w:softHyphen/>
        <w:t>чет ее родить в слушателе". Важно не только думать о смысле каждой произносимой фразы, но и чувствовать, иногда и пережи</w:t>
        <w:softHyphen/>
        <w:t>вать ее. В устной речи мысли и слова рождаются и звучат практи</w:t>
        <w:softHyphen/>
        <w:t>чески одновременно. Но излишний пафос, срывающийся на крик, характерный, судя по отзывам и кинокадрам, для "бесноватого фюрера", свидетельствует о дурном вкусе и амбициозности. Такой оратор, по словам Цицерона, покажется слушателям "бесноватым среди здоровых и чуть ли не вакхантом, хмельным среди трезвых".</w:t>
      </w:r>
    </w:p>
    <w:p>
      <w:pPr>
        <w:pStyle w:val="Normal"/>
        <w:shd w:fill="FFFFFF" w:val="clear"/>
        <w:autoSpaceDE w:val="false"/>
        <w:ind w:firstLine="567"/>
        <w:jc w:val="both"/>
        <w:rPr>
          <w:sz w:val="24"/>
          <w:szCs w:val="24"/>
        </w:rPr>
      </w:pPr>
      <w:r>
        <w:rPr>
          <w:color w:val="000000"/>
          <w:sz w:val="24"/>
        </w:rPr>
        <w:t>Да, красноречие — высокий вид искусства, требующий та</w:t>
        <w:softHyphen/>
        <w:t>ланта и большой работы. Но не правы те, кто безвольно отказыва</w:t>
        <w:softHyphen/>
        <w:t>ется от попыток овладеть искусством слова, не стремится работать над своим словом: "У меня, мол, нет способностей, и внешность не та, и дикция плохая..." Но вот знаменитый эпизод из истории су</w:t>
        <w:softHyphen/>
        <w:t>дебного красноречия России, одна из блистательных ее страниц. Обвиняемый в краже священник пойман с поличным и признал свою вину. Защищает его в суде сын скромного таможенного чиновника и неграмотной казачки киргизского происхождения. Современники вспоминали, что "его скуластое, угловатое лицо калмыцкого типа с широко расставленными глазами, с непослушными прядями длинных темных волос можно было бы назвать безоб</w:t>
        <w:softHyphen/>
        <w:t>разным, если бы его не освещала внутренняя красота... Его движе</w:t>
        <w:softHyphen/>
        <w:t>ния были подчас неловки, неладно сидел на нем адвокатский фрак, а пришептывание могло портить впечатление от его речи". Адво</w:t>
        <w:softHyphen/>
        <w:t>кат медленно поднялся, бледный, взволнованный и произнес все</w:t>
        <w:softHyphen/>
        <w:t>го только несколько фраз, закончив свою речь так: "Перед вами сидит человек, который тридцать лет отпускал вам на исповеди грехи ваши. Теперь он ждет от вас: отпустите ли вы ему его грехи". Суд присяжных оправдал подсудимого, а защищал его великий адвокат Ф. Н. Плевако, о котором в 1908 г. журнал "Право" сказал, что если Пушкин — гений в поэзии, то Плевако — гений в ора</w:t>
        <w:softHyphen/>
        <w:t>торском искусстве. Каждый должен верить в себя, работать над собой и обязан знать, что сказать и как это сказа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2.4. Проблемы и формы делового обще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TextBodyIndent"/>
        <w:rPr>
          <w:szCs w:val="24"/>
        </w:rPr>
      </w:pPr>
      <w:r>
        <w:rPr/>
        <w:t>Человеческая сущность определяется только в общении, в единстве человека с человеком, в единстве, опирающемся на реальность различия между Я и Ты.</w:t>
      </w:r>
    </w:p>
    <w:p>
      <w:pPr>
        <w:pStyle w:val="Heading1"/>
        <w:ind w:left="3969" w:hanging="0"/>
        <w:rPr>
          <w:szCs w:val="24"/>
        </w:rPr>
      </w:pPr>
      <w:r>
        <w:rPr/>
        <w:t>Л. Фейербах</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Обмен информацией между людьми, установление коммуни</w:t>
        <w:softHyphen/>
        <w:t>кационных связей — сложный и ответственный процесс. Это не только путь сообщения или форма связи (транспортные коммуни</w:t>
        <w:softHyphen/>
        <w:t>кации, радио, телевидение, почта, телеграф, Интернет), но и об</w:t>
        <w:softHyphen/>
        <w:t>щение — специфическая форма взаимодействия людей в процессе их трудовой и социальной деятельности. Коммуникация определя</w:t>
        <w:softHyphen/>
        <w:t>ется как процесс передачи и приема информационного, эмоционального или интеллектуального содержания. Оптимизация форм социальных коммуникаций направлена на достижение взаимопо</w:t>
        <w:softHyphen/>
        <w:t>нимания между людьми, выявление общих интересов, более пол</w:t>
        <w:softHyphen/>
        <w:t>ный обмен информацией. Человеческое общение определяет нрав</w:t>
        <w:softHyphen/>
        <w:t>ственный климат коллектива, его психологическую устойчивость, динамику его сплочения или разобщения, взаимодействие между Я и Ты. Жизнь большого города способствует интенсивности кон</w:t>
        <w:softHyphen/>
        <w:t>тактов, но также и сокращению традиционных сфер общения. Только 9% контактов устанавливается на основе соседства, в то время как на работе и учебе более 38%.</w:t>
      </w:r>
    </w:p>
    <w:p>
      <w:pPr>
        <w:pStyle w:val="Normal"/>
        <w:shd w:fill="FFFFFF" w:val="clear"/>
        <w:autoSpaceDE w:val="false"/>
        <w:ind w:firstLine="567"/>
        <w:jc w:val="both"/>
        <w:rPr>
          <w:sz w:val="24"/>
          <w:szCs w:val="24"/>
        </w:rPr>
      </w:pPr>
      <w:r>
        <w:rPr>
          <w:color w:val="000000"/>
          <w:sz w:val="24"/>
          <w:szCs w:val="21"/>
        </w:rPr>
        <w:t>К вам подошел человек и сказал: "Здрасте". Все. Достаточно. Ваш сверхмощный внутренний компьютер с удивительной скорос</w:t>
        <w:softHyphen/>
        <w:t>тью, педантичностью и скрупулезностью по сотням параметров мгновенно дал оценку этому человеку и подготовил вас к сложному и ответственному акту общения. Не только Шерлок Холмс, но и любой профессионал, специалист в деликатном искусстве управ</w:t>
        <w:softHyphen/>
        <w:t>ления может рассказать много интересного о только что увиден</w:t>
        <w:softHyphen/>
        <w:t>ном человеке — о его культуре, профессии, образовании, при</w:t>
        <w:softHyphen/>
        <w:t xml:space="preserve">вычках, о его достоинствах, слабостях и пороках. Эти основополагающие для установления контактов с партнером оценки будут, естественно, уточнены позже, иногда даже весьма существенно, но общая стратегия общения уже выработана и очень важно не </w:t>
      </w:r>
      <w:r>
        <w:rPr>
          <w:color w:val="000000"/>
          <w:sz w:val="24"/>
          <w:szCs w:val="19"/>
        </w:rPr>
        <w:t>ошибиться в своих оценках, обеспечить возможно более полное интеллектуальное и эмоциональное взаимопонимание.</w:t>
      </w:r>
    </w:p>
    <w:p>
      <w:pPr>
        <w:pStyle w:val="Normal"/>
        <w:shd w:fill="FFFFFF" w:val="clear"/>
        <w:autoSpaceDE w:val="false"/>
        <w:ind w:firstLine="567"/>
        <w:jc w:val="both"/>
        <w:rPr>
          <w:sz w:val="24"/>
          <w:szCs w:val="24"/>
        </w:rPr>
      </w:pPr>
      <w:r>
        <w:rPr>
          <w:color w:val="000000"/>
          <w:sz w:val="24"/>
          <w:szCs w:val="19"/>
        </w:rPr>
        <w:t>Логические методы, с помощью которых человек формирует свои умозаключения, можно разграничить на индуктивные (от частного к общему) и дедуктивные (от общего к частному, к конк</w:t>
        <w:softHyphen/>
        <w:t>ретному выводу). Применяя любой из этих методов, можно с раз</w:t>
        <w:softHyphen/>
        <w:t>личной точностью и вероятностью получить оценку изучаемого явления и принять необходимое решение. Методы индукции позво</w:t>
        <w:softHyphen/>
        <w:t>ляют обобщить информацию, сравнить отдельные факты, отбро</w:t>
        <w:softHyphen/>
        <w:t>сить нетипичные и определить сходство, общую тенденцию разви</w:t>
        <w:softHyphen/>
        <w:t>тия изучаемого процесса. Математическим аппаратом индукции являются многочисленные методы математической статистики (ме</w:t>
        <w:softHyphen/>
        <w:t>тод наименьших квадратов, корреляции и т.д.) и теории вероятно</w:t>
        <w:softHyphen/>
        <w:t>стей — науки о массовых случайных событиях. Исследователю важ</w:t>
        <w:softHyphen/>
        <w:t>ны не индивидуальные, а наиболее общие свойства, эквивалент</w:t>
        <w:softHyphen/>
        <w:t>ные друг другу. Аппарат современного математического модели</w:t>
        <w:softHyphen/>
        <w:t>рования опирается на методы индукции. Опрос общественного мне</w:t>
        <w:softHyphen/>
        <w:t>ния — типичный пример использования методов индукции для определения общей тенденции исследуемого явления. Дедукция, т.е. метод поиска решения от общего к частному, более простой, кратчайший способ формирования умозаключения. Логическая си</w:t>
        <w:softHyphen/>
        <w:t>стема дедукции, основанная на понятии силлогизма, была сфор</w:t>
        <w:softHyphen/>
        <w:t>мулирована Аристотелем и состоит из трех суждений: двух посы</w:t>
        <w:softHyphen/>
        <w:t>лок и заключения. Строгость и непротиворечивость силлогистики используются в методах математической логики. Метод дедукции можно проиллюстрировать примером: "Государственная Дума Рос</w:t>
        <w:softHyphen/>
        <w:t>сии состоит из честных избранников народа. Иванов — нечестный человек. Следовательно, он не будет избран депутатом Госдумы". Что ж, будем верить в непогрешимость этого силлогизма...</w:t>
      </w:r>
    </w:p>
    <w:p>
      <w:pPr>
        <w:pStyle w:val="Normal"/>
        <w:shd w:fill="FFFFFF" w:val="clear"/>
        <w:autoSpaceDE w:val="false"/>
        <w:ind w:firstLine="567"/>
        <w:jc w:val="both"/>
        <w:rPr>
          <w:sz w:val="24"/>
          <w:szCs w:val="24"/>
        </w:rPr>
      </w:pPr>
      <w:r>
        <w:rPr>
          <w:color w:val="000000"/>
          <w:sz w:val="24"/>
          <w:szCs w:val="19"/>
        </w:rPr>
        <w:t>Нет, пожалуй, ничего более сложного, чем искусство веде</w:t>
        <w:softHyphen/>
        <w:t>ния диалога. Оценка личности в обществе и объективная самооцен</w:t>
        <w:softHyphen/>
        <w:t>ка (что особенно сложно!) чаще всего зависят от того, где, как и что было сказано, хотя значение поступка, акта, действия неиз</w:t>
        <w:softHyphen/>
        <w:t>меримо важнее. Диалог кроме обмена информацией и эмоциями способствует социально-психологической адаптации, формирует отношение к себе и к обществу. В процессе общения вырабатыва</w:t>
        <w:softHyphen/>
        <w:t>ется умение слушать, доказывать, разрешить конфликт, создавать доверительную и содержательную атмосферу во время бесе</w:t>
        <w:softHyphen/>
        <w:t>ды. Владение всеми возможностями и особенностями диалога, коммуникативной технологией — важный признак профессионализма. Специалист в области науки и искусства управления должен:</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меть формулировать цели и задачи диалога;</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владеть всеми формами делового общения: беседа, спор, полемика, дискуссия, прения, диспут, деловое совещание, "круг</w:t>
        <w:softHyphen/>
        <w:t>лый стол", командная деловая игра, переговоры, торги;</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иметь навык доказывать и обосновывать, четко аргументи</w:t>
        <w:softHyphen/>
        <w:t>ровать и ненавязчиво убеждать, критиковать и опровергать, дос</w:t>
        <w:softHyphen/>
        <w:t>тигать соглашений, компромиссов, корректировать поведение оп</w:t>
        <w:softHyphen/>
        <w:t>понента и его оцен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ладеть речевым и служебным этикетом и уметь его ис</w:t>
        <w:softHyphen/>
        <w:t>пользовать.</w:t>
      </w:r>
    </w:p>
    <w:p>
      <w:pPr>
        <w:pStyle w:val="Normal"/>
        <w:shd w:fill="FFFFFF" w:val="clear"/>
        <w:autoSpaceDE w:val="false"/>
        <w:ind w:firstLine="567"/>
        <w:jc w:val="both"/>
        <w:rPr>
          <w:sz w:val="24"/>
          <w:szCs w:val="24"/>
        </w:rPr>
      </w:pPr>
      <w:r>
        <w:rPr>
          <w:color w:val="000000"/>
          <w:sz w:val="24"/>
          <w:szCs w:val="21"/>
        </w:rPr>
        <w:t>Искусство управления основное внимание уделяет речевому (вербальному) общению и умению организовать его в различных формах с применением в каждом случае своих особых методик и процедур.</w:t>
      </w:r>
    </w:p>
    <w:p>
      <w:pPr>
        <w:pStyle w:val="Normal"/>
        <w:shd w:fill="FFFFFF" w:val="clear"/>
        <w:autoSpaceDE w:val="false"/>
        <w:ind w:firstLine="567"/>
        <w:jc w:val="both"/>
        <w:rPr>
          <w:sz w:val="24"/>
          <w:szCs w:val="24"/>
        </w:rPr>
      </w:pPr>
      <w:r>
        <w:rPr>
          <w:b/>
          <w:bCs/>
          <w:color w:val="000000"/>
          <w:sz w:val="24"/>
          <w:szCs w:val="21"/>
        </w:rPr>
        <w:t xml:space="preserve">Беседа. </w:t>
      </w:r>
      <w:r>
        <w:rPr>
          <w:color w:val="000000"/>
          <w:sz w:val="24"/>
          <w:szCs w:val="21"/>
        </w:rPr>
        <w:t>Пожалуй, беседа является одной из самых распрост</w:t>
        <w:softHyphen/>
        <w:t>раненных форм общения между людьми и в каждом случае имеет</w:t>
        <w:softHyphen/>
        <w:t>ся своя специфика, определенная методика, правила реализации. Беседа может протекать между равными по своему социальному и интеллектуальному уровню партнерами, между начальником и подчиненным, мужчиной и женщиной, учителем и учеником, взрос</w:t>
        <w:softHyphen/>
        <w:t>лым и ребенком. И каждый раз, в каждом конкретном случае име</w:t>
        <w:softHyphen/>
        <w:t>ется свой, проверенный всем опытом человечества, стиль, сценарий и драматургия. Даже самая "пустая, светская" беседа должна иметь четкую цель — это общее правило для любых форм обще</w:t>
        <w:softHyphen/>
        <w:t>ния. Очевидно, что целью случайной, незапланированной беседы может быть просто приятный, необременительный диалог, когда каждый из собеседников старается быть вежливым, учтивым собе</w:t>
        <w:softHyphen/>
        <w:t>седником и тема их непринужденного разговора должна быть ин</w:t>
        <w:softHyphen/>
        <w:t>тересной для каждого из них. Особенно важно соблюдать это не</w:t>
        <w:softHyphen/>
        <w:t>хитрое правило в беседе с женщиной. Профессионализм, хорошее воспитание, высокий уровень интеллекта, знание правил этикета позволяют избежать пошлости, стереотипа в выборе тем и в мане</w:t>
        <w:softHyphen/>
        <w:t>ре ведения беседы. Грустное впечатление производит доморощен</w:t>
        <w:softHyphen/>
        <w:t>ный "светский лев", начинающий беседу с меткого замечания: "Се</w:t>
        <w:softHyphen/>
        <w:t>годня прекрасная погода, не правда ли?"</w:t>
      </w:r>
    </w:p>
    <w:p>
      <w:pPr>
        <w:pStyle w:val="Normal"/>
        <w:shd w:fill="FFFFFF" w:val="clear"/>
        <w:autoSpaceDE w:val="false"/>
        <w:ind w:firstLine="567"/>
        <w:jc w:val="both"/>
        <w:rPr>
          <w:sz w:val="24"/>
          <w:szCs w:val="24"/>
        </w:rPr>
      </w:pPr>
      <w:r>
        <w:rPr>
          <w:color w:val="000000"/>
          <w:sz w:val="24"/>
          <w:szCs w:val="21"/>
        </w:rPr>
        <w:t>Особого искусства и такта требует беседа старшего с млад</w:t>
        <w:softHyphen/>
        <w:t>шим, и мало кто их мэтров может избежать соблазна говорить снисходительно-менторским тоном, поучать и наставлять, перей</w:t>
        <w:softHyphen/>
        <w:t>ти на одностороннее "ты", повышать голос и, наслаждаясь безза</w:t>
        <w:softHyphen/>
        <w:t>щитностью оппонента, упражняться в остроумии и сарказме. Тон приказа уместен только при экстремальных ситуациях, просьба или поручение действуют эффективнее, чем приказ. Успех дело</w:t>
        <w:softHyphen/>
        <w:t>вой беседы во многом зависит от знания психических и интеллек</w:t>
        <w:softHyphen/>
        <w:t xml:space="preserve">туальных особенностей собеседника, его проблем и желаний. Обычно собеседник реагирует на слово эмоционально — мимика, жест, интонация, выражение лица позволяют определить его реакцию </w:t>
      </w:r>
      <w:r>
        <w:rPr>
          <w:color w:val="000000"/>
          <w:sz w:val="24"/>
        </w:rPr>
        <w:t>на сказанное и внести необходимые коррективы. Никогда не сле</w:t>
        <w:softHyphen/>
        <w:t>дует быть абсолютно уверенным в силе своей аргументации и, что еще опасней, недооценивать ум и профессионализм оппонента. Навязчивость, неумеренный пафос, панибратство, скрытые угро</w:t>
        <w:softHyphen/>
        <w:t>зы, шантаж обычно дают обратный эффект, вызывают явное или скрытое противодействие.</w:t>
      </w:r>
    </w:p>
    <w:p>
      <w:pPr>
        <w:pStyle w:val="Normal"/>
        <w:shd w:fill="FFFFFF" w:val="clear"/>
        <w:autoSpaceDE w:val="false"/>
        <w:ind w:firstLine="567"/>
        <w:jc w:val="both"/>
        <w:rPr>
          <w:sz w:val="24"/>
          <w:szCs w:val="24"/>
        </w:rPr>
      </w:pPr>
      <w:r>
        <w:rPr>
          <w:b/>
          <w:bCs/>
          <w:color w:val="000000"/>
          <w:sz w:val="24"/>
        </w:rPr>
        <w:t xml:space="preserve">Деловой разговор. </w:t>
      </w:r>
      <w:r>
        <w:rPr>
          <w:color w:val="000000"/>
          <w:sz w:val="24"/>
        </w:rPr>
        <w:t>Обычно разговор деловых партнеров воз</w:t>
        <w:softHyphen/>
        <w:t>никает якобы случайно, по ходу дела, как реакция на сложившу</w:t>
        <w:softHyphen/>
        <w:t>юся ситуацию, иногда и на спровоцированный инцидент. Цель де</w:t>
        <w:softHyphen/>
        <w:t>лового разговора — достижение соглашения на основе обмена ин</w:t>
        <w:softHyphen/>
        <w:t>формацией, определение позиций или получение дополнительных сведений по существу возникшего вопроса. Но этому разговору всегда предшествует длительный период раздумий, изучение си</w:t>
        <w:softHyphen/>
        <w:t>туации, позиции оппонента, и желание обсудить с ним возникшую проблему появляется отнюдь не спонтанно. Специалист, ведущий деловой разговор, всегда старается подготовить собеседника к общению, помня о важности создания атмосферы доверительности, симпатии (то, что психологи называют аттракцией), и начинает разговор с общих положений, которые не могут вызвать у собе</w:t>
        <w:softHyphen/>
        <w:t>седника отрицательных реакций. Важно вновь подчеркнуть, что любое деловое общение должно иметь ясную цель, еще лучше, если эта цель сформулирована так, чтобы она стала общей для обеих сторон. Разумность принимаемого решения во многом зави</w:t>
        <w:softHyphen/>
        <w:t>сит от объективной констатации сильных и слабых сторон своей позиции, как и мнений других участников разговора. Зная или выяснив расхождения в понимании цели (или путей, ведущих к ней) и подчеркнув уважительное отношение к праву оппонента иметь собственное мнение, рассматриваются различные варианты достижения паритетного соглашения. Если в разговоре, совещании принимают участие несколько человек, то разумнее первым выс</w:t>
        <w:softHyphen/>
        <w:t>лушать мнение того, кто занимает более низкое служебное поло</w:t>
        <w:softHyphen/>
        <w:t>жение, т.е. предоставлять слово в очередности, обратной офици</w:t>
        <w:softHyphen/>
        <w:t>альному статусу участников совещания.</w:t>
      </w:r>
    </w:p>
    <w:p>
      <w:pPr>
        <w:pStyle w:val="Normal"/>
        <w:shd w:fill="FFFFFF" w:val="clear"/>
        <w:autoSpaceDE w:val="false"/>
        <w:ind w:firstLine="567"/>
        <w:jc w:val="both"/>
        <w:rPr>
          <w:sz w:val="24"/>
          <w:szCs w:val="24"/>
        </w:rPr>
      </w:pPr>
      <w:r>
        <w:rPr>
          <w:color w:val="000000"/>
          <w:sz w:val="24"/>
        </w:rPr>
        <w:t>Непоправимый урон деловому общению будет нанесен, если решение обсуждаемый проблемы будет зависеть не от объектив</w:t>
        <w:softHyphen/>
        <w:t xml:space="preserve">ных критериев, а от симпатии или антипатии, от межличностных отношений с позиций личных выгод и амбиций, когда фактически "Осуждается не проблема, а ее носитель. Деловой разговор будет конструктивным только тогда, когда предметом обсуждения будет исследуемый прецедент, а не отношение к партнеру. Еще римское право, рассматривая аспекты объективности решения проблемы, ставило вопрос </w:t>
      </w:r>
      <w:r>
        <w:rPr>
          <w:color w:val="000000"/>
          <w:sz w:val="24"/>
          <w:lang w:val="en-US"/>
        </w:rPr>
        <w:t>cui</w:t>
      </w:r>
      <w:r>
        <w:rPr>
          <w:color w:val="000000"/>
          <w:sz w:val="24"/>
        </w:rPr>
        <w:t xml:space="preserve"> </w:t>
      </w:r>
      <w:r>
        <w:rPr>
          <w:color w:val="000000"/>
          <w:sz w:val="24"/>
          <w:lang w:val="en-US"/>
        </w:rPr>
        <w:t>prodest</w:t>
      </w:r>
      <w:r>
        <w:rPr>
          <w:color w:val="000000"/>
          <w:sz w:val="24"/>
        </w:rPr>
        <w:t xml:space="preserve"> — кому выгодно? Если все же решение принимается, то оно носит скорее характер сговора, альян</w:t>
        <w:softHyphen/>
        <w:t>са, а не делового общения. Диалог будет плодотворным, если об</w:t>
        <w:softHyphen/>
        <w:t>ратная связь с оппонентом, его реакции будут находиться под по</w:t>
        <w:softHyphen/>
        <w:t>стоянным доброжелательным и тактичным контролем. Разумнее делиться своими наблюдениями, остерегаясь безапелляционных оценок, выводов и окончательных заключений. Особую тактичность следует проявлять, если необходимо давать советы, планировать совместные действия. Но прагматично мыслящие специалисты считают, что беседа эффективна, если она является средством получения, а не выдачи информации.</w:t>
      </w:r>
    </w:p>
    <w:p>
      <w:pPr>
        <w:pStyle w:val="Normal"/>
        <w:shd w:fill="FFFFFF" w:val="clear"/>
        <w:autoSpaceDE w:val="false"/>
        <w:ind w:firstLine="567"/>
        <w:jc w:val="both"/>
        <w:rPr>
          <w:sz w:val="24"/>
          <w:szCs w:val="24"/>
        </w:rPr>
      </w:pPr>
      <w:r>
        <w:rPr>
          <w:color w:val="000000"/>
          <w:sz w:val="24"/>
        </w:rPr>
        <w:t>Другая опасность подстерегает участников делового разгово</w:t>
        <w:softHyphen/>
        <w:t>ра, если один из них непоколебимо убежден в своей абсолютной правоте. Достижение компромисса в такой ситуации крайне за</w:t>
        <w:softHyphen/>
        <w:t>труднено, а само ведение разговора оставляет тягостное впечат</w:t>
        <w:softHyphen/>
        <w:t>ление. Крайне неприятное впечатление производит низкая куль</w:t>
        <w:softHyphen/>
        <w:t>тура деловой речи, изобилующей словами-паразитами: "так ска</w:t>
        <w:softHyphen/>
        <w:t>зать", "значит", "это самое" (для женщин, любящих "это самое", придуман шутниками даже термин — "этосамки"). Иногда собесед</w:t>
        <w:softHyphen/>
        <w:t>ник настолько увлекается своей речью, что не замечает много</w:t>
        <w:softHyphen/>
        <w:t>значности своих суждений и может попасть в неловкое положение. Приводится такой шедевр ораторского искусства [63]: "Другой наш фермер широко применяет разовые опоросы. Он уже покрыл 145 разовых свиноматок, что дало в итоге около 1200 поросят. В сле</w:t>
        <w:softHyphen/>
        <w:t>дующем году он надеется покрыть еще больше".</w:t>
      </w:r>
    </w:p>
    <w:p>
      <w:pPr>
        <w:pStyle w:val="Normal"/>
        <w:shd w:fill="FFFFFF" w:val="clear"/>
        <w:autoSpaceDE w:val="false"/>
        <w:ind w:firstLine="567"/>
        <w:jc w:val="both"/>
        <w:rPr>
          <w:sz w:val="24"/>
          <w:szCs w:val="24"/>
        </w:rPr>
      </w:pPr>
      <w:r>
        <w:rPr>
          <w:b/>
          <w:bCs/>
          <w:color w:val="000000"/>
          <w:sz w:val="24"/>
        </w:rPr>
        <w:t xml:space="preserve">Спор. </w:t>
      </w:r>
      <w:r>
        <w:rPr>
          <w:color w:val="000000"/>
          <w:sz w:val="24"/>
        </w:rPr>
        <w:t>"В споре рождается истина" — так ли это? Трудно припомнить случай, чтобы в итоге полемики во время предвыбор</w:t>
        <w:softHyphen/>
        <w:t>ной кампании, споров футбольных болельщиков, религиозных фа</w:t>
        <w:softHyphen/>
        <w:t>натиков или, наконец, семейных баталий появилась на свет эта самая истина. Ведь чаще всего целью спора является не поиск решения спорной проблемы, а утверждение, отстаивание собствен</w:t>
        <w:softHyphen/>
        <w:t>ного, несомненно, единственно верного мнения по данному вопросу. Методы аргументации, установление каких-либо правил и процедур считаются спорящими совершенно излишними, и логика спора ведет к конфликту, к неупорядочной войне мнений, ведь известно, что человек верит в то, во что он хочет верить.</w:t>
      </w:r>
    </w:p>
    <w:p>
      <w:pPr>
        <w:pStyle w:val="Normal"/>
        <w:shd w:fill="FFFFFF" w:val="clear"/>
        <w:autoSpaceDE w:val="false"/>
        <w:ind w:firstLine="567"/>
        <w:jc w:val="both"/>
        <w:rPr>
          <w:sz w:val="24"/>
          <w:szCs w:val="24"/>
        </w:rPr>
      </w:pPr>
      <w:r>
        <w:rPr>
          <w:color w:val="000000"/>
          <w:sz w:val="24"/>
        </w:rPr>
        <w:t>Каждый новый аргумент в споре направлен на отрицание довода оппонента, иногда забывается в пылу полемики и сам спор</w:t>
        <w:softHyphen/>
        <w:t>ный тезис, появляются новые и новые непримиримые позиции, нюансы. Для спора характерен любой способ опровержения, отри</w:t>
        <w:softHyphen/>
        <w:t>цания тезисов оппонента, конфликтность и антагонистичность мнений, но никак не поиск компромисса. И если один из спорящих, более подготовленный или более громогласный, окончательно овладевает полем битвы спора, то посрамленный, исчерпав все свои аргументы и охрипший в пылу сражения, в итоге все же остается при своем мнении, но приобретя при этом стойкую неприязнь к противнику.</w:t>
      </w:r>
    </w:p>
    <w:p>
      <w:pPr>
        <w:pStyle w:val="Normal"/>
        <w:shd w:fill="FFFFFF" w:val="clear"/>
        <w:autoSpaceDE w:val="false"/>
        <w:ind w:firstLine="567"/>
        <w:jc w:val="both"/>
        <w:rPr>
          <w:sz w:val="24"/>
          <w:szCs w:val="24"/>
        </w:rPr>
      </w:pPr>
      <w:r>
        <w:rPr>
          <w:color w:val="000000"/>
          <w:sz w:val="24"/>
        </w:rPr>
        <w:t>И все-таки, несмотря на непримиримость спора и важность отстаиваемого принципа, культурный, воспитанный и опытный человек обязан стараться не переходить границы допустимого тона, не оскорбить партнера и не нажить в его лице врага. Благородный человек не будет безжалостно срамить, "загонять в угол" больно</w:t>
        <w:softHyphen/>
        <w:t>го или перенесшего душевную травму оппонента и будет щадить его самолюбие. Кстати, такая деликатность часто ведет к сложно</w:t>
        <w:softHyphen/>
        <w:t>му внутреннему конфликту: желание эффектно победить с исполь</w:t>
        <w:softHyphen/>
        <w:t>зованием резких и сильных доводов борется с опасением нанести непоправимый ущерб репутации оппонента и своим отношениям с ним. Но отказ от явной и скорой победы в споре, от жесткого ис</w:t>
        <w:softHyphen/>
        <w:t>пользования своей несомненно выигрышной позиции дает неизме</w:t>
        <w:softHyphen/>
        <w:t>римо большее — сохранение чувства собственного достоинства.</w:t>
      </w:r>
    </w:p>
    <w:p>
      <w:pPr>
        <w:pStyle w:val="Normal"/>
        <w:shd w:fill="FFFFFF" w:val="clear"/>
        <w:autoSpaceDE w:val="false"/>
        <w:ind w:firstLine="567"/>
        <w:jc w:val="both"/>
        <w:rPr>
          <w:sz w:val="24"/>
          <w:szCs w:val="24"/>
        </w:rPr>
      </w:pPr>
      <w:r>
        <w:rPr>
          <w:color w:val="000000"/>
          <w:sz w:val="24"/>
        </w:rPr>
        <w:t>Рассуждая об этике спора, уместно напомнить рекомендации Аристотеля ("Топика"), утверждавшего, что спорить можно лишь с тем, кто прислушивается к доводам противника, опирается на аргументы, а не на сентенции, и избегать спора, если оппонент настолько глуп, что вместо доводов придется слушать такие ос</w:t>
        <w:softHyphen/>
        <w:t>корбительные нелепости, что в итоге будет стыдно за свое учас</w:t>
        <w:softHyphen/>
        <w:t>тие в этой перебранке.</w:t>
      </w:r>
    </w:p>
    <w:p>
      <w:pPr>
        <w:pStyle w:val="Normal"/>
        <w:shd w:fill="FFFFFF" w:val="clear"/>
        <w:autoSpaceDE w:val="false"/>
        <w:ind w:firstLine="567"/>
        <w:jc w:val="both"/>
        <w:rPr>
          <w:sz w:val="24"/>
          <w:szCs w:val="24"/>
        </w:rPr>
      </w:pPr>
      <w:r>
        <w:rPr>
          <w:color w:val="000000"/>
          <w:sz w:val="24"/>
        </w:rPr>
        <w:t>Позже, исследуя методы искусства управления, мы вновь вер</w:t>
        <w:softHyphen/>
        <w:t>немся к проблеме спора и рассмотрим конкретные методики его ведения (метод Сократа, метод трех раундов и т.д.) и задумаемся о том, когда разумнее уклониться от спора и когда это сделать, увы, нельзя. И уж если необходимо вести спор, то еще со времен античной риторики разработаны некоторые практические советы: активность позиции (желательно в корректной, лояльной форме), при которой оппонент вынужден оправдываться, давать пояснения и отвечать на вопросы; каждый этап спора должен (как в шахматной игре) приносить тактические преимущества, усиливать и захватывать инициативу — острая атака на слабый тезис или доведе</w:t>
        <w:softHyphen/>
        <w:t>ние этого тезиса до абсурда и т.п.; обращение с заявлением не к активному участнику спора, а к неформальному лидеру противо</w:t>
        <w:softHyphen/>
        <w:t>положной стороны, что может привести к микроконфликту в лаге</w:t>
        <w:softHyphen/>
        <w:t>ре оппонента; повышение тона спора до определенного предела, смещение акцентов в оценке позиции противника, маневр, уход на слабой позиции на другой, хорошо аргументированный элемент проблемы и, наконец, при равных позициях умение самому сде</w:t>
      </w:r>
      <w:r>
        <w:rPr>
          <w:color w:val="000000"/>
          <w:sz w:val="24"/>
          <w:szCs w:val="21"/>
        </w:rPr>
        <w:t>лать первый шаг к соглашению (по шахматной терминологии — предложить ничью) и достойно выйти из спора.</w:t>
      </w:r>
    </w:p>
    <w:p>
      <w:pPr>
        <w:pStyle w:val="Normal"/>
        <w:shd w:fill="FFFFFF" w:val="clear"/>
        <w:autoSpaceDE w:val="false"/>
        <w:ind w:firstLine="567"/>
        <w:jc w:val="both"/>
        <w:rPr>
          <w:color w:val="000000"/>
          <w:sz w:val="24"/>
          <w:szCs w:val="21"/>
        </w:rPr>
      </w:pPr>
      <w:r>
        <w:rPr>
          <w:color w:val="000000"/>
          <w:sz w:val="24"/>
          <w:szCs w:val="21"/>
        </w:rPr>
        <w:t>Трудно сохранить объективность в споре, понять точку зре</w:t>
        <w:softHyphen/>
        <w:t>ния оппонента. Виной этому чаще всего является убежденность в непогрешимости своей позиции, в несомненном благородстве своих целей и помыслов. Эта иллюзия подразумевает сомнительность моральных принципов противника, его корыстность и нечистоп</w:t>
        <w:softHyphen/>
        <w:t>лотность. А уверенность в собственном благородстве позволяет с чистой совестью и открытым забралом вести этот рыцарский тур</w:t>
        <w:softHyphen/>
        <w:t>нир до полного посрамления противника. Тем более что недостат</w:t>
        <w:softHyphen/>
        <w:t>ки, ошибки противника столь очевидны ("соломинка в глазу друго</w:t>
        <w:softHyphen/>
        <w:t>го"), что некоторая некорректность своего поведения вполне оп</w:t>
        <w:softHyphen/>
        <w:t>равданн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2.5. Искусство социально-политической аргументации</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4536" w:hanging="0"/>
        <w:jc w:val="both"/>
        <w:rPr>
          <w:bCs/>
          <w:i/>
          <w:i/>
          <w:iCs/>
          <w:color w:val="000000"/>
          <w:sz w:val="24"/>
          <w:szCs w:val="17"/>
        </w:rPr>
      </w:pPr>
      <w:r>
        <w:rPr>
          <w:bCs/>
          <w:i/>
          <w:iCs/>
          <w:color w:val="000000"/>
          <w:sz w:val="24"/>
          <w:szCs w:val="17"/>
        </w:rPr>
        <w:t xml:space="preserve">Поощрение после порицания </w:t>
      </w:r>
    </w:p>
    <w:p>
      <w:pPr>
        <w:pStyle w:val="Normal"/>
        <w:shd w:fill="FFFFFF" w:val="clear"/>
        <w:autoSpaceDE w:val="false"/>
        <w:ind w:left="4536" w:hanging="0"/>
        <w:jc w:val="both"/>
        <w:rPr>
          <w:sz w:val="24"/>
          <w:szCs w:val="24"/>
        </w:rPr>
      </w:pPr>
      <w:r>
        <w:rPr>
          <w:bCs/>
          <w:i/>
          <w:iCs/>
          <w:color w:val="000000"/>
          <w:sz w:val="24"/>
          <w:szCs w:val="17"/>
        </w:rPr>
        <w:t>подобно солнцу после дождя.</w:t>
      </w:r>
    </w:p>
    <w:p>
      <w:pPr>
        <w:pStyle w:val="Heading1"/>
        <w:ind w:left="3969" w:hanging="0"/>
        <w:rPr>
          <w:szCs w:val="24"/>
        </w:rPr>
      </w:pPr>
      <w:r>
        <w:rPr/>
        <w:t>И. Гете</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Cs/>
          <w:color w:val="000000"/>
          <w:sz w:val="24"/>
        </w:rPr>
        <w:t>С</w:t>
      </w:r>
      <w:r>
        <w:rPr>
          <w:i/>
          <w:iCs/>
          <w:color w:val="000000"/>
          <w:sz w:val="24"/>
        </w:rPr>
        <w:t xml:space="preserve"> </w:t>
      </w:r>
      <w:r>
        <w:rPr>
          <w:color w:val="000000"/>
          <w:sz w:val="24"/>
        </w:rPr>
        <w:t>самого начала перестройки в СССР был взят ориентир на отказ от холодной войны, на установление политической атмосфе</w:t>
        <w:softHyphen/>
        <w:t>ры межгосударственного сотрудничества, на поиски политических и военных компромиссов. Ведение диалога между государственны</w:t>
        <w:softHyphen/>
        <w:t>ми системами и военными блоками потребовало создания новой системы социально-политической аргументации, формирования иного взгляда на социальные процессы и новых моральных оценок общественного сотрудничества. И если в межгосударственных от</w:t>
        <w:softHyphen/>
        <w:t>ношениях этот процесс дал ощутимые результаты, то внутри стра</w:t>
        <w:softHyphen/>
        <w:t>ны возник сложный клубок партийных, национальных и личност</w:t>
        <w:softHyphen/>
        <w:t>ных амбиций, разрушительного сепаратизма и конфронтации.</w:t>
      </w:r>
    </w:p>
    <w:p>
      <w:pPr>
        <w:pStyle w:val="Normal"/>
        <w:shd w:fill="FFFFFF" w:val="clear"/>
        <w:autoSpaceDE w:val="false"/>
        <w:ind w:firstLine="567"/>
        <w:jc w:val="both"/>
        <w:rPr>
          <w:sz w:val="24"/>
          <w:szCs w:val="24"/>
        </w:rPr>
      </w:pPr>
      <w:r>
        <w:rPr>
          <w:color w:val="000000"/>
          <w:sz w:val="24"/>
        </w:rPr>
        <w:t>Анализ общественных отношений в любом историческом от</w:t>
        <w:softHyphen/>
        <w:t>резке времени и в любой стране позволяет выявить характерное идеологическое мировоззрение: ориентированное, во-первых, на перспективы развития общества и, во вторых, на сохранение ус</w:t>
        <w:softHyphen/>
        <w:t>тойчивости социальной системы на позициях, отвечающих интере</w:t>
        <w:softHyphen/>
        <w:t>сам отдельных партий, социальных групп, сословий, кланов или амбициозных личностей. Идеологи этих враждующих политичес</w:t>
        <w:softHyphen/>
        <w:t>ких течений прибегают к продуманной системе социально-полити</w:t>
        <w:softHyphen/>
        <w:t>ческой аргументации, не брезгуя в своей борьбе политической спекуляцией, демагогией и популизмом. Больной общественный орга</w:t>
        <w:softHyphen/>
        <w:t>низм, кризисная ситуация в обществе, особенно когда разрушает</w:t>
        <w:softHyphen/>
        <w:t>ся официальная идеология, постоянно порождают популизм, как одну из опаснейших форм социальной демагогии. История и обще</w:t>
        <w:softHyphen/>
        <w:t>ство неразборчивы в выборе кандидата на роль очередного "мес</w:t>
        <w:softHyphen/>
        <w:t>сии", знающего якобы кратчайший и единственно верный выход из кризиса. Это может быть и ученый, получивший свои звания за доказательство уже рухнувших догм, и беспринципный полити</w:t>
        <w:softHyphen/>
        <w:t>кан, безжалостно разрушавший созданное и знающий "шта, хде и когда" надо делать ради своей политической карьеры, и воен</w:t>
        <w:softHyphen/>
        <w:t>ный, от ефрейтора до генерала, олицетворяющий "сильную руку,</w:t>
      </w:r>
      <w:r>
        <w:rPr>
          <w:color w:val="000000"/>
          <w:sz w:val="24"/>
          <w:szCs w:val="21"/>
        </w:rPr>
        <w:t xml:space="preserve"> твердую власть и хозяина", и громогласный болтун, который лег</w:t>
        <w:softHyphen/>
        <w:t>ко обещает каждому поллитровку за 2 рубля, особые права корен</w:t>
        <w:softHyphen/>
        <w:t>ной нации и каждой женщине вполне еще годящегося мужчину. Популизм, прикрываясь социально-политической аргументацией типа "мне народ доверил", "воров — к ответу!", "наш многострадальный русский народ", всегда разрушает, а не создает, критикует вне</w:t>
        <w:softHyphen/>
        <w:t>шние, лежащие на поверхности явления общественной жизни, но не понимает сложную взаимосвязь и противоречие этих проблем.</w:t>
      </w:r>
    </w:p>
    <w:p>
      <w:pPr>
        <w:pStyle w:val="Normal"/>
        <w:shd w:fill="FFFFFF" w:val="clear"/>
        <w:autoSpaceDE w:val="false"/>
        <w:ind w:firstLine="567"/>
        <w:jc w:val="both"/>
        <w:rPr>
          <w:sz w:val="24"/>
          <w:szCs w:val="24"/>
        </w:rPr>
      </w:pPr>
      <w:r>
        <w:rPr>
          <w:color w:val="000000"/>
          <w:sz w:val="24"/>
          <w:szCs w:val="21"/>
        </w:rPr>
        <w:t>Теория и практика управления за последние годы особое вни</w:t>
        <w:softHyphen/>
        <w:t>мание уделяют проблемам социологии массовых коммуникаций (</w:t>
      </w:r>
      <w:r>
        <w:rPr>
          <w:color w:val="000000"/>
          <w:sz w:val="24"/>
          <w:szCs w:val="21"/>
          <w:lang w:val="en-US"/>
        </w:rPr>
        <w:t>mass</w:t>
      </w:r>
      <w:r>
        <w:rPr>
          <w:color w:val="000000"/>
          <w:sz w:val="24"/>
          <w:szCs w:val="21"/>
        </w:rPr>
        <w:t xml:space="preserve"> </w:t>
      </w:r>
      <w:r>
        <w:rPr>
          <w:color w:val="000000"/>
          <w:sz w:val="24"/>
          <w:szCs w:val="21"/>
          <w:lang w:val="en-US"/>
        </w:rPr>
        <w:t>media</w:t>
      </w:r>
      <w:r>
        <w:rPr>
          <w:color w:val="000000"/>
          <w:sz w:val="24"/>
          <w:szCs w:val="21"/>
        </w:rPr>
        <w:t>) и основательно изучает процесс формирования обществен</w:t>
        <w:softHyphen/>
        <w:t>ных связей и отношений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Методы воздействия на общество, на коллектив интересуют сейчас не только политоло</w:t>
        <w:softHyphen/>
        <w:t>гов, но и руководителей предприятий, коммерсантов различного уровня, специалистов в области менеджмента и маркетинга. Осо</w:t>
        <w:softHyphen/>
        <w:t>бый интерес проявляется к организации и методам проведения массовых мероприятий от собрания коллектива до митинга. Даже проведение обычного общего собрания коллектива требует от руководителя особых дополнительных знаний и опыта, а выступле</w:t>
        <w:softHyphen/>
        <w:t>ние на митинге — одно из самых сложных испытаний для оратора.</w:t>
      </w:r>
    </w:p>
    <w:p>
      <w:pPr>
        <w:pStyle w:val="Normal"/>
        <w:shd w:fill="FFFFFF" w:val="clear"/>
        <w:autoSpaceDE w:val="false"/>
        <w:ind w:firstLine="567"/>
        <w:jc w:val="both"/>
        <w:rPr>
          <w:sz w:val="24"/>
          <w:szCs w:val="24"/>
        </w:rPr>
      </w:pPr>
      <w:r>
        <w:rPr>
          <w:color w:val="000000"/>
          <w:sz w:val="24"/>
          <w:szCs w:val="21"/>
        </w:rPr>
        <w:t>Собрание подчиняется определенному порядку; здесь замет</w:t>
        <w:softHyphen/>
        <w:t>но влияние авторитета начальника, собравшиеся шумят, смеют</w:t>
        <w:softHyphen/>
        <w:t>ся, рассаживаясь по местам, некоторые переговариваются друг с другом, шутят. Самые мудрые садятся в задних рядах, считая, что собрание что-то вроде сиесты в конце напряженного рабоче</w:t>
        <w:softHyphen/>
        <w:t>го дня и можно будет подремать или сбежать при возможности — словом, царит спокойная и благодушная атмосфера. Если не об</w:t>
        <w:softHyphen/>
        <w:t>суждается какой-либо острый, задевающий интересы коллектива вопрос, то выступление на таком рядовом собрании для опытного оратора не составляет особого труда, хотя также требует специ</w:t>
        <w:softHyphen/>
        <w:t>альной подготовки. Иное дело, если оратору предстоит выступать перед враждебно настроенной аудиторией, которая заранее гото</w:t>
        <w:softHyphen/>
        <w:t>ва отрицать любые аргументы и доводы, если они противоречат ее мнению. Выступающий должен быть готов к любой реакции такой аудитории: от ироничного скепсиса и враждебных выкриков до насилия, что уже, увы, не раз бывало в нашей истории.</w:t>
      </w:r>
    </w:p>
    <w:p>
      <w:pPr>
        <w:pStyle w:val="Normal"/>
        <w:shd w:fill="FFFFFF" w:val="clear"/>
        <w:autoSpaceDE w:val="false"/>
        <w:ind w:firstLine="567"/>
        <w:jc w:val="both"/>
        <w:rPr>
          <w:sz w:val="24"/>
          <w:szCs w:val="24"/>
        </w:rPr>
      </w:pPr>
      <w:r>
        <w:rPr>
          <w:color w:val="000000"/>
          <w:sz w:val="24"/>
          <w:szCs w:val="21"/>
        </w:rPr>
        <w:t>Чем может помочь наука и искусство управления в такой слож</w:t>
        <w:softHyphen/>
        <w:t>ной, экстремальной ситуации? Какой дать совет? Уклониться от выступления перед негативно настроенной аудиторией? Что ж, мудро. А если нельзя? Если честь, достоинство, благородные цели безоговорочно требуют проявить высокое мужество, иначе чело</w:t>
        <w:softHyphen/>
        <w:t>век будет обречен на муки совести за свой трусливый поступок? А если уклониться от спора, согласиться на компромисс, найти аль</w:t>
        <w:softHyphen/>
        <w:t>тернативный вариант и свое выступление построить на этой осно</w:t>
      </w:r>
      <w:r>
        <w:rPr>
          <w:color w:val="000000"/>
          <w:sz w:val="24"/>
        </w:rPr>
        <w:t>ве? Тогда кроме угрызений совести не миновать остракизма своих единомышленников, которые расценят такое поведение как предательство. Что ж, если нет, других, менее рискованных вариан</w:t>
        <w:softHyphen/>
        <w:t>тов, остается только принять вызов, выступить и сделать все, чтобы убедить слушателей в своей правоте. В этом случае полезно при</w:t>
        <w:softHyphen/>
        <w:t>слушаться к рекомендациям искусства управления, тем более что уже многие мыслители анализировали эту проблему. Суть этих рекомендаций сводится к следующему:</w:t>
      </w:r>
    </w:p>
    <w:p>
      <w:pPr>
        <w:pStyle w:val="Normal"/>
        <w:shd w:fill="FFFFFF" w:val="clear"/>
        <w:autoSpaceDE w:val="false"/>
        <w:ind w:firstLine="567"/>
        <w:jc w:val="both"/>
        <w:rPr>
          <w:sz w:val="24"/>
          <w:szCs w:val="24"/>
        </w:rPr>
      </w:pPr>
      <w:r>
        <w:rPr>
          <w:color w:val="000000"/>
          <w:sz w:val="24"/>
        </w:rPr>
        <w:t xml:space="preserve">— </w:t>
      </w:r>
      <w:r>
        <w:rPr>
          <w:color w:val="000000"/>
          <w:sz w:val="24"/>
        </w:rPr>
        <w:t>человек, рискнувший вступить в единоборство с враждеб</w:t>
        <w:softHyphen/>
        <w:t>но настроенным коллективом, а тем более с толпой, должен четко понимать сложность своего положения, не надеяться на счастли</w:t>
        <w:softHyphen/>
        <w:t>вую случайность, должен быть собранным, хладнокровным, жест</w:t>
        <w:softHyphen/>
        <w:t>ко обуздать свои эмоции и, помня, что на карту поставлены его репутация и дело, которое отстаивает, обязан особенно тщатель</w:t>
        <w:softHyphen/>
        <w:t>но продумать свое поведение на трибуне. Помнить об "эффекте первых фраз" и подготовить их, определить свое место на подиу</w:t>
        <w:softHyphen/>
        <w:t>ме, позу, выражение лица, жестикуляцию и т.п.;</w:t>
      </w:r>
    </w:p>
    <w:p>
      <w:pPr>
        <w:pStyle w:val="Normal"/>
        <w:shd w:fill="FFFFFF" w:val="clear"/>
        <w:autoSpaceDE w:val="false"/>
        <w:ind w:firstLine="567"/>
        <w:jc w:val="both"/>
        <w:rPr>
          <w:sz w:val="24"/>
          <w:szCs w:val="24"/>
        </w:rPr>
      </w:pPr>
      <w:r>
        <w:rPr>
          <w:color w:val="000000"/>
          <w:sz w:val="24"/>
        </w:rPr>
        <w:t xml:space="preserve">— </w:t>
      </w:r>
      <w:r>
        <w:rPr>
          <w:color w:val="000000"/>
          <w:sz w:val="24"/>
        </w:rPr>
        <w:t>заранее четко и лаконично сформулировать цель, т.е. ту идею, ради которой он выступает;</w:t>
      </w:r>
    </w:p>
    <w:p>
      <w:pPr>
        <w:pStyle w:val="Normal"/>
        <w:shd w:fill="FFFFFF" w:val="clear"/>
        <w:autoSpaceDE w:val="false"/>
        <w:ind w:firstLine="567"/>
        <w:jc w:val="both"/>
        <w:rPr>
          <w:sz w:val="24"/>
          <w:szCs w:val="24"/>
        </w:rPr>
      </w:pPr>
      <w:r>
        <w:rPr>
          <w:color w:val="000000"/>
          <w:sz w:val="24"/>
        </w:rPr>
        <w:t xml:space="preserve">— </w:t>
      </w:r>
      <w:r>
        <w:rPr>
          <w:color w:val="000000"/>
          <w:sz w:val="24"/>
        </w:rPr>
        <w:t>по мере возможности заранее изучить аудиторию, опреде</w:t>
        <w:softHyphen/>
        <w:t>лить, кто является формальным или неформальным лидером оп</w:t>
        <w:softHyphen/>
        <w:t>позиции и в какой точке зала он находится. Знать и своих, пусть пока немногочисленных, потенциальных союзников и, если это возможно, еще до своего выступления установить с ними нефор</w:t>
        <w:softHyphen/>
        <w:t>мальные контакты;</w:t>
      </w:r>
    </w:p>
    <w:p>
      <w:pPr>
        <w:pStyle w:val="Normal"/>
        <w:shd w:fill="FFFFFF" w:val="clear"/>
        <w:autoSpaceDE w:val="false"/>
        <w:ind w:firstLine="567"/>
        <w:jc w:val="both"/>
        <w:rPr>
          <w:sz w:val="24"/>
          <w:szCs w:val="24"/>
        </w:rPr>
      </w:pPr>
      <w:r>
        <w:rPr>
          <w:color w:val="000000"/>
          <w:sz w:val="24"/>
        </w:rPr>
        <w:t xml:space="preserve">— </w:t>
      </w:r>
      <w:r>
        <w:rPr>
          <w:color w:val="000000"/>
          <w:sz w:val="24"/>
        </w:rPr>
        <w:t>подготовить ответы на возможные деловые и провокацион</w:t>
        <w:softHyphen/>
        <w:t>ные вопросы. Эти ответы должны быть профессионально четкими, убедительными, поскольку люди крайне негативно реагируют на расплывчатые, обтекаемые ответы;</w:t>
      </w:r>
    </w:p>
    <w:p>
      <w:pPr>
        <w:pStyle w:val="Normal"/>
        <w:shd w:fill="FFFFFF" w:val="clear"/>
        <w:autoSpaceDE w:val="false"/>
        <w:ind w:firstLine="567"/>
        <w:jc w:val="both"/>
        <w:rPr>
          <w:sz w:val="24"/>
          <w:szCs w:val="24"/>
        </w:rPr>
      </w:pPr>
      <w:r>
        <w:rPr>
          <w:color w:val="000000"/>
          <w:sz w:val="24"/>
        </w:rPr>
        <w:t xml:space="preserve">— </w:t>
      </w:r>
      <w:r>
        <w:rPr>
          <w:color w:val="000000"/>
          <w:sz w:val="24"/>
        </w:rPr>
        <w:t>несколько упростить свою речь, сделать ее афористичной, чаще прибегать к знакомым основной массе людей речевым стан</w:t>
        <w:softHyphen/>
        <w:t>дартам и стереотипам;</w:t>
      </w:r>
    </w:p>
    <w:p>
      <w:pPr>
        <w:pStyle w:val="Normal"/>
        <w:shd w:fill="FFFFFF" w:val="clear"/>
        <w:autoSpaceDE w:val="false"/>
        <w:ind w:firstLine="567"/>
        <w:jc w:val="both"/>
        <w:rPr>
          <w:sz w:val="24"/>
          <w:szCs w:val="24"/>
        </w:rPr>
      </w:pPr>
      <w:r>
        <w:rPr>
          <w:color w:val="000000"/>
          <w:sz w:val="24"/>
        </w:rPr>
        <w:t xml:space="preserve">— </w:t>
      </w:r>
      <w:r>
        <w:rPr>
          <w:color w:val="000000"/>
          <w:sz w:val="24"/>
        </w:rPr>
        <w:t>помнить, что разрядить обстановку наиболее успешно мо</w:t>
        <w:softHyphen/>
        <w:t>жет даже не логика рассуждений, а эмоции, и особенно юмор;</w:t>
      </w:r>
    </w:p>
    <w:p>
      <w:pPr>
        <w:pStyle w:val="Normal"/>
        <w:shd w:fill="FFFFFF" w:val="clear"/>
        <w:autoSpaceDE w:val="false"/>
        <w:ind w:firstLine="567"/>
        <w:jc w:val="both"/>
        <w:rPr>
          <w:sz w:val="24"/>
          <w:szCs w:val="24"/>
        </w:rPr>
      </w:pPr>
      <w:r>
        <w:rPr>
          <w:color w:val="000000"/>
          <w:sz w:val="24"/>
        </w:rPr>
        <w:t xml:space="preserve">— </w:t>
      </w:r>
      <w:r>
        <w:rPr>
          <w:color w:val="000000"/>
          <w:sz w:val="24"/>
        </w:rPr>
        <w:t>рекомендуется выступать не с трибуны и не за столом пре</w:t>
        <w:softHyphen/>
        <w:t>зидиума, а выйти вперед, ближе к аудитории, выражая этим свое доверие к Собравшимся, и говорить с чувством собственного дос</w:t>
        <w:softHyphen/>
        <w:t>тоинства и уверенности, "глаза в глаза";</w:t>
      </w:r>
    </w:p>
    <w:p>
      <w:pPr>
        <w:pStyle w:val="Normal"/>
        <w:shd w:fill="FFFFFF" w:val="clear"/>
        <w:autoSpaceDE w:val="false"/>
        <w:ind w:firstLine="567"/>
        <w:jc w:val="both"/>
        <w:rPr>
          <w:sz w:val="24"/>
          <w:szCs w:val="24"/>
        </w:rPr>
      </w:pPr>
      <w:r>
        <w:rPr>
          <w:color w:val="000000"/>
          <w:sz w:val="24"/>
        </w:rPr>
        <w:t xml:space="preserve">— </w:t>
      </w:r>
      <w:r>
        <w:rPr>
          <w:color w:val="000000"/>
          <w:sz w:val="24"/>
        </w:rPr>
        <w:t>стараться создать дискуссию среди собравшихся, т.е. рас</w:t>
        <w:softHyphen/>
        <w:t>колоть их монолитное единство. И все-таки эти рекомендации при</w:t>
        <w:softHyphen/>
        <w:t>менимы в первую очередь в том случае, когда оратор выступает на собрании, перед однородным по своему составу коллективом — собрание все-таки подчиняется определенным правилам и воле администратора, а вот толпа...</w:t>
      </w:r>
    </w:p>
    <w:p>
      <w:pPr>
        <w:pStyle w:val="Normal"/>
        <w:shd w:fill="FFFFFF" w:val="clear"/>
        <w:autoSpaceDE w:val="false"/>
        <w:ind w:firstLine="567"/>
        <w:jc w:val="both"/>
        <w:rPr>
          <w:sz w:val="24"/>
          <w:szCs w:val="24"/>
        </w:rPr>
      </w:pPr>
      <w:r>
        <w:rPr>
          <w:color w:val="000000"/>
          <w:sz w:val="24"/>
          <w:szCs w:val="21"/>
        </w:rPr>
        <w:t>Толпа, даже охваченная в лучших традициях нашего време</w:t>
        <w:softHyphen/>
        <w:t>ни плотным кольцом милиции с дубинками и щитами, войсками и танками, не всегда ведет себя послушно и верноподданно. Толпа, эта тысячеглазая гидра, не подчиняется законам привычной логи</w:t>
        <w:softHyphen/>
        <w:t>ки и морали, это не арифметическая сумма личностей, а новое образование, новый организм, живущий по своим законам. У тол</w:t>
        <w:softHyphen/>
        <w:t>пы много голов, но мало мозгов.</w:t>
      </w:r>
    </w:p>
    <w:p>
      <w:pPr>
        <w:pStyle w:val="Normal"/>
        <w:shd w:fill="FFFFFF" w:val="clear"/>
        <w:autoSpaceDE w:val="false"/>
        <w:ind w:firstLine="567"/>
        <w:jc w:val="both"/>
        <w:rPr>
          <w:sz w:val="24"/>
          <w:szCs w:val="24"/>
        </w:rPr>
      </w:pPr>
      <w:r>
        <w:rPr>
          <w:color w:val="000000"/>
          <w:sz w:val="24"/>
          <w:szCs w:val="21"/>
        </w:rPr>
        <w:t>"...Впереди себя Пилат площади уже не увидел — ее съела толпа. Лишь только белый плащ с багряной подбивкой возник на высоте на каменном утесе над краем человеческого моря, незря</w:t>
        <w:softHyphen/>
        <w:t>чему Пилату в уши ударила звуковая волна: "Га-а-а..." Она начала негромко, зародившись где-то вдали у гипподрома, потом стала громоподобной и, продержавшись несколько секунд, начала спа</w:t>
        <w:softHyphen/>
        <w:t>дать. "Увидели меня", — подумал прокуратор. Волна не дошла до низшей точки и неожиданно стала опять вырастать и, качаясь, поднялась выше первой, и на второй волне, как на морском валу вскипает пена, вскипел свист и отдельные, сквозь гром различи</w:t>
        <w:softHyphen/>
        <w:t>мые женские стоны. "Это их ввели на помост, — подумал Пи</w:t>
        <w:softHyphen/>
        <w:t>лат, — а стоны оттого, что задавили несколько женщин, когда толпа подалась вперед". Он выждал некоторое время, зная, что никакою силой нельзя заставить умолкнуть толпу, пока она не выдохнет все, что накопилось у нее внутри, и не смолкнет сама. Пилат выкрикивал слова и в то же время слушал, как на смену гулу идет великая тишина. Он сделал еще одну паузу, задерживая имя, проверяя, все ли сказал, потому что знал, что мертвый го</w:t>
        <w:softHyphen/>
        <w:t>род воскреснет после произнесения имени счастливца и никакие дальнейшие слова слышны быть не могут. И, раскатав букву "р" над молчавшим городом, он прокрича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ар-Равван!</w:t>
      </w:r>
    </w:p>
    <w:p>
      <w:pPr>
        <w:pStyle w:val="Normal"/>
        <w:shd w:fill="FFFFFF" w:val="clear"/>
        <w:autoSpaceDE w:val="false"/>
        <w:ind w:firstLine="567"/>
        <w:jc w:val="both"/>
        <w:rPr>
          <w:sz w:val="24"/>
          <w:szCs w:val="24"/>
        </w:rPr>
      </w:pPr>
      <w:r>
        <w:rPr>
          <w:color w:val="000000"/>
          <w:sz w:val="24"/>
          <w:szCs w:val="21"/>
        </w:rPr>
        <w:t>Тут ему показалось, что солнце, зазвенев, лопнуло над ним и залило огнем уши. В этом огне бушевал рев, визги, стоны, хохот и свист".</w:t>
      </w:r>
    </w:p>
    <w:p>
      <w:pPr>
        <w:pStyle w:val="Normal"/>
        <w:shd w:fill="FFFFFF" w:val="clear"/>
        <w:autoSpaceDE w:val="false"/>
        <w:ind w:firstLine="567"/>
        <w:jc w:val="both"/>
        <w:rPr>
          <w:color w:val="000000"/>
          <w:sz w:val="24"/>
          <w:szCs w:val="21"/>
        </w:rPr>
      </w:pPr>
      <w:r>
        <w:rPr>
          <w:color w:val="000000"/>
          <w:sz w:val="24"/>
          <w:szCs w:val="21"/>
        </w:rPr>
        <w:t>Да, Булгаков прекрасно знал характер, повадки толпы, это</w:t>
        <w:softHyphen/>
        <w:t>го страшного монстра, и боялся ее. А вспомните толпу разъяренных женщин в "Жерминале" Э. Золя, несущих на шесте оторван</w:t>
        <w:softHyphen/>
        <w:t>ные половые органы их ненавистного врага. Вспомните бесконеч</w:t>
        <w:softHyphen/>
        <w:t>ные митинги после октябрьского переворота 1917 г., сколько лю</w:t>
        <w:softHyphen/>
        <w:t>дей погибло тогда под сапогами разъяренных толп, трагедию Ходынского поля, Трубную площадь во время похорон Сталина, нюрн</w:t>
        <w:softHyphen/>
        <w:t>бергские вакханалии нацистов. А массовую истерию фанатов эст</w:t>
        <w:softHyphen/>
        <w:t>радных звезд, толпы футбольных болельщиков, панику при пожа</w:t>
        <w:softHyphen/>
        <w:t xml:space="preserve">ре, процессии залитых кровью мусульманских фанатиков, экстаз массовых самосожжений русских раскольников... </w:t>
      </w:r>
    </w:p>
    <w:p>
      <w:pPr>
        <w:pStyle w:val="Normal"/>
        <w:shd w:fill="FFFFFF" w:val="clear"/>
        <w:autoSpaceDE w:val="false"/>
        <w:ind w:firstLine="567"/>
        <w:jc w:val="both"/>
        <w:rPr>
          <w:sz w:val="24"/>
          <w:szCs w:val="24"/>
        </w:rPr>
      </w:pPr>
      <w:r>
        <w:rPr>
          <w:color w:val="000000"/>
          <w:sz w:val="24"/>
          <w:szCs w:val="21"/>
        </w:rPr>
        <w:t>Вот немного статистики, взятой только из омерзительной ле</w:t>
        <w:softHyphen/>
        <w:t>тописи "подвигов" футбольных болельщиков. В 1946 г. во время побоища на стадионе английского города Бостон погибло 33 чело</w:t>
        <w:softHyphen/>
        <w:t>века, а более 500 получили ранения; 1961 г. — матч сборных Чили и Бразилии, убито 5 человек; 1964 г., Лима, матч Перу — Арген</w:t>
        <w:softHyphen/>
        <w:t>тина — убито 300 (!) человек и 500 ранено. Достаточно? Список можно было и продолжить, любопытно то, что социологические опросы показали крайне низкий процент действительно компетен</w:t>
        <w:softHyphen/>
        <w:t>тных знатоков футбола среди этих неистовствующих фанатов.</w:t>
      </w:r>
    </w:p>
    <w:p>
      <w:pPr>
        <w:pStyle w:val="Normal"/>
        <w:shd w:fill="FFFFFF" w:val="clear"/>
        <w:autoSpaceDE w:val="false"/>
        <w:ind w:firstLine="567"/>
        <w:jc w:val="both"/>
        <w:rPr>
          <w:sz w:val="24"/>
          <w:szCs w:val="24"/>
        </w:rPr>
      </w:pPr>
      <w:r>
        <w:rPr>
          <w:color w:val="000000"/>
          <w:sz w:val="24"/>
          <w:szCs w:val="21"/>
        </w:rPr>
        <w:t>Толпа может сделать все, способна на массовый героизм ("на миру и смерть красна!") и на изуверскую жестокость, если заста</w:t>
        <w:softHyphen/>
        <w:t>вить работать скрытый механизм ее эмоций. Умело воздействуя на чувства толпы, внушая и многократно повторяя простые, ясные, хлестко сформулированные высокие или низменные идеи, страс</w:t>
        <w:softHyphen/>
        <w:t>ти можно превратить в негодование, личную находчивость — в массовую трусость, трения — в недоверие, предрассудки — в ярость. Толпа иррациональна, она живет больше инстинктами, подража</w:t>
        <w:softHyphen/>
        <w:t>нием, верой, чем логикой. В толпе личность утрачивает чувство ответственности, и если толпа достигла психологической общнос</w:t>
        <w:softHyphen/>
        <w:t>ти, монолитности, то ее поведение будет обусловливаться стад</w:t>
        <w:softHyphen/>
        <w:t>ным инстинктом и такими примитивными инстинктами социально</w:t>
        <w:softHyphen/>
        <w:t>го поведения, как агрессивность, трусливое паническое бегство, приобретение любой ценой.</w:t>
      </w:r>
    </w:p>
    <w:p>
      <w:pPr>
        <w:pStyle w:val="Normal"/>
        <w:shd w:fill="FFFFFF" w:val="clear"/>
        <w:autoSpaceDE w:val="false"/>
        <w:ind w:firstLine="567"/>
        <w:jc w:val="both"/>
        <w:rPr>
          <w:sz w:val="24"/>
          <w:szCs w:val="24"/>
        </w:rPr>
      </w:pPr>
      <w:r>
        <w:rPr>
          <w:color w:val="000000"/>
          <w:sz w:val="24"/>
          <w:szCs w:val="21"/>
        </w:rPr>
        <w:t>В работах Ф. Ницше, 3. Фрейда, Г. Лебона подчеркивается приверженность общества к незамысловатой триаде: вождь — эли</w:t>
        <w:softHyphen/>
        <w:t>та — массы (массы всегда ищут вождя, жизнь — воля к власти, все дурное — от слабости). Их многочисленные последователи хо</w:t>
        <w:softHyphen/>
        <w:t>рошо овладели этой несложной формулой и боязливо-пренебре</w:t>
        <w:softHyphen/>
        <w:t>жительным отношением к массам. Ведь если толпа, как океан, ста</w:t>
        <w:softHyphen/>
        <w:t>новится грозной лишь во время бури, то в штиль она не имеет каких-либо прав и лишена воли к действию.</w:t>
      </w:r>
    </w:p>
    <w:p>
      <w:pPr>
        <w:pStyle w:val="Normal"/>
        <w:shd w:fill="FFFFFF" w:val="clear"/>
        <w:autoSpaceDE w:val="false"/>
        <w:ind w:firstLine="567"/>
        <w:jc w:val="both"/>
        <w:rPr>
          <w:sz w:val="24"/>
          <w:szCs w:val="24"/>
        </w:rPr>
      </w:pPr>
      <w:r>
        <w:rPr>
          <w:color w:val="000000"/>
          <w:sz w:val="24"/>
          <w:szCs w:val="21"/>
        </w:rPr>
        <w:t>Степень воздействия на толпу зависит от мастерства оратора и от уровня культуры участников митинга, от тех идеалов, фети</w:t>
        <w:softHyphen/>
        <w:t>шей, символов, которыми восхищается большинство и которые вызывают наиболее яркие эмоции. Люди с невысокой культурой более внушаемы, охотно и безоговорочно следуют за понравив</w:t>
        <w:softHyphen/>
        <w:t>шимся оратором, особенно если он говорит на языке их общения, пользуется их привычными стереотипами, штампами, их жарго</w:t>
        <w:softHyphen/>
        <w:t>ном, а не языком образованных, интеллигентных людей. Толпа чувствует себя особо сплоченной, монолитной, если людей объединяет что-то безусловно понятное всем, какой-то только ей при</w:t>
        <w:softHyphen/>
        <w:t>сущий четкий признак, ясно разделяющий людей на своих и чу</w:t>
        <w:softHyphen/>
        <w:t>жих, врагов. Этим примитивным штампом тысячелетиями пользу</w:t>
        <w:softHyphen/>
        <w:t>ются националисты, религиозные фанатики всех мастей и партийные функционеры. Такой метод политической борьбы, как "попу</w:t>
        <w:softHyphen/>
        <w:t>лизм", известен еще со времен Древнего Рима, когда римская знать искусно возбуждала толпу и, не жалея черной краски и несбыточных обещаний, натравливала ее на власть имущих. При угрозе военных действий, политических катаклизмах или при сти</w:t>
        <w:softHyphen/>
        <w:t>хийных бедствиях совершенно необходимо сплотить неорганизо</w:t>
        <w:softHyphen/>
        <w:t>ванную и, как правило, деморализованную массу людей и напра</w:t>
        <w:softHyphen/>
        <w:t>вить их энергию на выполнение целесообразных акций, применить жесткий принцип централизации управления, единоначалия. И самый верный способ добиться желаемого — не только взывать к коллективному разуму, а скорее и в первую очередь ориентиро</w:t>
        <w:softHyphen/>
        <w:t>ваться на эмоции, чувства людей.</w:t>
      </w:r>
    </w:p>
    <w:p>
      <w:pPr>
        <w:pStyle w:val="Normal"/>
        <w:shd w:fill="FFFFFF" w:val="clear"/>
        <w:autoSpaceDE w:val="false"/>
        <w:ind w:firstLine="567"/>
        <w:jc w:val="both"/>
        <w:rPr/>
      </w:pPr>
      <w:r>
        <w:rPr>
          <w:color w:val="000000"/>
          <w:sz w:val="24"/>
          <w:szCs w:val="21"/>
        </w:rPr>
        <w:t xml:space="preserve">Крайняя форма власти, господства толпы — </w:t>
      </w:r>
      <w:r>
        <w:rPr>
          <w:b/>
          <w:bCs/>
          <w:color w:val="000000"/>
          <w:sz w:val="24"/>
          <w:szCs w:val="21"/>
        </w:rPr>
        <w:t xml:space="preserve">охлократия </w:t>
      </w:r>
      <w:r>
        <w:rPr>
          <w:color w:val="000000"/>
          <w:sz w:val="24"/>
          <w:szCs w:val="21"/>
        </w:rPr>
        <w:t xml:space="preserve">(от греч. </w:t>
      </w:r>
      <w:r>
        <w:rPr>
          <w:color w:val="000000"/>
          <w:sz w:val="24"/>
          <w:szCs w:val="21"/>
          <w:lang w:val="en-US"/>
        </w:rPr>
        <w:t>ohlos</w:t>
      </w:r>
      <w:r>
        <w:rPr>
          <w:color w:val="000000"/>
          <w:sz w:val="24"/>
          <w:szCs w:val="21"/>
        </w:rPr>
        <w:t xml:space="preserve"> — толпа), когда толпа не признает и не подчиняется нормам права и морали. Охлократия известна с древнейших вре</w:t>
        <w:softHyphen/>
        <w:t>мен, этой тяжелой болезнью переболели все народы, ее рецидивы продолжают угрожать и современному обществу. Как только на</w:t>
        <w:softHyphen/>
        <w:t>ступает кризис социально-политического строя общества, возни</w:t>
        <w:softHyphen/>
        <w:t>кает угроза охлократии, отрицающей законы государства, инсти</w:t>
        <w:softHyphen/>
        <w:t>туты власти и общественную мораль. Толпа, возглавляемая вож</w:t>
        <w:softHyphen/>
        <w:t>дем, атаманом, "батькой", охотно руководствуется примитивны</w:t>
        <w:softHyphen/>
        <w:t>ми лозунгами типа "Хватит пить кровушку народную!", "Грабь награбленное!" и легко идет на погромы и массовое кровопролитие. Как бы историки ни пытались украсить образ Робина Гуда или Стеньки Разина, охлократия не меняет своей кровожадной сути. Хочется надеяться, что вечевой колокол России, веками будора</w:t>
        <w:softHyphen/>
        <w:t>жащий покой людей и призывающий на новые битвы, на нескон</w:t>
        <w:softHyphen/>
        <w:t>чаемую борьбу, вскоре замолчит навсегда и воцарятся на нашей многострадальной земле мир и согласие.</w:t>
      </w:r>
    </w:p>
    <w:p>
      <w:pPr>
        <w:pStyle w:val="Normal"/>
        <w:ind w:firstLine="567"/>
        <w:jc w:val="both"/>
        <w:rPr>
          <w:color w:val="000000"/>
          <w:sz w:val="24"/>
          <w:szCs w:val="21"/>
        </w:rPr>
      </w:pPr>
      <w:r>
        <w:rPr>
          <w:color w:val="000000"/>
          <w:sz w:val="24"/>
          <w:szCs w:val="21"/>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3969" w:hanging="0"/>
      <w:jc w:val="right"/>
      <w:outlineLvl w:val="0"/>
    </w:pPr>
    <w:rPr>
      <w:i/>
      <w:iCs/>
      <w:color w:val="000000"/>
      <w:sz w:val="24"/>
      <w:szCs w:val="17"/>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3"/>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autoSpaceDE w:val="false"/>
      <w:ind w:firstLine="567"/>
      <w:jc w:val="right"/>
      <w:outlineLvl w:val="3"/>
    </w:pPr>
    <w:rPr>
      <w:i/>
      <w:iCs/>
      <w:color w:val="000000"/>
      <w:sz w:val="24"/>
      <w:szCs w:val="19"/>
    </w:rPr>
  </w:style>
  <w:style w:type="paragraph" w:styleId="Heading5">
    <w:name w:val="Heading 5"/>
    <w:basedOn w:val="Normal"/>
    <w:next w:val="Normal"/>
    <w:qFormat/>
    <w:pPr>
      <w:keepNext w:val="true"/>
      <w:numPr>
        <w:ilvl w:val="4"/>
        <w:numId w:val="1"/>
      </w:numPr>
      <w:shd w:fill="FFFFFF" w:val="clear"/>
      <w:autoSpaceDE w:val="false"/>
      <w:ind w:left="57" w:hanging="0"/>
      <w:outlineLvl w:val="4"/>
    </w:pPr>
    <w:rPr>
      <w:color w:val="000000"/>
      <w:sz w:val="24"/>
      <w:szCs w:val="16"/>
    </w:rPr>
  </w:style>
  <w:style w:type="paragraph" w:styleId="Heading6">
    <w:name w:val="Heading 6"/>
    <w:basedOn w:val="Normal"/>
    <w:next w:val="Normal"/>
    <w:qFormat/>
    <w:pPr>
      <w:keepNext w:val="true"/>
      <w:numPr>
        <w:ilvl w:val="5"/>
        <w:numId w:val="1"/>
      </w:numPr>
      <w:shd w:fill="FFFFFF" w:val="clear"/>
      <w:autoSpaceDE w:val="false"/>
      <w:ind w:left="57" w:hanging="0"/>
      <w:outlineLvl w:val="5"/>
    </w:pPr>
    <w:rPr>
      <w:sz w:val="24"/>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color w:val="000000"/>
      <w:sz w:val="24"/>
      <w:szCs w:val="19"/>
    </w:rPr>
  </w:style>
  <w:style w:type="paragraph" w:styleId="Heading8">
    <w:name w:val="Heading 8"/>
    <w:basedOn w:val="Normal"/>
    <w:next w:val="Normal"/>
    <w:qFormat/>
    <w:pPr>
      <w:keepNext w:val="true"/>
      <w:numPr>
        <w:ilvl w:val="7"/>
        <w:numId w:val="1"/>
      </w:numPr>
      <w:shd w:fill="FFFFFF" w:val="clear"/>
      <w:autoSpaceDE w:val="false"/>
      <w:ind w:firstLine="567"/>
      <w:jc w:val="right"/>
      <w:outlineLvl w:val="7"/>
    </w:pPr>
    <w:rPr>
      <w:color w:val="000000"/>
      <w:sz w:val="24"/>
      <w:szCs w:val="19"/>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1"/>
    </w:rPr>
  </w:style>
  <w:style w:type="paragraph" w:styleId="2">
    <w:name w:val="Основной текст с отступом 2"/>
    <w:basedOn w:val="Normal"/>
    <w:qFormat/>
    <w:pPr>
      <w:shd w:fill="FFFFFF" w:val="clear"/>
      <w:autoSpaceDE w:val="false"/>
      <w:ind w:left="3969" w:hanging="0"/>
      <w:jc w:val="both"/>
    </w:pPr>
    <w:rPr>
      <w:bCs/>
      <w:i/>
      <w:iCs/>
      <w:color w:val="000000"/>
      <w:sz w:val="24"/>
      <w:szCs w:val="17"/>
    </w:rPr>
  </w:style>
  <w:style w:type="paragraph" w:styleId="3">
    <w:name w:val="Основной текст с отступом 3"/>
    <w:basedOn w:val="Normal"/>
    <w:qFormat/>
    <w:pPr>
      <w:ind w:firstLine="567"/>
      <w:jc w:val="both"/>
    </w:pPr>
    <w:rPr>
      <w:sz w:val="24"/>
    </w:rPr>
  </w:style>
  <w:style w:type="paragraph" w:styleId="Style6">
    <w:name w:val="Название объекта"/>
    <w:basedOn w:val="Normal"/>
    <w:next w:val="Normal"/>
    <w:qFormat/>
    <w:pPr>
      <w:shd w:fill="FFFFFF" w:val="clear"/>
      <w:autoSpaceDE w:val="false"/>
      <w:ind w:firstLine="567"/>
      <w:jc w:val="center"/>
    </w:pPr>
    <w:rPr>
      <w:color w:val="000000"/>
      <w:sz w:val="24"/>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0:51:00Z</dcterms:created>
  <dc:creator>1</dc:creator>
  <dc:description/>
  <dc:language>en-US</dc:language>
  <cp:lastModifiedBy>1</cp:lastModifiedBy>
  <dcterms:modified xsi:type="dcterms:W3CDTF">2003-02-18T13:45:00Z</dcterms:modified>
  <cp:revision>21</cp:revision>
  <dc:subject/>
  <dc:title>Глава 10</dc:title>
</cp:coreProperties>
</file>