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2"/>
        </w:rPr>
        <w:t>4.5. Реклама и стимулирование сбыта</w:t>
      </w:r>
    </w:p>
    <w:p>
      <w:pPr>
        <w:pStyle w:val="TextBodyIndent"/>
        <w:rPr>
          <w:sz w:val="24"/>
          <w:szCs w:val="24"/>
        </w:rPr>
      </w:pPr>
      <w:r>
        <w:rPr>
          <w:sz w:val="24"/>
          <w:szCs w:val="24"/>
        </w:rPr>
      </w:r>
    </w:p>
    <w:p>
      <w:pPr>
        <w:pStyle w:val="TextBodyIndent"/>
        <w:rPr>
          <w:szCs w:val="24"/>
        </w:rPr>
      </w:pPr>
      <w:r>
        <w:rPr/>
        <w:t>Чтоб глаза сияли, чтоб алели щеки, чтоб надолго сохранилась деви</w:t>
        <w:softHyphen/>
        <w:t>чья краса, разумная женщина будет покупать косметику по разумным ценам у Экслиптоса.</w:t>
      </w:r>
    </w:p>
    <w:p>
      <w:pPr>
        <w:pStyle w:val="Normal"/>
        <w:shd w:fill="FFFFFF" w:val="clear"/>
        <w:autoSpaceDE w:val="false"/>
        <w:ind w:left="3969" w:hanging="0"/>
        <w:jc w:val="right"/>
        <w:rPr/>
      </w:pPr>
      <w:r>
        <w:rPr>
          <w:iCs/>
          <w:color w:val="000000"/>
          <w:sz w:val="24"/>
          <w:szCs w:val="17"/>
        </w:rPr>
        <w:t>«</w:t>
      </w:r>
      <w:r>
        <w:rPr>
          <w:i/>
          <w:iCs/>
          <w:color w:val="000000"/>
          <w:sz w:val="24"/>
          <w:szCs w:val="17"/>
        </w:rPr>
        <w:t>Рекламная песнь</w:t>
      </w:r>
      <w:r>
        <w:rPr>
          <w:color w:val="000000"/>
          <w:sz w:val="24"/>
          <w:szCs w:val="17"/>
        </w:rPr>
        <w:t>»</w:t>
      </w:r>
      <w:r>
        <w:rPr>
          <w:i/>
          <w:iCs/>
          <w:color w:val="000000"/>
          <w:sz w:val="24"/>
          <w:szCs w:val="17"/>
        </w:rPr>
        <w:t xml:space="preserve">. </w:t>
      </w:r>
    </w:p>
    <w:p>
      <w:pPr>
        <w:pStyle w:val="Normal"/>
        <w:shd w:fill="FFFFFF" w:val="clear"/>
        <w:autoSpaceDE w:val="false"/>
        <w:ind w:left="3969" w:hanging="0"/>
        <w:jc w:val="right"/>
        <w:rPr>
          <w:sz w:val="24"/>
          <w:szCs w:val="24"/>
        </w:rPr>
      </w:pPr>
      <w:r>
        <w:rPr>
          <w:i/>
          <w:iCs/>
          <w:color w:val="000000"/>
          <w:sz w:val="24"/>
          <w:szCs w:val="17"/>
        </w:rPr>
        <w:t xml:space="preserve">Афины. </w:t>
      </w:r>
      <w:r>
        <w:rPr>
          <w:i/>
          <w:iCs/>
          <w:color w:val="000000"/>
          <w:sz w:val="24"/>
          <w:szCs w:val="17"/>
          <w:lang w:val="en-US"/>
        </w:rPr>
        <w:t>IV</w:t>
      </w:r>
      <w:r>
        <w:rPr>
          <w:i/>
          <w:iCs/>
          <w:color w:val="000000"/>
          <w:sz w:val="24"/>
          <w:szCs w:val="17"/>
        </w:rPr>
        <w:t xml:space="preserve"> век до н. э.</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сследователи в области теории и практики рекламы пишут, что уже в первых документах человеческой цивилизации суще</w:t>
        <w:softHyphen/>
        <w:t>ствовали рекламные объявления. В египетских папирусах, фини</w:t>
        <w:softHyphen/>
        <w:t>кийских наскальных надписях, на специальных побеленных сте</w:t>
        <w:softHyphen/>
        <w:t>нах (амбумсах) Древнего Рима рекламировались самые различные товары, от рабов от скота. Думается, что реклама существовала и в эпоху каменного века — надетая на шею раковина или перо в волосах делали нашего далекого предка неотразимым в глазах прекрасного пола и выделяли его индивидуальность среди менее смышленых сородичей. Более того, рекламой пользуются букваль</w:t>
        <w:softHyphen/>
        <w:t>но все живые существа: полюбуйтесь хвостом павлина (правда, и современные молодые люди, раскрашивающие волосы в разные цвета, не уступают ему ни в красоте, ни в интеллекте!). Или по</w:t>
        <w:softHyphen/>
        <w:t>наблюдайте за маленькой аквариумной рыбкой, называемой "пе</w:t>
        <w:softHyphen/>
        <w:t>тушок", — когда он ухаживает за своей избранницей или отгоняет непрошеных гостей от гнезда, то меняет окраску, принимает неотразимо привлекательные или устрашающие позы, раздувается, раздвигает плавники, словом, демонстрирует публике свою; неповторимость с целью создания определенного имиджа.</w:t>
      </w:r>
    </w:p>
    <w:p>
      <w:pPr>
        <w:pStyle w:val="Normal"/>
        <w:shd w:fill="FFFFFF" w:val="clear"/>
        <w:autoSpaceDE w:val="false"/>
        <w:ind w:firstLine="567"/>
        <w:jc w:val="both"/>
        <w:rPr/>
      </w:pPr>
      <w:r>
        <w:rPr>
          <w:color w:val="000000"/>
          <w:sz w:val="24"/>
          <w:szCs w:val="21"/>
        </w:rPr>
        <w:t xml:space="preserve">Ведь </w:t>
      </w:r>
      <w:r>
        <w:rPr>
          <w:b/>
          <w:bCs/>
          <w:color w:val="000000"/>
          <w:sz w:val="24"/>
          <w:szCs w:val="21"/>
        </w:rPr>
        <w:t xml:space="preserve">реклама </w:t>
      </w:r>
      <w:r>
        <w:rPr>
          <w:color w:val="000000"/>
          <w:sz w:val="24"/>
          <w:szCs w:val="21"/>
        </w:rPr>
        <w:t xml:space="preserve">(от лат. </w:t>
      </w:r>
      <w:r>
        <w:rPr>
          <w:color w:val="000000"/>
          <w:sz w:val="24"/>
          <w:szCs w:val="21"/>
          <w:lang w:val="en-US"/>
        </w:rPr>
        <w:t>reclame</w:t>
      </w:r>
      <w:r>
        <w:rPr>
          <w:color w:val="000000"/>
          <w:sz w:val="24"/>
          <w:szCs w:val="21"/>
        </w:rPr>
        <w:t xml:space="preserve"> — выкрикиваю) — </w:t>
      </w:r>
      <w:r>
        <w:rPr>
          <w:b/>
          <w:bCs/>
          <w:color w:val="000000"/>
          <w:sz w:val="24"/>
          <w:szCs w:val="21"/>
        </w:rPr>
        <w:t xml:space="preserve">выдача информации о потребительских свойствах товара с целью создания на него спроса </w:t>
      </w:r>
      <w:r>
        <w:rPr>
          <w:color w:val="000000"/>
          <w:sz w:val="24"/>
          <w:szCs w:val="21"/>
        </w:rPr>
        <w:t>(сейчас стало модным заменять пошлое, надоевшее слово "реклама" звучным и красивым — "адвертайзинг"). Реклама как одна из составляющих маркетинговой деятельности имеет свою теоретическую базу и требует от исполнителей глубокого профес</w:t>
        <w:softHyphen/>
        <w:t xml:space="preserve">сионализма и творческой фантазии. Знамениты афоризмы: "Реклама должна заниматься массовым производством покупателей так же, как фабрики занимаются массовым производством товаров". </w:t>
      </w:r>
    </w:p>
    <w:p>
      <w:pPr>
        <w:pStyle w:val="Normal"/>
        <w:shd w:fill="FFFFFF" w:val="clear"/>
        <w:autoSpaceDE w:val="false"/>
        <w:ind w:firstLine="567"/>
        <w:jc w:val="both"/>
        <w:rPr>
          <w:sz w:val="24"/>
          <w:szCs w:val="24"/>
        </w:rPr>
      </w:pPr>
      <w:r>
        <w:rPr>
          <w:color w:val="000000"/>
          <w:sz w:val="24"/>
          <w:szCs w:val="21"/>
        </w:rPr>
        <w:t>"Тот, кто отказывается от рекламы, чтобы сэкономить деньги, подобен тому, кто останавливает часы, чтобы сэкономить время". Перед рекламой ставятся самые различные задачи (одна из важ</w:t>
        <w:softHyphen/>
        <w:t>нейших концепций управления — концепция цели), решение каж</w:t>
        <w:softHyphen/>
        <w:t>дой из них требует различных подходов и методов. Информативная реклама должна сжато и ясно рассказать потребителям об особых, важнейших свойствах товара; увещевательная (уговариваю</w:t>
        <w:softHyphen/>
        <w:t>щая, соблазняющая) подчеркивает преимущества, уникальность, неповторимость данного товара и формирует спрос на него; напо</w:t>
        <w:softHyphen/>
        <w:t>минающая (подкрепляющая) заставляет потребителей не забывать о товаре и его свойствах, убеждает в необходимости приобрете</w:t>
        <w:softHyphen/>
        <w:t>ния товара, в его особой престижности. Конкурентная реклама под</w:t>
        <w:softHyphen/>
        <w:t>черкивает преимущества и достоинства товара в сравнении с ана</w:t>
        <w:softHyphen/>
        <w:t>логичными товарами конкурентов, сравнительная — когда несколь</w:t>
        <w:softHyphen/>
        <w:t>ко товаров противопоставляют друг другу и этим подчеркивают преимущества рекламируемого товара.</w:t>
      </w:r>
    </w:p>
    <w:p>
      <w:pPr>
        <w:pStyle w:val="Normal"/>
        <w:shd w:fill="FFFFFF" w:val="clear"/>
        <w:autoSpaceDE w:val="false"/>
        <w:ind w:firstLine="567"/>
        <w:jc w:val="both"/>
        <w:rPr>
          <w:sz w:val="24"/>
          <w:szCs w:val="24"/>
        </w:rPr>
      </w:pPr>
      <w:r>
        <w:rPr>
          <w:color w:val="000000"/>
          <w:sz w:val="24"/>
          <w:szCs w:val="21"/>
        </w:rPr>
        <w:t>Особая методика применяется при рекламе" сезонных распро</w:t>
        <w:softHyphen/>
        <w:t>даж, при рекламе марки производителя группы товаров и рекла</w:t>
        <w:softHyphen/>
        <w:t>ме идей (пропагандистская реклама). Последний тип рекламы был небывало широко развит в СССР. Многие еще помнят гигантские изображения "самого человечного человека" в кепке, который провозглашал: "Правильной дорогой идете, товарищи!", но молодежь просто не поверит, что на обочинах автомобильных и железных дорог из покрашенных камешков составлялись сотни тысяч воззва</w:t>
        <w:softHyphen/>
        <w:t>ний — "Слава Сталину!", "Слава Партии!" и даже фрагменты из</w:t>
        <w:softHyphen/>
        <w:t>речений Вождя. Но для любого типа рекламы существует своя проверенная многолетним опытом этапность, методика разработки и подачи. От мастерства рекламных агентств, от выбора рекламных средств, профессионализма исполнителей зависит эффективность их деятельности и в конечном счете успех товара на рынке. Изве</w:t>
        <w:softHyphen/>
        <w:t>стно, например, что Японии удалось проникнуть на автомобиль</w:t>
        <w:softHyphen/>
        <w:t>ный рынок США. И дело не в том, что японские автомобили были дешевле американских, главная проблема состояла в том, что американцы привыкли к своим роскошным моделям класса "Ка</w:t>
        <w:softHyphen/>
        <w:t>диллак" и покупать пусть и хорошую, надежную, но малолитражную машину было непрестижно. Однако японской рекламе удалось убедить американского покупателя, что для коротких хозяйственных поездок их машины практичнее, тем более что их автомобили всех 50 моделей были действительно высокой надеж</w:t>
        <w:softHyphen/>
        <w:t>ности с гарантийным сроком службы 7 лет или пробегом до 110 тыс. км.</w:t>
      </w:r>
    </w:p>
    <w:p>
      <w:pPr>
        <w:pStyle w:val="Normal"/>
        <w:shd w:fill="FFFFFF" w:val="clear"/>
        <w:autoSpaceDE w:val="false"/>
        <w:ind w:firstLine="567"/>
        <w:jc w:val="both"/>
        <w:rPr>
          <w:sz w:val="24"/>
          <w:szCs w:val="24"/>
        </w:rPr>
      </w:pPr>
      <w:r>
        <w:rPr>
          <w:color w:val="000000"/>
          <w:sz w:val="24"/>
          <w:szCs w:val="21"/>
        </w:rPr>
        <w:t>Главный и первый этап рекламной практики — определение цели и задач рекламной деятельности. Постановка задач вытекает из маркетинговой стратегии, принятых решений о выборе целево</w:t>
      </w:r>
      <w:r>
        <w:rPr>
          <w:color w:val="000000"/>
          <w:sz w:val="24"/>
          <w:szCs w:val="19"/>
        </w:rPr>
        <w:t>го рынка и его сегментирования. На этом этапе обосновывается выбор типа рекламы, основа ее содержания и аргументации.</w:t>
      </w:r>
    </w:p>
    <w:p>
      <w:pPr>
        <w:pStyle w:val="Normal"/>
        <w:shd w:fill="FFFFFF" w:val="clear"/>
        <w:autoSpaceDE w:val="false"/>
        <w:ind w:firstLine="567"/>
        <w:jc w:val="both"/>
        <w:rPr>
          <w:sz w:val="24"/>
          <w:szCs w:val="24"/>
        </w:rPr>
      </w:pPr>
      <w:r>
        <w:rPr>
          <w:color w:val="000000"/>
          <w:sz w:val="24"/>
          <w:szCs w:val="21"/>
        </w:rPr>
        <w:t>Далее следует неизбежный и традиционный торг между фи</w:t>
        <w:softHyphen/>
        <w:t>нансистами фирмы и рекламными агентами о затратах на рекла</w:t>
        <w:softHyphen/>
        <w:t>му, т.е. формируется бюджет рекламы. Цель рекламы — стимули</w:t>
        <w:softHyphen/>
        <w:t>ровать сбыт, поднять спрос на товар, но фирма хочет истратить на рекламу лишь сумму, достаточную для достижения намечен</w:t>
        <w:softHyphen/>
        <w:t>ных показателей сбыта и прибыли, но не более того. Следующий этап рекламной деятельности носит творческий характер и зави</w:t>
        <w:softHyphen/>
        <w:t>сит от мастерства специалистов — создаются десятки вариантов рекламных текстов, продумываются и сопоставляются различные способы, формы, манера и тон подачи материала. В ход идут науч</w:t>
        <w:softHyphen/>
        <w:t>ные данные, музыкальные образы, мультипликация, юмор, оча</w:t>
        <w:softHyphen/>
        <w:t>рование женственности и мужественной красоты, словом, все сред</w:t>
        <w:softHyphen/>
        <w:t>ства убеждения и психологического воздействия, доступные твор</w:t>
        <w:softHyphen/>
        <w:t>ческому воображению и фантазии опытного профессионала. Осо</w:t>
        <w:softHyphen/>
        <w:t>бую ценность имеют удачные словесные, композиционные и об</w:t>
        <w:softHyphen/>
        <w:t xml:space="preserve">разные находки на основе так называемых </w:t>
      </w:r>
      <w:r>
        <w:rPr>
          <w:b/>
          <w:bCs/>
          <w:color w:val="000000"/>
          <w:sz w:val="24"/>
          <w:szCs w:val="21"/>
        </w:rPr>
        <w:t xml:space="preserve">слоганов </w:t>
      </w:r>
      <w:r>
        <w:rPr>
          <w:color w:val="000000"/>
          <w:sz w:val="24"/>
          <w:szCs w:val="21"/>
        </w:rPr>
        <w:t>— ключевых слов, привлекательного названия, афоризма, краткой, но емкой, запоминающейся фразы. Примером удачного, но беззастенчиво лживого слогана является известный афоризм: "У МММ нет проб</w:t>
        <w:softHyphen/>
        <w:t>лем!", опустошивший кошельки сотен тысяч людей. А вот название автомашины "Жигули" за рубежом вызвало отрицательные эмо</w:t>
        <w:softHyphen/>
        <w:t>ции, так как по-французски "жиголе" — сутенер, а по-арабски "джагули" — глупец. Бессмертный Гоголь поведал нам о рекламе над входом в провинциальный магазинчик: "Иностранец Василий Федоров" — чем плох такой слоган? Заключительный этап работ в области рекламы — выбор средств и конкретных ее носителей, принятие решений о частоте и графике появления рекламы.</w:t>
      </w:r>
    </w:p>
    <w:p>
      <w:pPr>
        <w:pStyle w:val="Normal"/>
        <w:shd w:fill="FFFFFF" w:val="clear"/>
        <w:autoSpaceDE w:val="false"/>
        <w:ind w:firstLine="567"/>
        <w:jc w:val="both"/>
        <w:rPr>
          <w:sz w:val="24"/>
          <w:szCs w:val="24"/>
        </w:rPr>
      </w:pPr>
      <w:r>
        <w:rPr>
          <w:color w:val="000000"/>
          <w:sz w:val="24"/>
          <w:szCs w:val="21"/>
        </w:rPr>
        <w:t>Самой эффективной, но и самой дорогой считается телевизи</w:t>
        <w:softHyphen/>
        <w:t>онная реклама, способная охватить миллионную аудиторию. И мил</w:t>
        <w:softHyphen/>
        <w:t>лионы телезрителей России до сих пор не могут привыкнуть к жующим жвачку и чистящим зубы "с утра до вечера" ослепитель</w:t>
        <w:softHyphen/>
        <w:t>ным красоткам, предпочитающим безопасный секс и гигиеничес</w:t>
        <w:softHyphen/>
        <w:t>кие прокладки, к голым, но сухим попкам младенцев и к здоро</w:t>
        <w:softHyphen/>
        <w:t>венным жеребцам, уверенным, "что все в их власти", стоит им только опрыскаться одеколоном.</w:t>
      </w:r>
    </w:p>
    <w:p>
      <w:pPr>
        <w:pStyle w:val="Normal"/>
        <w:shd w:fill="FFFFFF" w:val="clear"/>
        <w:autoSpaceDE w:val="false"/>
        <w:ind w:firstLine="567"/>
        <w:jc w:val="both"/>
        <w:rPr>
          <w:sz w:val="24"/>
          <w:szCs w:val="24"/>
        </w:rPr>
      </w:pPr>
      <w:r>
        <w:rPr>
          <w:color w:val="000000"/>
          <w:sz w:val="24"/>
          <w:szCs w:val="21"/>
        </w:rPr>
        <w:t xml:space="preserve">Простейшей рекламой можно считать нацарапанное гвоздем на белоснежном мраморе памятника архитектуры объявление, что "Шурик и Юрик были здесь", а также бесчисленные листовки о купле-продаже, наляпанные на подъездах домов. Эти шедевры рекламного искусства, а также рекламные щиты, тумбы, табло называются наружной рекламой. Весьма популярны специальные </w:t>
      </w:r>
      <w:r>
        <w:rPr>
          <w:color w:val="000000"/>
          <w:sz w:val="24"/>
          <w:szCs w:val="19"/>
        </w:rPr>
        <w:t>рекламные газеты, журналы, витринные стенды, радиопрограм</w:t>
        <w:softHyphen/>
        <w:t>мы, рассылка коммерческих предложений почтой и т.п. Важно, чтобы реклама не была лживой, не порочила товар конкурентов и мс вводила покупателей в заблуждение относительно уникальнос</w:t>
        <w:softHyphen/>
        <w:t>ти свойств предлагаемых изделий, рекламодатель не имеет права пичкать больше того, что может реально сделать. Реклама не дол</w:t>
        <w:softHyphen/>
        <w:t>жна поощрять злоупотребление курением и алкогольными напит</w:t>
        <w:softHyphen/>
        <w:t>ками; реклама порнопродукции категорически запрещена.</w:t>
      </w:r>
    </w:p>
    <w:p>
      <w:pPr>
        <w:pStyle w:val="Normal"/>
        <w:shd w:fill="FFFFFF" w:val="clear"/>
        <w:autoSpaceDE w:val="false"/>
        <w:ind w:firstLine="567"/>
        <w:jc w:val="both"/>
        <w:rPr>
          <w:sz w:val="24"/>
          <w:szCs w:val="24"/>
        </w:rPr>
      </w:pPr>
      <w:r>
        <w:rPr>
          <w:color w:val="000000"/>
          <w:sz w:val="24"/>
          <w:szCs w:val="19"/>
        </w:rPr>
        <w:t>Сбытовая деятельность предприятий помимо рекламы допол</w:t>
        <w:softHyphen/>
        <w:t>няется маркетинговыми мероприятиями по стимулированию и про</w:t>
        <w:softHyphen/>
        <w:t>паганде товаров (эти мероприятия можно назвать и более звучно — сейлс промоушн). К ним относятся бесплатное распростране</w:t>
        <w:softHyphen/>
        <w:t>ние образцов, сувениров, значков, дегустации, премии, конкурсы, демонстрации, красивая бесплатная упаковка, длительные га</w:t>
        <w:softHyphen/>
        <w:t>рантийные сроки бесплатного ремонта, доставка товаров на дом в кратчайшие сроки — всего не перечесть!</w:t>
      </w:r>
    </w:p>
    <w:p>
      <w:pPr>
        <w:pStyle w:val="Normal"/>
        <w:shd w:fill="FFFFFF" w:val="clear"/>
        <w:autoSpaceDE w:val="false"/>
        <w:ind w:firstLine="567"/>
        <w:jc w:val="both"/>
        <w:rPr>
          <w:sz w:val="24"/>
          <w:szCs w:val="24"/>
        </w:rPr>
      </w:pPr>
      <w:r>
        <w:rPr>
          <w:color w:val="000000"/>
          <w:sz w:val="24"/>
          <w:szCs w:val="19"/>
        </w:rPr>
        <w:t>Непосредственно к рекламе примыкает деятельность еще одного подразделения крупной фирмы — группы специалистов в области "паблик рилейшнз", задачей которой является организация связей с общественностью и стремление убедить общество в том, что фирма производит и продает продукцию в интересах потребителей. Организуемые профессионалами контакты с прессой и пуб</w:t>
        <w:softHyphen/>
        <w:t>ликой способствуют формированию благоприятного общественного мнения о фирме и ее продукции — ведь продажа товара необходима в первую очередь для решения проблем покупателя, а думать о получении фирмой прибыли просто смешно и даже обидно… Следует упомянуть и об особом типе маркетинга — директ-маркетинг ("прямая торговля"), когда торговое предложение делается не обезличенному покупателю, а покупателю вполне определенному, наиболее вероятному. Таким образом устанавливается прямая связь "продавец — покупатель" с использованием всех современных средств коммуникаций. С 1997 года в нашей стране действует Российская ассоциация директ-маркетинга (РАДМ), жизненность и успехи которой оценивать еще преждевременно.</w:t>
      </w:r>
    </w:p>
    <w:p>
      <w:pPr>
        <w:pStyle w:val="Normal"/>
        <w:shd w:fill="FFFFFF" w:val="clear"/>
        <w:autoSpaceDE w:val="false"/>
        <w:ind w:firstLine="567"/>
        <w:jc w:val="both"/>
        <w:rPr/>
      </w:pPr>
      <w:r>
        <w:rPr>
          <w:color w:val="000000"/>
          <w:sz w:val="24"/>
        </w:rPr>
        <w:t xml:space="preserve">Простым, дешевым и фактически обязательным инструментом маркетинга является создание </w:t>
      </w:r>
      <w:r>
        <w:rPr>
          <w:b/>
          <w:bCs/>
          <w:color w:val="000000"/>
          <w:sz w:val="24"/>
        </w:rPr>
        <w:t xml:space="preserve">пресс-релизов </w:t>
      </w:r>
      <w:r>
        <w:rPr>
          <w:color w:val="000000"/>
          <w:sz w:val="24"/>
        </w:rPr>
        <w:t xml:space="preserve">— информации о новых </w:t>
      </w:r>
      <w:r>
        <w:rPr>
          <w:smallCaps/>
          <w:color w:val="000000"/>
          <w:sz w:val="24"/>
        </w:rPr>
        <w:t xml:space="preserve"> </w:t>
      </w:r>
      <w:r>
        <w:rPr>
          <w:color w:val="000000"/>
          <w:sz w:val="24"/>
        </w:rPr>
        <w:t>товарах и их потребительских свойствах. Публикация пресс-релизов выгодна не только производителю товаров, но и средствам массовой информации, заинтересованным дать потребителям достоверные сведения о товарных новинках и этим увеличить свой тираж и привлечь новых рекламодателей. Часто пресс-релизы помещаются в газетах и специализированных журналах бесплатно, что весьма выгодно производителям товаров.</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4.6. Международный маркетинг</w:t>
      </w:r>
    </w:p>
    <w:p>
      <w:pPr>
        <w:pStyle w:val="Normal"/>
        <w:shd w:fill="FFFFFF" w:val="clear"/>
        <w:tabs>
          <w:tab w:val="clear" w:pos="720"/>
          <w:tab w:val="left" w:pos="3969" w:leader="none"/>
        </w:tabs>
        <w:autoSpaceDE w:val="false"/>
        <w:ind w:left="3969" w:hanging="0"/>
        <w:jc w:val="both"/>
        <w:rPr>
          <w:i/>
          <w:i/>
          <w:iCs/>
          <w:color w:val="000000"/>
          <w:sz w:val="24"/>
          <w:szCs w:val="17"/>
        </w:rPr>
      </w:pPr>
      <w:r>
        <w:rPr>
          <w:i/>
          <w:iCs/>
          <w:color w:val="000000"/>
          <w:sz w:val="24"/>
          <w:szCs w:val="17"/>
        </w:rPr>
      </w:r>
    </w:p>
    <w:p>
      <w:pPr>
        <w:pStyle w:val="TextBodyIndent"/>
        <w:tabs>
          <w:tab w:val="clear" w:pos="720"/>
          <w:tab w:val="left" w:pos="3969" w:leader="none"/>
        </w:tabs>
        <w:rPr>
          <w:szCs w:val="24"/>
        </w:rPr>
      </w:pPr>
      <w:r>
        <w:rPr/>
        <w:t>Деловой мир можно уподобить джунглям с деревьями, сосущими соки из земли, и лианами, душащими деревья; или полю с пчелами бизне</w:t>
        <w:softHyphen/>
        <w:t>са, опыляющими махровые цветы компаний; или, наконец, саду, в котором вызревают плоды технического прогресса и кормятся паразиты.</w:t>
      </w:r>
    </w:p>
    <w:p>
      <w:pPr>
        <w:pStyle w:val="Heading1"/>
        <w:ind w:left="3969" w:hanging="0"/>
        <w:rPr>
          <w:szCs w:val="24"/>
        </w:rPr>
      </w:pPr>
      <w:r>
        <w:rPr/>
        <w:t>С. Н. Паркинсо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 все времена появлялись люди, которым было тесно и скуч</w:t>
        <w:softHyphen/>
        <w:t>но жить в своем привычном мирке, муза дальних странствий, не</w:t>
        <w:softHyphen/>
        <w:t>ведомых путей дала миру Колумба, Марко Поло, Писсаро, леген</w:t>
        <w:softHyphen/>
        <w:t>дарных Садко и Пер Гюнта, путь из варяг в греки, Великий шел</w:t>
        <w:softHyphen/>
        <w:t>ковый путь. Покупали пряности, дамасскую сталь, слоновую кость, рабов, ввозили оружие, шерсть, из Руси — пеньку, лен, пшени</w:t>
        <w:softHyphen/>
        <w:t>цу, пушную рухлядь. И сегодня международные маркетинговые контакты России развиваются весьма широко, расширился и ас</w:t>
        <w:softHyphen/>
        <w:t>сортимент экспорта. Мы экспортируем лес, газ, нефть, валюту, оружие и невольниц в самые экзотические страны; ввозим пше</w:t>
        <w:softHyphen/>
        <w:t>ницу, водку, продовольствие, мебель, посуду, автомашины, теле</w:t>
        <w:softHyphen/>
        <w:t>визоры, т.е. товары особой технологической сложности, производ</w:t>
        <w:softHyphen/>
        <w:t>ство которых нами еще не освоено.</w:t>
      </w:r>
    </w:p>
    <w:p>
      <w:pPr>
        <w:pStyle w:val="Normal"/>
        <w:shd w:fill="FFFFFF" w:val="clear"/>
        <w:autoSpaceDE w:val="false"/>
        <w:ind w:firstLine="567"/>
        <w:jc w:val="both"/>
        <w:rPr>
          <w:sz w:val="24"/>
          <w:szCs w:val="24"/>
        </w:rPr>
      </w:pPr>
      <w:r>
        <w:rPr>
          <w:color w:val="000000"/>
          <w:sz w:val="24"/>
          <w:szCs w:val="21"/>
        </w:rPr>
        <w:t>Внутренний рынок страны осваивать проще — нет проблем иностранного языка, незнакомой валюты и таможенных правил, правовой и политической неопределенности, но международные торговые связи по многим причинам всегда были особо притяга</w:t>
        <w:softHyphen/>
        <w:t>тельными.</w:t>
      </w:r>
    </w:p>
    <w:p>
      <w:pPr>
        <w:pStyle w:val="Normal"/>
        <w:shd w:fill="FFFFFF" w:val="clear"/>
        <w:autoSpaceDE w:val="false"/>
        <w:ind w:firstLine="567"/>
        <w:jc w:val="both"/>
        <w:rPr>
          <w:sz w:val="24"/>
          <w:szCs w:val="24"/>
        </w:rPr>
      </w:pPr>
      <w:r>
        <w:rPr>
          <w:color w:val="000000"/>
          <w:sz w:val="24"/>
          <w:szCs w:val="21"/>
        </w:rPr>
        <w:t>Принципы маркетинга остаются неизменными и при органи</w:t>
        <w:softHyphen/>
        <w:t>зации международной торговли, но необходимо учитывать много</w:t>
        <w:softHyphen/>
        <w:t>численные торговые ограничения, характерные для различных стран.</w:t>
      </w:r>
    </w:p>
    <w:p>
      <w:pPr>
        <w:pStyle w:val="Normal"/>
        <w:shd w:fill="FFFFFF" w:val="clear"/>
        <w:autoSpaceDE w:val="false"/>
        <w:ind w:firstLine="567"/>
        <w:jc w:val="both"/>
        <w:rPr>
          <w:sz w:val="24"/>
          <w:szCs w:val="24"/>
        </w:rPr>
      </w:pPr>
      <w:r>
        <w:rPr>
          <w:color w:val="000000"/>
          <w:sz w:val="24"/>
          <w:szCs w:val="21"/>
        </w:rPr>
        <w:t>В первую очередь фирма, осваивающая международную тор</w:t>
        <w:softHyphen/>
        <w:t xml:space="preserve">говлю, сталкивается с </w:t>
      </w:r>
      <w:r>
        <w:rPr>
          <w:b/>
          <w:bCs/>
          <w:color w:val="000000"/>
          <w:sz w:val="24"/>
          <w:szCs w:val="21"/>
        </w:rPr>
        <w:t xml:space="preserve">таможенным тарифом, </w:t>
      </w:r>
      <w:r>
        <w:rPr>
          <w:color w:val="000000"/>
          <w:sz w:val="24"/>
          <w:szCs w:val="21"/>
        </w:rPr>
        <w:t>т.е. с налогом, кото</w:t>
        <w:softHyphen/>
        <w:t xml:space="preserve">рым облагаются товары, ввозимые в страну. Помимо пополнения </w:t>
      </w:r>
      <w:r>
        <w:rPr>
          <w:color w:val="000000"/>
          <w:sz w:val="24"/>
        </w:rPr>
        <w:t>государственной казны, таможенный тариф служит защите инте</w:t>
        <w:softHyphen/>
        <w:t>ресов отечественных производителей.</w:t>
      </w:r>
    </w:p>
    <w:p>
      <w:pPr>
        <w:pStyle w:val="Normal"/>
        <w:shd w:fill="FFFFFF" w:val="clear"/>
        <w:autoSpaceDE w:val="false"/>
        <w:ind w:firstLine="567"/>
        <w:jc w:val="both"/>
        <w:rPr>
          <w:sz w:val="24"/>
          <w:szCs w:val="24"/>
        </w:rPr>
      </w:pPr>
      <w:r>
        <w:rPr>
          <w:color w:val="000000"/>
          <w:sz w:val="24"/>
        </w:rPr>
        <w:t xml:space="preserve">Другим видом торгового ограничения является </w:t>
      </w:r>
      <w:r>
        <w:rPr>
          <w:b/>
          <w:bCs/>
          <w:color w:val="000000"/>
          <w:sz w:val="24"/>
        </w:rPr>
        <w:t xml:space="preserve">квота </w:t>
      </w:r>
      <w:r>
        <w:rPr>
          <w:color w:val="000000"/>
          <w:sz w:val="24"/>
        </w:rPr>
        <w:t xml:space="preserve">— количественное ограничение экспортируемых товаров. Иногда на определенные группы товаров может быть наложено </w:t>
      </w:r>
      <w:r>
        <w:rPr>
          <w:b/>
          <w:bCs/>
          <w:color w:val="000000"/>
          <w:sz w:val="24"/>
        </w:rPr>
        <w:t xml:space="preserve">эмбарго, </w:t>
      </w:r>
      <w:r>
        <w:rPr>
          <w:color w:val="000000"/>
          <w:sz w:val="24"/>
        </w:rPr>
        <w:t>т.е. пол</w:t>
        <w:softHyphen/>
        <w:t>ный запрет на ввоз этих товаров. Например, Голландия налагает эмбарго на ввоз тракторов, которые могут передвигаться со ско</w:t>
        <w:softHyphen/>
        <w:t>ростью более 10 миль в час. Некоторые компании, успешно создав сеть дочерних предприятий в ряде стран, становятся транснацио</w:t>
        <w:softHyphen/>
        <w:t xml:space="preserve">нальными организациями, т.е. стараются освоить мировой рынок. </w:t>
      </w:r>
      <w:r>
        <w:rPr>
          <w:bCs/>
          <w:color w:val="000000"/>
          <w:sz w:val="24"/>
        </w:rPr>
        <w:t>Управление</w:t>
      </w:r>
      <w:r>
        <w:rPr>
          <w:b/>
          <w:bCs/>
          <w:color w:val="000000"/>
          <w:sz w:val="24"/>
        </w:rPr>
        <w:t xml:space="preserve"> транснациональной </w:t>
      </w:r>
      <w:r>
        <w:rPr>
          <w:b/>
          <w:color w:val="000000"/>
          <w:sz w:val="24"/>
        </w:rPr>
        <w:t>компанией</w:t>
      </w:r>
      <w:r>
        <w:rPr>
          <w:color w:val="000000"/>
          <w:sz w:val="24"/>
        </w:rPr>
        <w:t xml:space="preserve"> осуществляется пред</w:t>
        <w:softHyphen/>
        <w:t>ставителями многих стран, инвестиции вкладываются там, где они гарантируют максимальную прибыль, а комплектующие детали и сырье закупаются по самым низким ценам — роль маркетинговых исследований в этом случае особенно существенна.</w:t>
      </w:r>
    </w:p>
    <w:p>
      <w:pPr>
        <w:pStyle w:val="Normal"/>
        <w:shd w:fill="FFFFFF" w:val="clear"/>
        <w:autoSpaceDE w:val="false"/>
        <w:ind w:firstLine="567"/>
        <w:jc w:val="both"/>
        <w:rPr>
          <w:sz w:val="24"/>
          <w:szCs w:val="24"/>
        </w:rPr>
      </w:pPr>
      <w:r>
        <w:rPr>
          <w:color w:val="000000"/>
          <w:sz w:val="24"/>
        </w:rPr>
        <w:t>Постоянно развивается одно из важнейших направлений международной деятельности — экспорт (импорт) капитала в форме кредитов, займов и инвестирования, т.е. создания дочерних или совместных предприятий. Вывоз капитала позволяет обойти тариф</w:t>
        <w:softHyphen/>
        <w:t xml:space="preserve">ные, таможенные и различные протекционистские барьеры и получать значительную прибыль за счет использования разницы в стоимости ресурсов (в т.ч. и трудовых). Особое место во внешнеэкономической деятельности занимает торговля технологиями на основе купли-продажи патентов и ноу-хау (в переводе — знаю как, т.е. технические, технологические или коммерческие знания). Для использования патента или ноу-хау необходимо приобрести </w:t>
      </w:r>
      <w:r>
        <w:rPr>
          <w:b/>
          <w:bCs/>
          <w:color w:val="000000"/>
          <w:sz w:val="24"/>
        </w:rPr>
        <w:t xml:space="preserve">лицензию </w:t>
      </w:r>
      <w:r>
        <w:rPr>
          <w:color w:val="000000"/>
          <w:sz w:val="24"/>
        </w:rPr>
        <w:t>— особой формы разрешение, удостоверяющее право пользоваться приобретенной технологией. Для расширения между</w:t>
        <w:softHyphen/>
        <w:t>народной торговли были созданы различные государственные экономические союзы. К чести нашей страны одним из первых в мире пыл создан в 1949 г. СЭВ — Совет экономической взаимопомощи стран социализма, призванный реализовать преимущества экономического партнерства стран со схожей государственной системой. С 1957 г. функционирует Европейское экономическое сообщество (ЕЭС), которое стремится к ликвидации торговых барьеров между странами Европы.</w:t>
      </w:r>
    </w:p>
    <w:p>
      <w:pPr>
        <w:pStyle w:val="Normal"/>
        <w:shd w:fill="FFFFFF" w:val="clear"/>
        <w:autoSpaceDE w:val="false"/>
        <w:ind w:firstLine="567"/>
        <w:jc w:val="both"/>
        <w:rPr>
          <w:color w:val="000000"/>
          <w:sz w:val="24"/>
        </w:rPr>
      </w:pPr>
      <w:r>
        <w:rPr>
          <w:color w:val="000000"/>
          <w:sz w:val="24"/>
        </w:rPr>
        <w:t>Однако далеко не все компании и фирмы применяют в своей деятельности корректные маркетинговые приемы, некоторые сфе</w:t>
        <w:softHyphen/>
        <w:t>ры бизнеса могут оказывать негативное воздействие на общество и отдельных лиц. Зачастую критика маркетинга имеет весьма обоснованные позиции. Чаще всего выдвигаются следующие обвине</w:t>
        <w:softHyphen/>
        <w:t xml:space="preserve">ния в адрес маркетинга: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навязывание потребителю товаров низкого качества и устаревших типов, особенно жителям экономически отсталых стран. </w:t>
      </w:r>
      <w:r>
        <w:rPr>
          <w:color w:val="000000"/>
          <w:sz w:val="24"/>
          <w:szCs w:val="21"/>
        </w:rPr>
        <w:t>Россия хорошо знает эти издержки маркетинга на своем опыте, когда на наш пустой рынок хлынули товары весьма сомнительного качества, но в красивой упаковке</w:t>
      </w:r>
      <w:r>
        <w:rPr>
          <w:rStyle w:val="FootnoteCharacters"/>
          <w:rStyle w:val="FootnoteAnchor"/>
          <w:color w:val="000000"/>
          <w:sz w:val="24"/>
          <w:szCs w:val="21"/>
        </w:rPr>
        <w:footnoteReference w:id="2"/>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ьзование недобросовестных методов рекламы, вводя</w:t>
        <w:softHyphen/>
        <w:t>щих покупателей в заблуждение. Особенно часто это проявляется при организации сбыта лекарственных препаратов, направленных на снятие симптомов, а не на устранение причин заболевания, парфюмерии, космет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звинчивание цен на товары из-за многочисленных посред</w:t>
        <w:softHyphen/>
        <w:t>ников и издержек на организацию сбыта, упаковку, рекламу и стимулирование. В США треть или четверть цены товара составля</w:t>
        <w:softHyphen/>
        <w:t>ют расходы на рекламу, общая стоимость ее равна 2—2,5% вало</w:t>
        <w:softHyphen/>
        <w:t>вого национального продукта [75];</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ркетинг способствует замене духовных, культурных цен</w:t>
        <w:softHyphen/>
        <w:t>ностей материальным, зачастую показным благополучием, разви</w:t>
        <w:softHyphen/>
        <w:t>вает в обществе излишний меркантилизм, страсть к приобретению престижных товаров, к погоне за вещами: "Купите нашу мебель — это Ваш престиж". Весьма резонная критика хищнического бизне</w:t>
        <w:softHyphen/>
        <w:t xml:space="preserve">са получила развитие в общественном движении в защиту прав потребителей </w:t>
      </w:r>
      <w:r>
        <w:rPr>
          <w:b/>
          <w:bCs/>
          <w:color w:val="000000"/>
          <w:sz w:val="24"/>
          <w:szCs w:val="21"/>
        </w:rPr>
        <w:t xml:space="preserve">(консюмеризм) </w:t>
      </w:r>
      <w:r>
        <w:rPr>
          <w:color w:val="000000"/>
          <w:sz w:val="24"/>
          <w:szCs w:val="21"/>
        </w:rPr>
        <w:t>и за охрану окружающей сред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сновные задачи, цели и принципы маркетинга.</w:t>
      </w:r>
    </w:p>
    <w:p>
      <w:pPr>
        <w:pStyle w:val="Normal"/>
        <w:shd w:fill="FFFFFF" w:val="clear"/>
        <w:autoSpaceDE w:val="false"/>
        <w:ind w:firstLine="567"/>
        <w:jc w:val="both"/>
        <w:rPr>
          <w:sz w:val="24"/>
          <w:szCs w:val="24"/>
        </w:rPr>
      </w:pPr>
      <w:r>
        <w:rPr>
          <w:color w:val="000000"/>
          <w:sz w:val="24"/>
          <w:szCs w:val="21"/>
        </w:rPr>
        <w:t>2. От каких факторов зависит жизненный цикл товара?</w:t>
      </w:r>
    </w:p>
    <w:p>
      <w:pPr>
        <w:pStyle w:val="Normal"/>
        <w:shd w:fill="FFFFFF" w:val="clear"/>
        <w:autoSpaceDE w:val="false"/>
        <w:ind w:firstLine="567"/>
        <w:jc w:val="both"/>
        <w:rPr>
          <w:sz w:val="24"/>
          <w:szCs w:val="24"/>
        </w:rPr>
      </w:pPr>
      <w:r>
        <w:rPr>
          <w:color w:val="000000"/>
          <w:sz w:val="24"/>
          <w:szCs w:val="21"/>
        </w:rPr>
        <w:t>3. Какие вам известны методы ценообразования?</w:t>
      </w:r>
    </w:p>
    <w:p>
      <w:pPr>
        <w:pStyle w:val="Normal"/>
        <w:shd w:fill="FFFFFF" w:val="clear"/>
        <w:autoSpaceDE w:val="false"/>
        <w:ind w:firstLine="567"/>
        <w:jc w:val="both"/>
        <w:rPr>
          <w:sz w:val="24"/>
          <w:szCs w:val="24"/>
        </w:rPr>
      </w:pPr>
      <w:r>
        <w:rPr>
          <w:color w:val="000000"/>
          <w:sz w:val="24"/>
          <w:szCs w:val="21"/>
        </w:rPr>
        <w:t>4. Методы организации каналов сбыта и стимулирование продаж.</w:t>
      </w:r>
    </w:p>
    <w:p>
      <w:pPr>
        <w:pStyle w:val="Normal"/>
        <w:shd w:fill="FFFFFF" w:val="clear"/>
        <w:autoSpaceDE w:val="false"/>
        <w:ind w:firstLine="567"/>
        <w:jc w:val="both"/>
        <w:rPr>
          <w:sz w:val="24"/>
          <w:szCs w:val="24"/>
        </w:rPr>
      </w:pPr>
      <w:r>
        <w:rPr>
          <w:color w:val="000000"/>
          <w:sz w:val="24"/>
          <w:szCs w:val="21"/>
        </w:rPr>
        <w:t>5. Специфические особенности международного маркетинга.</w:t>
      </w:r>
    </w:p>
    <w:p>
      <w:pPr>
        <w:pStyle w:val="Normal"/>
        <w:shd w:fill="FFFFFF" w:val="clear"/>
        <w:autoSpaceDE w:val="false"/>
        <w:jc w:val="both"/>
        <w:rPr>
          <w:b/>
          <w:b/>
          <w:bCs/>
          <w:color w:val="000000"/>
          <w:sz w:val="24"/>
          <w:szCs w:val="26"/>
        </w:rPr>
      </w:pPr>
      <w:r>
        <w:rPr>
          <w:b/>
          <w:bCs/>
          <w:color w:val="000000"/>
          <w:sz w:val="24"/>
          <w:szCs w:val="26"/>
        </w:rPr>
      </w:r>
    </w:p>
    <w:p>
      <w:pPr>
        <w:pStyle w:val="Normal"/>
        <w:shd w:fill="FFFFFF" w:val="clear"/>
        <w:autoSpaceDE w:val="false"/>
        <w:jc w:val="center"/>
        <w:rPr>
          <w:sz w:val="28"/>
          <w:szCs w:val="24"/>
        </w:rPr>
      </w:pPr>
      <w:r>
        <w:rPr>
          <w:b/>
          <w:bCs/>
          <w:color w:val="000000"/>
          <w:sz w:val="28"/>
          <w:szCs w:val="26"/>
        </w:rPr>
        <w:t xml:space="preserve">Часть </w:t>
      </w:r>
      <w:r>
        <w:rPr>
          <w:b/>
          <w:bCs/>
          <w:color w:val="000000"/>
          <w:sz w:val="28"/>
          <w:szCs w:val="26"/>
          <w:lang w:val="en-US"/>
        </w:rPr>
        <w:t>II</w:t>
      </w:r>
    </w:p>
    <w:p>
      <w:pPr>
        <w:pStyle w:val="Normal"/>
        <w:shd w:fill="FFFFFF" w:val="clear"/>
        <w:autoSpaceDE w:val="false"/>
        <w:ind w:firstLine="567"/>
        <w:jc w:val="center"/>
        <w:rPr>
          <w:sz w:val="28"/>
          <w:szCs w:val="24"/>
        </w:rPr>
      </w:pPr>
      <w:r>
        <w:rPr>
          <w:b/>
          <w:bCs/>
          <w:color w:val="000000"/>
          <w:sz w:val="28"/>
          <w:szCs w:val="26"/>
        </w:rPr>
        <w:t>Технология, технические средства и структура управ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szCs w:val="24"/>
        </w:rPr>
      </w:pPr>
      <w:r>
        <w:rPr/>
        <w:t>Глава 5. Технология управления</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sz w:val="24"/>
          <w:szCs w:val="24"/>
        </w:rPr>
      </w:pPr>
      <w:r>
        <w:rPr>
          <w:i/>
          <w:iCs/>
          <w:color w:val="000000"/>
          <w:sz w:val="24"/>
          <w:szCs w:val="17"/>
        </w:rPr>
        <w:t xml:space="preserve">...как </w:t>
      </w:r>
      <w:r>
        <w:rPr>
          <w:color w:val="000000"/>
          <w:sz w:val="24"/>
          <w:szCs w:val="17"/>
        </w:rPr>
        <w:t xml:space="preserve">же может </w:t>
      </w:r>
      <w:r>
        <w:rPr>
          <w:i/>
          <w:iCs/>
          <w:color w:val="000000"/>
          <w:sz w:val="24"/>
          <w:szCs w:val="17"/>
        </w:rPr>
        <w:t>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w:t>
        <w:softHyphen/>
        <w:t>ственный завтрашний день?</w:t>
      </w:r>
    </w:p>
    <w:p>
      <w:pPr>
        <w:pStyle w:val="Normal"/>
        <w:shd w:fill="FFFFFF" w:val="clear"/>
        <w:autoSpaceDE w:val="false"/>
        <w:ind w:left="3969" w:hanging="0"/>
        <w:jc w:val="right"/>
        <w:rPr>
          <w:i/>
          <w:i/>
          <w:iCs/>
          <w:color w:val="000000"/>
          <w:sz w:val="24"/>
          <w:szCs w:val="17"/>
        </w:rPr>
      </w:pPr>
      <w:r>
        <w:rPr>
          <w:i/>
          <w:iCs/>
          <w:color w:val="000000"/>
          <w:sz w:val="24"/>
          <w:szCs w:val="17"/>
        </w:rPr>
        <w:t xml:space="preserve">М. А. Булгаков. </w:t>
      </w:r>
    </w:p>
    <w:p>
      <w:pPr>
        <w:pStyle w:val="Normal"/>
        <w:shd w:fill="FFFFFF" w:val="clear"/>
        <w:autoSpaceDE w:val="false"/>
        <w:ind w:left="3969" w:hanging="0"/>
        <w:jc w:val="right"/>
        <w:rPr>
          <w:sz w:val="24"/>
          <w:szCs w:val="24"/>
        </w:rPr>
      </w:pPr>
      <w:r>
        <w:rPr>
          <w:i/>
          <w:iCs/>
          <w:color w:val="000000"/>
          <w:sz w:val="24"/>
          <w:szCs w:val="17"/>
        </w:rPr>
        <w:t>"Мастер и Маргарит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5.1. Стратегия и тактика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Понятие стратегии заимствовано управлением из военной на</w:t>
        <w:softHyphen/>
        <w:t>уки, где оно определяется как высшее военное искусство. В современном понимании стратегия — генеральная, основная програм</w:t>
        <w:softHyphen/>
        <w:t>ма, направленная на достижение цели в любой области деятельности. Сложность принятия стратегического решения определяется множеством альтернативных путей, из которых следует обоснованно выбрать оптимальный. Например, одно из основных стратегических решений, которое должна принять торговая фирма, — определение рынка, на котором она будет вести конкурентную борьбу. Это решение может быть принято только на основе длитель</w:t>
        <w:softHyphen/>
        <w:t>ных исследований и разработки соответствующей программы. Тео</w:t>
        <w:softHyphen/>
        <w:t>рии управления располагает большим количеством методов системного анализа, прогнозирования и оптимизации, позволяющих разумно определить стратегическую программу действий.</w:t>
      </w:r>
    </w:p>
    <w:p>
      <w:pPr>
        <w:pStyle w:val="Normal"/>
        <w:shd w:fill="FFFFFF" w:val="clear"/>
        <w:autoSpaceDE w:val="false"/>
        <w:ind w:firstLine="567"/>
        <w:jc w:val="both"/>
        <w:rPr>
          <w:sz w:val="24"/>
          <w:szCs w:val="24"/>
        </w:rPr>
      </w:pPr>
      <w:r>
        <w:rPr>
          <w:color w:val="000000"/>
          <w:sz w:val="24"/>
        </w:rPr>
        <w:t>Работа любого предприятия, фирмы всегда связана с выработкой стратегических решений, важно определить, как удовлетворить спрос на продукцию при минимальных издержках и получении максимальной прибыли. Постоянно изменяющаяся внешняя среда заставляет искать среди альтернативных вариантов опти</w:t>
      </w:r>
      <w:r>
        <w:rPr>
          <w:color w:val="000000"/>
          <w:sz w:val="24"/>
          <w:szCs w:val="21"/>
        </w:rPr>
        <w:t>мальную стратегию. Вариантов стратегических решений много, но их можно сгруппировать по наиболее характерным признакам. Если спрос на товар и объемы производства стабильны, то постоянны</w:t>
        <w:softHyphen/>
        <w:t>ми бывают численность занятого на производстве персонала и ко</w:t>
        <w:softHyphen/>
        <w:t>личественные показатели плана. Колебания реального спроса лег</w:t>
        <w:softHyphen/>
        <w:t>ко компенсировать регулированием складского запаса продукции, и управленческое решение будет направлено на поддержание ста</w:t>
        <w:softHyphen/>
        <w:t>бильности на рынке сбыта и разумную организацию складского хозяйства с низкими удельными затратами на хранение готовой продукции.</w:t>
      </w:r>
    </w:p>
    <w:p>
      <w:pPr>
        <w:pStyle w:val="Normal"/>
        <w:shd w:fill="FFFFFF" w:val="clear"/>
        <w:autoSpaceDE w:val="false"/>
        <w:ind w:firstLine="567"/>
        <w:jc w:val="both"/>
        <w:rPr>
          <w:sz w:val="24"/>
          <w:szCs w:val="24"/>
        </w:rPr>
      </w:pPr>
      <w:r>
        <w:rPr>
          <w:color w:val="000000"/>
          <w:sz w:val="24"/>
          <w:szCs w:val="21"/>
        </w:rPr>
        <w:t>При отказе от системы жесткого планирования производства такая благополучная рыночная конъюнктура складывается далеко не часто, колебания спроса требуют изменять, объемы выпуска продукции. Изменять численность рабочего персонала негуманно, да и нерентабельно. Разумнее применять стратегию организации сверхурочной работы, систему отгулов и передачи части объемов работ субподрядным организациям. Такая стратегия управления производством потребует значительной нагрузки на управленчес</w:t>
        <w:softHyphen/>
        <w:t>кий персонал, отлаженных связей со смежными организациями, но позволит держать ситуацию под контролем.</w:t>
      </w:r>
    </w:p>
    <w:p>
      <w:pPr>
        <w:pStyle w:val="Normal"/>
        <w:shd w:fill="FFFFFF" w:val="clear"/>
        <w:autoSpaceDE w:val="false"/>
        <w:ind w:firstLine="567"/>
        <w:jc w:val="both"/>
        <w:rPr>
          <w:sz w:val="24"/>
          <w:szCs w:val="24"/>
        </w:rPr>
      </w:pPr>
      <w:r>
        <w:rPr>
          <w:color w:val="000000"/>
          <w:sz w:val="24"/>
          <w:szCs w:val="21"/>
        </w:rPr>
        <w:t>При сезонных колебаниях на рынке сбыта приходится идти на непопулярные, но вынужденные меры — при переменных объе</w:t>
        <w:softHyphen/>
        <w:t>мах выпуска продукции предусматриваются прием и увольнение части персонала. Такая стратегия организации производства оп</w:t>
        <w:softHyphen/>
        <w:t>равдывает себя при трудоемких, но не требующих высокой квали</w:t>
        <w:softHyphen/>
        <w:t>фикации работах (уборочная страда, парниковое хозяйство, об</w:t>
        <w:softHyphen/>
        <w:t>служивание небольших отопительных котельных и т.п.).</w:t>
      </w:r>
    </w:p>
    <w:p>
      <w:pPr>
        <w:pStyle w:val="Normal"/>
        <w:shd w:fill="FFFFFF" w:val="clear"/>
        <w:autoSpaceDE w:val="false"/>
        <w:ind w:firstLine="567"/>
        <w:jc w:val="both"/>
        <w:rPr>
          <w:sz w:val="24"/>
          <w:szCs w:val="24"/>
        </w:rPr>
      </w:pPr>
      <w:r>
        <w:rPr>
          <w:color w:val="000000"/>
          <w:sz w:val="24"/>
          <w:szCs w:val="21"/>
        </w:rPr>
        <w:t>Однако нельзя забывать о том, что каждый руководитель при решении производственных задач, при выборе стратегии и тактики управления прежде всего опирается на свой индивиду</w:t>
        <w:softHyphen/>
        <w:t>альный опыт и на свои субъективные представления о методах решения этих задач. В обозримом будущем мощный аналитический аппарат и средства компьютерной обработки информации останут</w:t>
        <w:softHyphen/>
        <w:t>ся в роли советующих средств в процессе принятия стратегическо</w:t>
        <w:softHyphen/>
        <w:t>го решения, которое во многих отношениях ближе к искусству и зависит от таланта и опыта руководителя. Концептуальный алго</w:t>
        <w:softHyphen/>
        <w:t>ритм принятия стратегического решения состоит из блока вопро</w:t>
        <w:softHyphen/>
        <w:t>сов, требующих ответа: какие задачи необходимо решить в дан</w:t>
        <w:softHyphen/>
        <w:t>ной ситуации, своевременна ли постановка этих задач, имеются ли возможности для их решения? При положительном ответе на эти вопросы возникают проблемы тактики: каким способом разум</w:t>
        <w:softHyphen/>
        <w:t>нее достигнуть поставленных целей, какие условия необходимо обеспечить, чтобы прийти к цели кратчайшим и высокоэффектив</w:t>
        <w:softHyphen/>
        <w:t>ным путем? И этот этап управленческой деятельности требует привлечения арсенала искусства управления, так как в определе</w:t>
        <w:softHyphen/>
        <w:t>нии значимости и своевременности решаемых задач могут помочь в первую очередь способности и индивидуальный опыт управленчес</w:t>
        <w:softHyphen/>
        <w:t>кой деятельности руководителя.</w:t>
      </w:r>
    </w:p>
    <w:p>
      <w:pPr>
        <w:pStyle w:val="Normal"/>
        <w:shd w:fill="FFFFFF" w:val="clear"/>
        <w:autoSpaceDE w:val="false"/>
        <w:ind w:firstLine="567"/>
        <w:jc w:val="both"/>
        <w:rPr>
          <w:sz w:val="24"/>
          <w:szCs w:val="24"/>
        </w:rPr>
      </w:pPr>
      <w:r>
        <w:rPr>
          <w:color w:val="000000"/>
          <w:sz w:val="24"/>
          <w:szCs w:val="21"/>
        </w:rPr>
        <w:t>Управленческое решение — результат анализа, выполненного на основе исследования ситуации, прогнозирования и выбора оптимального варианта, разработка конкретного плана мероприя</w:t>
        <w:softHyphen/>
        <w:t>тий, направленных на достижение поставленный цели. Основное содержание управленческого решения определяется целью управленческого воздействия. Кроме основной, генеральной цели суще</w:t>
        <w:softHyphen/>
        <w:t>ствует и множество более конкретных целей, без осуществления которых достижение генеральной цели не может быть достигнуто. Нередко случаи, когда эти локальные цели вступают между собой и противоречие, т.е. достижение одной цели может нанести ущерб другой. Например, успешная борьба с инфляцией может привести к росту безработицы, желая создать прочную, крепкую семью, муж вынужден думать о материальном ее благополучии и больше времени уделять работе, а это может вызвать семейные неуряди</w:t>
        <w:softHyphen/>
        <w:t>цы и т.п. Будничная, ежедневная работа руководителя любого уровня состоит в оперативном управлении производством, т.е. в реализации процедуры принятия управленческих решений. Кажу</w:t>
        <w:softHyphen/>
        <w:t>щаяся рутинность оперативного управления постоянно насыщена совсем нетривиальным содержанием, ведь постоянно меняющаяся ситуация выдвигает все новые и новые задачи, для решения кото</w:t>
        <w:softHyphen/>
        <w:t>рых требуются опыт, профессиональные знания, интуиция и твор</w:t>
        <w:softHyphen/>
        <w:t>ческий подход. Каждое управленческое решение является реак</w:t>
        <w:softHyphen/>
        <w:t>цией на информацию, поступающую по каналам обратной связи от бесчисленных элементов внешней среды.</w:t>
      </w:r>
    </w:p>
    <w:p>
      <w:pPr>
        <w:pStyle w:val="Normal"/>
        <w:shd w:fill="FFFFFF" w:val="clear"/>
        <w:autoSpaceDE w:val="false"/>
        <w:ind w:firstLine="567"/>
        <w:jc w:val="both"/>
        <w:rPr>
          <w:color w:val="000000"/>
          <w:sz w:val="24"/>
          <w:szCs w:val="21"/>
        </w:rPr>
      </w:pPr>
      <w:r>
        <w:rPr>
          <w:color w:val="000000"/>
          <w:sz w:val="24"/>
          <w:szCs w:val="21"/>
        </w:rPr>
        <w:t>Таким образом, можно расчленить технологию принятия управленческого решения на следующие этапы: что делать — опре</w:t>
        <w:softHyphen/>
        <w:t>деление цели управляющего воздействия, анализ имеющейся ин</w:t>
        <w:softHyphen/>
        <w:t>формации; кому делать — кадровое подкрепление принятого ре</w:t>
        <w:softHyphen/>
        <w:t>шения; как делать — способы, методы, технология выполнения решения; сроки выполнения (весьма часто прибегают к элементар</w:t>
        <w:softHyphen/>
        <w:t>ной хитрости: устанавливают один срок, более жесткий, для ис</w:t>
        <w:softHyphen/>
        <w:t>полнителей и второй — для отчета перед начальником); с какими затратами материальных и трудовых ресурсов; ожидаемый результат (экономический эффект, решение технической или социальной задачи). Оперативное управление не завершается принятием решения, впереди еще кропотливая работа по реализации принятого решения и организации контроля исполн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5.2. Информационное обеспечение управления</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В начале было Слово, и Слово было у Бога, и Слово было Бог.</w:t>
      </w:r>
    </w:p>
    <w:p>
      <w:pPr>
        <w:pStyle w:val="Heading1"/>
        <w:tabs>
          <w:tab w:val="clear" w:pos="3969"/>
        </w:tabs>
        <w:ind w:left="3969" w:hanging="0"/>
        <w:rPr>
          <w:szCs w:val="24"/>
        </w:rPr>
      </w:pPr>
      <w:r>
        <w:rPr/>
        <w:t>Евангелие от Иоан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формация — одна из сложнейших, еще полностью не рас</w:t>
        <w:softHyphen/>
        <w:t>крытых, даже таинственных областей современной науки. Это видно хотя бы из нечеткости самих определений понятия инфор</w:t>
        <w:softHyphen/>
        <w:t>мации; совокупность сведений, данных, знаний. Или из филосо</w:t>
        <w:softHyphen/>
        <w:t>фии — нарушение монотонности. В кибернетике количество ин</w:t>
        <w:softHyphen/>
        <w:t>формации тесно связывается с энтропией, с одним из основных понятий классической физики, т.е. со способностью энергии к пре</w:t>
        <w:softHyphen/>
        <w:t>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w:t>
        <w:softHyphen/>
        <w:t>му, взятому с обратным знаком". С точки зрения методологии уп</w:t>
        <w:softHyphen/>
        <w:t>равления прогрессирующая энтропия, т.е. постоянно увеличиваю</w:t>
        <w:softHyphen/>
        <w:t>щаяся хаотическая беспорядочность связей между элементами, ха</w:t>
        <w:softHyphen/>
        <w:t>рактерна для закрытых, изолированных от окружающей среды систем, и информация есть отрицание энтропии.</w:t>
      </w:r>
    </w:p>
    <w:p>
      <w:pPr>
        <w:pStyle w:val="Normal"/>
        <w:shd w:fill="FFFFFF" w:val="clear"/>
        <w:autoSpaceDE w:val="false"/>
        <w:ind w:firstLine="567"/>
        <w:jc w:val="both"/>
        <w:rPr>
          <w:sz w:val="24"/>
          <w:szCs w:val="24"/>
        </w:rPr>
      </w:pPr>
      <w:r>
        <w:rPr>
          <w:color w:val="000000"/>
          <w:sz w:val="24"/>
          <w:szCs w:val="21"/>
        </w:rPr>
        <w:t>Каждое определение информации раскрывает определенное свойство этого сложного и многозначного понятия: информация — коммуникация и связь, в процессе которой устраняется неопреде</w:t>
        <w:softHyphen/>
        <w:t>ленность (Шеннон), информация — передача разнообразия (Эшби), информация — мера сложности структур (Моль), информация — вероятность выбора (Яглом) и т.д. Предпринимаются исследования закономерностей информационных процессов и технологий и зак</w:t>
        <w:softHyphen/>
        <w:t>ладываются теоретические основы новой отрасли знаний — информациологии, где один из авторов [146] заявляет: "Мир — ин</w:t>
        <w:softHyphen/>
        <w:t>формационен, Вселенная — информационна; первичное — инфор</w:t>
        <w:softHyphen/>
        <w:t>мация, вторичное — материя".</w:t>
      </w:r>
    </w:p>
    <w:p>
      <w:pPr>
        <w:pStyle w:val="Normal"/>
        <w:shd w:fill="FFFFFF" w:val="clear"/>
        <w:autoSpaceDE w:val="false"/>
        <w:ind w:firstLine="567"/>
        <w:jc w:val="both"/>
        <w:rPr>
          <w:sz w:val="24"/>
          <w:szCs w:val="24"/>
        </w:rPr>
      </w:pPr>
      <w:r>
        <w:rPr>
          <w:color w:val="000000"/>
          <w:sz w:val="24"/>
          <w:szCs w:val="21"/>
        </w:rPr>
        <w:t>Дальнейшее углубление в теорию информации заведет нас в дремучие дебри законов термодинамики, к знаменитым "демонам Максвелла" и даже к неизбежности тепловой смерти Вселенной.</w:t>
      </w:r>
    </w:p>
    <w:p>
      <w:pPr>
        <w:pStyle w:val="Normal"/>
        <w:shd w:fill="FFFFFF" w:val="clear"/>
        <w:autoSpaceDE w:val="false"/>
        <w:ind w:firstLine="567"/>
        <w:jc w:val="both"/>
        <w:rPr>
          <w:sz w:val="24"/>
          <w:szCs w:val="24"/>
        </w:rPr>
      </w:pPr>
      <w:r>
        <w:rPr>
          <w:color w:val="000000"/>
          <w:sz w:val="24"/>
          <w:szCs w:val="21"/>
        </w:rPr>
        <w:t>В теории управления принято такое определение информа</w:t>
        <w:softHyphen/>
        <w:t>ции: совокупность сведений об изменениях, совершающихся в системе и окружающей ее среде, которая уменьшает степень неопре</w:t>
        <w:softHyphen/>
        <w:t>деленности наших знаний о конкретном объекте, это обмен сведе</w:t>
        <w:softHyphen/>
        <w:t>ниями (данными) между людьми, человеком и автоматом, автома</w:t>
        <w:softHyphen/>
        <w:t>том и автоматом. И этого определения вполне достаточно для изу</w:t>
        <w:softHyphen/>
        <w:t>чения проблем управления.</w:t>
      </w:r>
    </w:p>
    <w:p>
      <w:pPr>
        <w:pStyle w:val="Normal"/>
        <w:shd w:fill="FFFFFF" w:val="clear"/>
        <w:autoSpaceDE w:val="false"/>
        <w:ind w:firstLine="567"/>
        <w:jc w:val="both"/>
        <w:rPr>
          <w:sz w:val="24"/>
          <w:szCs w:val="24"/>
        </w:rPr>
      </w:pPr>
      <w:r>
        <w:rPr>
          <w:color w:val="000000"/>
          <w:sz w:val="24"/>
          <w:szCs w:val="21"/>
        </w:rPr>
        <w:t>В общем случае информационная связь между передающей стороной (например, объектом управления) и приемной стороной (ИВЦ) осуществляется по схеме, приведенной на рис. 15.</w: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8255</wp:posOffset>
                </wp:positionV>
                <wp:extent cx="1162050" cy="476250"/>
                <wp:effectExtent l="0" t="0" r="0" b="0"/>
                <wp:wrapNone/>
                <wp:docPr id="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65pt;mso-position-vertical-relative:text;margin-left:-7.3pt;mso-position-horizontal-relative:text">
                <v:textbox>
                  <w:txbxContent>
                    <w:p>
                      <w:pPr>
                        <w:pStyle w:val="TextBody"/>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31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сточник поме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55.1pt;mso-position-horizontal-relative:text">
                <v:textbox>
                  <w:txbxContent>
                    <w:p>
                      <w:pPr>
                        <w:pStyle w:val="TextBody"/>
                        <w:rPr/>
                      </w:pPr>
                      <w:r>
                        <w:rPr/>
                        <w:t>Источник поме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2870</wp:posOffset>
                </wp:positionH>
                <wp:positionV relativeFrom="paragraph">
                  <wp:posOffset>-3175</wp:posOffset>
                </wp:positionV>
                <wp:extent cx="1151890" cy="466090"/>
                <wp:effectExtent l="0" t="0" r="0" b="0"/>
                <wp:wrapNone/>
                <wp:docPr id="3"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ИВ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308.1pt;mso-position-horizontal-relative:text">
                <v:textbox>
                  <w:txbxContent>
                    <w:p>
                      <w:pPr>
                        <w:pStyle w:val="Heading3"/>
                        <w:rPr/>
                      </w:pPr>
                      <w:r>
                        <w:rPr/>
                        <w:t>ИВЦ</w:t>
                      </w:r>
                    </w:p>
                  </w:txbxContent>
                </v:textbox>
                <w10:wrap type="none"/>
              </v:rect>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517015</wp:posOffset>
                </wp:positionH>
                <wp:positionV relativeFrom="paragraph">
                  <wp:posOffset>107950</wp:posOffset>
                </wp:positionV>
                <wp:extent cx="1028700" cy="1028700"/>
                <wp:effectExtent l="0" t="3810" r="3810" b="0"/>
                <wp:wrapNone/>
                <wp:docPr id="4"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pt" to="200.4pt,8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5715</wp:posOffset>
                </wp:positionH>
                <wp:positionV relativeFrom="paragraph">
                  <wp:posOffset>107950</wp:posOffset>
                </wp:positionV>
                <wp:extent cx="914400" cy="1028700"/>
                <wp:effectExtent l="3810" t="3175" r="0" b="635"/>
                <wp:wrapNone/>
                <wp:docPr id="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72.4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5715</wp:posOffset>
                </wp:positionH>
                <wp:positionV relativeFrom="paragraph">
                  <wp:posOffset>10795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00.45pt,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wp:posOffset>
                </wp:positionH>
                <wp:positionV relativeFrom="paragraph">
                  <wp:posOffset>1079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pt" to="38.4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74515</wp:posOffset>
                </wp:positionH>
                <wp:positionV relativeFrom="paragraph">
                  <wp:posOffset>1079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35.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7">
                <wp:simplePos x="0" y="0"/>
                <wp:positionH relativeFrom="column">
                  <wp:posOffset>3460115</wp:posOffset>
                </wp:positionH>
                <wp:positionV relativeFrom="paragraph">
                  <wp:posOffset>161925</wp:posOffset>
                </wp:positionV>
                <wp:extent cx="1600200" cy="1600200"/>
                <wp:effectExtent l="5080" t="5080" r="5080" b="5080"/>
                <wp:wrapNone/>
                <wp:docPr id="9"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2.75pt;width:125.95pt;height:125.9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57480</wp:posOffset>
                </wp:positionV>
                <wp:extent cx="1609090" cy="1609090"/>
                <wp:effectExtent l="0" t="0" r="0" b="0"/>
                <wp:wrapNone/>
                <wp:docPr id="10"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2.4pt;mso-position-vertical-relative:text;margin-left:-6.9pt;mso-position-horizontal-relative:text">
                <v:stroke dashstyle="dash"/>
                <v:textbox>
                  <w:txbxContent>
                    <w:p>
                      <w:pPr>
                        <w:pStyle w:val="Normal"/>
                        <w:rPr/>
                      </w:pPr>
                      <w:r>
                        <w:rPr/>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96520</wp:posOffset>
                </wp:positionV>
                <wp:extent cx="1380490" cy="466090"/>
                <wp:effectExtent l="0" t="0" r="0" b="0"/>
                <wp:wrapNone/>
                <wp:docPr id="1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Датчики,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1pt;mso-position-horizontal-relative:text">
                <v:textbox>
                  <w:txbxContent>
                    <w:p>
                      <w:pPr>
                        <w:pStyle w:val="TextBody"/>
                        <w:rPr/>
                      </w:pPr>
                      <w:r>
                        <w:rPr/>
                        <w:t>Датчики, преобразовател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9970</wp:posOffset>
                </wp:positionH>
                <wp:positionV relativeFrom="paragraph">
                  <wp:posOffset>96520</wp:posOffset>
                </wp:positionV>
                <wp:extent cx="1380490" cy="466090"/>
                <wp:effectExtent l="0" t="0" r="0" b="0"/>
                <wp:wrapNone/>
                <wp:docPr id="12"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Мультиплексор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81.1pt;mso-position-horizontal-relative:text">
                <v:textbox>
                  <w:txbxContent>
                    <w:p>
                      <w:pPr>
                        <w:pStyle w:val="TextBody"/>
                        <w:rPr/>
                      </w:pPr>
                      <w:r>
                        <w:rPr/>
                        <w:t>Мультиплексор передачи данных</w:t>
                      </w:r>
                    </w:p>
                  </w:txbxContent>
                </v:textbox>
                <w10:wrap type="none"/>
              </v:rect>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323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2.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4515</wp:posOffset>
                </wp:positionH>
                <wp:positionV relativeFrom="paragraph">
                  <wp:posOffset>323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55pt" to="344.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81280</wp:posOffset>
                </wp:positionV>
                <wp:extent cx="1380490" cy="694690"/>
                <wp:effectExtent l="0" t="0" r="0" b="0"/>
                <wp:wrapNone/>
                <wp:docPr id="15"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1pt;mso-position-horizontal-relative:text">
                <v:textbox>
                  <w:txbxContent>
                    <w:p>
                      <w:pPr>
                        <w:pStyle w:val="TextBody"/>
                        <w:rPr/>
                      </w:pPr>
                      <w:r>
                        <w:rPr/>
                        <w:t>Модем и линей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81280</wp:posOffset>
                </wp:positionV>
                <wp:extent cx="1380490" cy="694690"/>
                <wp:effectExtent l="0" t="0" r="0" b="0"/>
                <wp:wrapNone/>
                <wp:docPr id="16"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81.1pt;mso-position-horizontal-relative:text">
                <v:textbox>
                  <w:txbxContent>
                    <w:p>
                      <w:pPr>
                        <w:pStyle w:val="TextBody"/>
                        <w:rPr/>
                      </w:pPr>
                      <w:r>
                        <w:rPr/>
                        <w:t>Модем и линейное устройство</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969770</wp:posOffset>
                </wp:positionH>
                <wp:positionV relativeFrom="paragraph">
                  <wp:posOffset>20320</wp:posOffset>
                </wp:positionV>
                <wp:extent cx="1266190" cy="466090"/>
                <wp:effectExtent l="0" t="0" r="0" b="0"/>
                <wp:wrapNone/>
                <wp:docPr id="17"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3"/>
                              <w:rPr/>
                            </w:pPr>
                            <w:r>
                              <w:rPr/>
                              <w:t xml:space="preserve">Линия </w:t>
                            </w:r>
                          </w:p>
                          <w:p>
                            <w:pPr>
                              <w:pStyle w:val="Normal"/>
                              <w:jc w:val="center"/>
                              <w:rPr>
                                <w:sz w:val="24"/>
                              </w:rPr>
                            </w:pP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pt;mso-position-vertical-relative:text;margin-left:155.1pt;mso-position-horizontal-relative:text">
                <v:textbox>
                  <w:txbxContent>
                    <w:p>
                      <w:pPr>
                        <w:pStyle w:val="Heading3"/>
                        <w:rPr/>
                      </w:pPr>
                      <w:r>
                        <w:rPr/>
                        <w:t xml:space="preserve">Линия </w:t>
                      </w:r>
                    </w:p>
                    <w:p>
                      <w:pPr>
                        <w:pStyle w:val="Normal"/>
                        <w:jc w:val="center"/>
                        <w:rPr>
                          <w:sz w:val="24"/>
                        </w:rPr>
                      </w:pPr>
                      <w:r>
                        <w:rPr>
                          <w:sz w:val="24"/>
                        </w:rPr>
                        <w:t>связи</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5pt" to="15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7810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15pt" to="281.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rPr>
      </w:pPr>
      <w:r>
        <w:rPr>
          <w:b/>
          <w:bCs/>
          <w:color w:val="000000"/>
          <w:sz w:val="24"/>
          <w:szCs w:val="18"/>
        </w:rPr>
      </w:r>
    </w:p>
    <w:p>
      <w:pPr>
        <w:pStyle w:val="Heading4"/>
        <w:rPr/>
      </w:pPr>
      <w:r>
        <w:rPr/>
        <w:t>Передающая сторона                                                             Приемная сторона</w: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 xml:space="preserve">Рис. 15. </w:t>
      </w:r>
      <w:r>
        <w:rPr>
          <w:color w:val="000000"/>
          <w:sz w:val="24"/>
          <w:szCs w:val="18"/>
        </w:rPr>
        <w:t>Схема передачи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формация, составляющая триаду важнейших характерис</w:t>
        <w:softHyphen/>
        <w:t>тик окружающего нас мира наряду с материей и энергией, облада</w:t>
        <w:softHyphen/>
        <w:t>ет некоторыми, только ей присущими особенностя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а по себе информация является столь же абстрактным понятием, как и понятия математики, но вместе с тем она отра</w:t>
        <w:softHyphen/>
        <w:t>жает свойства материального объекта и не может возникнуть из ничег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формация обладает некоторыми свойствами материи, ее можно получить, запасти (записать, накопить), уничтожить (сте</w:t>
        <w:softHyphen/>
        <w:t>реть), передать. Однако при передаче информации из одной сис</w:t>
        <w:softHyphen/>
        <w:t>темы в другую количество информации в передающей системе ос</w:t>
        <w:softHyphen/>
        <w:t>тается неизменным, хотя в принимающей системе оно обычно уве</w:t>
      </w:r>
      <w:r>
        <w:rPr>
          <w:color w:val="000000"/>
          <w:sz w:val="24"/>
        </w:rPr>
        <w:t>личивается (эта особенность информации спасает профессора, пе</w:t>
        <w:softHyphen/>
        <w:t>редающего свои знания студентам, от превращения в неуча);</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формация обладает еще одним уникальным свойством: в любых сферах знания (общественно-политической, научной, общекультурной, технической) она является единственным видом ресурсов, который в ходе исторического развития человечества не только не истощается, </w:t>
      </w:r>
      <w:r>
        <w:rPr>
          <w:iCs/>
          <w:color w:val="000000"/>
          <w:sz w:val="24"/>
        </w:rPr>
        <w:t>а</w:t>
      </w:r>
      <w:r>
        <w:rPr>
          <w:i/>
          <w:iCs/>
          <w:color w:val="000000"/>
          <w:sz w:val="24"/>
        </w:rPr>
        <w:t xml:space="preserve"> </w:t>
      </w:r>
      <w:r>
        <w:rPr>
          <w:color w:val="000000"/>
          <w:sz w:val="24"/>
        </w:rPr>
        <w:t>постоянно увеличивается, совершен</w:t>
        <w:softHyphen/>
        <w:t>ствуется и, более того, способствует эффективному использова</w:t>
        <w:softHyphen/>
        <w:t>нию других ресурсов, а иногда и создает новые. Последнее свойство информации важно учитывать при формировании путей раз</w:t>
        <w:softHyphen/>
        <w:t>вития народного хозяйства России, так как привлечение качествен</w:t>
        <w:softHyphen/>
        <w:t>но новой информации и новых технологий обеспечивает интенсив</w:t>
        <w:softHyphen/>
        <w:t>ный путь развития, а наращивание дополнительных материаль</w:t>
        <w:softHyphen/>
        <w:t>ных ресурсов, объемов труда, энергии без использования новой информации приведет Россию в экстенсивный тупик.</w:t>
      </w:r>
    </w:p>
    <w:p>
      <w:pPr>
        <w:pStyle w:val="Normal"/>
        <w:shd w:fill="FFFFFF" w:val="clear"/>
        <w:autoSpaceDE w:val="false"/>
        <w:ind w:firstLine="567"/>
        <w:jc w:val="both"/>
        <w:rPr>
          <w:sz w:val="24"/>
          <w:szCs w:val="24"/>
        </w:rPr>
      </w:pPr>
      <w:r>
        <w:rPr>
          <w:color w:val="000000"/>
          <w:sz w:val="24"/>
        </w:rPr>
        <w:t>Главное, что информация есть предмет, средство и продукт управленческого труда. Удельный вес информации как предмета труда стал выше материальных и энергетических ресурсов, и ос</w:t>
        <w:softHyphen/>
        <w:t>новным показателем могущества страны стал информационный ресурс, т.е. объем знаний, которыми располагает страна. Этот по</w:t>
        <w:softHyphen/>
        <w:t>казатель выводил СССР в число мировых держав и именно этот ресурс истощается в нашей стране с каждым годом. Важно под</w:t>
        <w:softHyphen/>
        <w:t>черкнуть ряд требований, предъявляемых к управленческой ин</w:t>
        <w:softHyphen/>
        <w:t>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w:t>
        <w:softHyphen/>
        <w:t>определенность в конкретной управленческой ситуаций.</w:t>
      </w:r>
    </w:p>
    <w:p>
      <w:pPr>
        <w:pStyle w:val="Normal"/>
        <w:shd w:fill="FFFFFF" w:val="clear"/>
        <w:autoSpaceDE w:val="false"/>
        <w:ind w:firstLine="567"/>
        <w:jc w:val="both"/>
        <w:rPr>
          <w:sz w:val="24"/>
          <w:szCs w:val="24"/>
        </w:rPr>
      </w:pPr>
      <w:r>
        <w:rPr>
          <w:color w:val="000000"/>
          <w:sz w:val="24"/>
        </w:rPr>
        <w:t>Мир тонет в колоссальном объеме информации: за последние 30 лет ее ежегодный прирост увеличился более чем в 15 раз! По</w:t>
        <w:softHyphen/>
        <w:t>явился даже новый термин — "эффект макулатурности": 85% журнальных статей никогда не читались! Проще что-то открыть вновь, говорят ученые, чем найти нужную информацию в этом океане книг, журналов и статей. На начало 90-х годов правитель</w:t>
        <w:softHyphen/>
        <w:t>ство США ежегодно составляло около 1 млрд. писем, на что, затрачивалось около 1,5 млрд. долларов; издавало около 2,6 млн. стра</w:t>
        <w:softHyphen/>
        <w:t>ниц документов; на содержание служащих, занятых в аппарате управления, тратилось до 1500 млрд. долларов! Через фирму с численностью работающих около 2 тыс. человек за 1991 год про</w:t>
        <w:softHyphen/>
        <w:t>шло 45 тонн входящих и 48 тонн исходящих документов, что соот</w:t>
        <w:softHyphen/>
        <w:t>ветствует 25 кг бумаг на каждого работающего! [32].</w:t>
      </w:r>
    </w:p>
    <w:p>
      <w:pPr>
        <w:pStyle w:val="Normal"/>
        <w:shd w:fill="FFFFFF" w:val="clear"/>
        <w:autoSpaceDE w:val="false"/>
        <w:ind w:firstLine="567"/>
        <w:jc w:val="both"/>
        <w:rPr>
          <w:sz w:val="24"/>
          <w:szCs w:val="24"/>
        </w:rPr>
      </w:pPr>
      <w:r>
        <w:rPr>
          <w:color w:val="000000"/>
          <w:sz w:val="24"/>
        </w:rPr>
        <w:t>Самый перспективный выход из информационного тупика дает современная вычислительная техника, которая с каждым новым поколением удивительно высокими темпами увеличивает скорость обработки информации: если за последние сто лет скорость передвижения увеличилась в 10</w:t>
      </w:r>
      <w:r>
        <w:rPr>
          <w:color w:val="000000"/>
          <w:sz w:val="24"/>
          <w:vertAlign w:val="superscript"/>
        </w:rPr>
        <w:t>2</w:t>
      </w:r>
      <w:r>
        <w:rPr>
          <w:color w:val="000000"/>
          <w:sz w:val="24"/>
        </w:rPr>
        <w:t xml:space="preserve"> раз, то скорость связи увеличилась в 10</w:t>
      </w:r>
      <w:r>
        <w:rPr>
          <w:color w:val="000000"/>
          <w:sz w:val="24"/>
          <w:vertAlign w:val="superscript"/>
        </w:rPr>
        <w:t>7</w:t>
      </w:r>
      <w:r>
        <w:rPr>
          <w:color w:val="000000"/>
          <w:sz w:val="24"/>
        </w:rPr>
        <w:t>, а обработки информации — в 10</w:t>
      </w:r>
      <w:r>
        <w:rPr>
          <w:color w:val="000000"/>
          <w:sz w:val="24"/>
          <w:vertAlign w:val="superscript"/>
        </w:rPr>
        <w:t>6</w:t>
      </w:r>
      <w:r>
        <w:rPr>
          <w:color w:val="000000"/>
          <w:sz w:val="24"/>
        </w:rPr>
        <w:t xml:space="preserve"> раз (рис. 16).</w:t>
      </w:r>
    </w:p>
    <w:p>
      <w:pPr>
        <w:pStyle w:val="Normal"/>
        <w:shd w:fill="FFFFFF" w:val="clear"/>
        <w:autoSpaceDE w:val="false"/>
        <w:ind w:firstLine="567"/>
        <w:jc w:val="both"/>
        <w:rPr>
          <w:sz w:val="24"/>
          <w:szCs w:val="24"/>
        </w:rPr>
      </w:pPr>
      <w:r>
        <w:rPr>
          <w:color w:val="000000"/>
          <w:sz w:val="24"/>
        </w:rPr>
        <w:t>Скорость обработки информации современными вычислитель</w:t>
        <w:softHyphen/>
        <w:t>ными машинами приближается к предельному значению, ограни</w:t>
        <w:softHyphen/>
        <w:t>ченному скоростью света (в оптических вычислительных машинах — ОВМ) и равному миллиардам операций в секунду. Запись информации в виде голограмм открывает путь к практически не</w:t>
        <w:softHyphen/>
        <w:t>ограниченной оперативной памяти ОВМ, плотность записи которой может достигать 106 бит/см</w:t>
      </w:r>
      <w:r>
        <w:rPr>
          <w:color w:val="000000"/>
          <w:sz w:val="24"/>
          <w:vertAlign w:val="superscript"/>
        </w:rPr>
        <w:t>2</w:t>
      </w:r>
      <w:r>
        <w:rPr>
          <w:color w:val="000000"/>
          <w:sz w:val="24"/>
        </w:rPr>
        <w:t xml:space="preserve"> [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44">
                <wp:simplePos x="0" y="0"/>
                <wp:positionH relativeFrom="column">
                  <wp:posOffset>1059815</wp:posOffset>
                </wp:positionH>
                <wp:positionV relativeFrom="paragraph">
                  <wp:posOffset>-212090</wp:posOffset>
                </wp:positionV>
                <wp:extent cx="0" cy="1912620"/>
                <wp:effectExtent l="38100" t="0" r="38100" b="0"/>
                <wp:wrapNone/>
                <wp:docPr id="20"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6.7pt" to="83.45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9815</wp:posOffset>
                </wp:positionH>
                <wp:positionV relativeFrom="paragraph">
                  <wp:posOffset>13081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0.3pt" to="209.4pt,1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5715</wp:posOffset>
                </wp:positionH>
                <wp:positionV relativeFrom="paragraph">
                  <wp:posOffset>16510</wp:posOffset>
                </wp:positionV>
                <wp:extent cx="228600" cy="457200"/>
                <wp:effectExtent l="38100" t="38100" r="38100" b="38100"/>
                <wp:wrapNone/>
                <wp:docPr id="22"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0.45pt,1.3pt" to="218.4pt,37.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rPr>
        <w:t>10</w:t>
      </w:r>
      <w:r>
        <w:rPr>
          <w:color w:val="000000"/>
          <w:sz w:val="24"/>
          <w:vertAlign w:val="superscript"/>
        </w:rPr>
        <w:t>12</w:t>
      </w:r>
      <w:r>
        <w:rPr>
          <w:color w:val="000000"/>
          <w:sz w:val="24"/>
          <w:vertAlign w:val="superscript"/>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440690</wp:posOffset>
                </wp:positionV>
                <wp:extent cx="1143000" cy="457200"/>
                <wp:effectExtent l="0" t="0" r="0" b="0"/>
                <wp:wrapNone/>
                <wp:docPr id="23" name="Frame1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4"/>
                              </w:rPr>
                            </w:pPr>
                            <w:r>
                              <w:rPr>
                                <w:sz w:val="24"/>
                              </w:rPr>
                              <w:t>Количество операций в 1 с</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7pt;mso-position-vertical-relative:text;margin-left:-24.55pt;mso-position-horizontal-relative:text">
                <v:textbox inset="0.100694444444444in,0.0506944444444444in,0.100694444444444in,0.0506944444444444in">
                  <w:txbxContent>
                    <w:p>
                      <w:pPr>
                        <w:pStyle w:val="Normal"/>
                        <w:rPr>
                          <w:sz w:val="24"/>
                        </w:rPr>
                      </w:pPr>
                      <w:r>
                        <w:rPr>
                          <w:sz w:val="24"/>
                        </w:rPr>
                        <w:t>Количество операций в 1 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97790</wp:posOffset>
                </wp:positionV>
                <wp:extent cx="1143000" cy="342900"/>
                <wp:effectExtent l="0" t="0" r="0" b="0"/>
                <wp:wrapNone/>
                <wp:docPr id="24"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ОВМ (прогноз)</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236.45pt;mso-position-horizontal-relative:text">
                <v:textbox inset="0.100694444444444in,0.0506944444444444in,0.100694444444444in,0.0506944444444444in">
                  <w:txbxContent>
                    <w:p>
                      <w:pPr>
                        <w:pStyle w:val="Normal"/>
                        <w:rPr/>
                      </w:pPr>
                      <w:r>
                        <w:rPr/>
                        <w:t>ОВМ (прогноз)</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rPr>
      </w:pPr>
      <w:r>
        <w:rPr>
          <w:color w:val="000000"/>
          <w:sz w:val="24"/>
          <w:vertAlign w:val="superscript"/>
          <w:lang w:val="en-US"/>
        </w:rPr>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58">
                <wp:simplePos x="0" y="0"/>
                <wp:positionH relativeFrom="column">
                  <wp:posOffset>2317115</wp:posOffset>
                </wp:positionH>
                <wp:positionV relativeFrom="paragraph">
                  <wp:posOffset>123190</wp:posOffset>
                </wp:positionV>
                <wp:extent cx="228600" cy="228600"/>
                <wp:effectExtent l="38100" t="38100" r="38100" b="3810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2.45pt,9.7pt" to="200.4pt,27.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rPr>
        <w:t>10</w:t>
      </w:r>
      <w:r>
        <w:rPr>
          <w:color w:val="000000"/>
          <w:sz w:val="24"/>
          <w:vertAlign w:val="superscript"/>
        </w:rPr>
        <w:t>10</w:t>
      </w:r>
      <w:r>
        <mc:AlternateContent>
          <mc:Choice Requires="wps">
            <w:drawing>
              <wp:anchor behindDoc="0" distT="0" distB="0" distL="114935" distR="114935" simplePos="0" locked="0" layoutInCell="0" allowOverlap="1" relativeHeight="61">
                <wp:simplePos x="0" y="0"/>
                <wp:positionH relativeFrom="column">
                  <wp:posOffset>2660015</wp:posOffset>
                </wp:positionH>
                <wp:positionV relativeFrom="paragraph">
                  <wp:posOffset>6985</wp:posOffset>
                </wp:positionV>
                <wp:extent cx="914400" cy="342900"/>
                <wp:effectExtent l="0" t="0" r="0" b="0"/>
                <wp:wrapNone/>
                <wp:docPr id="26"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 xml:space="preserve">V </w:t>
                            </w:r>
                            <w:r>
                              <w:rPr/>
                              <w:t>поколени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5pt;mso-position-vertical-relative:text;margin-left:209.45pt;mso-position-horizontal-relative:text">
                <v:textbox inset="0.100694444444444in,0.0506944444444444in,0.100694444444444in,0.0506944444444444in">
                  <w:txbxContent>
                    <w:p>
                      <w:pPr>
                        <w:pStyle w:val="Normal"/>
                        <w:rPr/>
                      </w:pPr>
                      <w:r>
                        <w:rPr>
                          <w:lang w:val="en-US"/>
                        </w:rPr>
                        <w:t xml:space="preserve">V </w:t>
                      </w:r>
                      <w:r>
                        <w:rPr/>
                        <w:t>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w:r>
      <w:r>
        <mc:AlternateContent>
          <mc:Choice Requires="wps">
            <w:drawing>
              <wp:anchor behindDoc="0" distT="0" distB="0" distL="114935" distR="114935" simplePos="0" locked="0" layoutInCell="0" allowOverlap="1" relativeHeight="62">
                <wp:simplePos x="0" y="0"/>
                <wp:positionH relativeFrom="column">
                  <wp:posOffset>2431415</wp:posOffset>
                </wp:positionH>
                <wp:positionV relativeFrom="paragraph">
                  <wp:posOffset>62230</wp:posOffset>
                </wp:positionV>
                <wp:extent cx="1257300" cy="228600"/>
                <wp:effectExtent l="0" t="0" r="0" b="0"/>
                <wp:wrapNone/>
                <wp:docPr id="27"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lang w:val="en-US"/>
                              </w:rPr>
                              <w:t xml:space="preserve">IV </w:t>
                            </w:r>
                            <w:r>
                              <w:rPr/>
                              <w:t>поколение</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9pt;mso-position-vertical-relative:text;margin-left:191.45pt;mso-position-horizontal-relative:text">
                <v:textbox inset="0.100694444444444in,0.0506944444444444in,0.100694444444444in,0.0506944444444444in">
                  <w:txbxContent>
                    <w:p>
                      <w:pPr>
                        <w:pStyle w:val="Normal"/>
                        <w:rPr/>
                      </w:pPr>
                      <w:r>
                        <w:rPr>
                          <w:lang w:val="en-US"/>
                        </w:rPr>
                        <w:t xml:space="preserve">IV </w:t>
                      </w:r>
                      <w:r>
                        <w:rPr/>
                        <w:t>поколение</w:t>
                      </w:r>
                    </w:p>
                  </w:txbxContent>
                </v:textbox>
                <w10:wrap type="none"/>
              </v:rect>
            </w:pict>
          </mc:Fallback>
        </mc:AlternateConten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51">
                <wp:simplePos x="0" y="0"/>
                <wp:positionH relativeFrom="column">
                  <wp:posOffset>1059815</wp:posOffset>
                </wp:positionH>
                <wp:positionV relativeFrom="paragraph">
                  <wp:posOffset>115570</wp:posOffset>
                </wp:positionV>
                <wp:extent cx="1143000" cy="15240"/>
                <wp:effectExtent l="635" t="5080" r="635" b="5080"/>
                <wp:wrapNone/>
                <wp:docPr id="28" name=""/>
                <a:graphic xmlns:a="http://schemas.openxmlformats.org/drawingml/2006/main">
                  <a:graphicData uri="http://schemas.microsoft.com/office/word/2010/wordprocessingShape">
                    <wps:wsp>
                      <wps:cNvSpPr/>
                      <wps:spPr>
                        <a:xfrm flipV="1">
                          <a:off x="0" y="0"/>
                          <a:ext cx="114300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9.1pt" to="173.4pt,10.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9815</wp:posOffset>
                </wp:positionH>
                <wp:positionV relativeFrom="paragraph">
                  <wp:posOffset>-21209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6.7pt" to="209.4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88515</wp:posOffset>
                </wp:positionH>
                <wp:positionV relativeFrom="paragraph">
                  <wp:posOffset>1270</wp:posOffset>
                </wp:positionV>
                <wp:extent cx="228600" cy="228600"/>
                <wp:effectExtent l="38100" t="38100" r="38100" b="3810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0.1pt" to="182.4pt,18.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4"/>
        </w:rPr>
        <w:t>10</w:t>
      </w:r>
      <w:r>
        <w:rPr>
          <w:color w:val="000000"/>
          <w:sz w:val="24"/>
          <w:vertAlign w:val="superscript"/>
        </w:rPr>
        <w:t>8</w:t>
      </w:r>
      <w:r>
        <w:rPr>
          <w:color w:val="000000"/>
          <w:sz w:val="24"/>
        </w:rPr>
        <w:t xml:space="preserve">  </w: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1745615</wp:posOffset>
                </wp:positionH>
                <wp:positionV relativeFrom="paragraph">
                  <wp:posOffset>54610</wp:posOffset>
                </wp:positionV>
                <wp:extent cx="342900" cy="342900"/>
                <wp:effectExtent l="38100" t="38100" r="38100" b="38100"/>
                <wp:wrapNone/>
                <wp:docPr id="31"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7.45pt,4.3pt" to="164.4pt,31.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02815</wp:posOffset>
                </wp:positionH>
                <wp:positionV relativeFrom="paragraph">
                  <wp:posOffset>54610</wp:posOffset>
                </wp:positionV>
                <wp:extent cx="1143000" cy="228600"/>
                <wp:effectExtent l="0" t="0" r="0" b="0"/>
                <wp:wrapNone/>
                <wp:docPr id="3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pt;mso-position-vertical-relative:text;margin-left:173.45pt;mso-position-horizontal-relative:text">
                <v:textbox inset="0.100694444444444in,0.0506944444444444in,0.100694444444444in,0.0506944444444444in">
                  <w:txbxContent>
                    <w:p>
                      <w:pPr>
                        <w:pStyle w:val="Normal"/>
                        <w:rPr/>
                      </w:pPr>
                      <w:r>
                        <w:rPr>
                          <w:lang w:val="en-US"/>
                        </w:rPr>
                        <w:t>III</w:t>
                      </w:r>
                      <w:r>
                        <w:rPr/>
                        <w:t xml:space="preserve"> поколение</w:t>
                      </w:r>
                    </w:p>
                  </w:txbxContent>
                </v:textbox>
                <w10:wrap type="none"/>
              </v:rect>
            </w:pict>
          </mc:Fallback>
        </mc:AlternateContent>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50">
                <wp:simplePos x="0" y="0"/>
                <wp:positionH relativeFrom="column">
                  <wp:posOffset>1059815</wp:posOffset>
                </wp:positionH>
                <wp:positionV relativeFrom="paragraph">
                  <wp:posOffset>107950</wp:posOffset>
                </wp:positionV>
                <wp:extent cx="800100" cy="15240"/>
                <wp:effectExtent l="635" t="5080" r="635" b="5080"/>
                <wp:wrapNone/>
                <wp:docPr id="33" name=""/>
                <a:graphic xmlns:a="http://schemas.openxmlformats.org/drawingml/2006/main">
                  <a:graphicData uri="http://schemas.microsoft.com/office/word/2010/wordprocessingShape">
                    <wps:wsp>
                      <wps:cNvSpPr/>
                      <wps:spPr>
                        <a:xfrm flipV="1">
                          <a:off x="0" y="0"/>
                          <a:ext cx="80028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8.5pt" to="146.4pt,9.65pt" stroked="t" o:allowincell="f" style="position:absolute;flip:y">
                <v:stroke color="black" weight="9360" dashstyle="shortdot" joinstyle="miter" endcap="flat"/>
                <v:fill o:detectmouseclick="t" on="false"/>
                <w10:wrap type="none"/>
              </v:line>
            </w:pict>
          </mc:Fallback>
        </mc:AlternateContent>
        <w:t xml:space="preserve">         </w:t>
      </w:r>
      <w:r>
        <w:rPr>
          <w:color w:val="000000"/>
          <w:sz w:val="24"/>
        </w:rPr>
        <w:t>10</w:t>
      </w:r>
      <w:r>
        <w:rPr>
          <w:color w:val="000000"/>
          <w:sz w:val="24"/>
          <w:vertAlign w:val="superscript"/>
        </w:rPr>
        <w:t>6</w:t>
      </w:r>
      <w:r>
        <mc:AlternateContent>
          <mc:Choice Requires="wps">
            <w:drawing>
              <wp:anchor behindDoc="0" distT="0" distB="0" distL="114935" distR="114935" simplePos="0" locked="0" layoutInCell="0" allowOverlap="1" relativeHeight="64">
                <wp:simplePos x="0" y="0"/>
                <wp:positionH relativeFrom="column">
                  <wp:posOffset>1974215</wp:posOffset>
                </wp:positionH>
                <wp:positionV relativeFrom="paragraph">
                  <wp:posOffset>107950</wp:posOffset>
                </wp:positionV>
                <wp:extent cx="1143000" cy="228600"/>
                <wp:effectExtent l="0" t="0" r="0" b="0"/>
                <wp:wrapNone/>
                <wp:docPr id="34"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5pt;mso-position-vertical-relative:text;margin-left:155.45pt;mso-position-horizontal-relative:text">
                <v:textbox inset="0.100694444444444in,0.0506944444444444in,0.100694444444444in,0.0506944444444444in">
                  <w:txbxContent>
                    <w:p>
                      <w:pPr>
                        <w:pStyle w:val="Normal"/>
                        <w:rPr/>
                      </w:pPr>
                      <w:r>
                        <w:rPr>
                          <w:lang w:val="en-US"/>
                        </w:rPr>
                        <w:t>II</w:t>
                      </w:r>
                      <w:r>
                        <w:rPr/>
                        <w:t xml:space="preserve"> 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1402715</wp:posOffset>
                </wp:positionH>
                <wp:positionV relativeFrom="paragraph">
                  <wp:posOffset>46990</wp:posOffset>
                </wp:positionV>
                <wp:extent cx="342900" cy="228600"/>
                <wp:effectExtent l="38100" t="38100" r="38100" b="38100"/>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3.7pt" to="137.4pt,21.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17015</wp:posOffset>
                </wp:positionH>
                <wp:positionV relativeFrom="paragraph">
                  <wp:posOffset>161290</wp:posOffset>
                </wp:positionV>
                <wp:extent cx="1028700" cy="228600"/>
                <wp:effectExtent l="0" t="0" r="0" b="0"/>
                <wp:wrapNone/>
                <wp:docPr id="36" name="Frame1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7pt;mso-position-vertical-relative:text;margin-left:119.45pt;mso-position-horizontal-relative:text">
                <v:textbox inset="0.100694444444444in,0.0506944444444444in,0.100694444444444in,0.0506944444444444in">
                  <w:txbxContent>
                    <w:p>
                      <w:pPr>
                        <w:pStyle w:val="Normal"/>
                        <w:rPr/>
                      </w:pPr>
                      <w:r>
                        <w:rPr>
                          <w:lang w:val="en-US"/>
                        </w:rPr>
                        <w:t>I</w:t>
                      </w:r>
                      <w:r>
                        <w:rPr/>
                        <w:t xml:space="preserve"> 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rPr>
      </w:pPr>
      <w:r>
        <mc:AlternateContent>
          <mc:Choice Requires="wps">
            <w:drawing>
              <wp:anchor behindDoc="0" distT="0" distB="0" distL="114935" distR="114935" simplePos="0" locked="0" layoutInCell="0" allowOverlap="1" relativeHeight="49">
                <wp:simplePos x="0" y="0"/>
                <wp:positionH relativeFrom="column">
                  <wp:posOffset>1059815</wp:posOffset>
                </wp:positionH>
                <wp:positionV relativeFrom="paragraph">
                  <wp:posOffset>10033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7.9pt" to="110.4pt,7.9pt" stroked="t" o:allowincell="f" style="position:absolute">
                <v:stroke color="black" weight="9360" dashstyle="shortdot" joinstyle="miter" endcap="flat"/>
                <v:fill o:detectmouseclick="t" on="false"/>
                <w10:wrap type="none"/>
              </v:line>
            </w:pict>
          </mc:Fallback>
        </mc:AlternateContent>
      </w:r>
      <w:r>
        <w:rPr>
          <w:color w:val="000000"/>
          <w:sz w:val="24"/>
        </w:rPr>
        <w:t xml:space="preserve">         </w:t>
      </w:r>
      <w:r>
        <w:rPr>
          <w:color w:val="000000"/>
          <w:sz w:val="24"/>
        </w:rPr>
        <w:t>10</w:t>
      </w:r>
      <w:r>
        <w:rPr>
          <w:color w:val="000000"/>
          <w:sz w:val="24"/>
          <w:vertAlign w:val="superscript"/>
        </w:rPr>
        <w:t xml:space="preserve">4                              </w: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1059815</wp:posOffset>
                </wp:positionH>
                <wp:positionV relativeFrom="paragraph">
                  <wp:posOffset>123190</wp:posOffset>
                </wp:positionV>
                <wp:extent cx="3314700" cy="0"/>
                <wp:effectExtent l="0" t="38100" r="0" b="38100"/>
                <wp:wrapNone/>
                <wp:docPr id="3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7pt" to="344.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5615</wp:posOffset>
                </wp:positionH>
                <wp:positionV relativeFrom="paragraph">
                  <wp:posOffset>889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7pt" to="137.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31415</wp:posOffset>
                </wp:positionH>
                <wp:positionV relativeFrom="paragraph">
                  <wp:posOffset>889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7pt" to="191.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7215</wp:posOffset>
                </wp:positionH>
                <wp:positionV relativeFrom="paragraph">
                  <wp:posOffset>39370</wp:posOffset>
                </wp:positionV>
                <wp:extent cx="0" cy="83820"/>
                <wp:effectExtent l="5080" t="0" r="5080" b="0"/>
                <wp:wrapNone/>
                <wp:docPr id="41"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3.1pt" to="245.45pt,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t xml:space="preserve">                                </w:t>
      </w:r>
      <w:r>
        <w:rPr>
          <w:color w:val="000000"/>
          <w:sz w:val="24"/>
        </w:rPr>
        <w:t>1960          1980           2000            Время, год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24"/>
        </w:rPr>
        <w:t xml:space="preserve">Рис. 16. </w:t>
      </w:r>
      <w:r>
        <w:rPr>
          <w:color w:val="000000"/>
          <w:sz w:val="24"/>
        </w:rPr>
        <w:t xml:space="preserve">Рост скорости обработки информации </w:t>
      </w:r>
    </w:p>
    <w:p>
      <w:pPr>
        <w:pStyle w:val="Normal"/>
        <w:shd w:fill="FFFFFF" w:val="clear"/>
        <w:autoSpaceDE w:val="false"/>
        <w:ind w:firstLine="567"/>
        <w:jc w:val="center"/>
        <w:rPr>
          <w:color w:val="000000"/>
          <w:sz w:val="24"/>
        </w:rPr>
      </w:pPr>
      <w:r>
        <w:rPr>
          <w:color w:val="000000"/>
          <w:sz w:val="24"/>
        </w:rPr>
        <w:t>вычислительными машинам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Информация является основой процесса управления, труд управляющего и состоит в ее изучении и обработке. От уровня организации сбора, обработки и передачи информации зависит эффективность управления. Различают внешнюю, входную информацию, первичную (исходную), которая возникает в ходе производства, и вторичную как результат обработки исходной информа</w:t>
        <w:softHyphen/>
        <w:t>ции. На рис. 17 приведена схема информационных связей руково</w:t>
        <w:softHyphen/>
        <w:t>дителя.</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83870</wp:posOffset>
                </wp:positionH>
                <wp:positionV relativeFrom="paragraph">
                  <wp:posOffset>50165</wp:posOffset>
                </wp:positionV>
                <wp:extent cx="1951990" cy="351790"/>
                <wp:effectExtent l="0" t="0" r="0" b="0"/>
                <wp:wrapNone/>
                <wp:docPr id="42" name="Frame1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38.1pt;mso-position-horizontal-relative:text">
                <v:textbox>
                  <w:txbxContent>
                    <w:p>
                      <w:pPr>
                        <w:pStyle w:val="Normal"/>
                        <w:jc w:val="center"/>
                        <w:rPr>
                          <w:sz w:val="24"/>
                        </w:rPr>
                      </w:pPr>
                      <w:r>
                        <w:rPr>
                          <w:sz w:val="24"/>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55570</wp:posOffset>
                </wp:positionH>
                <wp:positionV relativeFrom="paragraph">
                  <wp:posOffset>50165</wp:posOffset>
                </wp:positionV>
                <wp:extent cx="1951990" cy="351790"/>
                <wp:effectExtent l="0" t="0" r="0" b="0"/>
                <wp:wrapNone/>
                <wp:docPr id="43"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Внутрен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209.1pt;mso-position-horizontal-relative:text">
                <v:textbox>
                  <w:txbxContent>
                    <w:p>
                      <w:pPr>
                        <w:pStyle w:val="Heading3"/>
                        <w:rPr/>
                      </w:pPr>
                      <w:r>
                        <w:rPr/>
                        <w:t>Внутренняя информация</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59715</wp:posOffset>
                </wp:positionH>
                <wp:positionV relativeFrom="paragraph">
                  <wp:posOffset>107950</wp:posOffset>
                </wp:positionV>
                <wp:extent cx="0" cy="1371600"/>
                <wp:effectExtent l="5080" t="0" r="508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2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715</wp:posOffset>
                </wp:positionH>
                <wp:positionV relativeFrom="paragraph">
                  <wp:posOffset>10795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38.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31715</wp:posOffset>
                </wp:positionH>
                <wp:positionV relativeFrom="paragraph">
                  <wp:posOffset>107950</wp:posOffset>
                </wp:positionV>
                <wp:extent cx="0" cy="1371600"/>
                <wp:effectExtent l="5080" t="0" r="5080" b="0"/>
                <wp:wrapNone/>
                <wp:docPr id="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8.5pt" to="38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03115</wp:posOffset>
                </wp:positionH>
                <wp:positionV relativeFrom="paragraph">
                  <wp:posOffset>107950</wp:posOffset>
                </wp:positionV>
                <wp:extent cx="228600" cy="0"/>
                <wp:effectExtent l="0" t="38100" r="0" b="381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8.5pt" to="380.4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260215</wp:posOffset>
                </wp:positionH>
                <wp:positionV relativeFrom="paragraph">
                  <wp:posOffset>4699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3.7pt" to="33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2815</wp:posOffset>
                </wp:positionH>
                <wp:positionV relativeFrom="paragraph">
                  <wp:posOffset>161290</wp:posOffset>
                </wp:positionV>
                <wp:extent cx="2057400" cy="0"/>
                <wp:effectExtent l="0" t="5080" r="0" b="5080"/>
                <wp:wrapNone/>
                <wp:docPr id="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7pt" to="335.4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2815</wp:posOffset>
                </wp:positionH>
                <wp:positionV relativeFrom="paragraph">
                  <wp:posOffset>161290</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88715</wp:posOffset>
                </wp:positionH>
                <wp:positionV relativeFrom="paragraph">
                  <wp:posOffset>16129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2.7pt" to="290.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16915</wp:posOffset>
                </wp:positionH>
                <wp:positionV relativeFrom="paragraph">
                  <wp:posOffset>4699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pt" to="56.45pt,75.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460115</wp:posOffset>
                </wp:positionH>
                <wp:positionV relativeFrom="paragraph">
                  <wp:posOffset>10033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9pt" to="272.45pt,3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41070</wp:posOffset>
                </wp:positionH>
                <wp:positionV relativeFrom="paragraph">
                  <wp:posOffset>95885</wp:posOffset>
                </wp:positionV>
                <wp:extent cx="3094990" cy="351790"/>
                <wp:effectExtent l="0" t="0" r="0" b="0"/>
                <wp:wrapNone/>
                <wp:docPr id="54" name="Frame1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rPr/>
                            </w:pPr>
                            <w:r>
                              <w:rPr/>
                              <w:t>Заместители, аппарат управления   ИВЦ</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7.55pt;mso-position-vertical-relative:text;margin-left:74.1pt;mso-position-horizontal-relative:text">
                <v:textbox>
                  <w:txbxContent>
                    <w:p>
                      <w:pPr>
                        <w:pStyle w:val="Heading3"/>
                        <w:rPr/>
                      </w:pPr>
                      <w:r>
                        <w:rPr/>
                        <w:t>Заместители, аппарат управления   ИВЦ</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7">
                <wp:simplePos x="0" y="0"/>
                <wp:positionH relativeFrom="column">
                  <wp:posOffset>716915</wp:posOffset>
                </wp:positionH>
                <wp:positionV relativeFrom="paragraph">
                  <wp:posOffset>3937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3.1pt" to="74.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202815</wp:posOffset>
                </wp:positionH>
                <wp:positionV relativeFrom="paragraph">
                  <wp:posOffset>9271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3pt" to="173.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8715</wp:posOffset>
                </wp:positionH>
                <wp:positionV relativeFrom="paragraph">
                  <wp:posOffset>92710</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7.3pt" to="290.45pt,16.2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3175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5pt" to="290.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3175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2.5pt" to="200.4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02915</wp:posOffset>
                </wp:positionH>
                <wp:positionV relativeFrom="paragraph">
                  <wp:posOffset>31750</wp:posOffset>
                </wp:positionV>
                <wp:extent cx="0" cy="114300"/>
                <wp:effectExtent l="38100" t="0" r="3810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5pt" to="236.4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141605</wp:posOffset>
                </wp:positionV>
                <wp:extent cx="1951990" cy="351790"/>
                <wp:effectExtent l="0" t="0" r="0" b="0"/>
                <wp:wrapNone/>
                <wp:docPr id="61"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119.1pt;mso-position-horizontal-relative:text">
                <v:textbox>
                  <w:txbxContent>
                    <w:p>
                      <w:pPr>
                        <w:pStyle w:val="Normal"/>
                        <w:jc w:val="center"/>
                        <w:rPr>
                          <w:sz w:val="24"/>
                        </w:rPr>
                      </w:pPr>
                      <w:r>
                        <w:rPr>
                          <w:sz w:val="24"/>
                        </w:rPr>
                        <w:t>Руководитель</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6">
                <wp:simplePos x="0" y="0"/>
                <wp:positionH relativeFrom="column">
                  <wp:posOffset>716915</wp:posOffset>
                </wp:positionH>
                <wp:positionV relativeFrom="paragraph">
                  <wp:posOffset>85090</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119.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431415</wp:posOffset>
                </wp:positionH>
                <wp:positionV relativeFrom="paragraph">
                  <wp:posOffset>13843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0.9pt" to="191.4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77470</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1pt" to="380.4pt,6.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sz w:val="24"/>
          <w:szCs w:val="24"/>
        </w:rPr>
      </w:pPr>
      <w:r>
        <w:rPr>
          <w:b/>
          <w:bCs/>
          <w:color w:val="000000"/>
          <w:sz w:val="24"/>
          <w:szCs w:val="18"/>
        </w:rPr>
        <w:t xml:space="preserve">Рис. 17. </w:t>
      </w:r>
      <w:r>
        <w:rPr>
          <w:color w:val="000000"/>
          <w:sz w:val="24"/>
          <w:szCs w:val="18"/>
        </w:rPr>
        <w:t>Информационные связи руковод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сть и дезинформация, чаще всего она встречается в отче</w:t>
        <w:softHyphen/>
        <w:t>тах, составляемых для начальства, в сводках ЦСУ или в обещани</w:t>
        <w:softHyphen/>
        <w:t>ях кандидатов во время предвыборных кампаний. Мастера дезин</w:t>
        <w:softHyphen/>
        <w:t>формации прекрасно использовали в пропагандистских целях спо</w:t>
        <w:softHyphen/>
        <w:t>собность человека воспринимать лишь ограниченный объем инфор</w:t>
        <w:softHyphen/>
        <w:t>мации и умело использовали самые простые формулировки, по</w:t>
        <w:softHyphen/>
        <w:t>стоянное повторение пусть и лживых, но понятных обывателю истин. Гитлер цинично писал: "Если уж врать так врать нагло: в большую ложь охотнее верят, чем в малую... Люди сами иногда врут в мелочах, однако большой лжи они стесняются. Следовательно, им и в голову не придет, что их так бессовестно обманывают... В случае любой неудачи следует незамедлительно искать врагов. Если их нет, надо придумать". Этот же рецепт с невидан</w:t>
        <w:softHyphen/>
        <w:t>ным еще в мире размахом применил в конце 30-х годов и наш Вождь и Учитель.</w:t>
      </w:r>
    </w:p>
    <w:p>
      <w:pPr>
        <w:pStyle w:val="Normal"/>
        <w:shd w:fill="FFFFFF" w:val="clear"/>
        <w:autoSpaceDE w:val="false"/>
        <w:ind w:firstLine="567"/>
        <w:jc w:val="both"/>
        <w:rPr>
          <w:sz w:val="24"/>
          <w:szCs w:val="24"/>
        </w:rPr>
      </w:pPr>
      <w:r>
        <w:rPr>
          <w:color w:val="000000"/>
          <w:sz w:val="24"/>
          <w:szCs w:val="21"/>
        </w:rPr>
        <w:t>Значительная часть управленческой информации получается руководителем неформальным путем, в результате ежедневного общения с коллегами, вышестоящим руководством, клиентами. Вся эта несомненно ценная информация не всегда достоверна, объек</w:t>
        <w:softHyphen/>
        <w:t>тивна и весьма изменчива. Более ценной и, главное, объективной является информация, собранная и обработанная с помощью средств компьютерной техники на базе системы математического обеспе</w:t>
        <w:softHyphen/>
        <w:t>чения. Справедливо, что современное общество часто характери</w:t>
        <w:softHyphen/>
        <w:t>зуется термином "информационное". Люди, далекие от проблем управления, обычно не представляют, с каким гигантским объе</w:t>
        <w:softHyphen/>
        <w:t>мом информации приходится работать администрации даже в не</w:t>
        <w:softHyphen/>
        <w:t>большой фирме. Если, например, в торговой организации средних размеров, где работают 200—300 человек, учесть весь поток фор</w:t>
        <w:softHyphen/>
        <w:t>мальной и неформальной информации, которую необходимо обра</w:t>
        <w:softHyphen/>
        <w:t>батывать управленческому персоналу, то в итоге получаются весьма внушительные цифры. Десятки, а иногда и сотни поставщиков, большая номенклатура товаров, оперативные расчеты с клиента</w:t>
        <w:softHyphen/>
        <w:t>ми, расчеты заработной платы, учет движения товаров по скла</w:t>
        <w:softHyphen/>
        <w:t>дам в стоимостном и натуральном выражении, маркетинг, т.е. изу</w:t>
        <w:softHyphen/>
        <w:t>чение рынка, реклама, поведение конкурентов, меняющиеся за</w:t>
        <w:softHyphen/>
        <w:t>коны, налоговые правила, таможенные тарифы — администра</w:t>
        <w:softHyphen/>
        <w:t>ция такой фирмы обрабатывает около миллиона единиц информа</w:t>
        <w:softHyphen/>
        <w:t>ции в год. Постоянно меняющиеся условия рынка требуют немед</w:t>
        <w:softHyphen/>
        <w:t>ленной реакции администрации, и если информация об этих изме</w:t>
        <w:softHyphen/>
        <w:t>нениях будет запаздывать или медленно обрабатываться, то последствия для фирмы будут губительными. По имеющимся дан</w:t>
        <w:softHyphen/>
        <w:t>ным, к началу 90-х годов 60% рабочих мест в США зависит от работы служб обработки информации, и затраты на эту деятель</w:t>
        <w:softHyphen/>
        <w:t>ность составляют около 70% валового национального продукта [86].</w:t>
      </w:r>
    </w:p>
    <w:p>
      <w:pPr>
        <w:pStyle w:val="Normal"/>
        <w:shd w:fill="FFFFFF" w:val="clear"/>
        <w:autoSpaceDE w:val="false"/>
        <w:ind w:firstLine="567"/>
        <w:jc w:val="both"/>
        <w:rPr>
          <w:sz w:val="24"/>
          <w:szCs w:val="24"/>
        </w:rPr>
      </w:pPr>
      <w:r>
        <w:rPr>
          <w:color w:val="000000"/>
          <w:sz w:val="24"/>
          <w:szCs w:val="21"/>
        </w:rPr>
        <w:t>Однако большинство крупных компаний и фирм Европы, Амери</w:t>
        <w:softHyphen/>
        <w:t>ки и Японии идут на эти затраты, так как выгоды от использова</w:t>
        <w:softHyphen/>
        <w:t>ния современных информационно-управляющих систем значительно покрывают затраты на их создание.</w:t>
      </w:r>
    </w:p>
    <w:p>
      <w:pPr>
        <w:pStyle w:val="Normal"/>
        <w:shd w:fill="FFFFFF" w:val="clear"/>
        <w:autoSpaceDE w:val="false"/>
        <w:ind w:firstLine="567"/>
        <w:jc w:val="both"/>
        <w:rPr>
          <w:sz w:val="24"/>
          <w:szCs w:val="24"/>
        </w:rPr>
      </w:pPr>
      <w:r>
        <w:rPr>
          <w:color w:val="000000"/>
          <w:sz w:val="24"/>
          <w:szCs w:val="21"/>
        </w:rPr>
        <w:t>Любопытно, что из прочитанного мы запоминаем только 10%, а из того, что слышим, — 20%. От увиденного мы запоминаем 30%, а от того, что мы слышим и видим, — 50%. От того, что мы говорим, мы запоминаем уже 70%, а от того, что мы делаем са</w:t>
        <w:softHyphen/>
        <w:t>ми, — 90%. Абстрактные описания менее выразительны, чем кон</w:t>
        <w:softHyphen/>
        <w:t>кретное действие, поэтому мы должны свои поступки стараться наполнить конкретным информационным содержанием [102].</w:t>
      </w:r>
    </w:p>
    <w:p>
      <w:pPr>
        <w:pStyle w:val="Normal"/>
        <w:shd w:fill="FFFFFF" w:val="clear"/>
        <w:autoSpaceDE w:val="false"/>
        <w:ind w:firstLine="567"/>
        <w:jc w:val="both"/>
        <w:rPr>
          <w:sz w:val="24"/>
          <w:szCs w:val="24"/>
        </w:rPr>
      </w:pPr>
      <w:r>
        <w:rPr>
          <w:color w:val="000000"/>
          <w:sz w:val="24"/>
          <w:szCs w:val="21"/>
        </w:rPr>
        <w:t>Управленческая информация имеет ряд особенност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льшие объемы информации должны обрабатываться в жестко ограниченные сро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ходная информация подвергается неоднократной обработке с различных производственных точек зрения и с учетом тре</w:t>
        <w:softHyphen/>
        <w:t>бований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ходные данные и результаты расчетов хранятся дли</w:t>
        <w:softHyphen/>
        <w:t>тельное время.</w:t>
      </w:r>
    </w:p>
    <w:p>
      <w:pPr>
        <w:pStyle w:val="Normal"/>
        <w:shd w:fill="FFFFFF" w:val="clear"/>
        <w:autoSpaceDE w:val="false"/>
        <w:ind w:firstLine="567"/>
        <w:jc w:val="both"/>
        <w:rPr>
          <w:sz w:val="24"/>
          <w:szCs w:val="24"/>
        </w:rPr>
      </w:pPr>
      <w:r>
        <w:rPr>
          <w:color w:val="000000"/>
          <w:sz w:val="24"/>
          <w:szCs w:val="21"/>
        </w:rPr>
        <w:t>Выполнить эти требования к управленческой информации спо</w:t>
        <w:softHyphen/>
        <w:t>собна лишь компьютерная техника с ее быстродействием и боль</w:t>
        <w:softHyphen/>
        <w:t>шой емкостью памяти. Оптимальный способ хранения производствен</w:t>
        <w:softHyphen/>
        <w:t>ной информации — создание баз и банков данных, т.е. функцио</w:t>
        <w:softHyphen/>
        <w:t>нально организованных массивов компьютерной информации, осу</w:t>
        <w:softHyphen/>
        <w:t>ществляющих централизованное обеспечение коллектива пользователей или совокупности решаемых в системе задач. При этом способе создания и использования массивов информации, когда одна группа специалистов обрабатывает и вводит в банк данных информацию, а другие специалисты ее используют в различных производственных аспектах, обеспечивается интерактивный, т.е. активный с обеих сторон режим работы. Информационные базы данных обычно формируются путем объединения первичных ста</w:t>
        <w:softHyphen/>
        <w:t>тистических показателей деятельности предприятия в укрупнен</w:t>
        <w:softHyphen/>
        <w:t>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ции, решающих боль</w:t>
        <w:softHyphen/>
        <w:t>шой комплекс информационно связанных управленческих задач.</w:t>
      </w:r>
    </w:p>
    <w:p>
      <w:pPr>
        <w:pStyle w:val="Normal"/>
        <w:shd w:fill="FFFFFF" w:val="clear"/>
        <w:autoSpaceDE w:val="false"/>
        <w:ind w:firstLine="567"/>
        <w:jc w:val="both"/>
        <w:rPr>
          <w:sz w:val="24"/>
          <w:szCs w:val="24"/>
        </w:rPr>
      </w:pPr>
      <w:r>
        <w:rPr>
          <w:color w:val="000000"/>
          <w:sz w:val="24"/>
          <w:szCs w:val="21"/>
        </w:rPr>
        <w:t>Наряду с материальными, трудовыми, сырьевыми, финансовыми  ресурсами информационные ресурсы в управлении предприятием имеют первостепенное значение как обязательная предпосылка успешного производственного процесса. Научно-техническая информация является основным фундаментом при разработке новы</w:t>
      </w:r>
      <w:r>
        <w:rPr>
          <w:color w:val="000000"/>
          <w:sz w:val="24"/>
          <w:szCs w:val="21"/>
          <w:lang w:val="en-US"/>
        </w:rPr>
        <w:t>x</w:t>
      </w:r>
      <w:r>
        <w:rPr>
          <w:color w:val="000000"/>
          <w:sz w:val="24"/>
          <w:szCs w:val="21"/>
        </w:rPr>
        <w:t xml:space="preserve"> технологических процессов, основой развития средств производства. Процедура принятия управленческого решения всегда опирается на первоисточник — имеющуюся в распоряжении руко</w:t>
        <w:softHyphen/>
        <w:t>водителя альтернативную информацию, и важно уметь использо</w:t>
        <w:softHyphen/>
        <w:t>вать именно ту информацию, которая уменьшит неопределенность развивающихся тенденций и событий и поможет принять оптималь</w:t>
        <w:softHyphen/>
        <w:t>ное решение. Информация в управлении действительно полезна только в случае, если в итоге ее использования она будет реали</w:t>
        <w:softHyphen/>
        <w:t>зована в трудовой акт, в полезную деятельность людей. Принятое решение должно дойти до исполнителя в неискаженном виде, не</w:t>
        <w:softHyphen/>
        <w:t>обходимо полностью исключить разные толкования и "додумывания", могущие возникнуть на ступенях иерархической служебной лестницы (как в знаменитом случае с запятой во фразе "казнить нельзя помиловать").</w:t>
      </w:r>
    </w:p>
    <w:p>
      <w:pPr>
        <w:pStyle w:val="Normal"/>
        <w:shd w:fill="FFFFFF" w:val="clear"/>
        <w:autoSpaceDE w:val="false"/>
        <w:ind w:firstLine="567"/>
        <w:jc w:val="both"/>
        <w:rPr>
          <w:sz w:val="24"/>
          <w:szCs w:val="24"/>
        </w:rPr>
      </w:pPr>
      <w:r>
        <w:rPr>
          <w:color w:val="000000"/>
          <w:sz w:val="24"/>
          <w:szCs w:val="21"/>
        </w:rPr>
        <w:t>Трудно говорить без пессимизма о способах создания, вос</w:t>
        <w:softHyphen/>
        <w:t>приятия информации и о нравственных проблемах практического ее использования. К сожалению, приходится констатировать уди</w:t>
        <w:softHyphen/>
        <w:t>вительный акт отсутствия общности в понимании глобальных чело</w:t>
        <w:softHyphen/>
        <w:t>веческих проблем между людьми даже высокого интеллекта, го</w:t>
        <w:softHyphen/>
        <w:t>товых жертвенно служить высоким нравственным заповедям.</w:t>
      </w:r>
    </w:p>
    <w:p>
      <w:pPr>
        <w:pStyle w:val="Normal"/>
        <w:shd w:fill="FFFFFF" w:val="clear"/>
        <w:autoSpaceDE w:val="false"/>
        <w:ind w:firstLine="567"/>
        <w:jc w:val="both"/>
        <w:rPr>
          <w:sz w:val="24"/>
          <w:szCs w:val="24"/>
        </w:rPr>
      </w:pPr>
      <w:r>
        <w:rPr>
          <w:color w:val="000000"/>
          <w:sz w:val="24"/>
          <w:szCs w:val="21"/>
        </w:rPr>
        <w:t>Та важнейшая часть общечеловеческой информации, которая формирует идеологию общества, создается практически бесконт</w:t>
        <w:softHyphen/>
        <w:t>рольными (к счастью или на беду?) средствами массовой информа</w:t>
        <w:softHyphen/>
        <w:t>ции (СМИ) или идейными представителями правящей элиты, ко</w:t>
        <w:softHyphen/>
        <w:t>торая практически никогда не бывает элитой интеллектуальной и высоконравственной. Массированная атака "акул пера" может лег</w:t>
        <w:softHyphen/>
        <w:t>ко навязать обществу любую парадигму, и отличить иллюзию от реальности, правду от лжи практически невозможно. Поведение людей в социуме во многом зависит от непрестанно действующего конвейера продукции рекламы, массовой информации и масс-культуры.</w:t>
      </w:r>
    </w:p>
    <w:p>
      <w:pPr>
        <w:pStyle w:val="Normal"/>
        <w:shd w:fill="FFFFFF" w:val="clear"/>
        <w:autoSpaceDE w:val="false"/>
        <w:ind w:firstLine="567"/>
        <w:jc w:val="both"/>
        <w:rPr>
          <w:sz w:val="24"/>
          <w:szCs w:val="24"/>
        </w:rPr>
      </w:pPr>
      <w:r>
        <w:rPr>
          <w:color w:val="000000"/>
          <w:sz w:val="24"/>
          <w:szCs w:val="21"/>
        </w:rPr>
        <w:t>Большинство людей весьма доверяют СМИ, считая, что их сотрудники — добросовестные, высококвалифицированные и со</w:t>
        <w:softHyphen/>
        <w:t>лидные профессионалы, благодаря СМИ человек ощущает свою причастность к жизни общества и в какой-то степени отождеств</w:t>
        <w:softHyphen/>
        <w:t>ляет себя с ним. Даже наука, являясь формой познания, испыты</w:t>
        <w:softHyphen/>
        <w:t>вает на себе заметное влияние общественной идеологии, а фунда</w:t>
        <w:softHyphen/>
        <w:t>ментальные теории гуманитарных наук носят явно идеологичес</w:t>
        <w:softHyphen/>
        <w:t>кий характер. Какими гарантиями располагает общество, что "ис</w:t>
        <w:softHyphen/>
        <w:t>торические" решения очередного "исторического" съезда или ин</w:t>
        <w:softHyphen/>
        <w:t>формация, угодная для сиюминутных потребностей руководящих органов, являются объективно достоверными и корректными в эти</w:t>
        <w:softHyphen/>
        <w:t>ческом отношении?</w:t>
      </w:r>
    </w:p>
    <w:p>
      <w:pPr>
        <w:pStyle w:val="Normal"/>
        <w:shd w:fill="FFFFFF" w:val="clear"/>
        <w:autoSpaceDE w:val="false"/>
        <w:ind w:firstLine="567"/>
        <w:jc w:val="both"/>
        <w:rPr>
          <w:sz w:val="24"/>
          <w:szCs w:val="24"/>
        </w:rPr>
      </w:pPr>
      <w:r>
        <w:rPr>
          <w:color w:val="000000"/>
          <w:sz w:val="24"/>
          <w:szCs w:val="21"/>
        </w:rPr>
        <w:t>Человеческое сознание не в состоянии следить за постоянны</w:t>
        <w:softHyphen/>
        <w:t>ми изменениями в обществе, тем более в глобальных масштабах, прогрессивно растет некомпетентность и безразличие к этим переменам у многих групп населения, чем умело и бессовестно пользу</w:t>
        <w:softHyphen/>
        <w:t>ются беспринципные политики. Вследствие этих явлений возникла плодородная почва для созревания различных массовых мифов, опирающихся на слабую информированность населения и действу</w:t>
        <w:softHyphen/>
        <w:t>ющие законы общественного сознания. Формируют общественное мнение и создают различные политические мифы умелые про</w:t>
        <w:softHyphen/>
        <w:t>фессионалы, не прибегая к принуждению или запрещению. Как говорит Э. Кассирер в своей оригинальной работе: "Политические мифы действуют так же, как змея, парализующая кролика, перед тем как атаковать его" [49].</w:t>
      </w:r>
    </w:p>
    <w:p>
      <w:pPr>
        <w:pStyle w:val="Normal"/>
        <w:shd w:fill="FFFFFF" w:val="clear"/>
        <w:autoSpaceDE w:val="false"/>
        <w:ind w:firstLine="567"/>
        <w:jc w:val="both"/>
        <w:rPr>
          <w:sz w:val="24"/>
          <w:szCs w:val="24"/>
        </w:rPr>
      </w:pPr>
      <w:r>
        <w:rPr>
          <w:color w:val="000000"/>
          <w:sz w:val="24"/>
          <w:szCs w:val="21"/>
        </w:rPr>
        <w:t>Современное общество порождает новые, ранее неизвестные социальные проблемы, связанные с информацией. Все более ин</w:t>
        <w:softHyphen/>
        <w:t>тенсивно идет процесс "компьютерного" отчуждения определенной группы населения, социальное разделение общества. Образуются слои "информационной аристократии", своеобразного братства посвященных, "информационного пролетариата", к которому от</w:t>
        <w:softHyphen/>
        <w:t>носится многочисленная группа работников, занятых техническим обеспечением информационных процессов, и потребителей инфор</w:t>
        <w:softHyphen/>
        <w:t>мационных услуг, в руках которых сосредоточен информационный бизнес [120]. Обычно информация, как вода, легко стекает вниз, от начальников к подчиненным, и с трудом поднимается наверх. Однако и это естественное течение информации стараются "зарегулировать": некоторые руководители неохотно делятся информа</w:t>
        <w:softHyphen/>
        <w:t>цией с подчиненными, так как если это информация хорошая, то возникает опасность претензий на всякого рода премии и прибавки, а если плохая, то она может деморализовать коллектив.</w:t>
      </w:r>
    </w:p>
    <w:p>
      <w:pPr>
        <w:pStyle w:val="Normal"/>
        <w:shd w:fill="FFFFFF" w:val="clear"/>
        <w:autoSpaceDE w:val="false"/>
        <w:ind w:firstLine="567"/>
        <w:jc w:val="both"/>
        <w:rPr>
          <w:sz w:val="24"/>
          <w:szCs w:val="24"/>
        </w:rPr>
      </w:pPr>
      <w:r>
        <w:rPr>
          <w:color w:val="000000"/>
          <w:sz w:val="24"/>
          <w:szCs w:val="21"/>
        </w:rPr>
        <w:t>При движении информации вверх, на высшие управленческие уровни, постоянно возникает еще одна проблема — чиновники охот</w:t>
        <w:softHyphen/>
        <w:t>нее дают информацию о победах, достижениях и о том, что под</w:t>
        <w:softHyphen/>
        <w:t>тверждает мудрые решения начальника. В итоге вокруг начальни</w:t>
        <w:softHyphen/>
        <w:t>ка может возникнуть своеобразный информационный вакуум или искаженный, подкрашенный в розовые тона мир. Многим крупным руководителям свойственно игнорирование неугодной информации, а если неприятная информация исходит от источника с низким ста</w:t>
        <w:softHyphen/>
        <w:t>тусом, то подсознательно начальник начинает рассматривать ее как попытку подорвать авторитет, как вызов его должностному положению. Крупнейшие мировые катастрофы происходили из-за чванливого нежелания высшего руководителя учесть объективно все имеющиеся данные. Так произошло с началом вторжения гитлеровских армий на территорию СССР, когда Сталин не захотел мерить агентурной информации, то же случилось при налете японской авиации на Пирл Харбор, при неожиданном для союзников наступлении немецких войск в декабре 1944 г. в Арденнах. Не слу</w:t>
        <w:softHyphen/>
        <w:t>чайно халиф Гарун аль-Рашид переодевался нищим и ходил по ночному Багдаду — ему была нужна объективная, достоверная информация о настроениях в народе.</w:t>
      </w:r>
    </w:p>
    <w:p>
      <w:pPr>
        <w:pStyle w:val="Normal"/>
        <w:shd w:fill="FFFFFF" w:val="clear"/>
        <w:autoSpaceDE w:val="false"/>
        <w:ind w:firstLine="567"/>
        <w:jc w:val="both"/>
        <w:rPr>
          <w:sz w:val="24"/>
          <w:szCs w:val="24"/>
        </w:rPr>
      </w:pPr>
      <w:r>
        <w:rPr>
          <w:color w:val="000000"/>
          <w:sz w:val="24"/>
          <w:szCs w:val="21"/>
        </w:rPr>
        <w:t>Конфликтные ситуации в обществе, производственных кол</w:t>
        <w:softHyphen/>
        <w:t>лективах, в семье чаще всего порождаются неполнотой, недоста</w:t>
        <w:softHyphen/>
        <w:t>точной структуризацией исходной информации, малым объектом априорных знаний, различиями в критериях оценки фактов и на</w:t>
        <w:softHyphen/>
        <w:t>личием искажений информации, случайных или преднамеренных. Проблема состоит не только в колоссальных объемах информа</w:t>
        <w:softHyphen/>
        <w:t>ции, обрушивающихся на человека, а в ее неупорядоченности и противоречивости, что превращает эту информацию по термино</w:t>
        <w:softHyphen/>
        <w:t>логии теории связи в шум, а это, в свою очередь, приводит к не</w:t>
        <w:softHyphen/>
        <w:t>стабильности информационных образов и неэффективности инфор</w:t>
        <w:softHyphen/>
        <w:t>мационных преобразований. Информация существенно искажает</w:t>
        <w:softHyphen/>
        <w:t>ся при ее движении по уровням организационной структуры, и чем больше существует иерархических уровней в структуре орга</w:t>
        <w:softHyphen/>
        <w:t>низации, тем значительнее искажения информации.</w:t>
      </w:r>
    </w:p>
    <w:p>
      <w:pPr>
        <w:pStyle w:val="Normal"/>
        <w:shd w:fill="FFFFFF" w:val="clear"/>
        <w:autoSpaceDE w:val="false"/>
        <w:ind w:firstLine="567"/>
        <w:jc w:val="both"/>
        <w:rPr>
          <w:sz w:val="24"/>
          <w:szCs w:val="24"/>
        </w:rPr>
      </w:pPr>
      <w:r>
        <w:rPr>
          <w:color w:val="000000"/>
          <w:sz w:val="24"/>
          <w:szCs w:val="21"/>
        </w:rPr>
        <w:t>Можно выделить следующие основные причины искажения информации при ее прохождении через уровни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ва одинаковых сообщения, события могут оцениваться по-разному, в зависимости от времени их поступления и оценки — событие более близкое фиксируется более сильно (ошибка перс</w:t>
        <w:softHyphen/>
        <w:t>пекти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эмоциональное напряжение (страх, радость, гнев и т.д.) могут существенно исказить информацию, как и давно ожидае</w:t>
        <w:softHyphen/>
        <w:t>мое, более выгодное или не соответствующее заранее сложивше</w:t>
        <w:softHyphen/>
        <w:t>муся мнению сообщен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лание произвести благоприятное впечатление своей информацией на вышестоящее начальство ("барьер престижа"). Вспомним, что восточные сатрапы приказывали казнить ни в чем не повинного гонца за плохое известие или дарили ему шелковый шнурок, на котором верноподданный должен был удавиться.</w:t>
      </w:r>
    </w:p>
    <w:p>
      <w:pPr>
        <w:pStyle w:val="Normal"/>
        <w:shd w:fill="FFFFFF" w:val="clear"/>
        <w:autoSpaceDE w:val="false"/>
        <w:ind w:firstLine="567"/>
        <w:jc w:val="both"/>
        <w:rPr>
          <w:sz w:val="24"/>
          <w:szCs w:val="24"/>
        </w:rPr>
      </w:pPr>
      <w:r>
        <w:rPr>
          <w:color w:val="000000"/>
          <w:sz w:val="24"/>
          <w:szCs w:val="21"/>
        </w:rPr>
        <w:t>Создание мощных информационных систем и средств их об</w:t>
        <w:softHyphen/>
        <w:t>работки породило целый комплекс компьютерных преступлений: от создания компьютерных вирусов, уничтожающих информацию, до хищений денежных средств и угрозы потери прав на тайну лич</w:t>
        <w:softHyphen/>
        <w:t>ной жизни. Одним из наиболее распространенных методов защиты торговых предприятий от хищений как со стороны служащих, так и со стороны покупателей является внедрение системы штрихово</w:t>
        <w:softHyphen/>
        <w:t>го кодирования, т.е. защиты информации от намеренного искажения. Штриховой код обеспечивает представление букв и чисел (характеристика изделия, цена и т.д.) в двоичной системе счисления путем нанесения на изделие четкого рисунка полос и пространства между ними и легко декодируемого электронным оптическим (сканирующим) устройством. Системы автоматической идентификации изделий стали существенной частью промышленных технологий, торговли и материально-технического обеспечения.</w:t>
      </w:r>
    </w:p>
    <w:p>
      <w:pPr>
        <w:pStyle w:val="Normal"/>
        <w:shd w:fill="FFFFFF" w:val="clear"/>
        <w:autoSpaceDE w:val="false"/>
        <w:ind w:firstLine="567"/>
        <w:jc w:val="both"/>
        <w:rPr>
          <w:color w:val="000000"/>
          <w:sz w:val="24"/>
          <w:szCs w:val="21"/>
        </w:rPr>
      </w:pPr>
      <w:r>
        <w:rPr>
          <w:color w:val="000000"/>
          <w:sz w:val="24"/>
          <w:szCs w:val="21"/>
        </w:rPr>
        <w:t>Связь между сверхсложной системой, которой является внут</w:t>
        <w:softHyphen/>
        <w:t>ренний мир человека, и сверхсложной системой окружающего нас мира оригинально рассмотрена в известном произведении Станис</w:t>
        <w:softHyphen/>
        <w:t>лава Лема "Солярис": исследуемая человечеством инопланетная информационная система "мыслящий океан" настолько сложна, что требует особо деликатных методов изучения и ее реакция на жесткое воздействие может быть непредсказуема. Эффективное управление невозможно без достоверной, объективной информа</w:t>
        <w:softHyphen/>
        <w:t>ции, и фактической властью располагает лишь тот, кто хорошо информирован. Подводя итоги раздела об информации в управле</w:t>
        <w:softHyphen/>
        <w:t>нии и в обществе, можно взглянуть на эту проблему с несколько неожиданной и даже парадоксальной стороны. Человек, "венец природы", как ни странно так и не сумел приспособиться к окру</w:t>
        <w:softHyphen/>
        <w:t>жающему естественному миру. Хотя человек уже миллионы лет является частью биосферы, он адаптирован к ее условиям много хуже, чем, скажем, зерно или многие плоды, земноводные, кры</w:t>
        <w:softHyphen/>
        <w:t>сы и тараканы. Без воздуха человек не может прожить более 2—3 минут, без воды — более 3 дней, без пищи — 30 дней, диапазон состава воздуха, пищи, воды крайне узок, человек весьма чув</w:t>
        <w:softHyphen/>
        <w:t>ствителен к многим внешним параметрам жизни: температуре, давлению, радиоактивному облучению. Призыв Ж.-Ж. Руссо "Назад, к природе" утопичен. И человек всю историю цивилизации усердно отгораживается от неласковой к нему природы, создавая свой искусственный мир, свою комфортную среду обитания. Огонь, жилище, одежда, наконец религия, музыка, живопись, литература — все это средства и методы защиты от природы и способы создания своей иллюзорной, сюрреалистической и в основном ин</w:t>
        <w:softHyphen/>
        <w:t>формационной раковин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rPr>
      </w:pPr>
      <w:r>
        <w:rPr>
          <w:b/>
          <w:bCs/>
          <w:color w:val="000000"/>
          <w:sz w:val="24"/>
        </w:rPr>
        <w:t xml:space="preserve">5.3. Технические средства управления, обработки и </w:t>
      </w:r>
    </w:p>
    <w:p>
      <w:pPr>
        <w:pStyle w:val="Normal"/>
        <w:shd w:fill="FFFFFF" w:val="clear"/>
        <w:autoSpaceDE w:val="false"/>
        <w:ind w:firstLine="567"/>
        <w:jc w:val="center"/>
        <w:rPr>
          <w:sz w:val="24"/>
          <w:szCs w:val="24"/>
        </w:rPr>
      </w:pPr>
      <w:r>
        <w:rPr>
          <w:b/>
          <w:bCs/>
          <w:color w:val="000000"/>
          <w:sz w:val="24"/>
        </w:rPr>
        <w:t>передачи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 появлением новых средств управления меняются взгляды, вкусы и даже мода на техническое оснащение труда руководите</w:t>
        <w:softHyphen/>
        <w:t>ля. Совсем недавно высокий начальник должен был иметь большой стол с массивным чернильным прибором, над столом портрет оче</w:t>
        <w:softHyphen/>
        <w:t>редного вождя и много, очень много телефонов (иногда около чер</w:t>
        <w:softHyphen/>
        <w:t>нильного прибора еще лежала логарифмическая линейка). Потом появились зачем-то громоздкие радиоприемник и телевизор, со стола исчезли телефоны, чернильница и логарифмическая линей</w:t>
        <w:softHyphen/>
        <w:t>ка, им на смену пришли телефонный концентратор, или элетап, и счетно-клавишная машинка. Портрет остался. Теперь портрет пе</w:t>
        <w:softHyphen/>
        <w:t>рекочевал со стены на стол (правда, там теперь не вождь, а жена и детки — как у американского президента!), на стене — золотой двуглавый орел, а рядом с неизменным гигантским столом — ма</w:t>
        <w:softHyphen/>
        <w:t>ленький, с персональным компьютером, которым современный босс пользуется столь же редко, как его предшественник логарифми</w:t>
        <w:softHyphen/>
        <w:t>ческой линейкой.</w:t>
      </w:r>
    </w:p>
    <w:p>
      <w:pPr>
        <w:pStyle w:val="Normal"/>
        <w:shd w:fill="FFFFFF" w:val="clear"/>
        <w:autoSpaceDE w:val="false"/>
        <w:ind w:firstLine="567"/>
        <w:jc w:val="both"/>
        <w:rPr>
          <w:sz w:val="24"/>
          <w:szCs w:val="24"/>
        </w:rPr>
      </w:pPr>
      <w:r>
        <w:rPr>
          <w:color w:val="000000"/>
          <w:sz w:val="24"/>
          <w:szCs w:val="21"/>
        </w:rPr>
        <w:t>Технические средства управления — аппаратура приема и обработки информации, техника умственного труда, и она жиз</w:t>
        <w:softHyphen/>
        <w:t>ненно необходима всем, кто работает с информацией. Чем совер</w:t>
        <w:softHyphen/>
        <w:t>шеннее эта техника и чем лучше руководитель умеет ею пользо</w:t>
        <w:softHyphen/>
        <w:t>ваться, тем эффективнее технология управления, организация управленческого труда и сам процесс управления. Эффективность применения комплекса технических средств (КТС) управления за</w:t>
        <w:softHyphen/>
        <w:t>висит от нескольких условий. Во-первых, от возможностей и каче</w:t>
        <w:softHyphen/>
        <w:t>ства самой компьютерной техники и средств телекоммуникаций. Во-вторых, от совершенства программного обеспечения и, нако</w:t>
        <w:softHyphen/>
        <w:t>нец, от профессиональной подготовленности пользователей этих программных средств и КТС.</w:t>
      </w:r>
    </w:p>
    <w:p>
      <w:pPr>
        <w:pStyle w:val="Normal"/>
        <w:shd w:fill="FFFFFF" w:val="clear"/>
        <w:autoSpaceDE w:val="false"/>
        <w:ind w:firstLine="567"/>
        <w:jc w:val="both"/>
        <w:rPr>
          <w:sz w:val="24"/>
          <w:szCs w:val="24"/>
        </w:rPr>
      </w:pPr>
      <w:r>
        <w:rPr>
          <w:color w:val="000000"/>
          <w:sz w:val="24"/>
          <w:szCs w:val="21"/>
        </w:rPr>
        <w:t>Благодаря достижениям кибернетики появились мощные быстродействующие средства обработки информации — электронно-вычислительные машины. Велик соблазн погрузиться в ностальги</w:t>
        <w:softHyphen/>
        <w:t>ческие воспоминания о легендарной "Урал-1" и других ЭВМ этого славного семейства: "Урал-14Д", "Урал-16", о малых маши</w:t>
        <w:softHyphen/>
        <w:t xml:space="preserve">нах "Проминь", "Стрела", "Мир", "Наири-2", "Наири-К", о "чуде </w:t>
      </w:r>
      <w:r>
        <w:rPr>
          <w:color w:val="000000"/>
          <w:sz w:val="24"/>
          <w:szCs w:val="21"/>
          <w:lang w:val="en-US"/>
        </w:rPr>
        <w:t>XX</w:t>
      </w:r>
      <w:r>
        <w:rPr>
          <w:color w:val="000000"/>
          <w:sz w:val="24"/>
          <w:szCs w:val="21"/>
        </w:rPr>
        <w:t xml:space="preserve"> века" быстродействующей БЭСМ-6, подумать только — ско</w:t>
        <w:softHyphen/>
        <w:t xml:space="preserve">рость обработки информации до 1 млн. операций в секунду! Об ЭВМ серии М-20 и М-222 с их записью информации на магнитные барабаны, о "Минск-22" и "Минск-32", позволяющих оператору вести диалог с ЭВМ, и, наконец, о смелом прорыве к лучшим образцам мировой вычислительной техники — создании единой серии ЭВМ различной мощности — ЕС ЭВМ, в которой были использованы большие возможности интеграции стран социализма. Да, славные были страницы истории отечественной кибернетики, много талантливых ученых и специалистов работало над созданием ЭВМ и программного обеспечения. Увы, сегодня, в конце </w:t>
      </w:r>
      <w:r>
        <w:rPr>
          <w:color w:val="000000"/>
          <w:sz w:val="24"/>
          <w:szCs w:val="21"/>
          <w:lang w:val="en-US"/>
        </w:rPr>
        <w:t>XX</w:t>
      </w:r>
      <w:r>
        <w:rPr>
          <w:color w:val="000000"/>
          <w:sz w:val="24"/>
          <w:szCs w:val="21"/>
        </w:rPr>
        <w:t xml:space="preserve"> века, научно-техническая мысль России переживает тяжелый кризис, и понадобятся десятилетия, чтобы вновь выйти на уровень мировой компьютерной техники.</w:t>
      </w:r>
    </w:p>
    <w:p>
      <w:pPr>
        <w:pStyle w:val="Normal"/>
        <w:shd w:fill="FFFFFF" w:val="clear"/>
        <w:autoSpaceDE w:val="false"/>
        <w:ind w:firstLine="567"/>
        <w:jc w:val="both"/>
        <w:rPr>
          <w:sz w:val="24"/>
          <w:szCs w:val="24"/>
        </w:rPr>
      </w:pPr>
      <w:r>
        <w:rPr>
          <w:color w:val="000000"/>
          <w:sz w:val="24"/>
          <w:szCs w:val="21"/>
        </w:rPr>
        <w:t>Этот первый период развития средств вычислительной техни</w:t>
        <w:softHyphen/>
        <w:t>ки, охватывающий 60—70-е годы, вошел в историю отечественной науки и техники не только созданием крупногабаритных ЭВМ, пришедших на смену цифровым и алфавитно-цифровым табулято</w:t>
        <w:softHyphen/>
        <w:t>рам (Т-5М и ТА-80), специализированных систем связи, и форми</w:t>
        <w:softHyphen/>
        <w:t>рованием информационных банков, но и преодолением преслову</w:t>
        <w:softHyphen/>
        <w:t>того психологического барьера между разработчиками и потреби</w:t>
        <w:softHyphen/>
        <w:t>телями этой техники. Сегодня трудно представить масштабы той неравной борьбы между надменными, самоуверенными и абсолют</w:t>
        <w:softHyphen/>
        <w:t>но некомпетентными чиновниками самого высокого уровня, психологически солидарными с ними начальниками на ключевых производственных должностях и специалистами в области АСУ. "Зачем вам так много магнитов? Не подпишу!" — это при оформле</w:t>
        <w:softHyphen/>
        <w:t>нии счета на бобины магнитных лент! "Мне бы хоть половину шта</w:t>
        <w:softHyphen/>
        <w:t>та вашего ИВЦ, я бы у нас в бухгалтерии горы свернула..." Убе</w:t>
        <w:softHyphen/>
        <w:t>дить счетных работников в том, что микрокалькулятор удобнее, чем костяшки счет, было весьма сложно: "Врут ваши калькулято</w:t>
        <w:softHyphen/>
        <w:t>ры! Мои счеты надежнее".</w:t>
      </w:r>
    </w:p>
    <w:p>
      <w:pPr>
        <w:pStyle w:val="Normal"/>
        <w:shd w:fill="FFFFFF" w:val="clear"/>
        <w:autoSpaceDE w:val="false"/>
        <w:ind w:firstLine="567"/>
        <w:jc w:val="both"/>
        <w:rPr>
          <w:color w:val="000000"/>
          <w:sz w:val="24"/>
          <w:szCs w:val="21"/>
          <w:lang w:val="en-US"/>
        </w:rPr>
      </w:pPr>
      <w:r>
        <w:rPr>
          <w:color w:val="000000"/>
          <w:sz w:val="24"/>
          <w:szCs w:val="21"/>
        </w:rPr>
        <w:t>Развитие технических средств обработки информации шло не только путем создания ЭВМ различной мощности, но и путем раз</w:t>
        <w:softHyphen/>
        <w:t xml:space="preserve">работки конструкций аналоговых и управляющих вычислительных машин для научно-исследовательских и производственных целей. </w:t>
      </w:r>
    </w:p>
    <w:p>
      <w:pPr>
        <w:pStyle w:val="Normal"/>
        <w:shd w:fill="FFFFFF" w:val="clear"/>
        <w:autoSpaceDE w:val="false"/>
        <w:ind w:firstLine="567"/>
        <w:jc w:val="both"/>
        <w:rPr>
          <w:sz w:val="24"/>
          <w:szCs w:val="24"/>
        </w:rPr>
      </w:pPr>
      <w:r>
        <w:rPr>
          <w:b/>
          <w:bCs/>
          <w:color w:val="000000"/>
          <w:sz w:val="24"/>
          <w:szCs w:val="21"/>
        </w:rPr>
        <w:t xml:space="preserve">Аналоговые вычислительные машины </w:t>
      </w:r>
      <w:r>
        <w:rPr>
          <w:color w:val="000000"/>
          <w:sz w:val="24"/>
          <w:szCs w:val="21"/>
        </w:rPr>
        <w:t>(АВТ) реализуют идею создания электрического (электронного) аналога, модели изучае</w:t>
        <w:softHyphen/>
        <w:t>мого физического или технологического процесса. Например, мо</w:t>
        <w:softHyphen/>
        <w:t xml:space="preserve">дель реально существующего газопровода, обладающего вполне конкретными характеристиками (диаметром </w:t>
      </w:r>
      <w:r>
        <w:rPr>
          <w:color w:val="000000"/>
          <w:sz w:val="24"/>
          <w:szCs w:val="21"/>
          <w:lang w:val="en-US"/>
        </w:rPr>
        <w:t>D</w:t>
      </w:r>
      <w:r>
        <w:rPr>
          <w:color w:val="000000"/>
          <w:sz w:val="24"/>
          <w:szCs w:val="21"/>
        </w:rPr>
        <w:t xml:space="preserve">, длиной </w:t>
      </w:r>
      <w:r>
        <w:rPr>
          <w:color w:val="000000"/>
          <w:sz w:val="24"/>
          <w:szCs w:val="21"/>
          <w:lang w:val="en-US"/>
        </w:rPr>
        <w:t>L</w:t>
      </w:r>
      <w:r>
        <w:rPr>
          <w:color w:val="000000"/>
          <w:sz w:val="24"/>
          <w:szCs w:val="21"/>
        </w:rPr>
        <w:t xml:space="preserve">, общим и удельным сопротивлением </w:t>
      </w:r>
      <w:r>
        <w:rPr>
          <w:color w:val="000000"/>
          <w:sz w:val="24"/>
          <w:szCs w:val="21"/>
          <w:lang w:val="en-US"/>
        </w:rPr>
        <w:t>R</w:t>
      </w:r>
      <w:r>
        <w:rPr>
          <w:color w:val="000000"/>
          <w:sz w:val="24"/>
          <w:szCs w:val="21"/>
        </w:rPr>
        <w:t xml:space="preserve"> и </w:t>
      </w:r>
      <w:r>
        <w:rPr>
          <w:color w:val="000000"/>
          <w:sz w:val="24"/>
          <w:szCs w:val="21"/>
          <w:lang w:val="en-US"/>
        </w:rPr>
        <w:t>r</w:t>
      </w:r>
      <w:r>
        <w:rPr>
          <w:color w:val="000000"/>
          <w:sz w:val="24"/>
          <w:szCs w:val="21"/>
        </w:rPr>
        <w:t xml:space="preserve">, рабочим сечением </w:t>
      </w:r>
      <w:r>
        <w:rPr>
          <w:color w:val="000000"/>
          <w:sz w:val="24"/>
          <w:szCs w:val="21"/>
          <w:lang w:val="en-US"/>
        </w:rPr>
        <w:t>S</w:t>
      </w:r>
      <w:r>
        <w:rPr>
          <w:color w:val="000000"/>
          <w:sz w:val="24"/>
          <w:szCs w:val="21"/>
        </w:rPr>
        <w:t xml:space="preserve"> и другими параметрами), может быть собрана из простых электротехничес</w:t>
        <w:softHyphen/>
        <w:t>ких элементов (источники электрических напряжений и токов, со</w:t>
        <w:softHyphen/>
        <w:t>противлений, емкостей, индуктивностей и т.д.) или электронных микросхем. АВТ может с достаточной точностью определить соотношения между постоянно меняющимися физическими величина</w:t>
        <w:softHyphen/>
        <w:t>ми (машинными переменными) и аналогами соответствующих ис</w:t>
        <w:softHyphen/>
        <w:t>ходных переменных исследуемого процесса. Не претендуя на вы</w:t>
        <w:softHyphen/>
        <w:t>сокую точность измерений параметров исследуемого процесса, АВТ обладает рядом несомненных преимуществ перед традиционными ЭВМ: простотой обслуживания, невысокой стоимостью и, главное, отсутствием сложного программного обеспечения.</w:t>
      </w:r>
    </w:p>
    <w:p>
      <w:pPr>
        <w:pStyle w:val="Normal"/>
        <w:shd w:fill="FFFFFF" w:val="clear"/>
        <w:autoSpaceDE w:val="false"/>
        <w:ind w:firstLine="567"/>
        <w:jc w:val="both"/>
        <w:rPr>
          <w:sz w:val="24"/>
          <w:szCs w:val="24"/>
        </w:rPr>
      </w:pPr>
      <w:r>
        <w:rPr>
          <w:b/>
          <w:bCs/>
          <w:color w:val="000000"/>
          <w:sz w:val="24"/>
          <w:szCs w:val="21"/>
        </w:rPr>
        <w:t xml:space="preserve">Управляющие вычислительные машины </w:t>
      </w:r>
      <w:r>
        <w:rPr>
          <w:color w:val="000000"/>
          <w:sz w:val="24"/>
          <w:szCs w:val="21"/>
        </w:rPr>
        <w:t>обеспечивают конт</w:t>
        <w:softHyphen/>
        <w:t>роль и управление особо сложными, быстро протекающими во времени или опасными для жизни человека технологическими про</w:t>
        <w:softHyphen/>
        <w:t>цессами. Электронные управляющие машины обрабатывают ин</w:t>
        <w:softHyphen/>
        <w:t>формацию, поступающую в процессе управления, и воздействуют посредством управляющих сигналов на исполнительные органы контролируемого объекта. Управляющие машины класса М, вы</w:t>
        <w:softHyphen/>
        <w:t>пускаемые в СССР серийно с 1964 г., как и системы агрегатных (АСВТ) и малых ЭВМ (СМ ЭВМ), не имели зарубежных аналогов или существенно отличались от зарубежных ЭВМ. Диапазон применения этих ЭВМ был весьма широк, от управления радиолокационными станциями и наблюдения за искусственными спутниками Земли до автоматизации мощных энергоблоков котел — турбина — генератор (Щёкинская ГРЭС, 1966 г. и Славянская ГРЭС, 1969 г.). С 1974 г. по 1990 г. было создано более 60 тыс. управляю</w:t>
        <w:softHyphen/>
        <w:t>щих комплексов СМ ЭВМ и на их базе — большое количество автоматизированных рабочих мест (АРМ).</w:t>
      </w:r>
    </w:p>
    <w:p>
      <w:pPr>
        <w:pStyle w:val="Normal"/>
        <w:shd w:fill="FFFFFF" w:val="clear"/>
        <w:autoSpaceDE w:val="false"/>
        <w:ind w:firstLine="567"/>
        <w:jc w:val="both"/>
        <w:rPr/>
      </w:pPr>
      <w:r>
        <w:rPr>
          <w:b/>
          <w:bCs/>
          <w:color w:val="000000"/>
          <w:sz w:val="24"/>
          <w:szCs w:val="21"/>
        </w:rPr>
        <w:t xml:space="preserve">Компьютерная техника. </w:t>
      </w:r>
      <w:r>
        <w:rPr>
          <w:color w:val="000000"/>
          <w:sz w:val="24"/>
          <w:szCs w:val="21"/>
        </w:rPr>
        <w:t>С появлением микропроцессорной тех</w:t>
        <w:softHyphen/>
        <w:t>ники исчезла проблема создания больших машинных залов и гро</w:t>
        <w:softHyphen/>
        <w:t>моздких систем кондиционирования воздуха. Микро-ЭВМ и персо</w:t>
        <w:softHyphen/>
        <w:t>нальные компьютеры (ПК) с их высокой надежностью и большой скоростью обработки информации значительно расширили сферу применения вычислительной техники, информационные техноло</w:t>
        <w:softHyphen/>
        <w:t>гии стали более эффективными. ПК сегодня успешно применяются и для обработки нечисловой информации (дизайнерской, поиска информации, графической, текстовой, в том числе и при печата</w:t>
        <w:softHyphen/>
        <w:t>нии текста с голоса, без машинистки), сам термин "вычислительная техника" уже неполно отражает характер решаемых задач. Сегодня организации и предприятия России оснащаются практи</w:t>
        <w:softHyphen/>
        <w:t>чески только импортной и, скажем объективно, очень хорошей компьютерной техникой. Обычные персональные компьютеры, за которыми сейчас засиживаются и взрослые, и дети, превосходят по всем параметрам самые мощные отечественные ЭВМ недале</w:t>
        <w:softHyphen/>
        <w:t>кого прошлого, они обрабатывают информацию со скоростью мил</w:t>
        <w:softHyphen/>
        <w:t>лиардов операций в секунду и имеют практически безграничную емкость памяти!</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Революционная идея создания персональных компьютеров воз</w:t>
        <w:softHyphen/>
        <w:t>никла в 1976 году, в эпоху победного наступления больших ЭВМ и создания на их базе гигантских вычислительных центров. Горстка энтузиастов во главе с инженерами С. Джобсом и С. Возняком, имея солидную финансовую и техническую базу — 10 тыс. долла</w:t>
        <w:softHyphen/>
        <w:t>ров и маленький гараж, создали первые экземпляры ПК. Через два года объем продаж фирмы "</w:t>
      </w:r>
      <w:r>
        <w:rPr>
          <w:color w:val="000000"/>
          <w:sz w:val="24"/>
          <w:szCs w:val="19"/>
          <w:lang w:val="en-US"/>
        </w:rPr>
        <w:t>Apple</w:t>
      </w:r>
      <w:r>
        <w:rPr>
          <w:color w:val="000000"/>
          <w:sz w:val="24"/>
          <w:szCs w:val="19"/>
        </w:rPr>
        <w:t>" уже составил около 7 млн. долл., а в 1991 г. — более 6 млрд. долл. (с 1984 г. фирму возглавляет Дж. Скалли, бывший президент компании "Пепси").</w:t>
      </w:r>
    </w:p>
    <w:p>
      <w:pPr>
        <w:pStyle w:val="Normal"/>
        <w:shd w:fill="FFFFFF" w:val="clear"/>
        <w:autoSpaceDE w:val="false"/>
        <w:ind w:firstLine="567"/>
        <w:jc w:val="both"/>
        <w:rPr>
          <w:sz w:val="24"/>
          <w:szCs w:val="24"/>
        </w:rPr>
      </w:pPr>
      <w:r>
        <w:rPr>
          <w:color w:val="000000"/>
          <w:sz w:val="24"/>
          <w:szCs w:val="19"/>
        </w:rPr>
        <w:t>В основном в России используются КТС, изготовленные таки</w:t>
        <w:softHyphen/>
        <w:t xml:space="preserve">ми мощными корпорациями, как </w:t>
      </w:r>
      <w:r>
        <w:rPr>
          <w:color w:val="000000"/>
          <w:sz w:val="24"/>
          <w:szCs w:val="19"/>
          <w:lang w:val="en-US"/>
        </w:rPr>
        <w:t>IBM</w:t>
      </w:r>
      <w:r>
        <w:rPr>
          <w:color w:val="000000"/>
          <w:sz w:val="24"/>
          <w:szCs w:val="19"/>
        </w:rPr>
        <w:t>, "</w:t>
      </w:r>
      <w:r>
        <w:rPr>
          <w:color w:val="000000"/>
          <w:sz w:val="24"/>
          <w:szCs w:val="19"/>
          <w:lang w:val="en-US"/>
        </w:rPr>
        <w:t>Apple</w:t>
      </w:r>
      <w:r>
        <w:rPr>
          <w:color w:val="000000"/>
          <w:sz w:val="24"/>
          <w:szCs w:val="19"/>
        </w:rPr>
        <w:t>", "</w:t>
      </w:r>
      <w:r>
        <w:rPr>
          <w:color w:val="000000"/>
          <w:sz w:val="24"/>
          <w:szCs w:val="19"/>
          <w:lang w:val="en-US"/>
        </w:rPr>
        <w:t>Motorola</w:t>
      </w:r>
      <w:r>
        <w:rPr>
          <w:color w:val="000000"/>
          <w:sz w:val="24"/>
          <w:szCs w:val="19"/>
        </w:rPr>
        <w:t>", "</w:t>
      </w:r>
      <w:r>
        <w:rPr>
          <w:color w:val="000000"/>
          <w:sz w:val="24"/>
          <w:szCs w:val="19"/>
          <w:lang w:val="en-US"/>
        </w:rPr>
        <w:t>Hewlett</w:t>
      </w:r>
      <w:r>
        <w:rPr>
          <w:color w:val="000000"/>
          <w:sz w:val="24"/>
          <w:szCs w:val="19"/>
        </w:rPr>
        <w:t xml:space="preserve"> </w:t>
      </w:r>
      <w:r>
        <w:rPr>
          <w:color w:val="000000"/>
          <w:sz w:val="24"/>
          <w:szCs w:val="19"/>
          <w:lang w:val="en-US"/>
        </w:rPr>
        <w:t>Packard</w:t>
      </w:r>
      <w:r>
        <w:rPr>
          <w:color w:val="000000"/>
          <w:sz w:val="24"/>
          <w:szCs w:val="19"/>
        </w:rPr>
        <w:t>" и ряд японских фирм, хотя на рынок персональных ком</w:t>
        <w:softHyphen/>
        <w:t>пьютеров первыми вышли небольшие фирмы, так как именно они обладали более гибкой реакцией на изменения рыночной конъюнк</w:t>
        <w:softHyphen/>
        <w:t xml:space="preserve">туры и лучше знали требования потребителей. По данным </w:t>
      </w:r>
      <w:r>
        <w:rPr>
          <w:color w:val="000000"/>
          <w:sz w:val="24"/>
          <w:szCs w:val="19"/>
          <w:lang w:val="en-US"/>
        </w:rPr>
        <w:t>VIII</w:t>
      </w:r>
      <w:r>
        <w:rPr>
          <w:color w:val="000000"/>
          <w:sz w:val="24"/>
          <w:szCs w:val="19"/>
        </w:rPr>
        <w:t xml:space="preserve"> выс</w:t>
        <w:softHyphen/>
        <w:t>тавки "КОМТЕК-97", прошедшей в Москве в мае 1997 г., 93% в общем объеме поставок ПК на российский рынок составили компь</w:t>
        <w:softHyphen/>
        <w:t xml:space="preserve">ютеры, собранные на базе новейшего процессора </w:t>
      </w:r>
      <w:r>
        <w:rPr>
          <w:color w:val="000000"/>
          <w:sz w:val="24"/>
          <w:szCs w:val="19"/>
          <w:lang w:val="en-US"/>
        </w:rPr>
        <w:t>Pentium</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Современные компьютеры имеют стандартные блоки самой различной конфигурации: микропроцессор (на базе сверхбольшой интегральной микросхемы — СБИС), чаще всего </w:t>
      </w:r>
      <w:r>
        <w:rPr>
          <w:color w:val="000000"/>
          <w:sz w:val="24"/>
          <w:szCs w:val="19"/>
          <w:lang w:val="en-US"/>
        </w:rPr>
        <w:t>Pentium</w:t>
      </w:r>
      <w:r>
        <w:rPr>
          <w:color w:val="000000"/>
          <w:sz w:val="24"/>
          <w:szCs w:val="19"/>
        </w:rPr>
        <w:t xml:space="preserve"> фирмы </w:t>
      </w:r>
      <w:r>
        <w:rPr>
          <w:color w:val="000000"/>
          <w:sz w:val="24"/>
          <w:szCs w:val="19"/>
          <w:lang w:val="en-US"/>
        </w:rPr>
        <w:t>Intel</w:t>
      </w:r>
      <w:r>
        <w:rPr>
          <w:color w:val="000000"/>
          <w:sz w:val="24"/>
          <w:szCs w:val="19"/>
        </w:rPr>
        <w:t xml:space="preserve"> с тактовой частотой 100, 120, 133, 166, 200 и более мегагерц, обладающий оперативной памятью с емкостью от 128 и более мега</w:t>
        <w:softHyphen/>
        <w:t xml:space="preserve">байт и накопителем на жестком магнитном диске (его чаще называют винчестером или еще короче — </w:t>
      </w:r>
      <w:r>
        <w:rPr>
          <w:color w:val="000000"/>
          <w:sz w:val="24"/>
          <w:szCs w:val="19"/>
          <w:lang w:val="en-US"/>
        </w:rPr>
        <w:t>HDD</w:t>
      </w:r>
      <w:r>
        <w:rPr>
          <w:color w:val="000000"/>
          <w:sz w:val="24"/>
          <w:szCs w:val="19"/>
        </w:rPr>
        <w:t xml:space="preserve">), на котором можно разместить почти миллион страниц текста. Микросхема </w:t>
      </w:r>
      <w:r>
        <w:rPr>
          <w:color w:val="000000"/>
          <w:sz w:val="24"/>
          <w:szCs w:val="19"/>
          <w:lang w:val="en-US"/>
        </w:rPr>
        <w:t>Pentium</w:t>
      </w:r>
      <w:r>
        <w:rPr>
          <w:color w:val="000000"/>
          <w:sz w:val="24"/>
          <w:szCs w:val="19"/>
        </w:rPr>
        <w:t xml:space="preserve"> </w:t>
      </w:r>
      <w:r>
        <w:rPr>
          <w:color w:val="000000"/>
          <w:sz w:val="24"/>
          <w:szCs w:val="19"/>
          <w:lang w:val="en-US"/>
        </w:rPr>
        <w:t>P</w:t>
      </w:r>
      <w:r>
        <w:rPr>
          <w:color w:val="000000"/>
          <w:sz w:val="24"/>
          <w:szCs w:val="19"/>
        </w:rPr>
        <w:t>5 содержит более 3, а Р6 — 5,5 миллиона транзисторов! Далее — монитор с экранами различных размеров, покрытыми защитным слоем и обладающими большим объемом видеопамяти (2 мегабайта видеопамяти могут воспроизвести на экране до 16 млн. различных цветовых оттенков!), русифицированная клавиатура и "мышь". Ком</w:t>
        <w:softHyphen/>
        <w:t xml:space="preserve">пьютеры с архитектурой </w:t>
      </w:r>
      <w:r>
        <w:rPr>
          <w:color w:val="000000"/>
          <w:sz w:val="24"/>
          <w:szCs w:val="19"/>
          <w:lang w:val="en-US"/>
        </w:rPr>
        <w:t>IBM</w:t>
      </w:r>
      <w:r>
        <w:rPr>
          <w:color w:val="000000"/>
          <w:sz w:val="24"/>
          <w:szCs w:val="19"/>
        </w:rPr>
        <w:t xml:space="preserve"> </w:t>
      </w:r>
      <w:r>
        <w:rPr>
          <w:color w:val="000000"/>
          <w:sz w:val="24"/>
          <w:szCs w:val="19"/>
          <w:lang w:val="en-US"/>
        </w:rPr>
        <w:t>PC</w:t>
      </w:r>
      <w:r>
        <w:rPr>
          <w:color w:val="000000"/>
          <w:sz w:val="24"/>
          <w:szCs w:val="19"/>
        </w:rPr>
        <w:t xml:space="preserve"> составляют сейчас более 80% от общего числа ПК. Заметно сократились сроки освоения производ</w:t>
        <w:softHyphen/>
        <w:t>ства и выпуска новых товаров компьютерного рынка. В США, на</w:t>
        <w:softHyphen/>
        <w:t>пример, продолжительность технологического процесса выпуска новых средств вычислительной техники сократилась за последние 15 лет в 7 раз и составляет не более года. Основой программного обеспечения долгие годы служили различные варианты операци</w:t>
        <w:softHyphen/>
        <w:t xml:space="preserve">онной системы </w:t>
      </w:r>
      <w:r>
        <w:rPr>
          <w:color w:val="000000"/>
          <w:sz w:val="24"/>
          <w:szCs w:val="19"/>
          <w:lang w:val="en-US"/>
        </w:rPr>
        <w:t>UNIX</w:t>
      </w:r>
      <w:r>
        <w:rPr>
          <w:color w:val="000000"/>
          <w:sz w:val="24"/>
          <w:szCs w:val="19"/>
        </w:rPr>
        <w:t xml:space="preserve">, а также дисковая операционная система, разработанная фирмой </w:t>
      </w:r>
      <w:r>
        <w:rPr>
          <w:color w:val="000000"/>
          <w:sz w:val="24"/>
          <w:szCs w:val="19"/>
          <w:lang w:val="en-US"/>
        </w:rPr>
        <w:t>Microsoft</w:t>
      </w:r>
      <w:r>
        <w:rPr>
          <w:color w:val="000000"/>
          <w:sz w:val="24"/>
          <w:szCs w:val="19"/>
        </w:rPr>
        <w:t xml:space="preserve"> — </w:t>
      </w:r>
      <w:r>
        <w:rPr>
          <w:color w:val="000000"/>
          <w:sz w:val="24"/>
          <w:szCs w:val="19"/>
          <w:lang w:val="en-US"/>
        </w:rPr>
        <w:t>MS</w:t>
      </w:r>
      <w:r>
        <w:rPr>
          <w:color w:val="000000"/>
          <w:sz w:val="24"/>
          <w:szCs w:val="19"/>
        </w:rPr>
        <w:t xml:space="preserve"> </w:t>
      </w:r>
      <w:r>
        <w:rPr>
          <w:color w:val="000000"/>
          <w:sz w:val="24"/>
          <w:szCs w:val="19"/>
          <w:lang w:val="en-US"/>
        </w:rPr>
        <w:t>DOS</w:t>
      </w:r>
      <w:r>
        <w:rPr>
          <w:color w:val="000000"/>
          <w:sz w:val="24"/>
          <w:szCs w:val="19"/>
        </w:rPr>
        <w:t xml:space="preserve">, а в 1992 г. появилась новая операционная система </w:t>
      </w:r>
      <w:r>
        <w:rPr>
          <w:color w:val="000000"/>
          <w:sz w:val="24"/>
          <w:szCs w:val="19"/>
          <w:lang w:val="en-US"/>
        </w:rPr>
        <w:t>Windows</w:t>
      </w:r>
      <w:r>
        <w:rPr>
          <w:color w:val="000000"/>
          <w:sz w:val="24"/>
          <w:szCs w:val="19"/>
        </w:rPr>
        <w:t>.</w:t>
      </w:r>
    </w:p>
    <w:p>
      <w:pPr>
        <w:pStyle w:val="Normal"/>
        <w:shd w:fill="FFFFFF" w:val="clear"/>
        <w:autoSpaceDE w:val="false"/>
        <w:ind w:firstLine="567"/>
        <w:jc w:val="both"/>
        <w:rPr>
          <w:sz w:val="24"/>
          <w:szCs w:val="24"/>
        </w:rPr>
      </w:pPr>
      <w:r>
        <w:rPr>
          <w:color w:val="000000"/>
          <w:sz w:val="24"/>
          <w:szCs w:val="19"/>
        </w:rPr>
        <w:t>Информационные базы данных обычно формируются объеди</w:t>
        <w:softHyphen/>
        <w:t>нением первичных статистических показателей деятельности пред</w:t>
        <w:softHyphen/>
        <w:t>приятия в укрупненные файлы с необходимыми реквизитами. Базы данных постоянно обновляются в соответствии с ходом технологи</w:t>
      </w:r>
      <w:r>
        <w:rPr>
          <w:color w:val="000000"/>
          <w:sz w:val="24"/>
          <w:szCs w:val="21"/>
        </w:rPr>
        <w:t>ческого процесса и с учетом требований потребителей информа</w:t>
        <w:softHyphen/>
        <w:t>ции, решающих большой комплекс информационно связанных уп</w:t>
        <w:softHyphen/>
        <w:t>равленческих задач.</w:t>
      </w:r>
    </w:p>
    <w:p>
      <w:pPr>
        <w:pStyle w:val="Normal"/>
        <w:shd w:fill="FFFFFF" w:val="clear"/>
        <w:autoSpaceDE w:val="false"/>
        <w:ind w:firstLine="567"/>
        <w:jc w:val="both"/>
        <w:rPr>
          <w:sz w:val="24"/>
          <w:szCs w:val="24"/>
        </w:rPr>
      </w:pPr>
      <w:r>
        <w:rPr>
          <w:color w:val="000000"/>
          <w:sz w:val="24"/>
          <w:szCs w:val="21"/>
        </w:rPr>
        <w:t>Совершенно фантастические возможности появляются у ком</w:t>
        <w:softHyphen/>
        <w:t>пьютера, если его оснастить необходимой периферийной техникой. Например, добавив небольшой пульт управления (джойстик) или автомобильный руль с педалями — это тоже возможно! — можно научиться управлять автомобилем, самолетом и даже космичес</w:t>
        <w:softHyphen/>
        <w:t>ким кораблем, а надев шлем виртуальной реальности, — погру</w:t>
        <w:softHyphen/>
        <w:t>зиться в мир сказки или фантастических приключений! Компью</w:t>
        <w:softHyphen/>
        <w:t>тер обучает иностранным языкам и даже способен проверять дик</w:t>
        <w:softHyphen/>
        <w:t xml:space="preserve">танты; добавив </w:t>
      </w:r>
      <w:r>
        <w:rPr>
          <w:color w:val="000000"/>
          <w:sz w:val="24"/>
          <w:szCs w:val="21"/>
          <w:lang w:val="en-US"/>
        </w:rPr>
        <w:t>TV</w:t>
      </w:r>
      <w:r>
        <w:rPr>
          <w:color w:val="000000"/>
          <w:sz w:val="24"/>
          <w:szCs w:val="21"/>
        </w:rPr>
        <w:t xml:space="preserve"> </w:t>
      </w:r>
      <w:r>
        <w:rPr>
          <w:color w:val="000000"/>
          <w:sz w:val="24"/>
          <w:szCs w:val="21"/>
          <w:lang w:val="en-US"/>
        </w:rPr>
        <w:t>tuner</w:t>
      </w:r>
      <w:r>
        <w:rPr>
          <w:color w:val="000000"/>
          <w:sz w:val="24"/>
          <w:szCs w:val="21"/>
        </w:rPr>
        <w:t>, можно работать на компьютере и одно</w:t>
        <w:softHyphen/>
        <w:t>временно следить за сюжетом фильма или слушать телевизион</w:t>
        <w:softHyphen/>
        <w:t>ные передачи.</w:t>
      </w:r>
    </w:p>
    <w:p>
      <w:pPr>
        <w:pStyle w:val="Normal"/>
        <w:shd w:fill="FFFFFF" w:val="clear"/>
        <w:autoSpaceDE w:val="false"/>
        <w:ind w:firstLine="567"/>
        <w:jc w:val="both"/>
        <w:rPr>
          <w:sz w:val="24"/>
          <w:szCs w:val="24"/>
        </w:rPr>
      </w:pPr>
      <w:r>
        <w:rPr>
          <w:b/>
          <w:color w:val="000000"/>
          <w:sz w:val="24"/>
          <w:szCs w:val="21"/>
        </w:rPr>
        <w:t>АСУ</w:t>
      </w:r>
      <w:r>
        <w:rPr>
          <w:color w:val="000000"/>
          <w:sz w:val="24"/>
          <w:szCs w:val="21"/>
        </w:rPr>
        <w:t>. Автоматизированные системы управления — человеко-машинные советующие системы, в которых компьютер выполня</w:t>
        <w:softHyphen/>
        <w:t>ет функции сбора, хранения, обработки и выдачи информации, но принятие оперативного решения остается за человеком.</w:t>
      </w:r>
    </w:p>
    <w:p>
      <w:pPr>
        <w:pStyle w:val="Normal"/>
        <w:shd w:fill="FFFFFF" w:val="clear"/>
        <w:autoSpaceDE w:val="false"/>
        <w:ind w:firstLine="567"/>
        <w:jc w:val="both"/>
        <w:rPr>
          <w:sz w:val="24"/>
          <w:szCs w:val="24"/>
        </w:rPr>
      </w:pPr>
      <w:r>
        <w:rPr>
          <w:color w:val="000000"/>
          <w:sz w:val="24"/>
          <w:szCs w:val="21"/>
        </w:rPr>
        <w:t>АСУ состоит из двух основных частей: функциональной и обеспечивающей. Функциональная часть представляет собой комплекс задач и подсистем, созданных для оптимального управления объек</w:t>
        <w:softHyphen/>
        <w:t>том. Декомпозиция АСУ на составляющие ее подсистемы произво</w:t>
        <w:softHyphen/>
        <w:t>дится по функционально-организационному признаку с учетом дей</w:t>
        <w:softHyphen/>
        <w:t>ствующей структуры и особенностей объекта управления (типа предприятия, характера производства, действующей системы уп</w:t>
        <w:softHyphen/>
        <w:t>равления).</w:t>
      </w:r>
    </w:p>
    <w:p>
      <w:pPr>
        <w:pStyle w:val="Normal"/>
        <w:shd w:fill="FFFFFF" w:val="clear"/>
        <w:autoSpaceDE w:val="false"/>
        <w:ind w:firstLine="567"/>
        <w:jc w:val="both"/>
        <w:rPr>
          <w:sz w:val="24"/>
          <w:szCs w:val="24"/>
        </w:rPr>
      </w:pPr>
      <w:r>
        <w:rPr>
          <w:color w:val="000000"/>
          <w:sz w:val="24"/>
          <w:szCs w:val="21"/>
        </w:rPr>
        <w:t>Обеспечивающая часть АСУ состоит из информационного, технического, программного, организационного и правового обеспе</w:t>
        <w:softHyphen/>
        <w:t>чения. Наиболее сложной составляющей обеспечивающей части АСУ является программное обеспечение, т.е. совокупность компьютер</w:t>
        <w:softHyphen/>
        <w:t>ных программ и алгоритмических языков, обеспечивающая функ</w:t>
        <w:softHyphen/>
        <w:t>ционирование комплекса технических средств. Анализ соотноше</w:t>
        <w:softHyphen/>
        <w:t>ния общих трудозатрат на создание функциональной и обеспечи</w:t>
        <w:softHyphen/>
        <w:t>вающей частей АСУ приведен ниже [35], чел.-дней (%):</w:t>
      </w:r>
    </w:p>
    <w:p>
      <w:pPr>
        <w:pStyle w:val="Normal"/>
        <w:shd w:fill="FFFFFF" w:val="clear"/>
        <w:autoSpaceDE w:val="false"/>
        <w:ind w:firstLine="567"/>
        <w:jc w:val="both"/>
        <w:rPr>
          <w:sz w:val="24"/>
          <w:szCs w:val="24"/>
        </w:rPr>
      </w:pPr>
      <w:r>
        <w:rPr>
          <w:color w:val="000000"/>
          <w:sz w:val="24"/>
          <w:szCs w:val="21"/>
        </w:rPr>
        <w:t>Функциональная часть АСУ                                      89 465 (42)</w:t>
      </w:r>
    </w:p>
    <w:p>
      <w:pPr>
        <w:pStyle w:val="Normal"/>
        <w:shd w:fill="FFFFFF" w:val="clear"/>
        <w:autoSpaceDE w:val="false"/>
        <w:ind w:firstLine="567"/>
        <w:jc w:val="both"/>
        <w:rPr>
          <w:color w:val="000000"/>
          <w:sz w:val="24"/>
          <w:szCs w:val="21"/>
        </w:rPr>
      </w:pPr>
      <w:r>
        <w:rPr>
          <w:color w:val="000000"/>
          <w:sz w:val="24"/>
          <w:szCs w:val="21"/>
        </w:rPr>
        <w:t xml:space="preserve">Обеспечивающая часть АСУ                                   122 225 (58) </w:t>
      </w:r>
    </w:p>
    <w:p>
      <w:pPr>
        <w:pStyle w:val="Normal"/>
        <w:shd w:fill="FFFFFF" w:val="clear"/>
        <w:autoSpaceDE w:val="false"/>
        <w:ind w:firstLine="567"/>
        <w:jc w:val="both"/>
        <w:rPr>
          <w:sz w:val="24"/>
          <w:szCs w:val="24"/>
        </w:rPr>
      </w:pPr>
      <w:r>
        <w:rPr>
          <w:color w:val="000000"/>
          <w:sz w:val="24"/>
          <w:szCs w:val="21"/>
        </w:rPr>
        <w:t>В том числе:</w:t>
      </w:r>
    </w:p>
    <w:p>
      <w:pPr>
        <w:pStyle w:val="Normal"/>
        <w:shd w:fill="FFFFFF" w:val="clear"/>
        <w:autoSpaceDE w:val="false"/>
        <w:ind w:firstLine="567"/>
        <w:jc w:val="both"/>
        <w:rPr>
          <w:sz w:val="24"/>
          <w:szCs w:val="24"/>
        </w:rPr>
      </w:pPr>
      <w:r>
        <w:rPr>
          <w:color w:val="000000"/>
          <w:sz w:val="24"/>
          <w:szCs w:val="21"/>
        </w:rPr>
        <w:t>информационное обеспечение                                  23 960 (19,5)</w:t>
      </w:r>
    </w:p>
    <w:p>
      <w:pPr>
        <w:pStyle w:val="Normal"/>
        <w:shd w:fill="FFFFFF" w:val="clear"/>
        <w:autoSpaceDE w:val="false"/>
        <w:ind w:firstLine="567"/>
        <w:jc w:val="both"/>
        <w:rPr>
          <w:sz w:val="24"/>
          <w:szCs w:val="24"/>
        </w:rPr>
      </w:pPr>
      <w:r>
        <w:rPr>
          <w:color w:val="000000"/>
          <w:sz w:val="24"/>
          <w:szCs w:val="21"/>
        </w:rPr>
        <w:t>математическое и программное обеспечение          94 980 (77,5)</w:t>
      </w:r>
    </w:p>
    <w:p>
      <w:pPr>
        <w:pStyle w:val="Normal"/>
        <w:shd w:fill="FFFFFF" w:val="clear"/>
        <w:autoSpaceDE w:val="false"/>
        <w:ind w:firstLine="567"/>
        <w:jc w:val="both"/>
        <w:rPr>
          <w:sz w:val="24"/>
          <w:szCs w:val="24"/>
        </w:rPr>
      </w:pPr>
      <w:r>
        <w:rPr>
          <w:color w:val="000000"/>
          <w:sz w:val="24"/>
          <w:szCs w:val="21"/>
        </w:rPr>
        <w:t>техническое обеспечение                                              1840 (1,5)</w:t>
      </w:r>
    </w:p>
    <w:p>
      <w:pPr>
        <w:pStyle w:val="Normal"/>
        <w:shd w:fill="FFFFFF" w:val="clear"/>
        <w:autoSpaceDE w:val="false"/>
        <w:ind w:firstLine="567"/>
        <w:jc w:val="both"/>
        <w:rPr>
          <w:color w:val="000000"/>
          <w:sz w:val="24"/>
          <w:szCs w:val="21"/>
        </w:rPr>
      </w:pPr>
      <w:r>
        <w:rPr>
          <w:color w:val="000000"/>
          <w:sz w:val="24"/>
          <w:szCs w:val="21"/>
        </w:rPr>
        <w:t>Прочее                                                                             1445 (1,5)</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rPr>
        <w:t>Приведенные данные наглядно показывают, что разработка и внедрение крупной АСУ требует весьма серьезных трудозатрат. Именно это обстоятельство используется как основной аргумент против внедрения новых технологий управления. Однако опыт за</w:t>
        <w:softHyphen/>
        <w:t>рубежных фирм и анализ многолетнего функционирования АСУ на отечественных предприятиях показывают высокую эффектив</w:t>
        <w:softHyphen/>
        <w:t>ность этих мероприятий. Кроме повышения качества и оператив</w:t>
        <w:softHyphen/>
        <w:t>ности управления, освобождения исполнителей от рутинных руч</w:t>
        <w:softHyphen/>
        <w:t>ных операций и увеличения надежности, оптимальности планиро</w:t>
        <w:softHyphen/>
        <w:t>вания и контроля АСУ существенно влияет на технико-экономические показатели предприятия.</w:t>
      </w:r>
    </w:p>
    <w:p>
      <w:pPr>
        <w:pStyle w:val="Normal"/>
        <w:shd w:fill="FFFFFF" w:val="clear"/>
        <w:autoSpaceDE w:val="false"/>
        <w:ind w:firstLine="567"/>
        <w:jc w:val="both"/>
        <w:rPr>
          <w:sz w:val="24"/>
          <w:szCs w:val="24"/>
        </w:rPr>
      </w:pPr>
      <w:r>
        <w:rPr>
          <w:color w:val="000000"/>
          <w:sz w:val="24"/>
        </w:rPr>
        <w:t>По данным научных источников [35], внедрение АСУ позво</w:t>
        <w:softHyphen/>
        <w:t>ляет увеличить прибыль на 4—20%, объем выпуска продукции — на 2—14, рентабельность — на 3—б, фондоотдачу — на 1—5, про</w:t>
        <w:softHyphen/>
        <w:t>изводительность труда — на 3—12, оборачиваемость оборотных средств ускоряется на 2—10%, высвобождается 2—5% основных фондов, сокращаются на 5—10% штрафы за невыполнение дого</w:t>
        <w:softHyphen/>
        <w:t>ворных обязательств, трудоемкость по операциям управления сни</w:t>
        <w:softHyphen/>
        <w:t>жается на 10—30% и соответственно высвобождается время уп</w:t>
        <w:softHyphen/>
        <w:t>равленческого персонала для творческой работы. Очевидно, что в связи с совершенствованием технических и программных средств и снижением их стоимости в настоящее время эти технико-экономические показатели стали еще выше. Внедрение АСУ и АСУ технологических процессов (АСУ ТП) продолжается и в настоящее время, хотя не так широко, как 80-е годы. Например, Уфимский электроламповый завод (ныне АО "УЭЛЗ-СВЕТ") добился высо</w:t>
        <w:softHyphen/>
        <w:t>ких показателей за счет технического перевооружения основных цехов на основе АСУ ТП стекольного цеха (АСУ ТП "Шихта") и внедрения автоматизированной системы травления спиралей.</w:t>
      </w:r>
    </w:p>
    <w:p>
      <w:pPr>
        <w:pStyle w:val="Normal"/>
        <w:shd w:fill="FFFFFF" w:val="clear"/>
        <w:autoSpaceDE w:val="false"/>
        <w:ind w:firstLine="567"/>
        <w:jc w:val="both"/>
        <w:rPr>
          <w:sz w:val="24"/>
          <w:szCs w:val="24"/>
        </w:rPr>
      </w:pPr>
      <w:r>
        <w:rPr>
          <w:color w:val="000000"/>
          <w:sz w:val="24"/>
        </w:rPr>
        <w:t>Как и любая инновация, создание АСУ всегда сопряжено со значительными трудностями экономического, организационного и психологического характера. Кроме объемных проектных работ необходимо решить вопросы создания нормативно-информацион</w:t>
        <w:softHyphen/>
        <w:t>ной базы данных, обосновать выбор и приобрести электронно-вы</w:t>
        <w:softHyphen/>
        <w:t>числительную технику, провести длительную, кропотливую рабо</w:t>
        <w:softHyphen/>
        <w:t>ту по обучению и психологической перестройке кадров. В создании АСУ особенно важна роль руководителя предприятия (известный принцип "первого лица"). Важно отметить, что процесс создания АСУ всегда заметно обогащает принципиально новой информацией специалистов предприятия — разработка и внедрение АСУ позволяют по-новому оценить технологические и информационные процессы, глубже продумать структуру управления предприятия.</w:t>
      </w:r>
    </w:p>
    <w:p>
      <w:pPr>
        <w:pStyle w:val="Normal"/>
        <w:shd w:fill="FFFFFF" w:val="clear"/>
        <w:autoSpaceDE w:val="false"/>
        <w:ind w:firstLine="567"/>
        <w:jc w:val="both"/>
        <w:rPr>
          <w:sz w:val="24"/>
          <w:szCs w:val="24"/>
        </w:rPr>
      </w:pPr>
      <w:r>
        <w:rPr>
          <w:color w:val="000000"/>
          <w:sz w:val="24"/>
        </w:rPr>
        <w:t xml:space="preserve">Создаваемые в начале 80-х годов АСУ имели в основе своей технической базы самые мощные для того времени ЭВМ единой </w:t>
      </w:r>
      <w:r>
        <w:rPr>
          <w:color w:val="000000"/>
          <w:sz w:val="24"/>
          <w:szCs w:val="21"/>
        </w:rPr>
        <w:t>серии (ЕС-1022, ЕС-1033 и т.д.). Современные АСУ имеют несрав</w:t>
        <w:softHyphen/>
        <w:t>ненно более совершенные технические средства: персональные компьютеры, объединенные в единую информационную сеть со значительно более развитой системой программного и информа</w:t>
        <w:softHyphen/>
        <w:t>ционного обеспечения. Все это обеспечивает высокую эффектив</w:t>
        <w:softHyphen/>
        <w:t>ность АСУ.</w:t>
      </w:r>
    </w:p>
    <w:p>
      <w:pPr>
        <w:pStyle w:val="Normal"/>
        <w:shd w:fill="FFFFFF" w:val="clear"/>
        <w:autoSpaceDE w:val="false"/>
        <w:ind w:firstLine="567"/>
        <w:jc w:val="both"/>
        <w:rPr>
          <w:sz w:val="24"/>
          <w:szCs w:val="24"/>
        </w:rPr>
      </w:pPr>
      <w:r>
        <w:rPr>
          <w:color w:val="000000"/>
          <w:sz w:val="24"/>
          <w:szCs w:val="21"/>
        </w:rPr>
        <w:t>Однако основные трудности при создании АСУ возникают не при решении проблем алгоритмизации, программирования, созда</w:t>
        <w:softHyphen/>
        <w:t>ния информационных баз данных или внедрении технических средств обработки информации, а при подготовке персонала пред</w:t>
        <w:softHyphen/>
        <w:t>приятия к работе в условиях действия АСУ. Неизбежно возникает традиционный психологический барьер: АСУ ломает годами сло</w:t>
        <w:softHyphen/>
        <w:t>жившиеся условия работы, и чем ниже интеллект работника, тем более страшными кажутся ему дисплей и клавиатура компьютера (хотя много горя хлебнули разработчики АСУ и при обучении ми</w:t>
        <w:softHyphen/>
        <w:t>нистров и их заместителей). Внедрение компьютерной техники и АСУ во все сферы деятельности человека формирует и новый тип руководителя, выводит его из унизительной зависимости от под</w:t>
        <w:softHyphen/>
        <w:t>чиненных — источников не всегда объективной информации — и открывает доступ в широкое информационное поле, что снижает степень неопределенности технологических процессов. Руководи</w:t>
        <w:softHyphen/>
        <w:t>тель должен столь же привычно и умело работать с компьютером, как и со своей авторучкой и телефоном. Необходимо достигнуть полной адаптации пользователя и компьютера, этих двух неразде</w:t>
        <w:softHyphen/>
        <w:t>лимых компонентов человеко-машинной системы. Легкий и эффек</w:t>
        <w:softHyphen/>
        <w:t>тивный доступ пользователя к компьютеру долгие годы казался весьма проблематичным. Вначале при общении с ЭВМ приходи</w:t>
        <w:softHyphen/>
        <w:t>лось пользоваться услугами посредника-программиста и целиком зависеть от него (с каким апломбом и с каким снобизмом вершил свое таинство математик-программист!). В начале 80-х годов счи</w:t>
        <w:softHyphen/>
        <w:t>талось целесообразным обучить пользователя алгоритмическим языкам, но с каждым годом появлялись все новые версии машин</w:t>
        <w:softHyphen/>
        <w:t>ных языков и создавались новые, более совершенные. И наконец восторжествовала принципиально новая идея — принцип интел</w:t>
        <w:softHyphen/>
        <w:t>лектуального интерфейса пользователя, т.е. не человека стали приспосабливать к компьютеру, а, наоборот, машину адаптиро</w:t>
        <w:softHyphen/>
        <w:t>вать к пользователю, максимально приближая язык диалога с ком</w:t>
        <w:softHyphen/>
        <w:t>пьютером к привычным для человека методам общения с собесед</w:t>
        <w:softHyphen/>
        <w:t>ником. Реализация этого принципа революционно преодолела про</w:t>
        <w:softHyphen/>
        <w:t>пасть между человеком и машиной, сломала мощный заградитель</w:t>
        <w:softHyphen/>
        <w:t>ный барьер между ними. Сенсационная информация из Японии о разработке компьютера, способного обрабатывать информацию со скоростью порядка 32 триллионов (!) операций в секунду с принци</w:t>
        <w:softHyphen/>
        <w:t>пиально неограниченной памятью, позволяет рассчитывать на компьютеризацию трудно формализуемых и эвристических областей знания.</w:t>
      </w:r>
    </w:p>
    <w:p>
      <w:pPr>
        <w:pStyle w:val="Normal"/>
        <w:shd w:fill="FFFFFF" w:val="clear"/>
        <w:autoSpaceDE w:val="false"/>
        <w:ind w:firstLine="567"/>
        <w:jc w:val="both"/>
        <w:rPr>
          <w:sz w:val="24"/>
          <w:szCs w:val="24"/>
        </w:rPr>
      </w:pPr>
      <w:r>
        <w:rPr>
          <w:color w:val="000000"/>
          <w:sz w:val="24"/>
          <w:szCs w:val="21"/>
        </w:rPr>
        <w:t>Наряду с разработкой АСУ различной степени сложности и работами по созданию искусственного интеллекта плодотворно развиваются и концепции перехода комплексной автоматизации на более высокий уровень. В связи с принципиальным увеличением надежности систем автоматики, телемеханики, защит и блокировок наметилась четкая тенденция вывода из контуров управления самого ненадежного элемента — человека, т.е. переход от автома</w:t>
        <w:softHyphen/>
        <w:t>тизированных систем управления к автоматическим. Важность этого процесса подтверждается тем, что неумолимые данные математической статистики показывают, что около 95% всех крупней</w:t>
        <w:softHyphen/>
        <w:t>ших аварий, включая и чернобыльскую катастрофу, произошло по вине обслуживающего персонала.</w:t>
      </w:r>
    </w:p>
    <w:p>
      <w:pPr>
        <w:pStyle w:val="Normal"/>
        <w:shd w:fill="FFFFFF" w:val="clear"/>
        <w:autoSpaceDE w:val="false"/>
        <w:ind w:firstLine="567"/>
        <w:jc w:val="both"/>
        <w:rPr>
          <w:sz w:val="24"/>
          <w:szCs w:val="24"/>
        </w:rPr>
      </w:pPr>
      <w:r>
        <w:rPr>
          <w:color w:val="000000"/>
          <w:sz w:val="24"/>
          <w:szCs w:val="21"/>
        </w:rPr>
        <w:t>Перевод АСУ на новую компьютерную технику позволяет со</w:t>
        <w:softHyphen/>
        <w:t>кращать сроки обработки информации и создавать мощные базы и банки данных (кстати, к моменту распада СССР в США имелось 3200 общедоступных банков данных, в Великобритании — 2500, в Германии — 290, а в нашей стране — ни одного!). АСУ позволяет решать комплекс информационно и нормативно связанных произ</w:t>
        <w:softHyphen/>
        <w:t>водственных задач, объединенных в следующие основные подсис</w:t>
        <w:softHyphen/>
        <w:t>тем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ая подготовка производства (ТП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ко-экономическое планирование (ТЭ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тивное управление основным и вспомогательным производством (ОУ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ухгалтерский учет (Б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правление финансами, сбытом и реализацией готовой про</w:t>
        <w:softHyphen/>
        <w:t>дукции (УФС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о-техническое обеспечение (МТО), а также решать большое количество автономных задач (управле</w:t>
        <w:softHyphen/>
        <w:t>ние и контроль качества продукции, управление и учет кадров, автоматизированный контроль за исполнением важнейших докумен</w:t>
        <w:softHyphen/>
        <w:t>тов и приказов, инженерные расчеты, задачи НИОКР и т.п.). Приведенный краткий перечень КТС и сотни задач, решаемых автоном</w:t>
        <w:softHyphen/>
        <w:t>но или на основе единой нормативно-информационной базы, пока</w:t>
        <w:softHyphen/>
        <w:t>зывают, что уже созданы мощные технические и программные средства управления, направленные на совершенствование труда исполнителей, специалистов и руководителей предприятий.</w:t>
      </w:r>
    </w:p>
    <w:p>
      <w:pPr>
        <w:pStyle w:val="Normal"/>
        <w:shd w:fill="FFFFFF" w:val="clear"/>
        <w:autoSpaceDE w:val="false"/>
        <w:ind w:firstLine="567"/>
        <w:jc w:val="both"/>
        <w:rPr>
          <w:sz w:val="24"/>
          <w:szCs w:val="24"/>
        </w:rPr>
      </w:pPr>
      <w:r>
        <w:rPr>
          <w:color w:val="000000"/>
          <w:sz w:val="24"/>
          <w:szCs w:val="21"/>
        </w:rPr>
        <w:t>Можно привести немало примеров успешного применения ПК и АСУ в современных условиях, от космических программ и до управления небольшим предприятием. Отрадно, что методы авто</w:t>
        <w:softHyphen/>
        <w:t xml:space="preserve">матизированного управления стали применяться и в такой новой сфере деятельности, как негосударственная оптовая и розничная торговля. Например, автоматизированная обработка плановой и бухгалтерской информации на базе ПК </w:t>
      </w:r>
      <w:r>
        <w:rPr>
          <w:color w:val="000000"/>
          <w:sz w:val="24"/>
          <w:szCs w:val="21"/>
          <w:lang w:val="en-US"/>
        </w:rPr>
        <w:t>Pentium</w:t>
      </w:r>
      <w:r>
        <w:rPr>
          <w:color w:val="000000"/>
          <w:sz w:val="24"/>
          <w:szCs w:val="21"/>
        </w:rPr>
        <w:t>, локальной вы</w:t>
        <w:softHyphen/>
        <w:t>числительной сети, модемов и программного продукта "Парус 5.11." позволила компании "Салита" получить в 1997 г. значительный эко</w:t>
        <w:softHyphen/>
        <w:t>номический эффект. Более чем в два раза сократилось время обра</w:t>
        <w:softHyphen/>
        <w:t>ботки документов, затраты в торгово-снабженческой деятельности уменьшились на 8%, оптимизация товарных запасов дала эконо</w:t>
        <w:softHyphen/>
        <w:t>мию в размере 4% оборотных средств. Эффективное использова</w:t>
        <w:softHyphen/>
        <w:t>ние технических средств управления и созданного программного обеспечения затрудняется слабой подготовкой пользователей, пре</w:t>
        <w:softHyphen/>
        <w:t>словутым психологическим барьером, разделяющим КТС и произ</w:t>
        <w:softHyphen/>
        <w:t>водственный персонал, т.е. противоречиями между профессиона</w:t>
        <w:softHyphen/>
        <w:t>лизмом и дилетантством на всех уровнях управления.</w:t>
      </w:r>
    </w:p>
    <w:p>
      <w:pPr>
        <w:pStyle w:val="Normal"/>
        <w:shd w:fill="FFFFFF" w:val="clear"/>
        <w:autoSpaceDE w:val="false"/>
        <w:ind w:firstLine="567"/>
        <w:jc w:val="both"/>
        <w:rPr/>
      </w:pPr>
      <w:r>
        <w:rPr>
          <w:color w:val="000000"/>
          <w:sz w:val="24"/>
          <w:szCs w:val="21"/>
        </w:rPr>
        <w:t>Дальнейшим развитием идей автоматизации управления яви</w:t>
        <w:softHyphen/>
        <w:t xml:space="preserve">лось создание "всемирной паутины" — сети </w:t>
      </w:r>
      <w:r>
        <w:rPr>
          <w:b/>
          <w:bCs/>
          <w:color w:val="000000"/>
          <w:sz w:val="24"/>
          <w:szCs w:val="21"/>
        </w:rPr>
        <w:t>Интернет и "вирту</w:t>
        <w:softHyphen/>
        <w:t xml:space="preserve">альных предприятий". </w:t>
      </w:r>
      <w:r>
        <w:rPr>
          <w:color w:val="000000"/>
          <w:sz w:val="24"/>
          <w:szCs w:val="21"/>
        </w:rPr>
        <w:t>Концепция виртуального предприятия от</w:t>
        <w:softHyphen/>
        <w:t>ражает требования современной "бизнес-революции", переход от экономики массового производства к экономике индивидуальных услуг, от диктата производителя к удовлетворению требований кли</w:t>
        <w:softHyphen/>
        <w:t>ента, который, как известно, "всегда прав". Создание виртуально</w:t>
        <w:softHyphen/>
        <w:t>го, т.е. искусственно образованного, расширенного за счет совме</w:t>
        <w:softHyphen/>
        <w:t>стных ресурсов, предприятия стало возможным при компьютерно интегрированной организации, внедрении новых информационных и коммуникационных технологий. Примером "виртуального продук</w:t>
        <w:softHyphen/>
        <w:t>та" является автомобиль японской фирмы "Тойота", который изго</w:t>
        <w:softHyphen/>
        <w:t>тавливается за 72 часа после заказа с любой мощностью двигате</w:t>
        <w:softHyphen/>
        <w:t>ля, определенной коробкой передач, с выбранным клиентом кузо</w:t>
        <w:softHyphen/>
        <w:t>вом и отделкой салона: Виртуальное предприятие функционирует с использованием компьютерной сети, к которой подключены раз</w:t>
        <w:softHyphen/>
        <w:t>личные смежные предприятия, обладающие технологическими ресурсами. В итоге на рынок в самые сжатые сроки поставляется заказанная клиентами продукция, созданная в результате коопе</w:t>
        <w:softHyphen/>
        <w:t>рации и компьютерной координации совместной деятельности не</w:t>
        <w:softHyphen/>
        <w:t>скольких интегрированных предприятий. В начале 1997 г, было создано уже более ста тысяч виртуальных предприятий и более 3 миллионов человек могли работать в режиме гибкого рабочего времени, т.е. они имели право приходить на работу в удобное для них и разумное с точки зрения служебных обязанностей время. Бухгалтеры, программисты имеют право работать дома, агенты по торговле работают непосредственно с клиентами, снабжен</w:t>
        <w:softHyphen/>
        <w:t>цы — на рабочих местах поставщиков, а связь с офисом поддержи</w:t>
        <w:softHyphen/>
        <w:t>вается по телефону или с помощью электронной почты, т.е. стали вырисовываться контуры нового типа организации труда — без</w:t>
        <w:softHyphen/>
        <w:t>офисного предприятия.</w:t>
      </w:r>
    </w:p>
    <w:p>
      <w:pPr>
        <w:pStyle w:val="Normal"/>
        <w:shd w:fill="FFFFFF" w:val="clear"/>
        <w:autoSpaceDE w:val="false"/>
        <w:ind w:firstLine="567"/>
        <w:jc w:val="both"/>
        <w:rPr>
          <w:sz w:val="24"/>
          <w:szCs w:val="24"/>
        </w:rPr>
      </w:pPr>
      <w:r>
        <w:rPr>
          <w:b/>
          <w:bCs/>
          <w:color w:val="000000"/>
          <w:sz w:val="24"/>
        </w:rPr>
        <w:t xml:space="preserve">Интернет. </w:t>
      </w:r>
      <w:r>
        <w:rPr>
          <w:color w:val="000000"/>
          <w:sz w:val="24"/>
        </w:rPr>
        <w:t>Персональные компьютеры столь же прочно вошли в нашу повседневность, как и телевизор, музыкальный центр пли микроволновая печь, даже большие начальники научились играть в компьютерные игры и на зависть Эллочке Щукиной вы</w:t>
        <w:softHyphen/>
        <w:t>учили такие слова, как "файл", "процессор" и "принтер". Боль</w:t>
        <w:softHyphen/>
        <w:t>шие ЭВМ все более вытесняются ПК, и их роль чаще всего сводится к функциям файловых серверов, обеспечивающих обслужи</w:t>
        <w:softHyphen/>
        <w:t>вание пользователей. Но при широком внедрении ПК в деятель</w:t>
        <w:softHyphen/>
        <w:t>ность предприятий возникла серьезная проблема поиска эффек</w:t>
        <w:softHyphen/>
        <w:t>тивного способа совместного использования единого банка инфор</w:t>
        <w:softHyphen/>
        <w:t>мации потребителями и обмена данными между несколькими ПК, т.е. возникла потребность в создании компьютерных сетей.</w:t>
      </w:r>
    </w:p>
    <w:p>
      <w:pPr>
        <w:pStyle w:val="Normal"/>
        <w:shd w:fill="FFFFFF" w:val="clear"/>
        <w:autoSpaceDE w:val="false"/>
        <w:ind w:firstLine="567"/>
        <w:jc w:val="both"/>
        <w:rPr>
          <w:sz w:val="24"/>
          <w:szCs w:val="24"/>
        </w:rPr>
      </w:pPr>
      <w:r>
        <w:rPr>
          <w:color w:val="000000"/>
          <w:sz w:val="24"/>
        </w:rPr>
        <w:t>Работы по созданию компьютерной сети начались по заданию Пентагона США в 1969 г. Основной задачей создаваемой тогда компьютерной сети была защита коммуникаций связи при ядерном ударе противника и обеспечение сотрудничества научно-исследовательских организаций. Позже, в начале 80-х годов, американская компания "Корвус" приступила к созданию вычислительной сети для компьютеров "Эппл" в системе школьного образования. В России создание сетевого информационного сервиса началось лишь в 1993 г. В частности, в 1995 г. начала действовать университетская сеть (</w:t>
      </w:r>
      <w:r>
        <w:rPr>
          <w:color w:val="000000"/>
          <w:sz w:val="24"/>
          <w:lang w:val="en-US"/>
        </w:rPr>
        <w:t>RUNNet</w:t>
      </w:r>
      <w:r>
        <w:rPr>
          <w:color w:val="000000"/>
          <w:sz w:val="24"/>
        </w:rPr>
        <w:t>) с выходом в мировую систему образования, науки и культуры, обеспечивающая магистральную связь между регионами России и глобальной сетью Интернет.</w:t>
      </w:r>
    </w:p>
    <w:p>
      <w:pPr>
        <w:pStyle w:val="Normal"/>
        <w:shd w:fill="FFFFFF" w:val="clear"/>
        <w:autoSpaceDE w:val="false"/>
        <w:ind w:firstLine="567"/>
        <w:jc w:val="both"/>
        <w:rPr>
          <w:sz w:val="24"/>
          <w:szCs w:val="24"/>
        </w:rPr>
      </w:pPr>
      <w:r>
        <w:rPr>
          <w:color w:val="000000"/>
          <w:sz w:val="24"/>
        </w:rPr>
        <w:t>Первые компьютерные сети строились на основе жестких магнитных дисков емкостью 5—10 мегабайт, современные локаль</w:t>
        <w:softHyphen/>
        <w:t>ные вычислительные сети (ЛВС) создаются на базе накопителей емкостью в сотни миллионов байт (мегабайт, или Мб) и даже в миллиарды байт (гигабайт, или Гб). До появления ЛВС для обмена информацией приходилось копировать файлы на дискеты и пере</w:t>
        <w:softHyphen/>
        <w:t xml:space="preserve">давать их другому пользователю (возник даже шутливый термин </w:t>
      </w:r>
      <w:r>
        <w:rPr>
          <w:color w:val="000000"/>
          <w:sz w:val="24"/>
          <w:lang w:val="en-US"/>
        </w:rPr>
        <w:t>sneakernet</w:t>
      </w:r>
      <w:r>
        <w:rPr>
          <w:color w:val="000000"/>
          <w:sz w:val="24"/>
        </w:rPr>
        <w:t xml:space="preserve"> — сеть сплетен) и работать нескольким потребителям с одним и тем же файлом было невозможно. Объединение нескольких компьютеров в вычислительную сеть дает существенную эко</w:t>
        <w:softHyphen/>
        <w:t xml:space="preserve">номию не только из-за приобретения одного общего для всех пользователей накопителя (например, на лазерном компакт-диске </w:t>
      </w:r>
      <w:r>
        <w:rPr>
          <w:color w:val="000000"/>
          <w:sz w:val="24"/>
          <w:lang w:val="en-US"/>
        </w:rPr>
        <w:t>CD</w:t>
      </w:r>
      <w:r>
        <w:rPr>
          <w:color w:val="000000"/>
          <w:sz w:val="24"/>
        </w:rPr>
        <w:t>-</w:t>
      </w:r>
      <w:r>
        <w:rPr>
          <w:color w:val="000000"/>
          <w:sz w:val="24"/>
          <w:lang w:val="en-US"/>
        </w:rPr>
        <w:t>ROM</w:t>
      </w:r>
      <w:r>
        <w:rPr>
          <w:color w:val="000000"/>
          <w:sz w:val="24"/>
        </w:rPr>
        <w:t>) и высококачественного принтера, но и за счет уменьше</w:t>
        <w:softHyphen/>
        <w:t>ния непроизводительных затрат рабочего времени сотрудников (вы</w:t>
        <w:softHyphen/>
        <w:t>полнение резервного копирования всей информации на диске, лег</w:t>
        <w:softHyphen/>
        <w:t>кости обмена информацией, ее защиты от потери и широкое ис</w:t>
        <w:softHyphen/>
        <w:t>пользование сетевых программных продуктов). ЛВС позволяет осу</w:t>
        <w:softHyphen/>
        <w:t>ществлять работу электронной почты, проводить совещания и координировать работу коллектива.</w:t>
      </w:r>
    </w:p>
    <w:p>
      <w:pPr>
        <w:pStyle w:val="Normal"/>
        <w:shd w:fill="FFFFFF" w:val="clear"/>
        <w:autoSpaceDE w:val="false"/>
        <w:ind w:firstLine="567"/>
        <w:jc w:val="both"/>
        <w:rPr>
          <w:sz w:val="24"/>
          <w:szCs w:val="24"/>
        </w:rPr>
      </w:pPr>
      <w:r>
        <w:rPr>
          <w:color w:val="000000"/>
          <w:sz w:val="24"/>
          <w:szCs w:val="21"/>
        </w:rPr>
        <w:t>И, наконец, всемирная паутина (</w:t>
      </w:r>
      <w:r>
        <w:rPr>
          <w:color w:val="000000"/>
          <w:sz w:val="24"/>
          <w:szCs w:val="21"/>
          <w:lang w:val="en-US"/>
        </w:rPr>
        <w:t>World</w:t>
      </w:r>
      <w:r>
        <w:rPr>
          <w:color w:val="000000"/>
          <w:sz w:val="24"/>
          <w:szCs w:val="21"/>
        </w:rPr>
        <w:t xml:space="preserve"> </w:t>
      </w:r>
      <w:r>
        <w:rPr>
          <w:color w:val="000000"/>
          <w:sz w:val="24"/>
          <w:szCs w:val="21"/>
          <w:lang w:val="en-US"/>
        </w:rPr>
        <w:t>Wide</w:t>
      </w:r>
      <w:r>
        <w:rPr>
          <w:color w:val="000000"/>
          <w:sz w:val="24"/>
          <w:szCs w:val="21"/>
        </w:rPr>
        <w:t xml:space="preserve"> </w:t>
      </w:r>
      <w:r>
        <w:rPr>
          <w:color w:val="000000"/>
          <w:sz w:val="24"/>
          <w:szCs w:val="21"/>
          <w:lang w:val="en-US"/>
        </w:rPr>
        <w:t>Web</w:t>
      </w:r>
      <w:r>
        <w:rPr>
          <w:color w:val="000000"/>
          <w:sz w:val="24"/>
          <w:szCs w:val="21"/>
        </w:rPr>
        <w:t xml:space="preserve"> — </w:t>
      </w:r>
      <w:r>
        <w:rPr>
          <w:color w:val="000000"/>
          <w:sz w:val="24"/>
          <w:szCs w:val="21"/>
          <w:lang w:val="en-US"/>
        </w:rPr>
        <w:t>WWW</w:t>
      </w:r>
      <w:r>
        <w:rPr>
          <w:color w:val="000000"/>
          <w:sz w:val="24"/>
          <w:szCs w:val="21"/>
        </w:rPr>
        <w:t>), столь популярный за последние годы и сулящий еще нераскрытые удивительные возможности Интернет основаны на объединении компьютерных сетей (термин "Интернет" в переводе означает "меж</w:t>
        <w:softHyphen/>
        <w:t>дународная компьютерная сеть" (</w:t>
      </w:r>
      <w:r>
        <w:rPr>
          <w:color w:val="000000"/>
          <w:sz w:val="24"/>
          <w:szCs w:val="21"/>
          <w:lang w:val="en-US"/>
        </w:rPr>
        <w:t>International</w:t>
      </w:r>
      <w:r>
        <w:rPr>
          <w:color w:val="000000"/>
          <w:sz w:val="24"/>
          <w:szCs w:val="21"/>
        </w:rPr>
        <w:t xml:space="preserve"> </w:t>
      </w:r>
      <w:r>
        <w:rPr>
          <w:color w:val="000000"/>
          <w:sz w:val="24"/>
          <w:szCs w:val="21"/>
          <w:lang w:val="en-US"/>
        </w:rPr>
        <w:t>Network</w:t>
      </w:r>
      <w:r>
        <w:rPr>
          <w:color w:val="000000"/>
          <w:sz w:val="24"/>
          <w:szCs w:val="21"/>
        </w:rPr>
        <w:t>)). Компью</w:t>
        <w:softHyphen/>
        <w:t xml:space="preserve">тер с помощью модема или специальной платы </w:t>
      </w:r>
      <w:r>
        <w:rPr>
          <w:color w:val="000000"/>
          <w:sz w:val="24"/>
          <w:szCs w:val="21"/>
          <w:lang w:val="en-US"/>
        </w:rPr>
        <w:t>ISDN</w:t>
      </w:r>
      <w:r>
        <w:rPr>
          <w:color w:val="000000"/>
          <w:sz w:val="24"/>
          <w:szCs w:val="21"/>
        </w:rPr>
        <w:t xml:space="preserve"> подключает</w:t>
        <w:softHyphen/>
        <w:t>ся ко всемирной сети Интернет, что позволит осуществлять мгно</w:t>
        <w:softHyphen/>
        <w:t>венную пересылку электронной почты (</w:t>
      </w:r>
      <w:r>
        <w:rPr>
          <w:color w:val="000000"/>
          <w:sz w:val="24"/>
          <w:szCs w:val="21"/>
          <w:lang w:val="en-US"/>
        </w:rPr>
        <w:t>e</w:t>
      </w:r>
      <w:r>
        <w:rPr>
          <w:color w:val="000000"/>
          <w:sz w:val="24"/>
          <w:szCs w:val="21"/>
        </w:rPr>
        <w:t>-</w:t>
      </w:r>
      <w:r>
        <w:rPr>
          <w:color w:val="000000"/>
          <w:sz w:val="24"/>
          <w:szCs w:val="21"/>
          <w:lang w:val="en-US"/>
        </w:rPr>
        <w:t>mail</w:t>
      </w:r>
      <w:r>
        <w:rPr>
          <w:color w:val="000000"/>
          <w:sz w:val="24"/>
          <w:szCs w:val="21"/>
        </w:rPr>
        <w:t>) адресату в любую точку мира, играть в карты с друзьями, сидящими у себя дома, пересылать текстовые, звуковые и графические файлы — всего не перечесть! Широко применяются в Интернете условные сокраще</w:t>
        <w:softHyphen/>
        <w:t>ния (</w:t>
      </w:r>
      <w:r>
        <w:rPr>
          <w:color w:val="000000"/>
          <w:sz w:val="24"/>
          <w:szCs w:val="21"/>
          <w:lang w:val="en-US"/>
        </w:rPr>
        <w:t>FAQ</w:t>
      </w:r>
      <w:r>
        <w:rPr>
          <w:color w:val="000000"/>
          <w:sz w:val="24"/>
          <w:szCs w:val="21"/>
        </w:rPr>
        <w:t xml:space="preserve"> — "часто задаваемые вопросы", </w:t>
      </w:r>
      <w:r>
        <w:rPr>
          <w:color w:val="000000"/>
          <w:sz w:val="24"/>
          <w:szCs w:val="21"/>
          <w:lang w:val="en-US"/>
        </w:rPr>
        <w:t>ASAP</w:t>
      </w:r>
      <w:r>
        <w:rPr>
          <w:color w:val="000000"/>
          <w:sz w:val="24"/>
          <w:szCs w:val="21"/>
        </w:rPr>
        <w:t xml:space="preserve"> — "возможно ско</w:t>
        <w:softHyphen/>
        <w:t>рее" и т.п.) и даже символы выражения эмоций, похожие на чело</w:t>
        <w:softHyphen/>
        <w:t>вечка, повернувшего набок голову: :-</w:t>
      </w:r>
      <w:r>
        <w:rPr>
          <w:color w:val="000000"/>
          <w:sz w:val="24"/>
          <w:szCs w:val="21"/>
          <w:lang w:val="en-US"/>
        </w:rPr>
        <w:t>D</w:t>
      </w:r>
      <w:r>
        <w:rPr>
          <w:color w:val="000000"/>
          <w:sz w:val="24"/>
          <w:szCs w:val="21"/>
        </w:rPr>
        <w:t xml:space="preserve"> — мне смешно; :-) — шутка; :-( — мне грустно) и т.д. Электронная почта передает сообщения мгновенно на любые расстояния, в любую часть света и сразу же нескольким адресатам. Пересылать можно не только письменные сообщения, но и графические материалы, аудиофайлы или про</w:t>
        <w:softHyphen/>
        <w:t>граммы. И, наконец, в октябре 1997 г. появилось сенсационное сообщение о возможности передачи информации по электрическим сетям. По мнению ученых Великобритании, при реализации этого проекта отпадет необходимость в телефонных кабелях и телевизионных антеннах, информационные сигналы будут поступать в приемные устройства непосредственно от электрической розетки.</w:t>
      </w:r>
    </w:p>
    <w:p>
      <w:pPr>
        <w:pStyle w:val="Normal"/>
        <w:shd w:fill="FFFFFF" w:val="clear"/>
        <w:autoSpaceDE w:val="false"/>
        <w:ind w:firstLine="567"/>
        <w:jc w:val="both"/>
        <w:rPr>
          <w:sz w:val="24"/>
          <w:szCs w:val="24"/>
        </w:rPr>
      </w:pPr>
      <w:r>
        <w:rPr>
          <w:color w:val="000000"/>
          <w:sz w:val="24"/>
          <w:szCs w:val="21"/>
        </w:rPr>
        <w:t>Государственные учреждения и коммерческие предприятия России пока еще осваивают возможности Интернета весьма робко: к концу 1997 г. насчитывалось только около 50 тысяч пользовате</w:t>
        <w:softHyphen/>
        <w:t>лей (в США выход в Интернет имеют более 20 миллионов пользо</w:t>
        <w:softHyphen/>
        <w:t>вателей, т.е. каждый десятый житель страны!). В 1995 г. в сеть Интернет вышел первый банк России — "Российский кредит", в 1996 г. в Интернет вышел и Мост-банк, а мировой рост оборота денежных средств в Интернете ожидается весьма значительный: с 9,5 млрд. долл. в 1996 г. до 196 млрд. долл. в 2000-м.</w:t>
      </w:r>
    </w:p>
    <w:p>
      <w:pPr>
        <w:pStyle w:val="Normal"/>
        <w:shd w:fill="FFFFFF" w:val="clear"/>
        <w:autoSpaceDE w:val="false"/>
        <w:ind w:firstLine="567"/>
        <w:jc w:val="both"/>
        <w:rPr/>
      </w:pPr>
      <w:r>
        <w:rPr>
          <w:color w:val="000000"/>
          <w:sz w:val="24"/>
          <w:szCs w:val="21"/>
        </w:rPr>
        <w:t>Ошеломляют темпы развития и постоянное совершенствова</w:t>
        <w:softHyphen/>
        <w:t>ние элементной базы компьютерных систем. Значительный рост производительности микропроцессоров достигается за счет прин</w:t>
        <w:softHyphen/>
        <w:t>ципиально новых технологий и повышения плотности транзисто</w:t>
        <w:softHyphen/>
        <w:t xml:space="preserve">ров на кремниевом кристалле. Один из основателей </w:t>
      </w:r>
      <w:r>
        <w:rPr>
          <w:color w:val="000000"/>
          <w:sz w:val="24"/>
          <w:szCs w:val="21"/>
          <w:lang w:val="en-US"/>
        </w:rPr>
        <w:t>Intel</w:t>
      </w:r>
      <w:r>
        <w:rPr>
          <w:color w:val="000000"/>
          <w:sz w:val="24"/>
          <w:szCs w:val="21"/>
        </w:rPr>
        <w:t xml:space="preserve"> Гордон Мур заявил: "Если бы автомобилестроение развивалось со скоро</w:t>
        <w:softHyphen/>
        <w:t>стью эволюции полупроводниковой промышленности, то сегодня "Роллс-Ройс" мог бы проехать полмиллиона миль на одном галлоне бензина и было бы дешевле его выбросить, чем платить за пар</w:t>
        <w:softHyphen/>
        <w:t>ковку".</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Организационная техника. </w:t>
      </w:r>
      <w:r>
        <w:rPr>
          <w:color w:val="000000"/>
          <w:sz w:val="24"/>
          <w:szCs w:val="21"/>
        </w:rPr>
        <w:t>Для оснащения организаций государственной службы, промышленных предприятий и коммерческих фирм предлагается мощный арсенал средств управления и обработ</w:t>
        <w:softHyphen/>
        <w:t>ки текстовой и графической информации. Помимо персональных компьютеров, работающих автономно или объединенных в компью</w:t>
        <w:softHyphen/>
        <w:t>терную сеть, имеются копировальные устройства со встроенной микро-ЭВМ, электронные пишущие машинки и композеры, уст</w:t>
        <w:softHyphen/>
        <w:t>ройства связи различного типа и назначения, фотонаборная техни</w:t>
        <w:softHyphen/>
        <w:t>ка, позволяющая преобразовать информацию, хранящуюся в памя</w:t>
        <w:softHyphen/>
        <w:t>ти ЭВМ, в фотоформы для высокой или офсетной печати, аппара</w:t>
        <w:softHyphen/>
        <w:t>тура микрофильмирования, диктофонная техника, способная в крат</w:t>
        <w:softHyphen/>
        <w:t>чайший срок выдать распечатку продиктованного текста или его перевод на иностранный язык, и много других устройств, разработанных в помощь администратору. Даже привычный телефон значительно расширил свои функциональные возможности: предлагается широкая номенклатура радиотелефонов сверхдальнего действия с автоматическим повторным набором заданного номера, с дистан</w:t>
        <w:softHyphen/>
        <w:t>ционно управляемым автоответчиком (это устройство позволяет с другого телефона прослушивать сообщения, оставленные на авто</w:t>
        <w:softHyphen/>
        <w:t>ответчике) и т.п. В Японии широкая автоматизация делопроизводства позволила в несколько раз (!) повысить эффективность контор</w:t>
        <w:softHyphen/>
        <w:t>ской работы, многократно расширить ее объем без увеличения чис</w:t>
        <w:softHyphen/>
        <w:t>ла служащих и принципиально улучшить качество работы. Персо</w:t>
        <w:softHyphen/>
        <w:t>нальными компьютерами оснащены практически все фирмы, копи</w:t>
        <w:softHyphen/>
        <w:t>ровальными машинами 83%, факсимильными аппаратами 98%, процессорами текстуальной обработки 89% [1].</w:t>
      </w:r>
    </w:p>
    <w:p>
      <w:pPr>
        <w:pStyle w:val="Normal"/>
        <w:shd w:fill="FFFFFF" w:val="clear"/>
        <w:autoSpaceDE w:val="false"/>
        <w:ind w:firstLine="567"/>
        <w:jc w:val="both"/>
        <w:rPr>
          <w:sz w:val="24"/>
          <w:szCs w:val="24"/>
        </w:rPr>
      </w:pPr>
      <w:r>
        <w:rPr>
          <w:color w:val="000000"/>
          <w:sz w:val="24"/>
          <w:szCs w:val="21"/>
        </w:rPr>
        <w:t>Профессионально подготовленный руководитель обязан знать возможности и широко применять в своей повседневной деятель</w:t>
        <w:softHyphen/>
        <w:t>ности весь мощный арсенал технических средств управ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Информация и ее роль в управленческих процессах.</w:t>
      </w:r>
    </w:p>
    <w:p>
      <w:pPr>
        <w:pStyle w:val="Normal"/>
        <w:shd w:fill="FFFFFF" w:val="clear"/>
        <w:autoSpaceDE w:val="false"/>
        <w:ind w:firstLine="567"/>
        <w:jc w:val="both"/>
        <w:rPr>
          <w:sz w:val="24"/>
          <w:szCs w:val="24"/>
        </w:rPr>
      </w:pPr>
      <w:r>
        <w:rPr>
          <w:color w:val="000000"/>
          <w:sz w:val="24"/>
          <w:szCs w:val="21"/>
        </w:rPr>
        <w:t>2. Принцип действия управляющих и аналоговых вычислитель</w:t>
        <w:softHyphen/>
        <w:t>ных машин.</w:t>
      </w:r>
    </w:p>
    <w:p>
      <w:pPr>
        <w:pStyle w:val="Normal"/>
        <w:shd w:fill="FFFFFF" w:val="clear"/>
        <w:autoSpaceDE w:val="false"/>
        <w:ind w:firstLine="567"/>
        <w:jc w:val="both"/>
        <w:rPr>
          <w:sz w:val="24"/>
          <w:szCs w:val="24"/>
        </w:rPr>
      </w:pPr>
      <w:r>
        <w:rPr>
          <w:color w:val="000000"/>
          <w:sz w:val="24"/>
          <w:szCs w:val="21"/>
        </w:rPr>
        <w:t>3. Основные эксплуатационные характеристики современной компьютерной техники.</w:t>
      </w:r>
    </w:p>
    <w:p>
      <w:pPr>
        <w:pStyle w:val="Normal"/>
        <w:shd w:fill="FFFFFF" w:val="clear"/>
        <w:autoSpaceDE w:val="false"/>
        <w:ind w:firstLine="567"/>
        <w:jc w:val="both"/>
        <w:rPr>
          <w:sz w:val="24"/>
          <w:szCs w:val="24"/>
        </w:rPr>
      </w:pPr>
      <w:r>
        <w:rPr>
          <w:color w:val="000000"/>
          <w:sz w:val="24"/>
          <w:szCs w:val="21"/>
        </w:rPr>
        <w:t>4. Автоматизированные системы управления; основные под</w:t>
        <w:softHyphen/>
        <w:t>системы АСУ.</w:t>
      </w:r>
    </w:p>
    <w:p>
      <w:pPr>
        <w:pStyle w:val="Normal"/>
        <w:shd w:fill="FFFFFF" w:val="clear"/>
        <w:autoSpaceDE w:val="false"/>
        <w:ind w:firstLine="567"/>
        <w:jc w:val="both"/>
        <w:rPr>
          <w:sz w:val="24"/>
          <w:szCs w:val="24"/>
        </w:rPr>
      </w:pPr>
      <w:r>
        <w:rPr>
          <w:color w:val="000000"/>
          <w:sz w:val="24"/>
          <w:szCs w:val="21"/>
        </w:rPr>
        <w:t>5. Роль организационной техники в совершенствовании управленческого труда.</w:t>
      </w:r>
    </w:p>
    <w:p>
      <w:pPr>
        <w:pStyle w:val="Normal"/>
        <w:shd w:fill="FFFFFF" w:val="clear"/>
        <w:autoSpaceDE w:val="false"/>
        <w:ind w:firstLine="567"/>
        <w:jc w:val="both"/>
        <w:rPr>
          <w:color w:val="000000"/>
          <w:sz w:val="24"/>
          <w:szCs w:val="21"/>
        </w:rPr>
      </w:pPr>
      <w:r>
        <w:rPr>
          <w:color w:val="000000"/>
          <w:sz w:val="24"/>
          <w:szCs w:val="21"/>
        </w:rPr>
        <w:t>6. Перспективы развития Интернета.</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szCs w:val="25"/>
        </w:rPr>
      </w:pPr>
      <w:r>
        <w:rPr>
          <w:szCs w:val="25"/>
        </w:rPr>
        <w:t xml:space="preserve">Глава 6. Организационные структуры </w:t>
      </w:r>
    </w:p>
    <w:p>
      <w:pPr>
        <w:pStyle w:val="Normal"/>
        <w:shd w:fill="FFFFFF" w:val="clear"/>
        <w:autoSpaceDE w:val="false"/>
        <w:ind w:firstLine="567"/>
        <w:jc w:val="center"/>
        <w:rPr>
          <w:sz w:val="24"/>
          <w:szCs w:val="24"/>
        </w:rPr>
      </w:pPr>
      <w:r>
        <w:rPr>
          <w:b/>
          <w:bCs/>
          <w:color w:val="000000"/>
          <w:sz w:val="24"/>
          <w:szCs w:val="25"/>
        </w:rPr>
        <w:t>управления производство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bCs/>
          <w:szCs w:val="24"/>
        </w:rPr>
      </w:pPr>
      <w:r>
        <w:rPr>
          <w:bCs/>
        </w:rPr>
        <w:t>Каждое искусство, каждая система искусства состоит из правил и из теоретических положений, оправдывающих эти правила.</w:t>
      </w:r>
    </w:p>
    <w:p>
      <w:pPr>
        <w:pStyle w:val="Heading1"/>
        <w:tabs>
          <w:tab w:val="clear" w:pos="3969"/>
        </w:tabs>
        <w:ind w:left="3969" w:hanging="0"/>
        <w:rPr>
          <w:bCs/>
          <w:szCs w:val="17"/>
        </w:rPr>
      </w:pPr>
      <w:r>
        <w:rPr>
          <w:bCs/>
          <w:szCs w:val="17"/>
        </w:rPr>
        <w:t>Дж. С. Милл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6.1. Роль организационных структур в управлен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труктура (лат. </w:t>
      </w:r>
      <w:r>
        <w:rPr>
          <w:color w:val="000000"/>
          <w:sz w:val="24"/>
          <w:szCs w:val="21"/>
          <w:lang w:val="en-US"/>
        </w:rPr>
        <w:t>structura</w:t>
      </w:r>
      <w:r>
        <w:rPr>
          <w:color w:val="000000"/>
          <w:sz w:val="24"/>
          <w:szCs w:val="21"/>
        </w:rPr>
        <w:t xml:space="preserve"> — строение) — форма организации системы, единство устойчивых взаимосвязей между составляю</w:t>
        <w:softHyphen/>
        <w:t>щими систему элементами. Структура подчиняется общим законам функциональных отношений, изучение которых является одной из важнейших задач кибернетики.</w:t>
      </w:r>
    </w:p>
    <w:p>
      <w:pPr>
        <w:pStyle w:val="Normal"/>
        <w:shd w:fill="FFFFFF" w:val="clear"/>
        <w:autoSpaceDE w:val="false"/>
        <w:ind w:firstLine="567"/>
        <w:jc w:val="both"/>
        <w:rPr>
          <w:sz w:val="24"/>
          <w:szCs w:val="24"/>
        </w:rPr>
      </w:pPr>
      <w:r>
        <w:rPr>
          <w:color w:val="000000"/>
          <w:sz w:val="24"/>
          <w:szCs w:val="21"/>
        </w:rPr>
        <w:t>Любая сложная система строится по иерархическому, много</w:t>
        <w:softHyphen/>
        <w:t>уровневому принципу. Уровень управления определяется элемен</w:t>
        <w:softHyphen/>
        <w:t>тами системы, одинаково удаленными от верхнего структурного звена и имеющими схожие права. Для реализации функций управ</w:t>
        <w:softHyphen/>
        <w:t>ления системы создается специальный аппарат, структура которо</w:t>
        <w:softHyphen/>
        <w:t>го определяется составляющими его звеньями и количеством иерар</w:t>
        <w:softHyphen/>
        <w:t>хических ступеней управления. Структура управления должна обес</w:t>
        <w:softHyphen/>
        <w:t>печивать единство устойчивых связей между ее составляющими и надежное функционирование системы в целом. Это положение распространяется на деятельность любого производственного кол</w:t>
        <w:softHyphen/>
        <w:t>лектива, любого социума, включая и семейные отношения. Более того, иерархия характерна и для всего живого. Животные, суще</w:t>
        <w:softHyphen/>
        <w:t>ствующие коллективно (стадо, прайд, стая, сообщества насеко</w:t>
        <w:softHyphen/>
        <w:t>мых), выживают благодаря иерархической организации, и нару</w:t>
        <w:softHyphen/>
        <w:t>шение этих внутренних связей может привести к гибели всей по</w:t>
        <w:softHyphen/>
        <w:t>пуляции. Такая организационная структура регулирует взаимоот</w:t>
        <w:softHyphen/>
        <w:t>ношения между особями, определяет порядок доступа к жилищу, пище, процесс охоты и спаривания.</w:t>
      </w:r>
    </w:p>
    <w:p>
      <w:pPr>
        <w:pStyle w:val="Normal"/>
        <w:shd w:fill="FFFFFF" w:val="clear"/>
        <w:autoSpaceDE w:val="false"/>
        <w:ind w:firstLine="567"/>
        <w:jc w:val="both"/>
        <w:rPr>
          <w:sz w:val="24"/>
          <w:szCs w:val="24"/>
        </w:rPr>
      </w:pPr>
      <w:r>
        <w:rPr>
          <w:color w:val="000000"/>
          <w:sz w:val="24"/>
          <w:szCs w:val="21"/>
        </w:rPr>
        <w:t>Разумно созданная структура системы управления в значи</w:t>
        <w:softHyphen/>
        <w:t>тельной мере определяет ее эффективность, так как обеспечивает устойчивость связей между множеством составляющих компонен</w:t>
      </w:r>
      <w:r>
        <w:rPr>
          <w:color w:val="000000"/>
          <w:sz w:val="24"/>
        </w:rPr>
        <w:t>тов объекта управления и обеспечивает целостность системы. Она связывает отдельные элементы системы в единое целое, суще</w:t>
        <w:softHyphen/>
        <w:t>ственно влияет на формы и организацию планирования, оператив</w:t>
        <w:softHyphen/>
        <w:t>ного управления, способы организации работ и их координацию, дает возможность измерить и сравнить результаты деятельности каждого звена системы. Структура влияет и на технологию управ</w:t>
        <w:softHyphen/>
        <w:t>ления, ставит задачи оптимального распределения информации, использования управленческой техники при подборе и расстанов</w:t>
        <w:softHyphen/>
        <w:t>ке кадров. Характеристики "внутренней среды" системы можно описать, не вдаваясь в подробности ее устройства, если известны ее основные функции.</w:t>
      </w:r>
    </w:p>
    <w:p>
      <w:pPr>
        <w:pStyle w:val="Normal"/>
        <w:shd w:fill="FFFFFF" w:val="clear"/>
        <w:autoSpaceDE w:val="false"/>
        <w:ind w:firstLine="567"/>
        <w:jc w:val="both"/>
        <w:rPr>
          <w:sz w:val="24"/>
          <w:szCs w:val="24"/>
        </w:rPr>
      </w:pPr>
      <w:r>
        <w:rPr>
          <w:color w:val="000000"/>
          <w:sz w:val="24"/>
        </w:rPr>
        <w:t>В сложных системах целое больше, чем сумма их составляю</w:t>
        <w:softHyphen/>
        <w:t>щих элементов, свойства и возможности целого превышают свой</w:t>
        <w:softHyphen/>
        <w:t xml:space="preserve">ства и возможности их частей (известный закон </w:t>
      </w:r>
      <w:r>
        <w:rPr>
          <w:b/>
          <w:bCs/>
          <w:color w:val="000000"/>
          <w:sz w:val="24"/>
        </w:rPr>
        <w:t xml:space="preserve">синергии </w:t>
      </w:r>
      <w:r>
        <w:rPr>
          <w:color w:val="000000"/>
          <w:sz w:val="24"/>
        </w:rPr>
        <w:t xml:space="preserve">от греч. </w:t>
      </w:r>
      <w:r>
        <w:rPr>
          <w:color w:val="000000"/>
          <w:sz w:val="24"/>
          <w:lang w:val="en-US"/>
        </w:rPr>
        <w:t>synergos</w:t>
      </w:r>
      <w:r>
        <w:rPr>
          <w:color w:val="000000"/>
          <w:sz w:val="24"/>
        </w:rPr>
        <w:t xml:space="preserve"> — совместный, согласованный, который ввел в научный обиход И. Ансофф). То есть свойства системы отличаются от алгеб</w:t>
        <w:softHyphen/>
        <w:t>раической суммы свойств, составляющих систему элементов. Особенности синергизма описываются удивительной формулой: 2 + 2 = 5. При переносе этой странной на первый взгляд абстрак</w:t>
        <w:softHyphen/>
        <w:t>ции в реальный мир производственной деятельности суммарный доход от деятельности крупного предприятия оказывается выше, чем сумма показателей отдачи по каждому из его филиалов (тем более если используются общие для всех подразделений предпри</w:t>
        <w:softHyphen/>
        <w:t>ятия ресурсы и обеспечивается взаимодополняемость). Следует от</w:t>
        <w:softHyphen/>
        <w:t>метить, что если известны основные параметры элементов и даже порядок их взаимодействия, то нельзя сделать выводы о свой</w:t>
        <w:softHyphen/>
        <w:t>ствах системы в целом.</w:t>
      </w:r>
    </w:p>
    <w:p>
      <w:pPr>
        <w:pStyle w:val="Normal"/>
        <w:shd w:fill="FFFFFF" w:val="clear"/>
        <w:autoSpaceDE w:val="false"/>
        <w:ind w:firstLine="567"/>
        <w:jc w:val="both"/>
        <w:rPr>
          <w:sz w:val="24"/>
          <w:szCs w:val="24"/>
        </w:rPr>
      </w:pPr>
      <w:r>
        <w:rPr>
          <w:color w:val="000000"/>
          <w:sz w:val="24"/>
        </w:rPr>
        <w:t>Практическая ценность изучения синергического эффекта со</w:t>
        <w:softHyphen/>
        <w:t>стоит прежде всего в использовании уникальных свойств больших систем — самоорганизации и возможности определения весьма ог</w:t>
        <w:softHyphen/>
        <w:t>раниченного числа параметров, воздействием на которые можно управлять системой (параметры порядка).</w:t>
      </w:r>
    </w:p>
    <w:p>
      <w:pPr>
        <w:pStyle w:val="Normal"/>
        <w:shd w:fill="FFFFFF" w:val="clear"/>
        <w:autoSpaceDE w:val="false"/>
        <w:ind w:firstLine="567"/>
        <w:jc w:val="both"/>
        <w:rPr>
          <w:sz w:val="24"/>
          <w:szCs w:val="24"/>
        </w:rPr>
      </w:pPr>
      <w:r>
        <w:rPr>
          <w:color w:val="000000"/>
          <w:sz w:val="24"/>
        </w:rPr>
        <w:t>Сегодня успех вывода страны из хаоса, из экономического кризиса во многом будет зависеть от верного определения этих параметров порядка и изменения их. Особенно импонирует русско</w:t>
        <w:softHyphen/>
        <w:t>му характеру надежда, что переход из хаотического состояния в упорядоченное произойдет как реализация принципа самооргани</w:t>
        <w:softHyphen/>
        <w:t>зации системы самой по себе, "авось все утрясется само собой". Этот оптимизм базируется, как ни странно, на фундаментальной основе синергии — способность к самоорганизации больших систем является законом самого существования биологической жизни на Земле.</w:t>
      </w:r>
    </w:p>
    <w:p>
      <w:pPr>
        <w:pStyle w:val="Normal"/>
        <w:shd w:fill="FFFFFF" w:val="clear"/>
        <w:autoSpaceDE w:val="false"/>
        <w:ind w:firstLine="567"/>
        <w:jc w:val="both"/>
        <w:rPr>
          <w:sz w:val="24"/>
          <w:szCs w:val="24"/>
        </w:rPr>
      </w:pPr>
      <w:r>
        <w:rPr>
          <w:color w:val="000000"/>
          <w:sz w:val="24"/>
        </w:rPr>
        <w:t xml:space="preserve">Деление целого на составные части, деление системы на подсистемы (декомпозиция) достаточно произвольно. Совсем недавно </w:t>
      </w:r>
      <w:r>
        <w:rPr>
          <w:color w:val="000000"/>
          <w:sz w:val="24"/>
          <w:szCs w:val="21"/>
        </w:rPr>
        <w:t>основой материи считалось ядро атома, а теперь и элементарная частица обнаруживает свойства сложной системы. Столь же услов</w:t>
        <w:softHyphen/>
        <w:t>но в теории управления можно считать элементарной подсистему, хотя она на самом деле весьма сложна. Иерархическая структура не может описать все сложнейшие связи между людьми в органи</w:t>
        <w:softHyphen/>
        <w:t>зации, которые не подчиняются формальным иерархическим тре</w:t>
        <w:softHyphen/>
        <w:t>бованиям. Книги, музыкальные произведения также иерархичны по своей структуре с их главами, параграфами, темами и фразами. Ошибки в структуре приводят к снижению не только эффективности системы управления, но и всей организационной систе</w:t>
        <w:softHyphen/>
        <w:t>мы в целом; структура следует за стратегией и должна чутко ре</w:t>
        <w:softHyphen/>
        <w:t>агировать на ее изменения. Американские консультанты по вопро</w:t>
        <w:softHyphen/>
        <w:t>сам управления отмечают, что в их практике до 75% составляют работы по устранению недостатков в структуре управления пред</w:t>
        <w:softHyphen/>
        <w:t>приятиями [15].</w:t>
      </w:r>
    </w:p>
    <w:p>
      <w:pPr>
        <w:pStyle w:val="Normal"/>
        <w:shd w:fill="FFFFFF" w:val="clear"/>
        <w:autoSpaceDE w:val="false"/>
        <w:ind w:firstLine="567"/>
        <w:jc w:val="both"/>
        <w:rPr>
          <w:sz w:val="24"/>
          <w:szCs w:val="24"/>
        </w:rPr>
      </w:pPr>
      <w:r>
        <w:rPr>
          <w:color w:val="000000"/>
          <w:sz w:val="24"/>
          <w:szCs w:val="21"/>
        </w:rPr>
        <w:t>Существует много типов структур управления, и почти каж</w:t>
        <w:softHyphen/>
        <w:t>дая новая монография об управлении "радует" нас изобретением нового типа организационной структуры или их комбинаций (пат</w:t>
        <w:softHyphen/>
        <w:t>риархальная, линейная, функциональная, штабная, матричная, есть даже дивизионная и продуктовая структуры). Но дело, есте</w:t>
        <w:softHyphen/>
        <w:t>ственно, не в названии, а в том, как действующая структура уп</w:t>
        <w:softHyphen/>
        <w:t>равления выполняет свои функции, т.е. в ее оптимальности для данных условий: рациональны ли связи между звеньями и ступе</w:t>
        <w:softHyphen/>
        <w:t>нями управления при обеспечении надежности и минимальных зат</w:t>
        <w:softHyphen/>
        <w:t>ратах на аппарат управления?</w:t>
      </w:r>
    </w:p>
    <w:p>
      <w:pPr>
        <w:pStyle w:val="Normal"/>
        <w:shd w:fill="FFFFFF" w:val="clear"/>
        <w:autoSpaceDE w:val="false"/>
        <w:ind w:firstLine="567"/>
        <w:jc w:val="both"/>
        <w:rPr>
          <w:sz w:val="24"/>
          <w:szCs w:val="24"/>
        </w:rPr>
      </w:pPr>
      <w:r>
        <w:rPr>
          <w:color w:val="000000"/>
          <w:sz w:val="24"/>
          <w:szCs w:val="21"/>
        </w:rPr>
        <w:t>Постоянно меняющаяся рыночная ситуация, необходимость внедрения новых технологий и освоения новой продукции, весьма слабая доля вероятности результатов прогнозирования заставляют многих специалистов скептически относиться к организационным схемам и настойчиво требовать их постоянной корректировки. Есть и такие бескомпромиссные суждения: "Взглянем правде в глаза и признаем, что все организационные схемы имеют весьма ограни</w:t>
        <w:softHyphen/>
        <w:t>ченную ценность, а некоторые попросту лживы", — говорит крупный специалист в области менеджмента Дон Фуллер [132]. Однако управление без четко продуманной структуры практически невозможно, да и потребность в периодической корректировке структурных схем очевидна.</w:t>
      </w:r>
    </w:p>
    <w:p>
      <w:pPr>
        <w:pStyle w:val="Normal"/>
        <w:shd w:fill="FFFFFF" w:val="clear"/>
        <w:autoSpaceDE w:val="false"/>
        <w:ind w:firstLine="567"/>
        <w:jc w:val="both"/>
        <w:rPr>
          <w:sz w:val="24"/>
          <w:szCs w:val="24"/>
        </w:rPr>
      </w:pPr>
      <w:r>
        <w:rPr>
          <w:color w:val="000000"/>
          <w:sz w:val="24"/>
          <w:szCs w:val="21"/>
        </w:rPr>
        <w:t>В самом общем случае можно сказать, что существуют различного типа иерархические и линейные структуры. Для иерархических характерно наличие управляющей и хотя бы одной подчиненной подсистемы; наличие иерархии является признаком высокого уровня организации. В линейных структурах управляющие функции распределены между всеми элементами системы. Избыточные структурные уровни свидетельствуют о нецелесообразном, расточительном расходе ресурсов, кроме тех случаев, когда пла</w:t>
        <w:softHyphen/>
        <w:t xml:space="preserve">нируется дальнейшее развитие системы, ее морфологическая перспектива </w:t>
      </w:r>
      <w:r>
        <w:rPr>
          <w:b/>
          <w:bCs/>
          <w:color w:val="000000"/>
          <w:sz w:val="24"/>
          <w:szCs w:val="21"/>
        </w:rPr>
        <w:t xml:space="preserve">(морфология </w:t>
      </w:r>
      <w:r>
        <w:rPr>
          <w:color w:val="000000"/>
          <w:sz w:val="24"/>
          <w:szCs w:val="21"/>
        </w:rPr>
        <w:t>— наука о структуре и форме). Процесс управления определяется воздействием на подсистемы и их элементы с целью обеспечения свойственных системе функций при изменении состояния окружающей среды. При централизованном командном управлении источником и стимулятором управляющих процессов является верхняя иерархическая ступень; инициатива подсистем ограничена и их функциональное поведение носит ис</w:t>
        <w:softHyphen/>
        <w:t>полнительный характер.</w:t>
      </w:r>
    </w:p>
    <w:p>
      <w:pPr>
        <w:pStyle w:val="Normal"/>
        <w:shd w:fill="FFFFFF" w:val="clear"/>
        <w:autoSpaceDE w:val="false"/>
        <w:ind w:firstLine="567"/>
        <w:jc w:val="both"/>
        <w:rPr>
          <w:sz w:val="24"/>
          <w:szCs w:val="24"/>
        </w:rPr>
      </w:pPr>
      <w:r>
        <w:rPr>
          <w:color w:val="000000"/>
          <w:sz w:val="24"/>
          <w:szCs w:val="21"/>
        </w:rPr>
        <w:t>Упрощенно говоря, можно обеспечить управление двумя спо</w:t>
        <w:softHyphen/>
        <w:t>собами: руководить подчиненными непосредственно или ввести промежуточную ступень управления и руководить коллективом через своих заместителей (рис. 18):</w: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66">
                <wp:simplePos x="0" y="0"/>
                <wp:positionH relativeFrom="column">
                  <wp:posOffset>716915</wp:posOffset>
                </wp:positionH>
                <wp:positionV relativeFrom="paragraph">
                  <wp:posOffset>11557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9.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31615</wp:posOffset>
                </wp:positionH>
                <wp:positionV relativeFrom="paragraph">
                  <wp:posOffset>11557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9.1pt;width:17.95pt;height:17.95pt;mso-wrap-style:none;v-text-anchor:middle">
                <v:fill o:detectmouseclick="t" type="solid" color2="black"/>
                <v:stroke color="black" weight="9360" joinstyle="miter" endcap="flat"/>
                <w10:wrap type="none"/>
              </v:oval>
            </w:pict>
          </mc:Fallback>
        </mc:AlternateContent>
      </w:r>
    </w:p>
    <w:p>
      <w:pPr>
        <w:pStyle w:val="Heading6"/>
        <w:ind w:firstLine="567"/>
        <w:rPr/>
      </w:pPr>
      <w:r>
        <mc:AlternateContent>
          <mc:Choice Requires="wps">
            <w:drawing>
              <wp:anchor behindDoc="0" distT="0" distB="0" distL="114935" distR="114935" simplePos="0" locked="0" layoutInCell="0" allowOverlap="1" relativeHeight="68">
                <wp:simplePos x="0" y="0"/>
                <wp:positionH relativeFrom="column">
                  <wp:posOffset>3688715</wp:posOffset>
                </wp:positionH>
                <wp:positionV relativeFrom="paragraph">
                  <wp:posOffset>168910</wp:posOffset>
                </wp:positionV>
                <wp:extent cx="342900" cy="228600"/>
                <wp:effectExtent l="3175" t="4445" r="3175" b="4445"/>
                <wp:wrapNone/>
                <wp:docPr id="6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3.3pt" to="317.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60215</wp:posOffset>
                </wp:positionH>
                <wp:positionV relativeFrom="paragraph">
                  <wp:posOffset>168910</wp:posOffset>
                </wp:positionV>
                <wp:extent cx="342900" cy="228600"/>
                <wp:effectExtent l="3175" t="4445" r="3175" b="4445"/>
                <wp:wrapNone/>
                <wp:docPr id="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3.3pt" to="36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1215</wp:posOffset>
                </wp:positionH>
                <wp:positionV relativeFrom="paragraph">
                  <wp:posOffset>168910</wp:posOffset>
                </wp:positionV>
                <wp:extent cx="0" cy="800100"/>
                <wp:effectExtent l="5080" t="0" r="5080" b="0"/>
                <wp:wrapNone/>
                <wp:docPr id="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185</wp:posOffset>
                </wp:positionH>
                <wp:positionV relativeFrom="paragraph">
                  <wp:posOffset>168910</wp:posOffset>
                </wp:positionV>
                <wp:extent cx="914400" cy="228600"/>
                <wp:effectExtent l="1270" t="5080" r="1270" b="5080"/>
                <wp:wrapNone/>
                <wp:docPr id="7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3pt" to="65.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168910</wp:posOffset>
                </wp:positionV>
                <wp:extent cx="800100" cy="342900"/>
                <wp:effectExtent l="1905" t="4445" r="1905" b="4445"/>
                <wp:wrapNone/>
                <wp:docPr id="7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28.4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168910</wp:posOffset>
                </wp:positionV>
                <wp:extent cx="457200" cy="685800"/>
                <wp:effectExtent l="4445" t="3175" r="4445" b="3175"/>
                <wp:wrapNone/>
                <wp:docPr id="7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01.4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68910</wp:posOffset>
                </wp:positionV>
                <wp:extent cx="457200" cy="685800"/>
                <wp:effectExtent l="4445" t="3175" r="4445" b="3175"/>
                <wp:wrapNone/>
                <wp:docPr id="7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3pt" to="65.4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15</wp:posOffset>
                </wp:positionH>
                <wp:positionV relativeFrom="paragraph">
                  <wp:posOffset>168910</wp:posOffset>
                </wp:positionV>
                <wp:extent cx="800100" cy="571500"/>
                <wp:effectExtent l="3175" t="4445" r="3175" b="4445"/>
                <wp:wrapNone/>
                <wp:docPr id="7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3pt" to="65.4pt,58.25pt" stroked="t" o:allowincell="f" style="position:absolute;flip:x">
                <v:stroke color="black" weight="9360" joinstyle="miter" endcap="flat"/>
                <v:fill o:detectmouseclick="t" on="false"/>
                <w10:wrap type="none"/>
              </v:line>
            </w:pict>
          </mc:Fallback>
        </mc:AlternateContent>
      </w:r>
      <w:r>
        <w:rPr/>
        <w:t>Руководитель</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69">
                <wp:simplePos x="0" y="0"/>
                <wp:positionH relativeFrom="column">
                  <wp:posOffset>3460115</wp:posOffset>
                </wp:positionH>
                <wp:positionV relativeFrom="paragraph">
                  <wp:posOffset>4762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03115</wp:posOffset>
                </wp:positionH>
                <wp:positionV relativeFrom="paragraph">
                  <wp:posOffset>4762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517015</wp:posOffset>
                </wp:positionH>
                <wp:positionV relativeFrom="paragraph">
                  <wp:posOffset>161925</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5pt;margin-top:12.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97485</wp:posOffset>
                </wp:positionH>
                <wp:positionV relativeFrom="paragraph">
                  <wp:posOffset>4762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3.7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pPr>
      <w:r>
        <mc:AlternateContent>
          <mc:Choice Requires="wps">
            <w:drawing>
              <wp:anchor behindDoc="0" distT="0" distB="0" distL="114935" distR="114935" simplePos="0" locked="0" layoutInCell="0" allowOverlap="1" relativeHeight="72">
                <wp:simplePos x="0" y="0"/>
                <wp:positionH relativeFrom="column">
                  <wp:posOffset>3345815</wp:posOffset>
                </wp:positionH>
                <wp:positionV relativeFrom="paragraph">
                  <wp:posOffset>100965</wp:posOffset>
                </wp:positionV>
                <wp:extent cx="228600" cy="228600"/>
                <wp:effectExtent l="3810" t="3810" r="3810" b="3810"/>
                <wp:wrapNone/>
                <wp:docPr id="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7.95pt" to="28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74415</wp:posOffset>
                </wp:positionH>
                <wp:positionV relativeFrom="paragraph">
                  <wp:posOffset>10096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7.95pt" to="29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88815</wp:posOffset>
                </wp:positionH>
                <wp:positionV relativeFrom="paragraph">
                  <wp:posOffset>100965</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95pt" to="37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17415</wp:posOffset>
                </wp:positionH>
                <wp:positionV relativeFrom="paragraph">
                  <wp:posOffset>10096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5pt" to="389.4pt,25.9pt" stroked="t" o:allowincell="f" style="position:absolute">
                <v:stroke color="black" weight="9360" joinstyle="miter" endcap="flat"/>
                <v:fill o:detectmouseclick="t" on="false"/>
                <w10:wrap type="none"/>
              </v:line>
            </w:pict>
          </mc:Fallback>
        </mc:AlternateContent>
      </w:r>
      <w:r>
        <w:rPr>
          <w:b/>
          <w:color w:val="000000"/>
          <w:sz w:val="24"/>
          <w:szCs w:val="19"/>
        </w:rPr>
        <w:t xml:space="preserve">                                                                         </w:t>
      </w:r>
      <w:r>
        <w:rPr>
          <w:color w:val="000000"/>
          <w:sz w:val="24"/>
          <w:szCs w:val="19"/>
        </w:rPr>
        <w:t xml:space="preserve">Заместители     </w: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74">
                <wp:simplePos x="0" y="0"/>
                <wp:positionH relativeFrom="column">
                  <wp:posOffset>3231515</wp:posOffset>
                </wp:positionH>
                <wp:positionV relativeFrom="paragraph">
                  <wp:posOffset>15430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688715</wp:posOffset>
                </wp:positionH>
                <wp:positionV relativeFrom="paragraph">
                  <wp:posOffset>15430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374515</wp:posOffset>
                </wp:positionH>
                <wp:positionV relativeFrom="paragraph">
                  <wp:posOffset>15430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831715</wp:posOffset>
                </wp:positionH>
                <wp:positionV relativeFrom="paragraph">
                  <wp:posOffset>15430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174115</wp:posOffset>
                </wp:positionH>
                <wp:positionV relativeFrom="paragraph">
                  <wp:posOffset>15430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59715</wp:posOffset>
                </wp:positionH>
                <wp:positionV relativeFrom="paragraph">
                  <wp:posOffset>15430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3185</wp:posOffset>
                </wp:positionH>
                <wp:positionV relativeFrom="paragraph">
                  <wp:posOffset>40005</wp:posOffset>
                </wp:positionV>
                <wp:extent cx="228600" cy="228600"/>
                <wp:effectExtent l="5080" t="5080" r="5715" b="5715"/>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3.1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82">
                <wp:simplePos x="0" y="0"/>
                <wp:positionH relativeFrom="column">
                  <wp:posOffset>716915</wp:posOffset>
                </wp:positionH>
                <wp:positionV relativeFrom="paragraph">
                  <wp:posOffset>9334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7.3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18</w:t>
      </w:r>
      <w:r>
        <w:rPr>
          <w:color w:val="000000"/>
          <w:sz w:val="24"/>
          <w:szCs w:val="19"/>
        </w:rPr>
        <w:t>. Два способа управления</w:t>
      </w:r>
    </w:p>
    <w:p>
      <w:pPr>
        <w:pStyle w:val="Heading5"/>
        <w:ind w:firstLine="567"/>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Первый способ управления (линейная структура), когда ис</w:t>
        <w:softHyphen/>
        <w:t>полнитель подчиняется и получает указания только от одного руководителя, прост, понятен каждому и вполне логичен. В этом случае структурное подразделение возглавляет наделенный необхо</w:t>
        <w:softHyphen/>
        <w:t>димыми полномочиями начальник и осуществляет единолично все функции управления. Его решения обязательны для выполнения сотрудниками, оптимальной рабочей группой следует считать коллектив, с руководством которым справляется один человек.</w:t>
      </w:r>
    </w:p>
    <w:p>
      <w:pPr>
        <w:pStyle w:val="Normal"/>
        <w:shd w:fill="FFFFFF" w:val="clear"/>
        <w:autoSpaceDE w:val="false"/>
        <w:ind w:firstLine="567"/>
        <w:jc w:val="both"/>
        <w:rPr>
          <w:sz w:val="24"/>
          <w:szCs w:val="24"/>
        </w:rPr>
      </w:pPr>
      <w:r>
        <w:rPr>
          <w:color w:val="000000"/>
          <w:sz w:val="24"/>
          <w:szCs w:val="21"/>
        </w:rPr>
        <w:t>Следует помнить, что реализуемый при этом принцип единоначалия не только концентрирует всю полноту власти в одних ру</w:t>
      </w:r>
      <w:r>
        <w:rPr>
          <w:color w:val="000000"/>
          <w:sz w:val="24"/>
        </w:rPr>
        <w:t>ках, но и налагает персональную ответственность на руководителя (как часто сейчас забывают, что власть подразумевает и ответ</w:t>
        <w:softHyphen/>
        <w:t>ственность за свои действия!). Вышестоящий орган управления не имеет права отдавать распоряжения исполнителям, минуя их не</w:t>
        <w:softHyphen/>
        <w:t>посредственного начальника.</w:t>
      </w:r>
    </w:p>
    <w:p>
      <w:pPr>
        <w:pStyle w:val="Normal"/>
        <w:shd w:fill="FFFFFF" w:val="clear"/>
        <w:autoSpaceDE w:val="false"/>
        <w:ind w:firstLine="567"/>
        <w:jc w:val="both"/>
        <w:rPr>
          <w:sz w:val="24"/>
          <w:szCs w:val="24"/>
        </w:rPr>
      </w:pPr>
      <w:r>
        <w:rPr>
          <w:color w:val="000000"/>
          <w:sz w:val="24"/>
        </w:rPr>
        <w:t>Однако в этом случае руководитель, единолично отвечая за все стороны деятельности коллектива, обязан один выполнять весь комплекс управленческих работ и часто испытывает большую ин</w:t>
        <w:softHyphen/>
        <w:t>формационную перегрузку. Если исполнителей много и они выпол</w:t>
        <w:softHyphen/>
        <w:t>няют работу различного типа, то управлять ими становится слож</w:t>
        <w:softHyphen/>
        <w:t>но. Линейная структура оправданно применяется в небольших двух</w:t>
        <w:softHyphen/>
        <w:t>уровневых организациях или в качестве элемента более сложных, занятых простыми видами деятельности.</w:t>
      </w:r>
    </w:p>
    <w:p>
      <w:pPr>
        <w:pStyle w:val="Normal"/>
        <w:shd w:fill="FFFFFF" w:val="clear"/>
        <w:autoSpaceDE w:val="false"/>
        <w:ind w:firstLine="567"/>
        <w:jc w:val="both"/>
        <w:rPr>
          <w:sz w:val="24"/>
          <w:szCs w:val="24"/>
        </w:rPr>
      </w:pPr>
      <w:r>
        <w:rPr>
          <w:color w:val="000000"/>
          <w:sz w:val="24"/>
        </w:rPr>
        <w:t>Достоинством линейных структур управления является их простота, четкость построения, явно и недвусмысленно выражен</w:t>
        <w:softHyphen/>
        <w:t>ная подчиненность и ответственность структурных элементов, но диапазон их применения ограничен из-за возникающих организа</w:t>
        <w:softHyphen/>
        <w:t>ционных трудностей при решении многоуровневых неоднозначных задач. Сложно решаются вопросы, возникающие между подразде</w:t>
        <w:softHyphen/>
        <w:t>лениями, часто наблюдаются случаи неравномерной загрузки ру</w:t>
        <w:softHyphen/>
        <w:t>ководителей, успех работы во многом зависит от их мастерства и опыта.</w:t>
      </w:r>
    </w:p>
    <w:p>
      <w:pPr>
        <w:pStyle w:val="Normal"/>
        <w:shd w:fill="FFFFFF" w:val="clear"/>
        <w:autoSpaceDE w:val="false"/>
        <w:ind w:firstLine="567"/>
        <w:jc w:val="both"/>
        <w:rPr>
          <w:sz w:val="24"/>
          <w:szCs w:val="24"/>
        </w:rPr>
      </w:pPr>
      <w:r>
        <w:rPr>
          <w:color w:val="000000"/>
          <w:sz w:val="24"/>
        </w:rPr>
        <w:t>Следует отметить, что не все большие системы являются иерархическими, наука достаточно часто сталкивается с парадок</w:t>
        <w:softHyphen/>
        <w:t>сом существования одноуровневых и притом устойчивых систем. Большинство полимеров, таких, как, например, нейлон, пред</w:t>
        <w:softHyphen/>
        <w:t>ставляют собой простейшие линейные структуры из одинаковых мономеров.</w:t>
      </w:r>
    </w:p>
    <w:p>
      <w:pPr>
        <w:pStyle w:val="Normal"/>
        <w:shd w:fill="FFFFFF" w:val="clear"/>
        <w:autoSpaceDE w:val="false"/>
        <w:ind w:firstLine="567"/>
        <w:jc w:val="both"/>
        <w:rPr>
          <w:sz w:val="24"/>
          <w:szCs w:val="24"/>
        </w:rPr>
      </w:pPr>
      <w:r>
        <w:rPr>
          <w:color w:val="000000"/>
          <w:sz w:val="24"/>
        </w:rPr>
        <w:t>Второй способ управления (функциональная структура) зна</w:t>
        <w:softHyphen/>
        <w:t>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 Каждый из заместителей по функциональным направлениям обязан компетен</w:t>
        <w:softHyphen/>
        <w:t>тно решать возникающие производственные задачи и имеет пра</w:t>
        <w:softHyphen/>
        <w:t>во принимать самостоятельные решения в пределах своих полно</w:t>
        <w:softHyphen/>
        <w:t>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Normal"/>
        <w:shd w:fill="FFFFFF" w:val="clear"/>
        <w:autoSpaceDE w:val="false"/>
        <w:ind w:firstLine="567"/>
        <w:jc w:val="both"/>
        <w:rPr>
          <w:sz w:val="24"/>
          <w:szCs w:val="24"/>
        </w:rPr>
      </w:pPr>
      <w:r>
        <w:rPr>
          <w:color w:val="000000"/>
          <w:sz w:val="24"/>
        </w:rPr>
        <w:t>Особенно плодотворна именно эта структура управления, если для производственного процесса характерна специализация по нескольким направлениям, что требует и специализации руково</w:t>
        <w:softHyphen/>
        <w:t>дителей этих видов работ. Традиционно на производстве действу</w:t>
        <w:softHyphen/>
        <w:t>ют следующие функциональные блоки: планирования, оператив</w:t>
        <w:softHyphen/>
        <w:t xml:space="preserve">ного управления, снабжения, бухгалтерского учета и в последние </w:t>
      </w:r>
      <w:r>
        <w:rPr>
          <w:color w:val="000000"/>
          <w:sz w:val="24"/>
          <w:szCs w:val="21"/>
        </w:rPr>
        <w:t>годы — маркетинга. На практике часто применяются различные гибридные структуры управления, так называемая дихотомия, т.е. деление на пары "соподчиненных" элементов.</w:t>
      </w:r>
    </w:p>
    <w:p>
      <w:pPr>
        <w:pStyle w:val="Normal"/>
        <w:shd w:fill="FFFFFF" w:val="clear"/>
        <w:autoSpaceDE w:val="false"/>
        <w:ind w:firstLine="567"/>
        <w:jc w:val="both"/>
        <w:rPr>
          <w:sz w:val="24"/>
          <w:szCs w:val="24"/>
        </w:rPr>
      </w:pPr>
      <w:r>
        <w:rPr>
          <w:color w:val="000000"/>
          <w:sz w:val="24"/>
          <w:szCs w:val="21"/>
        </w:rPr>
        <w:t>При всей логической ясности и простоте функциональные структуры управления обладают труднопреодолимыми недостат</w:t>
        <w:softHyphen/>
        <w:t>ками: сложно осуществлять координацию и согласованность реше</w:t>
        <w:softHyphen/>
        <w:t>ний специалистов, каждый из которых считает, естественно, свои задачи приоритетными и сохраняется основной порок структу</w:t>
        <w:softHyphen/>
        <w:t>ры — большинство оперативных решений, независимо от их важ</w:t>
        <w:softHyphen/>
        <w:t>ности, должен принимать высший руководитель. Опыт управления убедительно показывает, что функциональную структуру целесообразно применять в тех случаях, когда предприятие выпускает ограниченную номенклатуру изделий и действует в стабильных внешних условиях.</w:t>
      </w:r>
    </w:p>
    <w:p>
      <w:pPr>
        <w:pStyle w:val="Normal"/>
        <w:shd w:fill="FFFFFF" w:val="clear"/>
        <w:autoSpaceDE w:val="false"/>
        <w:ind w:firstLine="567"/>
        <w:jc w:val="both"/>
        <w:rPr>
          <w:sz w:val="24"/>
          <w:szCs w:val="24"/>
        </w:rPr>
      </w:pPr>
      <w:r>
        <w:rPr>
          <w:color w:val="000000"/>
          <w:sz w:val="24"/>
          <w:szCs w:val="21"/>
        </w:rPr>
        <w:t>Опыт консультирования автором отечественных и зарубеж</w:t>
        <w:softHyphen/>
        <w:t>ных фирм показывает, что основной причиной снижения эффек</w:t>
        <w:softHyphen/>
        <w:t>тивности деятельности предприятия чаще всего бывает несоответ</w:t>
        <w:softHyphen/>
        <w:t>ствие действующей структуры управления изменившимся условиям и попытки сосредоточить, централизовать управление на выс</w:t>
        <w:softHyphen/>
        <w:t>ших иерархических уровнях.</w:t>
      </w:r>
    </w:p>
    <w:p>
      <w:pPr>
        <w:pStyle w:val="Normal"/>
        <w:shd w:fill="FFFFFF" w:val="clear"/>
        <w:autoSpaceDE w:val="false"/>
        <w:ind w:firstLine="567"/>
        <w:jc w:val="both"/>
        <w:rPr>
          <w:sz w:val="24"/>
          <w:szCs w:val="24"/>
        </w:rPr>
      </w:pPr>
      <w:r>
        <w:rPr>
          <w:color w:val="000000"/>
          <w:sz w:val="24"/>
          <w:szCs w:val="21"/>
        </w:rPr>
        <w:t>Оптимальная организационная структура, соответствующая динамичным изменениям внешней среды, способна решить следующие задачи: координацию работы всех функциональных служб предприятия, четкое определение прав и обязанностей, полномо</w:t>
        <w:softHyphen/>
        <w:t>чий и ответственности всех участников управленческого процесса. Своевременная корректировка структуры способствует повышению эффективности деятельности предприятия, а обоснованный выбор организационной структуры в значительной мере определяет стиль управления и качество трудовых процессов.</w:t>
      </w:r>
    </w:p>
    <w:p>
      <w:pPr>
        <w:pStyle w:val="Normal"/>
        <w:shd w:fill="FFFFFF" w:val="clear"/>
        <w:autoSpaceDE w:val="false"/>
        <w:ind w:firstLine="567"/>
        <w:jc w:val="both"/>
        <w:rPr>
          <w:b/>
          <w:b/>
          <w:bCs/>
          <w:color w:val="000000"/>
          <w:sz w:val="24"/>
          <w:szCs w:val="21"/>
        </w:rPr>
      </w:pPr>
      <w:r>
        <w:rPr>
          <w:b/>
          <w:bCs/>
          <w:color w:val="000000"/>
          <w:sz w:val="24"/>
          <w:szCs w:val="21"/>
        </w:rPr>
      </w:r>
    </w:p>
    <w:p>
      <w:pPr>
        <w:pStyle w:val="2"/>
        <w:rPr>
          <w:szCs w:val="24"/>
        </w:rPr>
      </w:pPr>
      <w:r>
        <w:rPr/>
        <w:t>6.2. Факторы, определяющие выбор типа организационных структур управления</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 xml:space="preserve">Рост </w:t>
      </w:r>
      <w:r>
        <w:rPr>
          <w:bCs/>
          <w:i/>
          <w:iCs/>
          <w:color w:val="000000"/>
          <w:sz w:val="24"/>
          <w:szCs w:val="17"/>
        </w:rPr>
        <w:t>приводит к усложненности, а усложненность — конец пути.</w:t>
      </w:r>
    </w:p>
    <w:p>
      <w:pPr>
        <w:pStyle w:val="Normal"/>
        <w:shd w:fill="FFFFFF" w:val="clear"/>
        <w:autoSpaceDE w:val="false"/>
        <w:ind w:left="3969" w:hanging="0"/>
        <w:jc w:val="right"/>
        <w:rPr>
          <w:i/>
          <w:i/>
          <w:sz w:val="24"/>
          <w:szCs w:val="24"/>
        </w:rPr>
      </w:pPr>
      <w:r>
        <w:rPr>
          <w:bCs/>
          <w:i/>
          <w:iCs/>
          <w:color w:val="000000"/>
          <w:sz w:val="24"/>
          <w:szCs w:val="17"/>
        </w:rPr>
        <w:t>3-й закон Паркинсона</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Важная, определяющая роль организационных структур в управлении наглядно иллюстрируется печальным опытом управ</w:t>
        <w:softHyphen/>
        <w:t>ления народным хозяйством страны в конце 80-х годов. При жест</w:t>
        <w:softHyphen/>
        <w:t>кой централизации расширение масштабов производства требова</w:t>
        <w:softHyphen/>
        <w:t>ло развивать и органы управления, постоянно усложнять их струк</w:t>
        <w:softHyphen/>
        <w:t>туру, увеличивая количество ее элементов (известный принцип кибернетики — необходимого разнообразия). Происходило дробле</w:t>
        <w:softHyphen/>
        <w:t>ние функций, увеличивалось количество промышленных министерств, главков, отделов. В середине 80-х годов численность ап</w:t>
        <w:softHyphen/>
        <w:t>парата управления в СССР достигла 18 млн. человек, государствен</w:t>
        <w:softHyphen/>
        <w:t>ная система управления становилась все менее эффективной, при</w:t>
        <w:softHyphen/>
        <w:t>писки и коррупция стали распространенным явлением. В совре</w:t>
        <w:softHyphen/>
        <w:t>менной России структура экономики и система управления ею имеют явно выраженный трехзвенный характер: государственное управ</w:t>
        <w:softHyphen/>
        <w:t>ление — корпорации и отраслевые акционерные общества — сред</w:t>
        <w:softHyphen/>
        <w:t>ние и мелкие предприятия. Корпорации вынуждены создавать мощ</w:t>
        <w:softHyphen/>
        <w:t>ные управленческие структуры для перспективного анализа и планирования, развития исследовательских программ и научно-технологических разработок, патентно-лицензионных мероприятий, сбора и обработки самой различной информации, организации мар</w:t>
        <w:softHyphen/>
        <w:t>кетинговых и сбытовых исследований. Особенно глубокие прора</w:t>
        <w:softHyphen/>
        <w:t>ботки оптимальности управленческих решений выполняют транс</w:t>
        <w:softHyphen/>
        <w:t>национальные компании, создающие дочерние фирмы в других странах.</w:t>
      </w:r>
    </w:p>
    <w:p>
      <w:pPr>
        <w:pStyle w:val="Normal"/>
        <w:shd w:fill="FFFFFF" w:val="clear"/>
        <w:autoSpaceDE w:val="false"/>
        <w:ind w:firstLine="567"/>
        <w:jc w:val="both"/>
        <w:rPr>
          <w:sz w:val="24"/>
          <w:szCs w:val="24"/>
        </w:rPr>
      </w:pPr>
      <w:r>
        <w:rPr>
          <w:color w:val="000000"/>
          <w:sz w:val="24"/>
          <w:szCs w:val="21"/>
        </w:rPr>
        <w:t>В теории организационных структур за последнее десятиле</w:t>
        <w:softHyphen/>
        <w:t xml:space="preserve">тие </w:t>
      </w:r>
      <w:r>
        <w:rPr>
          <w:color w:val="000000"/>
          <w:sz w:val="24"/>
          <w:szCs w:val="21"/>
          <w:lang w:val="en-US"/>
        </w:rPr>
        <w:t>XX</w:t>
      </w:r>
      <w:r>
        <w:rPr>
          <w:color w:val="000000"/>
          <w:sz w:val="24"/>
          <w:szCs w:val="21"/>
        </w:rPr>
        <w:t xml:space="preserve"> века активно развивается новая философия бизнеса: "ма</w:t>
        <w:softHyphen/>
        <w:t>лое — прекрасно". Сторонники этой концепции считают, что ма</w:t>
        <w:softHyphen/>
        <w:t>лый бизнес значительно гибче, динамичнее и, главное, эффек</w:t>
        <w:softHyphen/>
        <w:t>тивнее, чем крупные предприятия. Мелкие фирмы более чутко реагируют на современные инновации, быстрее внедряют в про</w:t>
      </w:r>
      <w:r>
        <w:rPr>
          <w:color w:val="000000"/>
          <w:sz w:val="24"/>
        </w:rPr>
        <w:t>изводство и на рынок новые продукты. Исследования показали, что небольшие фирмы (до 500 чел.) дали в 4 раза больше новинок, чем средние компании (до 1000 чел.), и в 24 раза больше, чем крупные (свыше 10 тыс. чел.) [32].</w:t>
      </w:r>
    </w:p>
    <w:p>
      <w:pPr>
        <w:pStyle w:val="Normal"/>
        <w:shd w:fill="FFFFFF" w:val="clear"/>
        <w:autoSpaceDE w:val="false"/>
        <w:ind w:firstLine="567"/>
        <w:jc w:val="both"/>
        <w:rPr>
          <w:sz w:val="24"/>
          <w:szCs w:val="24"/>
        </w:rPr>
      </w:pPr>
      <w:r>
        <w:rPr>
          <w:color w:val="000000"/>
          <w:sz w:val="24"/>
        </w:rPr>
        <w:t>Проблема выбора типа структуры управления предприятием стала весьма актуальной для предприятий и фирм современной России. Подавляющее большинство неудач в управлении произ</w:t>
        <w:softHyphen/>
        <w:t>водством объясняется в первую очередь несовершенством органи</w:t>
        <w:softHyphen/>
        <w:t>зационной структуры управления. На заре современного российс</w:t>
        <w:softHyphen/>
        <w:t>кого предпринимательства этот вопрос мало кого интересовал, так как создаваемые новые фирмы были, как правило, с небольшим количеством сотрудников и просты в управлении. Естественно, что в то время самыми распространенными были "плоские" структу</w:t>
        <w:softHyphen/>
        <w:t>ры, когда руководитель работал с подчиненными напрямую, без посредников. Но, как быстро убедился и затем неоднократно вы</w:t>
        <w:softHyphen/>
        <w:t>сказывался об этом финансовый директор фирмы "Партия" Миха</w:t>
        <w:softHyphen/>
        <w:t>ил Кузнецов, при увеличении численности персонала единоличное управление становится невозможным и возникает необходимость ввода в действие вертикальных структур. Простейшая двухуров</w:t>
        <w:softHyphen/>
        <w:t>невая "плоская" вертикальная структура, как наиболее гибкая, адекватно реагирующая на изменения ситуации, и до настоящего времени остается весьма распространенной среди российских про</w:t>
        <w:softHyphen/>
        <w:t>изводственных управленческих структур. В таких системах инфор</w:t>
        <w:softHyphen/>
        <w:t>мация менее подвержена искажениям, так как информационные каналы короче и ее трансформация при переходе с одного уровня управления на другой минимальна.</w:t>
      </w:r>
    </w:p>
    <w:p>
      <w:pPr>
        <w:pStyle w:val="Normal"/>
        <w:shd w:fill="FFFFFF" w:val="clear"/>
        <w:autoSpaceDE w:val="false"/>
        <w:ind w:firstLine="567"/>
        <w:jc w:val="both"/>
        <w:rPr>
          <w:sz w:val="24"/>
          <w:szCs w:val="24"/>
        </w:rPr>
      </w:pPr>
      <w:r>
        <w:rPr>
          <w:color w:val="000000"/>
          <w:sz w:val="24"/>
        </w:rPr>
        <w:t>Дальнейшее развитие предприятия требует принятия новых структурных решений, осуществляется переход от функциональ</w:t>
        <w:softHyphen/>
        <w:t>ной структуры, например к дивизионной, представляющей собой объединение нескольких функциональных структур (от английс</w:t>
        <w:softHyphen/>
        <w:t xml:space="preserve">кого </w:t>
      </w:r>
      <w:r>
        <w:rPr>
          <w:color w:val="000000"/>
          <w:sz w:val="24"/>
          <w:lang w:val="en-US"/>
        </w:rPr>
        <w:t>division</w:t>
      </w:r>
      <w:r>
        <w:rPr>
          <w:color w:val="000000"/>
          <w:sz w:val="24"/>
        </w:rPr>
        <w:t xml:space="preserve"> — подразделение). Предприятия с дивизионной струк</w:t>
        <w:softHyphen/>
        <w:t>турой управления принимают стратегические решения на общеорганизационном уровне (управление финансами, маркетинг, капитальные вложения и т.д.), но их функциональные, или дочерние, подразделения обладают достаточной самостоятельностью, осуществляют свое планирование, сбытовую деятельность, кадровую политику. Но при этом неизбежно растет численность управлен</w:t>
        <w:softHyphen/>
        <w:t>ческого персонала, чаще всего до 25—30% от числа работающих, и соответственно растут расходы на его содержание. Далеко не всегда совпадают цели и задачи "верха" многоуровневой иерархии и дочерних подразделений.</w:t>
      </w:r>
    </w:p>
    <w:p>
      <w:pPr>
        <w:pStyle w:val="Normal"/>
        <w:shd w:fill="FFFFFF" w:val="clear"/>
        <w:autoSpaceDE w:val="false"/>
        <w:ind w:firstLine="567"/>
        <w:jc w:val="both"/>
        <w:rPr>
          <w:sz w:val="24"/>
          <w:szCs w:val="24"/>
        </w:rPr>
      </w:pPr>
      <w:r>
        <w:rPr>
          <w:color w:val="000000"/>
          <w:sz w:val="24"/>
        </w:rPr>
        <w:t>Дивизионная структура управления успешно применяется в тех  организациях, которые ведут операции в различных сферах бизнеса (диверсификация деятельности) и охватывают обширные географические регионы. При высоком уровне диверсификации крупные корпорации применяют одну из разновидностей дивизи</w:t>
        <w:softHyphen/>
        <w:t>онной структуры — продуктовую, где осуществляется управле</w:t>
        <w:softHyphen/>
        <w:t>ние по основной номенклатуре выпускаемой продукции. При этой структуре функции управления передаются руководителю, цели</w:t>
        <w:softHyphen/>
        <w:t>ком отвечающему за производство и сбыт определенного типа про</w:t>
        <w:softHyphen/>
        <w:t>дукции, образуется небольшая специализированная по продукту фирма внутри крупной корпорации.</w:t>
      </w:r>
    </w:p>
    <w:p>
      <w:pPr>
        <w:pStyle w:val="Normal"/>
        <w:shd w:fill="FFFFFF" w:val="clear"/>
        <w:autoSpaceDE w:val="false"/>
        <w:ind w:firstLine="567"/>
        <w:jc w:val="both"/>
        <w:rPr>
          <w:sz w:val="24"/>
          <w:szCs w:val="24"/>
        </w:rPr>
      </w:pPr>
      <w:r>
        <w:rPr>
          <w:color w:val="000000"/>
          <w:sz w:val="24"/>
        </w:rPr>
        <w:t>В международных компаниях широкое распространение по</w:t>
        <w:softHyphen/>
        <w:t>лучила матричная система управления, сочетающая преимущества крупных компаний с развитой функциональной структурой и не</w:t>
        <w:softHyphen/>
        <w:t>больших фирм с их оперативными, подвижными структурами уп</w:t>
        <w:softHyphen/>
        <w:t>равления. При матричной системе предприятие имеет двойное под</w:t>
        <w:softHyphen/>
        <w:t>чинение — по функциональному и территориальному признаку при существенной оперативной самостоятельности.</w:t>
      </w:r>
    </w:p>
    <w:p>
      <w:pPr>
        <w:pStyle w:val="Normal"/>
        <w:shd w:fill="FFFFFF" w:val="clear"/>
        <w:autoSpaceDE w:val="false"/>
        <w:ind w:firstLine="567"/>
        <w:jc w:val="both"/>
        <w:rPr>
          <w:sz w:val="24"/>
          <w:szCs w:val="24"/>
        </w:rPr>
      </w:pPr>
      <w:r>
        <w:rPr>
          <w:color w:val="000000"/>
          <w:sz w:val="24"/>
        </w:rPr>
        <w:t>И все-таки, пожалуй, наибольшее распространение получи</w:t>
        <w:softHyphen/>
        <w:t>ла трехуровневая структура управления, так работает подавляю</w:t>
        <w:softHyphen/>
        <w:t>щее большинство малых и средних предприятий России. Чем выше иерархический уровень, тем более сложные, ответственные зада</w:t>
        <w:softHyphen/>
        <w:t>чи выполняют сотрудники. Очевидно, что сотрудники высшего уровня управления решают в основном стратегические задачи, второго — тактические, а низшего — оперативные. Анализ и совершенствование действующих организационных структур выпол</w:t>
        <w:softHyphen/>
        <w:t>няются различными методами, среди которых наиболее простыми, доступными являются метод аналогий (изучаются структуры управления предприятий, работающих в сходных производствен</w:t>
        <w:softHyphen/>
        <w:t>но-экономических условиях), экспертных оценок (совершенствова</w:t>
        <w:softHyphen/>
        <w:t>ние структуры управления предприятия выполняется на основе анализа возникших структурных проблем опытными консультан</w:t>
        <w:softHyphen/>
        <w:t>тами и изучения передовых систем управления на родственных или близких по задачам предприятиях, включая и зарубежные) и метод структуризации целей, когда структура управления разра</w:t>
        <w:softHyphen/>
        <w:t>батывается с ориентиром на стратегические задачи предприятия. Более профессионален, но непрост в реализации метод орга</w:t>
        <w:softHyphen/>
        <w:t>низационного экономико-математического моделирования. Он ос</w:t>
        <w:softHyphen/>
        <w:t>нован на разработке алгоритмов основных функций предприятия в условиях действия критериев оптимальности управления и суще</w:t>
        <w:softHyphen/>
        <w:t>ствующей системы ограничений. Этот метод широко использует способы математической формализации, что позволяет легко пе</w:t>
        <w:softHyphen/>
        <w:t>рейти к компьютерному программированию и анализу вариантов организационных структур с помощью средств вычислительной техники.</w: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w:r>
      <w:r>
        <mc:AlternateContent>
          <mc:Choice Requires="wps">
            <w:drawing>
              <wp:anchor behindDoc="0" distT="0" distB="0" distL="114935" distR="114935" simplePos="0" locked="0" layoutInCell="0" allowOverlap="1" relativeHeight="92">
                <wp:simplePos x="0" y="0"/>
                <wp:positionH relativeFrom="column">
                  <wp:posOffset>1512570</wp:posOffset>
                </wp:positionH>
                <wp:positionV relativeFrom="paragraph">
                  <wp:posOffset>111125</wp:posOffset>
                </wp:positionV>
                <wp:extent cx="1951990" cy="351790"/>
                <wp:effectExtent l="0" t="0" r="0" b="0"/>
                <wp:wrapNone/>
                <wp:docPr id="91"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Руковод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5pt;mso-position-vertical-relative:text;margin-left:119.1pt;mso-position-horizontal-relative:text">
                <v:textbox>
                  <w:txbxContent>
                    <w:p>
                      <w:pPr>
                        <w:pStyle w:val="Heading3"/>
                        <w:rPr/>
                      </w:pPr>
                      <w:r>
                        <w:rPr/>
                        <w:t>Руководство фирмы</w:t>
                      </w:r>
                    </w:p>
                  </w:txbxContent>
                </v:textbox>
                <w10:wrap type="none"/>
              </v:rect>
            </w:pict>
          </mc:Fallback>
        </mc:AlternateContent>
      </w:r>
    </w:p>
    <w:p>
      <w:pPr>
        <w:pStyle w:val="Normal"/>
        <w:shd w:fill="FFFFFF" w:val="clear"/>
        <w:autoSpaceDE w:val="false"/>
        <w:ind w:firstLine="567"/>
        <w:jc w:val="center"/>
        <w:rPr>
          <w:color w:val="000000"/>
          <w:sz w:val="24"/>
          <w:szCs w:val="15"/>
        </w:rPr>
      </w:pPr>
      <w:r>
        <w:rPr>
          <w:color w:val="000000"/>
          <w:sz w:val="24"/>
          <w:szCs w:val="15"/>
        </w:rPr>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93">
                <wp:simplePos x="0" y="0"/>
                <wp:positionH relativeFrom="column">
                  <wp:posOffset>2431415</wp:posOffset>
                </wp:positionH>
                <wp:positionV relativeFrom="paragraph">
                  <wp:posOffset>10795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8.5pt" to="191.45pt,26.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5">
                <wp:simplePos x="0" y="0"/>
                <wp:positionH relativeFrom="column">
                  <wp:posOffset>716915</wp:posOffset>
                </wp:positionH>
                <wp:positionV relativeFrom="paragraph">
                  <wp:posOffset>47625</wp:posOffset>
                </wp:positionV>
                <wp:extent cx="3314700" cy="0"/>
                <wp:effectExtent l="0" t="5080" r="0" b="5080"/>
                <wp:wrapNone/>
                <wp:docPr id="9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317.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16915</wp:posOffset>
                </wp:positionH>
                <wp:positionV relativeFrom="paragraph">
                  <wp:posOffset>4762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56.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31615</wp:posOffset>
                </wp:positionH>
                <wp:positionV relativeFrom="paragraph">
                  <wp:posOffset>4762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75pt" to="317.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40970</wp:posOffset>
                </wp:positionH>
                <wp:positionV relativeFrom="paragraph">
                  <wp:posOffset>157480</wp:posOffset>
                </wp:positionV>
                <wp:extent cx="1266190" cy="351790"/>
                <wp:effectExtent l="0" t="0" r="0" b="0"/>
                <wp:wrapNone/>
                <wp:docPr id="96" name="Frame2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1.1pt;mso-position-horizontal-relative:text">
                <v:textbox>
                  <w:txbxContent>
                    <w:p>
                      <w:pPr>
                        <w:pStyle w:val="Heading3"/>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55470</wp:posOffset>
                </wp:positionH>
                <wp:positionV relativeFrom="paragraph">
                  <wp:posOffset>157480</wp:posOffset>
                </wp:positionV>
                <wp:extent cx="1266190" cy="351790"/>
                <wp:effectExtent l="0" t="0" r="0" b="0"/>
                <wp:wrapNone/>
                <wp:docPr id="97"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46.1pt;mso-position-horizontal-relative:text">
                <v:textbox>
                  <w:txbxContent>
                    <w:p>
                      <w:pPr>
                        <w:pStyle w:val="Heading3"/>
                        <w:rPr/>
                      </w:pPr>
                      <w:r>
                        <w:rPr/>
                        <w:t>Продукт Б</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55670</wp:posOffset>
                </wp:positionH>
                <wp:positionV relativeFrom="paragraph">
                  <wp:posOffset>157480</wp:posOffset>
                </wp:positionV>
                <wp:extent cx="1151890" cy="351790"/>
                <wp:effectExtent l="0" t="0" r="0" b="0"/>
                <wp:wrapNone/>
                <wp:docPr id="98"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Проду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72.1pt;mso-position-horizontal-relative:text">
                <v:textbox>
                  <w:txbxContent>
                    <w:p>
                      <w:pPr>
                        <w:pStyle w:val="Heading3"/>
                        <w:rPr/>
                      </w:pPr>
                      <w:r>
                        <w:rPr/>
                        <w:t>Продукт В</w:t>
                      </w:r>
                    </w:p>
                  </w:txbxContent>
                </v:textbox>
                <w10:wrap type="none"/>
              </v:rect>
            </w:pict>
          </mc:Fallback>
        </mc:AlternateContent>
      </w:r>
    </w:p>
    <w:p>
      <w:pPr>
        <w:pStyle w:val="Normal"/>
        <w:shd w:fill="FFFFFF" w:val="clear"/>
        <w:autoSpaceDE w:val="false"/>
        <w:ind w:firstLine="567"/>
        <w:jc w:val="both"/>
        <w:rPr>
          <w:color w:val="000000"/>
          <w:sz w:val="24"/>
          <w:szCs w:val="15"/>
        </w:rPr>
      </w:pPr>
      <w:r>
        <w:rPr>
          <w:color w:val="000000"/>
          <w:sz w:val="24"/>
          <w:szCs w:val="15"/>
        </w:rPr>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8">
                <wp:simplePos x="0" y="0"/>
                <wp:positionH relativeFrom="column">
                  <wp:posOffset>716915</wp:posOffset>
                </wp:positionH>
                <wp:positionV relativeFrom="paragraph">
                  <wp:posOffset>15430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56.45pt,30.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9">
                <wp:simplePos x="0" y="0"/>
                <wp:positionH relativeFrom="column">
                  <wp:posOffset>716915</wp:posOffset>
                </wp:positionH>
                <wp:positionV relativeFrom="paragraph">
                  <wp:posOffset>93345</wp:posOffset>
                </wp:positionV>
                <wp:extent cx="1714500" cy="0"/>
                <wp:effectExtent l="635" t="5080" r="0" b="5080"/>
                <wp:wrapNone/>
                <wp:docPr id="1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35pt" to="191.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31415</wp:posOffset>
                </wp:positionH>
                <wp:positionV relativeFrom="paragraph">
                  <wp:posOffset>9334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35pt" to="191.45pt,16.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w:r>
      <w:r>
        <mc:AlternateContent>
          <mc:Choice Requires="wps">
            <w:drawing>
              <wp:anchor behindDoc="0" distT="0" distB="0" distL="114935" distR="114935" simplePos="0" locked="0" layoutInCell="0" allowOverlap="1" relativeHeight="97">
                <wp:simplePos x="0" y="0"/>
                <wp:positionH relativeFrom="column">
                  <wp:posOffset>140970</wp:posOffset>
                </wp:positionH>
                <wp:positionV relativeFrom="paragraph">
                  <wp:posOffset>27940</wp:posOffset>
                </wp:positionV>
                <wp:extent cx="1266190" cy="466090"/>
                <wp:effectExtent l="0" t="0" r="0" b="0"/>
                <wp:wrapNone/>
                <wp:docPr id="102"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1 (продукт А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1.1pt;mso-position-horizontal-relative:text">
                <v:textbox>
                  <w:txbxContent>
                    <w:p>
                      <w:pPr>
                        <w:pStyle w:val="TextBody"/>
                        <w:rPr/>
                      </w:pPr>
                      <w:r>
                        <w:rPr/>
                        <w:t>Отделение № 1 (продукт А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55470</wp:posOffset>
                </wp:positionH>
                <wp:positionV relativeFrom="paragraph">
                  <wp:posOffset>27940</wp:posOffset>
                </wp:positionV>
                <wp:extent cx="1266190" cy="466090"/>
                <wp:effectExtent l="0" t="0" r="0" b="0"/>
                <wp:wrapNone/>
                <wp:docPr id="103"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2 (продукт А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46.1pt;mso-position-horizontal-relative:text">
                <v:textbox>
                  <w:txbxContent>
                    <w:p>
                      <w:pPr>
                        <w:pStyle w:val="TextBody"/>
                        <w:rPr/>
                      </w:pPr>
                      <w:r>
                        <w:rPr/>
                        <w:t>Отделение № 2 (продукт А2)</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431415</wp:posOffset>
                </wp:positionH>
                <wp:positionV relativeFrom="paragraph">
                  <wp:posOffset>13906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95pt" to="191.4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16915</wp:posOffset>
                </wp:positionH>
                <wp:positionV relativeFrom="paragraph">
                  <wp:posOffset>13906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95pt" to="56.45pt,28.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40970</wp:posOffset>
                </wp:positionH>
                <wp:positionV relativeFrom="paragraph">
                  <wp:posOffset>12700</wp:posOffset>
                </wp:positionV>
                <wp:extent cx="1266190" cy="466090"/>
                <wp:effectExtent l="0" t="0" r="0" b="0"/>
                <wp:wrapNone/>
                <wp:docPr id="106"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Анализ и 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55470</wp:posOffset>
                </wp:positionH>
                <wp:positionV relativeFrom="paragraph">
                  <wp:posOffset>12700</wp:posOffset>
                </wp:positionV>
                <wp:extent cx="1266190" cy="466090"/>
                <wp:effectExtent l="0" t="0" r="0" b="0"/>
                <wp:wrapNone/>
                <wp:docPr id="107"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46.1pt;mso-position-horizontal-relative:text">
                <v:textbox>
                  <w:txbxContent>
                    <w:p>
                      <w:pPr>
                        <w:pStyle w:val="TextBody"/>
                        <w:rPr/>
                      </w:pPr>
                      <w:r>
                        <w:rPr/>
                        <w:t>Анализ и прогноз</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12382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16915</wp:posOffset>
                </wp:positionH>
                <wp:positionV relativeFrom="paragraph">
                  <wp:posOffset>12382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9.75pt" to="56.45pt,2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40970</wp:posOffset>
                </wp:positionH>
                <wp:positionV relativeFrom="paragraph">
                  <wp:posOffset>-2540</wp:posOffset>
                </wp:positionV>
                <wp:extent cx="1266190" cy="351790"/>
                <wp:effectExtent l="0" t="0" r="0" b="0"/>
                <wp:wrapNone/>
                <wp:docPr id="110" name="Frame3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1.1pt;mso-position-horizontal-relative:tex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55470</wp:posOffset>
                </wp:positionH>
                <wp:positionV relativeFrom="paragraph">
                  <wp:posOffset>-2540</wp:posOffset>
                </wp:positionV>
                <wp:extent cx="1266190" cy="351790"/>
                <wp:effectExtent l="0" t="0" r="0" b="0"/>
                <wp:wrapNone/>
                <wp:docPr id="111"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46.1pt;mso-position-horizontal-relative:text">
                <v:textbox>
                  <w:txbxContent>
                    <w:p>
                      <w:pPr>
                        <w:pStyle w:val="Heading3"/>
                        <w:rPr/>
                      </w:pPr>
                      <w:r>
                        <w:rPr/>
                        <w:t>Производство</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3">
                <wp:simplePos x="0" y="0"/>
                <wp:positionH relativeFrom="column">
                  <wp:posOffset>2431415</wp:posOffset>
                </wp:positionH>
                <wp:positionV relativeFrom="paragraph">
                  <wp:posOffset>16954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3.35pt" to="191.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6915</wp:posOffset>
                </wp:positionH>
                <wp:positionV relativeFrom="paragraph">
                  <wp:posOffset>16954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35pt" to="56.45pt,3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40970</wp:posOffset>
                </wp:positionH>
                <wp:positionV relativeFrom="paragraph">
                  <wp:posOffset>43180</wp:posOffset>
                </wp:positionV>
                <wp:extent cx="1266190" cy="351790"/>
                <wp:effectExtent l="0" t="0" r="0" b="0"/>
                <wp:wrapNone/>
                <wp:docPr id="114" name="Frame3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1.1pt;mso-position-horizontal-relative:text">
                <v:textbox>
                  <w:txbxContent>
                    <w:p>
                      <w:pPr>
                        <w:pStyle w:val="Heading3"/>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55470</wp:posOffset>
                </wp:positionH>
                <wp:positionV relativeFrom="paragraph">
                  <wp:posOffset>43180</wp:posOffset>
                </wp:positionV>
                <wp:extent cx="1266190" cy="351790"/>
                <wp:effectExtent l="0" t="0" r="0" b="0"/>
                <wp:wrapNone/>
                <wp:docPr id="115" name="Frame3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3"/>
                        <w:rPr/>
                      </w:pPr>
                      <w:r>
                        <w:rPr/>
                        <w:t>Маркетинг</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24"/>
        </w:rPr>
        <w:t xml:space="preserve">Рис. 19. </w:t>
      </w:r>
      <w:r>
        <w:rPr>
          <w:color w:val="000000"/>
          <w:sz w:val="24"/>
        </w:rPr>
        <w:t>Продуктовая структура управле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Анализ деятельности ведущих компаний и фирм современной России показывает, что их организационные структуры находятся в постоянном диалектическом развитии. Известная фирма "Партия" практически ежегодно, а иногда и чаще меняет свою структуру управления, так как изменяются объемы продаж и фор</w:t>
        <w:softHyphen/>
        <w:t>мируются новые направления деятельности. В компании "Савва" реструктуризация производится ежегодно по тем же причинам и оформляется решением совета директоров.</w:t>
      </w:r>
    </w:p>
    <w:p>
      <w:pPr>
        <w:pStyle w:val="Normal"/>
        <w:shd w:fill="FFFFFF" w:val="clear"/>
        <w:autoSpaceDE w:val="false"/>
        <w:ind w:firstLine="567"/>
        <w:jc w:val="both"/>
        <w:rPr>
          <w:sz w:val="24"/>
          <w:szCs w:val="24"/>
        </w:rPr>
      </w:pPr>
      <w:r>
        <w:rPr>
          <w:color w:val="000000"/>
          <w:sz w:val="24"/>
        </w:rPr>
        <w:t>Действующие предприятия имеют различную организацион</w:t>
        <w:softHyphen/>
        <w:t>но правовую структуру. Руководствуясь Гражданским кодексом РФ (1994 г.) и Законом РФ "Об акционерных обществах" (1995 г.), пред</w:t>
        <w:softHyphen/>
        <w:t>приятия России организованы на основе различных организацион</w:t>
        <w:softHyphen/>
        <w:t>но-правовых форм, от традиционного производственного кооператива до акционерного общества. Если предприятие принадлежит гражданину на правах частной собственности, то имущество этого индивидуального частного предприятия формируется из иму</w:t>
        <w:softHyphen/>
        <w:t>щества гражданина (или членов семьи) и получаемых доходов.</w:t>
      </w:r>
    </w:p>
    <w:p>
      <w:pPr>
        <w:pStyle w:val="Normal"/>
        <w:shd w:fill="FFFFFF" w:val="clear"/>
        <w:autoSpaceDE w:val="false"/>
        <w:ind w:firstLine="567"/>
        <w:jc w:val="both"/>
        <w:rPr/>
      </w:pPr>
      <w:r>
        <w:rPr>
          <w:color w:val="000000"/>
          <w:sz w:val="24"/>
        </w:rPr>
        <w:t>Объединение юридических лиц для совместной хозяйствен</w:t>
        <w:softHyphen/>
        <w:t>ной деятельности с уставным капиталом, созданным за счет вкладов учредителей, обычно называется обществом с ограниченной ответственностью (ООО). Владелец именного пая имеет право участвовать в общих собраниях пайщиков, на получение дивидендов и части имущества компании при ее ликвидац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Управление акционерным обществом (АО или корпорация) осуществляется в соответствии с количеством принадлежащих юридическому лицу акций по принципу "одна акция — один го</w:t>
        <w:softHyphen/>
        <w:t>лос". Уставом АО закрытого типа (ЗАО) запрещается продажа ак</w:t>
        <w:softHyphen/>
        <w:t>ций не членам общества и проведение открытой подписки на свои акции, хотя сама акция в общем случае является документом на предъявителя, котируется на фондовой бирже и может свободно переходить от одного лица к другому. Капитал АО открытого типа распространяется по открытой подписке. Специальными законодательными актами имущество и ответственность АО отделяются от имущества и ответственности его совладельцев, и корпорация выступает как самостоятельное юридическое лицо. В уставе АО указывается сумма уставного капитала, в пределах которого могут, быть выпущены акции с указанием их номинальной стоимости. В конце каждого финансового года акционерное общество обязано опубликовать годовой отчет по основным направлениям своей деятельности (баланс компании, отчет правления, справка о при</w:t>
        <w:softHyphen/>
        <w:t>былях и убытках и т.д.). Основное удобство участия в деятельнос</w:t>
        <w:softHyphen/>
        <w:t>ти АО в том, что акционер может сам не заниматься хозяйствен</w:t>
        <w:softHyphen/>
        <w:t>ной деятельностью и не несет ответственности по обязательствам общества.</w:t>
      </w:r>
    </w:p>
    <w:p>
      <w:pPr>
        <w:pStyle w:val="Normal"/>
        <w:shd w:fill="FFFFFF" w:val="clear"/>
        <w:autoSpaceDE w:val="false"/>
        <w:ind w:firstLine="567"/>
        <w:jc w:val="both"/>
        <w:rPr>
          <w:sz w:val="24"/>
          <w:szCs w:val="24"/>
        </w:rPr>
      </w:pPr>
      <w:r>
        <w:rPr>
          <w:color w:val="000000"/>
          <w:sz w:val="24"/>
          <w:szCs w:val="21"/>
        </w:rPr>
        <w:t>За последние годы в России получила распространение еще одна форма организационной структуры производственного уп</w:t>
        <w:softHyphen/>
        <w:t xml:space="preserve">равления — промышленные </w:t>
      </w:r>
      <w:r>
        <w:rPr>
          <w:b/>
          <w:bCs/>
          <w:color w:val="000000"/>
          <w:sz w:val="24"/>
          <w:szCs w:val="21"/>
        </w:rPr>
        <w:t xml:space="preserve">холдинги. </w:t>
      </w:r>
      <w:r>
        <w:rPr>
          <w:color w:val="000000"/>
          <w:sz w:val="24"/>
          <w:szCs w:val="21"/>
        </w:rPr>
        <w:t>Предприятиям, обычно одной отрасли производства, удобнее осуществлять контроль со</w:t>
        <w:softHyphen/>
        <w:t>вместной деятельности и решать вопросы общего стратегическо</w:t>
        <w:softHyphen/>
        <w:t>го планирования, сохраняя при этом свою хозяйственную и пра</w:t>
        <w:softHyphen/>
        <w:t>вовую самостоятельность. Холдинги не занимаются проблемами производственной деятельности, но от своего имени могут за</w:t>
        <w:softHyphen/>
        <w:t>ключать коммерческие договора и контракты, что особенно выгодно при выходе на международные рынки. Наиболее рас</w:t>
        <w:softHyphen/>
        <w:t>пространенный метод создания холдинговой компании — владе</w:t>
        <w:softHyphen/>
        <w:t>ние контрольными пакетами акций или других ценных бумаг про</w:t>
        <w:softHyphen/>
        <w:t>мышленных фирм. Держатель контрольного пакета имеет возмож</w:t>
        <w:softHyphen/>
        <w:t>ность контролировать ход производства и сбыта продукции вхо</w:t>
        <w:softHyphen/>
        <w:t>дящих в холдинг предприятий.</w:t>
      </w:r>
    </w:p>
    <w:p>
      <w:pPr>
        <w:pStyle w:val="Normal"/>
        <w:shd w:fill="FFFFFF" w:val="clear"/>
        <w:autoSpaceDE w:val="false"/>
        <w:ind w:firstLine="567"/>
        <w:jc w:val="both"/>
        <w:rPr>
          <w:sz w:val="24"/>
          <w:szCs w:val="24"/>
        </w:rPr>
      </w:pPr>
      <w:r>
        <w:rPr>
          <w:color w:val="000000"/>
          <w:sz w:val="24"/>
          <w:szCs w:val="21"/>
        </w:rPr>
        <w:t>Сложна и разнообразна современная территориальная струк</w:t>
        <w:softHyphen/>
        <w:t>тура крупных концернов, начиная от сети дочерних предприятий транснациональных гигантов и кончая созданием оффшорных ком</w:t>
        <w:softHyphen/>
        <w:t>паний в различных странах. Оффшорные предприятия создаются, как правило, в небольших странах, стремящихся получать доходы от привлечения капиталов иностранных инвесторов путем предос</w:t>
        <w:softHyphen/>
        <w:t>тавления им налоговых льгот при условии, что иностранные фирмы не будут вести никакой деятельности в так называемой офф</w:t>
        <w:softHyphen/>
        <w:t>шорной зоне.</w:t>
      </w:r>
    </w:p>
    <w:p>
      <w:pPr>
        <w:pStyle w:val="Normal"/>
        <w:shd w:fill="FFFFFF" w:val="clear"/>
        <w:autoSpaceDE w:val="false"/>
        <w:ind w:firstLine="567"/>
        <w:jc w:val="both"/>
        <w:rPr>
          <w:sz w:val="24"/>
          <w:szCs w:val="24"/>
        </w:rPr>
      </w:pPr>
      <w:r>
        <w:rPr>
          <w:color w:val="000000"/>
          <w:sz w:val="24"/>
          <w:szCs w:val="21"/>
        </w:rPr>
        <w:t>Организационная структура управления системой определяет функциональные взаимоотношения между ее элементами, форма</w:t>
        <w:softHyphen/>
        <w:t>лизует разделение обязанностей, иерархию подчиненности и от</w:t>
        <w:softHyphen/>
        <w:t>ветственности, необходимую специализацию. Чем меньше в струк</w:t>
        <w:softHyphen/>
        <w:t>туре предприятия иерархических уровней, тем легче оно приспо</w:t>
        <w:softHyphen/>
        <w:t>сабливается к изменениям внешней и внутренней среды, но суще</w:t>
        <w:softHyphen/>
        <w:t>ственно возрастает ответственность его руководителей и выше должен быть уровень подготовки исполнителей.</w:t>
      </w:r>
    </w:p>
    <w:p>
      <w:pPr>
        <w:pStyle w:val="Normal"/>
        <w:shd w:fill="FFFFFF" w:val="clear"/>
        <w:autoSpaceDE w:val="false"/>
        <w:ind w:firstLine="567"/>
        <w:jc w:val="both"/>
        <w:rPr>
          <w:sz w:val="24"/>
          <w:szCs w:val="24"/>
        </w:rPr>
      </w:pPr>
      <w:r>
        <w:rPr>
          <w:color w:val="000000"/>
          <w:sz w:val="24"/>
          <w:szCs w:val="21"/>
        </w:rPr>
        <w:t>Классификация по каким-либо существенным признакам (ти</w:t>
        <w:softHyphen/>
        <w:t>пология) всегда бывает условной, она основывается на понятии типа как определенного, кардинального признака установления общно</w:t>
        <w:softHyphen/>
        <w:t>сти изучаемой управленческой структуры.</w:t>
      </w:r>
    </w:p>
    <w:p>
      <w:pPr>
        <w:pStyle w:val="Normal"/>
        <w:shd w:fill="FFFFFF" w:val="clear"/>
        <w:autoSpaceDE w:val="false"/>
        <w:ind w:firstLine="567"/>
        <w:jc w:val="both"/>
        <w:rPr>
          <w:sz w:val="24"/>
          <w:szCs w:val="24"/>
        </w:rPr>
      </w:pPr>
      <w:r>
        <w:rPr>
          <w:color w:val="000000"/>
          <w:sz w:val="24"/>
          <w:szCs w:val="21"/>
        </w:rPr>
        <w:t>Но можно определить ряд требований, которым должна соответствовать оптимальная (на какой-то определенный отрезок вре</w:t>
        <w:softHyphen/>
        <w:t>мени) организационная структур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уктура управления предприятием должна обеспечивать эффективное достижение основных производственных и органи</w:t>
        <w:softHyphen/>
        <w:t>зационных ц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еспечивать взаимодействие всех элементов структуры, научно-технического, линейного и управленческого персона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декватно реагировать на изменения внешней среды.</w:t>
      </w:r>
    </w:p>
    <w:p>
      <w:pPr>
        <w:pStyle w:val="Normal"/>
        <w:shd w:fill="FFFFFF" w:val="clear"/>
        <w:autoSpaceDE w:val="false"/>
        <w:ind w:firstLine="567"/>
        <w:jc w:val="both"/>
        <w:rPr>
          <w:sz w:val="24"/>
          <w:szCs w:val="24"/>
        </w:rPr>
      </w:pPr>
      <w:r>
        <w:rPr>
          <w:color w:val="000000"/>
          <w:sz w:val="24"/>
          <w:szCs w:val="21"/>
        </w:rPr>
        <w:t>Следует учитывать, что помимо формальной структуры на каждом предприятии действует и межличностная неформальная структурная связь между подразделениями, особенно на горизон</w:t>
        <w:softHyphen/>
        <w:t>тальном уровне. Сотрудники более охотно вступают в контакты с равными себе по служебному положению, чем со старшими или младшими по должности. Потоки информации, циркулирующие на горизонтальных уровнях иерархической структуры, имеют свои особенности. Они меньше подвержены искажениям, носят в основ</w:t>
        <w:softHyphen/>
        <w:t>ном координационный, а не приказной характер, более оператив</w:t>
        <w:softHyphen/>
        <w:t>ны, но не всегда достоверны, так как не содержат механизмов проверки сообщений. С помощью горизонтальных связей легче и быстрее решаются сложные производственные вопросы, но так</w:t>
        <w:softHyphen/>
        <w:t>же широко распространяются слухи и домыслы.</w:t>
      </w:r>
    </w:p>
    <w:p>
      <w:pPr>
        <w:pStyle w:val="Normal"/>
        <w:shd w:fill="FFFFFF" w:val="clear"/>
        <w:autoSpaceDE w:val="false"/>
        <w:ind w:firstLine="567"/>
        <w:jc w:val="both"/>
        <w:rPr>
          <w:sz w:val="24"/>
          <w:szCs w:val="24"/>
        </w:rPr>
      </w:pPr>
      <w:r>
        <w:rPr>
          <w:color w:val="000000"/>
          <w:sz w:val="24"/>
          <w:szCs w:val="21"/>
        </w:rPr>
        <w:t>Психологи выдвигают немало аргументов в пользу горизон</w:t>
        <w:softHyphen/>
        <w:t>тальных структур: пирамидальные структуры, состоящие из ма</w:t>
        <w:softHyphen/>
        <w:t>лочисленных блоков, не могут полностью удовлетворить глубоко укоренившуюся потребность в общении (афилиации). Большие од</w:t>
        <w:softHyphen/>
        <w:t>нородные по составу коллективы, характерные для горизонталь</w:t>
        <w:softHyphen/>
        <w:t>ных структур, помогают людям избежать ощущения одиночества, иногда и страха, стимулируют обмен мыслями, эмоциями, позво</w:t>
      </w:r>
      <w:r>
        <w:rPr>
          <w:color w:val="000000"/>
          <w:sz w:val="24"/>
          <w:szCs w:val="19"/>
        </w:rPr>
        <w:t>ляют сравнивать свои жизненные позиции со взглядами своих кол</w:t>
        <w:softHyphen/>
        <w:t>лег. В небольших коллективах велика также угроза трансформации целей, когда упускается из виду основная, стратегическая цель организации и подменяется частными мелкими задачами.</w:t>
      </w:r>
    </w:p>
    <w:p>
      <w:pPr>
        <w:pStyle w:val="Normal"/>
        <w:shd w:fill="FFFFFF" w:val="clear"/>
        <w:autoSpaceDE w:val="false"/>
        <w:ind w:firstLine="567"/>
        <w:jc w:val="both"/>
        <w:rPr>
          <w:sz w:val="24"/>
          <w:szCs w:val="24"/>
        </w:rPr>
      </w:pPr>
      <w:r>
        <w:rPr>
          <w:color w:val="000000"/>
          <w:sz w:val="24"/>
        </w:rPr>
        <w:t>Обоснованный выбор типа организационных структур зави</w:t>
        <w:softHyphen/>
        <w:t>сит от взвешенного анализа многих факторов: возможность исполь</w:t>
        <w:softHyphen/>
        <w:t>зования компьютерной техники для анализа структур, стратегии развития предприятия на исследуемый период, объемы выполняе</w:t>
        <w:softHyphen/>
        <w:t>мых работ и, наконец, производственный опыт управленческого персонала. Простейший и часто применяемый метод выбора оргструктуры — изучение структур успешно развивающихся род</w:t>
        <w:softHyphen/>
        <w:t>ственных предприятий. Другой метод — разработка новой структу</w:t>
        <w:softHyphen/>
        <w:t>ры осуществляется на основе рекомендаций профессиональных консультантов и экспертов. Реже применяются методы структури</w:t>
        <w:softHyphen/>
        <w:t>зации целей и организационного моделирования.</w:t>
      </w:r>
    </w:p>
    <w:p>
      <w:pPr>
        <w:pStyle w:val="Normal"/>
        <w:shd w:fill="FFFFFF" w:val="clear"/>
        <w:autoSpaceDE w:val="false"/>
        <w:ind w:firstLine="567"/>
        <w:jc w:val="both"/>
        <w:rPr>
          <w:sz w:val="24"/>
          <w:szCs w:val="24"/>
        </w:rPr>
      </w:pPr>
      <w:r>
        <w:rPr>
          <w:color w:val="000000"/>
          <w:sz w:val="24"/>
        </w:rPr>
        <w:t>Любая, даже самая совершенная структура управления обре</w:t>
        <w:softHyphen/>
        <w:t>чена на изменения и дальнейшее совершенствование. Чем раньше органы управления определят необходимость этих перемен, тем эффективнее будет процесс управления, тем меньше будет угроза стагнации, регресса системы. Причина неизбежности новых орга</w:t>
        <w:softHyphen/>
        <w:t>низационных отношений и соответствующих структур управления кроется в постоянном развитии и перераспределении функций меж</w:t>
        <w:softHyphen/>
        <w:t>ду элементами системы управления, моральном старении структу</w:t>
        <w:softHyphen/>
        <w:t>ры и в таком мощном катализаторе социальных, экономических и управленческих изменений, как научно-технический прогресс (за</w:t>
        <w:softHyphen/>
        <w:t>мена оборудования, освоение новых изделий и технологий). Одна</w:t>
        <w:softHyphen/>
        <w:t>ко большинство структурных преобразований встречает сопротив</w:t>
        <w:softHyphen/>
        <w:t>ление со стороны персонала, и эти преобразования будут иметь высокие шансы на успех, если самое активное участие в них бу</w:t>
        <w:softHyphen/>
        <w:t>дут принимать высшие руководители организации. Важно, чтобы необходимость структурных преобразований была ясна всем и каж</w:t>
        <w:softHyphen/>
        <w:t>дое нововведение было бы должным образом аргументировано. Руководители предприятия должны быть морально готовы к воз</w:t>
        <w:softHyphen/>
        <w:t>можным сбоям в работе, к нарушениям привычных ритмов дея</w:t>
        <w:softHyphen/>
        <w:t>тельности.</w:t>
      </w:r>
    </w:p>
    <w:p>
      <w:pPr>
        <w:pStyle w:val="Normal"/>
        <w:shd w:fill="FFFFFF" w:val="clear"/>
        <w:autoSpaceDE w:val="false"/>
        <w:ind w:firstLine="567"/>
        <w:jc w:val="both"/>
        <w:rPr>
          <w:sz w:val="24"/>
          <w:szCs w:val="24"/>
        </w:rPr>
      </w:pPr>
      <w:r>
        <w:rPr>
          <w:color w:val="000000"/>
          <w:sz w:val="24"/>
        </w:rPr>
        <w:t>Опыт передовых предприятии России и успешно работающих, зарубежных фирм показывает, что наметилась стойкая тенденция замены чисто инженерного, узкофункционального труда более творческим, разнообразным, требующим самостоятельных управ</w:t>
        <w:softHyphen/>
        <w:t>ленческих решений. Все шире вовлекаются в процесс управления низовые структурные звенья, более высокие иерархические уровни концентрируются на решении наиболее сложных, стратегических задач. Эти изменения в содержании управленческого труда требуют упрощения сложных иерархических структур. Полезно вспом</w:t>
        <w:softHyphen/>
        <w:t>нить, что всемирно известный менеджер Ли Якокка приступил к реорганизации корпорации "Крайслер" с упрощения структуры управления и сократил численность управленческого аппарата сред</w:t>
        <w:softHyphen/>
        <w:t>него звена на 40%!</w:t>
      </w:r>
    </w:p>
    <w:p>
      <w:pPr>
        <w:pStyle w:val="Normal"/>
        <w:shd w:fill="FFFFFF" w:val="clear"/>
        <w:autoSpaceDE w:val="false"/>
        <w:ind w:firstLine="567"/>
        <w:jc w:val="both"/>
        <w:rPr>
          <w:sz w:val="24"/>
          <w:szCs w:val="24"/>
        </w:rPr>
      </w:pPr>
      <w:r>
        <w:rPr>
          <w:color w:val="000000"/>
          <w:sz w:val="24"/>
        </w:rPr>
        <w:t>К сожалению, совершенствование государственной системы управления осуществляется чаще всего под влиянием субъектив</w:t>
        <w:softHyphen/>
        <w:t>ных факторов, волевыми решениями отдельных личностей или го</w:t>
        <w:softHyphen/>
        <w:t>сударственных министерств и ведомств. При попытках сократить численность аппарата управления госслужбы нередко снижается эффективность отдельных функций подразделения, что заставля</w:t>
        <w:softHyphen/>
        <w:t>ет формировать новые структуры управления. Например, Аппа</w:t>
        <w:softHyphen/>
        <w:t>рат Президента осуществляет функции управления в регионах стра</w:t>
        <w:softHyphen/>
        <w:t>ны; эти же функции выполняет и Министерство по делам нацио</w:t>
        <w:softHyphen/>
        <w:t>нальностей и федеративных отношений. Говоря о структуре госу</w:t>
        <w:softHyphen/>
        <w:t>дарственного управления, нельзя обойти молчанием такое гроз</w:t>
        <w:softHyphen/>
        <w:t>ное, разрушительное явление, как сепаратизм. Слабость централь</w:t>
        <w:softHyphen/>
        <w:t>ной власти инициировала процесс автономизации, рост неоправ</w:t>
        <w:softHyphen/>
        <w:t>данной никакой логикой самостоятельности региональных управ</w:t>
        <w:softHyphen/>
        <w:t>ленческих систем, их зависимость от федерального центра стано</w:t>
        <w:softHyphen/>
        <w:t>вится с каждым годом все более номинальной. Крайнюю степень сепаратизма продемонстрировала Чечня, да и многие другие ре</w:t>
        <w:softHyphen/>
        <w:t>гионы страны проявляют политическую лояльность лишь в расче</w:t>
        <w:softHyphen/>
        <w:t>те на получение финансовой помощи от федерального центра. Примеру региональных центров последовали и многие предприятия, ставшие самостоятельными в результате приватизации. Особенно</w:t>
        <w:softHyphen/>
        <w:t>сти действующих организационных структур, их тип, функцио</w:t>
        <w:softHyphen/>
        <w:t>нальные задачи зависят и от принятой стратегии управления. При</w:t>
        <w:softHyphen/>
        <w:t>нятое стратегическое решение всегда вызывает вопрос: будет ли существующая оргструктура соответствовать новым задачам? Ос</w:t>
        <w:softHyphen/>
        <w:t>новным критерием качества организационных структур является конечный социально-экономический, а иногда и психологический результат.</w:t>
      </w:r>
    </w:p>
    <w:p>
      <w:pPr>
        <w:pStyle w:val="Normal"/>
        <w:shd w:fill="FFFFFF" w:val="clear"/>
        <w:autoSpaceDE w:val="false"/>
        <w:ind w:firstLine="567"/>
        <w:jc w:val="both"/>
        <w:rPr>
          <w:sz w:val="24"/>
          <w:szCs w:val="24"/>
        </w:rPr>
      </w:pPr>
      <w:r>
        <w:rPr>
          <w:color w:val="000000"/>
          <w:sz w:val="24"/>
        </w:rPr>
        <w:t>В настоящее время экономика страны поражена новым виру</w:t>
        <w:softHyphen/>
        <w:t>сом стойкого "ведомственного синдрома": неоднократно осужден</w:t>
        <w:softHyphen/>
        <w:t>ная структура ведомственно-административного управления про</w:t>
        <w:softHyphen/>
        <w:t>должает существовать и присваивать право собственника средств производства в завуалированном виде — то в форме госзаказа под маркой целевых федеральных или региональных программ, то в акционерной форме. Этот зловредный и опасный вирус может быть уничтожен только одним антибиотиком — созданием единого правового пространства для всех структур власти России.</w:t>
      </w:r>
    </w:p>
    <w:p>
      <w:pPr>
        <w:pStyle w:val="Normal"/>
        <w:shd w:fill="FFFFFF" w:val="clear"/>
        <w:autoSpaceDE w:val="false"/>
        <w:ind w:firstLine="567"/>
        <w:jc w:val="both"/>
        <w:rPr>
          <w:b/>
          <w:b/>
          <w:bCs/>
          <w:color w:val="000000"/>
          <w:sz w:val="24"/>
          <w:szCs w:val="21"/>
        </w:rPr>
      </w:pPr>
      <w:r>
        <w:rPr>
          <w:b/>
          <w:bCs/>
          <w:color w:val="000000"/>
          <w:sz w:val="24"/>
          <w:szCs w:val="21"/>
        </w:rPr>
      </w:r>
    </w:p>
    <w:p>
      <w:pPr>
        <w:pStyle w:val="2"/>
        <w:rPr>
          <w:szCs w:val="24"/>
        </w:rPr>
      </w:pPr>
      <w:r>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Роль организационных структур в управлении.</w:t>
      </w:r>
    </w:p>
    <w:p>
      <w:pPr>
        <w:pStyle w:val="Normal"/>
        <w:shd w:fill="FFFFFF" w:val="clear"/>
        <w:autoSpaceDE w:val="false"/>
        <w:ind w:firstLine="567"/>
        <w:jc w:val="both"/>
        <w:rPr>
          <w:color w:val="000000"/>
          <w:sz w:val="24"/>
        </w:rPr>
      </w:pPr>
      <w:r>
        <w:rPr>
          <w:color w:val="000000"/>
          <w:sz w:val="24"/>
        </w:rPr>
        <w:t>2. Достоинства и недостатки линейной и функциональной струк</w:t>
        <w:softHyphen/>
        <w:t xml:space="preserve">туры управления. </w:t>
      </w:r>
    </w:p>
    <w:p>
      <w:pPr>
        <w:pStyle w:val="Normal"/>
        <w:shd w:fill="FFFFFF" w:val="clear"/>
        <w:autoSpaceDE w:val="false"/>
        <w:ind w:firstLine="567"/>
        <w:jc w:val="both"/>
        <w:rPr>
          <w:sz w:val="24"/>
          <w:szCs w:val="24"/>
        </w:rPr>
      </w:pPr>
      <w:r>
        <w:rPr>
          <w:color w:val="000000"/>
          <w:sz w:val="24"/>
        </w:rPr>
        <w:t>3. Особенности прохождения информации в различных организационных структурах.</w:t>
      </w:r>
    </w:p>
    <w:p>
      <w:pPr>
        <w:pStyle w:val="Normal"/>
        <w:shd w:fill="FFFFFF" w:val="clear"/>
        <w:autoSpaceDE w:val="false"/>
        <w:ind w:firstLine="567"/>
        <w:jc w:val="both"/>
        <w:rPr>
          <w:sz w:val="24"/>
          <w:szCs w:val="24"/>
        </w:rPr>
      </w:pPr>
      <w:r>
        <w:rPr>
          <w:color w:val="000000"/>
          <w:sz w:val="24"/>
        </w:rPr>
        <w:t>4. Факторы, влияющие на обоснование решений о выборе типа структуры управления.</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 xml:space="preserve">Часть </w:t>
      </w:r>
      <w:r>
        <w:rPr>
          <w:b/>
          <w:bCs/>
          <w:color w:val="000000"/>
          <w:sz w:val="28"/>
          <w:szCs w:val="26"/>
          <w:lang w:val="en-US"/>
        </w:rPr>
        <w:t>III</w:t>
      </w:r>
    </w:p>
    <w:p>
      <w:pPr>
        <w:pStyle w:val="Normal"/>
        <w:shd w:fill="FFFFFF" w:val="clear"/>
        <w:autoSpaceDE w:val="false"/>
        <w:ind w:firstLine="567"/>
        <w:jc w:val="center"/>
        <w:rPr>
          <w:sz w:val="28"/>
          <w:szCs w:val="24"/>
        </w:rPr>
      </w:pPr>
      <w:r>
        <w:rPr>
          <w:b/>
          <w:bCs/>
          <w:color w:val="000000"/>
          <w:sz w:val="28"/>
          <w:szCs w:val="26"/>
        </w:rPr>
        <w:t>Эволюция и достижения мировой управленческой мысли</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szCs w:val="24"/>
        </w:rPr>
      </w:pPr>
      <w:r>
        <w:rPr/>
        <w:t>Глава 7. Современные теории управл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Чтобы все граждане жили согласно, надо внушать им, что все они </w:t>
      </w:r>
      <w:r>
        <w:rPr>
          <w:bCs/>
          <w:color w:val="000000"/>
          <w:sz w:val="24"/>
          <w:szCs w:val="17"/>
        </w:rPr>
        <w:t xml:space="preserve">— </w:t>
      </w:r>
      <w:r>
        <w:rPr>
          <w:bCs/>
          <w:i/>
          <w:iCs/>
          <w:color w:val="000000"/>
          <w:sz w:val="24"/>
          <w:szCs w:val="17"/>
        </w:rPr>
        <w:t>братья, но не все равно способны к одним и тем же обязанностям, потому что люди по своим способностям весьма различны: одни рождены для управления, другие — для вспомоществования, а иные — для земледелия и ремесленничества.</w:t>
      </w:r>
    </w:p>
    <w:p>
      <w:pPr>
        <w:pStyle w:val="Heading1"/>
        <w:tabs>
          <w:tab w:val="clear" w:pos="3969"/>
        </w:tabs>
        <w:ind w:left="3969" w:hanging="0"/>
        <w:rPr>
          <w:bCs/>
          <w:szCs w:val="17"/>
        </w:rPr>
      </w:pPr>
      <w:r>
        <w:rPr>
          <w:bCs/>
          <w:szCs w:val="17"/>
        </w:rPr>
        <w:t>Платон</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7.1. Эволюция управления как науки</w:t>
      </w:r>
    </w:p>
    <w:p>
      <w:pPr>
        <w:pStyle w:val="Normal"/>
        <w:shd w:fill="FFFFFF" w:val="clear"/>
        <w:autoSpaceDE w:val="false"/>
        <w:ind w:firstLine="567"/>
        <w:jc w:val="both"/>
        <w:rPr>
          <w:sz w:val="24"/>
          <w:szCs w:val="24"/>
        </w:rPr>
      </w:pPr>
      <w:r>
        <w:rPr>
          <w:color w:val="000000"/>
          <w:sz w:val="24"/>
        </w:rPr>
        <w:t>Древнейшему искусственному сооружению около 6000 лет. Изуродованное и обезображенное, оно, как ни странно, сохрани</w:t>
        <w:softHyphen/>
        <w:t>лось и до наших дней. Гениальный Менеджер сотворил его всего за три дня, вот как описывается начало этих грандиозных работ в самой великой Книге: "В начале сотворил Бог небо и землю. Земля же была безвидна и пуста, и тьма над бездною; и Дух Божий носился над водою". Так появилась наша планета Земля.</w:t>
      </w:r>
    </w:p>
    <w:p>
      <w:pPr>
        <w:pStyle w:val="Normal"/>
        <w:shd w:fill="FFFFFF" w:val="clear"/>
        <w:autoSpaceDE w:val="false"/>
        <w:ind w:firstLine="567"/>
        <w:jc w:val="both"/>
        <w:rPr>
          <w:sz w:val="24"/>
          <w:szCs w:val="24"/>
        </w:rPr>
      </w:pPr>
      <w:r>
        <w:rPr>
          <w:color w:val="000000"/>
          <w:sz w:val="24"/>
        </w:rPr>
        <w:t>И как только люди заселили землю и стали жить племенами, то сразу же появилась потребность в науке и искусстве управле</w:t>
        <w:softHyphen/>
        <w:t>ния. Очевидно, что для поддержания порядка в сообществе первой сформировалась потребность в политическом управлении. Совмест</w:t>
        <w:softHyphen/>
        <w:t>ный труд (охота, рыболовство, приготовление и распределение пищи, устройство жилищ, изготовление одежды, орудий труда и оружия), защита от врагов и диких зверей стимулировали зарож</w:t>
      </w:r>
      <w:r>
        <w:rPr>
          <w:color w:val="000000"/>
          <w:sz w:val="24"/>
          <w:szCs w:val="21"/>
        </w:rPr>
        <w:t>дение экономического и военного управления. Грозные, необъяс</w:t>
        <w:softHyphen/>
        <w:t>нимые природные явления, удивительное совершенство и красо</w:t>
        <w:softHyphen/>
        <w:t>та окружающего мира пробудили религиозно-мистические, нравственные и эстетические потребности людей. Пройдут века, но управление в общественной жизни человека не потеряет своей актуальности.</w:t>
      </w:r>
    </w:p>
    <w:p>
      <w:pPr>
        <w:pStyle w:val="Normal"/>
        <w:shd w:fill="FFFFFF" w:val="clear"/>
        <w:autoSpaceDE w:val="false"/>
        <w:ind w:firstLine="567"/>
        <w:jc w:val="both"/>
        <w:rPr>
          <w:sz w:val="24"/>
          <w:szCs w:val="24"/>
        </w:rPr>
      </w:pPr>
      <w:r>
        <w:rPr>
          <w:color w:val="000000"/>
          <w:sz w:val="24"/>
          <w:szCs w:val="21"/>
        </w:rPr>
        <w:t>Законы и методы управления производством и обществом из</w:t>
        <w:softHyphen/>
        <w:t>вестны человечеству еще с древних времен. Обнаружены докумен</w:t>
        <w:softHyphen/>
        <w:t>ты (одни из древнейших памятников письменности!)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w:t>
        <w:softHyphen/>
        <w:t>зация, регистрация фактов, организационная отчетность и конт</w:t>
        <w:softHyphen/>
        <w:t>роль. Грандиозные сооружения Древнего Египта вызывают и сей</w:t>
        <w:softHyphen/>
        <w:t>час изумление не только масштабностью, размахом строительных работ, но и организационным талантом древних строителей: ведь руководить строительным коллективом в 100000 рабочих на протяжении десятков лет и сейчас, при современной технике и дости</w:t>
        <w:softHyphen/>
        <w:t>жениях управленческой мысли, — сложнейшая задача для специ</w:t>
        <w:softHyphen/>
        <w:t>алиста в области менеджмента! Египтяне широко применяли пла</w:t>
        <w:softHyphen/>
        <w:t>нирование и контроль выполнения производственных программ. Около 4000 лет назад был написан трактат о методах и стиле уп</w:t>
        <w:softHyphen/>
        <w:t>равления коллективом — "Поучение Птаххотепа", который и сей</w:t>
        <w:softHyphen/>
        <w:t>час может служить настольной книгой современного менеджера. Великий знаток искусства управления Птаххотеп советует: "Если ты начальник, будь спокоен, когда слушаешь ты слова просителя; не отталкивай его прежде, чем он облегчит душу от того, что хотел сказать тебе. Человек, пораженный несчастьем, хочет из</w:t>
        <w:softHyphen/>
        <w:t>лить свою душу даже больше, чем добиться благоприятного реше</w:t>
        <w:softHyphen/>
        <w:t>ния своего вопроса". Умение слушать — важный прием искусства управления, о чем мы будем говорить позже.</w:t>
      </w:r>
    </w:p>
    <w:p>
      <w:pPr>
        <w:pStyle w:val="Normal"/>
        <w:shd w:fill="FFFFFF" w:val="clear"/>
        <w:autoSpaceDE w:val="false"/>
        <w:ind w:firstLine="567"/>
        <w:jc w:val="both"/>
        <w:rPr>
          <w:sz w:val="24"/>
          <w:szCs w:val="24"/>
        </w:rPr>
      </w:pPr>
      <w:r>
        <w:rPr>
          <w:color w:val="000000"/>
          <w:sz w:val="24"/>
          <w:szCs w:val="21"/>
        </w:rPr>
        <w:t>А сооружение легендарного Иерусалимского храма, в ходе которого его создатель Хирам, предвосхищая метод делегирова</w:t>
        <w:softHyphen/>
        <w:t>ния полномочий, ввел децентрализацию в организации управле</w:t>
        <w:softHyphen/>
        <w:t>ния, разделив строителей храма на учеников, подмастерьев и ма</w:t>
        <w:softHyphen/>
        <w:t>стеров! Известно, что при сооружении этого храма в начале пер</w:t>
        <w:softHyphen/>
        <w:t>вого тысячелетия до нашей эры применялся вахтовый метод, столь распространенный сегодня при освоении нефтяных и газовых мес</w:t>
        <w:softHyphen/>
        <w:t>торождений, — каждый месяц менялся состав строителей: 80 ты</w:t>
        <w:softHyphen/>
        <w:t>сяч каменщиков, 70 тысяч подсобных рабочих, труд которых кон</w:t>
        <w:softHyphen/>
        <w:t>тролировали 3 тысячи надсмотрщиков, отпускали домой на два месяца. Такой метод организации труда обеспечивал быстрые тем</w:t>
        <w:softHyphen/>
        <w:t>пы строительства. В 1901 г. при археологических раскопках г. Сузы было найдено множество глиняных дощечек, на которых был записан кодекс законов царя Вавилона Хаммурапи, жившего около 4 тыс. лет назад. Кодекс четко устанавливал ответственность за порученную работу, определял уровень минимальной заработной платы и необходимость документальной отчетности.</w:t>
      </w:r>
    </w:p>
    <w:p>
      <w:pPr>
        <w:pStyle w:val="Normal"/>
        <w:shd w:fill="FFFFFF" w:val="clear"/>
        <w:autoSpaceDE w:val="false"/>
        <w:ind w:firstLine="567"/>
        <w:jc w:val="both"/>
        <w:rPr>
          <w:sz w:val="24"/>
          <w:szCs w:val="24"/>
        </w:rPr>
      </w:pPr>
      <w:r>
        <w:rPr>
          <w:color w:val="000000"/>
          <w:sz w:val="24"/>
          <w:szCs w:val="21"/>
        </w:rPr>
        <w:t>Внедрение новых технологий и методов управления в древ</w:t>
        <w:softHyphen/>
        <w:t>ние времена шло не только путем обмена или заимствования идей, но и с помощью силы. Монголы и скифы, завоевав Вавилон, Египет, Шумерское царство, не только захватывали ценности и ра</w:t>
        <w:softHyphen/>
        <w:t>бов, но и заимствовали достижения передовой научной мысли по</w:t>
        <w:softHyphen/>
        <w:t>рабощенных стран: письменность, идею колеса, принципы созда</w:t>
        <w:softHyphen/>
        <w:t>ния ирригационных систем, плуг, гончарное искусство и т.д. Но</w:t>
        <w:softHyphen/>
        <w:t>вые управленческие и технологические идеи распространялись и с помощью торговли. Велика роль знаменитого "шелкового пути" через страны Азии, путешествия финикийцев и известных перво</w:t>
        <w:softHyphen/>
        <w:t>проходцев. Марко Поло, например, вывез из Китая идею исполь</w:t>
        <w:softHyphen/>
        <w:t>зования бумажных денег взамен золотых и серебряных монет; тор</w:t>
        <w:softHyphen/>
        <w:t>говыми путями попали в Европу магнитный компас, телега, иг</w:t>
        <w:softHyphen/>
        <w:t>ральные карты, принципы банковской системы. Ткацкое дело Ан</w:t>
        <w:softHyphen/>
        <w:t>глии было скопировано с ткацких фабрик Италии в результате двухлетнего шпионажа. Любопытна история появления огнестрель</w:t>
        <w:softHyphen/>
        <w:t>ного оружия в Японии: в 1543 г. португальские моряки пристали к берегам Японии и обменяли несколько ружей на еду и воду. Через тридцать лет европейцев встретил 20-тысячный вооруженный япон</w:t>
        <w:softHyphen/>
        <w:t>ский отряд — их ружья были точной копией португальского оригинала. Японцы переняли у китайцев не только одежду, иероглифи</w:t>
        <w:softHyphen/>
        <w:t>ческое письмо, виды спорта, но и философию и методы админис</w:t>
        <w:softHyphen/>
        <w:t>тративного управления.</w:t>
      </w:r>
    </w:p>
    <w:p>
      <w:pPr>
        <w:pStyle w:val="Normal"/>
        <w:shd w:fill="FFFFFF" w:val="clear"/>
        <w:autoSpaceDE w:val="false"/>
        <w:ind w:firstLine="567"/>
        <w:jc w:val="both"/>
        <w:rPr>
          <w:color w:val="000000"/>
          <w:sz w:val="24"/>
          <w:szCs w:val="21"/>
        </w:rPr>
      </w:pPr>
      <w:r>
        <w:rPr>
          <w:color w:val="000000"/>
          <w:sz w:val="24"/>
          <w:szCs w:val="21"/>
        </w:rPr>
        <w:t>Неоценим вклад мыслителей Древней Греции и Рима в управ</w:t>
        <w:softHyphen/>
        <w:t>ление социумом, особенно в искусство управления. Великий афин</w:t>
        <w:softHyphen/>
        <w:t>ский философ Сократ, живший за 400 лет до нашей эры, остался в памяти человечества как непревзойденный мастер искусства диа</w:t>
        <w:softHyphen/>
        <w:t>лога (его именем назван один из методов искусства управления). Несокрушимая логика и большое ораторское искусство позволяли Сократу доискиваться истины путем раскрытия противоречий в рассуждениях оппонента и убеждать его в своей правоте. Другой великий мыслитель-историк, также гражданин Афин и практи</w:t>
        <w:softHyphen/>
        <w:t>чески современник Сократа Ксенофонт утвердил управление людьми как особый вид искусства. В те же годы персидский царь Кир изучал причины, побуждающие людей к труду, т.е. проблемы мо</w:t>
        <w:softHyphen/>
        <w:t>тивации. Достойный ученик великого Сократа Платон ввел поня</w:t>
        <w:softHyphen/>
        <w:t>тие специализации. В 325 г. до нашей эры Александр Македонский создал орган коллегиального планирования и управления войска</w:t>
        <w:softHyphen/>
        <w:t xml:space="preserve">ми — штаб. </w:t>
      </w:r>
    </w:p>
    <w:p>
      <w:pPr>
        <w:pStyle w:val="Normal"/>
        <w:shd w:fill="FFFFFF" w:val="clear"/>
        <w:autoSpaceDE w:val="false"/>
        <w:ind w:firstLine="567"/>
        <w:jc w:val="both"/>
        <w:rPr>
          <w:sz w:val="24"/>
          <w:szCs w:val="24"/>
        </w:rPr>
      </w:pPr>
      <w:r>
        <w:rPr>
          <w:color w:val="000000"/>
          <w:sz w:val="24"/>
          <w:szCs w:val="21"/>
        </w:rPr>
        <w:t>Если в Древней Греции успешно развивались демократичес</w:t>
        <w:softHyphen/>
        <w:t>кие методы управления, давшие в итоге человечеству высокие образцы культуры и философии, то в другом небольшом древне</w:t>
        <w:softHyphen/>
        <w:t>греческом государстве — Спарте культивировались тоталитарные методы управления, основанные на жесткой дисциплине и полном подчинении приказам. Этот суровый военно-полицейский режим с культом аскетизма и равенства, доведенных до абсурда, привел к экономическому застою и деградации культуры. История цивили</w:t>
        <w:softHyphen/>
        <w:t>зации дает много примеров различных стилей управления, но человечество быстро забывает эти уроки. Победное шествие легио</w:t>
        <w:softHyphen/>
        <w:t>нов Римской империи было результатом четкой структуры управ</w:t>
        <w:softHyphen/>
        <w:t>ления армией, где в каждой центурии, когорте и легионе дей</w:t>
        <w:softHyphen/>
        <w:t>ствовала железная дисциплина, были намечены ясные цели и ме</w:t>
        <w:softHyphen/>
        <w:t>тоды решения конкретных задач. Ясная и простая структура рим</w:t>
        <w:softHyphen/>
        <w:t>ской католической церкви, созданная основателями христианства, обеспечила ее успешное функционирование без особых изменений до наших дней. Однако структуры управления и организационные основы древности существенно отличаются от современных, что хорошо видно из таблицы 2 [86]:</w:t>
      </w:r>
    </w:p>
    <w:p>
      <w:pPr>
        <w:pStyle w:val="Heading7"/>
        <w:ind w:firstLine="567"/>
        <w:rPr/>
      </w:pPr>
      <w:r>
        <w:rPr/>
        <w:t>Таблица 2</w:t>
      </w:r>
    </w:p>
    <w:p>
      <w:pPr>
        <w:pStyle w:val="Heading2"/>
        <w:ind w:firstLine="567"/>
        <w:rPr>
          <w:szCs w:val="18"/>
        </w:rPr>
      </w:pPr>
      <w:r>
        <w:rPr>
          <w:szCs w:val="18"/>
        </w:rPr>
        <w:t>Сравнение старой и новой организации управления</w:t>
      </w:r>
    </w:p>
    <w:p>
      <w:pPr>
        <w:pStyle w:val="Normal"/>
        <w:rPr>
          <w:szCs w:val="18"/>
        </w:rPr>
      </w:pPr>
      <w:r>
        <w:rPr>
          <w:szCs w:val="18"/>
        </w:rPr>
      </w:r>
    </w:p>
    <w:tbl>
      <w:tblPr>
        <w:tblW w:w="8152" w:type="dxa"/>
        <w:jc w:val="left"/>
        <w:tblInd w:w="-113" w:type="dxa"/>
        <w:tblLayout w:type="fixed"/>
        <w:tblCellMar>
          <w:top w:w="0" w:type="dxa"/>
          <w:left w:w="108" w:type="dxa"/>
          <w:bottom w:w="0" w:type="dxa"/>
          <w:right w:w="108" w:type="dxa"/>
        </w:tblCellMar>
      </w:tblPr>
      <w:tblGrid>
        <w:gridCol w:w="3794"/>
        <w:gridCol w:w="4358"/>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8"/>
              <w:rPr/>
            </w:pPr>
            <w:r>
              <w:rPr/>
              <w:t>Старая организация</w:t>
            </w:r>
          </w:p>
        </w:tc>
        <w:tc>
          <w:tcPr>
            <w:tcW w:w="4358" w:type="dxa"/>
            <w:tcBorders>
              <w:top w:val="single" w:sz="4" w:space="0" w:color="000000"/>
              <w:left w:val="single" w:sz="4" w:space="0" w:color="000000"/>
              <w:bottom w:val="single" w:sz="4" w:space="0" w:color="000000"/>
              <w:right w:val="single" w:sz="4" w:space="0" w:color="000000"/>
            </w:tcBorders>
          </w:tcPr>
          <w:p>
            <w:pPr>
              <w:pStyle w:val="Heading8"/>
              <w:rPr/>
            </w:pPr>
            <w:r>
              <w:rPr/>
              <w:t>Современ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Малое количество крупных организаций, отсутствие гигантских орга</w:t>
              <w:softHyphen/>
              <w:t>низаци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rPr>
              <w:t>Большое количество чрезвычайно мощных крупных организаций, как коммерческих, так и некоммерчески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Относительно небольшое количество руководителей, практическое отсутствие руководителей средне</w:t>
              <w:softHyphen/>
              <w:t>го звена</w:t>
            </w:r>
          </w:p>
        </w:tc>
        <w:tc>
          <w:tcPr>
            <w:tcW w:w="4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4"/>
                <w:szCs w:val="24"/>
              </w:rPr>
            </w:pPr>
            <w:r>
              <w:rPr>
                <w:color w:val="000000"/>
                <w:sz w:val="24"/>
                <w:szCs w:val="19"/>
              </w:rPr>
              <w:t>Большое количество руководителей, большое количество руководителей среднего звена</w:t>
            </w:r>
          </w:p>
          <w:p>
            <w:pPr>
              <w:pStyle w:val="Normal"/>
              <w:autoSpaceDE w:val="false"/>
              <w:ind w:left="57" w:hanging="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4"/>
                <w:szCs w:val="24"/>
              </w:rPr>
            </w:pPr>
            <w:r>
              <w:rPr>
                <w:color w:val="000000"/>
                <w:sz w:val="24"/>
                <w:szCs w:val="19"/>
              </w:rPr>
              <w:t>Управленческая работа зачастую не выделялась и не отделялась от не</w:t>
              <w:softHyphen/>
              <w:t>управленческой деятельности</w:t>
            </w:r>
          </w:p>
          <w:p>
            <w:pPr>
              <w:pStyle w:val="Normal"/>
              <w:shd w:fill="FFFFFF" w:val="clear"/>
              <w:autoSpaceDE w:val="false"/>
              <w:ind w:left="57" w:firstLine="567"/>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Четко ограничены управленческие группы, управленческая работа отделяется от неуправленческой деятельности</w:t>
            </w:r>
          </w:p>
        </w:tc>
      </w:tr>
      <w:tr>
        <w:trPr>
          <w:trHeight w:val="11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Занятие руководящих постов в организации чаще всего по праву рождения или путем захвата сило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Занятие руководящих постов в организации чаще всего по праву компе</w:t>
              <w:softHyphen/>
              <w:t>тентности с соблюдением закон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Малое количество людей, способных принимать важные для орга</w:t>
              <w:softHyphen/>
              <w:t>низации решения</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Большое количество людей, способ</w:t>
              <w:softHyphen/>
              <w:t>ных принимать важные для орга</w:t>
              <w:softHyphen/>
              <w:t>низации решения</w:t>
            </w:r>
          </w:p>
        </w:tc>
      </w:tr>
      <w:tr>
        <w:trPr>
          <w:trHeight w:val="2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Акцент на приказ и интуицию</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Акцент на коллективную работу</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1"/>
        </w:rPr>
        <w:t xml:space="preserve">Во все века люди прекрасно понимали практическую выгоду разумного хозяйствования, но странный факт — до </w:t>
      </w:r>
      <w:r>
        <w:rPr>
          <w:color w:val="000000"/>
          <w:sz w:val="24"/>
          <w:szCs w:val="21"/>
          <w:lang w:val="en-US"/>
        </w:rPr>
        <w:t>XX</w:t>
      </w:r>
      <w:r>
        <w:rPr>
          <w:color w:val="000000"/>
          <w:sz w:val="24"/>
          <w:szCs w:val="21"/>
        </w:rPr>
        <w:t xml:space="preserve"> в. лишь немногие мыслители задумывались о методах и средствах управ</w:t>
        <w:softHyphen/>
        <w:t>ления. Даже замечательный эксперимент Роберта Оуэна на его текстильной фабрике в Шотландии, который не только матери</w:t>
        <w:softHyphen/>
        <w:t>ально и морально стимулировал труд рабочих, но и принес ощу</w:t>
        <w:softHyphen/>
        <w:t>тимую прибыль владельцу, не нашел последователей. Оуэн орга</w:t>
        <w:softHyphen/>
        <w:t>низовал на фабрике питание рабочих, сократил продолжитель</w:t>
        <w:softHyphen/>
        <w:t>ность рабочего дня, ограничил применение детского труда, благо</w:t>
        <w:softHyphen/>
        <w:t>устроил улицы фабричного поселка, открыл новую школу, но пос</w:t>
        <w:softHyphen/>
        <w:t>ле провала попытки основать в 1824 г. в США коммуну "Новая Гармония" окончательно разорился. Профессор Венского универ</w:t>
        <w:softHyphen/>
        <w:t>ситета Л. фон Штейн (1815—1890) создал колоссальный труд в восьми томах "Учение об административном управлении", но и это со</w:t>
        <w:softHyphen/>
        <w:t xml:space="preserve">лидное исследование не нашло практического применения ни </w:t>
      </w:r>
      <w:r>
        <w:rPr>
          <w:iCs/>
          <w:color w:val="000000"/>
          <w:sz w:val="24"/>
          <w:szCs w:val="21"/>
        </w:rPr>
        <w:t>в</w:t>
      </w:r>
      <w:r>
        <w:rPr>
          <w:i/>
          <w:iCs/>
          <w:color w:val="000000"/>
          <w:sz w:val="24"/>
          <w:szCs w:val="21"/>
        </w:rPr>
        <w:t xml:space="preserve"> </w:t>
      </w:r>
      <w:r>
        <w:rPr>
          <w:color w:val="000000"/>
          <w:sz w:val="24"/>
          <w:szCs w:val="21"/>
        </w:rPr>
        <w:t>государственном управлении, ни в сфере промышленного произ</w:t>
        <w:softHyphen/>
        <w:t>водства, хотя важность роли новых управленческих технологий была очевидна.</w:t>
      </w:r>
    </w:p>
    <w:p>
      <w:pPr>
        <w:pStyle w:val="Normal"/>
        <w:shd w:fill="FFFFFF" w:val="clear"/>
        <w:autoSpaceDE w:val="false"/>
        <w:ind w:firstLine="567"/>
        <w:jc w:val="both"/>
        <w:rPr>
          <w:sz w:val="24"/>
          <w:szCs w:val="24"/>
        </w:rPr>
      </w:pPr>
      <w:r>
        <w:rPr>
          <w:color w:val="000000"/>
          <w:sz w:val="24"/>
          <w:szCs w:val="21"/>
        </w:rPr>
        <w:t>Решающее значение передовых технологий и новых принци</w:t>
        <w:softHyphen/>
        <w:t>пов управления в развитии общества легко доказать, рассмотрев историческую эволюцию человечества с позиций искусства управ</w:t>
        <w:softHyphen/>
        <w:t>ления государствами и умелого использования их стратегическо</w:t>
        <w:softHyphen/>
        <w:t>го, интеллектуального, военного и хозяйственного потенциала.</w:t>
      </w:r>
    </w:p>
    <w:p>
      <w:pPr>
        <w:pStyle w:val="Normal"/>
        <w:shd w:fill="FFFFFF" w:val="clear"/>
        <w:autoSpaceDE w:val="false"/>
        <w:ind w:firstLine="567"/>
        <w:jc w:val="both"/>
        <w:rPr>
          <w:sz w:val="24"/>
          <w:szCs w:val="24"/>
        </w:rPr>
      </w:pPr>
      <w:r>
        <w:rPr>
          <w:color w:val="000000"/>
          <w:sz w:val="24"/>
          <w:szCs w:val="21"/>
        </w:rPr>
        <w:t xml:space="preserve">В </w:t>
      </w:r>
      <w:r>
        <w:rPr>
          <w:color w:val="000000"/>
          <w:sz w:val="24"/>
          <w:szCs w:val="21"/>
          <w:lang w:val="en-US"/>
        </w:rPr>
        <w:t>IV</w:t>
      </w:r>
      <w:r>
        <w:rPr>
          <w:color w:val="000000"/>
          <w:sz w:val="24"/>
          <w:szCs w:val="21"/>
        </w:rPr>
        <w:t xml:space="preserve"> в. до н. э. Рим был маленьким, захолустным городком, который постоянно подвергался набегам галлов. Всего лишь через один век Рим подчинил себе всю Италию и стал самым сильным государством древнего мира.</w:t>
      </w:r>
    </w:p>
    <w:p>
      <w:pPr>
        <w:pStyle w:val="Normal"/>
        <w:shd w:fill="FFFFFF" w:val="clear"/>
        <w:autoSpaceDE w:val="false"/>
        <w:ind w:firstLine="567"/>
        <w:jc w:val="both"/>
        <w:rPr>
          <w:sz w:val="24"/>
          <w:szCs w:val="24"/>
        </w:rPr>
      </w:pPr>
      <w:r>
        <w:rPr>
          <w:color w:val="000000"/>
          <w:sz w:val="24"/>
          <w:szCs w:val="21"/>
        </w:rPr>
        <w:t>Крошечная Голландия, основная часть территории которой с трудом отвоевывалась у моря для введения в сельскохозяйствен</w:t>
        <w:softHyphen/>
        <w:t xml:space="preserve">ный оборот, в </w:t>
      </w:r>
      <w:r>
        <w:rPr>
          <w:color w:val="000000"/>
          <w:sz w:val="24"/>
          <w:szCs w:val="21"/>
          <w:lang w:val="en-US"/>
        </w:rPr>
        <w:t>XVIII</w:t>
      </w:r>
      <w:r>
        <w:rPr>
          <w:color w:val="000000"/>
          <w:sz w:val="24"/>
          <w:szCs w:val="21"/>
        </w:rPr>
        <w:t xml:space="preserve"> в. была самой богатой и могущественной дер</w:t>
        <w:softHyphen/>
        <w:t>жавой мира. Она лидировала во всех сферах торговли, имела раз</w:t>
        <w:softHyphen/>
        <w:t>витое производство шерстяных тканей и полотна, судостроение, мощный военный и торговый флот, активно участвовала в между</w:t>
        <w:softHyphen/>
        <w:t xml:space="preserve">народных банковских, страховых и транспортных операциях. В </w:t>
      </w:r>
      <w:r>
        <w:rPr>
          <w:color w:val="000000"/>
          <w:sz w:val="24"/>
          <w:szCs w:val="21"/>
          <w:lang w:val="en-US"/>
        </w:rPr>
        <w:t>XIX</w:t>
      </w:r>
      <w:r>
        <w:rPr>
          <w:color w:val="000000"/>
          <w:sz w:val="24"/>
          <w:szCs w:val="21"/>
        </w:rPr>
        <w:t xml:space="preserve"> в. вне конкуренции была Англия. Это страна первой промыш</w:t>
        <w:softHyphen/>
        <w:t>ленной революции, там добывалось две трети угля, производи</w:t>
        <w:softHyphen/>
        <w:t>лась половина металла и холста от всего мирового производства, применялись самые передовые промышленные технологии. Дохо</w:t>
        <w:softHyphen/>
        <w:t>ды на душу населения были в два раза выше, чем в Германии, и на треть выше, чем во Франции. К 1870 г. торговый оборот страны в три раза превышал американский и был больше, чем у Фран</w:t>
        <w:softHyphen/>
        <w:t>ции, Германии и Италии вместе взятых. Чем еще можно объяс</w:t>
        <w:softHyphen/>
        <w:t xml:space="preserve">нить "пассионарные взрывы" в этих странах, кроме талантливого </w:t>
      </w:r>
      <w:r>
        <w:rPr>
          <w:color w:val="000000"/>
          <w:sz w:val="24"/>
        </w:rPr>
        <w:t>использования передового для своей эпохи комплекса методов уп</w:t>
        <w:softHyphen/>
        <w:t>равления государством и общественным производством?</w:t>
      </w:r>
    </w:p>
    <w:p>
      <w:pPr>
        <w:pStyle w:val="Normal"/>
        <w:shd w:fill="FFFFFF" w:val="clear"/>
        <w:autoSpaceDE w:val="false"/>
        <w:ind w:firstLine="567"/>
        <w:jc w:val="both"/>
        <w:rPr/>
      </w:pPr>
      <w:r>
        <w:rPr>
          <w:color w:val="000000"/>
          <w:sz w:val="24"/>
        </w:rPr>
        <w:t xml:space="preserve">В </w:t>
      </w:r>
      <w:r>
        <w:rPr>
          <w:color w:val="000000"/>
          <w:sz w:val="24"/>
          <w:lang w:val="en-US"/>
        </w:rPr>
        <w:t>XVIII</w:t>
      </w:r>
      <w:r>
        <w:rPr>
          <w:color w:val="000000"/>
          <w:sz w:val="24"/>
        </w:rPr>
        <w:t xml:space="preserve"> веке возникла камералистика как одна из ветвей судопроизводства, но далее описаний правил и процедур административного управления эта отрасль знаний не развилась. Начала научно обоснованной экономики и системы управления ею были заложены трудами "великого шотландца" Адама Смита (1723—1790) и английского экономиста Давида Рикардо (1772—1823). Сме</w:t>
        <w:softHyphen/>
        <w:t>лая идея А. Смита о способности рыночной системы к саморегуля</w:t>
        <w:softHyphen/>
        <w:t>ции позволила ему сделать обоснованный вывод о разумности ми</w:t>
        <w:softHyphen/>
        <w:t>нимального воздействия государства на экономику (это положе</w:t>
        <w:softHyphen/>
        <w:t>ние было широко использовано одним из творцов "немецкого эко</w:t>
        <w:softHyphen/>
        <w:t xml:space="preserve">номического чуда" </w:t>
      </w:r>
      <w:r>
        <w:rPr>
          <w:color w:val="000000"/>
          <w:sz w:val="24"/>
          <w:lang w:val="en-US"/>
        </w:rPr>
        <w:t>XX</w:t>
      </w:r>
      <w:r>
        <w:rPr>
          <w:color w:val="000000"/>
          <w:sz w:val="24"/>
        </w:rPr>
        <w:t xml:space="preserve"> века Людвигом Эрхардом). Другая состав</w:t>
        <w:softHyphen/>
        <w:t>ляющая его экономической концепции о примате, главенстве индивидуальных интересов над коллективными категорически отвер</w:t>
        <w:softHyphen/>
        <w:t>галась советской идеологией. А. Смит утверждал, что "не от благо</w:t>
        <w:softHyphen/>
        <w:t>желательности мясника, пивовара или булочника ожидаем мы по</w:t>
        <w:softHyphen/>
        <w:t>лучить свой обед, а от соблюдения ими своих собственных интере</w:t>
        <w:softHyphen/>
        <w:t>сов. Мы обращаемся не к их гуманности, а к их эгоизму, и никогда не говорим им о наших нуждах и об их выгодах". Именно Смит впервые ввел понятие классов общества: наемных рабочих, капи</w:t>
        <w:softHyphen/>
        <w:t>талистов и земельных собственников. Современные экономисты вновь изучают основной труд А. Смита "Исследования о природе и причинах богатства народов", когда обращаются к теории рынка. Важность разделения труда, о котором говорится в трех первых главах знаменитой книги, подтверждается, как ни странно, ана</w:t>
        <w:softHyphen/>
        <w:t>лизом процесса производства такого сложного изделия, как... бу</w:t>
        <w:softHyphen/>
        <w:t>лавка. Специалисты в области маркетинга находят подтверждение своей стратегии экспорта-импорта товаров в трудах Д. Рикардо, предложившего и научно обосновавшего концепцию сравнитель</w:t>
        <w:softHyphen/>
        <w:t>ных затрат. Прибыль от международных торговых связей, по мне</w:t>
        <w:softHyphen/>
        <w:t>нию Рикардо, формируется на разнице между мировыми и внут</w:t>
        <w:softHyphen/>
        <w:t>ренними ценами, и следует экспортировать то, что производится в стране с меньшими издержками, и покупать за рубежом те това</w:t>
        <w:softHyphen/>
        <w:t>ры, которые стоят в стране дороже (принцип, известный всем купцам всех времен).</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color w:val="000000"/>
          <w:sz w:val="24"/>
          <w:szCs w:val="21"/>
        </w:rPr>
      </w:pPr>
      <w:r>
        <w:rPr>
          <w:b/>
          <w:bCs/>
          <w:color w:val="000000"/>
          <w:sz w:val="24"/>
          <w:szCs w:val="21"/>
        </w:rPr>
        <w:t xml:space="preserve">7.2. Этапы развития теории и практики </w:t>
      </w:r>
    </w:p>
    <w:p>
      <w:pPr>
        <w:pStyle w:val="Normal"/>
        <w:shd w:fill="FFFFFF" w:val="clear"/>
        <w:autoSpaceDE w:val="false"/>
        <w:ind w:firstLine="567"/>
        <w:jc w:val="center"/>
        <w:rPr>
          <w:sz w:val="24"/>
          <w:szCs w:val="24"/>
        </w:rPr>
      </w:pPr>
      <w:r>
        <w:rPr>
          <w:b/>
          <w:bCs/>
          <w:color w:val="000000"/>
          <w:sz w:val="24"/>
          <w:szCs w:val="21"/>
        </w:rPr>
        <w:t xml:space="preserve">управления в </w:t>
      </w:r>
      <w:r>
        <w:rPr>
          <w:b/>
          <w:bCs/>
          <w:color w:val="000000"/>
          <w:sz w:val="24"/>
          <w:szCs w:val="21"/>
          <w:lang w:val="en-US"/>
        </w:rPr>
        <w:t>XX</w:t>
      </w:r>
      <w:r>
        <w:rPr>
          <w:b/>
          <w:bCs/>
          <w:color w:val="000000"/>
          <w:sz w:val="24"/>
          <w:szCs w:val="21"/>
        </w:rPr>
        <w:t xml:space="preserve"> веке</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Наука строится из фактов, как дом</w:t>
      </w:r>
      <w:r>
        <w:rPr>
          <w:bCs/>
          <w:color w:val="000000"/>
          <w:sz w:val="24"/>
          <w:szCs w:val="17"/>
        </w:rPr>
        <w:t xml:space="preserve">                                                      </w:t>
      </w:r>
      <w:r>
        <w:rPr>
          <w:bCs/>
          <w:i/>
          <w:iCs/>
          <w:color w:val="000000"/>
          <w:sz w:val="24"/>
          <w:szCs w:val="17"/>
        </w:rPr>
        <w:t>строится из кирпичей;</w:t>
      </w:r>
    </w:p>
    <w:p>
      <w:pPr>
        <w:pStyle w:val="Normal"/>
        <w:shd w:fill="FFFFFF" w:val="clear"/>
        <w:autoSpaceDE w:val="false"/>
        <w:ind w:left="3969" w:hanging="0"/>
        <w:jc w:val="both"/>
        <w:rPr>
          <w:sz w:val="24"/>
          <w:szCs w:val="24"/>
        </w:rPr>
      </w:pPr>
      <w:r>
        <w:rPr>
          <w:bCs/>
          <w:i/>
          <w:iCs/>
          <w:color w:val="000000"/>
          <w:sz w:val="24"/>
          <w:szCs w:val="17"/>
        </w:rPr>
        <w:t>однако нагромождение фактов не есть наука, так же как груда кирпичей не есть дом.</w:t>
      </w:r>
    </w:p>
    <w:p>
      <w:pPr>
        <w:pStyle w:val="Heading1"/>
        <w:tabs>
          <w:tab w:val="clear" w:pos="3969"/>
        </w:tabs>
        <w:ind w:left="3969" w:hanging="0"/>
        <w:rPr>
          <w:bCs/>
          <w:szCs w:val="17"/>
        </w:rPr>
      </w:pPr>
      <w:r>
        <w:rPr>
          <w:bCs/>
          <w:szCs w:val="17"/>
        </w:rPr>
        <w:t>Раймон Пуанкаре</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 xml:space="preserve">До начала </w:t>
      </w:r>
      <w:r>
        <w:rPr>
          <w:color w:val="000000"/>
          <w:sz w:val="24"/>
          <w:szCs w:val="21"/>
          <w:lang w:val="en-US"/>
        </w:rPr>
        <w:t>XX</w:t>
      </w:r>
      <w:r>
        <w:rPr>
          <w:color w:val="000000"/>
          <w:sz w:val="24"/>
          <w:szCs w:val="21"/>
        </w:rPr>
        <w:t xml:space="preserve"> в. целостной теории управления не существовало, работа инженера, администратора была скорее искусством, основанным на интуиции. Однако бурное развитие новых техноло</w:t>
        <w:softHyphen/>
        <w:t>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учные исследования, на</w:t>
        <w:softHyphen/>
        <w:t>целенные на решение конкретных проблем, на разработку прак</w:t>
        <w:softHyphen/>
        <w:t>тических рекомендаций. И не случайно, что основы теории управ</w:t>
        <w:softHyphen/>
        <w:t>ления производством были заложены людьми, знающими доско</w:t>
        <w:softHyphen/>
        <w:t>нально технологию промышленных предприятий и особенности вза</w:t>
        <w:softHyphen/>
        <w:t>имоотношений между рабочими и руководителями. Эли Уитни на своей хлопчатобумажной фабрике первым применил сборочный конвейер, пока еще неподвижный, внедрил идею взаимозаменяе</w:t>
        <w:softHyphen/>
        <w:t>мости деталей и методы контроля качества. Ч. Бэббидж, стремясь к повышению производительности труда, практически осуществил специализацию рабочих, он изучал кинематику технологических операций, роль инструментального парка, размещение предприя</w:t>
        <w:softHyphen/>
        <w:t>тий, влияние многих, иногда совершенно не связанных между собой факторов, от цвета стен и профсоюзов до производственного оборудования, на эффективность трудового процесса ("Экономика машин и промышленных предприятий"). Но главным, непостижи</w:t>
        <w:softHyphen/>
        <w:t>мо смелым и на многие годы опережающим свой век достижением творческой мысли Бэббиджа было создание им знаменитой "ана</w:t>
        <w:softHyphen/>
        <w:t>литической машины", освобождающей человека от выполнения рутинных арифметических операций, — прообраза цифровых вы</w:t>
        <w:softHyphen/>
        <w:t>числительных машин далекого будущего.</w:t>
      </w:r>
    </w:p>
    <w:p>
      <w:pPr>
        <w:pStyle w:val="Normal"/>
        <w:shd w:fill="FFFFFF" w:val="clear"/>
        <w:autoSpaceDE w:val="false"/>
        <w:ind w:firstLine="567"/>
        <w:jc w:val="both"/>
        <w:rPr>
          <w:sz w:val="24"/>
          <w:szCs w:val="24"/>
        </w:rPr>
      </w:pPr>
      <w:r>
        <w:rPr>
          <w:color w:val="000000"/>
          <w:sz w:val="24"/>
          <w:szCs w:val="21"/>
        </w:rPr>
        <w:t xml:space="preserve">Научные основы управления производством были заложены в 1911 г., когда американский инженер Фредерик Уинслоу Тейлор </w:t>
      </w:r>
      <w:r>
        <w:rPr>
          <w:color w:val="000000"/>
          <w:sz w:val="24"/>
        </w:rPr>
        <w:t>опубликовал книгу "Принципы научного управления". Тейлор был яркой и разносторонней личностью. Круг его жизненных интере</w:t>
        <w:softHyphen/>
        <w:t>сов, целеустремленность, верность долгу, независимость сужде</w:t>
        <w:softHyphen/>
        <w:t>ний и непоколебимость жизненных принципов вызывают уваже</w:t>
        <w:softHyphen/>
        <w:t>ние и искреннюю симпатию: Тейлор изучал право в Европе, заоч</w:t>
        <w:softHyphen/>
        <w:t>но окончил технологический институт и получил диплом инжене</w:t>
        <w:softHyphen/>
        <w:t>ра-механика, прошел путь от рядового механика до главного ин</w:t>
        <w:softHyphen/>
        <w:t>женера Бетлехемской сталелитейной компании, стал чемпионом США по теннису, автором более 100 патентов, специалистом по выращиванию роз и пропагандистом гольфа. Но главный труд его жизни — научная организация труда и управления; на его надгро</w:t>
        <w:softHyphen/>
        <w:t>бии заслуженно начертано: "Отец научного управления".</w:t>
      </w:r>
    </w:p>
    <w:p>
      <w:pPr>
        <w:pStyle w:val="Normal"/>
        <w:shd w:fill="FFFFFF" w:val="clear"/>
        <w:autoSpaceDE w:val="false"/>
        <w:ind w:firstLine="567"/>
        <w:jc w:val="both"/>
        <w:rPr>
          <w:sz w:val="24"/>
          <w:szCs w:val="24"/>
        </w:rPr>
      </w:pPr>
      <w:r>
        <w:rPr>
          <w:color w:val="000000"/>
          <w:sz w:val="24"/>
        </w:rPr>
        <w:t>Тейлор внимательно, с секундомером в руках, изучал про</w:t>
        <w:softHyphen/>
        <w:t>стейшие трудовые процессы — работу землекопов, погрузку ме</w:t>
        <w:softHyphen/>
        <w:t>талла в вагоны, кладку кирпича — и пришел к выводу, что "науч</w:t>
        <w:softHyphen/>
        <w:t>ное управление не что иное, как некое средство, экономящее труд",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следует уделить отбору рабочих на основе научно разработанных критериев, их тренировке и обучению. Каждому рабочему следует поручать выполнение наиболее сложной работы, которую он может выполнять в соответствии с его умением и физическими данными, и важно, чтобы его выработка достигла уровня лучшего рабочего того же разряда. Деньги могут быть решающим фактором воздействия на трудовое поведение большинства рабочих, и самым квалифициро</w:t>
        <w:softHyphen/>
        <w:t>ванным из них следует выплачивать надбавку от 30 до 100% по сравнению со средним заработком. "Награда, — говорил он, — для того чтобы она оказывала надлежащий эффект, должна следовать очень быстро за выполнением самой работы" ("как и при дрессировке зверей", — отвечали ему оппоненты).</w:t>
      </w:r>
    </w:p>
    <w:p>
      <w:pPr>
        <w:pStyle w:val="Normal"/>
        <w:shd w:fill="FFFFFF" w:val="clear"/>
        <w:autoSpaceDE w:val="false"/>
        <w:ind w:firstLine="567"/>
        <w:jc w:val="both"/>
        <w:rPr>
          <w:sz w:val="24"/>
          <w:szCs w:val="24"/>
        </w:rPr>
      </w:pPr>
      <w:r>
        <w:rPr>
          <w:color w:val="000000"/>
          <w:sz w:val="24"/>
        </w:rPr>
        <w:t>Тейлор впервые применил хронометраж для определения временных характеристик отдельных трудовых операций, нормы выработки и уделял большое внимание сотрудничеству между ад</w:t>
        <w:softHyphen/>
        <w:t>министрацией и рабочими. Фундаментальное здание научного уп</w:t>
        <w:softHyphen/>
        <w:t>равления Тейлор построил на четырех основах: нормировании (лю</w:t>
        <w:softHyphen/>
        <w:t>бой трудовой процесс можно и необходимо пооперационно изме</w:t>
        <w:softHyphen/>
        <w:t>рить и расценить), сроках выполнения задания (вознаграждение следует выплачивать, если работа выполнена в четко определен</w:t>
        <w:softHyphen/>
        <w:t>ный срок), изучении умственных и физиологических возможностей исполнителей, их отборе и обучении и, наконец, справедливом вознаграждении за конечный результат, достигнутый исполнителем. Отделив планирование и контроль выполнения работы от ее исполнения, Тейлор активно пропагандировал специализацию труда, что наряду со стандартизацией и применением сдельной оплаты труда привело к значительному повышению эффективнос</w:t>
        <w:softHyphen/>
        <w:t>ти промышленного производства.</w:t>
      </w:r>
    </w:p>
    <w:p>
      <w:pPr>
        <w:pStyle w:val="Normal"/>
        <w:shd w:fill="FFFFFF" w:val="clear"/>
        <w:autoSpaceDE w:val="false"/>
        <w:ind w:firstLine="567"/>
        <w:jc w:val="both"/>
        <w:rPr>
          <w:sz w:val="24"/>
          <w:szCs w:val="24"/>
        </w:rPr>
      </w:pPr>
      <w:r>
        <w:rPr>
          <w:color w:val="000000"/>
          <w:sz w:val="24"/>
        </w:rPr>
        <w:t>Однако теория и практика научного менеджмента встретили решительное сопротивление со стороны многих ученых и производственников, критика "тейлоризма" не затихала многие десяти</w:t>
        <w:softHyphen/>
        <w:t>летия, особенно среди идеологов социалистической системы уп</w:t>
        <w:softHyphen/>
        <w:t>равления, увидевших в ней (и не без оснований) новое средство усиления эксплуатации трудящихся. Кстати, советские критики тейлоризма забыли или не хотели вспоминать, что Ленин доста</w:t>
        <w:softHyphen/>
        <w:t>точно глубоко знал основы теории Тейлора и в 1918 г. писал, что "надо создать в России изучение и преподавание системы Тейло</w:t>
        <w:softHyphen/>
        <w:t>ра". Американская федерация труда писала даже, что тейло</w:t>
        <w:softHyphen/>
        <w:t>ризм — "дьявольский замысел низвести людей до положения ма</w:t>
        <w:softHyphen/>
        <w:t>шины". Предприниматели и ученые многих стран обвиняли Тейло</w:t>
        <w:softHyphen/>
        <w:t>ра в низведении рабочего до уровня иррационального существа, поступки которого объясняются в основном инстинктами, способ</w:t>
        <w:softHyphen/>
        <w:t>ного целенаправленно действовать лишь под влиянием элементар</w:t>
        <w:softHyphen/>
        <w:t>ных, в первую очередь материальных стимулов, поскольку его интересы якобы замыкаются на физиологическом уровне. Хотя имен</w:t>
        <w:softHyphen/>
        <w:t>но Тейлор настаивал на необходимости воспитания у рабочих "доб</w:t>
        <w:softHyphen/>
        <w:t>рых чувств по отношению к хозяевам" и ратовал за создание рабо</w:t>
        <w:softHyphen/>
        <w:t>чих столовых, детских садов, различных вечерних курсов. Широ</w:t>
        <w:softHyphen/>
        <w:t>ко известен хрестоматийный эксперимент с котом, поиграть с ко</w:t>
        <w:softHyphen/>
        <w:t>торым любили работницы фабрики во время перерыва, что в ито</w:t>
        <w:softHyphen/>
        <w:t>ге способствовало повышению производительности их труда. Тей</w:t>
        <w:softHyphen/>
        <w:t>лор прекрасно понимал парадоксальность материального стимулирования — если человек постоянно получает материальную награду, то она вскоре теряет свою мотивационную ценность.</w:t>
      </w:r>
    </w:p>
    <w:p>
      <w:pPr>
        <w:pStyle w:val="Normal"/>
        <w:shd w:fill="FFFFFF" w:val="clear"/>
        <w:autoSpaceDE w:val="false"/>
        <w:ind w:firstLine="567"/>
        <w:jc w:val="both"/>
        <w:rPr>
          <w:sz w:val="24"/>
          <w:szCs w:val="24"/>
        </w:rPr>
      </w:pPr>
      <w:r>
        <w:rPr>
          <w:color w:val="000000"/>
          <w:sz w:val="24"/>
        </w:rPr>
        <w:t>Идеи Тейлора были развиты многими его последователями: Г. Эмерсоном — одним из лидеров движения за научное управле</w:t>
        <w:softHyphen/>
        <w:t>ние и автором известных 12 принципов повышения производитель</w:t>
        <w:softHyphen/>
        <w:t>ности труда; Френком и Лилиан Гилберт, выделившими совокуп</w:t>
        <w:softHyphen/>
        <w:t>ность элементарных микродвижений рабочего и назвавшими их "треблигами" ("треблиг" — анаграмма фамилии Гилберт); Г. Гантом — создателем известного линейного графика, который позво</w:t>
        <w:softHyphen/>
        <w:t>лял планировать, распределять и контролировать выполнение ра</w:t>
        <w:softHyphen/>
        <w:t>боты.</w:t>
      </w:r>
    </w:p>
    <w:p>
      <w:pPr>
        <w:pStyle w:val="Normal"/>
        <w:shd w:fill="FFFFFF" w:val="clear"/>
        <w:autoSpaceDE w:val="false"/>
        <w:ind w:firstLine="567"/>
        <w:jc w:val="both"/>
        <w:rPr>
          <w:sz w:val="24"/>
          <w:szCs w:val="24"/>
        </w:rPr>
      </w:pPr>
      <w:r>
        <w:rPr>
          <w:color w:val="000000"/>
          <w:sz w:val="24"/>
        </w:rPr>
        <w:t>Многие идеи этих ученых не потеряли своего значения и в наши дни. Задумайтесь, например, об актуальности взглядов Г. Эмерсона на производительность труда: "Истинная производи</w:t>
        <w:softHyphen/>
        <w:t>тельность всегда дает максимальные результаты при минималь</w:t>
        <w:softHyphen/>
        <w:t>ных усилиях, напряжение, наоборот, дает довольно крупные ре</w:t>
        <w:softHyphen/>
        <w:t xml:space="preserve">зультаты только лишь при усилиях ненормальных. Напряжение и </w:t>
      </w:r>
      <w:r>
        <w:rPr>
          <w:color w:val="000000"/>
          <w:sz w:val="24"/>
          <w:szCs w:val="21"/>
        </w:rPr>
        <w:t>производительность — это не только не одно и то же, но и вещи прямо противоположные. Работать напряженно — значит прила</w:t>
        <w:softHyphen/>
        <w:t>гать к делу максимальные усилия; работать производительно — значит прилагать к делу усилия минимальные". Или: "Неопреде</w:t>
        <w:softHyphen/>
        <w:t>ленность, неуверенность, отсутствие четко поставленных целей у исполнителей являются лишь отражением неопределенности, не</w:t>
        <w:softHyphen/>
        <w:t>уверенности, отсутствия отчетливо поставленных целей у самих руководителей. Таким образом, четкая постановка целей и доведе</w:t>
        <w:softHyphen/>
        <w:t>ние их до непосредственных исполнителей — первая предпосылка успешной работы".</w:t>
      </w:r>
    </w:p>
    <w:p>
      <w:pPr>
        <w:pStyle w:val="Normal"/>
        <w:shd w:fill="FFFFFF" w:val="clear"/>
        <w:autoSpaceDE w:val="false"/>
        <w:ind w:firstLine="567"/>
        <w:jc w:val="both"/>
        <w:rPr>
          <w:sz w:val="24"/>
          <w:szCs w:val="24"/>
        </w:rPr>
      </w:pPr>
      <w:r>
        <w:rPr>
          <w:color w:val="000000"/>
          <w:sz w:val="24"/>
          <w:szCs w:val="21"/>
        </w:rPr>
        <w:t>Новый значительный скачок в научной организации управле</w:t>
        <w:softHyphen/>
        <w:t>ния был сделан одним из основателей автомобильной промышлен</w:t>
        <w:softHyphen/>
        <w:t>ности США Генри Фордом, сыном мичиганского фермера. В 1892 г. в Детройте он создал свой первый автомобиль на базе крестьянс</w:t>
        <w:softHyphen/>
        <w:t>кой тележки с 2-цилиндровым двигателем, в 1893 г. — с 4-тактным двигателем, в 1903 г. в столярной мастерской началось серийное производство "Модели А" (удалось продать в 1904 г. 1708 автомо</w:t>
        <w:softHyphen/>
        <w:t>билей) и была основана автомобильная компания "Форд мотор", ставшая одной из крупнейших в мире (к концу 80-х гг. объем продаж составил около 70 млрд. долларов при чистой прибыли поряд</w:t>
        <w:softHyphen/>
        <w:t>ка 3,5 млрд. долларов).</w:t>
      </w:r>
    </w:p>
    <w:p>
      <w:pPr>
        <w:pStyle w:val="Normal"/>
        <w:shd w:fill="FFFFFF" w:val="clear"/>
        <w:autoSpaceDE w:val="false"/>
        <w:ind w:firstLine="567"/>
        <w:jc w:val="both"/>
        <w:rPr>
          <w:sz w:val="24"/>
          <w:szCs w:val="24"/>
        </w:rPr>
      </w:pPr>
      <w:r>
        <w:rPr>
          <w:color w:val="000000"/>
          <w:sz w:val="24"/>
          <w:szCs w:val="21"/>
        </w:rPr>
        <w:t>С именем Форда связаны многие поиски и находки в области научного менеджмента, но в историю теории и практики управле</w:t>
        <w:softHyphen/>
        <w:t>ния Форд вошел как инициатор создания и внедрения поточно-массового производства, основанного на стандартизации, типиза</w:t>
        <w:softHyphen/>
        <w:t>ции и конвейеризации производственных процессов с разделением труда на отдельные операции.</w:t>
      </w:r>
    </w:p>
    <w:p>
      <w:pPr>
        <w:pStyle w:val="Normal"/>
        <w:shd w:fill="FFFFFF" w:val="clear"/>
        <w:autoSpaceDE w:val="false"/>
        <w:ind w:firstLine="567"/>
        <w:jc w:val="both"/>
        <w:rPr>
          <w:sz w:val="24"/>
          <w:szCs w:val="24"/>
        </w:rPr>
      </w:pPr>
      <w:r>
        <w:rPr>
          <w:color w:val="000000"/>
          <w:sz w:val="24"/>
          <w:szCs w:val="21"/>
        </w:rPr>
        <w:t xml:space="preserve">Стандартизация и механизация были уже широко известны к началу </w:t>
      </w:r>
      <w:r>
        <w:rPr>
          <w:color w:val="000000"/>
          <w:sz w:val="24"/>
          <w:szCs w:val="21"/>
          <w:lang w:val="en-US"/>
        </w:rPr>
        <w:t>XX</w:t>
      </w:r>
      <w:r>
        <w:rPr>
          <w:color w:val="000000"/>
          <w:sz w:val="24"/>
          <w:szCs w:val="21"/>
        </w:rPr>
        <w:t xml:space="preserve"> в. Использование стандартных взаимозаменяемых де</w:t>
        <w:softHyphen/>
        <w:t>талей впервые применил Эли Уитни — изобретатель хлопкоочис</w:t>
        <w:softHyphen/>
        <w:t>тительной машины (как-то во время рыбной ловли он открыл про</w:t>
        <w:softHyphen/>
        <w:t>цесс джиннирования — отделения хлопкового волокна от семени). Выполняя по контракту работу по производству мушкетов для армии, Уитни стал применять стандартные детали и узлы, что значительно сократило стоимость производства и ремонта. Стан</w:t>
        <w:softHyphen/>
        <w:t>дартизация стимулировала специализацию и открыла широкие возможности для применения малоквалифицированного труда. Именно на концепции стандартизации и типизации основано мас</w:t>
        <w:softHyphen/>
        <w:t>совое производство товаров.</w:t>
      </w:r>
    </w:p>
    <w:p>
      <w:pPr>
        <w:pStyle w:val="Normal"/>
        <w:shd w:fill="FFFFFF" w:val="clear"/>
        <w:autoSpaceDE w:val="false"/>
        <w:ind w:firstLine="567"/>
        <w:jc w:val="both"/>
        <w:rPr>
          <w:sz w:val="24"/>
          <w:szCs w:val="24"/>
        </w:rPr>
      </w:pPr>
      <w:r>
        <w:rPr>
          <w:color w:val="000000"/>
          <w:sz w:val="24"/>
          <w:szCs w:val="21"/>
        </w:rPr>
        <w:t>На автомобильном заводе Форда в первые годы рабочий со</w:t>
        <w:softHyphen/>
        <w:t>провождал выпускаемую машину в течение всего технологическо</w:t>
        <w:softHyphen/>
        <w:t>го процесса, меняя при необходимости рабочее место по мере установки новых сборочных узлов. В августе 1913 г. Форд предло</w:t>
        <w:softHyphen/>
        <w:t>жил новую технологическую концепцию: сборщики остаются на своих рабочих местах, а автомобиль медленно передвигается по конвей</w:t>
        <w:softHyphen/>
        <w:t>еру. Время, требующееся на сборку автомобиля, существенно со</w:t>
        <w:softHyphen/>
        <w:t>кратилось, труд рабочих стал более производительным (хотя и более однообразным!), что позволило Форду в 1918 г. продавать свою машину всего за 290 долларов при стоимости аналогичного авто</w:t>
        <w:softHyphen/>
        <w:t>мобиля конкурентов 2100 долларов. Форд реализовал принцип един</w:t>
        <w:softHyphen/>
        <w:t>ства целей администрации и рабочих: прибыль — премия, что по</w:t>
        <w:softHyphen/>
        <w:t>зволило значительно интенсифицировать труд и платить рабочим не 2, а 5 долларов в день. Основные этапы развития фирмы Фор</w:t>
        <w:softHyphen/>
        <w:t>да, образ его мышления и логика принятия управленческих реше</w:t>
        <w:softHyphen/>
        <w:t>ний отображены в одной из наиболее популярных его книг "Моя жизнь, мои достижения", выдержавшей около 100 изданий во многих странах мира.</w:t>
      </w:r>
    </w:p>
    <w:p>
      <w:pPr>
        <w:pStyle w:val="Normal"/>
        <w:shd w:fill="FFFFFF" w:val="clear"/>
        <w:autoSpaceDE w:val="false"/>
        <w:ind w:firstLine="567"/>
        <w:jc w:val="both"/>
        <w:rPr>
          <w:sz w:val="24"/>
          <w:szCs w:val="24"/>
        </w:rPr>
      </w:pPr>
      <w:r>
        <w:rPr>
          <w:color w:val="000000"/>
          <w:sz w:val="24"/>
          <w:szCs w:val="21"/>
        </w:rPr>
        <w:t>Сегодня конвейерные сборочные линии применяются весьма широко при производстве любой массовой, даже самой сложной продукции. Концепция стандартизации и автоматизации производ</w:t>
        <w:softHyphen/>
        <w:t>ства оказала глубокое воздействие на характер труда и на управ</w:t>
        <w:softHyphen/>
        <w:t>ление производством в целом. Однако движущийся сборочный кон</w:t>
        <w:softHyphen/>
        <w:t>вейер потребовал узкой специализации труда, и рабочий был об</w:t>
        <w:softHyphen/>
        <w:t>речен закручивать только десяток гаек на одном и том же узле изо дня в день. Монотонность, однообразие труда и как следствие падение престижности такой работы потребовали продолжить поиски лучшей организации управления.</w:t>
      </w:r>
    </w:p>
    <w:p>
      <w:pPr>
        <w:pStyle w:val="Normal"/>
        <w:shd w:fill="FFFFFF" w:val="clear"/>
        <w:autoSpaceDE w:val="false"/>
        <w:ind w:firstLine="567"/>
        <w:jc w:val="both"/>
        <w:rPr>
          <w:sz w:val="24"/>
          <w:szCs w:val="24"/>
        </w:rPr>
      </w:pPr>
      <w:r>
        <w:rPr>
          <w:color w:val="000000"/>
          <w:sz w:val="24"/>
          <w:szCs w:val="21"/>
        </w:rPr>
        <w:t xml:space="preserve">В начале </w:t>
      </w:r>
      <w:r>
        <w:rPr>
          <w:color w:val="000000"/>
          <w:sz w:val="24"/>
          <w:szCs w:val="21"/>
          <w:lang w:val="en-US"/>
        </w:rPr>
        <w:t>XX</w:t>
      </w:r>
      <w:r>
        <w:rPr>
          <w:color w:val="000000"/>
          <w:sz w:val="24"/>
          <w:szCs w:val="21"/>
        </w:rPr>
        <w:t xml:space="preserve"> в. Европа выдвинула своего крупного специали</w:t>
        <w:softHyphen/>
        <w:t>ста, теоретика и практика менеджмента Анри Файоля (1841—1925), который проработал около 60 лет в крупной французской компа</w:t>
        <w:softHyphen/>
        <w:t>нии, а последние 30 лет возглавлял ее. В своем капитальном труде "Общая и промышленная администрация" (1916) он с особым вни</w:t>
        <w:softHyphen/>
        <w:t>манием изучал работу высших уровней управления. Файоль заслу</w:t>
        <w:softHyphen/>
        <w:t>женно считается создателем "теории администрации" и системы принципов учета человеческого фактора в управлении. Взяв за ос</w:t>
        <w:softHyphen/>
        <w:t>нову идеи Тейлора о стимулировании труда, Файоль применил эти положения к деятельности высшего управленческого звена. Причем, как и у Тейлора, вознаграждением могла быть не только денежная премия, но и различные полуфилантропические ново</w:t>
        <w:softHyphen/>
        <w:t>введения. Важным выводом Файоля была его концепция непре</w:t>
        <w:softHyphen/>
        <w:t>рывности управленческого процесса, характеризующегося следу</w:t>
        <w:softHyphen/>
        <w:t>ющими основными взаимосвязанными функциями: планирование, организация, руководство, координация и контроль. Главным же, по Файолю, являются вопросы человеческих отношений в коллек</w:t>
        <w:softHyphen/>
        <w:t>тиве и между руководителями и подчиненными.</w:t>
      </w:r>
    </w:p>
    <w:p>
      <w:pPr>
        <w:pStyle w:val="Normal"/>
        <w:shd w:fill="FFFFFF" w:val="clear"/>
        <w:autoSpaceDE w:val="false"/>
        <w:ind w:firstLine="567"/>
        <w:jc w:val="both"/>
        <w:rPr>
          <w:sz w:val="24"/>
          <w:szCs w:val="24"/>
        </w:rPr>
      </w:pPr>
      <w:r>
        <w:rPr>
          <w:color w:val="000000"/>
          <w:sz w:val="24"/>
          <w:szCs w:val="21"/>
        </w:rPr>
        <w:t>Сочетание материального вознаграждения за добросовестный труд вместе с системой моральных стимулов является самым дей</w:t>
        <w:softHyphen/>
        <w:t>ственным способом повышения производительности и заинтересованности в результатах своего труда. Система вознаграждения, например, в американской фирме "Мэри Кэй Косметик" основана не только на "суперодобрении" продавщиц, но и на солидном ма</w:t>
        <w:softHyphen/>
        <w:t>териальном стимулировании — заработок отдельных мастеров сво</w:t>
        <w:softHyphen/>
        <w:t>его дела достигает 400 тысяч долларов в год!</w:t>
      </w:r>
    </w:p>
    <w:p>
      <w:pPr>
        <w:pStyle w:val="Normal"/>
        <w:shd w:fill="FFFFFF" w:val="clear"/>
        <w:autoSpaceDE w:val="false"/>
        <w:ind w:firstLine="567"/>
        <w:jc w:val="both"/>
        <w:rPr>
          <w:color w:val="000000"/>
          <w:sz w:val="24"/>
          <w:szCs w:val="21"/>
        </w:rPr>
      </w:pPr>
      <w:r>
        <w:rPr>
          <w:color w:val="000000"/>
          <w:sz w:val="24"/>
          <w:szCs w:val="21"/>
        </w:rPr>
        <w:t>Сейчас, когда в нашей стране разразился государственный кризис и идут тяжелые инфляционные процессы, своевременно вспомнить учение крупного английского экономиста Джона Кейнса (1883—1946), основоположника теории государственного регу</w:t>
        <w:softHyphen/>
        <w:t>лирования экономики, автора капитального труда "Общая теория занятости, процента и денег". Его теория, получившая название кейнсианство, вразрез с мнением А. Смита отрицающая способ</w:t>
        <w:softHyphen/>
        <w:t>ность рынка к саморегуляции, была создана в результате анализа мирового экономического кризиса 1929—1933 годов. Основа кейнсианства — разработка административно-управленческих меро</w:t>
        <w:softHyphen/>
        <w:t>приятий по преодолению стихийных рыночных процессов, борьбе с кризисами, стимулированию общей покупательской способности и эффективности спроса, полной занятости населения, преодоле</w:t>
        <w:softHyphen/>
        <w:t>нию безработицы путем организации общественных работ, поиску методов увеличения инвестиций, регулированию банковских про</w:t>
        <w:softHyphen/>
        <w:t>центов, т.е. проблемам, весьма актуальным для современного об</w:t>
        <w:softHyphen/>
        <w:t>ществ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3. Школа человеческих отношений</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TextBodyIndent"/>
        <w:rPr>
          <w:bCs/>
          <w:szCs w:val="18"/>
        </w:rPr>
      </w:pPr>
      <w:r>
        <w:rPr>
          <w:bCs/>
          <w:szCs w:val="18"/>
        </w:rPr>
        <w:t xml:space="preserve">Методы науки оказывались чрезвычайно плодотворными, где бы их ни применяли. </w:t>
      </w:r>
    </w:p>
    <w:p>
      <w:pPr>
        <w:pStyle w:val="TextBodyIndent"/>
        <w:rPr>
          <w:bCs/>
          <w:szCs w:val="18"/>
        </w:rPr>
      </w:pPr>
      <w:r>
        <w:rPr>
          <w:bCs/>
          <w:szCs w:val="18"/>
        </w:rPr>
        <w:t>Так давайте же применим их к человеческим делам.</w:t>
      </w:r>
    </w:p>
    <w:p>
      <w:pPr>
        <w:pStyle w:val="Heading1"/>
        <w:tabs>
          <w:tab w:val="clear" w:pos="3969"/>
        </w:tabs>
        <w:ind w:left="3969" w:hanging="0"/>
        <w:rPr>
          <w:bCs/>
          <w:szCs w:val="24"/>
        </w:rPr>
      </w:pPr>
      <w:r>
        <w:rPr>
          <w:bCs/>
        </w:rPr>
        <w:t>Б. Ф. Скинн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 xml:space="preserve">В первой половине </w:t>
      </w:r>
      <w:r>
        <w:rPr>
          <w:color w:val="000000"/>
          <w:sz w:val="24"/>
          <w:szCs w:val="21"/>
          <w:lang w:val="en-US"/>
        </w:rPr>
        <w:t>XX</w:t>
      </w:r>
      <w:r>
        <w:rPr>
          <w:color w:val="000000"/>
          <w:sz w:val="24"/>
          <w:szCs w:val="21"/>
        </w:rPr>
        <w:t xml:space="preserve"> в. специалисты в области теории и практики управления были недостаточно знакомы с работами психологов, да и сама психология в начале века находилась в за</w:t>
        <w:softHyphen/>
        <w:t>чаточном состоянии, а фрейдовская концепция подсознательного была еще под сомнением. Психологи еще не пытались применять свои наблюдения и выводы о личности и коллективе для решения проблем трудовой деятельности, а управленцы ограничивались признанием важности человеческого фактора, необходимостью справедливой оплаты и других форм экономического и морального стимулирования. Школа человеческих отношений (так назывался этот важный этап развития науки управления в период с 1930 г. по 1950 г.) рассматривала человеческий фактор как основной элемент эффективности управления, а каждое предприятие — как соци</w:t>
        <w:softHyphen/>
        <w:t>альную систему.</w:t>
      </w:r>
    </w:p>
    <w:p>
      <w:pPr>
        <w:pStyle w:val="Normal"/>
        <w:shd w:fill="FFFFFF" w:val="clear"/>
        <w:autoSpaceDE w:val="false"/>
        <w:ind w:firstLine="567"/>
        <w:jc w:val="both"/>
        <w:rPr>
          <w:sz w:val="24"/>
          <w:szCs w:val="24"/>
        </w:rPr>
      </w:pPr>
      <w:r>
        <w:rPr>
          <w:color w:val="000000"/>
          <w:sz w:val="24"/>
          <w:szCs w:val="21"/>
        </w:rPr>
        <w:t>Американский ученый Мери Паркер Фоллет определила уп</w:t>
        <w:softHyphen/>
        <w:t>равление производством как "обеспечение выполнения работ с по</w:t>
        <w:softHyphen/>
        <w:t>мощью других лиц" и кроме совершенствования технологических процессов делала акцент именно на роли личности в эффективно</w:t>
        <w:softHyphen/>
        <w:t>сти производства. Она одной из первых выдвинула идею участия рабочих в управлении, так как именно они реализуют полученные приказы и должны ощущать себя непосредственными участниками внедрения управленческого решения и развивать в себе чувство не только индивидуальной, но и коллективной ответственности. Фоллет доказывала важность создания на предприятии атмосфе</w:t>
        <w:softHyphen/>
        <w:t>ры истинной общности интересов рабочих и управляющих, "взаимопереплетение, интеграцию", что, по ее мнению, может обеспе</w:t>
        <w:softHyphen/>
        <w:t>чить максимальный вклад всех рабочих и служащих в достижение общих, коллективных целей. Несомненно, что взгляды Фоллет, как и других крупных социологов того времени, формировались под влиянием революционных движений в мире и в первую оче</w:t>
        <w:softHyphen/>
        <w:t>редь — октябрьского переворота 1917 г. в России.</w:t>
      </w:r>
    </w:p>
    <w:p>
      <w:pPr>
        <w:pStyle w:val="Normal"/>
        <w:shd w:fill="FFFFFF" w:val="clear"/>
        <w:autoSpaceDE w:val="false"/>
        <w:ind w:firstLine="567"/>
        <w:jc w:val="both"/>
        <w:rPr>
          <w:sz w:val="24"/>
          <w:szCs w:val="24"/>
        </w:rPr>
      </w:pPr>
      <w:r>
        <w:rPr>
          <w:color w:val="000000"/>
          <w:sz w:val="24"/>
          <w:szCs w:val="21"/>
        </w:rPr>
        <w:t>На вопросах человеческих отношений сосредоточил свое вни</w:t>
        <w:softHyphen/>
        <w:t>мание и ученый Гарвардского университета Элтон Мэйо. Особую известность приобрела серия его экспериментов, поставленных совместно с Фрицем Ретлисбергером на заводе "Вестерн Элект</w:t>
        <w:softHyphen/>
        <w:t>рик" в г. Хоторне близ Чикаго, которые выявили важность нефор</w:t>
        <w:softHyphen/>
        <w:t>мальных контактов и значение групповых отношений на предпри</w:t>
        <w:softHyphen/>
        <w:t>ятии. В 1927 г. Американский исследовательский совет пригласил Мэйо принять участие в исследованиях по определению влияния условий труда на производительность. Полученные результаты открыли новое направление в теории управления ("хоторнский эксперимент"). Проблема заключалась в том, что улучшение или ухуд</w:t>
        <w:softHyphen/>
        <w:t>шение условий труда, изменение формы или размеров матери</w:t>
        <w:softHyphen/>
        <w:t>альных стимулов не вызывали адекватных изменений производи</w:t>
        <w:softHyphen/>
        <w:t>тельности труда.</w:t>
      </w:r>
    </w:p>
    <w:p>
      <w:pPr>
        <w:pStyle w:val="Normal"/>
        <w:shd w:fill="FFFFFF" w:val="clear"/>
        <w:autoSpaceDE w:val="false"/>
        <w:ind w:firstLine="567"/>
        <w:jc w:val="both"/>
        <w:rPr>
          <w:sz w:val="24"/>
          <w:szCs w:val="24"/>
        </w:rPr>
      </w:pPr>
      <w:r>
        <w:rPr>
          <w:color w:val="000000"/>
          <w:sz w:val="24"/>
          <w:szCs w:val="21"/>
        </w:rPr>
        <w:t>В цехах завода "Вестерн Электрик" Мэйо усилил освещение и, как он и предвидел, производительность труда выросла. Затем, когда Мэйо готовился приступить к изучению другого производ</w:t>
        <w:softHyphen/>
        <w:t>ственного фактора и вернулся к прежнему освещению, производи</w:t>
        <w:softHyphen/>
        <w:t>тельность выросла опять. Важными оказались не условия труда сами по себе, а внимание к персоналу. В итоге проведенные серии экспериментов убедительно доказали, что причиной повышения производительности труда являются не столько его условия и ма</w:t>
        <w:softHyphen/>
        <w:t>териальные стимулы, но в первую очередь социальные и психо</w:t>
        <w:softHyphen/>
        <w:t>логические факторы. Хоторнский эксперимент Мэйо явился важ</w:t>
        <w:softHyphen/>
        <w:t>ной вехой в определении роли личности и малых групп в организа</w:t>
        <w:softHyphen/>
        <w:t>ции и обозначил новые направления применения психологических методов в управлении: "в каждом нормально действующем пред</w:t>
        <w:softHyphen/>
        <w:t>приятии управление имеет дело не с отдельными работниками, а всегда с коллективом работающих людей".</w:t>
      </w:r>
    </w:p>
    <w:p>
      <w:pPr>
        <w:pStyle w:val="Normal"/>
        <w:shd w:fill="FFFFFF" w:val="clear"/>
        <w:autoSpaceDE w:val="false"/>
        <w:ind w:firstLine="567"/>
        <w:jc w:val="both"/>
        <w:rPr>
          <w:sz w:val="24"/>
          <w:szCs w:val="24"/>
        </w:rPr>
      </w:pPr>
      <w:r>
        <w:rPr>
          <w:color w:val="000000"/>
          <w:sz w:val="24"/>
          <w:szCs w:val="21"/>
        </w:rPr>
        <w:t>В центре внимания доктрины "человеческих отношений", од</w:t>
        <w:softHyphen/>
        <w:t>ним из основоположников которой был специалист в области со</w:t>
        <w:softHyphen/>
        <w:t>циологии, психологии и психиатрии Э. Мэйо, были проблемы груп</w:t>
        <w:softHyphen/>
        <w:t>повых отношений, коммуникационных барьеров, конфликтов и сотрудничества. Теоретики школы Мэйо были уверены, что зна</w:t>
        <w:softHyphen/>
        <w:t>чительную часть конфликтов между человеком и организацией можно устранить, если возможно более полно удовлетворить со</w:t>
        <w:softHyphen/>
        <w:t>циальные и психологические потребности личности; внимание к личности и ее потребностям вызовет у работников "эффект сопричастности", будет способствовать уверенности, что они явля</w:t>
        <w:softHyphen/>
        <w:t>ются партнерами производителя, владельца предприятия. Имен</w:t>
        <w:softHyphen/>
        <w:t>но эта концепция социального мира между рабочими и собственниками вызвала особо яростную критику со стороны советских специалистов.</w:t>
      </w:r>
    </w:p>
    <w:p>
      <w:pPr>
        <w:pStyle w:val="Normal"/>
        <w:shd w:fill="FFFFFF" w:val="clear"/>
        <w:autoSpaceDE w:val="false"/>
        <w:ind w:firstLine="567"/>
        <w:jc w:val="both"/>
        <w:rPr/>
      </w:pPr>
      <w:r>
        <w:rPr>
          <w:color w:val="000000"/>
          <w:sz w:val="24"/>
          <w:szCs w:val="21"/>
        </w:rPr>
        <w:t>Взгляды Мэйо на роль взаимоотношений между работодате</w:t>
        <w:softHyphen/>
        <w:t xml:space="preserve">лем и сотрудниками в процессе управления получили название теории </w:t>
      </w:r>
      <w:r>
        <w:rPr>
          <w:i/>
          <w:iCs/>
          <w:color w:val="000000"/>
          <w:sz w:val="24"/>
          <w:szCs w:val="21"/>
        </w:rPr>
        <w:t xml:space="preserve">патернализма </w:t>
      </w:r>
      <w:r>
        <w:rPr>
          <w:color w:val="000000"/>
          <w:sz w:val="24"/>
          <w:szCs w:val="21"/>
        </w:rPr>
        <w:t xml:space="preserve">(от лат. </w:t>
      </w:r>
      <w:r>
        <w:rPr>
          <w:color w:val="000000"/>
          <w:sz w:val="24"/>
          <w:szCs w:val="21"/>
          <w:lang w:val="en-US"/>
        </w:rPr>
        <w:t>paternus</w:t>
      </w:r>
      <w:r>
        <w:rPr>
          <w:color w:val="000000"/>
          <w:sz w:val="24"/>
          <w:szCs w:val="21"/>
        </w:rPr>
        <w:t xml:space="preserve"> — отцовский, </w:t>
      </w:r>
      <w:r>
        <w:rPr>
          <w:color w:val="000000"/>
          <w:sz w:val="24"/>
          <w:szCs w:val="21"/>
          <w:lang w:val="en-US"/>
        </w:rPr>
        <w:t>pater</w:t>
      </w:r>
      <w:r>
        <w:rPr>
          <w:color w:val="000000"/>
          <w:sz w:val="24"/>
          <w:szCs w:val="21"/>
        </w:rPr>
        <w:t xml:space="preserve"> — отец), утверждающей необходимость отеческой заботы об интересах ра</w:t>
        <w:softHyphen/>
        <w:t>ботников, "социального партнерства" в процессе трудовых отно</w:t>
        <w:softHyphen/>
        <w:t>шений. Теория патернализма критиковалась не только советской, но и американской наукой: "иллюзия социального благополучия", конкуренция в бизнесе не нуждается в "человеческих отношени</w:t>
        <w:softHyphen/>
        <w:t>ях", "старая концепция человеческих отношений со своими пана</w:t>
        <w:softHyphen/>
        <w:t>цеями как управленческая философия скончалась" (Дж. Келли "По</w:t>
        <w:softHyphen/>
        <w:t>ведение организации", 1969 г.), "люди более привыкли к автори</w:t>
        <w:softHyphen/>
        <w:t>тарным методам обращения. Обучение этих мастеров человечес</w:t>
        <w:softHyphen/>
        <w:t>ким отношениям только сбивает их с толку" (Д. Катц, Р. Кан). Аме</w:t>
        <w:softHyphen/>
        <w:t>риканские ученые утверждали, что Мэйо не учитывает значения конкуренции среди самих рабочих, роли американского индивиду</w:t>
        <w:softHyphen/>
        <w:t>ализма в производственных отношениях и рассматривает человека как социальное животное, подчиняющееся законам "стад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rPr>
        <w:t xml:space="preserve">7.4. Теория </w:t>
      </w:r>
      <w:r>
        <w:rPr>
          <w:b/>
          <w:bCs/>
          <w:color w:val="000000"/>
          <w:sz w:val="24"/>
          <w:lang w:val="en-US"/>
        </w:rPr>
        <w:t>X</w:t>
      </w:r>
      <w:r>
        <w:rPr>
          <w:b/>
          <w:bCs/>
          <w:color w:val="000000"/>
          <w:sz w:val="24"/>
        </w:rPr>
        <w:t xml:space="preserve"> и теория </w:t>
      </w:r>
      <w:r>
        <w:rPr>
          <w:b/>
          <w:bCs/>
          <w:color w:val="000000"/>
          <w:sz w:val="24"/>
          <w:lang w:val="en-US"/>
        </w:rPr>
        <w:t>Y</w:t>
      </w:r>
    </w:p>
    <w:p>
      <w:pPr>
        <w:pStyle w:val="Normal"/>
        <w:shd w:fill="FFFFFF" w:val="clear"/>
        <w:tabs>
          <w:tab w:val="clear" w:pos="720"/>
          <w:tab w:val="left" w:pos="3828" w:leader="none"/>
        </w:tabs>
        <w:autoSpaceDE w:val="false"/>
        <w:ind w:left="3969" w:hanging="0"/>
        <w:jc w:val="both"/>
        <w:rPr>
          <w:bCs/>
          <w:i/>
          <w:i/>
          <w:iCs/>
          <w:color w:val="000000"/>
          <w:sz w:val="24"/>
          <w:szCs w:val="18"/>
        </w:rPr>
      </w:pPr>
      <w:r>
        <w:rPr>
          <w:bCs/>
          <w:i/>
          <w:iCs/>
          <w:color w:val="000000"/>
          <w:sz w:val="24"/>
          <w:szCs w:val="18"/>
        </w:rPr>
      </w:r>
    </w:p>
    <w:p>
      <w:pPr>
        <w:pStyle w:val="TextBodyIndent"/>
        <w:tabs>
          <w:tab w:val="clear" w:pos="720"/>
          <w:tab w:val="left" w:pos="3828" w:leader="none"/>
        </w:tabs>
        <w:rPr>
          <w:bCs/>
          <w:szCs w:val="18"/>
        </w:rPr>
      </w:pPr>
      <w:r>
        <w:rPr>
          <w:bCs/>
          <w:szCs w:val="18"/>
        </w:rPr>
        <w:t>Все искусство управления сводится к двум вещам: одарять и карать.</w:t>
      </w:r>
    </w:p>
    <w:p>
      <w:pPr>
        <w:pStyle w:val="Normal"/>
        <w:shd w:fill="FFFFFF" w:val="clear"/>
        <w:tabs>
          <w:tab w:val="clear" w:pos="720"/>
          <w:tab w:val="left" w:pos="3828" w:leader="none"/>
        </w:tabs>
        <w:autoSpaceDE w:val="false"/>
        <w:ind w:left="3969" w:hanging="0"/>
        <w:jc w:val="right"/>
        <w:rPr>
          <w:sz w:val="24"/>
          <w:szCs w:val="24"/>
        </w:rPr>
      </w:pPr>
      <w:r>
        <w:rPr>
          <w:bCs/>
          <w:i/>
          <w:iCs/>
          <w:color w:val="000000"/>
          <w:sz w:val="24"/>
          <w:szCs w:val="18"/>
        </w:rPr>
        <w:t xml:space="preserve">Магомет </w:t>
      </w:r>
      <w:r>
        <w:rPr>
          <w:bCs/>
          <w:i/>
          <w:iCs/>
          <w:color w:val="000000"/>
          <w:sz w:val="24"/>
          <w:szCs w:val="18"/>
          <w:lang w:val="en-US"/>
        </w:rPr>
        <w:t>II</w:t>
      </w:r>
      <w:r>
        <w:rPr>
          <w:bCs/>
          <w:i/>
          <w:iCs/>
          <w:color w:val="000000"/>
          <w:sz w:val="24"/>
          <w:szCs w:val="18"/>
        </w:rPr>
        <w:t>, султан Тур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уществует два представления о поведении подчиненных с точки зрения его оценки руководителем, исследованные Дугласом Макгрегором. Один взгляд на нерабочие аспекты взаимоотношений между руководителем и подчиненными он условно назвал теорией </w:t>
      </w:r>
      <w:r>
        <w:rPr>
          <w:color w:val="000000"/>
          <w:sz w:val="24"/>
          <w:szCs w:val="21"/>
          <w:lang w:val="en-US"/>
        </w:rPr>
        <w:t>X</w:t>
      </w:r>
      <w:r>
        <w:rPr>
          <w:color w:val="000000"/>
          <w:sz w:val="24"/>
          <w:szCs w:val="21"/>
        </w:rPr>
        <w:t xml:space="preserve">, а другой — теорией </w:t>
      </w:r>
      <w:r>
        <w:rPr>
          <w:color w:val="000000"/>
          <w:sz w:val="24"/>
          <w:szCs w:val="21"/>
          <w:lang w:val="en-US"/>
        </w:rPr>
        <w:t>Y</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Теория </w:t>
      </w:r>
      <w:r>
        <w:rPr>
          <w:color w:val="000000"/>
          <w:sz w:val="24"/>
          <w:szCs w:val="21"/>
          <w:lang w:val="en-US"/>
        </w:rPr>
        <w:t>X</w:t>
      </w:r>
      <w:r>
        <w:rPr>
          <w:color w:val="000000"/>
          <w:sz w:val="24"/>
          <w:szCs w:val="21"/>
        </w:rPr>
        <w:t xml:space="preserve"> предполагает, что подчиненные по своей природе пассивны, стремятся всеми путями уклониться от своей работы и их необходимо заставлять работать насильно, принуждать к труду угрозами. Человек ленив, боится ответственности, лишен честолю</w:t>
        <w:softHyphen/>
        <w:t>бия и желания самореализоваться, он стремится к спокойной жиз</w:t>
        <w:softHyphen/>
        <w:t>ни и заботит его прежде всего личная безопасность. Начальники должны принуждать людей работать, требовать скрупулезного выполнения должностных инструкций, тщательно контролировать весь ход трудового процесса и воздействовать на работников угро</w:t>
        <w:softHyphen/>
        <w:t>зой строгих санкций. Неприязнь к труду у людей столь сильна, что ее трудно преодолеть наказанием или денежным вознаграждением. Свое негативное отношение к работе человек по многим соци</w:t>
        <w:softHyphen/>
        <w:t xml:space="preserve">альным и политическим причинам скрывает, но такое отношение к труду широко распространено (в СССР накоплен большой опыт работы заключенных в лагерях и горожан на принудительных сельскохозяйственных работах по схемам теории </w:t>
      </w:r>
      <w:r>
        <w:rPr>
          <w:color w:val="000000"/>
          <w:sz w:val="24"/>
          <w:szCs w:val="21"/>
          <w:lang w:val="en-US"/>
        </w:rPr>
        <w:t>X</w:t>
      </w:r>
      <w:r>
        <w:rPr>
          <w:color w:val="000000"/>
          <w:sz w:val="24"/>
          <w:szCs w:val="21"/>
        </w:rPr>
        <w:t>).</w:t>
      </w:r>
    </w:p>
    <w:p>
      <w:pPr>
        <w:pStyle w:val="Normal"/>
        <w:shd w:fill="FFFFFF" w:val="clear"/>
        <w:autoSpaceDE w:val="false"/>
        <w:ind w:firstLine="567"/>
        <w:jc w:val="both"/>
        <w:rPr>
          <w:sz w:val="24"/>
          <w:szCs w:val="24"/>
        </w:rPr>
      </w:pPr>
      <w:r>
        <w:rPr>
          <w:color w:val="000000"/>
          <w:sz w:val="24"/>
          <w:szCs w:val="21"/>
        </w:rPr>
        <w:t>В своих экспериментах и выводах Макгрегор доказывает, что ошибочность построения модели трудового процесса согласно тео</w:t>
        <w:softHyphen/>
        <w:t xml:space="preserve">рии </w:t>
      </w:r>
      <w:r>
        <w:rPr>
          <w:color w:val="000000"/>
          <w:sz w:val="24"/>
          <w:szCs w:val="21"/>
          <w:lang w:val="en-US"/>
        </w:rPr>
        <w:t>X</w:t>
      </w:r>
      <w:r>
        <w:rPr>
          <w:color w:val="000000"/>
          <w:sz w:val="24"/>
          <w:szCs w:val="21"/>
        </w:rPr>
        <w:t xml:space="preserve"> заключается в отсутствии каких-либо высоких моральных стимулов и в жесткой ориентации лишь на материальное вознаг</w:t>
        <w:softHyphen/>
        <w:t>раждение, на точное соблюдение регламентов, должностных ин</w:t>
        <w:softHyphen/>
        <w:t>струкций и четкую формализацию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Методы управления персоналом в рамках теории </w:t>
      </w:r>
      <w:r>
        <w:rPr>
          <w:color w:val="000000"/>
          <w:sz w:val="24"/>
          <w:szCs w:val="21"/>
          <w:lang w:val="en-US"/>
        </w:rPr>
        <w:t>X</w:t>
      </w:r>
      <w:r>
        <w:rPr>
          <w:color w:val="000000"/>
          <w:sz w:val="24"/>
          <w:szCs w:val="21"/>
        </w:rPr>
        <w:t xml:space="preserve"> имеют свои достоинства: авторитарное руководство обеспечивает выполнение большего объема работ и в более сжатые сроки. Но при этом трудно рассчитывать на оригинальность решений, творчес</w:t>
        <w:softHyphen/>
        <w:t>кую инициативу, более того — угрожающе растет агрессивность во взаимоотношениях с руководителем и между членами коллек</w:t>
        <w:softHyphen/>
        <w:t>тива, всеобщая атмосфера настороженности и тревоги может при</w:t>
        <w:softHyphen/>
        <w:t>вести к конфликтным, неуправляемым ситуациям.</w:t>
      </w:r>
    </w:p>
    <w:p>
      <w:pPr>
        <w:pStyle w:val="Normal"/>
        <w:shd w:fill="FFFFFF" w:val="clear"/>
        <w:autoSpaceDE w:val="false"/>
        <w:ind w:firstLine="567"/>
        <w:jc w:val="both"/>
        <w:rPr>
          <w:sz w:val="24"/>
          <w:szCs w:val="24"/>
        </w:rPr>
      </w:pPr>
      <w:r>
        <w:rPr>
          <w:color w:val="000000"/>
          <w:sz w:val="24"/>
          <w:szCs w:val="21"/>
        </w:rPr>
        <w:t xml:space="preserve">Управление персоналом, основанное на концепции теории </w:t>
      </w:r>
      <w:r>
        <w:rPr>
          <w:color w:val="000000"/>
          <w:sz w:val="24"/>
          <w:szCs w:val="21"/>
          <w:lang w:val="en-US"/>
        </w:rPr>
        <w:t>Y</w:t>
      </w:r>
      <w:r>
        <w:rPr>
          <w:color w:val="000000"/>
          <w:sz w:val="24"/>
          <w:szCs w:val="21"/>
        </w:rPr>
        <w:t>, имеет более рациональную материальную и психологическую ос</w:t>
        <w:softHyphen/>
        <w:t>нову. Работник достигает личных целей успешнее, если примене</w:t>
        <w:softHyphen/>
        <w:t>ние его творческих способностей будет способствовать достиже</w:t>
        <w:softHyphen/>
        <w:t>нию стратегических целей коллектива, если внешний управлен</w:t>
        <w:softHyphen/>
        <w:t>ческий контроль трансформируется в естественный самоконтроль и самоорганизацию. Труд является естественной потребностью че</w:t>
        <w:softHyphen/>
        <w:t>ловека, и эволюция человеческих отношений, основанная на повы</w:t>
        <w:softHyphen/>
        <w:t>шении уровня образования и развитии современной техники, спо</w:t>
        <w:softHyphen/>
        <w:t>собствует гуманизации общества.</w:t>
      </w:r>
    </w:p>
    <w:p>
      <w:pPr>
        <w:pStyle w:val="Normal"/>
        <w:shd w:fill="FFFFFF" w:val="clear"/>
        <w:autoSpaceDE w:val="false"/>
        <w:ind w:firstLine="567"/>
        <w:jc w:val="both"/>
        <w:rPr>
          <w:sz w:val="24"/>
          <w:szCs w:val="24"/>
        </w:rPr>
      </w:pPr>
      <w:r>
        <w:rPr>
          <w:color w:val="000000"/>
          <w:sz w:val="24"/>
          <w:szCs w:val="21"/>
        </w:rPr>
        <w:t xml:space="preserve">Теория </w:t>
      </w:r>
      <w:r>
        <w:rPr>
          <w:color w:val="000000"/>
          <w:sz w:val="24"/>
          <w:szCs w:val="21"/>
          <w:lang w:val="en-US"/>
        </w:rPr>
        <w:t>Y</w:t>
      </w:r>
      <w:r>
        <w:rPr>
          <w:color w:val="000000"/>
          <w:sz w:val="24"/>
          <w:szCs w:val="21"/>
        </w:rPr>
        <w:t xml:space="preserve"> опирается на веру в моральный потенциал человека. Она предполагает, что человек будет работать хорошо, если он удовлетворен не только своим заработком, но и своим местом и ролью в трудовом процессе. Его не нужно заставлять трудиться, угрожая наказанием. Преданный целям своей организации, он го</w:t>
        <w:softHyphen/>
        <w:t>тов активно сотрудничать, проявляя при этом инициативу и твор</w:t>
        <w:softHyphen/>
        <w:t>чество. Важно поддерживать и развивать эту инициативу исполни</w:t>
        <w:softHyphen/>
        <w:t>теля, а если организация не смогла получить желаемые результа</w:t>
        <w:softHyphen/>
        <w:t>ты, то в этом виноваты не исполнители, а низкая организация работ или плохой менеджер. Мудрый менеджер обязан заботиться о своих сотрудниках, ценить их и верить им. Тогда цели личности и самой организации совпадут ("принцип интеграции"), сотрудни</w:t>
        <w:softHyphen/>
        <w:t>кам будут созданы условия для удовлетворения своих высоких по</w:t>
        <w:softHyphen/>
        <w:t>требностей в свободе выбора, доверии и уважении.</w:t>
      </w:r>
    </w:p>
    <w:p>
      <w:pPr>
        <w:pStyle w:val="Normal"/>
        <w:shd w:fill="FFFFFF" w:val="clear"/>
        <w:autoSpaceDE w:val="false"/>
        <w:ind w:firstLine="567"/>
        <w:jc w:val="both"/>
        <w:rPr/>
      </w:pPr>
      <w:r>
        <w:rPr>
          <w:color w:val="000000"/>
          <w:sz w:val="24"/>
          <w:szCs w:val="21"/>
        </w:rPr>
        <w:t xml:space="preserve">Рассуждая упрощенно, можно считать, что теория </w:t>
      </w:r>
      <w:r>
        <w:rPr>
          <w:color w:val="000000"/>
          <w:sz w:val="24"/>
          <w:szCs w:val="21"/>
          <w:lang w:val="en-US"/>
        </w:rPr>
        <w:t>X</w:t>
      </w:r>
      <w:r>
        <w:rPr>
          <w:color w:val="000000"/>
          <w:sz w:val="24"/>
          <w:szCs w:val="21"/>
        </w:rPr>
        <w:t xml:space="preserve"> соот</w:t>
        <w:softHyphen/>
        <w:t xml:space="preserve">ветствует авторитарному, а теория </w:t>
      </w:r>
      <w:r>
        <w:rPr>
          <w:color w:val="000000"/>
          <w:sz w:val="24"/>
          <w:szCs w:val="21"/>
          <w:lang w:val="en-US"/>
        </w:rPr>
        <w:t>Y</w:t>
      </w:r>
      <w:r>
        <w:rPr>
          <w:color w:val="000000"/>
          <w:sz w:val="24"/>
          <w:szCs w:val="21"/>
        </w:rPr>
        <w:t xml:space="preserve"> — демократическому стилю управления. Кажется, что разумность теории </w:t>
      </w:r>
      <w:r>
        <w:rPr>
          <w:color w:val="000000"/>
          <w:sz w:val="24"/>
          <w:szCs w:val="21"/>
          <w:lang w:val="en-US"/>
        </w:rPr>
        <w:t>Y</w:t>
      </w:r>
      <w:r>
        <w:rPr>
          <w:color w:val="000000"/>
          <w:sz w:val="24"/>
          <w:szCs w:val="21"/>
        </w:rPr>
        <w:t xml:space="preserve"> вполне очевидна, но жизнь так многогранна, сложна, что иногда менеджер совер</w:t>
        <w:softHyphen/>
        <w:t xml:space="preserve">шенно сознательно будет применять теорию </w:t>
      </w:r>
      <w:r>
        <w:rPr>
          <w:color w:val="000000"/>
          <w:sz w:val="24"/>
          <w:szCs w:val="21"/>
          <w:lang w:val="en-US"/>
        </w:rPr>
        <w:t>X</w:t>
      </w:r>
      <w:r>
        <w:rPr>
          <w:color w:val="000000"/>
          <w:sz w:val="24"/>
          <w:szCs w:val="21"/>
        </w:rPr>
        <w:t>, и его решение будет зависеть от многих факторов: конкретных условий работы, особенностей трудового коллектива, сроков выполнения работы, типа задания (постоянное или разовое), его важности и т.д. Опасе</w:t>
        <w:softHyphen/>
        <w:t xml:space="preserve">ния, что руководитель не всегда может стоять на позициях теории </w:t>
      </w:r>
      <w:r>
        <w:rPr>
          <w:color w:val="000000"/>
          <w:sz w:val="24"/>
          <w:szCs w:val="21"/>
          <w:lang w:val="en-US"/>
        </w:rPr>
        <w:t>Y</w:t>
      </w:r>
      <w:r>
        <w:rPr>
          <w:color w:val="000000"/>
          <w:sz w:val="24"/>
          <w:szCs w:val="21"/>
        </w:rPr>
        <w:t>, уходят своими корнями в доктрину анархизма, широко обсуж</w:t>
        <w:softHyphen/>
        <w:t xml:space="preserve">давшуюся в русском обществе </w:t>
      </w:r>
      <w:r>
        <w:rPr>
          <w:color w:val="000000"/>
          <w:sz w:val="24"/>
          <w:szCs w:val="21"/>
          <w:lang w:val="en-US"/>
        </w:rPr>
        <w:t>XIX</w:t>
      </w:r>
      <w:r>
        <w:rPr>
          <w:color w:val="000000"/>
          <w:sz w:val="24"/>
          <w:szCs w:val="21"/>
        </w:rPr>
        <w:t xml:space="preserve"> века как право односторонне</w:t>
        <w:softHyphen/>
        <w:t>го нарушения любых обязанностей, если они не соответствуют потребностям и запросам личности. Если имеются факты антиоб</w:t>
        <w:softHyphen/>
        <w:t>щественного поведения подчиненных, недобросовестности, нару</w:t>
        <w:softHyphen/>
        <w:t>шений трудовой дисциплины или техники безопасности, то руко</w:t>
        <w:softHyphen/>
        <w:t>водитель вынужден применить систему санкций и заставить ува</w:t>
        <w:softHyphen/>
        <w:t>жать принятые обязательства, а это противоречит принципам де</w:t>
        <w:softHyphen/>
        <w:t xml:space="preserve">мократии и теории </w:t>
      </w:r>
      <w:r>
        <w:rPr>
          <w:color w:val="000000"/>
          <w:sz w:val="24"/>
          <w:szCs w:val="21"/>
          <w:lang w:val="en-US"/>
        </w:rPr>
        <w:t>Y</w:t>
      </w:r>
      <w:r>
        <w:rPr>
          <w:color w:val="000000"/>
          <w:sz w:val="24"/>
          <w:szCs w:val="21"/>
        </w:rPr>
        <w:t>. Теория трудовой мотивации Д. Макгрегора является своеобразным синтезом учения Э. Мэйо и авторитарных методов управления и во многом поддерживает прагматические позиции Ф. У. Тейлор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5. Метод исследования операций</w:t>
      </w:r>
    </w:p>
    <w:p>
      <w:pPr>
        <w:pStyle w:val="Normal"/>
        <w:shd w:fill="FFFFFF" w:val="clear"/>
        <w:autoSpaceDE w:val="false"/>
        <w:ind w:left="2694" w:firstLine="1275"/>
        <w:jc w:val="both"/>
        <w:rPr>
          <w:i/>
          <w:i/>
          <w:iCs/>
          <w:color w:val="000000"/>
          <w:sz w:val="24"/>
          <w:szCs w:val="17"/>
        </w:rPr>
      </w:pPr>
      <w:r>
        <w:rPr>
          <w:i/>
          <w:iCs/>
          <w:color w:val="000000"/>
          <w:sz w:val="24"/>
          <w:szCs w:val="17"/>
        </w:rPr>
      </w:r>
    </w:p>
    <w:p>
      <w:pPr>
        <w:pStyle w:val="Normal"/>
        <w:shd w:fill="FFFFFF" w:val="clear"/>
        <w:autoSpaceDE w:val="false"/>
        <w:ind w:left="2694" w:firstLine="1275"/>
        <w:jc w:val="both"/>
        <w:rPr>
          <w:sz w:val="24"/>
          <w:szCs w:val="24"/>
        </w:rPr>
      </w:pPr>
      <w:r>
        <w:rPr>
          <w:i/>
          <w:iCs/>
          <w:color w:val="000000"/>
          <w:sz w:val="24"/>
          <w:szCs w:val="17"/>
        </w:rPr>
        <w:t>Если у тебя спрошено будет:</w:t>
      </w:r>
    </w:p>
    <w:p>
      <w:pPr>
        <w:pStyle w:val="Normal"/>
        <w:shd w:fill="FFFFFF" w:val="clear"/>
        <w:autoSpaceDE w:val="false"/>
        <w:ind w:left="2694" w:firstLine="1275"/>
        <w:jc w:val="both"/>
        <w:rPr>
          <w:sz w:val="24"/>
          <w:szCs w:val="24"/>
        </w:rPr>
      </w:pPr>
      <w:r>
        <w:rPr>
          <w:i/>
          <w:iCs/>
          <w:color w:val="000000"/>
          <w:sz w:val="24"/>
          <w:szCs w:val="17"/>
        </w:rPr>
        <w:t>что полезнее, солнце или месяц —</w:t>
      </w:r>
    </w:p>
    <w:p>
      <w:pPr>
        <w:pStyle w:val="Normal"/>
        <w:shd w:fill="FFFFFF" w:val="clear"/>
        <w:autoSpaceDE w:val="false"/>
        <w:ind w:left="2694" w:firstLine="1275"/>
        <w:jc w:val="both"/>
        <w:rPr>
          <w:sz w:val="24"/>
          <w:szCs w:val="24"/>
        </w:rPr>
      </w:pPr>
      <w:r>
        <w:rPr>
          <w:i/>
          <w:iCs/>
          <w:color w:val="000000"/>
          <w:sz w:val="24"/>
          <w:szCs w:val="17"/>
        </w:rPr>
        <w:t>ответствуй: месяц.</w:t>
      </w:r>
    </w:p>
    <w:p>
      <w:pPr>
        <w:pStyle w:val="Normal"/>
        <w:shd w:fill="FFFFFF" w:val="clear"/>
        <w:autoSpaceDE w:val="false"/>
        <w:ind w:left="2694" w:firstLine="1275"/>
        <w:jc w:val="both"/>
        <w:rPr>
          <w:sz w:val="24"/>
          <w:szCs w:val="24"/>
        </w:rPr>
      </w:pPr>
      <w:r>
        <w:rPr>
          <w:i/>
          <w:iCs/>
          <w:color w:val="000000"/>
          <w:sz w:val="24"/>
          <w:szCs w:val="17"/>
        </w:rPr>
        <w:t>Ибо солнце светит днем,</w:t>
      </w:r>
    </w:p>
    <w:p>
      <w:pPr>
        <w:pStyle w:val="Normal"/>
        <w:shd w:fill="FFFFFF" w:val="clear"/>
        <w:autoSpaceDE w:val="false"/>
        <w:ind w:left="2694" w:firstLine="1275"/>
        <w:jc w:val="both"/>
        <w:rPr>
          <w:sz w:val="24"/>
          <w:szCs w:val="24"/>
        </w:rPr>
      </w:pPr>
      <w:r>
        <w:rPr>
          <w:i/>
          <w:iCs/>
          <w:color w:val="000000"/>
          <w:sz w:val="24"/>
          <w:szCs w:val="17"/>
        </w:rPr>
        <w:t>когда и без того светло;</w:t>
      </w:r>
    </w:p>
    <w:p>
      <w:pPr>
        <w:pStyle w:val="Normal"/>
        <w:shd w:fill="FFFFFF" w:val="clear"/>
        <w:autoSpaceDE w:val="false"/>
        <w:ind w:left="2694" w:firstLine="1275"/>
        <w:jc w:val="both"/>
        <w:rPr>
          <w:sz w:val="24"/>
          <w:szCs w:val="24"/>
        </w:rPr>
      </w:pPr>
      <w:r>
        <w:rPr>
          <w:i/>
          <w:iCs/>
          <w:color w:val="000000"/>
          <w:sz w:val="24"/>
          <w:szCs w:val="17"/>
        </w:rPr>
        <w:t>а месяц — ночью.</w:t>
      </w:r>
    </w:p>
    <w:p>
      <w:pPr>
        <w:pStyle w:val="Heading9"/>
        <w:ind w:left="2694" w:firstLine="1275"/>
        <w:rPr>
          <w:szCs w:val="24"/>
        </w:rPr>
      </w:pPr>
      <w:r>
        <w:rPr/>
        <w:t>Козьма Прутк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Уже в работах Тейлора были использованы методы инженер</w:t>
        <w:softHyphen/>
        <w:t>ных наук и математическая статистика. В последующие годы дос</w:t>
        <w:softHyphen/>
        <w:t>тижения смежных с теорией управления наук, и в первую очередь кибернетики, стали применяться все настойчивее. Создавались автоматы, способные к поиску цели (работы Массачусетского ин</w:t>
        <w:softHyphen/>
        <w:t>ститута под руководством М. Минского). Грэй Уолтер продемонст</w:t>
        <w:softHyphen/>
        <w:t>рировал знаменитую электромеханическую черепашку, которая "удовлетворяла свой голод", периодически разыскивая свое "гнез</w:t>
        <w:softHyphen/>
        <w:t xml:space="preserve">до", где перезаряжались ее батареи питания, и т.п. Одним из новых подходов к решению проблем управления с 60-х годов </w:t>
      </w:r>
      <w:r>
        <w:rPr>
          <w:color w:val="000000"/>
          <w:sz w:val="24"/>
          <w:szCs w:val="21"/>
          <w:lang w:val="en-US"/>
        </w:rPr>
        <w:t>XX</w:t>
      </w:r>
      <w:r>
        <w:rPr>
          <w:color w:val="000000"/>
          <w:sz w:val="24"/>
          <w:szCs w:val="21"/>
        </w:rPr>
        <w:t xml:space="preserve"> века стало применение количественных методов, сгруппиро</w:t>
        <w:softHyphen/>
        <w:t>ванных под общим названием "исследование операций" (в СССР применялись близкие по смыслу экономико-математические мето</w:t>
        <w:softHyphen/>
        <w:t>ды). Основным этапом метода исследования операций является со</w:t>
        <w:softHyphen/>
        <w:t>здание модели реальной ситуации или объекта исследований. Мо</w:t>
        <w:softHyphen/>
        <w:t>дель упрощает сложную проблему, сокращая число переменных, подлежащих рассмотрению, до управляемого количества.</w:t>
      </w:r>
    </w:p>
    <w:p>
      <w:pPr>
        <w:pStyle w:val="Normal"/>
        <w:shd w:fill="FFFFFF" w:val="clear"/>
        <w:autoSpaceDE w:val="false"/>
        <w:ind w:firstLine="567"/>
        <w:jc w:val="both"/>
        <w:rPr>
          <w:color w:val="000000"/>
          <w:sz w:val="24"/>
          <w:szCs w:val="21"/>
        </w:rPr>
      </w:pPr>
      <w:r>
        <w:rPr>
          <w:color w:val="000000"/>
          <w:sz w:val="24"/>
          <w:szCs w:val="21"/>
        </w:rPr>
        <w:t>После создания модели задают количественные значения пе</w:t>
        <w:softHyphen/>
        <w:t>ременным и исследуют отношения между ними. Главным достиже</w:t>
        <w:softHyphen/>
        <w:t>нием этих методов явилась формализация, т.е. замена словесных рассуждений и описаний математическими символами и установ</w:t>
        <w:softHyphen/>
        <w:t>ление алгоритмических связей между ними. Запись основных па</w:t>
        <w:softHyphen/>
        <w:t>раметров исследуемого процесса в виде системы уравнений или неравенств позволила в скором времени применить средства вы</w:t>
        <w:softHyphen/>
        <w:t>числительной техники, что, в свою очередь, позволило конструи</w:t>
        <w:softHyphen/>
        <w:t xml:space="preserve">ровать математические модели высокой сложности с учетом все большего количества исследуемых параметров. </w:t>
      </w:r>
    </w:p>
    <w:p>
      <w:pPr>
        <w:pStyle w:val="Normal"/>
        <w:shd w:fill="FFFFFF" w:val="clear"/>
        <w:autoSpaceDE w:val="false"/>
        <w:ind w:firstLine="567"/>
        <w:jc w:val="both"/>
        <w:rPr>
          <w:sz w:val="24"/>
          <w:szCs w:val="24"/>
        </w:rPr>
      </w:pPr>
      <w:r>
        <w:rPr>
          <w:color w:val="000000"/>
          <w:sz w:val="24"/>
          <w:szCs w:val="21"/>
        </w:rPr>
        <w:t>Для решения задач методом исследования операций были со</w:t>
        <w:softHyphen/>
        <w:t>зданы специальные аналоговые вычислительные машины, рабо</w:t>
        <w:softHyphen/>
        <w:t>тающие на реализацию принципа создания электрического (элект</w:t>
        <w:softHyphen/>
        <w:t>ронного) аналога реально существующего технологического про</w:t>
        <w:softHyphen/>
        <w:t>цесса. Естественно, что решение задач с помощью аналоговых вы</w:t>
        <w:softHyphen/>
        <w:t>числительных машин не могло обеспечить высокую точность рас</w:t>
        <w:softHyphen/>
        <w:t>четов (которая далеко не всегда была необходима), но простота эксплуатации, невысокая стоимость этих машин и, главное, от</w:t>
        <w:softHyphen/>
        <w:t>сутствие необходимости в математическом программировании сде</w:t>
        <w:softHyphen/>
        <w:t>лали аналоговые машины действенным средством науки. В сово</w:t>
        <w:softHyphen/>
        <w:t>купность научных методов, объединяемых под общим названием "исследование операций", входят линейное и динамическое про</w:t>
        <w:softHyphen/>
        <w:t>граммирование, марковские процессы, теория игр и массового обслуживания, методы Монте-Карло.</w:t>
      </w:r>
    </w:p>
    <w:p>
      <w:pPr>
        <w:pStyle w:val="Normal"/>
        <w:shd w:fill="FFFFFF" w:val="clear"/>
        <w:autoSpaceDE w:val="false"/>
        <w:ind w:firstLine="567"/>
        <w:jc w:val="both"/>
        <w:rPr>
          <w:color w:val="000000"/>
          <w:sz w:val="24"/>
          <w:szCs w:val="21"/>
        </w:rPr>
      </w:pPr>
      <w:r>
        <w:rPr>
          <w:color w:val="000000"/>
          <w:sz w:val="24"/>
          <w:szCs w:val="21"/>
        </w:rPr>
        <w:t>В СССР теория исследования операций получила широкое распространение в 70-х годах, когда при анализе и решении мно</w:t>
        <w:softHyphen/>
        <w:t>гих производственных задач стали широко применяться методы сетевого планирования и управления, а также методы системного анализа. Целью системного анализа является определение приори</w:t>
        <w:softHyphen/>
        <w:t>тетов целей и способа получения максимального эффекта путем сравнения альтернативных вариантов их достижения ("дерево це</w:t>
        <w:softHyphen/>
        <w:t>лей").</w:t>
      </w:r>
    </w:p>
    <w:p>
      <w:pPr>
        <w:pStyle w:val="Normal"/>
        <w:shd w:fill="FFFFFF" w:val="clear"/>
        <w:autoSpaceDE w:val="false"/>
        <w:ind w:firstLine="567"/>
        <w:jc w:val="both"/>
        <w:rPr>
          <w:sz w:val="24"/>
          <w:szCs w:val="24"/>
        </w:rPr>
      </w:pPr>
      <w:r>
        <w:rPr>
          <w:color w:val="000000"/>
          <w:sz w:val="24"/>
          <w:szCs w:val="21"/>
        </w:rPr>
        <w:t>"Дерево целей" является структурной моделью метода реше</w:t>
        <w:softHyphen/>
        <w:t>ния поставленной задачи, и его построение начинается с решения основного вопроса — определения цели управленческого воздей</w:t>
        <w:softHyphen/>
        <w:t>ствия. Вновь важно подчеркнуть, что любое действие, любой наш поступок — от посещения магазина, спора на кухне и до принятия стратегической программы — правомочны, разумны и оправдан</w:t>
        <w:softHyphen/>
        <w:t>ны, если только четко поставлена цель этого действ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117">
                <wp:simplePos x="0" y="0"/>
                <wp:positionH relativeFrom="column">
                  <wp:posOffset>1969770</wp:posOffset>
                </wp:positionH>
                <wp:positionV relativeFrom="paragraph">
                  <wp:posOffset>5080</wp:posOffset>
                </wp:positionV>
                <wp:extent cx="1266190" cy="351790"/>
                <wp:effectExtent l="0" t="0" r="0" b="0"/>
                <wp:wrapNone/>
                <wp:docPr id="116" name="Frame3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4pt;mso-position-vertical-relative:text;margin-left:155.1pt;mso-position-horizontal-relative:text">
                <v:textbox>
                  <w:txbxContent>
                    <w:p>
                      <w:pPr>
                        <w:pStyle w:val="Normal"/>
                        <w:jc w:val="center"/>
                        <w:rPr>
                          <w:sz w:val="24"/>
                        </w:rPr>
                      </w:pPr>
                      <w:r>
                        <w:rPr>
                          <w:sz w:val="24"/>
                        </w:rPr>
                        <w:t>Цель</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118">
                <wp:simplePos x="0" y="0"/>
                <wp:positionH relativeFrom="column">
                  <wp:posOffset>2545715</wp:posOffset>
                </wp:positionH>
                <wp:positionV relativeFrom="paragraph">
                  <wp:posOffset>190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0.15pt" to="200.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2615</wp:posOffset>
                </wp:positionH>
                <wp:positionV relativeFrom="paragraph">
                  <wp:posOffset>116205</wp:posOffset>
                </wp:positionV>
                <wp:extent cx="3886200" cy="0"/>
                <wp:effectExtent l="635" t="5080" r="0" b="5080"/>
                <wp:wrapNone/>
                <wp:docPr id="1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353.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88815</wp:posOffset>
                </wp:positionH>
                <wp:positionV relativeFrom="paragraph">
                  <wp:posOffset>11620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9.15pt" to="353.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2615</wp:posOffset>
                </wp:positionH>
                <wp:positionV relativeFrom="paragraph">
                  <wp:posOffset>11620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47.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2615</wp:posOffset>
                </wp:positionH>
                <wp:positionV relativeFrom="paragraph">
                  <wp:posOffset>57340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5.15pt" to="47.4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45715</wp:posOffset>
                </wp:positionH>
                <wp:positionV relativeFrom="paragraph">
                  <wp:posOffset>57340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45.15pt" to="200.45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6670</wp:posOffset>
                </wp:positionH>
                <wp:positionV relativeFrom="paragraph">
                  <wp:posOffset>226060</wp:posOffset>
                </wp:positionV>
                <wp:extent cx="1266190" cy="351790"/>
                <wp:effectExtent l="0" t="0" r="0" b="0"/>
                <wp:wrapNone/>
                <wp:docPr id="123"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Вариант №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2.1pt;mso-position-horizontal-relative:text">
                <v:textbox>
                  <w:txbxContent>
                    <w:p>
                      <w:pPr>
                        <w:pStyle w:val="Heading3"/>
                        <w:rPr/>
                      </w:pPr>
                      <w:r>
                        <w:rPr/>
                        <w:t>Вариант № 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69770</wp:posOffset>
                </wp:positionH>
                <wp:positionV relativeFrom="paragraph">
                  <wp:posOffset>226060</wp:posOffset>
                </wp:positionV>
                <wp:extent cx="1266190" cy="351790"/>
                <wp:effectExtent l="0" t="0" r="0" b="0"/>
                <wp:wrapNone/>
                <wp:docPr id="124" name="Frame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Вариант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155.1pt;mso-position-horizontal-relative:text">
                <v:textbox>
                  <w:txbxContent>
                    <w:p>
                      <w:pPr>
                        <w:pStyle w:val="Heading3"/>
                        <w:rPr/>
                      </w:pPr>
                      <w:r>
                        <w:rPr/>
                        <w:t>Вариант №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12870</wp:posOffset>
                </wp:positionH>
                <wp:positionV relativeFrom="paragraph">
                  <wp:posOffset>226060</wp:posOffset>
                </wp:positionV>
                <wp:extent cx="1151890" cy="351790"/>
                <wp:effectExtent l="0" t="0" r="0" b="0"/>
                <wp:wrapNone/>
                <wp:docPr id="125" name="Frame3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Вариант №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pt;mso-position-vertical-relative:text;margin-left:308.1pt;mso-position-horizontal-relative:text">
                <v:textbox>
                  <w:txbxContent>
                    <w:p>
                      <w:pPr>
                        <w:pStyle w:val="Heading3"/>
                        <w:rPr/>
                      </w:pPr>
                      <w:r>
                        <w:rPr/>
                        <w:t>Вариант № 3</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127">
                <wp:simplePos x="0" y="0"/>
                <wp:positionH relativeFrom="column">
                  <wp:posOffset>4488815</wp:posOffset>
                </wp:positionH>
                <wp:positionV relativeFrom="paragraph">
                  <wp:posOffset>47625</wp:posOffset>
                </wp:positionV>
                <wp:extent cx="0" cy="235585"/>
                <wp:effectExtent l="5080" t="0" r="5080" b="0"/>
                <wp:wrapNone/>
                <wp:docPr id="12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3.75pt" to="353.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7485</wp:posOffset>
                </wp:positionH>
                <wp:positionV relativeFrom="paragraph">
                  <wp:posOffset>168910</wp:posOffset>
                </wp:positionV>
                <wp:extent cx="1028700" cy="0"/>
                <wp:effectExtent l="0" t="5080" r="0" b="5080"/>
                <wp:wrapNone/>
                <wp:docPr id="1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65.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7485</wp:posOffset>
                </wp:positionH>
                <wp:positionV relativeFrom="paragraph">
                  <wp:posOffset>16891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15.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31215</wp:posOffset>
                </wp:positionH>
                <wp:positionV relativeFrom="paragraph">
                  <wp:posOffset>16891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31315</wp:posOffset>
                </wp:positionH>
                <wp:positionV relativeFrom="paragraph">
                  <wp:posOffset>168910</wp:posOffset>
                </wp:positionV>
                <wp:extent cx="1143000" cy="0"/>
                <wp:effectExtent l="0" t="5080" r="0" b="5080"/>
                <wp:wrapNone/>
                <wp:docPr id="1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218.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31315</wp:posOffset>
                </wp:positionH>
                <wp:positionV relativeFrom="paragraph">
                  <wp:posOffset>16891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12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74315</wp:posOffset>
                </wp:positionH>
                <wp:positionV relativeFrom="paragraph">
                  <wp:posOffset>168910</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3.3pt" to="21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74415</wp:posOffset>
                </wp:positionH>
                <wp:positionV relativeFrom="paragraph">
                  <wp:posOffset>168910</wp:posOffset>
                </wp:positionV>
                <wp:extent cx="0" cy="114300"/>
                <wp:effectExtent l="5080" t="0" r="5080" b="0"/>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281.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17515</wp:posOffset>
                </wp:positionH>
                <wp:positionV relativeFrom="paragraph">
                  <wp:posOffset>168910</wp:posOffset>
                </wp:positionV>
                <wp:extent cx="0" cy="114300"/>
                <wp:effectExtent l="5080" t="0" r="5080" b="0"/>
                <wp:wrapNone/>
                <wp:docPr id="1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13.3pt" to="434.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74415</wp:posOffset>
                </wp:positionH>
                <wp:positionV relativeFrom="paragraph">
                  <wp:posOffset>168910</wp:posOffset>
                </wp:positionV>
                <wp:extent cx="1943100" cy="0"/>
                <wp:effectExtent l="0" t="5080" r="0" b="5080"/>
                <wp:wrapNone/>
                <wp:docPr id="1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434.4pt,1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129">
                <wp:simplePos x="0" y="0"/>
                <wp:positionH relativeFrom="column">
                  <wp:posOffset>-544830</wp:posOffset>
                </wp:positionH>
                <wp:positionV relativeFrom="paragraph">
                  <wp:posOffset>103505</wp:posOffset>
                </wp:positionV>
                <wp:extent cx="808990" cy="351790"/>
                <wp:effectExtent l="0" t="0" r="0" b="0"/>
                <wp:wrapNone/>
                <wp:docPr id="136" name="Frame4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42.9pt;mso-position-horizontal-relative:text">
                <v:textbox>
                  <w:txbxContent>
                    <w:p>
                      <w:pPr>
                        <w:pStyle w:val="Normal"/>
                        <w:jc w:val="center"/>
                        <w:rPr>
                          <w:sz w:val="22"/>
                        </w:rPr>
                      </w:pPr>
                      <w:r>
                        <w:rPr>
                          <w:sz w:val="22"/>
                        </w:rPr>
                        <w:t>Задача 1.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9570</wp:posOffset>
                </wp:positionH>
                <wp:positionV relativeFrom="paragraph">
                  <wp:posOffset>103505</wp:posOffset>
                </wp:positionV>
                <wp:extent cx="808990" cy="351790"/>
                <wp:effectExtent l="0" t="0" r="0" b="0"/>
                <wp:wrapNone/>
                <wp:docPr id="137" name="Frame4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9.1pt;mso-position-horizontal-relative:text">
                <v:textbox>
                  <w:txbxContent>
                    <w:p>
                      <w:pPr>
                        <w:pStyle w:val="Normal"/>
                        <w:jc w:val="center"/>
                        <w:rPr>
                          <w:sz w:val="22"/>
                        </w:rPr>
                      </w:pPr>
                      <w:r>
                        <w:rPr>
                          <w:sz w:val="22"/>
                        </w:rPr>
                        <w:t>Задача 1.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78890</wp:posOffset>
                </wp:positionH>
                <wp:positionV relativeFrom="paragraph">
                  <wp:posOffset>98425</wp:posOffset>
                </wp:positionV>
                <wp:extent cx="819150" cy="361950"/>
                <wp:effectExtent l="0" t="0" r="0" b="0"/>
                <wp:wrapNone/>
                <wp:docPr id="138" name="Frame4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00.7pt;mso-position-horizontal-relative:text">
                <v:textbox>
                  <w:txbxContent>
                    <w:p>
                      <w:pPr>
                        <w:pStyle w:val="Normal"/>
                        <w:jc w:val="center"/>
                        <w:rPr>
                          <w:sz w:val="22"/>
                        </w:rPr>
                      </w:pPr>
                      <w:r>
                        <w:rPr>
                          <w:sz w:val="22"/>
                        </w:rPr>
                        <w:t>Задача 2.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93290</wp:posOffset>
                </wp:positionH>
                <wp:positionV relativeFrom="paragraph">
                  <wp:posOffset>98425</wp:posOffset>
                </wp:positionV>
                <wp:extent cx="819150" cy="361950"/>
                <wp:effectExtent l="0" t="0" r="0" b="0"/>
                <wp:wrapNone/>
                <wp:docPr id="139" name="Frame4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72.7pt;mso-position-horizontal-relative:text">
                <v:textbox>
                  <w:txbxContent>
                    <w:p>
                      <w:pPr>
                        <w:pStyle w:val="Normal"/>
                        <w:jc w:val="center"/>
                        <w:rPr>
                          <w:sz w:val="22"/>
                        </w:rPr>
                      </w:pPr>
                      <w:r>
                        <w:rPr>
                          <w:sz w:val="22"/>
                        </w:rPr>
                        <w:t>Задача 2.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12770</wp:posOffset>
                </wp:positionH>
                <wp:positionV relativeFrom="paragraph">
                  <wp:posOffset>103505</wp:posOffset>
                </wp:positionV>
                <wp:extent cx="808990" cy="351790"/>
                <wp:effectExtent l="0" t="0" r="0" b="0"/>
                <wp:wrapNone/>
                <wp:docPr id="140" name="Frame3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3.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45.1pt;mso-position-horizontal-relative:text">
                <v:textbox>
                  <w:txbxContent>
                    <w:p>
                      <w:pPr>
                        <w:pStyle w:val="Normal"/>
                        <w:jc w:val="center"/>
                        <w:rPr>
                          <w:sz w:val="22"/>
                        </w:rPr>
                      </w:pPr>
                      <w:r>
                        <w:rPr>
                          <w:sz w:val="22"/>
                        </w:rPr>
                        <w:t>Задача 3.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27170</wp:posOffset>
                </wp:positionH>
                <wp:positionV relativeFrom="paragraph">
                  <wp:posOffset>103505</wp:posOffset>
                </wp:positionV>
                <wp:extent cx="923290" cy="351790"/>
                <wp:effectExtent l="0" t="0" r="0" b="0"/>
                <wp:wrapNone/>
                <wp:docPr id="141"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21"/>
                              <w:rPr/>
                            </w:pPr>
                            <w:r>
                              <w:rPr/>
                              <w:t>Задача 3.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5pt;mso-position-vertical-relative:text;margin-left:317.1pt;mso-position-horizontal-relative:text">
                <v:textbox>
                  <w:txbxContent>
                    <w:p>
                      <w:pPr>
                        <w:pStyle w:val="21"/>
                        <w:rPr/>
                      </w:pPr>
                      <w:r>
                        <w:rPr/>
                        <w:t>Задача 3.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55870</wp:posOffset>
                </wp:positionH>
                <wp:positionV relativeFrom="paragraph">
                  <wp:posOffset>103505</wp:posOffset>
                </wp:positionV>
                <wp:extent cx="808990" cy="351790"/>
                <wp:effectExtent l="0" t="0" r="0" b="0"/>
                <wp:wrapNone/>
                <wp:docPr id="142"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21"/>
                              <w:rPr/>
                            </w:pPr>
                            <w:r>
                              <w:rPr/>
                              <w:t>Задача 3.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398.1pt;mso-position-horizontal-relative:text">
                <v:textbox>
                  <w:txbxContent>
                    <w:p>
                      <w:pPr>
                        <w:pStyle w:val="21"/>
                        <w:rPr/>
                      </w:pPr>
                      <w:r>
                        <w:rPr/>
                        <w:t>Задача 3.3</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20. </w:t>
      </w:r>
      <w:r>
        <w:rPr>
          <w:color w:val="000000"/>
          <w:sz w:val="24"/>
          <w:szCs w:val="19"/>
        </w:rPr>
        <w:t>Схема "дерева целе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ледующий по важности этап состоит в определении вариан</w:t>
        <w:softHyphen/>
        <w:t>тов способа достижения цели, причем каждый из намеченных вариантов является самостоятельной, промежуточной целью. Проводится анализ эффективности вариантов и выбирается основной (ре</w:t>
        <w:softHyphen/>
        <w:t>комендуется не менее тщательно проработать и резервный вариант). При оценке альтернативных вариантов учитываются финан</w:t>
        <w:softHyphen/>
        <w:t>совые, ресурсные, правовые, морально-этические ограничения. Вариант достижения цели может быть реализован лишь после ре</w:t>
        <w:softHyphen/>
        <w:t>шения отдельных, но информационно связанных задач, разработ</w:t>
        <w:softHyphen/>
        <w:t>ки и внедрения ряда мероприятий, объединенных единым планом. Естественное желание быстрее добиться цели часто приводит к поверхностному, легкомысленному отношению к выполнению всех деталей разработанного плана мероприятий и оценке характерис</w:t>
        <w:softHyphen/>
        <w:t>тик их приоритетов, что может привести к печальным результа</w:t>
        <w:softHyphen/>
        <w:t>там: иду за покупками в магазин, составлен список необходимого, определен маршрут, взяты пакеты и сумка, но в магазине обна</w:t>
        <w:softHyphen/>
        <w:t>руживается, что дома забыты деньги, — знакома эта ситуация вам?</w:t>
      </w:r>
    </w:p>
    <w:p>
      <w:pPr>
        <w:pStyle w:val="Normal"/>
        <w:shd w:fill="FFFFFF" w:val="clear"/>
        <w:autoSpaceDE w:val="false"/>
        <w:ind w:firstLine="567"/>
        <w:jc w:val="both"/>
        <w:rPr>
          <w:color w:val="000000"/>
          <w:sz w:val="24"/>
          <w:szCs w:val="21"/>
        </w:rPr>
      </w:pPr>
      <w:r>
        <w:rPr>
          <w:color w:val="000000"/>
          <w:sz w:val="24"/>
          <w:szCs w:val="21"/>
        </w:rPr>
        <w:t>"Дерево целей" обычно разрабатывается в соответствии с про</w:t>
        <w:softHyphen/>
        <w:t>граммно-целевым управлением, когда после формирования глав</w:t>
        <w:softHyphen/>
        <w:t>ной цели рассматриваются варианты ее достижения и необходи</w:t>
        <w:softHyphen/>
        <w:t>мые комплексы задач как этапы альтернативных вариантов. Дру</w:t>
        <w:softHyphen/>
        <w:t>гой метод построения "дерева целей" основывается на теории гра</w:t>
        <w:softHyphen/>
        <w:t>фов или сетевого планирова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6. Теория систе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Обычно катастрофы начинаются</w:t>
      </w:r>
    </w:p>
    <w:p>
      <w:pPr>
        <w:pStyle w:val="Normal"/>
        <w:shd w:fill="FFFFFF" w:val="clear"/>
        <w:autoSpaceDE w:val="false"/>
        <w:ind w:left="3969" w:hanging="0"/>
        <w:jc w:val="both"/>
        <w:rPr>
          <w:sz w:val="24"/>
          <w:szCs w:val="24"/>
        </w:rPr>
      </w:pPr>
      <w:r>
        <w:rPr>
          <w:bCs/>
          <w:i/>
          <w:iCs/>
          <w:color w:val="000000"/>
          <w:sz w:val="24"/>
          <w:szCs w:val="17"/>
        </w:rPr>
        <w:t>с незначительных событий</w:t>
      </w:r>
    </w:p>
    <w:p>
      <w:pPr>
        <w:pStyle w:val="Normal"/>
        <w:shd w:fill="FFFFFF" w:val="clear"/>
        <w:autoSpaceDE w:val="false"/>
        <w:ind w:left="3969" w:hanging="0"/>
        <w:jc w:val="both"/>
        <w:rPr>
          <w:sz w:val="24"/>
          <w:szCs w:val="24"/>
        </w:rPr>
      </w:pPr>
      <w:r>
        <w:rPr>
          <w:bCs/>
          <w:i/>
          <w:iCs/>
          <w:color w:val="000000"/>
          <w:sz w:val="24"/>
          <w:szCs w:val="17"/>
        </w:rPr>
        <w:t>и тривиальных отказов в системе.</w:t>
      </w:r>
    </w:p>
    <w:p>
      <w:pPr>
        <w:pStyle w:val="Normal"/>
        <w:shd w:fill="FFFFFF" w:val="clear"/>
        <w:autoSpaceDE w:val="false"/>
        <w:ind w:left="3969" w:hanging="0"/>
        <w:jc w:val="right"/>
        <w:rPr>
          <w:sz w:val="24"/>
          <w:szCs w:val="24"/>
        </w:rPr>
      </w:pPr>
      <w:r>
        <w:rPr>
          <w:bCs/>
          <w:color w:val="000000"/>
          <w:sz w:val="24"/>
          <w:szCs w:val="17"/>
        </w:rPr>
        <w:t xml:space="preserve">У. </w:t>
      </w:r>
      <w:r>
        <w:rPr>
          <w:bCs/>
          <w:i/>
          <w:iCs/>
          <w:color w:val="000000"/>
          <w:sz w:val="24"/>
          <w:szCs w:val="17"/>
        </w:rPr>
        <w:t>Джек Дунка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ая фирма, производственное предприятие, организация являются системами, т. е. представляют собой формально или не</w:t>
        <w:softHyphen/>
        <w:t>формально созданное целое, состоящее из взаимозависимых час</w:t>
        <w:softHyphen/>
        <w:t>тей. Рассуждая с позиций теории управления, есть структурная общность в принципах организации работы завода и симфоничес</w:t>
        <w:softHyphen/>
        <w:t>кого оркестра, торговой фирмы и армии. Мир в целом есть сверх</w:t>
        <w:softHyphen/>
        <w:t>сложная система, которая в свою очередь состоит из множества больших и малых систем. Система — противоположность хаосу, она состоит из связанных между собой элементов, образующих определенную целостность, единство. Определив общие принципы управления в любых системах, можно попытаться определить, как должна быть организована система, чтобы она работала наиболее эффективно. Этот подход к исследованию проблем управления от общего к частному, от абстрактного к конкретному получил назва</w:t>
        <w:softHyphen/>
        <w:t>ние организационного, или системного. Такой подход обеспечивает возможность изучения большого количества альтернативных ва</w:t>
        <w:softHyphen/>
        <w:t>риантов, анализа ограничений и последствий принимаемых реше</w:t>
        <w:softHyphen/>
        <w:t>ний. Выбор метода управления ориентирован на ситуацию, т.е. на конкретные обстоятельства, факторы внешней и внутренней среды.</w:t>
      </w:r>
    </w:p>
    <w:p>
      <w:pPr>
        <w:pStyle w:val="Normal"/>
        <w:shd w:fill="FFFFFF" w:val="clear"/>
        <w:autoSpaceDE w:val="false"/>
        <w:ind w:firstLine="567"/>
        <w:jc w:val="both"/>
        <w:rPr>
          <w:sz w:val="24"/>
          <w:szCs w:val="24"/>
        </w:rPr>
      </w:pPr>
      <w:r>
        <w:rPr>
          <w:color w:val="000000"/>
          <w:sz w:val="24"/>
          <w:szCs w:val="21"/>
        </w:rPr>
        <w:t>Предприятие, являющееся крупной системой, действует в сложной и динамичной окружающей среде, и его выживание обес</w:t>
        <w:softHyphen/>
        <w:t>печивается за счет упрощения его структурной сложности. Адап</w:t>
        <w:softHyphen/>
        <w:t>тация к изменяющимся условиям внешнего мира происходит через образование соответствующих подсистем, функционально реаги</w:t>
        <w:softHyphen/>
        <w:t>рующих на получаемую информацию. Очевидно, в этом случае про</w:t>
        <w:softHyphen/>
        <w:t>являются более высокие закономерности, характерные не только для экономики, но и для социологии, — тенденции активного со</w:t>
        <w:softHyphen/>
        <w:t>циально-трудового приспособления.</w:t>
      </w:r>
    </w:p>
    <w:p>
      <w:pPr>
        <w:pStyle w:val="Normal"/>
        <w:shd w:fill="FFFFFF" w:val="clear"/>
        <w:autoSpaceDE w:val="false"/>
        <w:ind w:firstLine="567"/>
        <w:jc w:val="both"/>
        <w:rPr>
          <w:sz w:val="24"/>
          <w:szCs w:val="24"/>
        </w:rPr>
      </w:pPr>
      <w:r>
        <w:rPr>
          <w:color w:val="000000"/>
          <w:sz w:val="24"/>
          <w:szCs w:val="21"/>
        </w:rPr>
        <w:t>Система всегда реагирует на внешние возмущения и стремит</w:t>
        <w:softHyphen/>
        <w:t>ся вернуться в состояние равновесия. Н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ичтожно малое воздействие может привести к значительным последствиям, пере</w:t>
        <w:softHyphen/>
        <w:t>ход системы в новое состояние происходит скачкообразно.</w:t>
      </w:r>
    </w:p>
    <w:p>
      <w:pPr>
        <w:pStyle w:val="Normal"/>
        <w:shd w:fill="FFFFFF" w:val="clear"/>
        <w:autoSpaceDE w:val="false"/>
        <w:ind w:firstLine="567"/>
        <w:jc w:val="both"/>
        <w:rPr>
          <w:sz w:val="24"/>
          <w:szCs w:val="24"/>
        </w:rPr>
      </w:pPr>
      <w:r>
        <w:rPr>
          <w:color w:val="000000"/>
          <w:sz w:val="24"/>
          <w:szCs w:val="21"/>
        </w:rPr>
        <w:t>Теория систем в первую очередь связана с именем Александ</w:t>
        <w:softHyphen/>
        <w:t>ра Александровича Богданова (псевдоним Малиновского) — круп</w:t>
        <w:softHyphen/>
        <w:t>ного русского философа, экономиста и публициста (1873—1928), авто</w:t>
      </w:r>
      <w:r>
        <w:rPr>
          <w:color w:val="000000"/>
          <w:sz w:val="24"/>
          <w:szCs w:val="21"/>
          <w:lang w:val="en-US"/>
        </w:rPr>
        <w:t>pa</w:t>
      </w:r>
      <w:r>
        <w:rPr>
          <w:color w:val="000000"/>
          <w:sz w:val="24"/>
          <w:szCs w:val="21"/>
        </w:rPr>
        <w:t xml:space="preserve"> значительного труда "Всеобщая организационная наука (тектология)". Богданов разработал основы теории строения систем и обосновал общие закономерности их развития. Он утверждал, что предметом изучения тектологии должны являться организацион</w:t>
        <w:softHyphen/>
        <w:t>ные принципы и законы, общие для всех систем — сознательной деятельности людей, их психических и физических комплексов, живой и мертвой природы. Весь мир — та или иная организация опыта. При разработке концепций тектологии Богданов высказал ряд смелых, опережающих эпоху идей: понятия управляющей и управляемой системы, обратной связи, моделирования, позднее развитые кибернетикой и общей теорией систем, сформулировал" и обосновал универсальный закон физиологических затрат энер</w:t>
        <w:softHyphen/>
        <w:t>гии. Он утверждал, что основным регулятором советской экономи</w:t>
        <w:softHyphen/>
        <w:t>ки является модифицированный закон стоимости, названный им "законом пропорциональных трудовых затрат".</w:t>
      </w:r>
    </w:p>
    <w:p>
      <w:pPr>
        <w:pStyle w:val="Normal"/>
        <w:shd w:fill="FFFFFF" w:val="clear"/>
        <w:autoSpaceDE w:val="false"/>
        <w:ind w:firstLine="567"/>
        <w:jc w:val="both"/>
        <w:rPr>
          <w:sz w:val="24"/>
          <w:szCs w:val="24"/>
        </w:rPr>
      </w:pPr>
      <w:r>
        <w:rPr>
          <w:color w:val="000000"/>
          <w:sz w:val="24"/>
          <w:szCs w:val="21"/>
        </w:rPr>
        <w:t xml:space="preserve">К плодотворному понятию "система" ученые вновь обратились через два десятилетия — при исследовании управленческих проблем стал применяться системный подход, сформировалось весьма плодотворное направление исследований, изучающее организацию человеческой деятельности и получившее название "эргология". И группе эргологических дисциплин особое место занимает праксеология, рассматривающая любую сферу деятельности человека и общества с точки зрения ее целесообразности и рациональности. </w:t>
      </w:r>
      <w:r>
        <w:rPr>
          <w:iCs/>
          <w:color w:val="000000"/>
          <w:sz w:val="24"/>
          <w:szCs w:val="21"/>
        </w:rPr>
        <w:t>В</w:t>
      </w:r>
      <w:r>
        <w:rPr>
          <w:i/>
          <w:iCs/>
          <w:color w:val="000000"/>
          <w:sz w:val="24"/>
          <w:szCs w:val="21"/>
        </w:rPr>
        <w:t xml:space="preserve"> </w:t>
      </w:r>
      <w:r>
        <w:rPr>
          <w:color w:val="000000"/>
          <w:sz w:val="24"/>
          <w:szCs w:val="21"/>
        </w:rPr>
        <w:t>30-е годы один из сторонников системного подхода Людвиг фон Берталанфи резонно утверждал, что если основной признак живого — организация, то исследования отдельных частей целого не смогут дать полного описания живого организма.</w:t>
      </w:r>
    </w:p>
    <w:p>
      <w:pPr>
        <w:pStyle w:val="Normal"/>
        <w:shd w:fill="FFFFFF" w:val="clear"/>
        <w:autoSpaceDE w:val="false"/>
        <w:ind w:firstLine="567"/>
        <w:jc w:val="both"/>
        <w:rPr>
          <w:sz w:val="24"/>
          <w:szCs w:val="24"/>
        </w:rPr>
      </w:pPr>
      <w:r>
        <w:rPr>
          <w:color w:val="000000"/>
          <w:sz w:val="24"/>
          <w:szCs w:val="21"/>
        </w:rPr>
        <w:t>Широко известна теория функциональных систем, разрабо</w:t>
        <w:softHyphen/>
        <w:t>танная П. К. Анохиным, рассматривающая деятельность организма в целом, как единую систему. Адаптированная, исправно функци</w:t>
        <w:softHyphen/>
        <w:t>онирующая система способна отторгнуть лишний элемент, но если какая-нибудь функциональная часть ее выйдет из строя, то под угрозой будет работа системы в целом. Так как люди — участники производственного процесса тоже являются компонентами систе</w:t>
        <w:softHyphen/>
        <w:t>мы, то такие системы называются социотехническими. Закрытые системы могут существовать хотя бы какой-то промежуток времени самостоятельно, без взаимодействия с окружающей средой (например, полет самолета). Открытые системы (а их большинство) устойчиво функционируют только благодаря поступлению извне информации, энергии, сырья, материалов и реагируют на измене</w:t>
        <w:softHyphen/>
        <w:t>ния параметров внешней среды. Теория систем рассматривает уп</w:t>
        <w:softHyphen/>
        <w:t>равляемую систему не автономно, а в ее взаимосвязи с окружаю</w:t>
        <w:softHyphen/>
        <w:t>щей средой и исследует методы адаптации системы к изменяю</w:t>
        <w:softHyphen/>
        <w:t>щимся внешним условиям. Таким образом, исследования системы выполняются в условиях, близких к реальным. Важным методоло</w:t>
        <w:softHyphen/>
        <w:t>гическим достижением теории систем является введение понятия подсистемы, т.е. составляющей сложной системы. В автоматизиро</w:t>
        <w:softHyphen/>
        <w:t>ванных системах управления значение подсистем стало еще бо</w:t>
        <w:softHyphen/>
        <w:t>лее весомым.</w:t>
      </w:r>
    </w:p>
    <w:p>
      <w:pPr>
        <w:pStyle w:val="Normal"/>
        <w:shd w:fill="FFFFFF" w:val="clear"/>
        <w:autoSpaceDE w:val="false"/>
        <w:ind w:firstLine="567"/>
        <w:jc w:val="both"/>
        <w:rPr>
          <w:color w:val="000000"/>
          <w:sz w:val="24"/>
          <w:szCs w:val="21"/>
        </w:rPr>
      </w:pPr>
      <w:r>
        <w:rPr>
          <w:color w:val="000000"/>
          <w:sz w:val="24"/>
          <w:szCs w:val="21"/>
        </w:rPr>
        <w:t>С позиции управления производственными коллективами осо</w:t>
        <w:softHyphen/>
        <w:t>бое значение приобретает "школа социальных систем", которая рассматривает любую социальную организацию как комплексную систему, состоящую из взаимозависимых подсистем: организаци</w:t>
        <w:softHyphen/>
        <w:t>онная структура, внешняя и внутренняя среда, статус и роль лич</w:t>
        <w:softHyphen/>
        <w:t>ности и т.п. Основными задачами анализа социальных систем явля</w:t>
        <w:softHyphen/>
        <w:t>ются мотивы поведения человека в обществе, выявление его целе</w:t>
        <w:softHyphen/>
        <w:t>вой ориентации, система стимулов, среди которых большую роль играют не только материальные, но и моральные: личная власть, престиж, чувство своего соответствия занимаемому месту в соци</w:t>
        <w:softHyphen/>
        <w:t>уме. В основе анализа социальных процессов лежат экономико-математические методы, теория игр, теория информации и т.д.</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7. Метод анализа ситуаций</w:t>
      </w:r>
    </w:p>
    <w:p>
      <w:pPr>
        <w:pStyle w:val="Normal"/>
        <w:shd w:fill="FFFFFF" w:val="clear"/>
        <w:autoSpaceDE w:val="false"/>
        <w:ind w:left="3969" w:hanging="0"/>
        <w:jc w:val="both"/>
        <w:rPr>
          <w:bCs/>
          <w:i/>
          <w:i/>
          <w:color w:val="000000"/>
          <w:sz w:val="24"/>
          <w:szCs w:val="18"/>
        </w:rPr>
      </w:pPr>
      <w:r>
        <w:rPr>
          <w:bCs/>
          <w:i/>
          <w:color w:val="000000"/>
          <w:sz w:val="24"/>
          <w:szCs w:val="18"/>
        </w:rPr>
      </w:r>
    </w:p>
    <w:p>
      <w:pPr>
        <w:pStyle w:val="Normal"/>
        <w:shd w:fill="FFFFFF" w:val="clear"/>
        <w:autoSpaceDE w:val="false"/>
        <w:ind w:left="3969" w:hanging="0"/>
        <w:jc w:val="both"/>
        <w:rPr>
          <w:i/>
          <w:i/>
          <w:sz w:val="24"/>
          <w:szCs w:val="24"/>
        </w:rPr>
      </w:pPr>
      <w:r>
        <w:rPr>
          <w:bCs/>
          <w:i/>
          <w:color w:val="000000"/>
          <w:sz w:val="24"/>
          <w:szCs w:val="18"/>
        </w:rPr>
        <w:t xml:space="preserve">Во всех </w:t>
      </w:r>
      <w:r>
        <w:rPr>
          <w:bCs/>
          <w:i/>
          <w:iCs/>
          <w:color w:val="000000"/>
          <w:sz w:val="24"/>
          <w:szCs w:val="18"/>
        </w:rPr>
        <w:t>делах полезно периодически ставить знак вопроса к тому, что вы с давних пор считали не требующим доказательства.</w:t>
      </w:r>
    </w:p>
    <w:p>
      <w:pPr>
        <w:pStyle w:val="Heading1"/>
        <w:tabs>
          <w:tab w:val="clear" w:pos="3969"/>
        </w:tabs>
        <w:ind w:left="3969" w:hanging="0"/>
        <w:rPr>
          <w:bCs/>
          <w:szCs w:val="24"/>
        </w:rPr>
      </w:pPr>
      <w:r>
        <w:rPr>
          <w:bCs/>
        </w:rPr>
        <w:t>Б. Рассел</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color w:val="000000"/>
          <w:sz w:val="24"/>
          <w:szCs w:val="21"/>
        </w:rPr>
      </w:pPr>
      <w:r>
        <w:rPr>
          <w:color w:val="000000"/>
          <w:sz w:val="24"/>
          <w:szCs w:val="21"/>
        </w:rPr>
        <w:t>Дальнейшим развитием теории систем (но не отменяющим ее) является метод анализа ситуаций, изучающий в первую оче</w:t>
        <w:softHyphen/>
        <w:t>редь те факторы внешнего воздействия, которые влияют на эф</w:t>
        <w:softHyphen/>
        <w:t>фективность работы организации. Любая деятельность требует предвидения, планирования целей, их изменения при нестабиль</w:t>
        <w:softHyphen/>
        <w:t>ности внешней среды. Человек планирует не только свою дея</w:t>
        <w:softHyphen/>
        <w:t>тельность, но и оказывает воздействие на поступки других лю</w:t>
        <w:softHyphen/>
        <w:t>дей. Множество малозаметных актов могут вызвать резкое изменение ситуации, поэтому ответственность за каждый поступок велика и меру ее не всегда удается определить. Любая ситуация имеет идейную или экономическую основу, исследование которой позволяет понять ретроспективу и определить перспективу. Особенно важно это в управлении как творческом акте: "Творческая деятельность предполагает анализ ситуации, выявление тенден</w:t>
        <w:softHyphen/>
        <w:t>ций ее возможного развития и формирование цели в соответ</w:t>
        <w:softHyphen/>
        <w:t>ствии с той тенденцией, которая представляется наиболее полез</w:t>
        <w:softHyphen/>
        <w:t>ной" [36]. "Комплекс теоретических знаний о том, как должны работать руководители, традиционно рассматривается как науч</w:t>
        <w:softHyphen/>
        <w:t>ный компонент управления. Применение этих принципов на прак</w:t>
        <w:softHyphen/>
        <w:t>тике традиционно рассматривалось как искусство, т.е. как не</w:t>
        <w:softHyphen/>
        <w:t>что, чего можно достичь только через опыт, методом проб и ошибок. Ситуационный подход внес большой вклад в теорию уп</w:t>
        <w:softHyphen/>
        <w:t>равления, используя возможности прямого приложения науки к конкретным ситуациям и условиям" [86]. Метод анализа ситуаций помогает руководителю понять, каким способом можно добиться основной цели организации в конкретных условиях наиболее эффективно, какие факторы являются наиболее важными в данной ситуации и какой эффект будет получен в результате воздей</w:t>
        <w:softHyphen/>
        <w:t>ствия на эти факторы.</w:t>
      </w:r>
    </w:p>
    <w:p>
      <w:pPr>
        <w:pStyle w:val="Normal"/>
        <w:shd w:fill="FFFFFF" w:val="clear"/>
        <w:autoSpaceDE w:val="false"/>
        <w:ind w:firstLine="567"/>
        <w:jc w:val="both"/>
        <w:rPr>
          <w:sz w:val="24"/>
          <w:szCs w:val="24"/>
        </w:rPr>
      </w:pPr>
      <w:r>
        <w:rPr>
          <w:color w:val="000000"/>
          <w:sz w:val="24"/>
          <w:szCs w:val="21"/>
        </w:rPr>
        <w:t>Аналитические данные проходят скрупулезную проверку прак</w:t>
        <w:softHyphen/>
        <w:t>тикой, и мудро замечено, что "лучшие компании сочетают столо</w:t>
        <w:softHyphen/>
        <w:t>вую ложку глубокого анализа с бочкой внимания к производствен</w:t>
        <w:softHyphen/>
        <w:t>ной практике; незаменимо и то и другое. До появления аналити</w:t>
        <w:softHyphen/>
        <w:t>ческих моделей имелся только метод просиживания штанов. И это</w:t>
        <w:softHyphen/>
        <w:t>го было совершенно недостаточно для деятельности в сложном мире" [101].</w:t>
      </w:r>
    </w:p>
    <w:p>
      <w:pPr>
        <w:pStyle w:val="Normal"/>
        <w:shd w:fill="FFFFFF" w:val="clear"/>
        <w:autoSpaceDE w:val="false"/>
        <w:ind w:firstLine="567"/>
        <w:jc w:val="both"/>
        <w:rPr>
          <w:color w:val="000000"/>
          <w:sz w:val="24"/>
          <w:szCs w:val="21"/>
        </w:rPr>
      </w:pPr>
      <w:r>
        <w:rPr>
          <w:color w:val="000000"/>
          <w:sz w:val="24"/>
          <w:szCs w:val="21"/>
        </w:rPr>
        <w:t>Теория управления продолжает изучать новые возможности совершенствования управления производством, коллективами и методы воздействия на личность. Практическое применение науч</w:t>
        <w:softHyphen/>
        <w:t>ных разработок показывает, что выбор методов управления зави</w:t>
        <w:softHyphen/>
        <w:t>сит от многих и многих переменных, от конкретной ситуации, и руководитель обязан не только иметь достаточную информацию о ситуации, но и уметь воздействовать на нее. Современная теория управления большое внимание уделяет человеку, его творческо</w:t>
        <w:softHyphen/>
        <w:t>му потенциалу, особенно его способностям к организованной дея</w:t>
        <w:softHyphen/>
        <w:t>тельности. В ходу афористическое высказывание, что единствен</w:t>
        <w:softHyphen/>
        <w:t>ное различие между предприятиями — как в них используется интеллектуальный потенциал персонала.</w:t>
      </w:r>
    </w:p>
    <w:p>
      <w:pPr>
        <w:pStyle w:val="Normal"/>
        <w:shd w:fill="FFFFFF" w:val="clear"/>
        <w:autoSpaceDE w:val="false"/>
        <w:ind w:firstLine="567"/>
        <w:jc w:val="both"/>
        <w:rPr>
          <w:sz w:val="24"/>
          <w:szCs w:val="24"/>
        </w:rPr>
      </w:pPr>
      <w:r>
        <w:rPr>
          <w:b/>
          <w:bCs/>
          <w:color w:val="000000"/>
          <w:sz w:val="24"/>
          <w:szCs w:val="19"/>
        </w:rPr>
        <w:t xml:space="preserve"> </w:t>
      </w:r>
      <w:r>
        <w:rPr>
          <w:color w:val="000000"/>
          <w:sz w:val="24"/>
          <w:szCs w:val="21"/>
        </w:rPr>
        <w:t>Как показывает пирамида ценностей предприятия (рис. 21), ее основой являются сырьевое, материально-техническое обеспе</w:t>
        <w:softHyphen/>
        <w:t>чение и финансовый фундамент, но высшими ценностями явля</w:t>
        <w:softHyphen/>
        <w:t>ются идеи, творческий потенциал, информация и человеческие ресурсы. Любая теория приобретает особую ценность, если она может ответить на вопросы, возникающие и практической дея</w:t>
        <w:softHyphen/>
        <w:t>тельности. В управлении конкретные ситуации столь разнообраз</w:t>
        <w:softHyphen/>
        <w:t>ны, так часто возникают сложнейшие проблемы, что далеко не всегда теория может дать четкие, однозначные рекомендации прак</w:t>
        <w:softHyphen/>
        <w:t xml:space="preserve">тикам. Этим и объясняется рождение </w:t>
      </w:r>
      <w:r>
        <w:rPr>
          <w:i/>
          <w:iCs/>
          <w:color w:val="000000"/>
          <w:sz w:val="24"/>
          <w:szCs w:val="21"/>
        </w:rPr>
        <w:t>"ситуационной теории уп</w:t>
        <w:softHyphen/>
        <w:t xml:space="preserve">равления", </w:t>
      </w:r>
      <w:r>
        <w:rPr>
          <w:color w:val="000000"/>
          <w:sz w:val="24"/>
          <w:szCs w:val="21"/>
        </w:rPr>
        <w:t>которая надеется быть полезной в практике управлен</w:t>
        <w:softHyphen/>
        <w:t>ческой деятельности, при решении вопросов в нетривиальных де</w:t>
        <w:softHyphen/>
        <w:t>ловых ситуациях, особенно если необходимо применить методы искусства управления. Не случайно, что современная методика подготовки специалистов в области управления большое внимание уделяет анализу конкретных ситуаций и деловым играм.</w:t>
      </w:r>
    </w:p>
    <w:p>
      <w:pPr>
        <w:pStyle w:val="Normal"/>
        <w:shd w:fill="FFFFFF" w:val="clear"/>
        <w:autoSpaceDE w:val="false"/>
        <w:ind w:firstLine="567"/>
        <w:jc w:val="both"/>
        <w:rPr>
          <w:b/>
          <w:b/>
          <w:bCs/>
          <w:color w:val="000000"/>
          <w:sz w:val="24"/>
          <w:szCs w:val="19"/>
        </w:rPr>
      </w:pPr>
      <w:r>
        <w:rPr>
          <w:b/>
          <w:bCs/>
          <w:color w:val="000000"/>
          <w:sz w:val="24"/>
          <w:szCs w:val="19"/>
        </w:rPr>
        <w:t xml:space="preserve">                                </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g">
            <w:drawing>
              <wp:anchor behindDoc="0" distT="0" distB="0" distL="114935" distR="114935" simplePos="0" locked="0" layoutInCell="0" allowOverlap="1" relativeHeight="144">
                <wp:simplePos x="0" y="0"/>
                <wp:positionH relativeFrom="character">
                  <wp:posOffset>-2700020</wp:posOffset>
                </wp:positionH>
                <wp:positionV relativeFrom="line">
                  <wp:posOffset>175260</wp:posOffset>
                </wp:positionV>
                <wp:extent cx="5017770" cy="4777740"/>
                <wp:effectExtent l="0" t="0" r="0" b="0"/>
                <wp:wrapNone/>
                <wp:docPr id="143"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0" name=""/>
                          <wps:cNvSpPr/>
                        </wps:nvSpPr>
                        <wps:spPr>
                          <a:xfrm>
                            <a:off x="0" y="0"/>
                            <a:ext cx="5017680" cy="4777920"/>
                          </a:xfrm>
                          <a:prstGeom prst="rect">
                            <a:avLst/>
                          </a:prstGeom>
                          <a:solidFill>
                            <a:srgbClr val="ffffff"/>
                          </a:solidFill>
                          <a:ln w="0">
                            <a:noFill/>
                          </a:ln>
                        </wps:spPr>
                        <wps:bodyPr/>
                      </wps:wsp>
                      <wps:wsp>
                        <wps:cNvSpPr/>
                        <wps:spPr>
                          <a:xfrm flipV="1">
                            <a:off x="216864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700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48608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80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316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anchor="ctr" rot="-10800000">
                          <a:noAutofit/>
                        </wps:bodyPr>
                      </wps:wsp>
                      <wps:wsp>
                        <wps:cNvSpPr/>
                        <wps:spPr>
                          <a:xfrm flipV="1">
                            <a:off x="46152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80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460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6pt;margin-top:13.8pt;width:395.1pt;height:376.2pt" coordorigin="-4252,276" coordsize="7902,7524">
                <v:rect id="shape_0" fillcolor="white" stroked="f" o:allowincell="f" style="position:absolute;left:-4252;top:276;width:7901;height:7523;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934" fillcolor="white" stroked="f" o:allowincell="f" style="position:absolute;left:-83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935" fillcolor="white" stroked="f" o:allowincell="f" style="position:absolute;left:-1375;top:1709;width:2149;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936" fillcolor="white" stroked="t" o:allowincell="f" style="position:absolute;left:-1912;top:2641;width:3223;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37" fillcolor="white" stroked="t" o:allowincell="f" style="position:absolute;left:-2449;top:3571;width:4297;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38" fillcolor="white" stroked="t" o:allowincell="f" style="position:absolute;left:-2987;top:4503;width:537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type="solid" color2="black"/>
                  <v:stroke color="black" weight="4320" joinstyle="miter" endcap="flat"/>
                  <w10:wrap type="none"/>
                </v:shape>
                <v:shape id="shape_0" ID="_s1939" fillcolor="white" stroked="t" o:allowincell="f" style="position:absolute;left:-3525;top:5433;width:6448;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940" fillcolor="white" stroked="t" o:allowincell="f" style="position:absolute;left:-4062;top:6365;width:752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1372,815" to="-294,2614" stroked="t" o:allowincell="f" style="position:absolute;flip:y;mso-position-horizontal-relative:char">
                  <v:stroke color="black" weight="9360" joinstyle="miter" endcap="flat"/>
                  <v:fill o:detectmouseclick="t" on="false"/>
                  <w10:wrap type="none"/>
                </v:line>
                <v:line id="shape_0" from="-292,815" to="787,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с. 21. </w:t>
      </w:r>
      <w:r>
        <w:rPr>
          <w:color w:val="000000"/>
          <w:sz w:val="24"/>
          <w:szCs w:val="19"/>
        </w:rPr>
        <w:t>Пирамида ценностей предприятия</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21. </w:t>
      </w:r>
      <w:r>
        <w:rPr>
          <w:color w:val="000000"/>
          <w:sz w:val="24"/>
          <w:szCs w:val="21"/>
        </w:rPr>
        <w:t>Пирамида ценностей предприят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онная школа управления вполне обоснованно уделя</w:t>
        <w:softHyphen/>
        <w:t>ет особое внимание проблеме приспособляемости организации к условиям постоянно меняющейся внешней среды и исследует те факторы, которые оказывают на деятельность системы наиболь</w:t>
        <w:softHyphen/>
        <w:t>шее воздействие.</w:t>
      </w:r>
    </w:p>
    <w:p>
      <w:pPr>
        <w:pStyle w:val="Normal"/>
        <w:ind w:firstLine="567"/>
        <w:jc w:val="both"/>
        <w:rPr>
          <w:color w:val="000000"/>
          <w:sz w:val="24"/>
          <w:szCs w:val="21"/>
        </w:rPr>
      </w:pPr>
      <w:r>
        <w:rPr>
          <w:color w:val="000000"/>
          <w:sz w:val="24"/>
          <w:szCs w:val="21"/>
        </w:rPr>
        <w:t>Весьма разумным и практически ценным является основной тезис сторонников ситуационной теории управления — не суще</w:t>
        <w:softHyphen/>
        <w:t>ствует единственного, унифицированного метода управления для любых ситуаций. В каждом конкретном эпизоде управленческой деятельности необходимо искать свои, нетривиальные пути реше</w:t>
        <w:softHyphen/>
        <w:t>ния проблемы, гибко применять мощный арсенал средств и мето</w:t>
        <w:softHyphen/>
        <w:t>дов науки и искусства управления.</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Только в марте 1996 г. разбирались два международных конфликта: о поставке в Россию из США куриных окорочков, содержащих вредные для здоровья людей добавки (гормон роста, антибиотики, тиреостатики) и о производстве в Великобритании говядины, зараженной вирусом "коровьего беше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outlineLvl w:val="3"/>
    </w:pPr>
    <w:rPr>
      <w:bCs/>
      <w:color w:val="000000"/>
      <w:sz w:val="24"/>
      <w:szCs w:val="18"/>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color w:val="000000"/>
      <w:sz w:val="24"/>
      <w:szCs w:val="69"/>
      <w:lang w:val="en-US"/>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18"/>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paragraph" w:styleId="Heading9">
    <w:name w:val="Heading 9"/>
    <w:basedOn w:val="Normal"/>
    <w:next w:val="Normal"/>
    <w:qFormat/>
    <w:pPr>
      <w:keepNext w:val="true"/>
      <w:numPr>
        <w:ilvl w:val="8"/>
        <w:numId w:val="1"/>
      </w:numPr>
      <w:shd w:fill="FFFFFF" w:val="clear"/>
      <w:autoSpaceDE w:val="false"/>
      <w:ind w:left="2694" w:firstLine="1275"/>
      <w:jc w:val="right"/>
      <w:outlineLvl w:val="8"/>
    </w:pPr>
    <w:rPr>
      <w:i/>
      <w:iCs/>
      <w:color w:val="000000"/>
      <w:sz w:val="24"/>
      <w:szCs w:val="17"/>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Footnote">
    <w:name w:val="Footnote Text"/>
    <w:basedOn w:val="Normal"/>
    <w:pPr/>
    <w:rPr/>
  </w:style>
  <w:style w:type="paragraph" w:styleId="2">
    <w:name w:val="Основной текст с отступом 2"/>
    <w:basedOn w:val="Normal"/>
    <w:qFormat/>
    <w:pPr>
      <w:shd w:fill="FFFFFF" w:val="clear"/>
      <w:autoSpaceDE w:val="false"/>
      <w:ind w:firstLine="567"/>
      <w:jc w:val="center"/>
    </w:pPr>
    <w:rPr>
      <w:b/>
      <w:bCs/>
      <w:color w:val="000000"/>
      <w:sz w:val="24"/>
      <w:szCs w:val="21"/>
    </w:rPr>
  </w:style>
  <w:style w:type="paragraph" w:styleId="3">
    <w:name w:val="Основной текст с отступом 3"/>
    <w:basedOn w:val="Normal"/>
    <w:qFormat/>
    <w:pPr>
      <w:shd w:fill="FFFFFF" w:val="clear"/>
      <w:autoSpaceDE w:val="false"/>
      <w:ind w:firstLine="567"/>
      <w:jc w:val="both"/>
    </w:pPr>
    <w:rPr>
      <w:color w:val="000000"/>
      <w:sz w:val="24"/>
      <w:szCs w:val="19"/>
    </w:rPr>
  </w:style>
  <w:style w:type="paragraph" w:styleId="21">
    <w:name w:val="Основной текст 2"/>
    <w:basedOn w:val="Normal"/>
    <w:qFormat/>
    <w:pPr>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3:25:00Z</dcterms:created>
  <dc:creator>1</dc:creator>
  <dc:description/>
  <dc:language>en-US</dc:language>
  <cp:lastModifiedBy>1</cp:lastModifiedBy>
  <dcterms:modified xsi:type="dcterms:W3CDTF">2003-02-17T08:26:00Z</dcterms:modified>
  <cp:revision>14</cp:revision>
  <dc:subject/>
  <dc:title>4</dc:title>
</cp:coreProperties>
</file>