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24"/>
          <w:szCs w:val="24"/>
        </w:rPr>
      </w:pPr>
      <w:r>
        <w:rPr>
          <w:b/>
          <w:bCs/>
          <w:color w:val="000000"/>
          <w:sz w:val="24"/>
          <w:szCs w:val="21"/>
        </w:rPr>
        <w:t>7.8. Теория и практика управления в СССР</w:t>
      </w:r>
    </w:p>
    <w:p>
      <w:pPr>
        <w:pStyle w:val="Normal"/>
        <w:shd w:fill="FFFFFF" w:val="clear"/>
        <w:autoSpaceDE w:val="false"/>
        <w:ind w:left="3969" w:hanging="0"/>
        <w:jc w:val="both"/>
        <w:rPr>
          <w:i/>
          <w:i/>
          <w:iCs/>
          <w:color w:val="000000"/>
          <w:sz w:val="24"/>
          <w:szCs w:val="17"/>
        </w:rPr>
      </w:pPr>
      <w:r>
        <w:rPr>
          <w:i/>
          <w:iCs/>
          <w:color w:val="000000"/>
          <w:sz w:val="24"/>
          <w:szCs w:val="17"/>
        </w:rPr>
      </w:r>
    </w:p>
    <w:p>
      <w:pPr>
        <w:pStyle w:val="TextBodyIndent"/>
        <w:rPr>
          <w:szCs w:val="24"/>
        </w:rPr>
      </w:pPr>
      <w:r>
        <w:rPr/>
        <w:t>Русь, куда несешься ты? Дай ответ. Не дает ответа.</w:t>
      </w:r>
    </w:p>
    <w:p>
      <w:pPr>
        <w:pStyle w:val="Heading1"/>
        <w:ind w:left="3969" w:hanging="0"/>
        <w:rPr>
          <w:szCs w:val="24"/>
        </w:rPr>
      </w:pPr>
      <w:r>
        <w:rPr/>
        <w:t>Н. В. Гогол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О социалистической системе управления написаны тысячи книг, но практически все они объясняют, убеждают, доказывают непогрешимость ленинских принципов управления народным хо</w:t>
        <w:softHyphen/>
        <w:t>зяйством, что для советского времени было фактом, не подлежа</w:t>
        <w:softHyphen/>
        <w:t>щим сомнению. И очень мало работ об эволюции управленческой мысли в период от становления советской власти до развала СССР.</w:t>
      </w:r>
    </w:p>
    <w:p>
      <w:pPr>
        <w:pStyle w:val="Normal"/>
        <w:shd w:fill="FFFFFF" w:val="clear"/>
        <w:autoSpaceDE w:val="false"/>
        <w:ind w:firstLine="567"/>
        <w:jc w:val="both"/>
        <w:rPr>
          <w:sz w:val="24"/>
          <w:szCs w:val="24"/>
        </w:rPr>
      </w:pPr>
      <w:r>
        <w:rPr>
          <w:color w:val="000000"/>
          <w:sz w:val="24"/>
          <w:szCs w:val="21"/>
        </w:rPr>
        <w:t>Первые десятилетия советской власти характеризуются по</w:t>
        <w:softHyphen/>
        <w:t>исками новых методов управления в условиях социалистической экономики. Страна первой в мире пошла по неизведанному социа</w:t>
        <w:softHyphen/>
        <w:t>листическому пути развития. Естественно, не было ни опыта, ни теории, ни специалистов в области управления принципиально новым общественным производством. Поэтому не случайна и впол</w:t>
        <w:softHyphen/>
        <w:t>не объяснима постоянная смена взглядов, создание спорных, про</w:t>
        <w:softHyphen/>
        <w:t>тиворечивых концепций, переходы из одной крайности в другую.</w:t>
      </w:r>
    </w:p>
    <w:p>
      <w:pPr>
        <w:pStyle w:val="Normal"/>
        <w:shd w:fill="FFFFFF" w:val="clear"/>
        <w:autoSpaceDE w:val="false"/>
        <w:ind w:firstLine="567"/>
        <w:jc w:val="both"/>
        <w:rPr>
          <w:sz w:val="24"/>
          <w:szCs w:val="24"/>
        </w:rPr>
      </w:pPr>
      <w:r>
        <w:rPr>
          <w:color w:val="000000"/>
          <w:sz w:val="24"/>
          <w:szCs w:val="21"/>
        </w:rPr>
        <w:t>После национализации заводов и фабрик распоряжаться собственностью стали не владельцы предприятий, а органы управле</w:t>
        <w:softHyphen/>
        <w:t>ния, не имеющие прав собственности и принимающие управлен</w:t>
        <w:softHyphen/>
        <w:t>ческие решения не в интересах отдельных лиц, а общества в це</w:t>
        <w:softHyphen/>
        <w:t>лом. В условиях социалистических методов хозяйствования корен</w:t>
        <w:softHyphen/>
        <w:t>ным образом меняются качественное содержание и масштабы уп</w:t>
        <w:softHyphen/>
        <w:t>равления. Планирование и управление должно было охватывать целиком все отрасли и стороны общественной жизни страны. Со</w:t>
        <w:softHyphen/>
        <w:t>ветский строй неминуемо порождал систему жесткой централиза</w:t>
        <w:softHyphen/>
        <w:t>ции управления всей экономикой общества, срастались задачи уп</w:t>
        <w:softHyphen/>
        <w:t>равления государством с задачами управления экономикой.</w:t>
      </w:r>
    </w:p>
    <w:p>
      <w:pPr>
        <w:pStyle w:val="Normal"/>
        <w:shd w:fill="FFFFFF" w:val="clear"/>
        <w:autoSpaceDE w:val="false"/>
        <w:ind w:firstLine="567"/>
        <w:jc w:val="both"/>
        <w:rPr>
          <w:sz w:val="24"/>
          <w:szCs w:val="24"/>
        </w:rPr>
      </w:pPr>
      <w:r>
        <w:rPr>
          <w:color w:val="000000"/>
          <w:sz w:val="24"/>
          <w:szCs w:val="21"/>
        </w:rPr>
        <w:t>Понимая важность стоящих перед новой государственной фор</w:t>
        <w:softHyphen/>
        <w:t>мацией управленческих проблем, руководители советской России, и прежде всего В.И. Ленин, постоянно занимались вопросами пла</w:t>
        <w:softHyphen/>
        <w:t>номерной организации общественного производства, роли масс в экономическом строительстве, создания новых принципов управ</w:t>
        <w:softHyphen/>
        <w:t>ления, внедрения трудовой дисциплины, организации труда и его стимулирования. Ленин писал сразу после октябрьского переворо</w:t>
        <w:softHyphen/>
        <w:t>та: "Задача управления государством, которая выдвинулась те</w:t>
        <w:softHyphen/>
        <w:t>перь на первый план перед Советской властью, представляет еще ту особенность, что речь идет теперь — и, пожалуй, впервые в новейшей истории цивилизованных народов — о таком управле</w:t>
        <w:softHyphen/>
        <w:t>нии, когда преимущественное значение приобретает не политика, а экономика". В процессе социалистических преобразований, в по</w:t>
        <w:softHyphen/>
        <w:t>иске новых форм организации социалистического хозяйства рож</w:t>
        <w:softHyphen/>
        <w:t>дались основы двух научно-практических концепций — политэко</w:t>
        <w:softHyphen/>
        <w:t>номии социализма и науки управления социалистическим обще</w:t>
        <w:softHyphen/>
        <w:t>ственным производством.</w:t>
      </w:r>
    </w:p>
    <w:p>
      <w:pPr>
        <w:pStyle w:val="Normal"/>
        <w:shd w:fill="FFFFFF" w:val="clear"/>
        <w:autoSpaceDE w:val="false"/>
        <w:ind w:firstLine="567"/>
        <w:jc w:val="both"/>
        <w:rPr>
          <w:sz w:val="24"/>
          <w:szCs w:val="24"/>
        </w:rPr>
      </w:pPr>
      <w:r>
        <w:rPr>
          <w:color w:val="000000"/>
          <w:sz w:val="24"/>
          <w:szCs w:val="21"/>
        </w:rPr>
        <w:t>Годы советской власти, годы неисчислимых жертв, чудовищ</w:t>
        <w:softHyphen/>
        <w:t>ных репрессий, но и — будем объективны — годы энтузиазма и великих свершений. Это наша история, наша горькая судьба. Именно мы провели впервые в мире этот, увы, неудавшийся эксперимент по созданию общества на принципиально новой основе — обще</w:t>
        <w:softHyphen/>
        <w:t>ственной собственности на средства производства, то есть осуще</w:t>
        <w:softHyphen/>
        <w:t>ствили попытку создать такое социальное устройство, о котором мечтали многие мыслители прошлого. Человечество обогатилось результатами этого небывалого по масштабам и жестокости соци</w:t>
        <w:softHyphen/>
        <w:t>ального эксперимента, за который мы заплатили миллионами жиз</w:t>
        <w:softHyphen/>
        <w:t>ней, унижением и нищетой. Но нужно признать, что ценой напря</w:t>
        <w:softHyphen/>
        <w:t>женного труда и энтузиазма трудящихся в условиях администра</w:t>
        <w:softHyphen/>
        <w:t>тивно-командной системы в СССР происходил хотя и на экстенсив</w:t>
        <w:softHyphen/>
        <w:t>ной основе, но все же постоянный рост основных отраслей народ</w:t>
        <w:softHyphen/>
        <w:t>ного хозяйства. Например, за период с 1940 г. по 1985 г. выработка электроэнергии увеличилась в 32 раза, добыча нефти — в 19 раз, сбор зерна — в 2 раза. За 70 лет существования страны социализма ее промышленность развивалась в 6 раз быстрее среднемировой. Даже в "период застоя" (1981—1985 гг.) рост валового националь</w:t>
        <w:softHyphen/>
        <w:t>ного продукта был порядка 20%, в то время как в США — 14%, в Западной Европе — 8%.</w:t>
      </w:r>
    </w:p>
    <w:p>
      <w:pPr>
        <w:pStyle w:val="Normal"/>
        <w:shd w:fill="FFFFFF" w:val="clear"/>
        <w:autoSpaceDE w:val="false"/>
        <w:ind w:firstLine="567"/>
        <w:jc w:val="both"/>
        <w:rPr>
          <w:sz w:val="24"/>
          <w:szCs w:val="24"/>
        </w:rPr>
      </w:pPr>
      <w:r>
        <w:rPr>
          <w:color w:val="000000"/>
          <w:sz w:val="24"/>
          <w:szCs w:val="21"/>
        </w:rPr>
        <w:t>Какими же путями развивалась управленческая мысль и ка</w:t>
        <w:softHyphen/>
        <w:t>кая система управления обеспечила столь долгое существование советского строя? После национализации крупных предприятий, банков, торгового флота, железнодорожного транспорта и созда</w:t>
        <w:softHyphen/>
        <w:t>ния аппарата централизованного государственного управления были созданы органы рабочего контроля с последующим переходом к рабочему управлению народным хозяйством. Но жизнь быстро развеяла иллюзии о возможности управления государственной народ</w:t>
        <w:softHyphen/>
        <w:t>но-хозяйственной системой малограмотными необразованными ди</w:t>
        <w:softHyphen/>
        <w:t>летантами, хотя и с боевым революционным прошлым. В январе 1921 г. была созвана конференция по научной организации труда и производства, на которой было признано возможным заимствовать отдельные достижения буржуазной науки управления и необ</w:t>
        <w:softHyphen/>
        <w:t>ходимым начать подготовку управленческих кадров.</w:t>
      </w:r>
    </w:p>
    <w:p>
      <w:pPr>
        <w:pStyle w:val="Normal"/>
        <w:shd w:fill="FFFFFF" w:val="clear"/>
        <w:autoSpaceDE w:val="false"/>
        <w:ind w:firstLine="567"/>
        <w:jc w:val="both"/>
        <w:rPr>
          <w:sz w:val="24"/>
          <w:szCs w:val="24"/>
        </w:rPr>
      </w:pPr>
      <w:r>
        <w:rPr>
          <w:color w:val="000000"/>
          <w:sz w:val="24"/>
          <w:szCs w:val="21"/>
        </w:rPr>
        <w:t>В марте 1924 г. была проведена вторая конференция по науч</w:t>
        <w:softHyphen/>
        <w:t>ной организации труда, где рассматривались вопросы совершен</w:t>
        <w:softHyphen/>
        <w:t>ствования работы государственного аппарата, проблемы делопро</w:t>
        <w:softHyphen/>
        <w:t>изводства, отчетности и административной технологии. В то же время появилась новая управленческая идея — "производственная трактовка управленческих процессов" (Е.Ф. Розмирович, Э.К. Дрезен, Л.А. Бызов и др.). Эта действительно оригинальная доморо</w:t>
        <w:softHyphen/>
        <w:t>щенная идея констатировала наличие общих черт между произ</w:t>
        <w:softHyphen/>
        <w:t>водственными, техническими и управленческими процессами, по</w:t>
        <w:softHyphen/>
        <w:t>зволившее авторам сделать вывод о том, что механизация произ</w:t>
        <w:softHyphen/>
        <w:t>водства сделает вообще излишним труд по управлению людьми, управление будет осуществляться машинами. Далее следовало, что функции управления "мало-помалу теряют свой приказывающий характер и, наконец, исчезают вовсе как "особые функции особо</w:t>
        <w:softHyphen/>
        <w:t>го рода людей". А теорию управления изучать не обязательно.</w:t>
      </w:r>
    </w:p>
    <w:p>
      <w:pPr>
        <w:pStyle w:val="Normal"/>
        <w:shd w:fill="FFFFFF" w:val="clear"/>
        <w:autoSpaceDE w:val="false"/>
        <w:ind w:firstLine="567"/>
        <w:jc w:val="both"/>
        <w:rPr>
          <w:sz w:val="24"/>
          <w:szCs w:val="24"/>
        </w:rPr>
      </w:pPr>
      <w:r>
        <w:rPr>
          <w:color w:val="000000"/>
          <w:sz w:val="24"/>
          <w:szCs w:val="21"/>
        </w:rPr>
        <w:t>Несколько позже появилась совершенно противоположная "социально-трудовая" концепция Н.А. Витке, утверждавшего, что эффективность управления в первую очередь зависит от социаль</w:t>
        <w:softHyphen/>
        <w:t>но-психологической атмосферы в производственном коллективе. Естественно, что между сторонниками столь различных теорий возникла острая полемика, и Витке был обвинен не только в же</w:t>
        <w:softHyphen/>
        <w:t>лании создать особую социальную группу профессиональных руко</w:t>
        <w:softHyphen/>
        <w:t>водителей, но и в еретической мысли о необходимости науки уп</w:t>
        <w:softHyphen/>
        <w:t>равления людьми. Интересной, во многом опережающей время была теория "административной емкости" директора Харьковского ин</w:t>
        <w:softHyphen/>
        <w:t>ститута труда Ф.Р. Дунаевского. Он справедливо считал, что ад</w:t>
        <w:softHyphen/>
        <w:t>министратор может непосредственно руководить только ограниченным количеством подчиненных, причем число их может несколько расти, если руководитель имеет солидный опыт, владеет искусством управления и его труд оснащен техническими сред</w:t>
        <w:softHyphen/>
        <w:t>ствами управления (т.е. речь идет о норме управляемости руково</w:t>
        <w:softHyphen/>
        <w:t>дителя, о чем более подробно будет сказано при рассмотрении одного из принципов управления).</w:t>
      </w:r>
    </w:p>
    <w:p>
      <w:pPr>
        <w:pStyle w:val="Normal"/>
        <w:shd w:fill="FFFFFF" w:val="clear"/>
        <w:autoSpaceDE w:val="false"/>
        <w:ind w:firstLine="567"/>
        <w:jc w:val="both"/>
        <w:rPr>
          <w:sz w:val="24"/>
          <w:szCs w:val="24"/>
        </w:rPr>
      </w:pPr>
      <w:r>
        <w:rPr>
          <w:color w:val="000000"/>
          <w:sz w:val="24"/>
          <w:szCs w:val="21"/>
        </w:rPr>
        <w:t>В годы становления социалистического народного хозяйства были разработаны и другие теории управления. Среди них функ</w:t>
        <w:softHyphen/>
        <w:t>ционально-экономическая концепция И.М. Бурдянского, организа</w:t>
        <w:softHyphen/>
        <w:t>ционно-производственная Б.Я. Каценбогена, физиологического оп</w:t>
        <w:softHyphen/>
        <w:t>тимума О.Я. Ерманского, психотехнический подход И. Н. Шпильрейна, К. К. Кекчеева и многие другие [15]. Интенсивный поиск оптимальных методов управления социалистическим (в терминах того времени) народным хозяйством, искусства воздействия на коллектив и личность продолжался все годы советской власти вплоть до пресловутого периода застоя. В итоге была сформулирована и метко отлажена советская теория и практика управления, отвеча</w:t>
        <w:softHyphen/>
        <w:t>ющая требованиям административно-командной системы. Наука и искусство управления того времени имели немало достижений, и некоторые из них, особенно в области искусства управления, ин</w:t>
        <w:softHyphen/>
        <w:t>тересны и сейчас.</w:t>
      </w:r>
    </w:p>
    <w:p>
      <w:pPr>
        <w:pStyle w:val="Normal"/>
        <w:shd w:fill="FFFFFF" w:val="clear"/>
        <w:autoSpaceDE w:val="false"/>
        <w:ind w:firstLine="567"/>
        <w:jc w:val="both"/>
        <w:rPr>
          <w:sz w:val="24"/>
          <w:szCs w:val="24"/>
        </w:rPr>
      </w:pPr>
      <w:r>
        <w:rPr>
          <w:color w:val="000000"/>
          <w:sz w:val="24"/>
          <w:szCs w:val="21"/>
        </w:rPr>
        <w:t>Заметное влияние на управленческую мысль того времени оказали работы по организации труда А. К. Гастева (1882—1941), в основе которых лежала идея упорядочения труда каждого члена коллектива — от руководителя до рядового исполнителя. Гастев выявил ряд функций, общих для любого работника: расчет, уста</w:t>
        <w:softHyphen/>
        <w:t>новка, обработка, контроль, учет и анализ. Призыв Гастева стро</w:t>
        <w:softHyphen/>
        <w:t>ить свою работу так, чтобы она была не только источником радо</w:t>
        <w:softHyphen/>
        <w:t>сти, наполненности, но и постоянной жизненной школой, обога</w:t>
        <w:softHyphen/>
        <w:t>щает современные представления об искусстве управления лично</w:t>
        <w:softHyphen/>
        <w:t>стью. Разве не полезны для самовоспитания такие советы Гастева: "Работа приступами, сгоряча, портит и работу, и твой характер. Если работа не идет — не волноваться: надо сделать перерыв, успокоиться и — снова за работу. При удачном выполнении работы не старайся ее показывать, хвалиться, лучше потерпи. В случае полной неудачи легче смотри на дело, попробуй сдержать себя и снова начать работу".</w:t>
      </w:r>
    </w:p>
    <w:p>
      <w:pPr>
        <w:pStyle w:val="Normal"/>
        <w:shd w:fill="FFFFFF" w:val="clear"/>
        <w:autoSpaceDE w:val="false"/>
        <w:ind w:firstLine="567"/>
        <w:jc w:val="both"/>
        <w:rPr>
          <w:sz w:val="24"/>
          <w:szCs w:val="24"/>
        </w:rPr>
      </w:pPr>
      <w:r>
        <w:rPr>
          <w:color w:val="000000"/>
          <w:sz w:val="24"/>
          <w:szCs w:val="21"/>
        </w:rPr>
        <w:t>Оригинальны работы П. М. Керженцева (1881—1940), который свое внимание сосредоточил на управлении людьми, коллективом. Главной задачей научной организации труда он считал получение максимального эффекта при минимальных затратах человеческой энергии и материальных средств ("принцип экономии"). В своих работах Керженцев рассматривал проблемы подбора и рациональ</w:t>
        <w:softHyphen/>
        <w:t>ного использования работников (принцип соответствия — один из основополагающих принципов управления), дисциплины и ответ</w:t>
        <w:softHyphen/>
        <w:t>ственности, учета и контроля.</w:t>
      </w:r>
    </w:p>
    <w:p>
      <w:pPr>
        <w:pStyle w:val="Normal"/>
        <w:shd w:fill="FFFFFF" w:val="clear"/>
        <w:autoSpaceDE w:val="false"/>
        <w:ind w:firstLine="567"/>
        <w:jc w:val="both"/>
        <w:rPr>
          <w:sz w:val="24"/>
          <w:szCs w:val="24"/>
        </w:rPr>
      </w:pPr>
      <w:r>
        <w:rPr>
          <w:color w:val="000000"/>
          <w:sz w:val="24"/>
          <w:szCs w:val="21"/>
        </w:rPr>
        <w:t>Эти талантливые прорывы в теории и искусстве управления происходили на фоне постоянных споров, амбициозной полемики о роли диктатуры пролетариата в управлении, об определяющей роли партии большевиков в решении любых, даже узкопрофесси</w:t>
        <w:softHyphen/>
        <w:t>ональных проблем, бросков от одной концепции к противополож</w:t>
        <w:softHyphen/>
        <w:t>ной. Отрицалось существование при социализме объективных эко</w:t>
        <w:softHyphen/>
        <w:t>номических законов и самой науки, изучающей их — политэконо</w:t>
        <w:softHyphen/>
        <w:t>мии, так как "законы политэкономии характерны только для ка</w:t>
        <w:softHyphen/>
        <w:t>питалистического общества". Введенный Лениным в период нэпа хозрасчет ведет якобы к губительной рыночной стихии, планиро</w:t>
        <w:softHyphen/>
        <w:t>вание и хозрасчет исключают друг друга. Раздавались призывы покончить с товарно-денежными отношениями, отменить деньги и вместо них применять систему трудовых показателей, "готовясь к тому времени, когда червонцы заменятся трудоднями" (Н. В. Воз</w:t>
        <w:softHyphen/>
        <w:t>несенский). Эти жаркие дискуссии, противоборство идей, пробы и ошибки объясняются непроторенностью дорог в "светлое будущее всего 'человечества", а ведь именно такую грандиозную миссию пыталась взять тогда на себя советская страна. А разве сейчас, когда мы пошли в не менее светлое "капиталистическое завтра", разноголосица мнений и рецептов менее масштабна? Теперь в судь</w:t>
        <w:softHyphen/>
        <w:t>бы страны вмешались даже "паршивые инопланетяне", и вся на</w:t>
        <w:softHyphen/>
        <w:t>дежда — на астральные, космические силы и на помощь экстра</w:t>
        <w:softHyphen/>
        <w:t>сенсов, ясновидцев и колдунов.</w:t>
      </w:r>
    </w:p>
    <w:p>
      <w:pPr>
        <w:pStyle w:val="Normal"/>
        <w:shd w:fill="FFFFFF" w:val="clear"/>
        <w:autoSpaceDE w:val="false"/>
        <w:ind w:firstLine="567"/>
        <w:jc w:val="both"/>
        <w:rPr>
          <w:sz w:val="24"/>
          <w:szCs w:val="24"/>
        </w:rPr>
      </w:pPr>
      <w:r>
        <w:rPr>
          <w:color w:val="000000"/>
          <w:sz w:val="24"/>
          <w:szCs w:val="21"/>
        </w:rPr>
        <w:t>Наступили печально известные 30-е годы. На страну стала надвигаться тень Вождя, но зато светлее стало в умах уцелевших ученых и руководителей, яснее стал виден столбовой путь к побе</w:t>
        <w:softHyphen/>
        <w:t>де социализма под руководством партии. Постепенно угасли спо</w:t>
        <w:softHyphen/>
        <w:t>ры, дискуссии, все предыдущие этапы развития советской управ</w:t>
        <w:softHyphen/>
        <w:t>ленческой мысли заклеймили как "бесплодные схоластические упражнения", как игру "в абстракции и схемы" [15]. Наступило время жесткой авторитарной системы и незыблемых доктрин.</w:t>
      </w:r>
    </w:p>
    <w:p>
      <w:pPr>
        <w:pStyle w:val="Normal"/>
        <w:shd w:fill="FFFFFF" w:val="clear"/>
        <w:autoSpaceDE w:val="false"/>
        <w:ind w:firstLine="567"/>
        <w:jc w:val="both"/>
        <w:rPr>
          <w:sz w:val="24"/>
          <w:szCs w:val="24"/>
        </w:rPr>
      </w:pPr>
      <w:r>
        <w:rPr>
          <w:color w:val="000000"/>
          <w:sz w:val="24"/>
          <w:szCs w:val="21"/>
        </w:rPr>
        <w:t>В послевоенный период важность изучения проблем управле</w:t>
        <w:softHyphen/>
        <w:t>ния производством и коллективами была очевидна и теория управ</w:t>
        <w:softHyphen/>
        <w:t>ления в СССР стала все шире применять математические методы. Работа академика Л. В. Канторовича "Математические методы орга</w:t>
        <w:softHyphen/>
        <w:t>низации и планирования производства", которая впоследствии при</w:t>
        <w:softHyphen/>
        <w:t>несла ему мировую известность, Ленинскую и Нобелевскую пре</w:t>
        <w:softHyphen/>
        <w:t>мии, заложила основы линейного программирования; труд ленин</w:t>
        <w:softHyphen/>
        <w:t>градского экономиста В. В. Новожилова "Методы соизмерения на</w:t>
        <w:softHyphen/>
        <w:t>роднохозяйственной эффективности плановых и проектных вари</w:t>
        <w:softHyphen/>
        <w:t>антов" стал органической частью теории оптимального планиро</w:t>
        <w:softHyphen/>
        <w:t>вания.</w:t>
      </w:r>
    </w:p>
    <w:p>
      <w:pPr>
        <w:pStyle w:val="Normal"/>
        <w:shd w:fill="FFFFFF" w:val="clear"/>
        <w:autoSpaceDE w:val="false"/>
        <w:ind w:firstLine="567"/>
        <w:jc w:val="both"/>
        <w:rPr>
          <w:sz w:val="24"/>
          <w:szCs w:val="24"/>
        </w:rPr>
      </w:pPr>
      <w:r>
        <w:rPr>
          <w:color w:val="000000"/>
          <w:sz w:val="24"/>
          <w:szCs w:val="21"/>
        </w:rPr>
        <w:t>Значительный вклад в планирование и организацию произ</w:t>
        <w:softHyphen/>
        <w:t>водства, в решение методологических задач управления внесли Н. А. Вознесенский. А. В. Венедиктов, А. А. Аракелян. Особая роль в развитии теории управления, становлении и пропаганде АСУ, биологической кибернетики принадлежит таким известным ученым, как академики А. И. Берг, В. М. Глушков, Н. М. Амосов. Однако далеко не все ученые понимали важность проблем управления. Например, академик К. В. Островитянов не считал необходимым выделить теорию управления в самостоятельную науку. Крайне негативные последствия имело непонимание значения кибернети</w:t>
        <w:softHyphen/>
        <w:t>ки некоторыми учеными, считавшими ее "буржуазной лженаукой".</w:t>
      </w:r>
    </w:p>
    <w:p>
      <w:pPr>
        <w:pStyle w:val="Normal"/>
        <w:shd w:fill="FFFFFF" w:val="clear"/>
        <w:autoSpaceDE w:val="false"/>
        <w:ind w:firstLine="567"/>
        <w:jc w:val="both"/>
        <w:rPr>
          <w:sz w:val="24"/>
          <w:szCs w:val="24"/>
        </w:rPr>
      </w:pPr>
      <w:r>
        <w:rPr>
          <w:color w:val="000000"/>
          <w:sz w:val="24"/>
          <w:szCs w:val="21"/>
        </w:rPr>
        <w:t>Но жесткая централизация управления была оптимальна до определенного предела, пока масштабы развития народного хозяйства не достигли критического значения. Для управления все</w:t>
        <w:softHyphen/>
        <w:t>ми направлениями сложнейшего государственного механизма нужно было все более усложнять структуру управляющей системы, увеличивать количество ее элементов и связей между ними, В си</w:t>
        <w:softHyphen/>
        <w:t>стеме управления народным хозяйством страны к середине 80-х годов работало около 18 млн. человек и аппарат министерств начал безраздельно распоряжаться основными фондами, ресурсами и финансами. В системе распределения материальных благ все бо</w:t>
        <w:softHyphen/>
        <w:t>лее четко стал формироваться партийно-чиновничий социальный слой, которые стал бесконтрольно присваивать себе определен</w:t>
        <w:softHyphen/>
        <w:t>ную долю государственной собственности. Возникла еще одна угро</w:t>
        <w:softHyphen/>
        <w:t>за существованию системы централизованного управления — на</w:t>
        <w:softHyphen/>
        <w:t>чалось снижение технологического уровня производства. Достиже</w:t>
        <w:softHyphen/>
        <w:t>ния науки позволили Западу не только искать методы дальнейше</w:t>
        <w:softHyphen/>
        <w:t>го повышения интенсификации труда, а пойти по пути внедрения новых технологий. Отсутствие гибкости, характерное для централизованного управления, незаинтересованность советской бюрократии в результатах внедрения не позволяли использовать колос</w:t>
        <w:softHyphen/>
        <w:t xml:space="preserve">сальный научный потенциал </w:t>
      </w:r>
      <w:r>
        <w:rPr>
          <w:color w:val="000000"/>
          <w:sz w:val="24"/>
          <w:szCs w:val="21"/>
          <w:lang w:val="en-US"/>
        </w:rPr>
        <w:t>CGCP</w:t>
      </w:r>
      <w:r>
        <w:rPr>
          <w:color w:val="000000"/>
          <w:sz w:val="24"/>
          <w:szCs w:val="21"/>
        </w:rPr>
        <w:t xml:space="preserve"> в реформировании народного хозяйства, Появились все признаки стагнации производства, все больше производилось сырья, увеличивался парк устаревшего оборудования. Необходимость радикальных реформ становилась все более очевидной.</w:t>
      </w:r>
    </w:p>
    <w:p>
      <w:pPr>
        <w:pStyle w:val="Normal"/>
        <w:shd w:fill="FFFFFF" w:val="clear"/>
        <w:autoSpaceDE w:val="false"/>
        <w:ind w:firstLine="567"/>
        <w:jc w:val="both"/>
        <w:rPr>
          <w:sz w:val="24"/>
          <w:szCs w:val="24"/>
        </w:rPr>
      </w:pPr>
      <w:r>
        <w:rPr>
          <w:color w:val="000000"/>
          <w:sz w:val="24"/>
          <w:szCs w:val="21"/>
        </w:rPr>
        <w:t>Ломка административно-командной системы управления на</w:t>
        <w:softHyphen/>
        <w:t>чалась не в перестроечный период, а значительно раньше. Уже в 70-х годах начался отход от жестких вертикальных структур по линии министерство — главк — предприятие. Создание производ</w:t>
        <w:softHyphen/>
        <w:t>ственных и научно-производственных объединений повысило их хозяйственную самостоятельность, начали внедряться децентра</w:t>
        <w:softHyphen/>
        <w:t>лизованные формы организации, структуры и отношения в управ</w:t>
        <w:softHyphen/>
        <w:t>лении. Оперативное управление этими объединениями перестало быть функцией органов исполнительной власти. В середине 80-х годов наметилась тенденция к уменьшению жесткости иерархичес</w:t>
        <w:softHyphen/>
        <w:t>ких структур, расширилась организационная кооперация, начался процесс делегирования оперативных полномочий на низшие уров</w:t>
        <w:softHyphen/>
        <w:t>ни управления. На высшем управленческом уровне осталась интег</w:t>
        <w:softHyphen/>
        <w:t>рация деятельности объединений и разработка общей стратегии связи с внешними организациями и фирмами. Эти мероприятия способствовали уменьшению бюрократических процедур и значи</w:t>
        <w:softHyphen/>
        <w:t>тельному сокращению управленческого аппарата.</w:t>
      </w:r>
    </w:p>
    <w:p>
      <w:pPr>
        <w:pStyle w:val="Normal"/>
        <w:shd w:fill="FFFFFF" w:val="clear"/>
        <w:autoSpaceDE w:val="false"/>
        <w:ind w:firstLine="567"/>
        <w:jc w:val="both"/>
        <w:rPr>
          <w:sz w:val="24"/>
          <w:szCs w:val="24"/>
        </w:rPr>
      </w:pPr>
      <w:r>
        <w:rPr>
          <w:color w:val="000000"/>
          <w:sz w:val="24"/>
          <w:szCs w:val="21"/>
        </w:rPr>
        <w:t>Принципы управления социалистическим производством неприменимы в новых условиях, хотя коротко напомнить о них сле</w:t>
        <w:softHyphen/>
        <w:t>дует. В качестве концептуальной основы теории управления соци</w:t>
        <w:softHyphen/>
        <w:t>алистическим производством прочно утвердились принципы уп</w:t>
        <w:softHyphen/>
        <w:t>равления, получившие название ленинских. Единство принципов управления выражало основное содержание и направленность научной и практической деятельности, распространявшихся на всю систему управления социалистическим обществом. Основные прин</w:t>
        <w:softHyphen/>
        <w:t>ципы управления социалистическим производство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нцип партийности управления — требовал обеспечения решения любого хозяйственного вопроса с партийных позиций, т.е. политика всегда должна иметь приоритет над экономик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нцип демократического централизма, т.е. сочетание централизованного управления с широкими правами и творческой инициативой органов управления на места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нцип научной обоснованности управ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нцип единства интересов общества, коллектива и лич</w:t>
        <w:softHyphen/>
        <w:t>ности при обеспечении приоритета интересов общества.</w:t>
      </w:r>
    </w:p>
    <w:p>
      <w:pPr>
        <w:pStyle w:val="Normal"/>
        <w:shd w:fill="FFFFFF" w:val="clear"/>
        <w:autoSpaceDE w:val="false"/>
        <w:ind w:firstLine="567"/>
        <w:jc w:val="both"/>
        <w:rPr>
          <w:sz w:val="24"/>
          <w:szCs w:val="24"/>
        </w:rPr>
      </w:pPr>
      <w:r>
        <w:rPr>
          <w:color w:val="000000"/>
          <w:sz w:val="24"/>
          <w:szCs w:val="21"/>
        </w:rPr>
        <w:t>В научной и пропагандистской литературе советского перио</w:t>
        <w:softHyphen/>
        <w:t>да настойчиво подчеркивается, что "применение этих принципов обязательно в каждой сфере управления, на каждом уровне, в каждой организационной системе, как в производственной, так и непроизводственной сфере" [15]. Социалистические принципы уп</w:t>
        <w:softHyphen/>
        <w:t>равления были надежной основой для практического использова</w:t>
        <w:softHyphen/>
        <w:t>ния в организации народного хозяйства страны и для управления первичными трудовыми коллективами, и их непогрешимость была сродни догматам церкви. Опыт управления производством капита</w:t>
        <w:softHyphen/>
        <w:t>листических стран, поиски и открытия новых методов регулирова</w:t>
        <w:softHyphen/>
        <w:t>ния деятельности преуспевающих иностранных фирм и корпораций рассматривались лишь с позиций снисходительного превосходства, противопоставления и насмешливой критики. Очевидно, что переход "нашей страны к рыночным отношениям, к иным фор</w:t>
        <w:softHyphen/>
        <w:t>мам хозяйствования требует пересмотра теоретических основ на</w:t>
        <w:softHyphen/>
        <w:t>уки и искусства управления — принципов управления, что и бу</w:t>
        <w:softHyphen/>
        <w:t>дет сделано в следующей главе.</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Основные вехи эволюции теории и практики управления.</w:t>
      </w:r>
    </w:p>
    <w:p>
      <w:pPr>
        <w:pStyle w:val="Normal"/>
        <w:shd w:fill="FFFFFF" w:val="clear"/>
        <w:autoSpaceDE w:val="false"/>
        <w:ind w:firstLine="567"/>
        <w:jc w:val="both"/>
        <w:rPr>
          <w:sz w:val="24"/>
          <w:szCs w:val="24"/>
        </w:rPr>
      </w:pPr>
      <w:r>
        <w:rPr>
          <w:color w:val="000000"/>
          <w:sz w:val="24"/>
          <w:szCs w:val="21"/>
        </w:rPr>
        <w:t>2. Особенности теории "школы человеческих отношений".</w:t>
      </w:r>
    </w:p>
    <w:p>
      <w:pPr>
        <w:pStyle w:val="Normal"/>
        <w:shd w:fill="FFFFFF" w:val="clear"/>
        <w:autoSpaceDE w:val="false"/>
        <w:ind w:firstLine="567"/>
        <w:jc w:val="both"/>
        <w:rPr>
          <w:sz w:val="24"/>
          <w:szCs w:val="24"/>
        </w:rPr>
      </w:pPr>
      <w:r>
        <w:rPr>
          <w:color w:val="000000"/>
          <w:sz w:val="24"/>
          <w:szCs w:val="21"/>
        </w:rPr>
        <w:t>3. Различия в подходах к оценке потенциальных возможнос</w:t>
        <w:softHyphen/>
        <w:t xml:space="preserve">тей производственного коллектива в свете теории </w:t>
      </w:r>
      <w:r>
        <w:rPr>
          <w:color w:val="000000"/>
          <w:sz w:val="24"/>
          <w:szCs w:val="21"/>
          <w:lang w:val="en-US"/>
        </w:rPr>
        <w:t>X</w:t>
      </w:r>
      <w:r>
        <w:rPr>
          <w:color w:val="000000"/>
          <w:sz w:val="24"/>
          <w:szCs w:val="21"/>
        </w:rPr>
        <w:t xml:space="preserve"> и теории </w:t>
      </w:r>
      <w:r>
        <w:rPr>
          <w:color w:val="000000"/>
          <w:sz w:val="24"/>
          <w:szCs w:val="21"/>
          <w:lang w:val="en-US"/>
        </w:rPr>
        <w:t>Y</w:t>
      </w:r>
      <w:r>
        <w:rPr>
          <w:color w:val="000000"/>
          <w:sz w:val="24"/>
          <w:szCs w:val="21"/>
        </w:rPr>
        <w:t>.</w:t>
      </w:r>
    </w:p>
    <w:p>
      <w:pPr>
        <w:pStyle w:val="Normal"/>
        <w:shd w:fill="FFFFFF" w:val="clear"/>
        <w:autoSpaceDE w:val="false"/>
        <w:ind w:firstLine="567"/>
        <w:jc w:val="both"/>
        <w:rPr>
          <w:sz w:val="24"/>
          <w:szCs w:val="24"/>
        </w:rPr>
      </w:pPr>
      <w:r>
        <w:rPr>
          <w:color w:val="000000"/>
          <w:sz w:val="24"/>
          <w:szCs w:val="19"/>
        </w:rPr>
        <w:t>4. Методы исследования операций и анализа ситуаций.</w:t>
      </w:r>
    </w:p>
    <w:p>
      <w:pPr>
        <w:pStyle w:val="Normal"/>
        <w:shd w:fill="FFFFFF" w:val="clear"/>
        <w:autoSpaceDE w:val="false"/>
        <w:ind w:firstLine="567"/>
        <w:jc w:val="both"/>
        <w:rPr>
          <w:sz w:val="24"/>
          <w:szCs w:val="24"/>
        </w:rPr>
      </w:pPr>
      <w:r>
        <w:rPr>
          <w:color w:val="000000"/>
          <w:sz w:val="24"/>
          <w:szCs w:val="21"/>
        </w:rPr>
        <w:t>5. Влияние теории систем на развитие управленческой мысли.</w:t>
      </w:r>
    </w:p>
    <w:p>
      <w:pPr>
        <w:pStyle w:val="Normal"/>
        <w:shd w:fill="FFFFFF" w:val="clear"/>
        <w:autoSpaceDE w:val="false"/>
        <w:ind w:firstLine="567"/>
        <w:jc w:val="both"/>
        <w:rPr>
          <w:color w:val="000000"/>
          <w:sz w:val="24"/>
          <w:szCs w:val="21"/>
        </w:rPr>
      </w:pPr>
      <w:r>
        <w:rPr>
          <w:color w:val="000000"/>
          <w:sz w:val="24"/>
          <w:szCs w:val="21"/>
        </w:rPr>
        <w:t>6. Специфика теории и практики управления в СССР.</w:t>
      </w:r>
    </w:p>
    <w:p>
      <w:pPr>
        <w:pStyle w:val="Normal"/>
        <w:shd w:fill="FFFFFF" w:val="clear"/>
        <w:autoSpaceDE w:val="false"/>
        <w:ind w:firstLine="567"/>
        <w:jc w:val="both"/>
        <w:rPr>
          <w:color w:val="000000"/>
          <w:sz w:val="24"/>
          <w:szCs w:val="21"/>
        </w:rPr>
      </w:pPr>
      <w:r>
        <w:rPr>
          <w:color w:val="000000"/>
          <w:sz w:val="24"/>
          <w:szCs w:val="21"/>
        </w:rPr>
      </w:r>
    </w:p>
    <w:p>
      <w:pPr>
        <w:pStyle w:val="Heading2"/>
        <w:ind w:firstLine="567"/>
        <w:rPr/>
      </w:pPr>
      <w:r>
        <w:rPr/>
        <w:t xml:space="preserve">Глава 8. Теоретические основы управления — </w:t>
      </w:r>
    </w:p>
    <w:p>
      <w:pPr>
        <w:pStyle w:val="Normal"/>
        <w:shd w:fill="FFFFFF" w:val="clear"/>
        <w:autoSpaceDE w:val="false"/>
        <w:ind w:firstLine="567"/>
        <w:jc w:val="center"/>
        <w:rPr>
          <w:sz w:val="24"/>
          <w:szCs w:val="24"/>
        </w:rPr>
      </w:pPr>
      <w:r>
        <w:rPr>
          <w:b/>
          <w:bCs/>
          <w:color w:val="000000"/>
          <w:sz w:val="24"/>
          <w:szCs w:val="23"/>
        </w:rPr>
        <w:t>принципы управления</w:t>
      </w:r>
    </w:p>
    <w:p>
      <w:pPr>
        <w:pStyle w:val="TextBodyIndent"/>
        <w:rPr>
          <w:bCs/>
          <w:sz w:val="24"/>
          <w:szCs w:val="24"/>
        </w:rPr>
      </w:pPr>
      <w:r>
        <w:rPr>
          <w:bCs/>
          <w:sz w:val="24"/>
          <w:szCs w:val="24"/>
        </w:rPr>
      </w:r>
    </w:p>
    <w:p>
      <w:pPr>
        <w:pStyle w:val="TextBodyIndent"/>
        <w:rPr>
          <w:bCs/>
          <w:szCs w:val="24"/>
        </w:rPr>
      </w:pPr>
      <w:r>
        <w:rPr>
          <w:bCs/>
        </w:rPr>
        <w:t>Управление — искусство, подобно медицине или инженерному делу, которое должно полагаться на лежащую в его основе науку — концепции, теории, принципы и методы.</w:t>
      </w:r>
    </w:p>
    <w:p>
      <w:pPr>
        <w:pStyle w:val="Normal"/>
        <w:shd w:fill="FFFFFF" w:val="clear"/>
        <w:autoSpaceDE w:val="false"/>
        <w:ind w:left="3969" w:hanging="0"/>
        <w:jc w:val="right"/>
        <w:rPr>
          <w:sz w:val="24"/>
          <w:szCs w:val="24"/>
        </w:rPr>
      </w:pPr>
      <w:r>
        <w:rPr>
          <w:bCs/>
          <w:i/>
          <w:iCs/>
          <w:color w:val="000000"/>
          <w:sz w:val="24"/>
          <w:szCs w:val="17"/>
        </w:rPr>
        <w:t>Гарольд Кунц,</w:t>
      </w:r>
    </w:p>
    <w:p>
      <w:pPr>
        <w:pStyle w:val="Normal"/>
        <w:shd w:fill="FFFFFF" w:val="clear"/>
        <w:autoSpaceDE w:val="false"/>
        <w:ind w:left="3969" w:hanging="0"/>
        <w:jc w:val="right"/>
        <w:rPr>
          <w:bCs/>
          <w:i/>
          <w:i/>
          <w:iCs/>
          <w:color w:val="000000"/>
          <w:sz w:val="24"/>
          <w:szCs w:val="17"/>
        </w:rPr>
      </w:pPr>
      <w:r>
        <w:rPr>
          <w:bCs/>
          <w:i/>
          <w:iCs/>
          <w:color w:val="000000"/>
          <w:sz w:val="24"/>
          <w:szCs w:val="17"/>
        </w:rPr>
        <w:t xml:space="preserve">президент Международной </w:t>
      </w:r>
    </w:p>
    <w:p>
      <w:pPr>
        <w:pStyle w:val="Normal"/>
        <w:shd w:fill="FFFFFF" w:val="clear"/>
        <w:autoSpaceDE w:val="false"/>
        <w:ind w:left="3969" w:hanging="0"/>
        <w:jc w:val="right"/>
        <w:rPr>
          <w:sz w:val="24"/>
          <w:szCs w:val="24"/>
        </w:rPr>
      </w:pPr>
      <w:r>
        <w:rPr>
          <w:bCs/>
          <w:i/>
          <w:iCs/>
          <w:color w:val="000000"/>
          <w:sz w:val="24"/>
          <w:szCs w:val="17"/>
        </w:rPr>
        <w:t>академии управлен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Никаких законов я не выдумывал и не изобретал: я их открывал и поэтому могу поместить себя (со всей подобающей скромностью) на одну доску с Архимедом, Пифагором и Ньютоном.</w:t>
      </w:r>
    </w:p>
    <w:p>
      <w:pPr>
        <w:pStyle w:val="Normal"/>
        <w:shd w:fill="FFFFFF" w:val="clear"/>
        <w:autoSpaceDE w:val="false"/>
        <w:ind w:left="3969" w:hanging="0"/>
        <w:jc w:val="right"/>
        <w:rPr>
          <w:sz w:val="24"/>
          <w:szCs w:val="24"/>
        </w:rPr>
      </w:pPr>
      <w:r>
        <w:rPr>
          <w:bCs/>
          <w:i/>
          <w:iCs/>
          <w:color w:val="000000"/>
          <w:sz w:val="24"/>
          <w:szCs w:val="17"/>
        </w:rPr>
        <w:t>Сирил Норткот Паркинсон.</w:t>
      </w:r>
    </w:p>
    <w:p>
      <w:pPr>
        <w:pStyle w:val="Normal"/>
        <w:shd w:fill="FFFFFF" w:val="clear"/>
        <w:autoSpaceDE w:val="false"/>
        <w:ind w:left="3969" w:hanging="0"/>
        <w:jc w:val="right"/>
        <w:rPr>
          <w:sz w:val="24"/>
          <w:szCs w:val="24"/>
        </w:rPr>
      </w:pPr>
      <w:r>
        <w:rPr>
          <w:bCs/>
          <w:i/>
          <w:iCs/>
          <w:color w:val="000000"/>
          <w:sz w:val="24"/>
          <w:szCs w:val="17"/>
        </w:rPr>
        <w:t>"Законы Паркинсона",</w:t>
      </w:r>
    </w:p>
    <w:p>
      <w:pPr>
        <w:pStyle w:val="Normal"/>
        <w:shd w:fill="FFFFFF" w:val="clear"/>
        <w:autoSpaceDE w:val="false"/>
        <w:ind w:left="3969" w:hanging="0"/>
        <w:jc w:val="right"/>
        <w:rPr>
          <w:sz w:val="24"/>
          <w:szCs w:val="24"/>
        </w:rPr>
      </w:pPr>
      <w:r>
        <w:rPr>
          <w:bCs/>
          <w:i/>
          <w:iCs/>
          <w:color w:val="000000"/>
          <w:sz w:val="24"/>
          <w:szCs w:val="17"/>
        </w:rPr>
        <w:t>Владимир Игоревич Кнорринг.</w:t>
      </w:r>
    </w:p>
    <w:p>
      <w:pPr>
        <w:pStyle w:val="Heading1"/>
        <w:ind w:left="3969" w:hanging="0"/>
        <w:rPr>
          <w:bCs/>
          <w:szCs w:val="24"/>
        </w:rPr>
      </w:pPr>
      <w:r>
        <w:rPr>
          <w:bCs/>
        </w:rPr>
        <w:t>"Искусство управл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b/>
          <w:b/>
          <w:bCs/>
          <w:color w:val="000000"/>
          <w:sz w:val="24"/>
          <w:szCs w:val="21"/>
        </w:rPr>
      </w:pPr>
      <w:r>
        <w:rPr>
          <w:b/>
          <w:bCs/>
          <w:color w:val="000000"/>
          <w:sz w:val="24"/>
          <w:szCs w:val="21"/>
        </w:rPr>
        <w:t xml:space="preserve">8.1. Объективность и универсальность </w:t>
      </w:r>
    </w:p>
    <w:p>
      <w:pPr>
        <w:pStyle w:val="Normal"/>
        <w:shd w:fill="FFFFFF" w:val="clear"/>
        <w:autoSpaceDE w:val="false"/>
        <w:ind w:firstLine="567"/>
        <w:jc w:val="center"/>
        <w:rPr>
          <w:sz w:val="24"/>
          <w:szCs w:val="24"/>
        </w:rPr>
      </w:pPr>
      <w:r>
        <w:rPr>
          <w:b/>
          <w:bCs/>
          <w:color w:val="000000"/>
          <w:sz w:val="24"/>
          <w:szCs w:val="21"/>
        </w:rPr>
        <w:t>принципов управл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Наука управления имеет в своей основе систему базовых по</w:t>
        <w:softHyphen/>
        <w:t>ложений, принципов, которые присущи только ей, и при этом опирается на законы, изучаемые другими науками, связанными с управлением. Очевидно, что, прежде чем приступить к изучению социально-психологических аспектов управления и искусству воз</w:t>
        <w:softHyphen/>
        <w:t>действия на личность и коллектив, необходимо рассмотреть фун</w:t>
        <w:softHyphen/>
        <w:t xml:space="preserve">даментальные основы управления — его принципы. Дом начинают строить не с крыши, а с его фундамента. </w:t>
      </w:r>
    </w:p>
    <w:p>
      <w:pPr>
        <w:pStyle w:val="Normal"/>
        <w:shd w:fill="FFFFFF" w:val="clear"/>
        <w:autoSpaceDE w:val="false"/>
        <w:ind w:firstLine="567"/>
        <w:jc w:val="both"/>
        <w:rPr>
          <w:sz w:val="24"/>
          <w:szCs w:val="24"/>
        </w:rPr>
      </w:pPr>
      <w:r>
        <w:rPr>
          <w:color w:val="000000"/>
          <w:sz w:val="24"/>
          <w:szCs w:val="21"/>
        </w:rPr>
        <w:t>Основными задачами науки управления являются изучение и практическое применение принципов развития всей совокупности управленческих отношений и различных форм их проявления при определении целей, разработке планов, создании экономических и организационных условий для эффективной деятельности трудо</w:t>
        <w:softHyphen/>
        <w:t>вых коллективов. Изучение и овладение этими закономерностями являются необходимым условием совершенствования управления общественным и частным производством, улучшения экономичес</w:t>
        <w:softHyphen/>
        <w:t>кой инфраструктуры и подъема народного хозяйства страны.</w:t>
      </w:r>
    </w:p>
    <w:p>
      <w:pPr>
        <w:pStyle w:val="Normal"/>
        <w:shd w:fill="FFFFFF" w:val="clear"/>
        <w:autoSpaceDE w:val="false"/>
        <w:ind w:firstLine="567"/>
        <w:jc w:val="both"/>
        <w:rPr>
          <w:sz w:val="24"/>
          <w:szCs w:val="24"/>
        </w:rPr>
      </w:pPr>
      <w:r>
        <w:rPr>
          <w:color w:val="000000"/>
          <w:sz w:val="24"/>
          <w:szCs w:val="21"/>
        </w:rPr>
        <w:t>Поведение одного из основных и наиболее сложных субъек</w:t>
        <w:softHyphen/>
        <w:t>тов управления — человека также строится на определенных прин</w:t>
        <w:softHyphen/>
        <w:t>ципах, внутренних убеждениях, которые определяют его отноше</w:t>
        <w:softHyphen/>
        <w:t>ние к действительности, на нормах нравственности и морали. Прин</w:t>
        <w:softHyphen/>
        <w:t>ципы управления объективны, т.е. не зависят от воли и желаний отдельных личностей, хотя любая истина познается через слож</w:t>
        <w:softHyphen/>
        <w:t>нейшую систему субъектно-объектных отношений, и в этом основ</w:t>
        <w:softHyphen/>
        <w:t>ная трудность управления социумом и отдельной личностью. Эти принципы нельзя считать абсолютной истиной, а только лишь ин</w:t>
        <w:softHyphen/>
        <w:t>струментом, позволяющим хотя немного поднять завесу над сверх</w:t>
        <w:softHyphen/>
        <w:t>сложным миром личности и коллектива и лишь подсказать руково</w:t>
        <w:softHyphen/>
        <w:t>дителю, как разумнее воздействовать на контролируемую систему и какую реакцию следует, вероятно, ожидать на управляющее воздействие. Даже самый опытный руководитель, прекрасно вла</w:t>
        <w:softHyphen/>
        <w:t xml:space="preserve">деющий теорией управления, </w:t>
      </w:r>
      <w:r>
        <w:rPr>
          <w:iCs/>
          <w:color w:val="000000"/>
          <w:sz w:val="24"/>
          <w:szCs w:val="21"/>
        </w:rPr>
        <w:t>не</w:t>
      </w:r>
      <w:r>
        <w:rPr>
          <w:i/>
          <w:iCs/>
          <w:color w:val="000000"/>
          <w:sz w:val="24"/>
          <w:szCs w:val="21"/>
        </w:rPr>
        <w:t xml:space="preserve"> </w:t>
      </w:r>
      <w:r>
        <w:rPr>
          <w:color w:val="000000"/>
          <w:sz w:val="24"/>
          <w:szCs w:val="21"/>
        </w:rPr>
        <w:t>застрахован от неразумной, эмоциональной реакции на ситуацию. "Чувства хороши как слуги, но ужасны как господа", но как сильна склонность слуг к бунту... По</w:t>
        <w:softHyphen/>
        <w:t>нять и отстаивать принципы всегда легче, чем жить по ним.</w:t>
      </w:r>
    </w:p>
    <w:p>
      <w:pPr>
        <w:pStyle w:val="Normal"/>
        <w:shd w:fill="FFFFFF" w:val="clear"/>
        <w:autoSpaceDE w:val="false"/>
        <w:ind w:firstLine="567"/>
        <w:jc w:val="both"/>
        <w:rPr>
          <w:sz w:val="24"/>
          <w:szCs w:val="24"/>
        </w:rPr>
      </w:pPr>
      <w:r>
        <w:rPr>
          <w:color w:val="000000"/>
          <w:sz w:val="24"/>
          <w:szCs w:val="21"/>
        </w:rPr>
        <w:t>Принципы управления производством, обществом и личнос</w:t>
        <w:softHyphen/>
        <w:t>тью опираются на диалектический закон развития, обобщающий опыт человеческой цивилизации. При смене социально-политических формаций, при непрерывном развитии всех явлений в мире изменяются и совершенствуются методы, формы, техника и сами принципы управления. Изменения политической и экономической ситуации в стране, переход на новый уровень знаний наполняют новым содержанием теорию и практику, нельзя пользоваться при</w:t>
        <w:softHyphen/>
        <w:t>нятой системой категорий вечно. Время меняет и язык науки, тер</w:t>
        <w:softHyphen/>
        <w:t>минологию, и неудивительно, если какой-либо принцип управле</w:t>
        <w:softHyphen/>
        <w:t>ния при неизменности его сути называется в разных странах, в различных национальных школах менеджмента по-своему. Имеет на это право и русская школа управления. Один из основополож</w:t>
        <w:softHyphen/>
        <w:t>ников научной организации труда, создатель "теории администра</w:t>
        <w:softHyphen/>
        <w:t>ции" Анри Файоль говорил: "Число принципов управления неогра</w:t>
        <w:softHyphen/>
        <w:t>ниченно. Всякое правило, всякое административное средство, ук</w:t>
        <w:softHyphen/>
        <w:t>репляющее социальное образование или облегчающее его отправления, занимает свое место среди принципов, во всяком случае на все то время, пока опыт утверждает его в этом высоком звании. Изменение положения вещей может повлечь за собой изменение правил, вызванных к жизни этим положением".</w:t>
      </w:r>
    </w:p>
    <w:p>
      <w:pPr>
        <w:pStyle w:val="Normal"/>
        <w:shd w:fill="FFFFFF" w:val="clear"/>
        <w:autoSpaceDE w:val="false"/>
        <w:ind w:firstLine="567"/>
        <w:jc w:val="both"/>
        <w:rPr>
          <w:sz w:val="24"/>
          <w:szCs w:val="24"/>
        </w:rPr>
      </w:pPr>
      <w:r>
        <w:rPr>
          <w:color w:val="000000"/>
          <w:sz w:val="24"/>
          <w:szCs w:val="21"/>
        </w:rPr>
        <w:t>Авторитет Файоля весьма высок, его работы в теории и прак</w:t>
        <w:softHyphen/>
        <w:t xml:space="preserve">тике управления, появившиеся наряду с трудами Тейлора в начале </w:t>
      </w:r>
      <w:r>
        <w:rPr>
          <w:color w:val="000000"/>
          <w:sz w:val="24"/>
          <w:szCs w:val="21"/>
          <w:lang w:val="en-US"/>
        </w:rPr>
        <w:t>XX</w:t>
      </w:r>
      <w:r>
        <w:rPr>
          <w:color w:val="000000"/>
          <w:sz w:val="24"/>
          <w:szCs w:val="21"/>
        </w:rPr>
        <w:t xml:space="preserve"> в., заложили основы научного управления и глубоко изучаются специалистами. Однако предложенные им 14 принципов управления в своей концептуальной основе не являются бесспор</w:t>
        <w:softHyphen/>
        <w:t>ными. Эти принципы скорее можно считать рекомендациями к орга</w:t>
        <w:softHyphen/>
        <w:t>низации управления, в то время как принципы являются основа</w:t>
        <w:softHyphen/>
        <w:t>нием системы, обобщают явления в той области знания, из кото</w:t>
        <w:softHyphen/>
        <w:t>рой они абстрагированы. Справедливо замечание Кунца и Доннела о том, что "принципы не всегда могут быть сформулированы как законное суждение. Их всегда можно истолковывать так, что, если сделать то-то и то-то, результатом явится более эффективное и результативное достижение цели".</w:t>
      </w:r>
    </w:p>
    <w:p>
      <w:pPr>
        <w:pStyle w:val="Normal"/>
        <w:shd w:fill="FFFFFF" w:val="clear"/>
        <w:autoSpaceDE w:val="false"/>
        <w:ind w:firstLine="567"/>
        <w:jc w:val="both"/>
        <w:rPr>
          <w:sz w:val="24"/>
          <w:szCs w:val="24"/>
        </w:rPr>
      </w:pPr>
      <w:r>
        <w:rPr>
          <w:color w:val="000000"/>
          <w:sz w:val="24"/>
          <w:szCs w:val="21"/>
        </w:rPr>
        <w:t>Например, у Файоля принцип единоначалия (сотрудники должны получать приказания только от одного начальника) сосед</w:t>
        <w:softHyphen/>
        <w:t>ствует с принципом единства руководства (деятельность должна иметь одного руководителя и один план) и принципом централиза</w:t>
        <w:softHyphen/>
        <w:t>ции. Эти принципы отличаются лишь незначительными и неприн</w:t>
        <w:softHyphen/>
        <w:t>ципиальными нюансами и вполне могут быть объединены. Так же автономно определяются принципы дисциплины и порядка, спра</w:t>
        <w:softHyphen/>
        <w:t>ведливости и вознаграждения ("вознаграждение должно быть спра</w:t>
        <w:softHyphen/>
        <w:t>ведливым"), подчинения индивидуальных интересов общим и духа корпоративности. Думается, что принципы управления должны определять не очевидные, а более глубокие, именно принципиальные закономерности и одновременно служить руководством к практическим действиям.</w:t>
      </w:r>
    </w:p>
    <w:p>
      <w:pPr>
        <w:pStyle w:val="Normal"/>
        <w:shd w:fill="FFFFFF" w:val="clear"/>
        <w:autoSpaceDE w:val="false"/>
        <w:ind w:firstLine="567"/>
        <w:jc w:val="both"/>
        <w:rPr>
          <w:sz w:val="24"/>
          <w:szCs w:val="24"/>
        </w:rPr>
      </w:pPr>
      <w:r>
        <w:rPr>
          <w:color w:val="000000"/>
          <w:sz w:val="24"/>
          <w:szCs w:val="21"/>
        </w:rPr>
        <w:t>Принципы управления универсальны, т.е. применимы для воздействия на личность и для оптимального управления любым социумом — официальным (производственным, служебным, граж</w:t>
        <w:softHyphen/>
        <w:t>данским, общественным) или неофициальным (семейным, дружес</w:t>
        <w:softHyphen/>
        <w:t>ким, бытовым). Трудно сказать, где роль этих принципов особен</w:t>
        <w:softHyphen/>
        <w:t>но актуальна и важна, несомненно только, что социальные объекты управления наиболее сложные и ответственные. Хотя природную основу личности составляют ее генетические, биологические осо</w:t>
        <w:softHyphen/>
        <w:t xml:space="preserve">бенности (человек формируется примерно на 15% в зависимости от факторов наследственности и на 85% — от своего окружения </w:t>
      </w:r>
      <w:r>
        <w:rPr>
          <w:rFonts w:eastAsia="Symbol" w:cs="Symbol" w:ascii="Symbol" w:hAnsi="Symbol"/>
          <w:color w:val="000000"/>
          <w:sz w:val="24"/>
          <w:szCs w:val="21"/>
        </w:rPr>
        <w:t></w:t>
      </w:r>
      <w:r>
        <w:rPr>
          <w:color w:val="000000"/>
          <w:sz w:val="24"/>
          <w:szCs w:val="21"/>
        </w:rPr>
        <w:t>140]), все же определяющими факторами являются ее социальные свойства: взгляды, потребности, способности, интересы, морально-этические убеждения и т.п. Социальная структура личности формируется в сфере производственной, общественной деятель</w:t>
        <w:softHyphen/>
        <w:t>ности, а также в сфере семьи и быта.</w:t>
      </w:r>
    </w:p>
    <w:p>
      <w:pPr>
        <w:pStyle w:val="Normal"/>
        <w:shd w:fill="FFFFFF" w:val="clear"/>
        <w:autoSpaceDE w:val="false"/>
        <w:ind w:firstLine="567"/>
        <w:jc w:val="both"/>
        <w:rPr>
          <w:sz w:val="24"/>
          <w:szCs w:val="24"/>
        </w:rPr>
      </w:pPr>
      <w:r>
        <w:rPr>
          <w:color w:val="000000"/>
          <w:sz w:val="24"/>
          <w:szCs w:val="21"/>
        </w:rPr>
        <w:t>Социальная активность личности во многом определяется се</w:t>
        <w:softHyphen/>
        <w:t>мейным укладом, моральным климатом семьи. Семья стоит у исто</w:t>
        <w:softHyphen/>
        <w:t>ков формирования личности, семейная гармония — одна из важ</w:t>
        <w:softHyphen/>
        <w:t>нейших составляющих человеческого счастья, и у счастливых ро</w:t>
        <w:softHyphen/>
        <w:t>дителей растут добрые, психически здоровые дети. Мудро отме</w:t>
        <w:softHyphen/>
        <w:t>тил В. В. Розанов [140], что семья есть самая "аристократическая форма жизни". Если отбросить пропагандистскую шелуху советс</w:t>
        <w:softHyphen/>
        <w:t>кого времени и вернуться к тому определению аристократии, ко</w:t>
        <w:softHyphen/>
        <w:t>торое хранило человечество тысячи лет, понимая ее, как власть, управление лучших, самых благородных представителей общества, то мысль В. В. Розанова наполнится глубоким смыслом. Да, в благо</w:t>
        <w:softHyphen/>
        <w:t>получной семье всегда царит атмосфера бережной заботы, уваже</w:t>
        <w:softHyphen/>
        <w:t>ния ко всем ее членам, готовность поделиться всем лучшим и не</w:t>
        <w:softHyphen/>
        <w:t>терпимость к пошлости, грубости — словом, вся семья живет сво</w:t>
        <w:softHyphen/>
        <w:t>бодно, непринужденно и естественно, ведет себя достойно и бла</w:t>
        <w:softHyphen/>
        <w:t>городно по отношению не только друг другу, но и ко всем без исключения людям.</w:t>
      </w:r>
    </w:p>
    <w:p>
      <w:pPr>
        <w:pStyle w:val="Normal"/>
        <w:shd w:fill="FFFFFF" w:val="clear"/>
        <w:autoSpaceDE w:val="false"/>
        <w:ind w:firstLine="567"/>
        <w:jc w:val="both"/>
        <w:rPr>
          <w:sz w:val="24"/>
          <w:szCs w:val="24"/>
        </w:rPr>
      </w:pPr>
      <w:r>
        <w:rPr>
          <w:color w:val="000000"/>
          <w:sz w:val="24"/>
          <w:szCs w:val="21"/>
        </w:rPr>
        <w:t>Особо сложным объектом управления является коллектив, т.е. группа людей, объединенная на основе общих задач, совмест</w:t>
        <w:softHyphen/>
        <w:t>ных действий, постоянных контактов. Интеллектуальный, куль</w:t>
        <w:softHyphen/>
        <w:t>турный и моральный потенциал членов коллектива настолько раз</w:t>
        <w:softHyphen/>
        <w:t>ный, что трудно предсказать реакцию каждой личности на управ</w:t>
        <w:softHyphen/>
        <w:t>ляющее воздействие. Как сохранить доброжелательные, сердеч</w:t>
        <w:softHyphen/>
        <w:t>ные отношения в семье, как установить и удержать взаимопони</w:t>
        <w:softHyphen/>
        <w:t>мание со своим коллегой, как нужно воздействовать на коллек</w:t>
        <w:softHyphen/>
        <w:t>тив, чтобы добиться выполнения поставленных задач без конфлик</w:t>
        <w:softHyphen/>
        <w:t>тов и стрессов? Принципы управления как фундамент сложней</w:t>
        <w:softHyphen/>
        <w:t>шего из видов искусств — искусства управления не претендуют на роль панацеи на все случаи жизни, но во всех случаях не оставят человека без обоснованных, продуманных специалистами-профессионалами рекомендаций.</w:t>
      </w:r>
    </w:p>
    <w:p>
      <w:pPr>
        <w:pStyle w:val="Normal"/>
        <w:shd w:fill="FFFFFF" w:val="clear"/>
        <w:autoSpaceDE w:val="false"/>
        <w:ind w:firstLine="567"/>
        <w:jc w:val="both"/>
        <w:rPr>
          <w:color w:val="000000"/>
          <w:sz w:val="24"/>
          <w:szCs w:val="21"/>
        </w:rPr>
      </w:pPr>
      <w:r>
        <w:rPr>
          <w:color w:val="000000"/>
          <w:sz w:val="24"/>
          <w:szCs w:val="21"/>
        </w:rPr>
        <w:t>Итак, принципы управления определяют закономерности формирования управляемой системы: ее структуры, методы воздей</w:t>
        <w:softHyphen/>
        <w:t>ствия на коллектив, формируют мотивацию поведения его членов, учитывают особенности технологии и технического оснащения уп</w:t>
        <w:softHyphen/>
        <w:t>равленческого труда. Искусство управления не может опираться, только на интуицию, талант руководителя. Это искусство основывается на солидной теоретической базе, накопленной за тысячи лет человеческой цивилизацией, — на принципах, законах управления. Рассмотрим важнейшие из этих принципов.</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2. Принцип цели</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i/>
          <w:i/>
          <w:sz w:val="24"/>
          <w:szCs w:val="24"/>
        </w:rPr>
      </w:pPr>
      <w:r>
        <w:rPr>
          <w:bCs/>
          <w:i/>
          <w:iCs/>
          <w:color w:val="000000"/>
          <w:sz w:val="24"/>
          <w:szCs w:val="17"/>
        </w:rPr>
        <w:t>Законы внешнего мира, природы</w:t>
      </w:r>
      <w:r>
        <w:rPr>
          <w:bCs/>
          <w:i/>
          <w:color w:val="000000"/>
          <w:sz w:val="24"/>
          <w:szCs w:val="17"/>
        </w:rPr>
        <w:t xml:space="preserve">                                                               суть основы </w:t>
      </w:r>
      <w:r>
        <w:rPr>
          <w:bCs/>
          <w:i/>
          <w:iCs/>
          <w:color w:val="000000"/>
          <w:sz w:val="24"/>
          <w:szCs w:val="17"/>
        </w:rPr>
        <w:t>целесообразной</w:t>
      </w:r>
    </w:p>
    <w:p>
      <w:pPr>
        <w:pStyle w:val="Normal"/>
        <w:shd w:fill="FFFFFF" w:val="clear"/>
        <w:autoSpaceDE w:val="false"/>
        <w:ind w:left="3969" w:hanging="0"/>
        <w:jc w:val="both"/>
        <w:rPr>
          <w:i/>
          <w:i/>
          <w:sz w:val="24"/>
          <w:szCs w:val="24"/>
        </w:rPr>
      </w:pPr>
      <w:r>
        <w:rPr>
          <w:bCs/>
          <w:i/>
          <w:iCs/>
          <w:color w:val="000000"/>
          <w:sz w:val="24"/>
          <w:szCs w:val="17"/>
        </w:rPr>
        <w:t>деятельности человека.</w:t>
      </w:r>
    </w:p>
    <w:p>
      <w:pPr>
        <w:pStyle w:val="Heading1"/>
        <w:ind w:left="3969" w:hanging="0"/>
        <w:rPr>
          <w:bCs/>
          <w:szCs w:val="24"/>
        </w:rPr>
      </w:pPr>
      <w:r>
        <w:rPr>
          <w:bCs/>
        </w:rPr>
        <w:t>В. И. Ленин</w:t>
      </w:r>
    </w:p>
    <w:p>
      <w:pPr>
        <w:pStyle w:val="Normal"/>
        <w:shd w:fill="FFFFFF" w:val="clear"/>
        <w:autoSpaceDE w:val="false"/>
        <w:ind w:firstLine="567"/>
        <w:jc w:val="both"/>
        <w:rPr>
          <w:bCs/>
          <w:color w:val="000000"/>
          <w:sz w:val="24"/>
          <w:szCs w:val="24"/>
        </w:rPr>
      </w:pPr>
      <w:r>
        <w:rPr>
          <w:bCs/>
          <w:color w:val="000000"/>
          <w:sz w:val="24"/>
          <w:szCs w:val="24"/>
        </w:rPr>
      </w:r>
    </w:p>
    <w:p>
      <w:pPr>
        <w:pStyle w:val="Normal"/>
        <w:shd w:fill="FFFFFF" w:val="clear"/>
        <w:autoSpaceDE w:val="false"/>
        <w:ind w:firstLine="567"/>
        <w:jc w:val="both"/>
        <w:rPr>
          <w:sz w:val="24"/>
          <w:szCs w:val="24"/>
        </w:rPr>
      </w:pPr>
      <w:r>
        <w:rPr>
          <w:color w:val="000000"/>
          <w:sz w:val="24"/>
        </w:rPr>
        <w:t>Трудно, пожалуй, найти человека, который затруднился бы ответить на вопрос: что такое цель? Ясно, что это то, чего мы хотим достичь, цель — мысленное, продуманное и взвешенное определение того результата, на достижение которого направле</w:t>
        <w:softHyphen/>
        <w:t>ны наши помыслы и действия. Счастье, благополучие родных и близких, достижение славы, почестей и богатства — цели могут быть далекие и близкие, общие и частные, промежуточные и конечные. Но еще труднее найти человека, который мог бы в своей жизненной повседневности, в ежедневной суете и текучке помнить об этих целях и давать самому себе отчет — зачем он это сказал, зачем он это сделал, какой цели он хотел добиться? Не случайно, что на вопрос о цели жизни так и не получен ответ.</w:t>
      </w:r>
    </w:p>
    <w:p>
      <w:pPr>
        <w:pStyle w:val="Normal"/>
        <w:shd w:fill="FFFFFF" w:val="clear"/>
        <w:autoSpaceDE w:val="false"/>
        <w:ind w:firstLine="567"/>
        <w:jc w:val="both"/>
        <w:rPr>
          <w:sz w:val="24"/>
          <w:szCs w:val="24"/>
        </w:rPr>
      </w:pPr>
      <w:r>
        <w:rPr>
          <w:color w:val="000000"/>
          <w:sz w:val="24"/>
        </w:rPr>
        <w:t>Совсем непроста и многогранна проблема цели и целесообраз</w:t>
        <w:softHyphen/>
        <w:t>ности, эти вопросы изучались и Аристотелем, и стоиками, и теле</w:t>
        <w:softHyphen/>
        <w:t xml:space="preserve">ологией (от греч. </w:t>
      </w:r>
      <w:r>
        <w:rPr>
          <w:color w:val="000000"/>
          <w:sz w:val="24"/>
          <w:lang w:val="en-US"/>
        </w:rPr>
        <w:t>telos</w:t>
      </w:r>
      <w:r>
        <w:rPr>
          <w:color w:val="000000"/>
          <w:sz w:val="24"/>
        </w:rPr>
        <w:t xml:space="preserve"> — цель и </w:t>
      </w:r>
      <w:r>
        <w:rPr>
          <w:color w:val="000000"/>
          <w:sz w:val="24"/>
          <w:lang w:val="en-US"/>
        </w:rPr>
        <w:t>logos</w:t>
      </w:r>
      <w:r>
        <w:rPr>
          <w:color w:val="000000"/>
          <w:sz w:val="24"/>
        </w:rPr>
        <w:t xml:space="preserve"> — слово, религиозно-фило</w:t>
        <w:softHyphen/>
        <w:t>софское учение о наличии в мире целеполагающих начал), рас</w:t>
        <w:softHyphen/>
        <w:t>сматривались различные аспекты этой проблемы такими крупны</w:t>
        <w:softHyphen/>
        <w:t>ми учеными и философами, как Лейбниц, Шеллинг и Гегель.</w:t>
      </w:r>
    </w:p>
    <w:p>
      <w:pPr>
        <w:pStyle w:val="Normal"/>
        <w:shd w:fill="FFFFFF" w:val="clear"/>
        <w:autoSpaceDE w:val="false"/>
        <w:ind w:firstLine="567"/>
        <w:jc w:val="both"/>
        <w:rPr>
          <w:color w:val="000000"/>
          <w:sz w:val="24"/>
        </w:rPr>
      </w:pPr>
      <w:r>
        <w:rPr>
          <w:color w:val="000000"/>
          <w:sz w:val="24"/>
        </w:rPr>
        <w:t>В управлении проблема цели является центральной, она оп</w:t>
        <w:softHyphen/>
        <w:t>ределяет и регулирует действия и является основным законом, сложным алгоритмом поведения, подчиняющим себе все стороны управляющего воздействия. В кибернетике под целью понимает</w:t>
        <w:softHyphen/>
        <w:t>ся действие обратных связей, при которых информация о разни</w:t>
        <w:softHyphen/>
        <w:t>це между требуемым и фактом стимулирует приближение систе</w:t>
        <w:softHyphen/>
        <w:t>мы к оптимальному состоянию. Функционирование любой систе</w:t>
        <w:softHyphen/>
        <w:t>мы, включая и человеческую деятельность, будет эффективной, если в причинно-следственную связь между элементами ее струк</w:t>
        <w:softHyphen/>
        <w:t>туры будет включена в качестве важнейшего звена обоснован</w:t>
        <w:softHyphen/>
        <w:t>ная, соответствующая условиям и возможностям, четко сформу</w:t>
        <w:softHyphen/>
        <w:t>лированная цель.</w:t>
      </w:r>
    </w:p>
    <w:p>
      <w:pPr>
        <w:pStyle w:val="Normal"/>
        <w:shd w:fill="FFFFFF" w:val="clear"/>
        <w:autoSpaceDE w:val="false"/>
        <w:ind w:firstLine="567"/>
        <w:jc w:val="both"/>
        <w:rPr>
          <w:sz w:val="24"/>
          <w:szCs w:val="24"/>
        </w:rPr>
      </w:pPr>
      <w:r>
        <w:rPr>
          <w:color w:val="000000"/>
          <w:sz w:val="24"/>
          <w:szCs w:val="21"/>
        </w:rPr>
        <w:t>Производственное, а тем более государственное управление наряду со стратегическими целями должно решать значитель</w:t>
        <w:softHyphen/>
        <w:t>ный комплекс взаимосвязанных организационных, научных, со</w:t>
        <w:softHyphen/>
        <w:t>циальных и технических задач. Одновременно с традиционными, заранее определенными задачами постоянно возникают внештат</w:t>
        <w:softHyphen/>
        <w:t>ные ситуации, которые требуют безотлагательного оперативно</w:t>
        <w:softHyphen/>
        <w:t>го решениями часто успех деятельности коллектива зависит от умелого решения многочисленных и неожиданно появляющихся острых проблем. Искусство определять важнейшие тактические цели, определять очередность и методы их решения — основа искусства управления и часто основывается на предвидении, ин</w:t>
        <w:softHyphen/>
        <w:t>туиции. Однако перечень ключевых, центральных задач и, сле</w:t>
        <w:softHyphen/>
        <w:t>довательно, ожидаемый эффект от их решения вполне могут и должны быть определены заранее по каждой из основных подсис</w:t>
        <w:softHyphen/>
        <w:t>тем управления. Пример определения таких основных задач (це</w:t>
        <w:softHyphen/>
        <w:t>лей) приведен в таблице.</w:t>
      </w:r>
    </w:p>
    <w:p>
      <w:pPr>
        <w:pStyle w:val="Heading3"/>
        <w:ind w:firstLine="567"/>
        <w:rPr>
          <w:szCs w:val="24"/>
        </w:rPr>
      </w:pPr>
      <w:r>
        <w:rPr/>
        <w:t>Таблица 3</w:t>
      </w:r>
    </w:p>
    <w:p>
      <w:pPr>
        <w:pStyle w:val="Heading2"/>
        <w:ind w:firstLine="567"/>
        <w:rPr>
          <w:szCs w:val="20"/>
        </w:rPr>
      </w:pPr>
      <w:r>
        <w:rPr>
          <w:szCs w:val="20"/>
        </w:rPr>
        <w:t xml:space="preserve">Основные цели важнейших подсистем </w:t>
      </w:r>
    </w:p>
    <w:p>
      <w:pPr>
        <w:pStyle w:val="Normal"/>
        <w:shd w:fill="FFFFFF" w:val="clear"/>
        <w:autoSpaceDE w:val="false"/>
        <w:ind w:firstLine="567"/>
        <w:jc w:val="center"/>
        <w:rPr>
          <w:b/>
          <w:b/>
          <w:bCs/>
          <w:color w:val="000000"/>
          <w:sz w:val="24"/>
        </w:rPr>
      </w:pPr>
      <w:r>
        <w:rPr>
          <w:b/>
          <w:bCs/>
          <w:color w:val="000000"/>
          <w:sz w:val="24"/>
        </w:rPr>
        <w:t>управления производством</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5" w:type="dxa"/>
        <w:tblLayout w:type="fixed"/>
        <w:tblCellMar>
          <w:top w:w="0" w:type="dxa"/>
          <w:left w:w="40" w:type="dxa"/>
          <w:bottom w:w="0" w:type="dxa"/>
          <w:right w:w="40" w:type="dxa"/>
        </w:tblCellMar>
      </w:tblPr>
      <w:tblGrid>
        <w:gridCol w:w="2515"/>
        <w:gridCol w:w="5423"/>
      </w:tblGrid>
      <w:tr>
        <w:trPr>
          <w:trHeight w:val="586" w:hRule="atLeast"/>
        </w:trPr>
        <w:tc>
          <w:tcPr>
            <w:tcW w:w="2515" w:type="dxa"/>
            <w:tcBorders>
              <w:top w:val="single" w:sz="4" w:space="0" w:color="000000"/>
              <w:left w:val="single" w:sz="4"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Наименование подсистемы</w:t>
            </w:r>
          </w:p>
        </w:tc>
        <w:tc>
          <w:tcPr>
            <w:tcW w:w="5423"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rPr>
              <w:t>Основная цель размещаемых в подсистеме задач</w:t>
            </w:r>
          </w:p>
        </w:tc>
      </w:tr>
      <w:tr>
        <w:trPr>
          <w:trHeight w:val="826" w:hRule="atLeast"/>
        </w:trPr>
        <w:tc>
          <w:tcPr>
            <w:tcW w:w="251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Технико-экономическое планирование</w:t>
            </w:r>
          </w:p>
        </w:tc>
        <w:tc>
          <w:tcPr>
            <w:tcW w:w="542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sz w:val="24"/>
                <w:szCs w:val="24"/>
              </w:rPr>
            </w:pPr>
            <w:r>
              <w:rPr>
                <w:color w:val="000000"/>
                <w:sz w:val="24"/>
                <w:szCs w:val="19"/>
              </w:rPr>
              <w:t>Разработка системы сравнимых, наглядных технико-экономических показателей, основ</w:t>
              <w:softHyphen/>
              <w:t>ных плановых и производственных задач</w:t>
            </w:r>
          </w:p>
        </w:tc>
      </w:tr>
      <w:tr>
        <w:trPr>
          <w:trHeight w:val="785" w:hRule="atLeast"/>
        </w:trPr>
        <w:tc>
          <w:tcPr>
            <w:tcW w:w="251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Оперативное управление</w:t>
            </w:r>
          </w:p>
        </w:tc>
        <w:tc>
          <w:tcPr>
            <w:tcW w:w="542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sz w:val="24"/>
                <w:szCs w:val="24"/>
              </w:rPr>
            </w:pPr>
            <w:r>
              <w:rPr>
                <w:color w:val="000000"/>
                <w:sz w:val="24"/>
                <w:szCs w:val="19"/>
              </w:rPr>
              <w:t>Обеспечение оперативного графика выпол</w:t>
              <w:softHyphen/>
              <w:t>нения основных производственных задач при высокой производительности труда и каче</w:t>
              <w:softHyphen/>
              <w:t>стве продукции</w:t>
            </w:r>
          </w:p>
        </w:tc>
      </w:tr>
      <w:tr>
        <w:trPr>
          <w:trHeight w:val="797" w:hRule="atLeast"/>
        </w:trPr>
        <w:tc>
          <w:tcPr>
            <w:tcW w:w="251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19"/>
              </w:rPr>
              <w:t>Материально-техническое обеспечение</w:t>
            </w:r>
          </w:p>
        </w:tc>
        <w:tc>
          <w:tcPr>
            <w:tcW w:w="542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sz w:val="24"/>
                <w:szCs w:val="24"/>
              </w:rPr>
            </w:pPr>
            <w:r>
              <w:rPr>
                <w:color w:val="000000"/>
                <w:sz w:val="24"/>
                <w:szCs w:val="19"/>
              </w:rPr>
              <w:t>Соблюдение графика поставки материально-технических ресурсов и комплектующих из</w:t>
              <w:softHyphen/>
              <w:t>делий</w:t>
            </w:r>
          </w:p>
          <w:p>
            <w:pPr>
              <w:pStyle w:val="Normal"/>
              <w:shd w:fill="FFFFFF" w:val="clear"/>
              <w:autoSpaceDE w:val="false"/>
              <w:rPr>
                <w:sz w:val="24"/>
                <w:szCs w:val="24"/>
              </w:rPr>
            </w:pPr>
            <w:r>
              <w:rPr>
                <w:sz w:val="24"/>
                <w:szCs w:val="24"/>
              </w:rPr>
            </w:r>
          </w:p>
        </w:tc>
      </w:tr>
      <w:tr>
        <w:trPr>
          <w:trHeight w:val="525" w:hRule="atLeast"/>
        </w:trPr>
        <w:tc>
          <w:tcPr>
            <w:tcW w:w="2515"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rPr>
                <w:sz w:val="24"/>
                <w:szCs w:val="24"/>
              </w:rPr>
            </w:pPr>
            <w:r>
              <w:rPr>
                <w:color w:val="000000"/>
                <w:sz w:val="24"/>
                <w:szCs w:val="19"/>
              </w:rPr>
              <w:t>Маркетинг</w:t>
            </w:r>
          </w:p>
          <w:p>
            <w:pPr>
              <w:pStyle w:val="Normal"/>
              <w:shd w:fill="FFFFFF" w:val="clear"/>
              <w:autoSpaceDE w:val="false"/>
              <w:rPr>
                <w:sz w:val="24"/>
                <w:szCs w:val="24"/>
              </w:rPr>
            </w:pPr>
            <w:r>
              <w:rPr>
                <w:sz w:val="24"/>
                <w:szCs w:val="24"/>
              </w:rPr>
            </w:r>
          </w:p>
        </w:tc>
        <w:tc>
          <w:tcPr>
            <w:tcW w:w="5423"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Обеспечение стабильного сбыта выпускаемой продукции</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Разнообразие целей и производственных задач столь велико, что назрела необходимость применения методов сетевого моделирования и некоторых концепций теории графов. Большую популяр</w:t>
        <w:softHyphen/>
        <w:t>ность приобрели методы построения целевой модели в виде древовидного графа (дерево целей), вершиной которого является гене</w:t>
        <w:softHyphen/>
        <w:t>ральная цель, а ветвями — комплексы задач, решение которых обеспечит достижение поставленной цели. Такая иерархическая структура наглядно демонстрирует необходимость организацион</w:t>
        <w:softHyphen/>
        <w:t>ной и информационной связи между задачами подсистем и этапа</w:t>
        <w:softHyphen/>
        <w:t>ми достижения поставленной цели. Дерево целей показывает не способы достижения цели, а лишь определяет конечные результа</w:t>
        <w:softHyphen/>
        <w:t>ты каждого этапа запланированных работ. Количество уровней такой структуры зависит от сложности поставленной цели и коли</w:t>
        <w:softHyphen/>
        <w:t>чества промежуточных этапов работ.</w:t>
      </w:r>
    </w:p>
    <w:p>
      <w:pPr>
        <w:pStyle w:val="Normal"/>
        <w:shd w:fill="FFFFFF" w:val="clear"/>
        <w:autoSpaceDE w:val="false"/>
        <w:ind w:firstLine="567"/>
        <w:jc w:val="both"/>
        <w:rPr>
          <w:sz w:val="24"/>
          <w:szCs w:val="24"/>
        </w:rPr>
      </w:pPr>
      <w:r>
        <w:rPr>
          <w:color w:val="000000"/>
          <w:sz w:val="24"/>
          <w:szCs w:val="21"/>
        </w:rPr>
        <w:t>Метод построения дерева целей послужил основой для разра</w:t>
        <w:softHyphen/>
        <w:t>ботки новой концепции производственного и государственного уп</w:t>
        <w:softHyphen/>
        <w:t xml:space="preserve">равления, получившим название </w:t>
      </w:r>
      <w:r>
        <w:rPr>
          <w:i/>
          <w:iCs/>
          <w:color w:val="000000"/>
          <w:sz w:val="24"/>
          <w:szCs w:val="21"/>
        </w:rPr>
        <w:t xml:space="preserve">"управление по целям". </w:t>
      </w:r>
      <w:r>
        <w:rPr>
          <w:color w:val="000000"/>
          <w:sz w:val="24"/>
          <w:szCs w:val="21"/>
        </w:rPr>
        <w:t>В этом случае контроль и оценка деятельности каждого элемента систе</w:t>
        <w:softHyphen/>
        <w:t>мы управления осуществляются по достигнутым результатам (на</w:t>
        <w:softHyphen/>
        <w:t>пример, количество и качество продукции, экономическая эффек</w:t>
        <w:softHyphen/>
        <w:t xml:space="preserve">тивность, производительность труда, трудовая дисциплина и т.п.). Для определения новых приоритетов и корректировки локальных целей применяется так называемый </w:t>
      </w:r>
      <w:r>
        <w:rPr>
          <w:i/>
          <w:iCs/>
          <w:color w:val="000000"/>
          <w:sz w:val="24"/>
          <w:szCs w:val="21"/>
        </w:rPr>
        <w:t xml:space="preserve">"менеджмент-аудит". </w:t>
      </w:r>
      <w:r>
        <w:rPr>
          <w:color w:val="000000"/>
          <w:sz w:val="24"/>
          <w:szCs w:val="21"/>
        </w:rPr>
        <w:t>Посто</w:t>
        <w:softHyphen/>
        <w:t>янная ориентация на генеральную цель предприятия и контроль достижения локальных целей характерны для японского менедж</w:t>
        <w:softHyphen/>
        <w:t>мента и многих фирм Америки и Европы. Однако метод управле</w:t>
        <w:softHyphen/>
        <w:t>ния по целям не будет эффективным при высокой централизации управления и слабой мотивации труда.</w:t>
      </w:r>
    </w:p>
    <w:p>
      <w:pPr>
        <w:pStyle w:val="Normal"/>
        <w:shd w:fill="FFFFFF" w:val="clear"/>
        <w:autoSpaceDE w:val="false"/>
        <w:ind w:firstLine="567"/>
        <w:jc w:val="center"/>
        <w:rPr>
          <w:color w:val="000000"/>
          <w:sz w:val="24"/>
          <w:szCs w:val="19"/>
          <w:lang w:val="en-US" w:eastAsia="en-US"/>
        </w:rPr>
      </w:pPr>
      <w:r>
        <w:rPr>
          <w:color w:val="000000"/>
          <w:sz w:val="24"/>
          <w:szCs w:val="19"/>
          <w:lang w:val="en-US" w:eastAsia="en-US"/>
        </w:rPr>
      </w:r>
      <w:r>
        <mc:AlternateContent>
          <mc:Choice Requires="wps">
            <w:drawing>
              <wp:anchor behindDoc="0" distT="0" distB="0" distL="114935" distR="114935" simplePos="0" locked="0" layoutInCell="0" allowOverlap="1" relativeHeight="3">
                <wp:simplePos x="0" y="0"/>
                <wp:positionH relativeFrom="column">
                  <wp:posOffset>1283970</wp:posOffset>
                </wp:positionH>
                <wp:positionV relativeFrom="paragraph">
                  <wp:posOffset>35560</wp:posOffset>
                </wp:positionV>
                <wp:extent cx="2180590" cy="351790"/>
                <wp:effectExtent l="0" t="0" r="0" b="0"/>
                <wp:wrapNone/>
                <wp:docPr id="1"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sz w:val="24"/>
                              </w:rPr>
                            </w:pPr>
                            <w:r>
                              <w:rPr>
                                <w:sz w:val="24"/>
                              </w:rPr>
                              <w:t>Ц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8pt;mso-position-vertical-relative:text;margin-left:101.1pt;mso-position-horizontal-relative:text">
                <v:textbox>
                  <w:txbxContent>
                    <w:p>
                      <w:pPr>
                        <w:pStyle w:val="Normal"/>
                        <w:jc w:val="center"/>
                        <w:rPr>
                          <w:sz w:val="24"/>
                        </w:rPr>
                      </w:pPr>
                      <w:r>
                        <w:rPr>
                          <w:sz w:val="24"/>
                        </w:rPr>
                        <w:t>Цель организации</w:t>
                      </w:r>
                    </w:p>
                  </w:txbxContent>
                </v:textbox>
                <w10:wrap type="none"/>
              </v:rect>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12">
                <wp:simplePos x="0" y="0"/>
                <wp:positionH relativeFrom="column">
                  <wp:posOffset>2317115</wp:posOffset>
                </wp:positionH>
                <wp:positionV relativeFrom="paragraph">
                  <wp:posOffset>3238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2.55pt" to="182.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8315</wp:posOffset>
                </wp:positionH>
                <wp:positionV relativeFrom="paragraph">
                  <wp:posOffset>14668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55pt" to="362.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03115</wp:posOffset>
                </wp:positionH>
                <wp:positionV relativeFrom="paragraph">
                  <wp:posOffset>1466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1.55pt" to="362.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8315</wp:posOffset>
                </wp:positionH>
                <wp:positionV relativeFrom="paragraph">
                  <wp:posOffset>14668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55pt" to="38.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45815</wp:posOffset>
                </wp:positionH>
                <wp:positionV relativeFrom="paragraph">
                  <wp:posOffset>14668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1.55pt" to="263.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74215</wp:posOffset>
                </wp:positionH>
                <wp:positionV relativeFrom="paragraph">
                  <wp:posOffset>14668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1.55pt" to="155.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w:r>
      <w:r>
        <mc:AlternateContent>
          <mc:Choice Requires="wps">
            <w:drawing>
              <wp:anchor behindDoc="0" distT="0" distB="0" distL="114935" distR="114935" simplePos="0" locked="0" layoutInCell="0" allowOverlap="1" relativeHeight="4">
                <wp:simplePos x="0" y="0"/>
                <wp:positionH relativeFrom="column">
                  <wp:posOffset>-87630</wp:posOffset>
                </wp:positionH>
                <wp:positionV relativeFrom="paragraph">
                  <wp:posOffset>81280</wp:posOffset>
                </wp:positionV>
                <wp:extent cx="1151890" cy="466090"/>
                <wp:effectExtent l="0" t="0" r="0" b="0"/>
                <wp:wrapNone/>
                <wp:docPr id="8"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4"/>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4pt;mso-position-vertical-relative:text;margin-left:-6.9pt;mso-position-horizontal-relative:text">
                <v:textbox>
                  <w:txbxContent>
                    <w:p>
                      <w:pPr>
                        <w:pStyle w:val="Heading4"/>
                        <w:rPr/>
                      </w:pPr>
                      <w:r>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83970</wp:posOffset>
                </wp:positionH>
                <wp:positionV relativeFrom="paragraph">
                  <wp:posOffset>81280</wp:posOffset>
                </wp:positionV>
                <wp:extent cx="1266190" cy="466090"/>
                <wp:effectExtent l="0" t="0" r="0" b="0"/>
                <wp:wrapNone/>
                <wp:docPr id="9"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Оператив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4pt;mso-position-vertical-relative:text;margin-left:101.1pt;mso-position-horizontal-relative:text">
                <v:textbox>
                  <w:txbxContent>
                    <w:p>
                      <w:pPr>
                        <w:pStyle w:val="Normal"/>
                        <w:jc w:val="center"/>
                        <w:rPr>
                          <w:sz w:val="24"/>
                        </w:rPr>
                      </w:pPr>
                      <w:r>
                        <w:rPr>
                          <w:sz w:val="24"/>
                        </w:rPr>
                        <w:t>Оператив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9870</wp:posOffset>
                </wp:positionH>
                <wp:positionV relativeFrom="paragraph">
                  <wp:posOffset>81280</wp:posOffset>
                </wp:positionV>
                <wp:extent cx="1151890" cy="466090"/>
                <wp:effectExtent l="0" t="0" r="0" b="0"/>
                <wp:wrapNone/>
                <wp:docPr id="10"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4pt;mso-position-vertical-relative:text;margin-left:218.1pt;mso-position-horizontal-relative:text">
                <v:textbox>
                  <w:txbxContent>
                    <w:p>
                      <w:pPr>
                        <w:pStyle w:val="Normal"/>
                        <w:jc w:val="center"/>
                        <w:rPr>
                          <w:sz w:val="24"/>
                        </w:rPr>
                      </w:pPr>
                      <w:r>
                        <w:rPr>
                          <w:sz w:val="24"/>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41470</wp:posOffset>
                </wp:positionH>
                <wp:positionV relativeFrom="paragraph">
                  <wp:posOffset>81280</wp:posOffset>
                </wp:positionV>
                <wp:extent cx="1037590" cy="466090"/>
                <wp:effectExtent l="0" t="0" r="0" b="0"/>
                <wp:wrapNone/>
                <wp:docPr id="1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Heading4"/>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4pt;mso-position-vertical-relative:text;margin-left:326.1pt;mso-position-horizontal-relative:text">
                <v:textbox>
                  <w:txbxContent>
                    <w:p>
                      <w:pPr>
                        <w:pStyle w:val="Heading4"/>
                        <w:rPr/>
                      </w:pPr>
                      <w:r>
                        <w:rPr/>
                        <w:t>Маркетинг</w:t>
                      </w:r>
                    </w:p>
                  </w:txbxContent>
                </v:textbox>
                <w10:wrap type="none"/>
              </v:rect>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0" allowOverlap="1" relativeHeight="18">
                <wp:simplePos x="0" y="0"/>
                <wp:positionH relativeFrom="column">
                  <wp:posOffset>488315</wp:posOffset>
                </wp:positionH>
                <wp:positionV relativeFrom="paragraph">
                  <wp:posOffset>1714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35pt" to="38.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74215</wp:posOffset>
                </wp:positionH>
                <wp:positionV relativeFrom="paragraph">
                  <wp:posOffset>1714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35pt" to="155.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5815</wp:posOffset>
                </wp:positionH>
                <wp:positionV relativeFrom="paragraph">
                  <wp:posOffset>1714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35pt" to="263.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03115</wp:posOffset>
                </wp:positionH>
                <wp:positionV relativeFrom="paragraph">
                  <wp:posOffset>1714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35pt" to="362.4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7630</wp:posOffset>
                </wp:positionH>
                <wp:positionV relativeFrom="paragraph">
                  <wp:posOffset>127000</wp:posOffset>
                </wp:positionV>
                <wp:extent cx="1151890" cy="351790"/>
                <wp:effectExtent l="0" t="0" r="0" b="0"/>
                <wp:wrapNone/>
                <wp:docPr id="16"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4"/>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pt;mso-position-vertical-relative:text;margin-left:-6.9pt;mso-position-horizontal-relative:text">
                <v:textbox>
                  <w:txbxContent>
                    <w:p>
                      <w:pPr>
                        <w:pStyle w:val="Heading4"/>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83970</wp:posOffset>
                </wp:positionH>
                <wp:positionV relativeFrom="paragraph">
                  <wp:posOffset>127000</wp:posOffset>
                </wp:positionV>
                <wp:extent cx="1266190" cy="351790"/>
                <wp:effectExtent l="0" t="0" r="0" b="0"/>
                <wp:wrapNone/>
                <wp:docPr id="17"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pt;mso-position-vertical-relative:text;margin-left:101.1pt;mso-position-horizontal-relative:text">
                <v:textbox>
                  <w:txbxContent>
                    <w:p>
                      <w:pPr>
                        <w:pStyle w:val="Heading4"/>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69870</wp:posOffset>
                </wp:positionH>
                <wp:positionV relativeFrom="paragraph">
                  <wp:posOffset>127000</wp:posOffset>
                </wp:positionV>
                <wp:extent cx="1151890" cy="351790"/>
                <wp:effectExtent l="0" t="0" r="0" b="0"/>
                <wp:wrapNone/>
                <wp:docPr id="18"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4"/>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pt;mso-position-vertical-relative:text;margin-left:218.1pt;mso-position-horizontal-relative:text">
                <v:textbox>
                  <w:txbxContent>
                    <w:p>
                      <w:pPr>
                        <w:pStyle w:val="Heading4"/>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41470</wp:posOffset>
                </wp:positionH>
                <wp:positionV relativeFrom="paragraph">
                  <wp:posOffset>127000</wp:posOffset>
                </wp:positionV>
                <wp:extent cx="1037590" cy="351790"/>
                <wp:effectExtent l="0" t="0" r="0" b="0"/>
                <wp:wrapNone/>
                <wp:docPr id="19"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4"/>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pt;mso-position-vertical-relative:text;margin-left:326.1pt;mso-position-horizontal-relative:text">
                <v:textbox>
                  <w:txbxContent>
                    <w:p>
                      <w:pPr>
                        <w:pStyle w:val="Heading4"/>
                        <w:rPr/>
                      </w:pPr>
                      <w:r>
                        <w:rPr/>
                        <w:t>Задачи</w:t>
                      </w:r>
                    </w:p>
                  </w:txbxContent>
                </v:textbox>
                <w10:wrap type="none"/>
              </v:rect>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sz w:val="24"/>
          <w:szCs w:val="24"/>
        </w:rPr>
      </w:pPr>
      <w:r>
        <w:rPr>
          <w:b/>
          <w:color w:val="000000"/>
          <w:sz w:val="24"/>
          <w:szCs w:val="19"/>
        </w:rPr>
        <w:t>Рис 26.</w:t>
      </w:r>
      <w:r>
        <w:rPr>
          <w:color w:val="000000"/>
          <w:sz w:val="24"/>
          <w:szCs w:val="19"/>
        </w:rPr>
        <w:t xml:space="preserve"> Дерево целей предприят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Итак, один из важнейших принципов управления можно сформулировать коротко и четко: </w:t>
      </w:r>
      <w:r>
        <w:rPr>
          <w:i/>
          <w:iCs/>
          <w:color w:val="000000"/>
          <w:sz w:val="24"/>
          <w:szCs w:val="21"/>
        </w:rPr>
        <w:t>каждое действие должно иметь яс</w:t>
        <w:softHyphen/>
        <w:t xml:space="preserve">ную и определенную цель. </w:t>
      </w:r>
      <w:r>
        <w:rPr>
          <w:color w:val="000000"/>
          <w:sz w:val="24"/>
          <w:szCs w:val="21"/>
        </w:rPr>
        <w:t>Этот принцип распространяется на все виды деятельности человека, от государственного и производствен</w:t>
        <w:softHyphen/>
        <w:t>ного управления и до тактики поведения личности на бытовом и. межличностном уровнях. Не зная цели и тех результатов, которых можно ожидать при ее достижении, любая акция, любой поступок обречены на провал или могут вызвать серьезный конфликт. Ис</w:t>
        <w:softHyphen/>
        <w:t>кусству определения руководителем важнейших целей будет по</w:t>
        <w:softHyphen/>
        <w:t>священ раздел главы 11 "Трудовой коллектив как объект управ</w:t>
        <w:softHyphen/>
        <w:t>л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b/>
          <w:b/>
          <w:bCs/>
          <w:color w:val="000000"/>
          <w:sz w:val="24"/>
          <w:szCs w:val="21"/>
        </w:rPr>
      </w:pPr>
      <w:r>
        <w:rPr>
          <w:b/>
          <w:bCs/>
          <w:color w:val="000000"/>
          <w:sz w:val="24"/>
          <w:szCs w:val="21"/>
        </w:rPr>
        <w:t>8.3. Принцип правовой защищенности</w:t>
      </w:r>
    </w:p>
    <w:p>
      <w:pPr>
        <w:pStyle w:val="Normal"/>
        <w:shd w:fill="FFFFFF" w:val="clear"/>
        <w:autoSpaceDE w:val="false"/>
        <w:ind w:firstLine="567"/>
        <w:jc w:val="center"/>
        <w:rPr>
          <w:sz w:val="24"/>
          <w:szCs w:val="24"/>
        </w:rPr>
      </w:pPr>
      <w:r>
        <w:rPr>
          <w:b/>
          <w:bCs/>
          <w:color w:val="000000"/>
          <w:sz w:val="24"/>
          <w:szCs w:val="21"/>
        </w:rPr>
        <w:t>управленческого решения</w:t>
      </w:r>
    </w:p>
    <w:p>
      <w:pPr>
        <w:pStyle w:val="Normal"/>
        <w:shd w:fill="FFFFFF" w:val="clear"/>
        <w:autoSpaceDE w:val="false"/>
        <w:ind w:left="3969" w:hanging="0"/>
        <w:jc w:val="both"/>
        <w:rPr>
          <w:i/>
          <w:i/>
          <w:iCs/>
          <w:color w:val="000000"/>
          <w:sz w:val="24"/>
          <w:szCs w:val="17"/>
        </w:rPr>
      </w:pPr>
      <w:r>
        <w:rPr>
          <w:i/>
          <w:iCs/>
          <w:color w:val="000000"/>
          <w:sz w:val="24"/>
          <w:szCs w:val="17"/>
        </w:rPr>
      </w:r>
    </w:p>
    <w:p>
      <w:pPr>
        <w:pStyle w:val="Normal"/>
        <w:shd w:fill="FFFFFF" w:val="clear"/>
        <w:autoSpaceDE w:val="false"/>
        <w:ind w:left="3969" w:hanging="0"/>
        <w:jc w:val="both"/>
        <w:rPr>
          <w:i/>
          <w:i/>
          <w:sz w:val="24"/>
          <w:szCs w:val="24"/>
          <w:lang w:val="en-US"/>
        </w:rPr>
      </w:pPr>
      <w:r>
        <w:rPr>
          <w:i/>
          <w:iCs/>
          <w:color w:val="000000"/>
          <w:sz w:val="24"/>
          <w:szCs w:val="17"/>
          <w:lang w:val="en-US"/>
        </w:rPr>
        <w:t xml:space="preserve">Dura lex, </w:t>
      </w:r>
      <w:r>
        <w:rPr>
          <w:i/>
          <w:color w:val="000000"/>
          <w:sz w:val="24"/>
          <w:szCs w:val="17"/>
          <w:lang w:val="en-US"/>
        </w:rPr>
        <w:t>sed lex</w:t>
      </w:r>
    </w:p>
    <w:p>
      <w:pPr>
        <w:pStyle w:val="Normal"/>
        <w:shd w:fill="FFFFFF" w:val="clear"/>
        <w:autoSpaceDE w:val="false"/>
        <w:ind w:left="3969" w:hanging="0"/>
        <w:jc w:val="both"/>
        <w:rPr>
          <w:sz w:val="24"/>
          <w:szCs w:val="24"/>
        </w:rPr>
      </w:pPr>
      <w:r>
        <w:rPr>
          <w:bCs/>
          <w:i/>
          <w:iCs/>
          <w:color w:val="000000"/>
          <w:sz w:val="24"/>
          <w:szCs w:val="17"/>
        </w:rPr>
        <w:t>(Закон суров, но это закон.)</w:t>
      </w:r>
    </w:p>
    <w:p>
      <w:pPr>
        <w:pStyle w:val="Heading1"/>
        <w:ind w:left="3969" w:hanging="0"/>
        <w:rPr>
          <w:bCs/>
          <w:szCs w:val="24"/>
        </w:rPr>
      </w:pPr>
      <w:r>
        <w:rPr>
          <w:bCs/>
        </w:rPr>
        <w:t>Латинская пословица</w:t>
      </w:r>
    </w:p>
    <w:p>
      <w:pPr>
        <w:pStyle w:val="Normal"/>
        <w:shd w:fill="FFFFFF" w:val="clear"/>
        <w:autoSpaceDE w:val="false"/>
        <w:ind w:firstLine="567"/>
        <w:jc w:val="both"/>
        <w:rPr>
          <w:bCs/>
          <w:color w:val="000000"/>
          <w:sz w:val="24"/>
          <w:szCs w:val="21"/>
          <w:lang w:val="en-US"/>
        </w:rPr>
      </w:pPr>
      <w:r>
        <w:rPr>
          <w:bCs/>
          <w:color w:val="000000"/>
          <w:sz w:val="24"/>
          <w:szCs w:val="21"/>
          <w:lang w:val="en-US"/>
        </w:rPr>
      </w:r>
    </w:p>
    <w:p>
      <w:pPr>
        <w:pStyle w:val="Normal"/>
        <w:shd w:fill="FFFFFF" w:val="clear"/>
        <w:autoSpaceDE w:val="false"/>
        <w:ind w:firstLine="567"/>
        <w:jc w:val="both"/>
        <w:rPr>
          <w:sz w:val="24"/>
          <w:szCs w:val="24"/>
        </w:rPr>
      </w:pPr>
      <w:r>
        <w:rPr>
          <w:color w:val="000000"/>
          <w:sz w:val="24"/>
          <w:szCs w:val="21"/>
        </w:rPr>
        <w:t>Предпринимательская деятельность всегда сопряжена с опре</w:t>
        <w:softHyphen/>
        <w:t>деленным риском, а в России после ее вступления в конкурент</w:t>
        <w:softHyphen/>
        <w:t>ные рыночные отношения и при не устоявшихся еще правовых нормах — особенно. Взаимодействие между производителем и по</w:t>
        <w:softHyphen/>
        <w:t>требителем, между продавцом и покупателем зависит от многих правовых ограничений. Постоянно рождаются все новые и новые законы, меняются кодексы. Государственная Дума России поража</w:t>
        <w:softHyphen/>
        <w:t>ет мир не только громкими скандалами, но и удивительной зако</w:t>
        <w:softHyphen/>
        <w:t>нотворческой плодовитостью, не уступают ей и так называемые субъекты Федерации, рождаются бесчисленные указы Президен</w:t>
        <w:softHyphen/>
        <w:t>та и решения Правительства. Каждое ведомство России, "идя навстречу пожеланиям трудящихся", постоянно "совершенствует" систему учета, отчетности и надзора: меняются и непрестанно ре</w:t>
        <w:softHyphen/>
        <w:t>гулируются требования к качеству пищевых продуктов и к защите прав потребителя, к охране труда и нормативам условий работы, к охране окружающей среды и т.д. Предсказать направление и результат действия этих законов, указов и регламентов сложнее, чем предугадать путь старушки, "гостьи Москвы", в переходе мет</w:t>
        <w:softHyphen/>
        <w:t>ро, но считаться с этой грозной стихией законотворчества необхо</w:t>
        <w:softHyphen/>
        <w:t>димо, к великой радости чиновников всех рангов. Как бы ни относились руководители предприятий и фирм к этим правовым ак</w:t>
        <w:softHyphen/>
        <w:t>там, но выполнять или хотя бы считаться с ними необходимо — иначе неминуемы крупные штрафы или решения о полном пре</w:t>
        <w:softHyphen/>
        <w:t>кращении работы предприятия.</w:t>
      </w:r>
    </w:p>
    <w:p>
      <w:pPr>
        <w:pStyle w:val="Normal"/>
        <w:shd w:fill="FFFFFF" w:val="clear"/>
        <w:autoSpaceDE w:val="false"/>
        <w:ind w:firstLine="567"/>
        <w:jc w:val="both"/>
        <w:rPr>
          <w:sz w:val="24"/>
          <w:szCs w:val="24"/>
        </w:rPr>
      </w:pPr>
      <w:r>
        <w:rPr>
          <w:color w:val="000000"/>
          <w:sz w:val="24"/>
          <w:szCs w:val="21"/>
        </w:rPr>
        <w:t>Принцип "разрешено все, что не запрещено" вызывает боль</w:t>
        <w:softHyphen/>
        <w:t>шие сомнения. Попробуйте, например, прокатиться по Тверской на телеге, хотя дорожный знак "Проезд гужевого транспорта зап</w:t>
        <w:softHyphen/>
        <w:t>рещен" снят уже давно! Многие сферы бизнеса, сулящие несом</w:t>
        <w:softHyphen/>
        <w:t>ненную и быструю прибыль, находятся или в противоречии с дей</w:t>
        <w:softHyphen/>
        <w:t>ствующими законами (торговля оружием, наркотиками), или на грани с их нарушением (игорные заведения, многочисленные "массажные" заведения и т.д.). Решения о вложении капитала в подобные сферы при всей их коммерческой заманчивости практически, неминуемо приведут к краху, как не имеющие правовой защи</w:t>
        <w:softHyphen/>
        <w:t>щенности, не говоря уж о морально-этической стороне подобного бизнеса. Уповать на известную пословицу, действующую в России во все времена, "Закон, что дышло, куда повернет, туда и выш</w:t>
        <w:softHyphen/>
        <w:t>ло", на "телефонное право" обременительно для кармана пред</w:t>
        <w:softHyphen/>
        <w:t>принимателя и становится просто опасным.</w:t>
      </w:r>
    </w:p>
    <w:p>
      <w:pPr>
        <w:pStyle w:val="Normal"/>
        <w:shd w:fill="FFFFFF" w:val="clear"/>
        <w:autoSpaceDE w:val="false"/>
        <w:ind w:firstLine="567"/>
        <w:jc w:val="both"/>
        <w:rPr>
          <w:sz w:val="24"/>
          <w:szCs w:val="24"/>
        </w:rPr>
      </w:pPr>
      <w:r>
        <w:rPr>
          <w:color w:val="000000"/>
          <w:sz w:val="24"/>
          <w:szCs w:val="21"/>
        </w:rPr>
        <w:t>Нельзя путать деловой риск с риском преступить закон, тем более что, несмотря на трудности, противоречия, бесконечные дискуссии, правовое пространство страны постоянно расширяет</w:t>
        <w:softHyphen/>
        <w:t>ся, вводятся в действие все новые и новые законодательные акты. Такие федеральные законы, как о защите прав потребителей, антимонопольной политике и конкуренции, о стандартизации (со</w:t>
        <w:softHyphen/>
        <w:t>ставившие основы общественного движения, называемого за ру</w:t>
        <w:softHyphen/>
        <w:t>бежом консюмеризм, и деятельности союза потребителей России), сертификации продукции и услуг, о рекламе и т.п., уже дают ощутимые результаты.</w:t>
      </w:r>
    </w:p>
    <w:p>
      <w:pPr>
        <w:pStyle w:val="Normal"/>
        <w:shd w:fill="FFFFFF" w:val="clear"/>
        <w:autoSpaceDE w:val="false"/>
        <w:ind w:firstLine="567"/>
        <w:jc w:val="both"/>
        <w:rPr/>
      </w:pPr>
      <w:r>
        <w:rPr>
          <w:color w:val="000000"/>
          <w:sz w:val="24"/>
          <w:szCs w:val="21"/>
        </w:rPr>
        <w:t>С переходом России к открытой экономике, с повышением роли международных связей (к 1996 г. в России несколько десятков тысяч предприятий и организаций участвовали во внешнеэкономи</w:t>
        <w:softHyphen/>
        <w:t>ческой деятельности) стало необходимым знать и постоянно изу</w:t>
        <w:softHyphen/>
        <w:t>чать законодательные акты стран — партнеров по бизнесу. И в первую очередь учитывать действующие торговые ограничения этих стран: величину таможенного тарифа, т.е. налог на ввозимые то</w:t>
        <w:softHyphen/>
        <w:t>вары; размеры квот — количественный предел товаров, разре</w:t>
        <w:softHyphen/>
        <w:t>шенный на ввоз в страну; систему эмбарго, т.е. перечень запре</w:t>
        <w:softHyphen/>
        <w:t>щенных видов импорта; существующую систему валютного конт</w:t>
        <w:softHyphen/>
        <w:t xml:space="preserve">роля; нетарифные барьеры (отдельные страны налагают жесткий запрет на ввоз товаров, не соответствующих принятым в стране стандартам). </w:t>
      </w:r>
      <w:r>
        <w:rPr>
          <w:b/>
          <w:bCs/>
          <w:color w:val="000000"/>
          <w:sz w:val="24"/>
          <w:szCs w:val="21"/>
        </w:rPr>
        <w:t>Принцип правовой защищенности требует от руководителей предприятий знания действующего законодательства и принятия управленческих решений только с учетом соответ</w:t>
        <w:softHyphen/>
        <w:t xml:space="preserve">ствия этих решений действующим правовым актам. </w:t>
      </w:r>
      <w:r>
        <w:rPr>
          <w:color w:val="000000"/>
          <w:sz w:val="24"/>
          <w:szCs w:val="21"/>
        </w:rPr>
        <w:t>И наконец, соответствует ли искусно отстаиваемое и в итоге принятое управ</w:t>
        <w:softHyphen/>
        <w:t>ленческое решение нормам морали и этики?</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4. Принцип оптимизации управления</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TextBodyIndent"/>
        <w:rPr>
          <w:bCs/>
          <w:szCs w:val="18"/>
        </w:rPr>
      </w:pPr>
      <w:r>
        <w:rPr>
          <w:bCs/>
          <w:szCs w:val="18"/>
        </w:rPr>
        <w:t>Вопрос о централизации и децентрализации является простым вопросом меры. Необходимо найти степень ее, наиболее благоприятную для предприятия.</w:t>
      </w:r>
    </w:p>
    <w:p>
      <w:pPr>
        <w:pStyle w:val="Heading1"/>
        <w:ind w:left="3969" w:hanging="0"/>
        <w:rPr>
          <w:bCs/>
          <w:szCs w:val="18"/>
        </w:rPr>
      </w:pPr>
      <w:r>
        <w:rPr>
          <w:bCs/>
          <w:szCs w:val="18"/>
        </w:rPr>
        <w:t>А. Файоль</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Любая управляемая система эволюционно развивается, совер</w:t>
        <w:softHyphen/>
        <w:t>шенствуется, в ней возрастает упорядоченность, оптимизируется структурная организация. Источником, причиной развития явля</w:t>
        <w:softHyphen/>
        <w:t>ются внутренние противоречия системы, и эволюция системы за</w:t>
        <w:softHyphen/>
        <w:t>висит от своевременного определения этих противоречий, умень</w:t>
        <w:softHyphen/>
        <w:t>шения или устранения их негативного влияния. Противоречия как диалектическая категория являются необходимым и существенным фактором развития, любого поступательного движения. Но накоп</w:t>
        <w:softHyphen/>
        <w:t>ление противоречий может привести к хаосу, потере управления, к регрессу.</w:t>
      </w:r>
    </w:p>
    <w:p>
      <w:pPr>
        <w:pStyle w:val="Normal"/>
        <w:shd w:fill="FFFFFF" w:val="clear"/>
        <w:autoSpaceDE w:val="false"/>
        <w:ind w:firstLine="567"/>
        <w:jc w:val="both"/>
        <w:rPr>
          <w:sz w:val="24"/>
          <w:szCs w:val="24"/>
        </w:rPr>
      </w:pPr>
      <w:r>
        <w:rPr>
          <w:color w:val="000000"/>
          <w:sz w:val="24"/>
          <w:szCs w:val="21"/>
        </w:rPr>
        <w:t>Своевременная обработка информации о внутренних процес</w:t>
        <w:softHyphen/>
        <w:t>сах в системе и ее осмысление позволяют принимать разумные управленческие решения, совершенствовать внутрисистемные свя</w:t>
        <w:softHyphen/>
        <w:t>зи, повышать эффективность взаимодействия с внешней средой. Оптимизация управления позволяет совершенствовать структуру управляемого объекта и повышает его функциональные возмож</w:t>
        <w:softHyphen/>
        <w:t xml:space="preserve">ности, что в итоге ведет к ослаблению или полному устранению внутрисистемных негативных процессов. Этот важный принцип управления можно сформулировать так: </w:t>
      </w:r>
      <w:r>
        <w:rPr>
          <w:b/>
          <w:bCs/>
          <w:color w:val="000000"/>
          <w:sz w:val="24"/>
          <w:szCs w:val="21"/>
        </w:rPr>
        <w:t xml:space="preserve">оптимизация управления повышает эффективность управляемой системы. </w:t>
      </w:r>
      <w:r>
        <w:rPr>
          <w:color w:val="000000"/>
          <w:sz w:val="24"/>
          <w:szCs w:val="21"/>
        </w:rPr>
        <w:t>Справедли</w:t>
        <w:softHyphen/>
        <w:t>вость принципа подтверждается бесчисленными примерами, так как принципы управления универсальны и могут быть отнесены к любой действующей открытой системе — технологическим про</w:t>
        <w:softHyphen/>
        <w:t>цессам, производственным коллективам или внутрисемейным от</w:t>
        <w:softHyphen/>
        <w:t>ношениям. Оптимизация управления, включая и процессы саморе</w:t>
        <w:softHyphen/>
        <w:t>гуляции, для любых сложных систем (будь то человек, фирма, производственное предприятие или экономика в целом) является основным условием развития и гарантом эффективной деятельности. Например, летательные аппараты любых систем дают бесспор</w:t>
        <w:softHyphen/>
        <w:t>ный выигрыш в скорости передвижения, но важно обеспечить их высокую надежность. Прогресс в авиации, совершенствование управления увеличивали скорость и постоянно повышали надежность и безопасность полетов. Совершенствование управленческих про</w:t>
        <w:softHyphen/>
        <w:t>цессов в трудовых коллективах имеет основной целью повышение производительности труда при уменьшении противоречий между руководителем и исполнителями. Экологические потребности об</w:t>
        <w:softHyphen/>
        <w:t>щества и технический прогресс находятся в постоянном противоре</w:t>
        <w:softHyphen/>
        <w:t>чии, и основная задача производственников — уменьшить нега</w:t>
        <w:softHyphen/>
        <w:t>тивное влияние технологических процессов на состояние окружа</w:t>
        <w:softHyphen/>
        <w:t>ющей среды.</w:t>
      </w:r>
    </w:p>
    <w:p>
      <w:pPr>
        <w:pStyle w:val="Normal"/>
        <w:shd w:fill="FFFFFF" w:val="clear"/>
        <w:autoSpaceDE w:val="false"/>
        <w:ind w:firstLine="567"/>
        <w:jc w:val="both"/>
        <w:rPr>
          <w:sz w:val="24"/>
          <w:szCs w:val="24"/>
        </w:rPr>
      </w:pPr>
      <w:r>
        <w:rPr>
          <w:color w:val="000000"/>
          <w:sz w:val="24"/>
          <w:szCs w:val="21"/>
        </w:rPr>
        <w:t>Эффективность управляемой системы зависит и от степени ее открытости, восприимчивости к внешней информации (известный принцип парашюта: он действует только в открытом состоянии). В годы застоя многие отрасли нашей промышленности и предпри</w:t>
        <w:softHyphen/>
        <w:t>ятия оказались в положении закрытых систем, и их развитие су</w:t>
        <w:softHyphen/>
        <w:t>щественно замедлилось. Оптимизация не обязательно ведет к на</w:t>
        <w:softHyphen/>
        <w:t>растанию сложности, но всегда характеризуется поисками каче</w:t>
        <w:softHyphen/>
        <w:t>ственно новых путей и структурной рационализации. "Все гени</w:t>
        <w:softHyphen/>
        <w:t>альное просто", хотя элементная база этого "простого" в процессе эволюции, оптимизации всегда совершеннее своего прообраза. Та</w:t>
        <w:softHyphen/>
        <w:t>кой является элементная база современного компьютера, прошед</w:t>
        <w:softHyphen/>
        <w:t>шая большой путь от релейно-контактных схем и вакуумных ламп до интегральных схем, сложных по своей структуре, но простых по своим функциям. Таков путь и эволюции живой природы. Так, в ходе эволюции позвоночных наблюдается упрощение строения многих органов. Например, значительно сократилось количество костей черепа: кистеперые рыбы имели в черепе 143 кости, сте</w:t>
        <w:softHyphen/>
        <w:t>гоцефалы — 90, котилозавры — 84, примитивные млекопитаю</w:t>
        <w:softHyphen/>
        <w:t>щие — 42, а человек — только 27 [1].</w:t>
      </w:r>
    </w:p>
    <w:p>
      <w:pPr>
        <w:pStyle w:val="Normal"/>
        <w:shd w:fill="FFFFFF" w:val="clear"/>
        <w:autoSpaceDE w:val="false"/>
        <w:ind w:firstLine="567"/>
        <w:jc w:val="both"/>
        <w:rPr>
          <w:sz w:val="24"/>
          <w:szCs w:val="24"/>
        </w:rPr>
      </w:pPr>
      <w:r>
        <w:rPr>
          <w:color w:val="000000"/>
          <w:sz w:val="24"/>
          <w:szCs w:val="21"/>
        </w:rPr>
        <w:t>Оптимизация и упрощение сложных производственных сис</w:t>
        <w:softHyphen/>
        <w:t>тем — необходимое условие для более эффективного использова</w:t>
        <w:softHyphen/>
        <w:t>ния постоянно растущих объемов информации, что и определяет прогресс этих систем. В народном хозяйстве принцип оптимизации управления диктует необходимость сокращения отраслевых иерар</w:t>
        <w:softHyphen/>
        <w:t>хических уровней управления, уменьшения регламентирующей роли государственного аппарата, сковывающей самостоятельность и инициативу, совершенствования структуры управления предпри</w:t>
        <w:softHyphen/>
        <w:t>ятий и мотивации труда. Все это в итоге повысит эффективность деятельности трудовых коллективов и народного хозяйства в целом.</w:t>
      </w:r>
    </w:p>
    <w:p>
      <w:pPr>
        <w:pStyle w:val="Normal"/>
        <w:shd w:fill="FFFFFF" w:val="clear"/>
        <w:autoSpaceDE w:val="false"/>
        <w:ind w:firstLine="567"/>
        <w:jc w:val="both"/>
        <w:rPr>
          <w:sz w:val="24"/>
          <w:szCs w:val="24"/>
        </w:rPr>
      </w:pPr>
      <w:r>
        <w:rPr>
          <w:color w:val="000000"/>
          <w:sz w:val="24"/>
          <w:szCs w:val="21"/>
        </w:rPr>
        <w:t xml:space="preserve">Этот основополагающий принцип управления дает ответы на важнейшие, принципиальные, имеющие большое практическое </w:t>
      </w:r>
      <w:r>
        <w:rPr>
          <w:color w:val="000000"/>
          <w:sz w:val="24"/>
        </w:rPr>
        <w:t>значение вопросы — какое решение должен принять руководи</w:t>
        <w:softHyphen/>
        <w:t>тель: сконцентрировать всю полноту власти в своих руках или раз</w:t>
        <w:softHyphen/>
        <w:t>дать большую ее часть своим коллегам? Централизация или де</w:t>
        <w:softHyphen/>
        <w:t>централизация? Когда, в каких случаях централизация необходи</w:t>
        <w:softHyphen/>
        <w:t>ма? Какая структура управления при данной производственной ситуации является оптимальной? И, наконец, сколько сотрудни</w:t>
        <w:softHyphen/>
        <w:t>ков должно непосредственно подчиняться руководителю? Трое, пятеро, а может быть, десять? Согласитесь, что ответы на эти животрепещущие вопросы должен знать каждый руководитель.</w:t>
      </w:r>
    </w:p>
    <w:p>
      <w:pPr>
        <w:pStyle w:val="Normal"/>
        <w:shd w:fill="FFFFFF" w:val="clear"/>
        <w:autoSpaceDE w:val="false"/>
        <w:ind w:firstLine="567"/>
        <w:jc w:val="both"/>
        <w:rPr>
          <w:sz w:val="24"/>
          <w:szCs w:val="24"/>
        </w:rPr>
      </w:pPr>
      <w:r>
        <w:rPr>
          <w:b/>
          <w:bCs/>
          <w:color w:val="000000"/>
          <w:sz w:val="24"/>
        </w:rPr>
        <w:t xml:space="preserve">Централизация управления, </w:t>
      </w:r>
      <w:r>
        <w:rPr>
          <w:color w:val="000000"/>
          <w:sz w:val="24"/>
        </w:rPr>
        <w:t>говорит теория и подтверждает практика, имеет несомненные преимущества при решении глобаль</w:t>
        <w:softHyphen/>
        <w:t>ных, стратегических задач. Она позволяет широко, масштабно рас</w:t>
        <w:softHyphen/>
        <w:t>пределять все виды резервов и ресурсов, но при этом неизбежно подавляется творческая инициатива исполнителей, не всегда оп</w:t>
        <w:softHyphen/>
        <w:t>тимально решаются тактические задачи. Подтверждает этот вы</w:t>
        <w:softHyphen/>
        <w:t>вод печальный опыт социалистического строительства в нашей стра</w:t>
        <w:softHyphen/>
        <w:t>не, трагические эпизоды Великой Отечественной войны, изуродо</w:t>
        <w:softHyphen/>
        <w:t>ванные судьбы миллионов советских людей, особенно творческих профессий. Яркий пример — разгром непобедимой армии Наполе</w:t>
        <w:softHyphen/>
        <w:t>она в битве при Ватерлоо как результат жесткой централизации управления. Наполеону же принадлежит известная фраза: "Луч</w:t>
        <w:softHyphen/>
        <w:t>ше один плохой главнокомандующий, чем два хороших". Но в не</w:t>
        <w:softHyphen/>
        <w:t>которых, чаще всего экстремальных, ситуациях принцип едино</w:t>
        <w:softHyphen/>
        <w:t>началия совершенно незаменим: война, пожар, стихийные бед</w:t>
        <w:softHyphen/>
        <w:t>ствия. Трудно представить управление армией без реализации этого принципа или семью без главы — отца или матери. Важное след</w:t>
        <w:softHyphen/>
        <w:t>ствие имеет принцип единоначалия — работник должен получать приказы только от одного непосредственного начальника. Это ясное и понятное всем правило нарушается постоянно, начальнику трудно преодолеть искушение самому вмешаться в производствен</w:t>
        <w:softHyphen/>
        <w:t>ный процесс, и его указания кажутся ему, несомненно, самыми мудрыми. Пример: директор идет через цех и видит, как группа рабочих передвигает станок. "Зачем вы ставите его сюда? Там будет неудобно, поставьте его на это место!" А вскоре состоится бурное объяснение с начальником цеха: есть утвержденный план, место для станка заранее обдумано, туда уже подведены необхо</w:t>
        <w:softHyphen/>
        <w:t>димые коммуникации. Директор не прав дважды: принял инже</w:t>
        <w:softHyphen/>
        <w:t>нерно необоснованное решение и дал его исполнителям через го</w:t>
        <w:softHyphen/>
        <w:t>лову их непосредственного начальника. "Тело с двумя головами в социальном мире, как и в животном, — чудовище. Ему тяжело жить", — писал Анри Файоль.</w:t>
      </w:r>
    </w:p>
    <w:p>
      <w:pPr>
        <w:pStyle w:val="Normal"/>
        <w:shd w:fill="FFFFFF" w:val="clear"/>
        <w:autoSpaceDE w:val="false"/>
        <w:ind w:firstLine="567"/>
        <w:jc w:val="both"/>
        <w:rPr>
          <w:sz w:val="24"/>
          <w:szCs w:val="24"/>
        </w:rPr>
      </w:pPr>
      <w:r>
        <w:rPr>
          <w:b/>
          <w:bCs/>
          <w:color w:val="000000"/>
          <w:sz w:val="24"/>
        </w:rPr>
        <w:t xml:space="preserve">Децентрализация управления </w:t>
      </w:r>
      <w:r>
        <w:rPr>
          <w:color w:val="000000"/>
          <w:sz w:val="24"/>
        </w:rPr>
        <w:t>освобождает членов коллектива от постоянной докучливой опеки, эффективно стимулирует ини</w:t>
        <w:softHyphen/>
        <w:t>циативу, полнее раскрывает потенциальные возможности личнос</w:t>
      </w:r>
      <w:r>
        <w:rPr>
          <w:color w:val="000000"/>
          <w:sz w:val="24"/>
          <w:szCs w:val="21"/>
        </w:rPr>
        <w:t>тей. Рядовой работник выполняет задание с удвоенной энергией, если ему предоставляется хотя бы минимальная степень действи</w:t>
        <w:softHyphen/>
        <w:t>тельного контроля ситуации.</w:t>
      </w:r>
    </w:p>
    <w:p>
      <w:pPr>
        <w:pStyle w:val="2"/>
        <w:rPr>
          <w:szCs w:val="24"/>
        </w:rPr>
      </w:pPr>
      <w:r>
        <w:rPr/>
        <w:t>Был проведен любопытный эксперимент: две группы испыту</w:t>
        <w:softHyphen/>
        <w:t>емых решают сложные головоломки и выполняют нудную работу по читке корректур в комнате с высоким уровнем производствен</w:t>
        <w:softHyphen/>
        <w:t>ного шума. Одна из групп имеет кнопку для отключения источника этого шума, т.е. имеет возможность улучшить условия своей рабо</w:t>
        <w:softHyphen/>
        <w:t>ты, хотя отключать этот источник нежелательно для производ</w:t>
        <w:softHyphen/>
        <w:t>ства. В итоге группа с выключателем разгадала в пять раз больше головоломок и допустила ничтожное количество ошибок в коррек</w:t>
        <w:softHyphen/>
        <w:t>туре, но выключателем не воспользовалась — им достаточно было сознавать, что они могут контролировать ситуацию и в нужный момент проявить инициативу.</w:t>
      </w:r>
    </w:p>
    <w:p>
      <w:pPr>
        <w:pStyle w:val="Normal"/>
        <w:shd w:fill="FFFFFF" w:val="clear"/>
        <w:autoSpaceDE w:val="false"/>
        <w:ind w:firstLine="567"/>
        <w:jc w:val="both"/>
        <w:rPr>
          <w:sz w:val="24"/>
          <w:szCs w:val="24"/>
        </w:rPr>
      </w:pPr>
      <w:r>
        <w:rPr>
          <w:bCs/>
          <w:color w:val="000000"/>
          <w:sz w:val="24"/>
          <w:szCs w:val="21"/>
        </w:rPr>
        <w:t>Децентрализация эффективна</w:t>
      </w:r>
      <w:r>
        <w:rPr>
          <w:color w:val="000000"/>
          <w:sz w:val="24"/>
          <w:szCs w:val="21"/>
        </w:rPr>
        <w:t>, если на низших уровнях управленческой иерархии принимают обоснованные и важные реше</w:t>
        <w:softHyphen/>
        <w:t>ния и эти решения не требуют согласований и утверждения руко</w:t>
        <w:softHyphen/>
        <w:t>водством (например, при обеспечении оперативного управления, решении кадровых вопросов и т.п.). Децентрализация многих уп</w:t>
        <w:softHyphen/>
        <w:t>равленческих функций неизбежна при территориальной разобщен</w:t>
        <w:softHyphen/>
        <w:t>ности структурных подразделений предприятия (филиалы, управ</w:t>
        <w:softHyphen/>
        <w:t>ления структурных подразделений) или при необходимости специ</w:t>
        <w:softHyphen/>
        <w:t>ализации (НИИ, ОКБ, центральный склад с большим объемом погрузочно-разгрузочных работ и т.д.). Но децентрализация управ</w:t>
        <w:softHyphen/>
        <w:t>ления имеет опасную тенденцию к втягиванию управляемого про</w:t>
        <w:softHyphen/>
        <w:t>цесса в анархию, хаос. Часто и опытные руководители обоснован</w:t>
        <w:softHyphen/>
        <w:t>но опасаются потерять контроль над управляемой системой, а сла</w:t>
        <w:softHyphen/>
        <w:t>бые — что появится компетентный неформальный лидер, кото</w:t>
        <w:softHyphen/>
        <w:t>рый может подменить своего начальника, подорвать его автори</w:t>
        <w:softHyphen/>
        <w:t>тет. Делегируя при децентрализации свои полномочия исполните</w:t>
        <w:softHyphen/>
        <w:t>лям, руководитель часто не может ответить на конкретные вопро</w:t>
        <w:softHyphen/>
        <w:t>сы непосредственного начальства или при выступлении на общем собрании. Например, какова текучесть кадров по специальностям за отчетный период, как обеспечен производственный процесс ста</w:t>
        <w:softHyphen/>
        <w:t>ночниками различного профиля, какие именно необходимы за</w:t>
        <w:softHyphen/>
        <w:t>пасные части, какое необходимо дополнительное электротехни</w:t>
        <w:softHyphen/>
        <w:t>ческое оборудование и Контрольно-измерительные приборы. Отве</w:t>
        <w:softHyphen/>
        <w:t>ты на эти вопросы прекрасно знают компетентные заместители руководителя, но сам руководитель в этой ситуации чувствует себя, мягко говоря, дискомфортно. Должен ли он знать ответы на эти и сотни других мелких производственных вопросов?</w:t>
      </w:r>
    </w:p>
    <w:p>
      <w:pPr>
        <w:pStyle w:val="Normal"/>
        <w:shd w:fill="FFFFFF" w:val="clear"/>
        <w:autoSpaceDE w:val="false"/>
        <w:ind w:firstLine="567"/>
        <w:jc w:val="both"/>
        <w:rPr>
          <w:sz w:val="24"/>
          <w:szCs w:val="24"/>
        </w:rPr>
      </w:pPr>
      <w:r>
        <w:rPr>
          <w:color w:val="000000"/>
          <w:sz w:val="24"/>
          <w:szCs w:val="21"/>
        </w:rPr>
        <w:t>Итак, как разумнее должен распорядиться своей властью руководитель, первое лицо предприятия, особенно если это пред</w:t>
        <w:softHyphen/>
        <w:t>приятие — частная фирма? Теория управления дает четкие, од</w:t>
        <w:softHyphen/>
        <w:t>нозначные рекомендации: руководитель должен взять всю органи</w:t>
      </w:r>
      <w:r>
        <w:rPr>
          <w:color w:val="000000"/>
          <w:sz w:val="24"/>
        </w:rPr>
        <w:t>зационно-распорядительную власть в свои руки и делегировать зна</w:t>
        <w:softHyphen/>
        <w:t>чительную часть своих полномочий опытным заместителям, спе</w:t>
        <w:softHyphen/>
        <w:t>циалистам своего дела. И при этом не мешать их работе мелкой опекой, постоянным контролем, если они в основном успешно вы</w:t>
        <w:softHyphen/>
        <w:t>полняют свои служебные обязанности. "Не сломано — не чини!", а если вспомнить клятву Гиппократа, то "Не навреди!" И лишь при явной угрозе срыва запланированных работ или очевидном несоответствии исполнителя занимаемой должности руководитель обязан активно вмешаться в работу отстающего структурного под</w:t>
        <w:softHyphen/>
        <w:t>разделения, применив всю полноту власти вплоть до подмены со</w:t>
        <w:softHyphen/>
        <w:t>бой исполнителя.</w:t>
      </w:r>
    </w:p>
    <w:p>
      <w:pPr>
        <w:pStyle w:val="Normal"/>
        <w:shd w:fill="FFFFFF" w:val="clear"/>
        <w:autoSpaceDE w:val="false"/>
        <w:ind w:firstLine="567"/>
        <w:jc w:val="both"/>
        <w:rPr>
          <w:sz w:val="24"/>
          <w:szCs w:val="24"/>
        </w:rPr>
      </w:pPr>
      <w:r>
        <w:rPr>
          <w:color w:val="000000"/>
          <w:sz w:val="24"/>
        </w:rPr>
        <w:t>Возможна такая исключительно редкая ситуация, когда все структурные подразделения работают без сбоев, планы выполня</w:t>
        <w:softHyphen/>
        <w:t>ются, налажена четкая система материально-технического снаб</w:t>
        <w:softHyphen/>
        <w:t>жения, труд коллектива разумно мотивирован и руководитель ос</w:t>
        <w:softHyphen/>
        <w:t>тается как бы без работы (как хорошо сыгранный оркестр после многих репетиций может играть без дирижера). В этом случае ру</w:t>
        <w:softHyphen/>
        <w:t>ководитель — настоящий талант, прекрасный организатор! И все равно он не останется без дела, необходимо решать перспектив</w:t>
        <w:softHyphen/>
        <w:t>ные, стратегические задачи, устанавливать новые производствен</w:t>
        <w:softHyphen/>
        <w:t>ные связи, работать над дальнейшим совершенствованием произ</w:t>
        <w:softHyphen/>
        <w:t>водственного организма, вопросами развития предприятия. "Хоро</w:t>
        <w:softHyphen/>
        <w:t>ший менеджмент основывается на примирении централизации и децентрализации", — считает руководитель "Дженерал Моторс" Альфред Слоун.</w:t>
      </w:r>
    </w:p>
    <w:p>
      <w:pPr>
        <w:pStyle w:val="Normal"/>
        <w:shd w:fill="FFFFFF" w:val="clear"/>
        <w:autoSpaceDE w:val="false"/>
        <w:ind w:firstLine="567"/>
        <w:jc w:val="both"/>
        <w:rPr>
          <w:sz w:val="24"/>
          <w:szCs w:val="24"/>
        </w:rPr>
      </w:pPr>
      <w:r>
        <w:rPr>
          <w:b/>
          <w:bCs/>
          <w:color w:val="000000"/>
          <w:sz w:val="24"/>
        </w:rPr>
        <w:t xml:space="preserve">Норма управляемости. </w:t>
      </w:r>
      <w:r>
        <w:rPr>
          <w:color w:val="000000"/>
          <w:sz w:val="24"/>
        </w:rPr>
        <w:t>Остается еще один, весьма существен</w:t>
        <w:softHyphen/>
        <w:t>ный вопрос: сколько можно и нужно иметь подчиненных, какова норма управляемости руководителя? Мучительным, сложным пу</w:t>
        <w:softHyphen/>
        <w:t>тем пришло человечество к пониманию того, что завышенная норма управляемости может привести к потере контроля и дезорганиза</w:t>
        <w:softHyphen/>
        <w:t>ции работы предприятия. Первый литературный источник, в кото</w:t>
        <w:softHyphen/>
        <w:t>ром поднимается эта важная проблема, — Библия. В книге "Ис</w:t>
        <w:softHyphen/>
        <w:t>ход" рассказывается, что когда Моисей начал выводить евреев из Египта, то все функции управления он взял на себя. Но вскоре понял, что нельзя одному решить тысячи больших и малых про</w:t>
        <w:softHyphen/>
        <w:t>блем. "И выбрал Моисей из всего Израиля способных людей, и поставил их начальниками народа. И судили они народ во всякое время; о делах важных доносили Моисею, а все малые дела суди</w:t>
        <w:softHyphen/>
        <w:t>ли сами". Научные исследования и сотни экспериментов выявили критерии и показатели, характеризующие численное количество должностных связей между руководителем и подчиненными в про</w:t>
        <w:softHyphen/>
        <w:t>цессе взаимодействия. Французский исследователь В. А. Грейкунас обосновал эту зависимость формулой, где число всех видов связей между руководителем и его подчиненными описывается следую</w:t>
        <w:softHyphen/>
        <w:t>щим выражением:</w:t>
      </w:r>
    </w:p>
    <w:p>
      <w:pPr>
        <w:pStyle w:val="Normal"/>
        <w:shd w:fill="FFFFFF" w:val="clear"/>
        <w:autoSpaceDE w:val="false"/>
        <w:ind w:firstLine="567"/>
        <w:jc w:val="center"/>
        <w:rPr>
          <w:sz w:val="24"/>
          <w:szCs w:val="24"/>
        </w:rPr>
      </w:pPr>
      <w:r>
        <w:rPr>
          <w:color w:val="000000"/>
          <w:sz w:val="24"/>
          <w:szCs w:val="19"/>
        </w:rPr>
        <w:t xml:space="preserve">К = </w:t>
      </w:r>
      <w:r>
        <w:rPr>
          <w:color w:val="000000"/>
          <w:sz w:val="24"/>
          <w:szCs w:val="19"/>
          <w:lang w:val="en-US"/>
        </w:rPr>
        <w:t>n</w:t>
      </w:r>
      <w:r>
        <w:rPr>
          <w:color w:val="000000"/>
          <w:sz w:val="24"/>
          <w:szCs w:val="19"/>
        </w:rPr>
        <w:t xml:space="preserve"> [2</w:t>
      </w:r>
      <w:r>
        <w:rPr>
          <w:color w:val="000000"/>
          <w:sz w:val="24"/>
          <w:szCs w:val="19"/>
          <w:vertAlign w:val="superscript"/>
          <w:lang w:val="en-US"/>
        </w:rPr>
        <w:t>n</w:t>
      </w:r>
      <w:r>
        <w:rPr>
          <w:color w:val="000000"/>
          <w:sz w:val="24"/>
          <w:szCs w:val="19"/>
          <w:vertAlign w:val="superscript"/>
        </w:rPr>
        <w:t>-1</w:t>
      </w:r>
      <w:r>
        <w:rPr>
          <w:color w:val="000000"/>
          <w:sz w:val="24"/>
          <w:szCs w:val="19"/>
        </w:rPr>
        <w:t xml:space="preserve"> + (</w:t>
      </w:r>
      <w:r>
        <w:rPr>
          <w:color w:val="000000"/>
          <w:sz w:val="24"/>
          <w:szCs w:val="19"/>
          <w:lang w:val="en-US"/>
        </w:rPr>
        <w:t>n</w:t>
      </w:r>
      <w:r>
        <w:rPr>
          <w:color w:val="000000"/>
          <w:sz w:val="24"/>
          <w:szCs w:val="19"/>
        </w:rPr>
        <w:t xml:space="preserve"> </w:t>
      </w:r>
      <w:r>
        <w:rPr>
          <w:rFonts w:eastAsia="Symbol" w:cs="Symbol" w:ascii="Symbol" w:hAnsi="Symbol"/>
          <w:color w:val="000000"/>
          <w:sz w:val="24"/>
          <w:szCs w:val="19"/>
        </w:rPr>
        <w:t></w:t>
      </w:r>
      <w:r>
        <w:rPr>
          <w:color w:val="000000"/>
          <w:sz w:val="24"/>
          <w:szCs w:val="19"/>
        </w:rPr>
        <w:t>1)],</w:t>
      </w:r>
    </w:p>
    <w:p>
      <w:pPr>
        <w:pStyle w:val="Normal"/>
        <w:shd w:fill="FFFFFF" w:val="clear"/>
        <w:autoSpaceDE w:val="false"/>
        <w:jc w:val="both"/>
        <w:rPr>
          <w:sz w:val="24"/>
          <w:szCs w:val="24"/>
        </w:rPr>
      </w:pPr>
      <w:r>
        <w:rPr>
          <w:color w:val="000000"/>
          <w:sz w:val="24"/>
          <w:szCs w:val="21"/>
        </w:rPr>
        <w:t xml:space="preserve">где </w:t>
      </w:r>
      <w:r>
        <w:rPr>
          <w:color w:val="000000"/>
          <w:sz w:val="24"/>
          <w:szCs w:val="21"/>
          <w:lang w:val="en-US"/>
        </w:rPr>
        <w:t>n</w:t>
      </w:r>
      <w:r>
        <w:rPr>
          <w:color w:val="000000"/>
          <w:sz w:val="24"/>
          <w:szCs w:val="21"/>
        </w:rPr>
        <w:t xml:space="preserve"> — число подчиненных; </w:t>
      </w:r>
      <w:r>
        <w:rPr>
          <w:iCs/>
          <w:color w:val="000000"/>
          <w:sz w:val="24"/>
          <w:szCs w:val="21"/>
        </w:rPr>
        <w:t>К</w:t>
      </w:r>
      <w:r>
        <w:rPr>
          <w:i/>
          <w:iCs/>
          <w:color w:val="000000"/>
          <w:sz w:val="24"/>
          <w:szCs w:val="21"/>
        </w:rPr>
        <w:t xml:space="preserve"> — </w:t>
      </w:r>
      <w:r>
        <w:rPr>
          <w:color w:val="000000"/>
          <w:sz w:val="24"/>
          <w:szCs w:val="21"/>
        </w:rPr>
        <w:t>количество взаимосвязей.</w:t>
      </w:r>
    </w:p>
    <w:p>
      <w:pPr>
        <w:pStyle w:val="2"/>
        <w:rPr/>
      </w:pPr>
      <w:r>
        <w:rPr/>
        <w:t>Формула Грейкунаса неумолимо показывает, что если руко</w:t>
        <w:softHyphen/>
        <w:t>водителю непосредственно подчинено четыре исполнителя, то количество спорных вопросов, разногласий, а следовательно, и обращений за их решением к начальнику будет порядка 44 раз за рабочий день:</w:t>
      </w:r>
    </w:p>
    <w:p>
      <w:pPr>
        <w:pStyle w:val="2"/>
        <w:rPr>
          <w:szCs w:val="24"/>
        </w:rPr>
      </w:pPr>
      <w:r>
        <w:rPr>
          <w:szCs w:val="24"/>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Normal"/>
              <w:autoSpaceDE w:val="false"/>
              <w:jc w:val="center"/>
              <w:rPr>
                <w:color w:val="000000"/>
                <w:sz w:val="24"/>
                <w:szCs w:val="19"/>
              </w:rPr>
            </w:pPr>
            <w:r>
              <w:rPr>
                <w:color w:val="000000"/>
                <w:sz w:val="24"/>
                <w:szCs w:val="19"/>
              </w:rPr>
              <w:t>Число подчиненных</w:t>
            </w:r>
          </w:p>
        </w:tc>
        <w:tc>
          <w:tcPr>
            <w:tcW w:w="4076" w:type="dxa"/>
            <w:tcBorders/>
          </w:tcPr>
          <w:p>
            <w:pPr>
              <w:pStyle w:val="Normal"/>
              <w:autoSpaceDE w:val="false"/>
              <w:jc w:val="center"/>
              <w:rPr>
                <w:color w:val="000000"/>
                <w:sz w:val="24"/>
                <w:szCs w:val="19"/>
              </w:rPr>
            </w:pPr>
            <w:r>
              <w:rPr>
                <w:color w:val="000000"/>
                <w:sz w:val="24"/>
                <w:szCs w:val="19"/>
              </w:rPr>
              <w:t>Количество обращений</w:t>
            </w:r>
          </w:p>
        </w:tc>
      </w:tr>
      <w:tr>
        <w:trPr/>
        <w:tc>
          <w:tcPr>
            <w:tcW w:w="4076" w:type="dxa"/>
            <w:tcBorders/>
          </w:tcPr>
          <w:p>
            <w:pPr>
              <w:pStyle w:val="Normal"/>
              <w:autoSpaceDE w:val="false"/>
              <w:jc w:val="center"/>
              <w:rPr>
                <w:color w:val="000000"/>
                <w:sz w:val="24"/>
                <w:szCs w:val="19"/>
              </w:rPr>
            </w:pPr>
            <w:r>
              <w:rPr>
                <w:color w:val="000000"/>
                <w:sz w:val="24"/>
                <w:szCs w:val="19"/>
              </w:rPr>
              <w:t>4</w:t>
            </w:r>
          </w:p>
        </w:tc>
        <w:tc>
          <w:tcPr>
            <w:tcW w:w="4076" w:type="dxa"/>
            <w:tcBorders/>
          </w:tcPr>
          <w:p>
            <w:pPr>
              <w:pStyle w:val="Normal"/>
              <w:autoSpaceDE w:val="false"/>
              <w:jc w:val="center"/>
              <w:rPr>
                <w:color w:val="000000"/>
                <w:sz w:val="24"/>
                <w:szCs w:val="19"/>
              </w:rPr>
            </w:pPr>
            <w:r>
              <w:rPr>
                <w:color w:val="000000"/>
                <w:sz w:val="24"/>
                <w:szCs w:val="19"/>
              </w:rPr>
              <w:t>44</w:t>
            </w:r>
          </w:p>
        </w:tc>
      </w:tr>
      <w:tr>
        <w:trPr/>
        <w:tc>
          <w:tcPr>
            <w:tcW w:w="4076" w:type="dxa"/>
            <w:tcBorders/>
          </w:tcPr>
          <w:p>
            <w:pPr>
              <w:pStyle w:val="Normal"/>
              <w:autoSpaceDE w:val="false"/>
              <w:jc w:val="center"/>
              <w:rPr>
                <w:color w:val="000000"/>
                <w:sz w:val="24"/>
                <w:szCs w:val="19"/>
              </w:rPr>
            </w:pPr>
            <w:r>
              <w:rPr>
                <w:color w:val="000000"/>
                <w:sz w:val="24"/>
                <w:szCs w:val="19"/>
              </w:rPr>
              <w:t>5</w:t>
            </w:r>
          </w:p>
        </w:tc>
        <w:tc>
          <w:tcPr>
            <w:tcW w:w="4076" w:type="dxa"/>
            <w:tcBorders/>
          </w:tcPr>
          <w:p>
            <w:pPr>
              <w:pStyle w:val="Normal"/>
              <w:autoSpaceDE w:val="false"/>
              <w:jc w:val="center"/>
              <w:rPr>
                <w:color w:val="000000"/>
                <w:sz w:val="24"/>
                <w:szCs w:val="19"/>
              </w:rPr>
            </w:pPr>
            <w:r>
              <w:rPr>
                <w:color w:val="000000"/>
                <w:sz w:val="24"/>
                <w:szCs w:val="19"/>
              </w:rPr>
              <w:t>100</w:t>
            </w:r>
          </w:p>
        </w:tc>
      </w:tr>
      <w:tr>
        <w:trPr/>
        <w:tc>
          <w:tcPr>
            <w:tcW w:w="4076" w:type="dxa"/>
            <w:tcBorders/>
          </w:tcPr>
          <w:p>
            <w:pPr>
              <w:pStyle w:val="Normal"/>
              <w:autoSpaceDE w:val="false"/>
              <w:jc w:val="center"/>
              <w:rPr>
                <w:color w:val="000000"/>
                <w:sz w:val="24"/>
                <w:szCs w:val="19"/>
              </w:rPr>
            </w:pPr>
            <w:r>
              <w:rPr>
                <w:color w:val="000000"/>
                <w:sz w:val="24"/>
                <w:szCs w:val="19"/>
              </w:rPr>
              <w:t>6</w:t>
            </w:r>
          </w:p>
        </w:tc>
        <w:tc>
          <w:tcPr>
            <w:tcW w:w="4076" w:type="dxa"/>
            <w:tcBorders/>
          </w:tcPr>
          <w:p>
            <w:pPr>
              <w:pStyle w:val="Normal"/>
              <w:autoSpaceDE w:val="false"/>
              <w:jc w:val="center"/>
              <w:rPr>
                <w:color w:val="000000"/>
                <w:sz w:val="24"/>
                <w:szCs w:val="19"/>
              </w:rPr>
            </w:pPr>
            <w:r>
              <w:rPr>
                <w:color w:val="000000"/>
                <w:sz w:val="24"/>
                <w:szCs w:val="19"/>
              </w:rPr>
              <w:t>222</w:t>
            </w:r>
          </w:p>
        </w:tc>
      </w:tr>
      <w:tr>
        <w:trPr/>
        <w:tc>
          <w:tcPr>
            <w:tcW w:w="4076" w:type="dxa"/>
            <w:tcBorders/>
          </w:tcPr>
          <w:p>
            <w:pPr>
              <w:pStyle w:val="Normal"/>
              <w:autoSpaceDE w:val="false"/>
              <w:jc w:val="center"/>
              <w:rPr>
                <w:color w:val="000000"/>
                <w:sz w:val="24"/>
                <w:szCs w:val="19"/>
              </w:rPr>
            </w:pPr>
            <w:r>
              <w:rPr>
                <w:color w:val="000000"/>
                <w:sz w:val="24"/>
                <w:szCs w:val="19"/>
              </w:rPr>
              <w:t>8</w:t>
            </w:r>
          </w:p>
        </w:tc>
        <w:tc>
          <w:tcPr>
            <w:tcW w:w="4076" w:type="dxa"/>
            <w:tcBorders/>
          </w:tcPr>
          <w:p>
            <w:pPr>
              <w:pStyle w:val="Normal"/>
              <w:autoSpaceDE w:val="false"/>
              <w:jc w:val="center"/>
              <w:rPr>
                <w:color w:val="000000"/>
                <w:sz w:val="24"/>
                <w:szCs w:val="19"/>
              </w:rPr>
            </w:pPr>
            <w:r>
              <w:rPr>
                <w:color w:val="000000"/>
                <w:sz w:val="24"/>
                <w:szCs w:val="19"/>
              </w:rPr>
              <w:t>1080</w:t>
            </w:r>
          </w:p>
        </w:tc>
      </w:tr>
      <w:tr>
        <w:trPr/>
        <w:tc>
          <w:tcPr>
            <w:tcW w:w="4076" w:type="dxa"/>
            <w:tcBorders/>
          </w:tcPr>
          <w:p>
            <w:pPr>
              <w:pStyle w:val="Normal"/>
              <w:autoSpaceDE w:val="false"/>
              <w:jc w:val="center"/>
              <w:rPr>
                <w:color w:val="000000"/>
                <w:sz w:val="24"/>
                <w:szCs w:val="19"/>
              </w:rPr>
            </w:pPr>
            <w:r>
              <w:rPr>
                <w:color w:val="000000"/>
                <w:sz w:val="24"/>
                <w:szCs w:val="19"/>
              </w:rPr>
              <w:t>15</w:t>
            </w:r>
          </w:p>
        </w:tc>
        <w:tc>
          <w:tcPr>
            <w:tcW w:w="4076" w:type="dxa"/>
            <w:tcBorders/>
          </w:tcPr>
          <w:p>
            <w:pPr>
              <w:pStyle w:val="Normal"/>
              <w:autoSpaceDE w:val="false"/>
              <w:jc w:val="center"/>
              <w:rPr>
                <w:color w:val="000000"/>
                <w:sz w:val="24"/>
                <w:szCs w:val="19"/>
              </w:rPr>
            </w:pPr>
            <w:r>
              <w:rPr>
                <w:color w:val="000000"/>
                <w:sz w:val="24"/>
                <w:szCs w:val="19"/>
              </w:rPr>
              <w:t>245970(!)</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Проблемой диапазона управления занимались многие ученые (Я. Гамильтон, Л. Урвик, Г. Саймон и др.), и концепция Грейкунаса хотя и критиковалась, но принципиальных возражений не вызы</w:t>
        <w:softHyphen/>
        <w:t>вала. Однако при всей несомненной ценности выводов Грейкунаса, необходимо усомниться в их непогрешимости. Эта формула пока</w:t>
        <w:softHyphen/>
        <w:t>зывает лишь общую тенденцию, так как в единицу времени все должностные связи осуществляться не могут и вряд ли увеличе</w:t>
        <w:softHyphen/>
        <w:t>ние количества подчиненных лишь на одного человека вызовет удвоение числа обращений к руководителю. Например, если в штат развивающегося предприятия будет введена новая должность за</w:t>
        <w:softHyphen/>
        <w:t>местителя по капитальному строительству, то скорее можно ожи</w:t>
        <w:softHyphen/>
        <w:t>дать сокращения объемов работ у первого лица, чем увеличения контактов более чем в два раза. Но бесспорен тот факт, что при большом количестве непосредственных исполнителей руководитель фактически не в состоянии полноценно управлять предприятием и может лишь тешить свое самолюбие иллюзией власти. По мнению большинства специалистов, норма управляемости колеблется в зна</w:t>
        <w:softHyphen/>
        <w:t>чительных пределах в зависимости от многих факторов, но в сред</w:t>
        <w:softHyphen/>
        <w:t>нем она составляет 3—5 человек. Уменьшение диапазона управле</w:t>
        <w:softHyphen/>
        <w:t>ния опасно появлением усложненных организационных структур, состоящих из небольших подразделений с излишним количеством вертикальных уровней.</w:t>
      </w:r>
    </w:p>
    <w:p>
      <w:pPr>
        <w:pStyle w:val="Normal"/>
        <w:shd w:fill="FFFFFF" w:val="clear"/>
        <w:autoSpaceDE w:val="false"/>
        <w:ind w:firstLine="567"/>
        <w:jc w:val="both"/>
        <w:rPr>
          <w:sz w:val="24"/>
          <w:szCs w:val="24"/>
        </w:rPr>
      </w:pPr>
      <w:r>
        <w:rPr>
          <w:color w:val="000000"/>
          <w:sz w:val="24"/>
          <w:szCs w:val="21"/>
        </w:rPr>
        <w:t>Опыт работы современных производственных фирм России подтверждает особую актуальность изучения и формирования нормы управляемости для различных условий труда предприятий. Алек</w:t>
        <w:softHyphen/>
        <w:t>сандр Вульфов (</w:t>
      </w:r>
      <w:r>
        <w:rPr>
          <w:color w:val="000000"/>
          <w:sz w:val="24"/>
          <w:szCs w:val="21"/>
          <w:lang w:val="en-US"/>
        </w:rPr>
        <w:t>S</w:t>
      </w:r>
      <w:r>
        <w:rPr>
          <w:color w:val="000000"/>
          <w:sz w:val="24"/>
          <w:szCs w:val="21"/>
        </w:rPr>
        <w:t xml:space="preserve">. </w:t>
      </w:r>
      <w:r>
        <w:rPr>
          <w:color w:val="000000"/>
          <w:sz w:val="24"/>
          <w:szCs w:val="21"/>
          <w:lang w:val="en-US"/>
        </w:rPr>
        <w:t>I</w:t>
      </w:r>
      <w:r>
        <w:rPr>
          <w:color w:val="000000"/>
          <w:sz w:val="24"/>
          <w:szCs w:val="21"/>
        </w:rPr>
        <w:t xml:space="preserve">. </w:t>
      </w:r>
      <w:r>
        <w:rPr>
          <w:color w:val="000000"/>
          <w:sz w:val="24"/>
          <w:szCs w:val="21"/>
          <w:lang w:val="en-US"/>
        </w:rPr>
        <w:t>Realty</w:t>
      </w:r>
      <w:r>
        <w:rPr>
          <w:color w:val="000000"/>
          <w:sz w:val="24"/>
          <w:szCs w:val="21"/>
        </w:rPr>
        <w:t xml:space="preserve">): "Одна из истин, которую я вынес со стройки: чтобы окупить одного инженерно-технического работника, нужно нанять не менее 10 рабочих. То есть если число всех рабочих разделить на количество всех ИТР, соотношение должно быть не менее чем 8 к 1, а еще лучше 10 к 1". Эта точка зрения справедлива для условий строительства, где труд рабочих строго унифицирован и регламентирован по профессиям и эффективность труда коллектива поддается достаточно четкому учету. Сергей Лихарев (филиал известной фирмы </w:t>
      </w:r>
      <w:r>
        <w:rPr>
          <w:color w:val="000000"/>
          <w:sz w:val="24"/>
          <w:szCs w:val="21"/>
          <w:lang w:val="en-US"/>
        </w:rPr>
        <w:t>Cannon</w:t>
      </w:r>
      <w:r>
        <w:rPr>
          <w:color w:val="000000"/>
          <w:sz w:val="24"/>
          <w:szCs w:val="21"/>
        </w:rPr>
        <w:t xml:space="preserve"> в России) считает, что необходимость структурных изменений внутри подразделения мо</w:t>
        <w:softHyphen/>
        <w:t>жет быть установлена путем сравнения роста объемов информаци</w:t>
        <w:softHyphen/>
        <w:t>онных или материальных потоков (количество банковских опера</w:t>
        <w:softHyphen/>
        <w:t>ций, отработанных человеко-часов, объемов движения материаль</w:t>
        <w:softHyphen/>
        <w:t>ных ценностей и т.д.) и контроль над подчиненными не будет поте</w:t>
        <w:softHyphen/>
        <w:t>рян, если в отделе работает не более 10 человек.</w:t>
      </w:r>
    </w:p>
    <w:p>
      <w:pPr>
        <w:pStyle w:val="Normal"/>
        <w:shd w:fill="FFFFFF" w:val="clear"/>
        <w:autoSpaceDE w:val="false"/>
        <w:ind w:firstLine="567"/>
        <w:jc w:val="both"/>
        <w:rPr>
          <w:sz w:val="24"/>
          <w:szCs w:val="24"/>
        </w:rPr>
      </w:pPr>
      <w:r>
        <w:rPr>
          <w:color w:val="000000"/>
          <w:sz w:val="24"/>
          <w:szCs w:val="21"/>
        </w:rPr>
        <w:t>Норма управляемости руководителя зависит от нескольких фактор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ипа производства (серийное, мелкосерийное, индивиду</w:t>
        <w:softHyphen/>
        <w:t>альное), его сложности и ответствен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нащенности труда руководителя техническими средства</w:t>
        <w:softHyphen/>
        <w:t>ми управления (персональный компьютер и созданная на его основе база информационных данных, эффективность действующих коммуникационных связей и т.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еста руководителя в иерархической структуре, от которо</w:t>
        <w:softHyphen/>
        <w:t>го зависит сложность решаемых проблем, мера его ответственно</w:t>
        <w:softHyphen/>
        <w:t>сти и, естественно, сила эмоциональной нагруз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ний и опыта руководителя (искусства управления!).</w:t>
      </w:r>
    </w:p>
    <w:p>
      <w:pPr>
        <w:pStyle w:val="Normal"/>
        <w:shd w:fill="FFFFFF" w:val="clear"/>
        <w:autoSpaceDE w:val="false"/>
        <w:ind w:firstLine="567"/>
        <w:jc w:val="both"/>
        <w:rPr>
          <w:sz w:val="24"/>
          <w:szCs w:val="24"/>
        </w:rPr>
      </w:pPr>
      <w:r>
        <w:rPr>
          <w:color w:val="000000"/>
          <w:sz w:val="24"/>
          <w:szCs w:val="21"/>
        </w:rPr>
        <w:t>Обычная норма управляемости колеблется от трех до семи непосредственно подчиненных руководителю исполнителей. Лю</w:t>
        <w:softHyphen/>
        <w:t>бопытное подтверждение этих выводов: армия Древнего Рима, однородная по своему составу, строилась на принципе шестерки (6 манипул — центурия, 6 центурий — когорта, 6 когорт — леги</w:t>
        <w:softHyphen/>
        <w:t>он). Наполеон Бонапарт, командуя более сложной по своей струк</w:t>
        <w:softHyphen/>
        <w:t>туре армией (пехота, легкая и тяжелая кавалерия, минеры, ар</w:t>
        <w:softHyphen/>
        <w:t>тиллеристы и т.д.), заложил в ее основу принцип тройки, т.е. уменьшил норму управляемости (3 взвода — рота, 3 роты — бата</w:t>
        <w:softHyphen/>
        <w:t>льон, 3 батальона — полк). Советская Армия длительное время строилась по той же структурной формуле, и только в последние годы, когда появились особо сложные и мобильные средства воо</w:t>
        <w:softHyphen/>
        <w:t>ружения (ракетные войска, космическое оружие), эти структур</w:t>
        <w:softHyphen/>
        <w:t>ные подразделения стали автономными с подчинением лишь одно</w:t>
        <w:softHyphen/>
        <w:t>му командиру каждое (принцип единицы). Любая управляемая си</w:t>
        <w:softHyphen/>
        <w:t>стема должна развиваться, совершенствоваться, в ней возрастает упорядоченность, оптимизируется структурная организация. Ис</w:t>
        <w:softHyphen/>
        <w:t>точником, причиной развития являются внутренние противоречия системы, и эволюция системы зависит от своевременного определения этих противоречий, уменьшения или устранения их нега</w:t>
        <w:softHyphen/>
        <w:t>тивного влияния. Оптимизация управления, включая и процессы саморегуляций для любых сложных систем, будь то человек, производственный коллектив или экономика в целом, является усло</w:t>
        <w:softHyphen/>
        <w:t>вием развития и гарантом эффективной деятельности.</w:t>
      </w:r>
    </w:p>
    <w:p>
      <w:pPr>
        <w:pStyle w:val="Normal"/>
        <w:shd w:fill="FFFFFF" w:val="clear"/>
        <w:autoSpaceDE w:val="false"/>
        <w:ind w:firstLine="567"/>
        <w:jc w:val="both"/>
        <w:rPr>
          <w:sz w:val="24"/>
          <w:szCs w:val="24"/>
        </w:rPr>
      </w:pPr>
      <w:r>
        <w:rPr>
          <w:color w:val="000000"/>
          <w:sz w:val="24"/>
          <w:szCs w:val="21"/>
        </w:rPr>
        <w:t>Слабым звеном в управлении народным хозяйством СССР была излишняя жесткость организационных структур, медленно реаги</w:t>
        <w:softHyphen/>
        <w:t>рующих на изменения внешней среды или появление новых про</w:t>
        <w:softHyphen/>
        <w:t>изводственных целей предприятия. Этот недостаток характерен и для современной России, особенно для организаций государствен</w:t>
        <w:softHyphen/>
        <w:t>ного сектора, хотя очевидно, что хозяйственная самостоятельность без свободы действий в границах полномочий и ответственности руководителей будет малоэффективна. Любая организация должна обладать определенной свободой (в рамках своего регламента, без действующих законов нет и реальной свободы), что будет стиму</w:t>
        <w:softHyphen/>
        <w:t>лировать расцвет потенциальных способностей и творческих воз</w:t>
        <w:softHyphen/>
        <w:t>можностей ее коллектива.</w:t>
      </w:r>
    </w:p>
    <w:p>
      <w:pPr>
        <w:pStyle w:val="Normal"/>
        <w:shd w:fill="FFFFFF" w:val="clear"/>
        <w:autoSpaceDE w:val="false"/>
        <w:ind w:firstLine="567"/>
        <w:jc w:val="both"/>
        <w:rPr>
          <w:sz w:val="24"/>
          <w:szCs w:val="24"/>
        </w:rPr>
      </w:pPr>
      <w:r>
        <w:rPr>
          <w:color w:val="000000"/>
          <w:sz w:val="24"/>
          <w:szCs w:val="21"/>
        </w:rPr>
        <w:t>Это касается в первую очередь возможности при необходимо</w:t>
        <w:softHyphen/>
        <w:t>сти совершенствовать организационную структуру предприятия, так как неоптимальная структура управления — наиболее распро</w:t>
        <w:softHyphen/>
        <w:t>страненный изъян в производственной деятельности многих кол</w:t>
        <w:softHyphen/>
        <w:t>лективов. Организационная структура должна отражать долгосроч</w:t>
        <w:softHyphen/>
        <w:t>ную программу и комплекс основных целей организации, посколь</w:t>
        <w:softHyphen/>
        <w:t>ку достижение целей является основой совместной деятельности. И наконец, структура должна реагировать на изменения внешней и внутренней среды. Организационная структура эффективна только тогда, когда она способствует достижению поставленных коллек</w:t>
        <w:softHyphen/>
        <w:t>тивом целей при минимальных затратах труда и ресурсов. Важно отметить, что достижение целей — это не только эффективное решение производственных задач и, как следствие, справедливая оплата труда, но и другие способы мотивации: причастность к ре</w:t>
        <w:softHyphen/>
        <w:t>шению проблем, престижность работы и уверенность в служебном росте. Поиск оптимальной для данного времени структуры неред</w:t>
        <w:softHyphen/>
        <w:t>ко сопровождается серьезными ошибками: превышением нормы управляемости руководящих работников, неверно выбранным сти</w:t>
        <w:softHyphen/>
        <w:t>лем управления, попытками добиться экономии за счет объедине</w:t>
        <w:softHyphen/>
        <w:t>ния близких по профилю работы структурных подразделений (еди</w:t>
        <w:softHyphen/>
        <w:t>ная канцелярия или объединенное бюро множительной техники и т.п.).</w:t>
      </w:r>
    </w:p>
    <w:p>
      <w:pPr>
        <w:pStyle w:val="Normal"/>
        <w:shd w:fill="FFFFFF" w:val="clear"/>
        <w:autoSpaceDE w:val="false"/>
        <w:ind w:firstLine="567"/>
        <w:jc w:val="both"/>
        <w:rPr>
          <w:color w:val="000000"/>
          <w:sz w:val="24"/>
          <w:szCs w:val="21"/>
        </w:rPr>
      </w:pPr>
      <w:r>
        <w:rPr>
          <w:color w:val="000000"/>
          <w:sz w:val="24"/>
          <w:szCs w:val="21"/>
        </w:rPr>
        <w:t>Принцип оптимизации лежит в основе любой организацион</w:t>
        <w:softHyphen/>
        <w:t>ной структуры независимо от применяющихся критериев оптималь</w:t>
        <w:softHyphen/>
        <w:t>ности и действующей системы ограничений. Кстати, если вспом</w:t>
        <w:softHyphen/>
        <w:t>нить тезис об универсальности принципов управления, то прин</w:t>
        <w:softHyphen/>
        <w:t>цип оптимизации должен быть распространен и на семейные отношения. Действительно, структура семейных связей зависит от изменений внешней и внутренней среды; изменяется роль молодой жены, которая стала матерью, что, в свою очередь, меняет и статус: тещи (или свекрови), которая благодаря своему опыту, такту и авторитету становится незаменимой бабушкой, а иногда и неформальным семейным лидером. Меняется и роль молодого отца, который теперь особенно активно должен обеспечивать связь с вне</w:t>
        <w:softHyphen/>
        <w:t>шним миром и финансовое благополучие семьи. С появлением но</w:t>
        <w:softHyphen/>
        <w:t>ной цели — заботы о здоровье и нормальном развитии ребенка — меняется, иногда и значительно, структура семейных отношений. И если семья не способна перестроить структуру семейных связей в изменившихся условиях жизни, если не будут учтены рекомен</w:t>
        <w:softHyphen/>
        <w:t>дации, методы искусства управления, то возможны самые печаль</w:t>
        <w:softHyphen/>
        <w:t>ные последствия, о чем свидетельствует судебная хроника.</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5. Принцип делегирования полномочий</w:t>
      </w:r>
    </w:p>
    <w:p>
      <w:pPr>
        <w:pStyle w:val="Normal"/>
        <w:shd w:fill="FFFFFF" w:val="clear"/>
        <w:autoSpaceDE w:val="false"/>
        <w:ind w:left="3969" w:hanging="0"/>
        <w:jc w:val="both"/>
        <w:rPr>
          <w:i/>
          <w:i/>
          <w:iCs/>
          <w:color w:val="000000"/>
          <w:sz w:val="24"/>
          <w:szCs w:val="18"/>
        </w:rPr>
      </w:pPr>
      <w:r>
        <w:rPr>
          <w:i/>
          <w:iCs/>
          <w:color w:val="000000"/>
          <w:sz w:val="24"/>
          <w:szCs w:val="18"/>
        </w:rPr>
      </w:r>
    </w:p>
    <w:p>
      <w:pPr>
        <w:pStyle w:val="TextBodyIndent"/>
        <w:rPr>
          <w:szCs w:val="18"/>
        </w:rPr>
      </w:pPr>
      <w:r>
        <w:rPr>
          <w:szCs w:val="18"/>
        </w:rPr>
        <w:t>Самой важной способностью, которой должен обладать руководитель, является способность получения результатов через других... В какой мере он умело передает власть, в той мере умело руководит.</w:t>
      </w:r>
    </w:p>
    <w:p>
      <w:pPr>
        <w:pStyle w:val="Heading1"/>
        <w:ind w:left="3969" w:hanging="0"/>
        <w:rPr>
          <w:szCs w:val="18"/>
        </w:rPr>
      </w:pPr>
      <w:r>
        <w:rPr>
          <w:szCs w:val="18"/>
        </w:rPr>
        <w:t>Л. Аллен</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амо название принципа содержит расшифровку его основ</w:t>
        <w:softHyphen/>
        <w:t>ного смысла — передача руководителем части своих служебных функций подчиненным без активного вмешательства в их действия. Этот оптимизационный прием обычно называется методом делеги</w:t>
        <w:softHyphen/>
        <w:t>рования полномочий и о нем говорилось при рассмотрении про</w:t>
        <w:softHyphen/>
        <w:t>блем децентрализации управления. Роль метода делегирования пол</w:t>
        <w:softHyphen/>
        <w:t>номочий в управлении столь велика, что многие исследователи и практики склонны рассматривать его как отдельный принцип уп</w:t>
        <w:softHyphen/>
        <w:t>равления. Методологические основы этого принципа ясны, но сле</w:t>
        <w:softHyphen/>
        <w:t>дует более подробно ответить на некоторые практические вопро</w:t>
        <w:softHyphen/>
        <w:t>сы, вытекающие из реализации принципа: когда целесообразно применять этот метод, в каком объеме следует передавать подчи</w:t>
        <w:softHyphen/>
        <w:t>ненным управленческие функции, какие методы контроля необхо</w:t>
        <w:softHyphen/>
        <w:t>димо применять при этом?</w:t>
      </w:r>
    </w:p>
    <w:p>
      <w:pPr>
        <w:pStyle w:val="Normal"/>
        <w:shd w:fill="FFFFFF" w:val="clear"/>
        <w:autoSpaceDE w:val="false"/>
        <w:ind w:firstLine="567"/>
        <w:jc w:val="both"/>
        <w:rPr>
          <w:sz w:val="24"/>
          <w:szCs w:val="24"/>
        </w:rPr>
      </w:pPr>
      <w:r>
        <w:rPr>
          <w:color w:val="000000"/>
          <w:sz w:val="24"/>
          <w:szCs w:val="21"/>
        </w:rPr>
        <w:t xml:space="preserve">Итак, </w:t>
      </w:r>
      <w:r>
        <w:rPr>
          <w:b/>
          <w:bCs/>
          <w:color w:val="000000"/>
          <w:sz w:val="24"/>
          <w:szCs w:val="21"/>
        </w:rPr>
        <w:t>принцип делегирования полномочий состоит в пере</w:t>
        <w:softHyphen/>
        <w:t xml:space="preserve">даче руководителем части возложенных на него полномочий, прав и ответственности своим компетентным сотрудникам. </w:t>
      </w:r>
      <w:r>
        <w:rPr>
          <w:color w:val="000000"/>
          <w:sz w:val="24"/>
          <w:szCs w:val="21"/>
        </w:rPr>
        <w:t>Главная практическая ценность принципа состоит в том, что руководитель освобождает свое время от менее сложных повседневных дел, ру</w:t>
        <w:softHyphen/>
        <w:t>тинных операций и может сконцентрировать свои усилия на реше</w:t>
        <w:softHyphen/>
        <w:t>нии задач более сложного управленческого уровня; при этом, что весьма важно для руководителя, обеспечивается соблюдение нор</w:t>
        <w:softHyphen/>
        <w:t>мы управляемости. Одновременно этот метод является целенап</w:t>
        <w:softHyphen/>
        <w:t>равленной формой повышения квалификации сотрудников, спо</w:t>
        <w:softHyphen/>
        <w:t>собствует мотивации их труда, проявлению инициативы и само</w:t>
        <w:softHyphen/>
        <w:t>стоятельности.</w:t>
      </w:r>
    </w:p>
    <w:p>
      <w:pPr>
        <w:pStyle w:val="Normal"/>
        <w:shd w:fill="FFFFFF" w:val="clear"/>
        <w:autoSpaceDE w:val="false"/>
        <w:ind w:firstLine="567"/>
        <w:jc w:val="both"/>
        <w:rPr>
          <w:sz w:val="24"/>
          <w:szCs w:val="24"/>
        </w:rPr>
      </w:pPr>
      <w:r>
        <w:rPr>
          <w:color w:val="000000"/>
          <w:sz w:val="24"/>
          <w:szCs w:val="21"/>
        </w:rPr>
        <w:t>Следует вновь напомнить, что главная задача руководите</w:t>
        <w:softHyphen/>
        <w:t>ля — не самому выполнять работу, а обеспечить организацию труд</w:t>
      </w:r>
      <w:r>
        <w:rPr>
          <w:color w:val="000000"/>
          <w:sz w:val="24"/>
          <w:szCs w:val="19"/>
        </w:rPr>
        <w:t>о</w:t>
      </w:r>
      <w:r>
        <w:rPr>
          <w:color w:val="000000"/>
          <w:sz w:val="24"/>
          <w:szCs w:val="21"/>
        </w:rPr>
        <w:t>вого процесса силами коллектива, взять на себя ответственность и применить власть для достижения поставленной цели. Строить отношения между начальником и подчиненными на хитрости, обмане или лести — аморально и безнадежно ошибочно. Люди, при всех их индивидуальных различиях, ведут себя в обычной, штатной ситуации все-таки предсказуемо — если коллектив знает свои задачи и понимает применяемые руководителем методы для достижения цели с минимальными трудностями, то можно уверенно рассчитывать на поддержку большинства и находить исполните</w:t>
        <w:softHyphen/>
        <w:t>лей, которым можно доверять самостоятельное решение локаль</w:t>
        <w:softHyphen/>
        <w:t>ных, а иногда и многофункциональных задач. Такой сотрудник, выделенный из коллектива за свои несомненные организаторские способности и профессиональные знания, прекрасно сознает пре</w:t>
        <w:softHyphen/>
        <w:t>имущества оказанного ему доверия, горд от сознания своей значи</w:t>
        <w:softHyphen/>
        <w:t>мости и будет стараться оправдать оказанное ему доверие. Делеги</w:t>
        <w:softHyphen/>
        <w:t>рование полномочий возможно и целесообразно в том случае, если руководитель подготовил достойных исполнителей, доверяет им и может искусно руководить ими. Исполнитель должен быть профессионально подготовлен, иметь опыт практической работы и полу</w:t>
        <w:softHyphen/>
        <w:t>чить рабочий репортаж — полная аналогия с подготовкой к само</w:t>
        <w:softHyphen/>
        <w:t>стоятельной работе пилотов, шоферов, машинистов, хотя, к счас</w:t>
        <w:softHyphen/>
        <w:t>тью, деятельность руководителя не сопряжена с опасностью тяже</w:t>
        <w:softHyphen/>
        <w:t>лой, непоправимой катастроф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lang w:val="en-US" w:eastAsia="en-US"/>
        </w:rPr>
      </w:pPr>
      <w:r>
        <w:rPr>
          <w:color w:val="000000"/>
          <w:sz w:val="24"/>
          <w:szCs w:val="19"/>
          <w:lang w:val="en-US" w:eastAsia="en-US"/>
        </w:rPr>
        <mc:AlternateContent>
          <mc:Choice Requires="wpg">
            <w:drawing>
              <wp:anchor behindDoc="0" distT="0" distB="0" distL="114935" distR="114935" simplePos="0" locked="0" layoutInCell="0" allowOverlap="1" relativeHeight="87">
                <wp:simplePos x="0" y="0"/>
                <wp:positionH relativeFrom="character">
                  <wp:posOffset>-360045</wp:posOffset>
                </wp:positionH>
                <wp:positionV relativeFrom="line">
                  <wp:posOffset>175260</wp:posOffset>
                </wp:positionV>
                <wp:extent cx="5017770" cy="4777740"/>
                <wp:effectExtent l="0" t="0" r="0" b="0"/>
                <wp:wrapNone/>
                <wp:docPr id="20" name=""/>
                <a:graphic xmlns:a="http://schemas.openxmlformats.org/drawingml/2006/main">
                  <a:graphicData uri="http://schemas.microsoft.com/office/word/2010/wordprocessingGroup">
                    <wpg:wgp>
                      <wpg:cNvGrpSpPr/>
                      <wpg:grpSpPr>
                        <a:xfrm>
                          <a:off x="0" y="0"/>
                          <a:ext cx="5017680" cy="4777920"/>
                          <a:chOff x="0" y="0"/>
                          <a:chExt cx="5017680" cy="4777920"/>
                        </a:xfrm>
                      </wpg:grpSpPr>
                      <wps:wsp>
                        <wps:cNvSpPr/>
                        <wps:nvSpPr>
                          <wps:cNvPr id="0" name=""/>
                          <wps:cNvSpPr/>
                        </wps:nvSpPr>
                        <wps:spPr>
                          <a:xfrm>
                            <a:off x="0" y="0"/>
                            <a:ext cx="5017680" cy="4777920"/>
                          </a:xfrm>
                          <a:prstGeom prst="rect">
                            <a:avLst/>
                          </a:prstGeom>
                          <a:solidFill>
                            <a:srgbClr val="ffffff"/>
                          </a:solidFill>
                          <a:ln w="0">
                            <a:noFill/>
                          </a:ln>
                        </wps:spPr>
                        <wps:bodyPr/>
                      </wps:wsp>
                      <wps:wsp>
                        <wps:cNvSpPr/>
                        <wps:spPr>
                          <a:xfrm flipV="1">
                            <a:off x="2167920" y="320040"/>
                            <a:ext cx="681840" cy="590400"/>
                          </a:xfrm>
                          <a:custGeom>
                            <a:avLst/>
                            <a:gdLst>
                              <a:gd name="textAreaLeft" fmla="*/ 138600 w 386640"/>
                              <a:gd name="textAreaRight" fmla="*/ 248040 w 386640"/>
                              <a:gd name="textAreaTop" fmla="*/ 120240 h 334800"/>
                              <a:gd name="textAreaBottom" fmla="*/ 214560 h 334800"/>
                            </a:gdLst>
                            <a:ahLst/>
                            <a:rect l="textAreaLeft" t="textAreaTop" r="textAreaRight" b="textAreaBottom"/>
                            <a:pathLst>
                              <a:path w="21600" h="21600">
                                <a:moveTo>
                                  <a:pt x="0" y="0"/>
                                </a:moveTo>
                                <a:lnTo>
                                  <a:pt x="21600" y="0"/>
                                </a:lnTo>
                                <a:lnTo>
                                  <a:pt x="10800" y="21600"/>
                                </a:lnTo>
                                <a:lnTo>
                                  <a:pt x="10800" y="21600"/>
                                </a:lnTo>
                                <a:close/>
                              </a:path>
                            </a:pathLst>
                          </a:cu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деи</w:t>
                              </w:r>
                            </w:p>
                            <w:p>
                              <w:pPr>
                                <w:overflowPunct w:val="false"/>
                                <w:bidi w:val="0"/>
                                <w:jc w:val="center"/>
                                <w:rPr/>
                              </w:pPr>
                              <w:r>
                                <w:rPr>
                                  <w:kern w:val="2"/>
                                  <w:sz w:val="20"/>
                                  <w:szCs w:val="20"/>
                                  <w:rFonts w:ascii="Times New Roman" w:hAnsi="Times New Roman" w:eastAsia="Times New Roman" w:cs="Times New Roman"/>
                                  <w:color w:val="auto"/>
                                  <w:lang w:val="ru-RU" w:bidi="ar-SA"/>
                                </w:rPr>
                                <w:t>идеи</w:t>
                              </w:r>
                            </w:p>
                          </w:txbxContent>
                        </wps:txbx>
                        <wps:bodyPr anchor="ctr" rot="-10800000">
                          <a:noAutofit/>
                        </wps:bodyPr>
                      </wps:wsp>
                      <wps:wsp>
                        <wps:cNvSpPr/>
                        <wps:spPr>
                          <a:xfrm flipV="1">
                            <a:off x="1826280" y="910080"/>
                            <a:ext cx="1365120" cy="591120"/>
                          </a:xfrm>
                          <a:custGeom>
                            <a:avLst/>
                            <a:gdLst>
                              <a:gd name="textAreaLeft" fmla="*/ 170280 w 774000"/>
                              <a:gd name="textAreaRight" fmla="*/ 603720 w 774000"/>
                              <a:gd name="textAreaTop" fmla="*/ 73440 h 335160"/>
                              <a:gd name="textAreaBottom" fmla="*/ 261720 h 335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w:t>
                              </w:r>
                            </w:p>
                          </w:txbxContent>
                        </wps:txbx>
                        <wps:bodyPr anchor="ctr" rot="-10800000">
                          <a:noAutofit/>
                        </wps:bodyPr>
                      </wps:wsp>
                      <wps:wsp>
                        <wps:cNvSpPr/>
                        <wps:spPr>
                          <a:xfrm flipV="1">
                            <a:off x="1485360" y="1501920"/>
                            <a:ext cx="2047320" cy="590400"/>
                          </a:xfrm>
                          <a:custGeom>
                            <a:avLst/>
                            <a:gdLst>
                              <a:gd name="textAreaLeft" fmla="*/ 201240 w 1160640"/>
                              <a:gd name="textAreaRight" fmla="*/ 959400 w 1160640"/>
                              <a:gd name="textAreaTop" fmla="*/ 57960 h 334800"/>
                              <a:gd name="textAreaBottom" fmla="*/ 276840 h 334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         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144440" y="2092320"/>
                            <a:ext cx="2729160" cy="591120"/>
                          </a:xfrm>
                          <a:custGeom>
                            <a:avLst/>
                            <a:gdLst>
                              <a:gd name="textAreaLeft" fmla="*/ 232560 w 1547280"/>
                              <a:gd name="textAreaRight" fmla="*/ 1314720 w 1547280"/>
                              <a:gd name="textAreaTop" fmla="*/ 50400 h 335160"/>
                              <a:gd name="textAreaBottom" fmla="*/ 284760 h 335160"/>
                            </a:gdLst>
                            <a:ahLst/>
                            <a:rect l="textAreaLeft" t="textAreaTop" r="textAreaRight" b="textAreaBottom"/>
                            <a:pathLst>
                              <a:path w="21600" h="21600">
                                <a:moveTo>
                                  <a:pt x="0" y="0"/>
                                </a:moveTo>
                                <a:lnTo>
                                  <a:pt x="21600" y="0"/>
                                </a:lnTo>
                                <a:lnTo>
                                  <a:pt x="18900" y="21600"/>
                                </a:lnTo>
                                <a:lnTo>
                                  <a:pt x="27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               НО</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802800" y="2684160"/>
                            <a:ext cx="3411720" cy="590400"/>
                          </a:xfrm>
                          <a:custGeom>
                            <a:avLst/>
                            <a:gdLst>
                              <a:gd name="textAreaLeft" fmla="*/ 263880 w 1934280"/>
                              <a:gd name="textAreaRight" fmla="*/ 1670400 w 1934280"/>
                              <a:gd name="textAreaTop" fmla="*/ 45720 h 334800"/>
                              <a:gd name="textAreaBottom" fmla="*/ 289080 h 334800"/>
                            </a:gdLst>
                            <a:ahLst/>
                            <a:rect l="textAreaLeft" t="textAreaTop" r="textAreaRight" b="textAreaBottom"/>
                            <a:pathLst>
                              <a:path w="21600" h="21600">
                                <a:moveTo>
                                  <a:pt x="0" y="0"/>
                                </a:moveTo>
                                <a:lnTo>
                                  <a:pt x="21600" y="0"/>
                                </a:lnTo>
                                <a:lnTo>
                                  <a:pt x="19440" y="21600"/>
                                </a:lnTo>
                                <a:lnTo>
                                  <a:pt x="216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Г                            РГ</w:t>
                              </w:r>
                            </w:p>
                          </w:txbxContent>
                        </wps:txbx>
                        <wps:bodyPr anchor="ctr" rot="-10800000">
                          <a:noAutofit/>
                        </wps:bodyPr>
                      </wps:wsp>
                      <wps:wsp>
                        <wps:cNvSpPr/>
                        <wps:spPr>
                          <a:xfrm flipV="1">
                            <a:off x="461160" y="3274560"/>
                            <a:ext cx="4095000" cy="591120"/>
                          </a:xfrm>
                          <a:custGeom>
                            <a:avLst/>
                            <a:gdLst>
                              <a:gd name="textAreaLeft" fmla="*/ 295560 w 2321640"/>
                              <a:gd name="textAreaRight" fmla="*/ 2026080 w 2321640"/>
                              <a:gd name="textAreaTop" fmla="*/ 42480 h 335160"/>
                              <a:gd name="textAreaBottom" fmla="*/ 292680 h 33516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И                                        2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20600" y="3866400"/>
                            <a:ext cx="4777200" cy="590400"/>
                          </a:xfrm>
                          <a:custGeom>
                            <a:avLst/>
                            <a:gdLst>
                              <a:gd name="textAreaLeft" fmla="*/ 326880 w 2708280"/>
                              <a:gd name="textAreaRight" fmla="*/ 2381400 w 2708280"/>
                              <a:gd name="textAreaTop" fmla="*/ 40320 h 334800"/>
                              <a:gd name="textAreaBottom" fmla="*/ 294480 h 334800"/>
                            </a:gdLst>
                            <a:ahLst/>
                            <a:rect l="textAreaLeft" t="textAreaTop" r="textAreaRight" b="textAreaBottom"/>
                            <a:pathLst>
                              <a:path w="21600" h="21600">
                                <a:moveTo>
                                  <a:pt x="0" y="0"/>
                                </a:moveTo>
                                <a:lnTo>
                                  <a:pt x="21600" y="0"/>
                                </a:lnTo>
                                <a:lnTo>
                                  <a:pt x="20057" y="21600"/>
                                </a:lnTo>
                                <a:lnTo>
                                  <a:pt x="1543"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И                                                      4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828080" y="342360"/>
                            <a:ext cx="685080" cy="1143000"/>
                          </a:xfrm>
                          <a:prstGeom prst="line">
                            <a:avLst/>
                          </a:prstGeom>
                          <a:ln w="9360">
                            <a:solidFill>
                              <a:srgbClr val="000000"/>
                            </a:solidFill>
                            <a:miter/>
                          </a:ln>
                        </wps:spPr>
                        <wps:style>
                          <a:lnRef idx="0"/>
                          <a:fillRef idx="0"/>
                          <a:effectRef idx="0"/>
                          <a:fontRef idx="minor"/>
                        </wps:style>
                        <wps:bodyPr/>
                      </wps:wsp>
                      <wps:wsp>
                        <wps:cNvSpPr/>
                        <wps:spPr>
                          <a:xfrm>
                            <a:off x="2513880" y="342360"/>
                            <a:ext cx="6858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13.8pt;width:395.1pt;height:376.2pt" coordorigin="-567,276" coordsize="7902,7524">
                <v:rect id="shape_0" fillcolor="white" stroked="f" o:allowincell="f" style="position:absolute;left:-567;top:276;width:7901;height:7523;mso-wrap-style:none;v-text-anchor:middle;mso-position-horizontal-relative:char">
                  <v:fill o:detectmouseclick="t" type="solid" color2="black"/>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116" fillcolor="white" stroked="f" o:allowincell="f" style="position:absolute;left:2847;top:780;width:1073;height:929;flip:y;mso-wrap-style:square;v-text-anchor:middle;mso-position-horizontal-relative:char" type="_x0000_t8">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деи</w:t>
                        </w:r>
                      </w:p>
                      <w:p>
                        <w:pPr>
                          <w:overflowPunct w:val="false"/>
                          <w:bidi w:val="0"/>
                          <w:jc w:val="center"/>
                          <w:rPr/>
                        </w:pPr>
                        <w:r>
                          <w:rPr>
                            <w:kern w:val="2"/>
                            <w:sz w:val="20"/>
                            <w:szCs w:val="20"/>
                            <w:rFonts w:ascii="Times New Roman" w:hAnsi="Times New Roman" w:eastAsia="Times New Roman" w:cs="Times New Roman"/>
                            <w:color w:val="auto"/>
                            <w:lang w:val="ru-RU" w:bidi="ar-SA"/>
                          </w:rPr>
                          <w:t>идеи</w:t>
                        </w:r>
                      </w:p>
                    </w:txbxContent>
                  </v:textbox>
                  <v:fill o:detectmouseclick="t" type="solid" color2="black"/>
                  <v:stroke color="#3465a4" joinstyle="round" endcap="flat"/>
                  <w10:wrap type="none"/>
                </v:shape>
                <v:shape id="shape_0" ID="_s1117" fillcolor="white" stroked="f" o:allowincell="f" style="position:absolute;left:2309;top:1709;width:2149;height:930;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ID="_s1118" fillcolor="white" stroked="t" o:allowincell="f" style="position:absolute;left:1772;top:2641;width:3223;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         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119" fillcolor="white" stroked="t" o:allowincell="f" style="position:absolute;left:1235;top:3571;width:4297;height:930;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               НО</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120" fillcolor="white" stroked="t" o:allowincell="f" style="position:absolute;left:697;top:4503;width:5372;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Г                            РГ</w:t>
                        </w:r>
                      </w:p>
                    </w:txbxContent>
                  </v:textbox>
                  <v:fill o:detectmouseclick="t" type="solid" color2="black"/>
                  <v:stroke color="black" weight="4320" joinstyle="miter" endcap="flat"/>
                  <w10:wrap type="none"/>
                </v:shape>
                <v:shape id="shape_0" ID="_s1121" fillcolor="white" stroked="t" o:allowincell="f" style="position:absolute;left:159;top:5433;width:6448;height:930;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И                                        2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122" fillcolor="white" stroked="t" o:allowincell="f" style="position:absolute;left:-377;top:6365;width:7522;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И                                                      4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line id="shape_0" from="2312,815" to="3390,2614" stroked="t" o:allowincell="f" style="position:absolute;flip:y;mso-position-horizontal-relative:char">
                  <v:stroke color="black" weight="9360" joinstyle="miter" endcap="flat"/>
                  <v:fill o:detectmouseclick="t" on="false"/>
                  <w10:wrap type="none"/>
                </v:line>
                <v:line id="shape_0" from="3392,815" to="4471,2614"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88">
                <wp:simplePos x="0" y="0"/>
                <wp:positionH relativeFrom="column">
                  <wp:posOffset>1974215</wp:posOffset>
                </wp:positionH>
                <wp:positionV relativeFrom="paragraph">
                  <wp:posOffset>161925</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5.45pt,12.75pt" to="236.4pt,1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t xml:space="preserve"> </w:t>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sz w:val="24"/>
          <w:szCs w:val="24"/>
        </w:rPr>
      </w:pPr>
      <w:r>
        <w:rPr>
          <w:b/>
          <w:color w:val="000000"/>
          <w:sz w:val="24"/>
          <w:szCs w:val="19"/>
        </w:rPr>
        <w:t xml:space="preserve"> </w:t>
      </w:r>
      <w:r>
        <w:rPr>
          <w:b/>
          <w:color w:val="000000"/>
          <w:sz w:val="24"/>
          <w:szCs w:val="19"/>
        </w:rPr>
        <w:t>22.</w:t>
      </w:r>
      <w:r>
        <w:rPr>
          <w:color w:val="000000"/>
          <w:sz w:val="24"/>
          <w:szCs w:val="19"/>
        </w:rPr>
        <w:t xml:space="preserve"> Иерархическая пирамида</w:t>
      </w:r>
    </w:p>
    <w:p>
      <w:pPr>
        <w:pStyle w:val="Normal"/>
        <w:shd w:fill="FFFFFF" w:val="clear"/>
        <w:autoSpaceDE w:val="false"/>
        <w:ind w:firstLine="567"/>
        <w:jc w:val="center"/>
        <w:rPr>
          <w:b/>
          <w:b/>
          <w:bCs/>
          <w:color w:val="000000"/>
          <w:sz w:val="24"/>
          <w:szCs w:val="21"/>
        </w:rPr>
      </w:pPr>
      <w:r>
        <w:rPr>
          <w:b/>
          <w:bCs/>
          <w:color w:val="000000"/>
          <w:sz w:val="24"/>
          <w:szCs w:val="21"/>
        </w:rPr>
      </w:r>
    </w:p>
    <w:p>
      <w:pPr>
        <w:pStyle w:val="Normal"/>
        <w:shd w:fill="FFFFFF" w:val="clear"/>
        <w:autoSpaceDE w:val="false"/>
        <w:ind w:firstLine="567"/>
        <w:jc w:val="center"/>
        <w:rPr/>
      </w:pPr>
      <w:r>
        <w:rPr>
          <w:b/>
          <w:bCs/>
          <w:color w:val="000000"/>
          <w:sz w:val="24"/>
          <w:szCs w:val="21"/>
        </w:rPr>
        <w:t xml:space="preserve">Рис. 22. </w:t>
      </w:r>
      <w:r>
        <w:rPr>
          <w:color w:val="000000"/>
          <w:sz w:val="24"/>
          <w:szCs w:val="21"/>
        </w:rPr>
        <w:t>Иерархическая пирамид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ерархическая пирамида (рис. 22) иллюстрирует подчинен</w:t>
        <w:softHyphen/>
        <w:t>ность исполнителей своим руководителям вплоть до высшего. На рисунке: Р — руководитель, 3 — заместители, НО — начальники отделов, РГ — руководители групп, 1И—4И — исполнители. Бюрократический путь прохождения информации от высшего руко</w:t>
        <w:softHyphen/>
        <w:t>водителя до исполнителей и обратно бывает зачастую весьма слож</w:t>
        <w:softHyphen/>
        <w:t>ным и длительным. Однако часто возникают ситуации, когда ис</w:t>
        <w:softHyphen/>
        <w:t>полнителям необходимо принять быстрые оперативные решения на своем иерархическом уровне. Строго говоря, исполнитель 1И для получения санкции на взаимодействие с исполнителем 2И дол</w:t>
        <w:softHyphen/>
        <w:t>жен передать информацию по долгому пути от 1И до Р и ждать указаний по такому же обратному пути. Можно избежать губи</w:t>
        <w:softHyphen/>
        <w:t>тельной потери времени, если руководство делегирует часть своих полномочий непосредственным исполнителям и необходимые кон</w:t>
        <w:softHyphen/>
        <w:t>такты между 1И и 2И будут осуществляться ими напрямую по мостику 1И—2И.</w:t>
      </w:r>
    </w:p>
    <w:p>
      <w:pPr>
        <w:pStyle w:val="Normal"/>
        <w:shd w:fill="FFFFFF" w:val="clear"/>
        <w:autoSpaceDE w:val="false"/>
        <w:ind w:firstLine="567"/>
        <w:jc w:val="both"/>
        <w:rPr>
          <w:sz w:val="24"/>
          <w:szCs w:val="24"/>
        </w:rPr>
      </w:pPr>
      <w:r>
        <w:rPr>
          <w:color w:val="000000"/>
          <w:sz w:val="24"/>
          <w:szCs w:val="21"/>
        </w:rPr>
        <w:t>Методы решения производственных и организационных задач всегда многовариантны, и если подчиненный применяет свою, са</w:t>
        <w:softHyphen/>
        <w:t>мостоятельную, пока еще, может быть, и неоптимальную тактику решений, то в этом проявляется еще одна положительная черта принципа делегирования полномочий — исполнитель проходит хо</w:t>
        <w:softHyphen/>
        <w:t>рошую и совершенно необходимую школу управленческого разви</w:t>
        <w:softHyphen/>
        <w:t>тия, приучается к самостоятельности. Исполнитель самоутвержда</w:t>
        <w:softHyphen/>
        <w:t>ется, растет его уверенность в своих силах и инициатива. При этом важно помнить, что исполнитель имеет право на ошибку, и в этом случае руководитель обязан оказать ему всемерную помощь в самой тактичной форме. Ведь одна из основных задач руководите</w:t>
        <w:softHyphen/>
        <w:t>ля — развивать способности и мастерство подчиненного.</w:t>
      </w:r>
    </w:p>
    <w:p>
      <w:pPr>
        <w:pStyle w:val="Normal"/>
        <w:shd w:fill="FFFFFF" w:val="clear"/>
        <w:autoSpaceDE w:val="false"/>
        <w:ind w:firstLine="567"/>
        <w:jc w:val="both"/>
        <w:rPr>
          <w:sz w:val="24"/>
          <w:szCs w:val="24"/>
        </w:rPr>
      </w:pPr>
      <w:r>
        <w:rPr>
          <w:color w:val="000000"/>
          <w:sz w:val="24"/>
          <w:szCs w:val="21"/>
        </w:rPr>
        <w:t>Особо деликатный аспект этого принципа — организация кон</w:t>
        <w:softHyphen/>
        <w:t>троля за действиями подчиненных. Мелочная опека ничего, кроме вреда, не даст (нарушение принципа наименьшего воздействия!), отсутствие контроля может привести к срыву работ и анархии. Решение проблемы контроля — в четко налаженной обратной свя</w:t>
        <w:softHyphen/>
        <w:t>зи, в свободном обмене информацией между коллегами и, конеч</w:t>
        <w:softHyphen/>
        <w:t>но, в достаточно высоком авторитете и управленческом мастер</w:t>
        <w:softHyphen/>
        <w:t>стве руководителя. Кстати, опытный чиновник высокого уровня, желая составить объективное мнение о качестве работы руково</w:t>
        <w:softHyphen/>
        <w:t>дителя, всегда интересуется, как работают его подчиненные (это очень хорошо характеризует руководителя). Принцип делегирова</w:t>
        <w:softHyphen/>
        <w:t>ния полномочий иллюстрирует рис. 23 [64].</w:t>
      </w:r>
    </w:p>
    <w:p>
      <w:pPr>
        <w:pStyle w:val="Normal"/>
        <w:shd w:fill="FFFFFF" w:val="clear"/>
        <w:autoSpaceDE w:val="false"/>
        <w:ind w:firstLine="567"/>
        <w:jc w:val="center"/>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1512570</wp:posOffset>
                </wp:positionH>
                <wp:positionV relativeFrom="paragraph">
                  <wp:posOffset>88900</wp:posOffset>
                </wp:positionV>
                <wp:extent cx="1951990" cy="466090"/>
                <wp:effectExtent l="0" t="0" r="0" b="0"/>
                <wp:wrapNone/>
                <wp:docPr id="22" name="Frame10"/>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rPr>
                            </w:pPr>
                            <w:r>
                              <w:rPr>
                                <w:sz w:val="24"/>
                              </w:rPr>
                              <w:t>Необходимо затратить больше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7pt;mso-position-vertical-relative:text;margin-left:119.1pt;mso-position-horizontal-relative:text">
                <v:textbox>
                  <w:txbxContent>
                    <w:p>
                      <w:pPr>
                        <w:pStyle w:val="Normal"/>
                        <w:jc w:val="center"/>
                        <w:rPr>
                          <w:sz w:val="24"/>
                        </w:rPr>
                      </w:pPr>
                      <w:r>
                        <w:rPr>
                          <w:sz w:val="24"/>
                        </w:rPr>
                        <w:t>Необходимо затратить больше времени</w:t>
                      </w:r>
                    </w:p>
                  </w:txbxContent>
                </v:textbox>
                <w10:wrap type="none"/>
              </v:rect>
            </w:pict>
          </mc:Fallback>
        </mc:AlternateContent>
      </w:r>
    </w:p>
    <w:p>
      <w:pPr>
        <w:pStyle w:val="Heading5"/>
        <w:ind w:firstLine="567"/>
        <w:rPr/>
      </w:pPr>
      <w:r>
        <w:rPr/>
        <w:t>Шаг 1</w:t>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831215</wp:posOffset>
                </wp:positionH>
                <wp:positionV relativeFrom="paragraph">
                  <wp:posOffset>1270</wp:posOffset>
                </wp:positionV>
                <wp:extent cx="685800" cy="0"/>
                <wp:effectExtent l="0" t="5080" r="0" b="508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0.1pt" to="119.4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60115</wp:posOffset>
                </wp:positionH>
                <wp:positionV relativeFrom="paragraph">
                  <wp:posOffset>1270</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0.1pt" to="335.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0215</wp:posOffset>
                </wp:positionH>
                <wp:positionV relativeFrom="paragraph">
                  <wp:posOffset>1270</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0.1pt" to="335.4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1215</wp:posOffset>
                </wp:positionH>
                <wp:positionV relativeFrom="paragraph">
                  <wp:posOffset>127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0.1pt" to="65.45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288415</wp:posOffset>
                </wp:positionH>
                <wp:positionV relativeFrom="paragraph">
                  <wp:posOffset>161925</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2.75pt" to="155.4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88615</wp:posOffset>
                </wp:positionH>
                <wp:positionV relativeFrom="paragraph">
                  <wp:posOffset>161925</wp:posOffset>
                </wp:positionV>
                <wp:extent cx="571500" cy="0"/>
                <wp:effectExtent l="0" t="5080" r="0"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2.75pt" to="272.4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74215</wp:posOffset>
                </wp:positionH>
                <wp:positionV relativeFrom="paragraph">
                  <wp:posOffset>161925</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12.75pt" to="155.4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88615</wp:posOffset>
                </wp:positionH>
                <wp:positionV relativeFrom="paragraph">
                  <wp:posOffset>16192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12.75pt" to="227.45pt,3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2700</wp:posOffset>
                </wp:positionV>
                <wp:extent cx="1151890" cy="351790"/>
                <wp:effectExtent l="0" t="0" r="0" b="0"/>
                <wp:wrapNone/>
                <wp:docPr id="31"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pt;mso-position-vertical-relative:text;margin-left:11.1pt;mso-position-horizontal-relative:text">
                <v:textbox>
                  <w:txbxContent>
                    <w:p>
                      <w:pPr>
                        <w:pStyle w:val="Normal"/>
                        <w:jc w:val="center"/>
                        <w:rPr>
                          <w:sz w:val="24"/>
                        </w:rPr>
                      </w:pPr>
                      <w:r>
                        <w:rPr>
                          <w:sz w:val="24"/>
                        </w:rPr>
                        <w:t>Рабочег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55670</wp:posOffset>
                </wp:positionH>
                <wp:positionV relativeFrom="paragraph">
                  <wp:posOffset>12700</wp:posOffset>
                </wp:positionV>
                <wp:extent cx="1380490" cy="351790"/>
                <wp:effectExtent l="0" t="0" r="0" b="0"/>
                <wp:wrapNone/>
                <wp:docPr id="32"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4"/>
                              <w:rPr/>
                            </w:pPr>
                            <w:r>
                              <w:rPr/>
                              <w:t>Не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pt;mso-position-vertical-relative:text;margin-left:272.1pt;mso-position-horizontal-relative:text">
                <v:textbox>
                  <w:txbxContent>
                    <w:p>
                      <w:pPr>
                        <w:pStyle w:val="Heading4"/>
                        <w:rPr/>
                      </w:pPr>
                      <w:r>
                        <w:rPr/>
                        <w:t>Нерабочего</w:t>
                      </w:r>
                    </w:p>
                  </w:txbxContent>
                </v:textbox>
                <w10:wrap type="none"/>
              </v:rect>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512570</wp:posOffset>
                </wp:positionH>
                <wp:positionV relativeFrom="paragraph">
                  <wp:posOffset>119380</wp:posOffset>
                </wp:positionV>
                <wp:extent cx="1951990" cy="466090"/>
                <wp:effectExtent l="0" t="0" r="0" b="0"/>
                <wp:wrapNone/>
                <wp:docPr id="33" name="Frame1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TextBody"/>
                              <w:rPr/>
                            </w:pPr>
                            <w:r>
                              <w:rPr/>
                              <w:t>Упростить выполнение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9.4pt;mso-position-vertical-relative:text;margin-left:119.1pt;mso-position-horizontal-relative:text">
                <v:textbox>
                  <w:txbxContent>
                    <w:p>
                      <w:pPr>
                        <w:pStyle w:val="TextBody"/>
                        <w:rPr/>
                      </w:pPr>
                      <w:r>
                        <w:rPr/>
                        <w:t>Упростить выполнение работ</w:t>
                      </w:r>
                    </w:p>
                  </w:txbxContent>
                </v:textbox>
                <w10:wrap type="none"/>
              </v:rect>
            </w:pict>
          </mc:Fallback>
        </mc:AlternateContent>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831215</wp:posOffset>
                </wp:positionH>
                <wp:positionV relativeFrom="paragraph">
                  <wp:posOffset>93345</wp:posOffset>
                </wp:positionV>
                <wp:extent cx="685800" cy="0"/>
                <wp:effectExtent l="0" t="5080" r="0" b="5080"/>
                <wp:wrapNone/>
                <wp:docPr id="3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7.35pt" to="119.4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60115</wp:posOffset>
                </wp:positionH>
                <wp:positionV relativeFrom="paragraph">
                  <wp:posOffset>93345</wp:posOffset>
                </wp:positionV>
                <wp:extent cx="800100" cy="0"/>
                <wp:effectExtent l="0" t="5080" r="0" b="5080"/>
                <wp:wrapNone/>
                <wp:docPr id="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7.35pt" to="335.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1215</wp:posOffset>
                </wp:positionH>
                <wp:positionV relativeFrom="paragraph">
                  <wp:posOffset>9334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7.35pt" to="65.45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60215</wp:posOffset>
                </wp:positionH>
                <wp:positionV relativeFrom="paragraph">
                  <wp:posOffset>93345</wp:posOffset>
                </wp:positionV>
                <wp:extent cx="0" cy="685800"/>
                <wp:effectExtent l="38100" t="0" r="3810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7.35pt" to="335.45pt,61.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5"/>
        <w:ind w:firstLine="567"/>
        <w:rPr/>
      </w:pPr>
      <w:r>
        <w:rPr/>
        <w:t>Шаг 2</w: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26">
                <wp:simplePos x="0" y="0"/>
                <wp:positionH relativeFrom="column">
                  <wp:posOffset>140970</wp:posOffset>
                </wp:positionH>
                <wp:positionV relativeFrom="paragraph">
                  <wp:posOffset>165100</wp:posOffset>
                </wp:positionV>
                <wp:extent cx="1951990" cy="808990"/>
                <wp:effectExtent l="0" t="0" r="0" b="0"/>
                <wp:wrapNone/>
                <wp:docPr id="38" name="Frame14"/>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TextBody"/>
                              <w:rPr/>
                            </w:pPr>
                            <w:r>
                              <w:rPr/>
                              <w:t>Отмена отдельных видов работ: расстановка приоритетов (должен, обязан, хорошо б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3pt;mso-position-vertical-relative:text;margin-left:11.1pt;mso-position-horizontal-relative:text">
                <v:textbox>
                  <w:txbxContent>
                    <w:p>
                      <w:pPr>
                        <w:pStyle w:val="TextBody"/>
                        <w:rPr/>
                      </w:pPr>
                      <w:r>
                        <w:rPr/>
                        <w:t>Отмена отдельных видов работ: расстановка приоритетов (должен, обязан, хорошо бы)</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27">
                <wp:simplePos x="0" y="0"/>
                <wp:positionH relativeFrom="column">
                  <wp:posOffset>3341370</wp:posOffset>
                </wp:positionH>
                <wp:positionV relativeFrom="paragraph">
                  <wp:posOffset>43180</wp:posOffset>
                </wp:positionV>
                <wp:extent cx="1494790" cy="351790"/>
                <wp:effectExtent l="0" t="0" r="0" b="0"/>
                <wp:wrapNone/>
                <wp:docPr id="39" name="Frame1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4"/>
                              <w:rPr/>
                            </w:pPr>
                            <w:r>
                              <w:rPr/>
                              <w:t>Методы улуч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4pt;mso-position-vertical-relative:text;margin-left:263.1pt;mso-position-horizontal-relative:text">
                <v:textbox>
                  <w:txbxContent>
                    <w:p>
                      <w:pPr>
                        <w:pStyle w:val="Heading4"/>
                        <w:rPr/>
                      </w:pPr>
                      <w:r>
                        <w:rPr/>
                        <w:t>Методы улучшения</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50">
                <wp:simplePos x="0" y="0"/>
                <wp:positionH relativeFrom="column">
                  <wp:posOffset>4260215</wp:posOffset>
                </wp:positionH>
                <wp:positionV relativeFrom="paragraph">
                  <wp:posOffset>70485</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5.55pt" to="335.45pt,5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48">
                <wp:simplePos x="0" y="0"/>
                <wp:positionH relativeFrom="column">
                  <wp:posOffset>831215</wp:posOffset>
                </wp:positionH>
                <wp:positionV relativeFrom="paragraph">
                  <wp:posOffset>12382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75pt" to="65.45pt,45.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28">
                <wp:simplePos x="0" y="0"/>
                <wp:positionH relativeFrom="column">
                  <wp:posOffset>1512570</wp:posOffset>
                </wp:positionH>
                <wp:positionV relativeFrom="paragraph">
                  <wp:posOffset>142240</wp:posOffset>
                </wp:positionV>
                <wp:extent cx="1951990" cy="466090"/>
                <wp:effectExtent l="0" t="0" r="0" b="0"/>
                <wp:wrapNone/>
                <wp:docPr id="42" name="Frame1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rPr>
                            </w:pPr>
                            <w:r>
                              <w:rPr>
                                <w:sz w:val="24"/>
                              </w:rPr>
                              <w:t>Анализ перед делегир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2pt;mso-position-vertical-relative:text;margin-left:119.1pt;mso-position-horizontal-relative:text">
                <v:textbox>
                  <w:txbxContent>
                    <w:p>
                      <w:pPr>
                        <w:pStyle w:val="Normal"/>
                        <w:jc w:val="center"/>
                        <w:rPr>
                          <w:sz w:val="24"/>
                        </w:rPr>
                      </w:pPr>
                      <w:r>
                        <w:rPr>
                          <w:sz w:val="24"/>
                        </w:rPr>
                        <w:t>Анализ перед делегированием</w:t>
                      </w:r>
                    </w:p>
                  </w:txbxContent>
                </v:textbox>
                <w10:wrap type="none"/>
              </v:rect>
            </w:pict>
          </mc:Fallback>
        </mc:AlternateContent>
      </w:r>
    </w:p>
    <w:p>
      <w:pPr>
        <w:pStyle w:val="Heading6"/>
        <w:ind w:firstLine="567"/>
        <w:rPr/>
      </w:pPr>
      <w:r>
        <w:rPr/>
        <w:t>Шаг 3</w: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49">
                <wp:simplePos x="0" y="0"/>
                <wp:positionH relativeFrom="column">
                  <wp:posOffset>831215</wp:posOffset>
                </wp:positionH>
                <wp:positionV relativeFrom="paragraph">
                  <wp:posOffset>55245</wp:posOffset>
                </wp:positionV>
                <wp:extent cx="685800" cy="0"/>
                <wp:effectExtent l="0" t="38100" r="0" b="3810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4.35pt" to="119.4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60115</wp:posOffset>
                </wp:positionH>
                <wp:positionV relativeFrom="paragraph">
                  <wp:posOffset>55245</wp:posOffset>
                </wp:positionV>
                <wp:extent cx="800100" cy="0"/>
                <wp:effectExtent l="0" t="38100" r="0" b="3810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4.35pt" to="335.4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52">
                <wp:simplePos x="0" y="0"/>
                <wp:positionH relativeFrom="column">
                  <wp:posOffset>2431415</wp:posOffset>
                </wp:positionH>
                <wp:positionV relativeFrom="paragraph">
                  <wp:posOffset>10858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8.55pt" to="191.4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30">
                <wp:simplePos x="0" y="0"/>
                <wp:positionH relativeFrom="column">
                  <wp:posOffset>1174115</wp:posOffset>
                </wp:positionH>
                <wp:positionV relativeFrom="paragraph">
                  <wp:posOffset>16192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2.75pt" to="92.4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17115</wp:posOffset>
                </wp:positionH>
                <wp:positionV relativeFrom="paragraph">
                  <wp:posOffset>16192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2.75pt" to="182.4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60115</wp:posOffset>
                </wp:positionH>
                <wp:positionV relativeFrom="paragraph">
                  <wp:posOffset>161925</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2.75pt" to="272.45pt,5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40970</wp:posOffset>
                </wp:positionH>
                <wp:positionV relativeFrom="paragraph">
                  <wp:posOffset>157480</wp:posOffset>
                </wp:positionV>
                <wp:extent cx="4809490" cy="580390"/>
                <wp:effectExtent l="0" t="0" r="0" b="0"/>
                <wp:wrapNone/>
                <wp:docPr id="49" name="Frame17"/>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7"/>
                              <w:rPr/>
                            </w:pPr>
                            <w:r>
                              <w:rPr/>
                              <w:t xml:space="preserve">Что я делаю?    Зачем я делаю?    Кто это может    Кто может         </w:t>
                            </w:r>
                          </w:p>
                          <w:p>
                            <w:pPr>
                              <w:pStyle w:val="Normal"/>
                              <w:rPr>
                                <w:sz w:val="24"/>
                              </w:rPr>
                            </w:pPr>
                            <w:r>
                              <w:rPr>
                                <w:sz w:val="24"/>
                              </w:rPr>
                              <w:t xml:space="preserve">                                                          </w:t>
                            </w:r>
                            <w:r>
                              <w:rPr>
                                <w:sz w:val="24"/>
                              </w:rPr>
                              <w:t>сделать?              научить 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12.4pt;mso-position-vertical-relative:text;margin-left:11.1pt;mso-position-horizontal-relative:text">
                <v:textbox>
                  <w:txbxContent>
                    <w:p>
                      <w:pPr>
                        <w:pStyle w:val="Heading7"/>
                        <w:rPr/>
                      </w:pPr>
                      <w:r>
                        <w:rPr/>
                        <w:t xml:space="preserve">Что я делаю?    Зачем я делаю?    Кто это может    Кто может         </w:t>
                      </w:r>
                    </w:p>
                    <w:p>
                      <w:pPr>
                        <w:pStyle w:val="Normal"/>
                        <w:rPr>
                          <w:sz w:val="24"/>
                        </w:rPr>
                      </w:pPr>
                      <w:r>
                        <w:rPr>
                          <w:sz w:val="24"/>
                        </w:rPr>
                        <w:t xml:space="preserve">                                                          </w:t>
                      </w:r>
                      <w:r>
                        <w:rPr>
                          <w:sz w:val="24"/>
                        </w:rPr>
                        <w:t>сделать?              научить делать это?</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32385</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2.55pt" to="191.45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07490</wp:posOffset>
                </wp:positionH>
                <wp:positionV relativeFrom="paragraph">
                  <wp:posOffset>137160</wp:posOffset>
                </wp:positionV>
                <wp:extent cx="1962150" cy="361950"/>
                <wp:effectExtent l="0" t="0" r="0" b="0"/>
                <wp:wrapNone/>
                <wp:docPr id="51" name="Frame1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4"/>
                              </w:rPr>
                            </w:pPr>
                            <w:r>
                              <w:rPr>
                                <w:sz w:val="24"/>
                              </w:rPr>
                              <w:t>Делег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8pt;mso-position-vertical-relative:text;margin-left:118.7pt;mso-position-horizontal-relative:text">
                <v:textbox>
                  <w:txbxContent>
                    <w:p>
                      <w:pPr>
                        <w:pStyle w:val="Normal"/>
                        <w:jc w:val="center"/>
                        <w:rPr>
                          <w:sz w:val="24"/>
                        </w:rPr>
                      </w:pPr>
                      <w:r>
                        <w:rPr>
                          <w:sz w:val="24"/>
                        </w:rPr>
                        <w:t>Делегирование</w:t>
                      </w:r>
                    </w:p>
                  </w:txbxContent>
                </v:textbox>
                <w10:wrap type="none"/>
              </v:rect>
            </w:pict>
          </mc:Fallback>
        </mc:AlternateContent>
      </w:r>
    </w:p>
    <w:p>
      <w:pPr>
        <w:pStyle w:val="Heading6"/>
        <w:ind w:firstLine="567"/>
        <w:rPr/>
      </w:pPr>
      <w:r>
        <mc:AlternateContent>
          <mc:Choice Requires="wps">
            <w:drawing>
              <wp:anchor behindDoc="0" distT="0" distB="0" distL="114935" distR="114935" simplePos="0" locked="0" layoutInCell="0" allowOverlap="1" relativeHeight="54">
                <wp:simplePos x="0" y="0"/>
                <wp:positionH relativeFrom="column">
                  <wp:posOffset>831215</wp:posOffset>
                </wp:positionH>
                <wp:positionV relativeFrom="paragraph">
                  <wp:posOffset>85725</wp:posOffset>
                </wp:positionV>
                <wp:extent cx="685800" cy="0"/>
                <wp:effectExtent l="0" t="5080" r="0" b="508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6.75pt" to="119.4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60115</wp:posOffset>
                </wp:positionH>
                <wp:positionV relativeFrom="paragraph">
                  <wp:posOffset>85725</wp:posOffset>
                </wp:positionV>
                <wp:extent cx="685800" cy="0"/>
                <wp:effectExtent l="0" t="5080" r="635"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6.75pt" to="326.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1215</wp:posOffset>
                </wp:positionH>
                <wp:positionV relativeFrom="paragraph">
                  <wp:posOffset>8572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6.75pt" to="65.45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45915</wp:posOffset>
                </wp:positionH>
                <wp:positionV relativeFrom="paragraph">
                  <wp:posOffset>85725</wp:posOffset>
                </wp:positionV>
                <wp:extent cx="0" cy="342900"/>
                <wp:effectExtent l="38100" t="0" r="38735"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6.75pt" to="326.45pt,33.7pt" stroked="t" o:allowincell="f" style="position:absolute">
                <v:stroke color="black" weight="9360" endarrow="block" endarrowwidth="medium" endarrowlength="medium" joinstyle="miter" endcap="flat"/>
                <v:fill o:detectmouseclick="t" on="false"/>
                <w10:wrap type="none"/>
              </v:line>
            </w:pict>
          </mc:Fallback>
        </mc:AlternateContent>
      </w:r>
      <w:r>
        <w:rPr/>
        <w:t>Шаг 4</w: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34">
                <wp:simplePos x="0" y="0"/>
                <wp:positionH relativeFrom="column">
                  <wp:posOffset>255270</wp:posOffset>
                </wp:positionH>
                <wp:positionV relativeFrom="paragraph">
                  <wp:posOffset>73660</wp:posOffset>
                </wp:positionV>
                <wp:extent cx="808990" cy="351790"/>
                <wp:effectExtent l="0" t="0" r="0" b="0"/>
                <wp:wrapNone/>
                <wp:docPr id="56" name="Frame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4"/>
                              <w:rPr/>
                            </w:pPr>
                            <w:r>
                              <w:rPr/>
                              <w:t>Себ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8pt;mso-position-vertical-relative:text;margin-left:20.1pt;mso-position-horizontal-relative:text">
                <v:textbox>
                  <w:txbxContent>
                    <w:p>
                      <w:pPr>
                        <w:pStyle w:val="Heading4"/>
                        <w:rPr/>
                      </w:pPr>
                      <w:r>
                        <w:rPr/>
                        <w:t>Себ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69970</wp:posOffset>
                </wp:positionH>
                <wp:positionV relativeFrom="paragraph">
                  <wp:posOffset>73660</wp:posOffset>
                </wp:positionV>
                <wp:extent cx="923290" cy="351790"/>
                <wp:effectExtent l="0" t="0" r="0" b="0"/>
                <wp:wrapNone/>
                <wp:docPr id="57" name="Frame2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Други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8pt;mso-position-vertical-relative:text;margin-left:281.1pt;mso-position-horizontal-relative:text">
                <v:textbox>
                  <w:txbxContent>
                    <w:p>
                      <w:pPr>
                        <w:pStyle w:val="Normal"/>
                        <w:jc w:val="center"/>
                        <w:rPr>
                          <w:sz w:val="24"/>
                        </w:rPr>
                      </w:pPr>
                      <w:r>
                        <w:rPr>
                          <w:sz w:val="24"/>
                        </w:rPr>
                        <w:t>Другим</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Рис. 23</w:t>
      </w:r>
      <w:r>
        <w:rPr>
          <w:color w:val="000000"/>
          <w:sz w:val="24"/>
          <w:szCs w:val="19"/>
        </w:rPr>
        <w:t>. Схема реализации принципа делегирования полномочий</w:t>
      </w:r>
    </w:p>
    <w:p>
      <w:pPr>
        <w:pStyle w:val="Normal"/>
        <w:shd w:fill="FFFFFF" w:val="clear"/>
        <w:autoSpaceDE w:val="false"/>
        <w:ind w:firstLine="567"/>
        <w:jc w:val="both"/>
        <w:rPr>
          <w:sz w:val="24"/>
          <w:szCs w:val="24"/>
        </w:rPr>
      </w:pPr>
      <w:r>
        <w:rPr>
          <w:color w:val="000000"/>
          <w:sz w:val="24"/>
          <w:szCs w:val="21"/>
        </w:rPr>
        <w:t>Итак, принцип делегирования полномочий будет эффективен, есл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дчиненные действительно знают и понимают, какие но</w:t>
        <w:softHyphen/>
        <w:t>вые обязанности переданы им. Утвердительный ответ сотрудника на вопрос: "Все ли вам понятно?" — не всегда бывает правдивым: он может заблуждаться, а может бояться признаться, что не все понял;</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трудник подготовлен к выполнению новых функций заблаговременно, есть уверенность в его способности выполнить задание и обеспечено действие механизма стимулирования и моти</w:t>
        <w:softHyphen/>
        <w:t>в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дчиненный не будет получать "ценных указаний" от дру</w:t>
        <w:softHyphen/>
        <w:t>гого начальника через голову своего непосредственного руководи</w:t>
        <w:softHyphen/>
        <w:t>тел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полнитель знает свои права и обязанности без каких-либо неопределенностей. Без выполнения этого условия исполнитель будет напоминать, по словам Норберта Винера, "евнуха в гареме идей, с которыми обвенчан их султа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полнитель свободен в своих действиях: чем менее замет</w:t>
        <w:softHyphen/>
        <w:t>но участие руководителя в выборе путей реализации поставлен</w:t>
        <w:softHyphen/>
        <w:t>ных задач, тем лучш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полнитель уверен в своем праве идти на продуманный риск и в праве совершения ошибок. Это важно и как способ борьбы с рутиной и косностью в деятельности аппарата управления;</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будут установлены конкретные цели и сроки выполнения задания;</w:t>
      </w:r>
    </w:p>
    <w:p>
      <w:pPr>
        <w:pStyle w:val="Normal"/>
        <w:shd w:fill="FFFFFF" w:val="clear"/>
        <w:autoSpaceDE w:val="false"/>
        <w:ind w:firstLine="567"/>
        <w:jc w:val="both"/>
        <w:rPr>
          <w:sz w:val="24"/>
          <w:szCs w:val="24"/>
        </w:rPr>
      </w:pPr>
      <w:r>
        <w:rPr>
          <w:color w:val="000000"/>
          <w:sz w:val="24"/>
        </w:rPr>
        <w:t xml:space="preserve">— </w:t>
      </w:r>
      <w:r>
        <w:rPr>
          <w:color w:val="000000"/>
          <w:sz w:val="24"/>
        </w:rPr>
        <w:t>подчиненный будет правильно понимать необходимость кон</w:t>
        <w:softHyphen/>
        <w:t>троля хода выполнения и давать объективную информацию об от</w:t>
        <w:softHyphen/>
        <w:t>клонении от плановых показателей;</w:t>
      </w:r>
    </w:p>
    <w:p>
      <w:pPr>
        <w:pStyle w:val="Normal"/>
        <w:shd w:fill="FFFFFF" w:val="clear"/>
        <w:autoSpaceDE w:val="false"/>
        <w:ind w:firstLine="567"/>
        <w:jc w:val="both"/>
        <w:rPr>
          <w:sz w:val="24"/>
          <w:szCs w:val="24"/>
        </w:rPr>
      </w:pPr>
      <w:r>
        <w:rPr>
          <w:color w:val="000000"/>
          <w:sz w:val="24"/>
        </w:rPr>
        <w:t xml:space="preserve">— </w:t>
      </w:r>
      <w:r>
        <w:rPr>
          <w:color w:val="000000"/>
          <w:sz w:val="24"/>
        </w:rPr>
        <w:t>исполнитель понимает, что он не только имеет право при</w:t>
        <w:softHyphen/>
        <w:t>нимать оперативные решения, но и обязан применить его в слу</w:t>
        <w:softHyphen/>
        <w:t>чае необходимости. Человек, получивший полномочия, не только может, но и обязан, действовать, если этого требует ситуация, он должен знать, что ему придется отчитываться не только за свои решения, но и за бездействие. Особенно это положение важно при возникновении экстремальных ситуаций, в условиях кризиса, когда человеческий фактор приобретает особое значение.</w:t>
      </w:r>
    </w:p>
    <w:p>
      <w:pPr>
        <w:pStyle w:val="Normal"/>
        <w:shd w:fill="FFFFFF" w:val="clear"/>
        <w:autoSpaceDE w:val="false"/>
        <w:ind w:firstLine="567"/>
        <w:jc w:val="both"/>
        <w:rPr>
          <w:sz w:val="24"/>
          <w:szCs w:val="24"/>
        </w:rPr>
      </w:pPr>
      <w:r>
        <w:rPr>
          <w:color w:val="000000"/>
          <w:sz w:val="24"/>
        </w:rPr>
        <w:t>Крупные специалисты в области менеджмента Г. Кунц и С. О'Доннел в своей известной книге по управлению [66] подчерки</w:t>
        <w:softHyphen/>
        <w:t>вают важность подбора исполнителей с учетом характера постав</w:t>
        <w:softHyphen/>
        <w:t>ленной задачи (принцип соответствия), необходимость применения системы вознаграждения за эффективное делегирование полномо</w:t>
        <w:softHyphen/>
        <w:t>чий и постоянно открытых линий коммуникаций: между руководи</w:t>
        <w:softHyphen/>
        <w:t>телем и подчиненным должен существовать свободный обмен ин</w:t>
        <w:softHyphen/>
        <w:t>формацией, с помощью которого исполнитель получает сведения, необходимые для принятия решения и правильного понимания сути делегированных полномочий. Делегирующий и "уполномоченный" должны владеть единой информационной базой, общим набором организационных и методических идей.</w:t>
      </w:r>
    </w:p>
    <w:p>
      <w:pPr>
        <w:pStyle w:val="Normal"/>
        <w:shd w:fill="FFFFFF" w:val="clear"/>
        <w:autoSpaceDE w:val="false"/>
        <w:ind w:firstLine="567"/>
        <w:jc w:val="both"/>
        <w:rPr/>
      </w:pPr>
      <w:r>
        <w:rPr>
          <w:color w:val="000000"/>
          <w:sz w:val="24"/>
        </w:rPr>
        <w:t>Часто возникает своеобразная задача психологического выбо</w:t>
        <w:softHyphen/>
        <w:t>ра: выполнение какой задачи поручить исполнителю, знакомой или принципиально новой? Чаще всего делегируется выполнение но</w:t>
        <w:softHyphen/>
        <w:t>вой задачи, особенно если она кажется руководителю малопривле</w:t>
        <w:softHyphen/>
        <w:t>кательной, рутинной. Пожалуй, такое решение далеко не всегда верно. Проблема в том, что, передав решение задачи кому-либо, руководитель все равно несет ответственность за ее выполнение и контролировать, а тем более просто наблюдать (то, что модно сейчас называть мониторингом) за ходом реализации знакомой про</w:t>
        <w:softHyphen/>
        <w:t>блемы значительно легче. Возникает опасность, что в скором вре</w:t>
        <w:softHyphen/>
        <w:t>мени уполномоченный настолько продвинется в решении поручен</w:t>
        <w:softHyphen/>
        <w:t>ной ему задачи, что руководитель не сможет узнать даже ее первоначальные контуры и ему придется "нагонять" исполнителя, т.е. все-таки изучить проблему и предложенные методы ее решения. Опытные администраторы часто поручают способным исполните</w:t>
        <w:softHyphen/>
        <w:t>лям немного более сложные задачи, чем подчиненный привык выполнять. В этом случае желательно подготовить задание в фор</w:t>
        <w:softHyphen/>
        <w:t>ме письменного распоряжения. Получив сложную задачу, испол</w:t>
        <w:softHyphen/>
        <w:t>нитель раскрывается более полно и получает искреннее удовлет</w:t>
        <w:softHyphen/>
        <w:t>ворение от выполнения задания и оказанного ему доверия.</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Следует отметить, что этот принцип управления робко при</w:t>
        <w:softHyphen/>
        <w:t>меняют лица, недавно получившие повышение в должности, так как им трудно отказаться от привычного стереотипа прошлой де</w:t>
        <w:softHyphen/>
        <w:t>ятельности. Руководитель, сам сортирующий корреспонденцию и печатающий на машинке при скучающем секретаре, вызывает сожаление, но не сочувствие. Иногда принцип делегирования полно</w:t>
        <w:softHyphen/>
        <w:t>мочий не дает ожидаемого эффекта — исполнитель не в полном объеме выполняет возложенные на него руководящие функции. Чаще всего это происходит в тех случаях, когда необходимо при</w:t>
        <w:softHyphen/>
        <w:t>нимать непопулярные в коллективе решения: наложение взыска</w:t>
        <w:softHyphen/>
        <w:t>ний за нарушения трудовой дисциплины, лишение премий, разбирательство аморальных поступков работающих и т.п. Под раз</w:t>
        <w:softHyphen/>
        <w:t>личными предлогами исполнитель старается передать решение этих проблем своему руководителю, чтобы выглядеть в глазах коллек</w:t>
        <w:softHyphen/>
        <w:t>тива с лучшей, как ему кажется, стороны. Среди других причин чаще всего наблюдается неуверенность в правильности принимае</w:t>
        <w:softHyphen/>
        <w:t>мого ответственного решения, недостаточный опыт, иногда и прин</w:t>
        <w:softHyphen/>
        <w:t>ципиальное несогласие с мнением руководителя.</w:t>
      </w:r>
    </w:p>
    <w:p>
      <w:pPr>
        <w:pStyle w:val="Normal"/>
        <w:shd w:fill="FFFFFF" w:val="clear"/>
        <w:autoSpaceDE w:val="false"/>
        <w:ind w:firstLine="567"/>
        <w:jc w:val="both"/>
        <w:rPr>
          <w:sz w:val="24"/>
          <w:szCs w:val="24"/>
        </w:rPr>
      </w:pPr>
      <w:r>
        <w:rPr>
          <w:color w:val="000000"/>
          <w:sz w:val="24"/>
          <w:szCs w:val="21"/>
        </w:rPr>
        <w:t>Однако существует комплекс управленческих задач, реше</w:t>
        <w:softHyphen/>
        <w:t>ние которых следует оставить за руководителем. Это в первую очередь определение целей, политики организации и принятие принципиальных решений. Долг первого лица принять на себя вы</w:t>
        <w:softHyphen/>
        <w:t>полнение задач с высокой степенью риска, особо доверительного характера и все необычные, выходящие за рамки сложившегося регламента и традиций операции. Рассматривая ситуации, когда управленческое решение может вызвать необратимые последствия, уместно провести сравнение между ответственностью врача — терапевта и хирурга. Терапевт может спокойнее доверять лечение больного своему младшему коллеге, так как в любой момент может включиться в лечебный процесс, а вот хирург с большой осмотри</w:t>
        <w:softHyphen/>
        <w:t>тельностью и осторожностью решается доверить операцию своему ученику.</w:t>
      </w:r>
    </w:p>
    <w:p>
      <w:pPr>
        <w:pStyle w:val="Normal"/>
        <w:shd w:fill="FFFFFF" w:val="clear"/>
        <w:autoSpaceDE w:val="false"/>
        <w:ind w:firstLine="567"/>
        <w:jc w:val="both"/>
        <w:rPr>
          <w:sz w:val="24"/>
          <w:szCs w:val="24"/>
        </w:rPr>
      </w:pPr>
      <w:r>
        <w:rPr>
          <w:color w:val="000000"/>
          <w:sz w:val="24"/>
          <w:szCs w:val="21"/>
        </w:rPr>
        <w:t>Существует еще одна деликатная проблема — право подписи. Многие руководители считают, что разумно централизовать это право: исполнитель, доверенное лицо, продумал решение, подго</w:t>
        <w:softHyphen/>
        <w:t>товил соответствующий документ и передает его на подпись руко</w:t>
        <w:softHyphen/>
        <w:t>водителю, который таким образом осуществляет свое естествен</w:t>
        <w:softHyphen/>
        <w:t>ное право контроля. Но этот способ взаимодействия свидетель</w:t>
        <w:softHyphen/>
        <w:t>ствует, что исполнителю делегируется лишь часть прав и суще</w:t>
        <w:softHyphen/>
        <w:t>ствует много возражений против такого метода:</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исполнитель, лишенный права подписи, имеет все основа</w:t>
        <w:softHyphen/>
        <w:t>ния считать, что ему доверяют далеко не полностью и такая не</w:t>
        <w:softHyphen/>
        <w:t>определенность не способствует взаимопониманию;</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ецентрализация права подписи ускоряет процесс приня</w:t>
        <w:softHyphen/>
        <w:t>тия управленческого решения и уменьшает загрузку руково</w:t>
        <w:softHyphen/>
        <w:t>дител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 централизации этого права сложно установить истин</w:t>
        <w:softHyphen/>
        <w:t>ного виновника ошибочного решения, часто руководитель подпи</w:t>
        <w:softHyphen/>
        <w:t>сывает документ, или не читая его, или не вникая в его сущность; у непосредственного исполнителя развивается тенденция переда</w:t>
        <w:softHyphen/>
        <w:t>вать все ответственные решения на более высокий уровень управ</w:t>
        <w:softHyphen/>
        <w:t>л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 централизации права подписи у руководителя возни</w:t>
        <w:softHyphen/>
        <w:t>кает уверенность в его значительном превосходстве в знаниях над специалистами-исполнителями, руководитель часто начинает отож</w:t>
        <w:softHyphen/>
        <w:t>дествлять свою личность с возглавляемой им организацией.</w:t>
      </w:r>
    </w:p>
    <w:p>
      <w:pPr>
        <w:pStyle w:val="Normal"/>
        <w:shd w:fill="FFFFFF" w:val="clear"/>
        <w:autoSpaceDE w:val="false"/>
        <w:ind w:firstLine="567"/>
        <w:jc w:val="both"/>
        <w:rPr>
          <w:sz w:val="24"/>
          <w:szCs w:val="24"/>
        </w:rPr>
      </w:pPr>
      <w:r>
        <w:rPr>
          <w:color w:val="000000"/>
          <w:sz w:val="24"/>
          <w:szCs w:val="21"/>
        </w:rPr>
        <w:t xml:space="preserve">Эффективность делегирования полномочий очевидна, но </w:t>
      </w:r>
      <w:r>
        <w:rPr>
          <w:iCs/>
          <w:color w:val="000000"/>
          <w:sz w:val="24"/>
          <w:szCs w:val="21"/>
        </w:rPr>
        <w:t>не</w:t>
      </w:r>
      <w:r>
        <w:rPr>
          <w:i/>
          <w:iCs/>
          <w:color w:val="000000"/>
          <w:sz w:val="24"/>
          <w:szCs w:val="21"/>
        </w:rPr>
        <w:t xml:space="preserve"> </w:t>
      </w:r>
      <w:r>
        <w:rPr>
          <w:color w:val="000000"/>
          <w:sz w:val="24"/>
          <w:szCs w:val="21"/>
        </w:rPr>
        <w:t>все управляющие спешат его применять по следующим основным причина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оязнь потерять власть и занимаемую должность. Отда</w:t>
        <w:softHyphen/>
        <w:t>вая часть своих полномочий другим, рассуждают они, я сокра</w:t>
        <w:softHyphen/>
        <w:t>щаю, естественно, свои права, а это к добру не приведет. Если исполнитель не выполнит свои новые задачи, то придется сроч</w:t>
        <w:softHyphen/>
        <w:t>но вмешиваться и исправлять чужие ошибки. Если же подчинен</w:t>
        <w:softHyphen/>
        <w:t>ный выполнит задания слишком хорошо, то начальство вполне резонно может задуматься о моем соответствии занимаемой долж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амбициозность и недоверие к подчиненным. Низкая оценка способностей своих сотрудников и завышенная самооценка рожда</w:t>
        <w:softHyphen/>
        <w:t>ют недоверие к персоналу — лучше уж все сделать самом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оязнь получить негативную оценку своих действий со стороны коллег и начальства: сам, мол, бездельник, работать не хо</w:t>
        <w:softHyphen/>
        <w:t>чет, увиливает от работы и поэтому любит перепоручать свою ра</w:t>
        <w:softHyphen/>
        <w:t>боту сотрудникам.</w:t>
      </w:r>
    </w:p>
    <w:p>
      <w:pPr>
        <w:pStyle w:val="Normal"/>
        <w:shd w:fill="FFFFFF" w:val="clear"/>
        <w:autoSpaceDE w:val="false"/>
        <w:ind w:firstLine="567"/>
        <w:jc w:val="both"/>
        <w:rPr>
          <w:sz w:val="24"/>
          <w:szCs w:val="24"/>
        </w:rPr>
      </w:pPr>
      <w:r>
        <w:rPr>
          <w:color w:val="000000"/>
          <w:sz w:val="24"/>
          <w:szCs w:val="21"/>
        </w:rPr>
        <w:t>Практическая ценность этого принципа управления очевид</w:t>
        <w:softHyphen/>
        <w:t>на, и не случайно, что он является основой европейской кон</w:t>
        <w:softHyphen/>
        <w:t>цепции руководства с делегированием ответственности в усло</w:t>
        <w:softHyphen/>
        <w:t>виях рыночной экономики (более известной как "гарцбургская модель управления"). Причем делегирование ответственности как принцип руководства и организации управления практичес</w:t>
        <w:softHyphen/>
        <w:t>ки реализован на ряде предприятий России: автозавод ГАЗ, Щекинский химкомбинат, ряд строительных и пищевых предприя</w:t>
        <w:softHyphen/>
        <w:t>тий. Идеи гарцбургской модели более 30 лет применяются в ком</w:t>
        <w:softHyphen/>
        <w:t>паниях Западной Европы (в том числе на "Фолксваген", "ОТТО", "Карлштадт", "Берлиц", а в начале 90-х годов были фактичес</w:t>
        <w:softHyphen/>
        <w:t>ки использованы и в японской модели управления "</w:t>
      </w:r>
      <w:r>
        <w:rPr>
          <w:color w:val="000000"/>
          <w:sz w:val="24"/>
          <w:szCs w:val="21"/>
          <w:lang w:val="en-US"/>
        </w:rPr>
        <w:t>Line</w:t>
      </w:r>
      <w:r>
        <w:rPr>
          <w:color w:val="000000"/>
          <w:sz w:val="24"/>
          <w:szCs w:val="21"/>
        </w:rPr>
        <w:t xml:space="preserve"> </w:t>
      </w:r>
      <w:r>
        <w:rPr>
          <w:color w:val="000000"/>
          <w:sz w:val="24"/>
          <w:szCs w:val="21"/>
          <w:lang w:val="en-US"/>
        </w:rPr>
        <w:t>production</w:t>
      </w:r>
      <w:r>
        <w:rPr>
          <w:color w:val="000000"/>
          <w:sz w:val="24"/>
          <w:szCs w:val="21"/>
        </w:rPr>
        <w:t>".</w:t>
      </w:r>
    </w:p>
    <w:p>
      <w:pPr>
        <w:pStyle w:val="Normal"/>
        <w:shd w:fill="FFFFFF" w:val="clear"/>
        <w:autoSpaceDE w:val="false"/>
        <w:ind w:firstLine="567"/>
        <w:jc w:val="both"/>
        <w:rPr>
          <w:sz w:val="24"/>
          <w:szCs w:val="24"/>
        </w:rPr>
      </w:pPr>
      <w:r>
        <w:rPr>
          <w:color w:val="000000"/>
          <w:sz w:val="24"/>
          <w:szCs w:val="21"/>
        </w:rPr>
        <w:t>Американская практика широко применяет метод единства команды, при котором децентрализация управления сочетается с формально закрепленными правами и ответственностью исполни</w:t>
        <w:softHyphen/>
        <w:t>телей на каждом иерархическом уровне. Исполнитель имеет доста</w:t>
        <w:softHyphen/>
        <w:t>точную свободу при реализации своих прав, несет персональную ответственность за возложенные на него функции и периодически отчитывается о ходе выполнения работ.</w:t>
      </w:r>
    </w:p>
    <w:p>
      <w:pPr>
        <w:pStyle w:val="Normal"/>
        <w:shd w:fill="FFFFFF" w:val="clear"/>
        <w:autoSpaceDE w:val="false"/>
        <w:ind w:firstLine="567"/>
        <w:jc w:val="both"/>
        <w:rPr>
          <w:sz w:val="24"/>
          <w:szCs w:val="24"/>
        </w:rPr>
      </w:pPr>
      <w:r>
        <w:rPr>
          <w:color w:val="000000"/>
          <w:sz w:val="24"/>
          <w:szCs w:val="21"/>
        </w:rPr>
        <w:t>Метод единства команды не содержит элементов новизны, но при этом способе управления производственным коллективом особо жестко выполняется одна из основных концепций управления — руководитель не имеет права давать задание исполнителю, минуя его непосредственного начальника. Это правило обязательно со</w:t>
        <w:softHyphen/>
        <w:t>блюдается при всех формах управления, но особо жестко соблю</w:t>
        <w:softHyphen/>
        <w:t>дается именно при организации работ по этому методу.</w:t>
      </w:r>
    </w:p>
    <w:p>
      <w:pPr>
        <w:pStyle w:val="Normal"/>
        <w:shd w:fill="FFFFFF" w:val="clear"/>
        <w:autoSpaceDE w:val="false"/>
        <w:ind w:firstLine="567"/>
        <w:jc w:val="both"/>
        <w:rPr>
          <w:sz w:val="24"/>
          <w:szCs w:val="24"/>
        </w:rPr>
      </w:pPr>
      <w:r>
        <w:rPr>
          <w:color w:val="000000"/>
          <w:sz w:val="24"/>
          <w:szCs w:val="21"/>
        </w:rPr>
        <w:t>Существенным недостатком метода является возможность по</w:t>
        <w:softHyphen/>
        <w:t>явления барьера между руководителем и объектом управления, т.к. его подчиненным не всегда выгодны контакты руководителя с низовыми уровнями управленческой структуры.</w:t>
      </w:r>
    </w:p>
    <w:p>
      <w:pPr>
        <w:pStyle w:val="Normal"/>
        <w:shd w:fill="FFFFFF" w:val="clear"/>
        <w:autoSpaceDE w:val="false"/>
        <w:ind w:firstLine="567"/>
        <w:jc w:val="both"/>
        <w:rPr>
          <w:color w:val="000000"/>
          <w:sz w:val="24"/>
          <w:szCs w:val="21"/>
        </w:rPr>
      </w:pPr>
      <w:r>
        <w:rPr>
          <w:color w:val="000000"/>
          <w:sz w:val="24"/>
          <w:szCs w:val="21"/>
        </w:rPr>
        <w:t>Важность принципа делегирования полномочий особенно рас</w:t>
        <w:softHyphen/>
        <w:t>тет в условиях доминирования экономических методов управле</w:t>
        <w:softHyphen/>
        <w:t>ния, реализация которых практически невозможна без самостоя</w:t>
        <w:softHyphen/>
        <w:t>тельности и творческой инициативы исполнителей. Этот принцип еще раз подтверждает справедливость известной формулы: "Ни</w:t>
        <w:softHyphen/>
        <w:t>когда не делай сам того, что могут сделать твои подчиненные, кроме тех случаев, когда под угрозой жизнь человек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6. Принцип соответствия</w:t>
      </w:r>
    </w:p>
    <w:p>
      <w:pPr>
        <w:pStyle w:val="Normal"/>
        <w:shd w:fill="FFFFFF" w:val="clear"/>
        <w:autoSpaceDE w:val="false"/>
        <w:ind w:left="3969" w:hanging="0"/>
        <w:jc w:val="both"/>
        <w:rPr>
          <w:i/>
          <w:i/>
          <w:color w:val="000000"/>
          <w:sz w:val="24"/>
          <w:szCs w:val="17"/>
        </w:rPr>
      </w:pPr>
      <w:r>
        <w:rPr>
          <w:i/>
          <w:color w:val="000000"/>
          <w:sz w:val="24"/>
          <w:szCs w:val="17"/>
        </w:rPr>
      </w:r>
    </w:p>
    <w:p>
      <w:pPr>
        <w:pStyle w:val="Normal"/>
        <w:shd w:fill="FFFFFF" w:val="clear"/>
        <w:autoSpaceDE w:val="false"/>
        <w:ind w:left="3969" w:hanging="0"/>
        <w:jc w:val="both"/>
        <w:rPr>
          <w:i/>
          <w:i/>
          <w:sz w:val="24"/>
          <w:szCs w:val="24"/>
        </w:rPr>
      </w:pPr>
      <w:r>
        <w:rPr>
          <w:i/>
          <w:color w:val="000000"/>
          <w:sz w:val="24"/>
          <w:szCs w:val="17"/>
        </w:rPr>
        <w:t xml:space="preserve">В </w:t>
      </w:r>
      <w:r>
        <w:rPr>
          <w:i/>
          <w:iCs/>
          <w:color w:val="000000"/>
          <w:sz w:val="24"/>
          <w:szCs w:val="17"/>
        </w:rPr>
        <w:t>промышленности, как и в медицине,</w:t>
      </w:r>
    </w:p>
    <w:p>
      <w:pPr>
        <w:pStyle w:val="Normal"/>
        <w:shd w:fill="FFFFFF" w:val="clear"/>
        <w:autoSpaceDE w:val="false"/>
        <w:ind w:left="3969" w:hanging="0"/>
        <w:jc w:val="both"/>
        <w:rPr>
          <w:i/>
          <w:i/>
          <w:sz w:val="24"/>
          <w:szCs w:val="24"/>
        </w:rPr>
      </w:pPr>
      <w:r>
        <w:rPr>
          <w:i/>
          <w:iCs/>
          <w:color w:val="000000"/>
          <w:sz w:val="24"/>
          <w:szCs w:val="17"/>
        </w:rPr>
        <w:t>тот, кто ищет простое средство</w:t>
      </w:r>
    </w:p>
    <w:p>
      <w:pPr>
        <w:pStyle w:val="Normal"/>
        <w:shd w:fill="FFFFFF" w:val="clear"/>
        <w:autoSpaceDE w:val="false"/>
        <w:ind w:left="3969" w:hanging="0"/>
        <w:jc w:val="both"/>
        <w:rPr>
          <w:i/>
          <w:i/>
          <w:sz w:val="24"/>
          <w:szCs w:val="24"/>
        </w:rPr>
      </w:pPr>
      <w:r>
        <w:rPr>
          <w:i/>
          <w:iCs/>
          <w:color w:val="000000"/>
          <w:sz w:val="24"/>
          <w:szCs w:val="17"/>
        </w:rPr>
        <w:t>от всех болезней, обречен на неудачу.</w:t>
      </w:r>
    </w:p>
    <w:p>
      <w:pPr>
        <w:pStyle w:val="Normal"/>
        <w:shd w:fill="FFFFFF" w:val="clear"/>
        <w:autoSpaceDE w:val="false"/>
        <w:ind w:left="3969" w:hanging="0"/>
        <w:jc w:val="right"/>
        <w:rPr>
          <w:i/>
          <w:i/>
          <w:sz w:val="24"/>
          <w:szCs w:val="24"/>
        </w:rPr>
      </w:pPr>
      <w:r>
        <w:rPr>
          <w:i/>
          <w:color w:val="000000"/>
          <w:sz w:val="24"/>
        </w:rPr>
        <w:t xml:space="preserve">Элтон </w:t>
      </w:r>
      <w:r>
        <w:rPr>
          <w:i/>
          <w:iCs/>
          <w:color w:val="000000"/>
          <w:sz w:val="24"/>
        </w:rPr>
        <w:t>Мэйо</w:t>
      </w:r>
    </w:p>
    <w:p>
      <w:pPr>
        <w:pStyle w:val="Normal"/>
        <w:shd w:fill="FFFFFF" w:val="clear"/>
        <w:autoSpaceDE w:val="false"/>
        <w:ind w:firstLine="567"/>
        <w:jc w:val="both"/>
        <w:rPr>
          <w:i/>
          <w:i/>
          <w:color w:val="000000"/>
          <w:sz w:val="24"/>
          <w:szCs w:val="24"/>
        </w:rPr>
      </w:pPr>
      <w:r>
        <w:rPr>
          <w:i/>
          <w:color w:val="000000"/>
          <w:sz w:val="24"/>
          <w:szCs w:val="24"/>
        </w:rPr>
      </w:r>
    </w:p>
    <w:p>
      <w:pPr>
        <w:pStyle w:val="Normal"/>
        <w:shd w:fill="FFFFFF" w:val="clear"/>
        <w:autoSpaceDE w:val="false"/>
        <w:ind w:firstLine="567"/>
        <w:jc w:val="both"/>
        <w:rPr>
          <w:sz w:val="24"/>
          <w:szCs w:val="24"/>
        </w:rPr>
      </w:pPr>
      <w:r>
        <w:rPr>
          <w:color w:val="000000"/>
          <w:sz w:val="24"/>
        </w:rPr>
        <w:t>Основы другого важного принципа управления — принципа соответствия — были заложены около ста лет назад. Американс</w:t>
        <w:softHyphen/>
        <w:t>кий инженер Фредерик Уинслоу Тейлор — основоположник науч</w:t>
        <w:softHyphen/>
        <w:t>ной организации труда и управления, "отец научного менеджмен</w:t>
        <w:softHyphen/>
        <w:t>та", наблюдая за работой по погрузке чугунных чушек в железно</w:t>
        <w:softHyphen/>
        <w:t>дорожные вагоны и работой землекопов, обратил внимание на то, что рабочие по-разному относятся к своему труду, требующему только физической силы и несложных навыков. Одни, физически крепкие и имеющие средние интеллектуальные способности, ра</w:t>
        <w:softHyphen/>
        <w:t>ботали с удовольствием, для других же эта работа была в тягость. Тейлор предложил провести отбор рабочих на основе научно разработанных критериев и внедрить систему тренировки и обуче</w:t>
        <w:softHyphen/>
        <w:t>ния их.</w:t>
      </w:r>
    </w:p>
    <w:p>
      <w:pPr>
        <w:pStyle w:val="Normal"/>
        <w:shd w:fill="FFFFFF" w:val="clear"/>
        <w:autoSpaceDE w:val="false"/>
        <w:ind w:firstLine="567"/>
        <w:jc w:val="both"/>
        <w:rPr>
          <w:sz w:val="24"/>
          <w:szCs w:val="24"/>
        </w:rPr>
      </w:pPr>
      <w:r>
        <w:rPr>
          <w:color w:val="000000"/>
          <w:sz w:val="24"/>
        </w:rPr>
        <w:t>Определить соответствие работника занимаемой должности — задача не из легких. Необходим опыт и умение отделить профессиональные деловые качества от словесной мишуры и внешней помпезности сотрудника. Чаще всего люди пытаются откусить боль</w:t>
        <w:softHyphen/>
        <w:t>ший кусок, чем могут проглотить, ведь обычно человек весьма высокого мнения о своих способностях и интеллекте. Значительно реже встречаются случаи недооценки своих возможностей, робос</w:t>
        <w:softHyphen/>
        <w:t>ти, застенчивости. Если человеку с хорошим образованием пору</w:t>
        <w:softHyphen/>
        <w:t>чить выполнять рутинную канцелярскую работу, то значительная часть его знаний пропадет без пользы, а сам сотрудник будет ста</w:t>
        <w:softHyphen/>
        <w:t>раться сменить место работы ради более интересной должности. Важно вовремя поддержать робкого, помочь ему или умерить не</w:t>
        <w:softHyphen/>
        <w:t>померные амбиции излишне самоуверенного. Один из самых зна</w:t>
        <w:softHyphen/>
        <w:t>менитых менеджеров Америки Ли Якокка говорит об этом [147]: "Я наблюдал много случаев, когда люди годами занимали посты, не соответствовавшие их возможностям. Чаще всего администрация не располагала средствами выявить это до того, когда уже было слишком поздно. Любая компания теряет хороших работников, про</w:t>
        <w:softHyphen/>
        <w:t xml:space="preserve">сто оказавшихся не на своем месте; они, быть может, получили </w:t>
      </w:r>
      <w:r>
        <w:rPr>
          <w:color w:val="000000"/>
          <w:sz w:val="24"/>
          <w:szCs w:val="21"/>
        </w:rPr>
        <w:t>бы большее удовлетворение и достигли бы больших успехов, если бы их не увольняли, а переводили на более подходящую для них работу. Совершенно очевидно, что чем раньше выявляется суть проблемы, тем лучше шансы на ее решение".</w:t>
      </w:r>
    </w:p>
    <w:p>
      <w:pPr>
        <w:pStyle w:val="Normal"/>
        <w:shd w:fill="FFFFFF" w:val="clear"/>
        <w:autoSpaceDE w:val="false"/>
        <w:ind w:firstLine="567"/>
        <w:jc w:val="both"/>
        <w:rPr>
          <w:sz w:val="24"/>
          <w:szCs w:val="24"/>
        </w:rPr>
      </w:pPr>
      <w:r>
        <w:rPr>
          <w:color w:val="000000"/>
          <w:sz w:val="24"/>
          <w:szCs w:val="21"/>
        </w:rPr>
        <w:t>Есть много методов помочь человеку в поисках его истинного места в коллективе, найти свое призвание. Японские менеджеры достигают этой цели путем ротации, т.е. перемещением сотрудни</w:t>
        <w:softHyphen/>
        <w:t>ка с одного места работы в другие структурные подразделения. Чаще всего эти перемещения производятся "по горизонтали", но иногда и с повышением в должности — "по вертикали". Многое дает система наставничества, когда к новичку прикрепляют опыт</w:t>
        <w:softHyphen/>
        <w:t>ного специалиста, и частые контакты руководителя со своими со</w:t>
        <w:softHyphen/>
        <w:t>трудниками, иногда и в неофициальной обстановке. Ли Якокка широко практиковал систему обязательных квартальных письмен</w:t>
        <w:softHyphen/>
        <w:t>ных отчетов о деятельности своих ведущих работников, некото</w:t>
        <w:softHyphen/>
        <w:t>рые руководители делают это ежемесячно. В отличие от Петра Великого, который требовал говорить не по писаному ("дабы дурь каждого видна была"), Якокка считает, что составление отчета позволяет исполнителю глубже вникнуть в конкретные детали, а руководителю — объективно оценить результаты работы сотруд</w:t>
        <w:softHyphen/>
        <w:t>ника и сделать обоснованные выводы о его соответствии занимае</w:t>
        <w:softHyphen/>
        <w:t>мой должности.</w:t>
      </w:r>
    </w:p>
    <w:p>
      <w:pPr>
        <w:pStyle w:val="Normal"/>
        <w:shd w:fill="FFFFFF" w:val="clear"/>
        <w:autoSpaceDE w:val="false"/>
        <w:ind w:firstLine="567"/>
        <w:jc w:val="both"/>
        <w:rPr/>
      </w:pPr>
      <w:r>
        <w:rPr>
          <w:b/>
          <w:bCs/>
          <w:color w:val="000000"/>
          <w:sz w:val="24"/>
          <w:szCs w:val="21"/>
        </w:rPr>
        <w:t>Выполняемая работа должна соответствовать интеллекту</w:t>
        <w:softHyphen/>
        <w:t xml:space="preserve">альным и физическим возможностям исполнителя — </w:t>
      </w:r>
      <w:r>
        <w:rPr>
          <w:color w:val="000000"/>
          <w:sz w:val="24"/>
          <w:szCs w:val="21"/>
        </w:rPr>
        <w:t>вот основа принципа соответствия. Читатели сами могут вспомнить много при</w:t>
        <w:softHyphen/>
        <w:t>меров из своего производственного и жизненного опыта, когда бла</w:t>
        <w:softHyphen/>
        <w:t>годаря случайностям конъюнктуры человек со средними интел</w:t>
        <w:softHyphen/>
        <w:t>лектуальными и организаторскими способностями был вознесен на верх служебной иерархической лестницы и, несмотря на все его старания, на работу без отдыха с утра до глубокой ночи, так и не смог добиться каких-либо заметных результатов. Страдает не только работа, под угрозой и его здоровье, благополучие семьи, дружес</w:t>
        <w:softHyphen/>
        <w:t>кие контакты с другими людьми. Принцип соответствия необходи</w:t>
        <w:softHyphen/>
        <w:t>мо применять каждому руководителю при подборе и расстановке управленческих кадров и в первую очередь при оценке своих соб</w:t>
        <w:softHyphen/>
        <w:t>ственных возможностей, своего соответствия выполняемой работе. Четко применять принцип соответствия рекомендовал еще вели</w:t>
        <w:softHyphen/>
        <w:t>кий древнегреческий философ Сократ. Он учил, что главная зада</w:t>
        <w:softHyphen/>
        <w:t>ча и основное свидетельство искусства любого общественного де</w:t>
        <w:softHyphen/>
        <w:t>ятеля, военачальника, торговца, строителя — умение дать человеку работу по его способностям и добиться выполнения поручен</w:t>
        <w:softHyphen/>
        <w:t xml:space="preserve">ного задания. </w:t>
      </w:r>
    </w:p>
    <w:p>
      <w:pPr>
        <w:pStyle w:val="Normal"/>
        <w:shd w:fill="FFFFFF" w:val="clear"/>
        <w:autoSpaceDE w:val="false"/>
        <w:ind w:firstLine="567"/>
        <w:jc w:val="both"/>
        <w:rPr>
          <w:sz w:val="24"/>
          <w:szCs w:val="24"/>
        </w:rPr>
      </w:pPr>
      <w:r>
        <w:rPr>
          <w:color w:val="000000"/>
          <w:sz w:val="24"/>
          <w:szCs w:val="21"/>
        </w:rPr>
        <w:t>Талантливая и остроумная книга Лоуренса Питера [102] фак</w:t>
        <w:softHyphen/>
        <w:t>тически полностью посвящена принципу соответствия. Великолепный коктейль из сатиры, юмора и научно обоснованных фактов, именуемый принципом Питера, имеет горький привкус, но правда в том, что каждый человек поднимается до своего уровня неком</w:t>
        <w:softHyphen/>
        <w:t>петентности и, увы, остается на нем. "Общая тенденция такова, что со временем каждая должность будет замещена работником, недостаточно компетентным для выполнения своих обязанностей. Вся полезная работа совершается теми, кто еще не достиг своего уровня некомпетентности". Действительно, редки случаи, когда человек довольствуется должностью, соответствующей его способ</w:t>
        <w:softHyphen/>
        <w:t>ностям, и может устоять перед соблазном занять более высокую, но превышающую его возможности должность.</w:t>
      </w:r>
    </w:p>
    <w:p>
      <w:pPr>
        <w:pStyle w:val="Normal"/>
        <w:shd w:fill="FFFFFF" w:val="clear"/>
        <w:autoSpaceDE w:val="false"/>
        <w:ind w:firstLine="567"/>
        <w:jc w:val="both"/>
        <w:rPr>
          <w:sz w:val="24"/>
          <w:szCs w:val="24"/>
        </w:rPr>
      </w:pPr>
      <w:r>
        <w:rPr>
          <w:color w:val="000000"/>
          <w:sz w:val="24"/>
          <w:szCs w:val="21"/>
        </w:rPr>
        <w:t>Следствием принципа соответствия является разумная, но редко реализуемая на практике рекомендация: каждый человек должен трезво и объективно оценивать свои возможности и опа</w:t>
        <w:softHyphen/>
        <w:t>саться попасть в "зону своей некомпетентности".</w:t>
      </w:r>
    </w:p>
    <w:p>
      <w:pPr>
        <w:pStyle w:val="Normal"/>
        <w:shd w:fill="FFFFFF" w:val="clear"/>
        <w:autoSpaceDE w:val="false"/>
        <w:ind w:firstLine="567"/>
        <w:jc w:val="both"/>
        <w:rPr>
          <w:sz w:val="24"/>
          <w:szCs w:val="24"/>
        </w:rPr>
      </w:pPr>
      <w:r>
        <w:rPr>
          <w:color w:val="000000"/>
          <w:sz w:val="24"/>
          <w:szCs w:val="21"/>
        </w:rPr>
        <w:t>Жизненный опыт подсказывает, что достаточно часто руко</w:t>
        <w:softHyphen/>
        <w:t>водитель, вполне компетентно и достойно выполняющий свои обя</w:t>
        <w:softHyphen/>
        <w:t>занности в ситуации, когда его передвигают на более высокую должность теряет привычные ориентиры и начинает работать сверх своих возможностей. Приходиться постоянно задерживаться на работе, выполнять срочные задания дома, сокращать время отды</w:t>
        <w:softHyphen/>
        <w:t>ха, сна и общения с родными и друзьями. При такой перегрузке страдает работа, ухудшаются отношения в семье и в итоге обста</w:t>
        <w:softHyphen/>
        <w:t>новка постоянного стресса неминуемо отразиться и на здоровье.</w:t>
      </w:r>
    </w:p>
    <w:p>
      <w:pPr>
        <w:pStyle w:val="Normal"/>
        <w:shd w:fill="FFFFFF" w:val="clear"/>
        <w:autoSpaceDE w:val="false"/>
        <w:ind w:firstLine="567"/>
        <w:jc w:val="both"/>
        <w:rPr>
          <w:color w:val="000000"/>
          <w:sz w:val="24"/>
          <w:szCs w:val="21"/>
        </w:rPr>
      </w:pPr>
      <w:r>
        <w:rPr>
          <w:color w:val="000000"/>
          <w:sz w:val="24"/>
          <w:szCs w:val="21"/>
        </w:rPr>
        <w:t>Однако далеко не каждый может честно, мужественно оце</w:t>
        <w:softHyphen/>
        <w:t>нить обстановку, понять губительность такой ситуации и принять решение о добровольном переводе на работу, более соответству</w:t>
        <w:softHyphen/>
        <w:t>ющую его физическим и интеллектуальным возможностям. Чаще амбиции, самоуверенность, надежда на свое крепкое здоровье и на удачу ("авось справлюсь и все обойдется!") все-таки одержива</w:t>
        <w:softHyphen/>
        <w:t>ют верх над разумом.</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7. Принцип автоматического замещения отсутствующего</w:t>
      </w:r>
    </w:p>
    <w:p>
      <w:pPr>
        <w:pStyle w:val="Normal"/>
        <w:shd w:fill="FFFFFF" w:val="clear"/>
        <w:autoSpaceDE w:val="false"/>
        <w:ind w:left="3969" w:hanging="0"/>
        <w:jc w:val="both"/>
        <w:rPr>
          <w:i/>
          <w:i/>
          <w:iCs/>
          <w:color w:val="000000"/>
          <w:sz w:val="24"/>
          <w:szCs w:val="18"/>
        </w:rPr>
      </w:pPr>
      <w:r>
        <w:rPr>
          <w:i/>
          <w:iCs/>
          <w:color w:val="000000"/>
          <w:sz w:val="24"/>
          <w:szCs w:val="18"/>
        </w:rPr>
      </w:r>
    </w:p>
    <w:p>
      <w:pPr>
        <w:pStyle w:val="TextBodyIndent"/>
        <w:rPr>
          <w:szCs w:val="18"/>
        </w:rPr>
      </w:pPr>
      <w:r>
        <w:rPr>
          <w:szCs w:val="18"/>
        </w:rPr>
        <w:t xml:space="preserve">Нет прав без обязанностей, </w:t>
      </w:r>
    </w:p>
    <w:p>
      <w:pPr>
        <w:pStyle w:val="TextBodyIndent"/>
        <w:rPr>
          <w:szCs w:val="18"/>
        </w:rPr>
      </w:pPr>
      <w:r>
        <w:rPr>
          <w:szCs w:val="18"/>
        </w:rPr>
        <w:t>и нет обязанностей без прав.</w:t>
      </w:r>
    </w:p>
    <w:p>
      <w:pPr>
        <w:pStyle w:val="Heading1"/>
        <w:ind w:left="3969" w:hanging="0"/>
        <w:rPr>
          <w:szCs w:val="18"/>
        </w:rPr>
      </w:pPr>
      <w:r>
        <w:rPr>
          <w:szCs w:val="18"/>
        </w:rPr>
        <w:t>Аксиома управл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Очевидная важность принципа автоматического замещения отсутствующего ясна каждому опытному руководителю. </w:t>
      </w:r>
      <w:r>
        <w:rPr>
          <w:b/>
          <w:bCs/>
          <w:color w:val="000000"/>
          <w:sz w:val="24"/>
          <w:szCs w:val="21"/>
        </w:rPr>
        <w:t>Замеще</w:t>
        <w:softHyphen/>
        <w:t>ние отсутствующих (болезнь, отпуск, командировка) должно ре</w:t>
        <w:softHyphen/>
        <w:t>шаться автоматически на основе действующих служебных дол</w:t>
        <w:softHyphen/>
        <w:t xml:space="preserve">жностных инструкций и регулироваться формально. </w:t>
      </w:r>
      <w:r>
        <w:rPr>
          <w:color w:val="000000"/>
          <w:sz w:val="24"/>
          <w:szCs w:val="21"/>
        </w:rPr>
        <w:t>Как часто в производственной практике возникали ситуации, когда из-за бо</w:t>
        <w:softHyphen/>
        <w:t>лезни, например, главного бухгалтера была парализована работа всего предприятия (только у бухгалтера хранится печать или только его подпись признается банком!). В каждой должностной инструк</w:t>
        <w:softHyphen/>
        <w:t>ции должно быть ясно и однозначно сказано о необходимости вла</w:t>
        <w:softHyphen/>
        <w:t>деть кругом вопросов, относящихся к компетенции двух-трех бли</w:t>
        <w:softHyphen/>
        <w:t>жайших коллег для выполнения их функций в особых случаях. В некоторых организациях существуют даже специальные "книги служб", где описываются взаимосвязи близких по функциям должностей.</w:t>
      </w:r>
    </w:p>
    <w:p>
      <w:pPr>
        <w:pStyle w:val="Normal"/>
        <w:shd w:fill="FFFFFF" w:val="clear"/>
        <w:autoSpaceDE w:val="false"/>
        <w:ind w:firstLine="567"/>
        <w:jc w:val="both"/>
        <w:rPr>
          <w:color w:val="000000"/>
          <w:sz w:val="24"/>
          <w:szCs w:val="21"/>
        </w:rPr>
      </w:pPr>
      <w:r>
        <w:rPr>
          <w:color w:val="000000"/>
          <w:sz w:val="24"/>
          <w:szCs w:val="21"/>
        </w:rPr>
        <w:t>Есть одно, несколько неожиданное следствие этого принци</w:t>
        <w:softHyphen/>
        <w:t>па — важность служебных должностных инструкций, документов, направленных на выполнение своего долга в рамках права. Мало найдется людей, имеющих опыт работы в органах управления, которые с симпатией относились бы к предписаниям, инструкци</w:t>
        <w:softHyphen/>
        <w:t>ям, циркулярам, но их отсутствие ведет к правовому нигилизму, когда все отвечают за все, а в итоге — никто и ни за что. Их много, этих должностных документов, и далеко не все из них составлены грамотно, четко и лаконично. Сатирики и юмористы неплохо кормятся на этой тучной ниве чиновничьих шедевров: "дай справку, что тебе нужна справка" и т.п. Всегда вызывают умиле</w:t>
        <w:softHyphen/>
        <w:t>ние красиво начерченные, под стеклом и в добротной рамке пла</w:t>
        <w:softHyphen/>
        <w:t>ны эвакуации в случае стихийных бедствий на стене скромной конторы или длинные инструкции на случай пожара или при воз</w:t>
        <w:softHyphen/>
        <w:t xml:space="preserve">никновении атомной угрозы. </w:t>
      </w:r>
    </w:p>
    <w:p>
      <w:pPr>
        <w:pStyle w:val="Normal"/>
        <w:shd w:fill="FFFFFF" w:val="clear"/>
        <w:autoSpaceDE w:val="false"/>
        <w:ind w:firstLine="567"/>
        <w:jc w:val="both"/>
        <w:rPr>
          <w:sz w:val="24"/>
          <w:szCs w:val="24"/>
        </w:rPr>
      </w:pPr>
      <w:r>
        <w:rPr>
          <w:color w:val="000000"/>
          <w:sz w:val="24"/>
          <w:szCs w:val="21"/>
        </w:rPr>
        <w:t>Но инструкция инструкции рознь. Пример: два специалиста, милые дамы, не испытывают друг к другу симпатий. Одна из них ушла в трудовой отпуск, и начальник отдела попросил оставшую</w:t>
        <w:softHyphen/>
        <w:t>ся взять под свой контроль оголившийся участок работы. "Нет, я не согласна". Начальник уговаривал, просил, наконец, приказал — ведь дело страдает! "Нет, не буду, пусть, когда вернется, сама все сделает. В моей должностной инструкции ничего не сказано о такой замене и о том, что я обязана выполнять ваши отдельные, разовые поручения". И формально она права. Начальнику ничего не оставалось делать, как, ругаясь и проклиная (кого?), взять на себя эту дополнительную работу и под ехидно-сочувствующими взглядами сотрудников поспешить внести коррективы в "глупую бумажку" — должностную инструкцию.</w:t>
      </w:r>
    </w:p>
    <w:p>
      <w:pPr>
        <w:pStyle w:val="Normal"/>
        <w:shd w:fill="FFFFFF" w:val="clear"/>
        <w:autoSpaceDE w:val="false"/>
        <w:ind w:firstLine="567"/>
        <w:jc w:val="both"/>
        <w:rPr>
          <w:sz w:val="24"/>
          <w:szCs w:val="24"/>
        </w:rPr>
      </w:pPr>
      <w:r>
        <w:rPr>
          <w:color w:val="000000"/>
          <w:sz w:val="24"/>
          <w:szCs w:val="21"/>
        </w:rPr>
        <w:t>Есть еще один очень серьезный документ — инструкция по технике безопасности (опытные производственники понимающе кивают головой). Каждый новый работник обязан ознакомиться с этой инструкцией, расписаться в специальном журнале, и лишь после проверки его знаний и инструктажа на рабочем месте он может быть допущен к работе. И вот вдруг — несчастье, этот со</w:t>
        <w:softHyphen/>
        <w:t>трудник нарушил правила техники безопасности и погиб. Это дей</w:t>
        <w:softHyphen/>
        <w:t>ствительно страшно, это горе для семьи, для всего коллектива. Но если не оформлена документально процедура допуска к рабо</w:t>
        <w:softHyphen/>
        <w:t>те, не проведен инструктаж, нет подписи в журнале проверки знаний по технике безопасности, то пострадают и другие: непос</w:t>
        <w:softHyphen/>
        <w:t>редственный начальник погибшего, инженер по технике безопас</w:t>
        <w:softHyphen/>
        <w:t>ности и главный инженер предприятия. Они будут привлечены к ответственности и жестоко, но справедливо наказаны.</w:t>
      </w:r>
    </w:p>
    <w:p>
      <w:pPr>
        <w:pStyle w:val="Normal"/>
        <w:shd w:fill="FFFFFF" w:val="clear"/>
        <w:autoSpaceDE w:val="false"/>
        <w:ind w:firstLine="567"/>
        <w:jc w:val="both"/>
        <w:rPr>
          <w:sz w:val="24"/>
          <w:szCs w:val="24"/>
        </w:rPr>
      </w:pPr>
      <w:r>
        <w:rPr>
          <w:color w:val="000000"/>
          <w:sz w:val="24"/>
          <w:szCs w:val="21"/>
        </w:rPr>
        <w:t>Будьте внимательны, руководители: должностные инструк</w:t>
        <w:softHyphen/>
        <w:t>ции необходимо грамотно составлять, постоянно корректировать с учетом происходящих в системе изменений и требовать их четко</w:t>
        <w:softHyphen/>
        <w:t>го выполнения. Следует помнить, что непродуманный, разрабо</w:t>
        <w:softHyphen/>
        <w:t>танный наспех документ может вскоре потребовать новых допол</w:t>
        <w:softHyphen/>
        <w:t>нений, разъяснений — вспомните законотворческую чехарду в Государственной Думе России!</w:t>
      </w:r>
    </w:p>
    <w:p>
      <w:pPr>
        <w:pStyle w:val="Normal"/>
        <w:shd w:fill="FFFFFF" w:val="clear"/>
        <w:autoSpaceDE w:val="false"/>
        <w:ind w:firstLine="567"/>
        <w:jc w:val="both"/>
        <w:rPr/>
      </w:pPr>
      <w:r>
        <w:rPr>
          <w:color w:val="000000"/>
          <w:sz w:val="24"/>
          <w:szCs w:val="21"/>
        </w:rPr>
        <w:t>Однако замещение отсутствующего, особенно если приходится замещать начальника структурного подразделения, требует от исполнителя большого такта, подготовленности и опыта. Главное, не должна страдать работа, и отговорки типа "я этот вопрос ре</w:t>
        <w:softHyphen/>
        <w:t>шить не могу, придется подождать начальника" совершенно недо</w:t>
        <w:softHyphen/>
        <w:t>пустимы. Сам факт передачи функций руководителя хотя бы на некоторое время замещающему его лицу свидетельствует об их обоюдном доверии, о признании за исполнителем компетентности и профессионализма. Принимая на себя дополнительные обязанно</w:t>
        <w:softHyphen/>
        <w:t xml:space="preserve">сти, исполнитель, обладая правом на ошибку, несет ответственность не только за свои решения, но и </w:t>
      </w:r>
      <w:r>
        <w:rPr>
          <w:i/>
          <w:iCs/>
          <w:color w:val="000000"/>
          <w:sz w:val="24"/>
          <w:szCs w:val="21"/>
        </w:rPr>
        <w:t xml:space="preserve">за </w:t>
      </w:r>
      <w:r>
        <w:rPr>
          <w:color w:val="000000"/>
          <w:sz w:val="24"/>
          <w:szCs w:val="21"/>
        </w:rPr>
        <w:t>бездеятельность, особенно в сложных производственных ситуациях. Замещающий должен знать свои новые функции, но еще лучше разбираться в том, чего он не должен делать. Во-первых, он не должен отменять или хотя бы ставить под сомнение принятые его руководителем прин</w:t>
        <w:softHyphen/>
        <w:t>ципиальные решения, даже если эти решения он не одобряет. Во-вторых, важно понимать, что принимаемые исполнителем реше</w:t>
        <w:softHyphen/>
        <w:t>ния должны оставлять возможность для последующих корректировок</w:t>
      </w:r>
      <w:r>
        <w:rPr>
          <w:smallCaps/>
          <w:color w:val="000000"/>
          <w:sz w:val="24"/>
          <w:szCs w:val="21"/>
        </w:rPr>
        <w:t xml:space="preserve">, </w:t>
      </w:r>
      <w:r>
        <w:rPr>
          <w:color w:val="000000"/>
          <w:sz w:val="24"/>
          <w:szCs w:val="21"/>
        </w:rPr>
        <w:t>нельзя ставить руководителя перед фактом, заставлять его принимать то, к чему он не готов или с чем он принципиально не согласен. Любая форма принуждения и насилия неприятна, но за</w:t>
        <w:softHyphen/>
        <w:t>гонять своего начальника в угол совершенно недопустимо, и это будет стоить замещающему в итоге огромных потерь. И наконец, не следует пытаться использовать возникшую ситуацию для под</w:t>
        <w:softHyphen/>
        <w:t>нятия своего авторитета за счет отсутствующего начальника: "Я-то вас понимаю и поддержал бы, но вот мой начальник..." Подоб</w:t>
        <w:softHyphen/>
        <w:t>ные попытки наивны, неэтичны и всегда дают отрицательный ре</w:t>
        <w:softHyphen/>
        <w:t>зультат.</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8. Принцип первого руководители</w:t>
      </w:r>
    </w:p>
    <w:p>
      <w:pPr>
        <w:pStyle w:val="Normal"/>
        <w:shd w:fill="FFFFFF" w:val="clear"/>
        <w:tabs>
          <w:tab w:val="clear" w:pos="720"/>
          <w:tab w:val="left" w:pos="3969" w:leader="none"/>
          <w:tab w:val="left" w:pos="4111" w:leader="none"/>
        </w:tabs>
        <w:autoSpaceDE w:val="false"/>
        <w:ind w:left="3969" w:hanging="0"/>
        <w:jc w:val="both"/>
        <w:rPr>
          <w:i/>
          <w:i/>
          <w:iCs/>
          <w:color w:val="000000"/>
          <w:sz w:val="24"/>
          <w:szCs w:val="17"/>
        </w:rPr>
      </w:pPr>
      <w:r>
        <w:rPr>
          <w:i/>
          <w:iCs/>
          <w:color w:val="000000"/>
          <w:sz w:val="24"/>
          <w:szCs w:val="17"/>
        </w:rPr>
      </w:r>
    </w:p>
    <w:p>
      <w:pPr>
        <w:pStyle w:val="TextBodyIndent"/>
        <w:tabs>
          <w:tab w:val="clear" w:pos="720"/>
          <w:tab w:val="left" w:pos="3686" w:leader="none"/>
          <w:tab w:val="left" w:pos="4111" w:leader="none"/>
        </w:tabs>
        <w:ind w:left="3686" w:hanging="0"/>
        <w:rPr>
          <w:szCs w:val="24"/>
        </w:rPr>
      </w:pPr>
      <w:r>
        <w:rPr/>
        <w:t>Прежде всего — чем характеризуется мастерство? Умением сделать что-нибудь достаточно сложное. А искусность — это умение сделать что-нибудь сложное чужими руками. Музыканту достаточно его мастерства, дирижеру нужна еще и искусность.</w:t>
      </w:r>
    </w:p>
    <w:p>
      <w:pPr>
        <w:pStyle w:val="Heading1"/>
        <w:tabs>
          <w:tab w:val="clear" w:pos="720"/>
          <w:tab w:val="left" w:pos="3969" w:leader="none"/>
          <w:tab w:val="left" w:pos="4111" w:leader="none"/>
        </w:tabs>
        <w:ind w:left="3969" w:hanging="0"/>
        <w:rPr>
          <w:szCs w:val="24"/>
        </w:rPr>
      </w:pPr>
      <w:r>
        <w:rPr/>
        <w:t>С. Н. Паркинсон</w:t>
      </w:r>
    </w:p>
    <w:p>
      <w:pPr>
        <w:pStyle w:val="Normal"/>
        <w:shd w:fill="FFFFFF" w:val="clear"/>
        <w:autoSpaceDE w:val="false"/>
        <w:ind w:firstLine="567"/>
        <w:jc w:val="both"/>
        <w:rPr>
          <w:color w:val="000000"/>
          <w:sz w:val="24"/>
          <w:szCs w:val="21"/>
        </w:rPr>
      </w:pPr>
      <w:r>
        <w:rPr>
          <w:color w:val="000000"/>
          <w:sz w:val="24"/>
          <w:szCs w:val="21"/>
        </w:rPr>
      </w:r>
    </w:p>
    <w:p>
      <w:pPr>
        <w:pStyle w:val="2"/>
        <w:rPr>
          <w:szCs w:val="24"/>
        </w:rPr>
      </w:pPr>
      <w:r>
        <w:rPr/>
        <w:t>Для осознанного применения следующего принципа управле</w:t>
        <w:softHyphen/>
        <w:t>ния — принципа первого руководителя — рассмотрим ситуацию: вам поручено внедрение ответственного мероприятия. Директор предприятия далек от понимания важности и особенностей пору</w:t>
        <w:softHyphen/>
        <w:t>ченного вам дела, у вас не сложились с ним необходимые деловые контакты, а вот главный инженер прекрасно понимает всю серь</w:t>
        <w:softHyphen/>
        <w:t>езность порученного вам задания, знает пути его внедрения и с ним у вас самые доверительные, дружеские отношения. Вы подго</w:t>
        <w:softHyphen/>
        <w:t>товили проект необходимого для организации работы приказа, в котором есть традиционный пункт: "Контроль за выполнением на</w:t>
        <w:softHyphen/>
        <w:t>стоящего приказа возложить на..." На кого? Ответ очевиден — на главного инженера, вашего потенциального соратника и помощ</w:t>
        <w:softHyphen/>
        <w:t>ника. Правильно ли это решение? Приступив к выполнению пору</w:t>
        <w:softHyphen/>
        <w:t>ченного дела, вы подготовили, например, проект штатного распи</w:t>
        <w:softHyphen/>
        <w:t>сания, но главный инженер не имеет права утвердить его — это не входит в его компетенцию. И вы вынуждены обращаться к ди</w:t>
        <w:softHyphen/>
        <w:t>ректору, вызывая у него, естественно, неудовольствие. Или вам нужно выполнить незначительный объем работ по капитальному строительству, но и в этом случае главный инженер не может решить ваш вопрос — это юрисдикция заместителя директора по капитальному строительству. И вы вновь вынуждены обращаться к директору.</w:t>
      </w:r>
    </w:p>
    <w:p>
      <w:pPr>
        <w:pStyle w:val="Normal"/>
        <w:shd w:fill="FFFFFF" w:val="clear"/>
        <w:autoSpaceDE w:val="false"/>
        <w:ind w:firstLine="567"/>
        <w:jc w:val="both"/>
        <w:rPr>
          <w:sz w:val="24"/>
          <w:szCs w:val="24"/>
        </w:rPr>
      </w:pPr>
      <w:r>
        <w:rPr>
          <w:color w:val="000000"/>
          <w:sz w:val="24"/>
        </w:rPr>
        <w:t xml:space="preserve">Принцип первого руководителя гласит: </w:t>
      </w:r>
      <w:r>
        <w:rPr>
          <w:b/>
          <w:bCs/>
          <w:color w:val="000000"/>
          <w:sz w:val="24"/>
        </w:rPr>
        <w:t>при организации выполнения важного производственного задания контроль за хо</w:t>
        <w:softHyphen/>
        <w:t>дом работ должен быть оставлен за первым руководителем пред</w:t>
        <w:softHyphen/>
        <w:t xml:space="preserve">приятия, </w:t>
      </w:r>
      <w:r>
        <w:rPr>
          <w:color w:val="000000"/>
          <w:sz w:val="24"/>
        </w:rPr>
        <w:t xml:space="preserve">так как только первое лицо имеет право и возможность </w:t>
      </w:r>
      <w:r>
        <w:rPr>
          <w:color w:val="000000"/>
          <w:sz w:val="24"/>
          <w:szCs w:val="19"/>
        </w:rPr>
        <w:t>решать или поручать решение любого вопроса, возникающего при внедрении этого мероприятия. Так как основной целью внедрения большинства важнейших мероприятий является повышение эф</w:t>
        <w:softHyphen/>
        <w:t>фективности социально-экономического функционирования пред</w:t>
        <w:softHyphen/>
        <w:t>приятия, то руководить такими работами должен не специалист в какой-то определенной области (например, разработчик АСУ), а только тот специалист, который может охватить всю проблему, стоящую перед предприятием в целом, глубоко знающий цели и задачи, узкие места в его работе, т.е. первый руководитель.</w:t>
      </w:r>
    </w:p>
    <w:p>
      <w:pPr>
        <w:pStyle w:val="Normal"/>
        <w:shd w:fill="FFFFFF" w:val="clear"/>
        <w:autoSpaceDE w:val="false"/>
        <w:ind w:firstLine="567"/>
        <w:jc w:val="both"/>
        <w:rPr>
          <w:sz w:val="24"/>
          <w:szCs w:val="24"/>
        </w:rPr>
      </w:pPr>
      <w:r>
        <w:rPr>
          <w:color w:val="000000"/>
          <w:sz w:val="24"/>
          <w:szCs w:val="19"/>
        </w:rPr>
        <w:t>Чаще всего этот принцип применяется при разработке АСУ предприятия, а это всегда сопряжено с решением вопросов право</w:t>
        <w:softHyphen/>
        <w:t>вого и организационного характера: изменением структуры управ</w:t>
        <w:softHyphen/>
        <w:t>ления, введением новых функциональных обязанностей работни</w:t>
        <w:softHyphen/>
        <w:t>ков аппарата управления и производственного персонала и т.п. Решение всех этих вопросов — прерогатива только первого руко</w:t>
        <w:softHyphen/>
        <w:t>водителя предприятия. Разработка и внедрение АСУ, как прави</w:t>
        <w:softHyphen/>
        <w:t>ло, выполняются не по инициативе директора предприятия, а на основании решения вышестоящих организаций. И сегодня, после перехода предприятий и фирм на работу в условиях рыночных отношений, не приходится обольщаться, что руководитель филиала фирмы будет инициатором внедрения средств и методов компьютерной обработки информации. В этом случае эффективность автоматизации снижается, поскольку специалисты в области АСУ не имеют достаточных прав, чтобы обязать службы предприятия перейти на новую технологию управления, а разработка проекта АСУ без участия руководителя предприятия обречена на суще</w:t>
        <w:softHyphen/>
        <w:t>ственные пробелы и недоработки.</w:t>
      </w:r>
    </w:p>
    <w:p>
      <w:pPr>
        <w:pStyle w:val="Normal"/>
        <w:shd w:fill="FFFFFF" w:val="clear"/>
        <w:autoSpaceDE w:val="false"/>
        <w:ind w:firstLine="567"/>
        <w:jc w:val="both"/>
        <w:rPr>
          <w:sz w:val="24"/>
          <w:szCs w:val="24"/>
        </w:rPr>
      </w:pPr>
      <w:r>
        <w:rPr>
          <w:color w:val="000000"/>
          <w:sz w:val="24"/>
          <w:szCs w:val="19"/>
        </w:rPr>
        <w:t>Создание новых управленческих технологий требует проведе</w:t>
        <w:softHyphen/>
        <w:t>ния комплекса подготовительных работ, участие первого руково</w:t>
        <w:softHyphen/>
        <w:t>дителя в которых необходимо: решить вопросы финансирования, перераспределения прав и обязанностей исполнителей, привлече</w:t>
        <w:softHyphen/>
        <w:t>ния к работам специалистов других смежных организаций должен именно он. Среди подготовительных мероприятий следует особо отметить:</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проведение обучения и повышение квалификации сотруд</w:t>
        <w:softHyphen/>
        <w:t>ников предприятия;</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организацию обмена опытом и командировок специалистов на те родственные предприятия, где работы по автоматизации развиваются наиболее успешно;</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проведение бесед и семинарских занятий разработчиков новой системы с ведущими специалистами предприятия.</w:t>
      </w:r>
    </w:p>
    <w:p>
      <w:pPr>
        <w:pStyle w:val="Normal"/>
        <w:shd w:fill="FFFFFF" w:val="clear"/>
        <w:autoSpaceDE w:val="false"/>
        <w:ind w:firstLine="567"/>
        <w:jc w:val="both"/>
        <w:rPr>
          <w:color w:val="000000"/>
          <w:sz w:val="24"/>
          <w:szCs w:val="19"/>
        </w:rPr>
      </w:pPr>
      <w:r>
        <w:rPr>
          <w:color w:val="000000"/>
          <w:sz w:val="24"/>
          <w:szCs w:val="19"/>
        </w:rPr>
        <w:t>Анализ срыва выполнения многих важных программ, серьез</w:t>
        <w:softHyphen/>
        <w:t>ных заданий показывает, что одной из причин таких срывов явля</w:t>
        <w:softHyphen/>
        <w:t>ется несоблюдение этого принципа управления.</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center"/>
        <w:rPr>
          <w:sz w:val="24"/>
          <w:szCs w:val="24"/>
        </w:rPr>
      </w:pPr>
      <w:r>
        <w:rPr>
          <w:b/>
          <w:bCs/>
          <w:color w:val="000000"/>
          <w:sz w:val="24"/>
          <w:szCs w:val="21"/>
        </w:rPr>
        <w:t>8.9. Принцип одноразового ввода информ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В деятельности руководителя информация, ее оперативность и достоверность, играет решающую роль, так как она является предметом, средством и продуктом управленческого труда. </w:t>
      </w:r>
      <w:r>
        <w:rPr>
          <w:b/>
          <w:bCs/>
          <w:color w:val="000000"/>
          <w:sz w:val="24"/>
          <w:szCs w:val="21"/>
        </w:rPr>
        <w:t>Один раз введенная в память компьютера информация может неодно</w:t>
        <w:softHyphen/>
        <w:t>кратно использоваться для решения целого комплекса информа</w:t>
        <w:softHyphen/>
        <w:t xml:space="preserve">ционно связанных задач </w:t>
      </w:r>
      <w:r>
        <w:rPr>
          <w:color w:val="000000"/>
          <w:sz w:val="24"/>
          <w:szCs w:val="21"/>
        </w:rPr>
        <w:t>— вот суть этого важного принципа уп</w:t>
        <w:softHyphen/>
        <w:t>равления. Этот метод накопления производственной, экономичес</w:t>
        <w:softHyphen/>
        <w:t>кой, кадровой и нормативно-справочной информации является ос</w:t>
        <w:softHyphen/>
        <w:t xml:space="preserve">новой для создания </w:t>
      </w:r>
      <w:r>
        <w:rPr>
          <w:b/>
          <w:bCs/>
          <w:color w:val="000000"/>
          <w:sz w:val="24"/>
          <w:szCs w:val="21"/>
        </w:rPr>
        <w:t xml:space="preserve">баз </w:t>
      </w:r>
      <w:r>
        <w:rPr>
          <w:color w:val="000000"/>
          <w:sz w:val="24"/>
          <w:szCs w:val="21"/>
        </w:rPr>
        <w:t xml:space="preserve">и </w:t>
      </w:r>
      <w:r>
        <w:rPr>
          <w:b/>
          <w:bCs/>
          <w:color w:val="000000"/>
          <w:sz w:val="24"/>
          <w:szCs w:val="21"/>
        </w:rPr>
        <w:t xml:space="preserve">банков данных, </w:t>
      </w:r>
      <w:r>
        <w:rPr>
          <w:color w:val="000000"/>
          <w:sz w:val="24"/>
          <w:szCs w:val="21"/>
        </w:rPr>
        <w:t>незаменимым инстру</w:t>
        <w:softHyphen/>
        <w:t>ментом для получения руководителем и всеми структурными под</w:t>
        <w:softHyphen/>
        <w:t>разделениями предприятия объективных и достоверных данных о ходе технологического процесса. Напомним, что базой данных является совокупность сведений, хранящихся в запоминающих уст</w:t>
        <w:softHyphen/>
        <w:t>ройствах компьютера, а банк данных — более мощная система хранения информации — функционально организованное инфор</w:t>
        <w:softHyphen/>
        <w:t>мационное обеспечение коллектива пользователей или совокупно</w:t>
        <w:softHyphen/>
        <w:t>сти решаемых в системе задач. Создание автономного банка дан</w:t>
        <w:softHyphen/>
        <w:t>ных дает возможность отделить информацию от прикладных про</w:t>
        <w:softHyphen/>
        <w:t>грамм, облегчить доступ к ней различным категориям пользовате</w:t>
        <w:softHyphen/>
        <w:t>лей и более надежно хранить информацию.</w:t>
      </w:r>
    </w:p>
    <w:p>
      <w:pPr>
        <w:pStyle w:val="Normal"/>
        <w:shd w:fill="FFFFFF" w:val="clear"/>
        <w:autoSpaceDE w:val="false"/>
        <w:ind w:firstLine="567"/>
        <w:jc w:val="both"/>
        <w:rPr>
          <w:sz w:val="24"/>
          <w:szCs w:val="24"/>
        </w:rPr>
      </w:pPr>
      <w:r>
        <w:rPr>
          <w:color w:val="000000"/>
          <w:sz w:val="24"/>
          <w:szCs w:val="21"/>
        </w:rPr>
        <w:t>Еще одно важное следствие реализации принципа одноразо</w:t>
        <w:softHyphen/>
        <w:t>вого ввода информации и создания на его основе банков и баз данных — возможность прямого доступа конечного потребителя к хранящейся информации без какого-либо посредника. Разработан</w:t>
        <w:softHyphen/>
        <w:t>ные диалоговые процедуры действуют на основе алгоритмических языков сверхвысокого уровня, но (несмотря на устрашающее на</w:t>
        <w:softHyphen/>
        <w:t>звание) освоить эти языки — дело нескольких часов или дней. Ра</w:t>
        <w:softHyphen/>
        <w:t>ботая в диалоговом режиме с банком данных, специалисты и работники аппарата управления могут самостоятельно решать зада</w:t>
        <w:softHyphen/>
        <w:t>чи и уйти от традиционной зависимости от программистов, кото</w:t>
        <w:softHyphen/>
        <w:t>рые уже давно чувствуют себя элитой управления. Базы и банки данных всегда создаются с определенной степенью избыточности, т. е. учитываются динамичность и непрерывное развитие системы в целом, что обязательно приводит к увеличению объемов обраба</w:t>
        <w:softHyphen/>
        <w:t>тываемой информации и появлению новых типов управленческих задач.</w:t>
      </w:r>
    </w:p>
    <w:p>
      <w:pPr>
        <w:pStyle w:val="Normal"/>
        <w:shd w:fill="FFFFFF" w:val="clear"/>
        <w:autoSpaceDE w:val="false"/>
        <w:ind w:firstLine="567"/>
        <w:jc w:val="both"/>
        <w:rPr>
          <w:color w:val="000000"/>
          <w:sz w:val="24"/>
          <w:szCs w:val="21"/>
        </w:rPr>
      </w:pPr>
      <w:r>
        <w:rPr>
          <w:color w:val="000000"/>
          <w:sz w:val="24"/>
          <w:szCs w:val="21"/>
        </w:rPr>
        <w:t>В промышленно развитых странах уже в 80-х годах создавались общедоступные банки данных, что стало возможным благодаря развитию интегральных систем связи и массовому внедрению компьютерной техники. Любая, сколь угодно отдаленная информа</w:t>
        <w:softHyphen/>
        <w:t>ция стала доступной для рядового пользователя, и вход в общедоступный банк данных может быть осуществлен и с домашнего ком</w:t>
        <w:softHyphen/>
        <w:t>пьютера. Все это способствовало развитию малого бизнеса, науч</w:t>
        <w:softHyphen/>
        <w:t>ного и культурного обслуживания. Одновременно с этим интен</w:t>
        <w:softHyphen/>
        <w:t>сивно развивался маркетинг информационных услуг и развивалось экономическое пространство для высокодоходных инвести</w:t>
        <w:softHyphen/>
        <w:t>ций в эту область. Наглядно развитие информационного обеспече</w:t>
        <w:softHyphen/>
        <w:t>ния иллюстрируется следующими данными:</w:t>
      </w:r>
    </w:p>
    <w:p>
      <w:pPr>
        <w:pStyle w:val="Normal"/>
        <w:shd w:fill="FFFFFF" w:val="clear"/>
        <w:autoSpaceDE w:val="false"/>
        <w:ind w:firstLine="567"/>
        <w:jc w:val="both"/>
        <w:rPr>
          <w:color w:val="000000"/>
          <w:sz w:val="24"/>
          <w:szCs w:val="24"/>
        </w:rPr>
      </w:pPr>
      <w:r>
        <w:rPr>
          <w:color w:val="000000"/>
          <w:sz w:val="24"/>
          <w:szCs w:val="24"/>
        </w:rPr>
      </w:r>
    </w:p>
    <w:tbl>
      <w:tblPr>
        <w:tblW w:w="7938" w:type="dxa"/>
        <w:jc w:val="left"/>
        <w:tblInd w:w="-5" w:type="dxa"/>
        <w:tblLayout w:type="fixed"/>
        <w:tblCellMar>
          <w:top w:w="0" w:type="dxa"/>
          <w:left w:w="40" w:type="dxa"/>
          <w:bottom w:w="0" w:type="dxa"/>
          <w:right w:w="40" w:type="dxa"/>
        </w:tblCellMar>
      </w:tblPr>
      <w:tblGrid>
        <w:gridCol w:w="3828"/>
        <w:gridCol w:w="4110"/>
      </w:tblGrid>
      <w:tr>
        <w:trPr>
          <w:trHeight w:val="5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Количество общедоступных банков данных на развитие</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Объем инвестиций, млрд. долл.</w:t>
            </w:r>
          </w:p>
          <w:p>
            <w:pPr>
              <w:pStyle w:val="Normal"/>
              <w:shd w:fill="FFFFFF" w:val="clear"/>
              <w:autoSpaceDE w:val="false"/>
              <w:jc w:val="center"/>
              <w:rPr>
                <w:sz w:val="24"/>
                <w:szCs w:val="24"/>
              </w:rPr>
            </w:pPr>
            <w:r>
              <w:rPr>
                <w:sz w:val="24"/>
                <w:szCs w:val="24"/>
              </w:rPr>
            </w:r>
          </w:p>
        </w:tc>
      </w:tr>
      <w:tr>
        <w:trPr>
          <w:trHeight w:val="227" w:hRule="atLeast"/>
        </w:trPr>
        <w:tc>
          <w:tcPr>
            <w:tcW w:w="3828" w:type="dxa"/>
            <w:tcBorders>
              <w:top w:val="single" w:sz="4" w:space="0" w:color="000000"/>
              <w:left w:val="single" w:sz="4"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США</w:t>
            </w:r>
          </w:p>
        </w:tc>
        <w:tc>
          <w:tcPr>
            <w:tcW w:w="4110" w:type="dxa"/>
            <w:tcBorders>
              <w:top w:val="single" w:sz="4" w:space="0" w:color="000000"/>
              <w:left w:val="single" w:sz="4"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3200 52</w:t>
            </w:r>
          </w:p>
        </w:tc>
      </w:tr>
      <w:tr>
        <w:trPr>
          <w:trHeight w:val="372" w:hRule="atLeast"/>
        </w:trPr>
        <w:tc>
          <w:tcPr>
            <w:tcW w:w="3828" w:type="dxa"/>
            <w:tcBorders>
              <w:left w:val="single" w:sz="4"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Великобритания</w:t>
            </w:r>
          </w:p>
        </w:tc>
        <w:tc>
          <w:tcPr>
            <w:tcW w:w="4110" w:type="dxa"/>
            <w:tcBorders>
              <w:left w:val="single" w:sz="4"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2500 } 35</w:t>
            </w:r>
          </w:p>
        </w:tc>
      </w:tr>
      <w:tr>
        <w:trPr>
          <w:trHeight w:val="264" w:hRule="atLeast"/>
        </w:trPr>
        <w:tc>
          <w:tcPr>
            <w:tcW w:w="3828" w:type="dxa"/>
            <w:tcBorders>
              <w:left w:val="single" w:sz="4"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Германия</w:t>
            </w:r>
          </w:p>
        </w:tc>
        <w:tc>
          <w:tcPr>
            <w:tcW w:w="4110" w:type="dxa"/>
            <w:tcBorders>
              <w:left w:val="single" w:sz="4"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290</w:t>
            </w:r>
          </w:p>
        </w:tc>
      </w:tr>
      <w:tr>
        <w:trPr>
          <w:trHeight w:val="254" w:hRule="atLeast"/>
        </w:trPr>
        <w:tc>
          <w:tcPr>
            <w:tcW w:w="3828" w:type="dxa"/>
            <w:tcBorders>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СССР</w:t>
            </w:r>
          </w:p>
        </w:tc>
        <w:tc>
          <w:tcPr>
            <w:tcW w:w="4110" w:type="dxa"/>
            <w:tcBorders>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0</w:t>
            </w:r>
            <w:r>
              <w:rPr>
                <w:rStyle w:val="FootnoteCharacters"/>
                <w:rStyle w:val="FootnoteAnchor"/>
                <w:color w:val="000000"/>
                <w:sz w:val="24"/>
                <w:szCs w:val="19"/>
              </w:rPr>
              <w:footnoteReference w:id="2"/>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Как видно, наше отставание от передовых стран в информа</w:t>
        <w:softHyphen/>
        <w:t>ционном обеспечении продолжает стремительно нарастать и угро</w:t>
        <w:softHyphen/>
        <w:t>жает стать необратимым. В этом случае Россия может превратиться в информационную колонию и никогда не сможет обеспечить твоему населению современный уровень жизни, культуры, образования и благосостояния даже при помощи и содействии высоко</w:t>
        <w:softHyphen/>
        <w:t>развитых стран.</w:t>
      </w:r>
    </w:p>
    <w:p>
      <w:pPr>
        <w:pStyle w:val="Normal"/>
        <w:shd w:fill="FFFFFF" w:val="clear"/>
        <w:autoSpaceDE w:val="false"/>
        <w:ind w:firstLine="567"/>
        <w:jc w:val="both"/>
        <w:rPr>
          <w:sz w:val="24"/>
          <w:szCs w:val="24"/>
        </w:rPr>
      </w:pPr>
      <w:r>
        <w:rPr>
          <w:color w:val="000000"/>
          <w:sz w:val="24"/>
          <w:szCs w:val="21"/>
        </w:rPr>
        <w:t>Реальное применение принципа одноразового ввода инфор</w:t>
        <w:softHyphen/>
        <w:t>мации дает возможность управляющим всех уровней использовать и своей работе большие объемы достоверной и оперативной ин</w:t>
        <w:softHyphen/>
        <w:t>формации. Например, управляющий фирмой или супермаркетом может легко получать ежедневную, еженедельную, месячную и годовую информацию с нарастающим итогом о цене каждого из большой номенклатуры товаров, о количестве проданного товара и о складских остатках его, о текущих расходах и прибыли и т.д. Часть этой информации вводится в базу данных автоматически, с помощью складских или цеховых регистраторов производства, а в магазинах — с помощью устройства, считывающего записанную на упаковке информацию о товаре. "Отдельные управляющие мо</w:t>
        <w:softHyphen/>
        <w:t>гут теперь принимать решения, основываясь на информации, под</w:t>
      </w:r>
      <w:r>
        <w:rPr>
          <w:color w:val="000000"/>
          <w:sz w:val="24"/>
        </w:rPr>
        <w:t>готавливаемой внутри их компаний, без выхода на сторонние базы данных. Внутрифирменные базы данных позволяют менеджеру получать сведения о его бизнесе, о рынках, конкуренции, ценах и прогнозах за несколько часов, а когда-то на это ему требовались месяцы работы. Благодаря этой новой автоматизации процедура принятия решений, которая раньше была прерогативой высшего руководства, теперь передается находящимся на производстве управляющим, которые теперь лучше информированы" — вот мнение опытного менеджера об изменениях, которые внесли в практику управления базы данных и реализация принципа одно</w:t>
        <w:softHyphen/>
        <w:t>разового ввода информации [86]. Важно только сохранять точную адресность выдаваемой информации, т.е. оградить пользователя от избыточной информации и при изменении структуры предприятия передавать сведения нуждающемуся в них абоненту.</w:t>
      </w:r>
    </w:p>
    <w:p>
      <w:pPr>
        <w:pStyle w:val="Normal"/>
        <w:shd w:fill="FFFFFF" w:val="clear"/>
        <w:autoSpaceDE w:val="false"/>
        <w:ind w:firstLine="567"/>
        <w:jc w:val="both"/>
        <w:rPr>
          <w:sz w:val="24"/>
          <w:szCs w:val="24"/>
        </w:rPr>
      </w:pPr>
      <w:r>
        <w:rPr>
          <w:color w:val="000000"/>
          <w:sz w:val="24"/>
        </w:rPr>
        <w:t>Принцип одноразового ввода информации является основой од</w:t>
        <w:softHyphen/>
        <w:t>ного из перспективных направлений современного менеджмента — информационного. Важнейшей функцией информационного менед</w:t>
        <w:softHyphen/>
        <w:t>жмента является управление банками данных, обеспечивающее создание четкой организационной структуры, позволяющей своев</w:t>
        <w:softHyphen/>
        <w:t>ременно выдавать достоверную информацию в том виде, который облегчал бы процедуру принятия решений. Введенная в память банка данных информация обеспечивает интеграцию средств информа</w:t>
        <w:softHyphen/>
        <w:t>ционных технологий, определяющих эффективность деятельности предприятия.</w:t>
      </w:r>
    </w:p>
    <w:p>
      <w:pPr>
        <w:pStyle w:val="Normal"/>
        <w:shd w:fill="FFFFFF" w:val="clear"/>
        <w:autoSpaceDE w:val="false"/>
        <w:ind w:firstLine="567"/>
        <w:jc w:val="both"/>
        <w:rPr/>
      </w:pPr>
      <w:r>
        <w:rPr>
          <w:color w:val="000000"/>
          <w:sz w:val="24"/>
        </w:rPr>
        <w:t>Информационный менеджмент в настоящее время использу</w:t>
        <w:softHyphen/>
        <w:t>ется большинством ведущих научных и промышленных корпора</w:t>
        <w:softHyphen/>
        <w:t>ций мира, хотя в 1985 г. в ФРГ лишь 5% предприятий применяло этот метод управления банками данных. Расходы на инновацион</w:t>
        <w:softHyphen/>
        <w:t>ные научные исследования, внедрение новых задач и технологий, современные программные продукты весьма высоки. По данным американского журнала "</w:t>
      </w:r>
      <w:r>
        <w:rPr>
          <w:color w:val="000000"/>
          <w:sz w:val="24"/>
          <w:lang w:val="en-US"/>
        </w:rPr>
        <w:t>Datamation</w:t>
      </w:r>
      <w:r>
        <w:rPr>
          <w:color w:val="000000"/>
          <w:sz w:val="24"/>
        </w:rPr>
        <w:t>" затраты на эти цели веду</w:t>
        <w:softHyphen/>
        <w:t>щих компьютерных фирм составляют:</w:t>
      </w:r>
    </w:p>
    <w:p>
      <w:pPr>
        <w:pStyle w:val="Normal"/>
        <w:shd w:fill="FFFFFF" w:val="clear"/>
        <w:autoSpaceDE w:val="false"/>
        <w:ind w:firstLine="567"/>
        <w:jc w:val="both"/>
        <w:rPr>
          <w:color w:val="000000"/>
          <w:sz w:val="24"/>
          <w:szCs w:val="24"/>
        </w:rPr>
      </w:pPr>
      <w:r>
        <w:rPr>
          <w:color w:val="000000"/>
          <w:sz w:val="24"/>
          <w:szCs w:val="24"/>
        </w:rPr>
      </w:r>
    </w:p>
    <w:tbl>
      <w:tblPr>
        <w:tblW w:w="7938" w:type="dxa"/>
        <w:jc w:val="left"/>
        <w:tblInd w:w="-5" w:type="dxa"/>
        <w:tblLayout w:type="fixed"/>
        <w:tblCellMar>
          <w:top w:w="0" w:type="dxa"/>
          <w:left w:w="40" w:type="dxa"/>
          <w:bottom w:w="0" w:type="dxa"/>
          <w:right w:w="40" w:type="dxa"/>
        </w:tblCellMar>
      </w:tblPr>
      <w:tblGrid>
        <w:gridCol w:w="1901"/>
        <w:gridCol w:w="3061"/>
        <w:gridCol w:w="2976"/>
      </w:tblGrid>
      <w:tr>
        <w:trPr>
          <w:trHeight w:val="296" w:hRule="atLeast"/>
          <w:cantSplit w:val="true"/>
        </w:trPr>
        <w:tc>
          <w:tcPr>
            <w:tcW w:w="1901" w:type="dxa"/>
            <w:vMerge w:val="restart"/>
            <w:tcBorders>
              <w:top w:val="single" w:sz="4" w:space="0" w:color="000000"/>
              <w:left w:val="single" w:sz="4" w:space="0" w:color="000000"/>
              <w:right w:val="single" w:sz="6" w:space="0" w:color="000000"/>
            </w:tcBorders>
          </w:tcPr>
          <w:p>
            <w:pPr>
              <w:pStyle w:val="Normal"/>
              <w:shd w:fill="FFFFFF" w:val="clear"/>
              <w:autoSpaceDE w:val="false"/>
              <w:jc w:val="center"/>
              <w:rPr>
                <w:sz w:val="24"/>
                <w:szCs w:val="24"/>
              </w:rPr>
            </w:pPr>
            <w:r>
              <w:rPr>
                <w:color w:val="000000"/>
                <w:sz w:val="24"/>
              </w:rPr>
              <w:t>Фирма</w:t>
            </w:r>
          </w:p>
          <w:p>
            <w:pPr>
              <w:pStyle w:val="Normal"/>
              <w:shd w:fill="FFFFFF" w:val="clear"/>
              <w:autoSpaceDE w:val="false"/>
              <w:jc w:val="center"/>
              <w:rPr>
                <w:sz w:val="24"/>
                <w:szCs w:val="24"/>
              </w:rPr>
            </w:pPr>
            <w:r>
              <w:rPr>
                <w:sz w:val="24"/>
                <w:szCs w:val="24"/>
              </w:rPr>
            </w:r>
          </w:p>
        </w:tc>
        <w:tc>
          <w:tcPr>
            <w:tcW w:w="6037"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Расходы на внедрение новых научных разработок</w:t>
            </w:r>
          </w:p>
        </w:tc>
      </w:tr>
      <w:tr>
        <w:trPr>
          <w:trHeight w:val="278" w:hRule="atLeast"/>
          <w:cantSplit w:val="true"/>
        </w:trPr>
        <w:tc>
          <w:tcPr>
            <w:tcW w:w="1901" w:type="dxa"/>
            <w:vMerge w:val="continue"/>
            <w:tcBorders>
              <w:top w:val="single" w:sz="4" w:space="0" w:color="000000"/>
              <w:left w:val="single" w:sz="4" w:space="0" w:color="000000"/>
              <w:right w:val="single" w:sz="6" w:space="0" w:color="000000"/>
            </w:tcBorders>
          </w:tcPr>
          <w:p>
            <w:pPr>
              <w:pStyle w:val="Normal"/>
              <w:autoSpaceDE w:val="false"/>
              <w:snapToGrid w:val="false"/>
              <w:jc w:val="center"/>
              <w:rPr>
                <w:sz w:val="24"/>
                <w:szCs w:val="24"/>
              </w:rPr>
            </w:pPr>
            <w:r>
              <w:rPr>
                <w:sz w:val="24"/>
                <w:szCs w:val="24"/>
              </w:rPr>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 xml:space="preserve">% </w:t>
            </w:r>
            <w:r>
              <w:rPr>
                <w:color w:val="000000"/>
                <w:sz w:val="24"/>
                <w:szCs w:val="19"/>
              </w:rPr>
              <w:t>от дохода</w:t>
            </w:r>
          </w:p>
        </w:tc>
        <w:tc>
          <w:tcPr>
            <w:tcW w:w="297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19"/>
              </w:rPr>
              <w:t>млн. долл.</w:t>
            </w:r>
          </w:p>
        </w:tc>
      </w:tr>
      <w:tr>
        <w:trPr>
          <w:trHeight w:val="269" w:hRule="atLeast"/>
        </w:trPr>
        <w:tc>
          <w:tcPr>
            <w:tcW w:w="1901" w:type="dxa"/>
            <w:tcBorders>
              <w:top w:val="single" w:sz="6" w:space="0" w:color="000000"/>
              <w:left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NTT</w:t>
            </w:r>
          </w:p>
        </w:tc>
        <w:tc>
          <w:tcPr>
            <w:tcW w:w="3061"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32,2</w:t>
            </w:r>
          </w:p>
        </w:tc>
        <w:tc>
          <w:tcPr>
            <w:tcW w:w="2976" w:type="dxa"/>
            <w:tcBorders>
              <w:top w:val="single" w:sz="6" w:space="0" w:color="000000"/>
              <w:left w:val="single" w:sz="6" w:space="0" w:color="000000"/>
              <w:right w:val="single" w:sz="4" w:space="0" w:color="000000"/>
            </w:tcBorders>
          </w:tcPr>
          <w:p>
            <w:pPr>
              <w:pStyle w:val="Normal"/>
              <w:shd w:fill="FFFFFF" w:val="clear"/>
              <w:autoSpaceDE w:val="false"/>
              <w:jc w:val="center"/>
              <w:rPr>
                <w:sz w:val="24"/>
                <w:szCs w:val="24"/>
                <w:lang w:val="en-US"/>
              </w:rPr>
            </w:pPr>
            <w:r>
              <w:rPr>
                <w:color w:val="000000"/>
                <w:sz w:val="24"/>
                <w:szCs w:val="19"/>
                <w:lang w:val="en-US"/>
              </w:rPr>
              <w:t>724,8</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TRW</w:t>
            </w:r>
          </w:p>
        </w:tc>
        <w:tc>
          <w:tcPr>
            <w:tcW w:w="3061" w:type="dxa"/>
            <w:tcBorders>
              <w:left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24,7</w:t>
            </w:r>
          </w:p>
        </w:tc>
        <w:tc>
          <w:tcPr>
            <w:tcW w:w="2976" w:type="dxa"/>
            <w:tcBorders>
              <w:left w:val="single" w:sz="6" w:space="0" w:color="000000"/>
              <w:right w:val="single" w:sz="4" w:space="0" w:color="000000"/>
            </w:tcBorders>
          </w:tcPr>
          <w:p>
            <w:pPr>
              <w:pStyle w:val="Normal"/>
              <w:shd w:fill="FFFFFF" w:val="clear"/>
              <w:autoSpaceDE w:val="false"/>
              <w:jc w:val="center"/>
              <w:rPr>
                <w:sz w:val="24"/>
                <w:szCs w:val="24"/>
                <w:lang w:val="en-US"/>
              </w:rPr>
            </w:pPr>
            <w:r>
              <w:rPr>
                <w:color w:val="000000"/>
                <w:sz w:val="24"/>
                <w:szCs w:val="19"/>
                <w:lang w:val="en-US"/>
              </w:rPr>
              <w:t>1811,5</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Lotus</w:t>
            </w:r>
          </w:p>
        </w:tc>
        <w:tc>
          <w:tcPr>
            <w:tcW w:w="3061" w:type="dxa"/>
            <w:tcBorders>
              <w:left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17,0</w:t>
            </w:r>
          </w:p>
        </w:tc>
        <w:tc>
          <w:tcPr>
            <w:tcW w:w="2976" w:type="dxa"/>
            <w:tcBorders>
              <w:left w:val="single" w:sz="6" w:space="0" w:color="000000"/>
              <w:right w:val="single" w:sz="4" w:space="0" w:color="000000"/>
            </w:tcBorders>
          </w:tcPr>
          <w:p>
            <w:pPr>
              <w:pStyle w:val="Normal"/>
              <w:shd w:fill="FFFFFF" w:val="clear"/>
              <w:autoSpaceDE w:val="false"/>
              <w:jc w:val="center"/>
              <w:rPr>
                <w:sz w:val="24"/>
                <w:szCs w:val="24"/>
                <w:lang w:val="en-US"/>
              </w:rPr>
            </w:pPr>
            <w:r>
              <w:rPr>
                <w:color w:val="000000"/>
                <w:sz w:val="24"/>
                <w:szCs w:val="19"/>
                <w:lang w:val="en-US"/>
              </w:rPr>
              <w:t>94,3</w:t>
            </w:r>
          </w:p>
        </w:tc>
      </w:tr>
      <w:tr>
        <w:trPr>
          <w:trHeight w:val="192" w:hRule="atLeast"/>
        </w:trPr>
        <w:tc>
          <w:tcPr>
            <w:tcW w:w="1901" w:type="dxa"/>
            <w:tcBorders>
              <w:left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NEC</w:t>
            </w:r>
          </w:p>
        </w:tc>
        <w:tc>
          <w:tcPr>
            <w:tcW w:w="3061" w:type="dxa"/>
            <w:tcBorders>
              <w:left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0"/>
                <w:lang w:val="en-US"/>
              </w:rPr>
              <w:t>15,7</w:t>
            </w:r>
          </w:p>
        </w:tc>
        <w:tc>
          <w:tcPr>
            <w:tcW w:w="2976" w:type="dxa"/>
            <w:tcBorders>
              <w:left w:val="single" w:sz="6" w:space="0" w:color="000000"/>
              <w:right w:val="single" w:sz="4" w:space="0" w:color="000000"/>
            </w:tcBorders>
          </w:tcPr>
          <w:p>
            <w:pPr>
              <w:pStyle w:val="Normal"/>
              <w:shd w:fill="FFFFFF" w:val="clear"/>
              <w:autoSpaceDE w:val="false"/>
              <w:jc w:val="center"/>
              <w:rPr>
                <w:sz w:val="24"/>
                <w:szCs w:val="24"/>
                <w:lang w:val="en-US"/>
              </w:rPr>
            </w:pPr>
            <w:r>
              <w:rPr>
                <w:color w:val="000000"/>
                <w:sz w:val="24"/>
                <w:szCs w:val="19"/>
                <w:lang w:val="en-US"/>
              </w:rPr>
              <w:t>3081,9</w:t>
            </w:r>
          </w:p>
        </w:tc>
      </w:tr>
      <w:tr>
        <w:trPr>
          <w:trHeight w:val="288" w:hRule="atLeast"/>
        </w:trPr>
        <w:tc>
          <w:tcPr>
            <w:tcW w:w="1901" w:type="dxa"/>
            <w:tcBorders>
              <w:left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Mentor</w:t>
            </w:r>
          </w:p>
        </w:tc>
        <w:tc>
          <w:tcPr>
            <w:tcW w:w="3061" w:type="dxa"/>
            <w:tcBorders>
              <w:left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15,1</w:t>
            </w:r>
          </w:p>
        </w:tc>
        <w:tc>
          <w:tcPr>
            <w:tcW w:w="2976" w:type="dxa"/>
            <w:tcBorders>
              <w:left w:val="single" w:sz="6" w:space="0" w:color="000000"/>
              <w:right w:val="single" w:sz="4" w:space="0" w:color="000000"/>
            </w:tcBorders>
          </w:tcPr>
          <w:p>
            <w:pPr>
              <w:pStyle w:val="Normal"/>
              <w:shd w:fill="FFFFFF" w:val="clear"/>
              <w:autoSpaceDE w:val="false"/>
              <w:jc w:val="center"/>
              <w:rPr>
                <w:sz w:val="24"/>
                <w:szCs w:val="24"/>
                <w:lang w:val="en-US"/>
              </w:rPr>
            </w:pPr>
            <w:r>
              <w:rPr>
                <w:color w:val="000000"/>
                <w:sz w:val="24"/>
                <w:szCs w:val="19"/>
                <w:lang w:val="en-US"/>
              </w:rPr>
              <w:t>64,5</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Microsoft</w:t>
            </w:r>
          </w:p>
        </w:tc>
        <w:tc>
          <w:tcPr>
            <w:tcW w:w="3061" w:type="dxa"/>
            <w:tcBorders>
              <w:left w:val="single" w:sz="6"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15,0</w:t>
            </w:r>
          </w:p>
        </w:tc>
        <w:tc>
          <w:tcPr>
            <w:tcW w:w="2976" w:type="dxa"/>
            <w:tcBorders>
              <w:left w:val="single" w:sz="6" w:space="0" w:color="000000"/>
              <w:right w:val="single" w:sz="4" w:space="0" w:color="000000"/>
            </w:tcBorders>
          </w:tcPr>
          <w:p>
            <w:pPr>
              <w:pStyle w:val="Normal"/>
              <w:shd w:fill="FFFFFF" w:val="clear"/>
              <w:autoSpaceDE w:val="false"/>
              <w:jc w:val="center"/>
              <w:rPr>
                <w:sz w:val="24"/>
                <w:szCs w:val="24"/>
                <w:lang w:val="en-US"/>
              </w:rPr>
            </w:pPr>
            <w:r>
              <w:rPr>
                <w:color w:val="000000"/>
                <w:sz w:val="24"/>
                <w:szCs w:val="19"/>
                <w:lang w:val="en-US"/>
              </w:rPr>
              <w:t>143,1</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jc w:val="center"/>
              <w:rPr>
                <w:color w:val="000000"/>
                <w:sz w:val="24"/>
                <w:szCs w:val="19"/>
                <w:lang w:val="en-US"/>
              </w:rPr>
            </w:pPr>
            <w:r>
              <w:rPr>
                <w:color w:val="000000"/>
                <w:sz w:val="24"/>
                <w:szCs w:val="19"/>
                <w:lang w:val="en-US"/>
              </w:rPr>
              <w:t>Unisys</w:t>
            </w:r>
          </w:p>
        </w:tc>
        <w:tc>
          <w:tcPr>
            <w:tcW w:w="3061" w:type="dxa"/>
            <w:tcBorders>
              <w:left w:val="single" w:sz="6" w:space="0" w:color="000000"/>
              <w:right w:val="single" w:sz="6" w:space="0" w:color="000000"/>
            </w:tcBorders>
          </w:tcPr>
          <w:p>
            <w:pPr>
              <w:pStyle w:val="Normal"/>
              <w:shd w:fill="FFFFFF" w:val="clear"/>
              <w:autoSpaceDE w:val="false"/>
              <w:jc w:val="center"/>
              <w:rPr>
                <w:color w:val="000000"/>
                <w:sz w:val="24"/>
                <w:szCs w:val="19"/>
                <w:lang w:val="en-US"/>
              </w:rPr>
            </w:pPr>
            <w:r>
              <w:rPr>
                <w:color w:val="000000"/>
                <w:sz w:val="24"/>
                <w:szCs w:val="19"/>
                <w:lang w:val="en-US"/>
              </w:rPr>
              <w:t>14,3</w:t>
            </w:r>
          </w:p>
        </w:tc>
        <w:tc>
          <w:tcPr>
            <w:tcW w:w="2976" w:type="dxa"/>
            <w:tcBorders>
              <w:left w:val="single" w:sz="6" w:space="0" w:color="000000"/>
              <w:right w:val="single" w:sz="4" w:space="0" w:color="000000"/>
            </w:tcBorders>
          </w:tcPr>
          <w:p>
            <w:pPr>
              <w:pStyle w:val="Normal"/>
              <w:shd w:fill="FFFFFF" w:val="clear"/>
              <w:autoSpaceDE w:val="false"/>
              <w:jc w:val="center"/>
              <w:rPr>
                <w:color w:val="000000"/>
                <w:sz w:val="24"/>
                <w:szCs w:val="19"/>
                <w:lang w:val="en-US"/>
              </w:rPr>
            </w:pPr>
            <w:r>
              <w:rPr>
                <w:color w:val="000000"/>
                <w:sz w:val="24"/>
                <w:szCs w:val="19"/>
                <w:lang w:val="en-US"/>
              </w:rPr>
              <w:t>1445,0</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jc w:val="center"/>
              <w:rPr>
                <w:color w:val="000000"/>
                <w:sz w:val="24"/>
                <w:szCs w:val="19"/>
                <w:lang w:val="en-US"/>
              </w:rPr>
            </w:pPr>
            <w:r>
              <w:rPr>
                <w:color w:val="000000"/>
                <w:sz w:val="24"/>
                <w:szCs w:val="19"/>
                <w:lang w:val="en-US"/>
              </w:rPr>
              <w:t>Computer Associates</w:t>
            </w:r>
          </w:p>
        </w:tc>
        <w:tc>
          <w:tcPr>
            <w:tcW w:w="3061" w:type="dxa"/>
            <w:tcBorders>
              <w:left w:val="single" w:sz="6" w:space="0" w:color="000000"/>
              <w:right w:val="single" w:sz="6" w:space="0" w:color="000000"/>
            </w:tcBorders>
          </w:tcPr>
          <w:p>
            <w:pPr>
              <w:pStyle w:val="Normal"/>
              <w:shd w:fill="FFFFFF" w:val="clear"/>
              <w:autoSpaceDE w:val="false"/>
              <w:jc w:val="center"/>
              <w:rPr>
                <w:color w:val="000000"/>
                <w:sz w:val="24"/>
                <w:szCs w:val="19"/>
                <w:lang w:val="en-US"/>
              </w:rPr>
            </w:pPr>
            <w:r>
              <w:rPr>
                <w:color w:val="000000"/>
                <w:sz w:val="24"/>
                <w:szCs w:val="19"/>
                <w:lang w:val="en-US"/>
              </w:rPr>
              <w:t>13,6</w:t>
            </w:r>
          </w:p>
        </w:tc>
        <w:tc>
          <w:tcPr>
            <w:tcW w:w="2976" w:type="dxa"/>
            <w:tcBorders>
              <w:left w:val="single" w:sz="6" w:space="0" w:color="000000"/>
              <w:right w:val="single" w:sz="4" w:space="0" w:color="000000"/>
            </w:tcBorders>
          </w:tcPr>
          <w:p>
            <w:pPr>
              <w:pStyle w:val="Normal"/>
              <w:shd w:fill="FFFFFF" w:val="clear"/>
              <w:autoSpaceDE w:val="false"/>
              <w:jc w:val="center"/>
              <w:rPr>
                <w:color w:val="000000"/>
                <w:sz w:val="24"/>
                <w:szCs w:val="19"/>
              </w:rPr>
            </w:pPr>
            <w:r>
              <w:rPr>
                <w:color w:val="000000"/>
                <w:sz w:val="24"/>
                <w:szCs w:val="19"/>
              </w:rPr>
              <w:t>176,0</w:t>
            </w:r>
          </w:p>
        </w:tc>
      </w:tr>
      <w:tr>
        <w:trPr>
          <w:trHeight w:val="296" w:hRule="atLeast"/>
        </w:trPr>
        <w:tc>
          <w:tcPr>
            <w:tcW w:w="1901" w:type="dxa"/>
            <w:tcBorders>
              <w:left w:val="single" w:sz="4" w:space="0" w:color="000000"/>
              <w:bottom w:val="single" w:sz="4" w:space="0" w:color="000000"/>
              <w:right w:val="single" w:sz="6" w:space="0" w:color="000000"/>
            </w:tcBorders>
          </w:tcPr>
          <w:p>
            <w:pPr>
              <w:pStyle w:val="Normal"/>
              <w:shd w:fill="FFFFFF" w:val="clear"/>
              <w:autoSpaceDE w:val="false"/>
              <w:jc w:val="center"/>
              <w:rPr>
                <w:sz w:val="24"/>
                <w:szCs w:val="24"/>
                <w:lang w:val="en-US"/>
              </w:rPr>
            </w:pPr>
            <w:r>
              <w:rPr>
                <w:color w:val="000000"/>
                <w:sz w:val="24"/>
                <w:szCs w:val="19"/>
                <w:lang w:val="en-US"/>
              </w:rPr>
              <w:t>Data General</w:t>
            </w:r>
          </w:p>
        </w:tc>
        <w:tc>
          <w:tcPr>
            <w:tcW w:w="3061" w:type="dxa"/>
            <w:tcBorders>
              <w:left w:val="single" w:sz="6" w:space="0" w:color="000000"/>
              <w:bottom w:val="single" w:sz="4" w:space="0" w:color="000000"/>
              <w:right w:val="single" w:sz="6" w:space="0" w:color="000000"/>
            </w:tcBorders>
          </w:tcPr>
          <w:p>
            <w:pPr>
              <w:pStyle w:val="Normal"/>
              <w:shd w:fill="FFFFFF" w:val="clear"/>
              <w:autoSpaceDE w:val="false"/>
              <w:jc w:val="center"/>
              <w:rPr>
                <w:sz w:val="24"/>
                <w:szCs w:val="24"/>
              </w:rPr>
            </w:pPr>
            <w:r>
              <w:rPr>
                <w:color w:val="000000"/>
                <w:sz w:val="24"/>
                <w:szCs w:val="19"/>
              </w:rPr>
              <w:t>13,2</w:t>
            </w:r>
          </w:p>
        </w:tc>
        <w:tc>
          <w:tcPr>
            <w:tcW w:w="2976" w:type="dxa"/>
            <w:tcBorders>
              <w:left w:val="single" w:sz="6"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szCs w:val="19"/>
              </w:rPr>
              <w:t>171,6</w:t>
            </w:r>
          </w:p>
        </w:tc>
      </w:tr>
    </w:tbl>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8.10. Принцип новых задач</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Применение современных систем математического программирования и технических средств обработки информации позволяет решать и накапливать принципиально новые производственные и научные задачи. </w:t>
      </w:r>
      <w:r>
        <w:rPr>
          <w:color w:val="000000"/>
          <w:sz w:val="24"/>
          <w:szCs w:val="21"/>
        </w:rPr>
        <w:t>Неразумно создавать автоматизирован</w:t>
        <w:softHyphen/>
        <w:t>ные системы только в расчете на традиционные методы управле</w:t>
        <w:softHyphen/>
        <w:t>ния производством и действующие технологии. Применение современной компьютерной техники и мощного комплекса программных средств позволяет создавать новые методики планирования и уп</w:t>
        <w:softHyphen/>
        <w:t>равления, новые информационные технологии, которые в тради</w:t>
        <w:softHyphen/>
        <w:t>ционных системах нельзя было применить из-за невозможности обработки большого объема информации в жесткие сроки.</w:t>
      </w:r>
    </w:p>
    <w:p>
      <w:pPr>
        <w:pStyle w:val="Normal"/>
        <w:shd w:fill="FFFFFF" w:val="clear"/>
        <w:autoSpaceDE w:val="false"/>
        <w:ind w:firstLine="567"/>
        <w:jc w:val="both"/>
        <w:rPr/>
      </w:pPr>
      <w:r>
        <w:rPr>
          <w:color w:val="000000"/>
          <w:sz w:val="24"/>
          <w:szCs w:val="21"/>
        </w:rPr>
        <w:t>В отраслевых и государственных фондах алгоритмов и про</w:t>
        <w:softHyphen/>
        <w:t>грамм собран практически весь комплекс задач по технической подготовке производства, технико-экономическому планированию, оперативному управлению, бухгалтерскому учету, управлению финансами, сбыту и реализации продукции, контролю ее каче</w:t>
        <w:softHyphen/>
        <w:t>ства, по учету кадров, контролю исполнения и т.д. Опытный руководитель всячески содействует внедрению в производственную прак</w:t>
        <w:softHyphen/>
        <w:t>тику этого большого комплекса отлаженных и прошедших провер</w:t>
        <w:softHyphen/>
        <w:t>ку на реальных массивах информации задач, что позволяет быст</w:t>
        <w:softHyphen/>
        <w:t>ро обрабатывать и получать любую объективную, достоверную информацию и освободить исполнителей от рутинного, унизитель</w:t>
        <w:softHyphen/>
        <w:t>ного ручного труда. Примером реализации этого принципа управления в производстве, строительстве и в аппарате различных государственных служб могут служить принципиально новые комп</w:t>
        <w:softHyphen/>
        <w:t>лексы задач, внедрение которых стало возможным лишь при ис</w:t>
        <w:softHyphen/>
        <w:t>пользовании быстродействующих вычислительных машин с боль</w:t>
        <w:softHyphen/>
        <w:t>шим объемом оперативной памяти: автоматизированная информа</w:t>
        <w:softHyphen/>
        <w:t>ционная система о ходе строительства важнейших объектов (АИС), система управления перевозками бетона и раствора (СУПЕР), опе</w:t>
        <w:softHyphen/>
        <w:t>ративная система учета ежедневного выполнения производствен</w:t>
        <w:softHyphen/>
        <w:t>ного плана, автоматизированная система контроля исполнения важ</w:t>
        <w:softHyphen/>
        <w:t xml:space="preserve">нейших документов (АСКИД, современная версия — оргонайзер) и ряд других высокоэффективных систем справляются с задачами, которые было совершенно невозможно решить при традиционных методах обработки информации. </w:t>
      </w:r>
    </w:p>
    <w:p>
      <w:pPr>
        <w:pStyle w:val="Normal"/>
        <w:shd w:fill="FFFFFF" w:val="clear"/>
        <w:autoSpaceDE w:val="false"/>
        <w:ind w:firstLine="567"/>
        <w:jc w:val="both"/>
        <w:rPr>
          <w:sz w:val="24"/>
          <w:szCs w:val="24"/>
        </w:rPr>
      </w:pPr>
      <w:r>
        <w:rPr>
          <w:color w:val="000000"/>
          <w:sz w:val="24"/>
          <w:szCs w:val="21"/>
        </w:rPr>
        <w:t>Большинство принципиально новых задач имеют сложную организационно-технологическую модель и с трудом поддаются формализации. Имеющиеся в распоряжении теории алгоритмов и программ методы не всегда могут описать многовариантные ситу</w:t>
        <w:softHyphen/>
        <w:t>ации, возникающие в процессе управления. В настоящее время ведутся поиски в области создания таких моделей, которые воз</w:t>
        <w:softHyphen/>
        <w:t>можно более полно описывали бы анализируемую ситуацию и от</w:t>
        <w:softHyphen/>
        <w:t>ражали бы опыт одного или нескольких высококвалифицирован</w:t>
        <w:softHyphen/>
        <w:t>ных специалистов по решению возникшей задачи. Системы, дей</w:t>
        <w:softHyphen/>
        <w:t>ствующие на основании таких моделей, получили название экс</w:t>
        <w:softHyphen/>
        <w:t>пертных и находят все большее применение при решении новых задач в различных областях науки и техники, и в том числе в менеджменте. Высокий интерес к экспертным системам объясняет</w:t>
        <w:softHyphen/>
        <w:t>ся тем, что для решения сложных новых ситуационных задач не</w:t>
        <w:softHyphen/>
        <w:t>обязательно привлекать крупных специалистов, эти задачи могут быть решены рядовыми сотрудниками, владеющими компьютер</w:t>
        <w:softHyphen/>
        <w:t>ной техникой.</w:t>
      </w:r>
    </w:p>
    <w:p>
      <w:pPr>
        <w:pStyle w:val="Normal"/>
        <w:shd w:fill="FFFFFF" w:val="clear"/>
        <w:autoSpaceDE w:val="false"/>
        <w:ind w:firstLine="567"/>
        <w:jc w:val="both"/>
        <w:rPr>
          <w:sz w:val="24"/>
          <w:szCs w:val="24"/>
        </w:rPr>
      </w:pPr>
      <w:r>
        <w:rPr>
          <w:color w:val="000000"/>
          <w:sz w:val="24"/>
          <w:szCs w:val="21"/>
        </w:rPr>
        <w:t>Однако внедрение принципа новых задач постоянно встреча</w:t>
        <w:softHyphen/>
        <w:t>ет при реализации заметное сопротивление. Руководитель должен быть готов к этой негативной реакции на нововведения и понимать ее причины: боязнь сокращения рабочего дня, а следовательно, и заработка, и даже потери рабочего места; опасность снижения социального статуса и того, что возникнут новые нормы и требо</w:t>
        <w:softHyphen/>
        <w:t>вания к интенсификации труда. Наиболее обоснованной причиной сопротивления любым новациям является боязнь безработицы, ко</w:t>
        <w:softHyphen/>
        <w:t>торая стала за последние годы реальной составляющей нашей по</w:t>
        <w:softHyphen/>
        <w:t>вседневности. Есть и другие, более личностного характера причины: критика и отказ от традиционных методов работы могут восприниматься как личная обида, опасения узкой специализации и монотонности новых условий труда, непонимание сути и послед</w:t>
        <w:softHyphen/>
        <w:t>ствий нововведений и, наконец, главное — боязнь обесценивания, девальвации своей личности, ее социального значения. Вновь уме</w:t>
        <w:softHyphen/>
        <w:t>стно напомнить, что управление является не только наукой, но и великим искусством. Когда управление предприятием осуществля</w:t>
        <w:softHyphen/>
        <w:t>ется только на основе рациональных, научно обоснованных, но традиционных методов, в этом таится угроза развитию и появля</w:t>
        <w:softHyphen/>
        <w:t>ется вероятность потери самых талантливых, неординарно мысля</w:t>
        <w:softHyphen/>
        <w:t>щих специалистов, способных выдвигать и решать принципиально новые задачи.</w:t>
      </w:r>
    </w:p>
    <w:p>
      <w:pPr>
        <w:pStyle w:val="Normal"/>
        <w:shd w:fill="FFFFFF" w:val="clear"/>
        <w:autoSpaceDE w:val="false"/>
        <w:ind w:firstLine="567"/>
        <w:jc w:val="both"/>
        <w:rPr>
          <w:sz w:val="24"/>
          <w:szCs w:val="24"/>
        </w:rPr>
      </w:pPr>
      <w:r>
        <w:rPr>
          <w:color w:val="000000"/>
          <w:sz w:val="24"/>
          <w:szCs w:val="21"/>
        </w:rPr>
        <w:t>Склонность к нетрадиционным методам, к поиску новых спо</w:t>
        <w:softHyphen/>
        <w:t>собов решения задач и риску внедрения новейших технологий мо</w:t>
        <w:softHyphen/>
        <w:t xml:space="preserve">гут проявлять не только отдельные яркие личности, но и целые предприятия во главе со смелыми руководителями. В начале </w:t>
      </w:r>
      <w:r>
        <w:rPr>
          <w:color w:val="000000"/>
          <w:sz w:val="24"/>
          <w:szCs w:val="21"/>
          <w:lang w:val="en-US"/>
        </w:rPr>
        <w:t>XX</w:t>
      </w:r>
      <w:r>
        <w:rPr>
          <w:color w:val="000000"/>
          <w:sz w:val="24"/>
          <w:szCs w:val="21"/>
        </w:rPr>
        <w:t xml:space="preserve"> века появилось даже специальное название для таких предприимчивых фирм — грюндеры. Сегодня стратегию смелого вложения капитала в новейшие высокие технологии и в поиск нетрадиционных решений новых задач называют венчурной. Обычно венчурные предприятия создаются учеными, изобретателями, со</w:t>
        <w:softHyphen/>
        <w:t>вавшими новые идеи или оригинальные технологии ("ноу-хау"). Примеров такого "грюндерства" в мировой практике много, доста</w:t>
        <w:softHyphen/>
        <w:t>точно вспомнить фирму "Эппл", создавшую первые персональные компьютеры, конвейерную технологию производства автомобилей Г. Форда, конструкторское бюро С.П. Королева, создавшее первый в мире спутник и космический корабль. В конкурентной борьбе, да и в любых жизненных ситуациях шансы на успех имеет тот, кто способен принимать непредсказуемые, иногда внешне нелогичные решения по возникающим проблемам. Не стремитесь быть всегда слишком рациональными!</w:t>
      </w:r>
    </w:p>
    <w:p>
      <w:pPr>
        <w:pStyle w:val="Normal"/>
        <w:shd w:fill="FFFFFF" w:val="clear"/>
        <w:autoSpaceDE w:val="false"/>
        <w:ind w:firstLine="567"/>
        <w:jc w:val="both"/>
        <w:rPr>
          <w:sz w:val="24"/>
          <w:szCs w:val="24"/>
        </w:rPr>
      </w:pPr>
      <w:r>
        <w:rPr>
          <w:color w:val="000000"/>
          <w:sz w:val="24"/>
          <w:szCs w:val="21"/>
        </w:rPr>
        <w:t>Следует вновь подчеркнуть, что успешная реализация прин</w:t>
        <w:softHyphen/>
        <w:t>ципа новых задач во многом зависит от результатов научных ис</w:t>
        <w:softHyphen/>
        <w:t>следований и эффективного применения новейших средств обработки информации. В реквием отечественным разработкам новой компьютерной техники можно внести несколько оптимистических, обнадеживающих нот: появились сообщения о сенсационном про</w:t>
        <w:softHyphen/>
        <w:t>рыве ученых научно-исследовательского центра "Модуль" в обла</w:t>
        <w:softHyphen/>
        <w:t>сти создания высокопроизводительного микропроцессора.</w:t>
      </w:r>
    </w:p>
    <w:p>
      <w:pPr>
        <w:pStyle w:val="Normal"/>
        <w:shd w:fill="FFFFFF" w:val="clear"/>
        <w:autoSpaceDE w:val="false"/>
        <w:ind w:firstLine="567"/>
        <w:jc w:val="both"/>
        <w:rPr/>
      </w:pPr>
      <w:r>
        <w:rPr>
          <w:color w:val="000000"/>
          <w:sz w:val="24"/>
          <w:szCs w:val="21"/>
        </w:rPr>
        <w:t>Созданная этим НТЦ сверхбыстродействующий микропроцес</w:t>
        <w:softHyphen/>
        <w:t xml:space="preserve">сор на базе "нейроматрицы" </w:t>
      </w:r>
      <w:r>
        <w:rPr>
          <w:color w:val="000000"/>
          <w:sz w:val="24"/>
          <w:szCs w:val="21"/>
          <w:lang w:val="en-US"/>
        </w:rPr>
        <w:t>NM</w:t>
      </w:r>
      <w:r>
        <w:rPr>
          <w:color w:val="000000"/>
          <w:sz w:val="24"/>
          <w:szCs w:val="21"/>
        </w:rPr>
        <w:t xml:space="preserve"> 6403 позволяет выполнять массовые параллельные вычисления, обладает способностью к обуче</w:t>
        <w:softHyphen/>
        <w:t>нию и обобщению, адаптивностью и устойчивостью к неточной обу</w:t>
        <w:softHyphen/>
        <w:t>чающей информации. По своей производительности (и невысокой стоимости!) российский микропроцессор превосходит все извест</w:t>
        <w:softHyphen/>
        <w:t>ные мировые аналоги. А специалисты из группы компании "Эльб</w:t>
        <w:softHyphen/>
        <w:t xml:space="preserve">рус" под руководством академика Б. Бабаяна готовы предоставить на суд общественности построенный по технологии </w:t>
      </w:r>
      <w:r>
        <w:rPr>
          <w:color w:val="000000"/>
          <w:sz w:val="24"/>
          <w:szCs w:val="21"/>
          <w:lang w:val="en-US"/>
        </w:rPr>
        <w:t>Very</w:t>
      </w:r>
      <w:r>
        <w:rPr>
          <w:color w:val="000000"/>
          <w:sz w:val="24"/>
          <w:szCs w:val="21"/>
        </w:rPr>
        <w:t xml:space="preserve"> </w:t>
      </w:r>
      <w:r>
        <w:rPr>
          <w:color w:val="000000"/>
          <w:sz w:val="24"/>
          <w:szCs w:val="21"/>
          <w:lang w:val="en-US"/>
        </w:rPr>
        <w:t>Large</w:t>
      </w:r>
      <w:r>
        <w:rPr>
          <w:color w:val="000000"/>
          <w:sz w:val="24"/>
          <w:szCs w:val="21"/>
        </w:rPr>
        <w:t xml:space="preserve"> </w:t>
      </w:r>
      <w:r>
        <w:rPr>
          <w:color w:val="000000"/>
          <w:sz w:val="24"/>
          <w:szCs w:val="21"/>
          <w:lang w:val="en-US"/>
        </w:rPr>
        <w:t>Instruction</w:t>
      </w:r>
      <w:r>
        <w:rPr>
          <w:color w:val="000000"/>
          <w:sz w:val="24"/>
          <w:szCs w:val="21"/>
        </w:rPr>
        <w:t xml:space="preserve"> </w:t>
      </w:r>
      <w:r>
        <w:rPr>
          <w:color w:val="000000"/>
          <w:sz w:val="24"/>
          <w:szCs w:val="21"/>
          <w:lang w:val="en-US"/>
        </w:rPr>
        <w:t>Word</w:t>
      </w:r>
      <w:r>
        <w:rPr>
          <w:color w:val="000000"/>
          <w:sz w:val="24"/>
          <w:szCs w:val="21"/>
        </w:rPr>
        <w:t xml:space="preserve"> процессор </w:t>
      </w:r>
      <w:r>
        <w:rPr>
          <w:color w:val="000000"/>
          <w:sz w:val="24"/>
          <w:szCs w:val="21"/>
          <w:lang w:val="en-US"/>
        </w:rPr>
        <w:t>E</w:t>
      </w:r>
      <w:r>
        <w:rPr>
          <w:color w:val="000000"/>
          <w:sz w:val="24"/>
          <w:szCs w:val="21"/>
        </w:rPr>
        <w:t>2</w:t>
      </w:r>
      <w:r>
        <w:rPr>
          <w:color w:val="000000"/>
          <w:sz w:val="24"/>
          <w:szCs w:val="21"/>
          <w:lang w:val="en-US"/>
        </w:rPr>
        <w:t>k</w:t>
      </w:r>
      <w:r>
        <w:rPr>
          <w:color w:val="000000"/>
          <w:sz w:val="24"/>
          <w:szCs w:val="21"/>
        </w:rPr>
        <w:t xml:space="preserve">, который, благодаря межплатформенной совместимости и прогнозируемой производительности, превосходящей не только </w:t>
      </w:r>
      <w:r>
        <w:rPr>
          <w:color w:val="000000"/>
          <w:sz w:val="24"/>
          <w:szCs w:val="21"/>
          <w:lang w:val="en-US"/>
        </w:rPr>
        <w:t>Intel</w:t>
      </w:r>
      <w:r>
        <w:rPr>
          <w:color w:val="000000"/>
          <w:sz w:val="24"/>
          <w:szCs w:val="21"/>
        </w:rPr>
        <w:t xml:space="preserve"> </w:t>
      </w:r>
      <w:r>
        <w:rPr>
          <w:color w:val="000000"/>
          <w:sz w:val="24"/>
          <w:szCs w:val="21"/>
          <w:lang w:val="en-US"/>
        </w:rPr>
        <w:t>Merced</w:t>
      </w:r>
      <w:r>
        <w:rPr>
          <w:color w:val="000000"/>
          <w:sz w:val="24"/>
          <w:szCs w:val="21"/>
        </w:rPr>
        <w:t xml:space="preserve">, но и </w:t>
      </w:r>
      <w:r>
        <w:rPr>
          <w:color w:val="000000"/>
          <w:sz w:val="24"/>
          <w:szCs w:val="21"/>
          <w:lang w:val="en-US"/>
        </w:rPr>
        <w:t>McKinley</w:t>
      </w:r>
      <w:r>
        <w:rPr>
          <w:color w:val="000000"/>
          <w:sz w:val="24"/>
          <w:szCs w:val="21"/>
        </w:rPr>
        <w:t xml:space="preserve"> в несколько раз, вполне может составить через пару лет конкуренцию этим процессорам. Были бы деньги на реализацию, а идеями Россия всегда была богат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2"/>
        </w:rPr>
        <w:t>8.11. Принцип повышения квалификации</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 xml:space="preserve">Фирма "Мацусита" сначала производит квалифицированных людей, </w:t>
      </w:r>
      <w:r>
        <w:rPr>
          <w:bCs/>
          <w:color w:val="000000"/>
          <w:sz w:val="24"/>
          <w:szCs w:val="17"/>
        </w:rPr>
        <w:t xml:space="preserve">а </w:t>
      </w:r>
      <w:r>
        <w:rPr>
          <w:bCs/>
          <w:i/>
          <w:iCs/>
          <w:color w:val="000000"/>
          <w:sz w:val="24"/>
          <w:szCs w:val="17"/>
        </w:rPr>
        <w:t>потом продукцию.</w:t>
      </w:r>
    </w:p>
    <w:p>
      <w:pPr>
        <w:pStyle w:val="3"/>
        <w:rPr>
          <w:szCs w:val="24"/>
        </w:rPr>
      </w:pPr>
      <w:r>
        <w:rPr/>
        <w:t>Основной принцип деятельности фирмы "Мацусит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Характерной чертой любого общества, стремящегося к про</w:t>
        <w:softHyphen/>
        <w:t>цветанию, является повышенное внимание к системе образова</w:t>
        <w:softHyphen/>
        <w:t xml:space="preserve">ния — от начального до повышения квалификации дипломированных специалистов. Германия, например, декретом Фридриха Великого ввела обязательное начальное образование еще в </w:t>
      </w:r>
      <w:r>
        <w:rPr>
          <w:color w:val="000000"/>
          <w:sz w:val="24"/>
          <w:szCs w:val="21"/>
          <w:lang w:val="en-US"/>
        </w:rPr>
        <w:t>XVI</w:t>
      </w:r>
      <w:r>
        <w:rPr>
          <w:color w:val="000000"/>
          <w:sz w:val="24"/>
          <w:szCs w:val="21"/>
        </w:rPr>
        <w:t xml:space="preserve"> в., к концу </w:t>
      </w:r>
      <w:r>
        <w:rPr>
          <w:color w:val="000000"/>
          <w:sz w:val="24"/>
          <w:szCs w:val="21"/>
          <w:lang w:val="en-US"/>
        </w:rPr>
        <w:t>XIX</w:t>
      </w:r>
      <w:r>
        <w:rPr>
          <w:color w:val="000000"/>
          <w:sz w:val="24"/>
          <w:szCs w:val="21"/>
        </w:rPr>
        <w:t xml:space="preserve"> в. 97,5% немецких детей получали школьное образование. К 1925 г. 99,4% японских детей посещали школу, а в 1927 г. 93% японцев умели читать. Будем объективны — успехи системы народного образования СССР тоже были весьма значительны, хотя централизованное распределение выпускников институтов, кото</w:t>
        <w:softHyphen/>
        <w:t>рым в приеме на работу нельзя было отказать, создавало множе</w:t>
        <w:softHyphen/>
        <w:t>ство сложностей и конфликтов.</w:t>
      </w:r>
    </w:p>
    <w:p>
      <w:pPr>
        <w:pStyle w:val="Normal"/>
        <w:shd w:fill="FFFFFF" w:val="clear"/>
        <w:autoSpaceDE w:val="false"/>
        <w:ind w:firstLine="567"/>
        <w:jc w:val="both"/>
        <w:rPr>
          <w:sz w:val="24"/>
          <w:szCs w:val="24"/>
        </w:rPr>
      </w:pPr>
      <w:r>
        <w:rPr>
          <w:color w:val="000000"/>
          <w:sz w:val="24"/>
          <w:szCs w:val="21"/>
        </w:rPr>
        <w:t>Но реализация принципа обязательного повышения квалифи</w:t>
        <w:softHyphen/>
        <w:t>кации традиционно встречала сопротивление на всех уровнях уп</w:t>
        <w:softHyphen/>
        <w:t>равления: работники низших иерархических уровней отказывают</w:t>
        <w:softHyphen/>
        <w:t>ся от любых форм учебы и повышения квалификации ("Зачем мне это нужно? Все равно я ничего не пойму..."), а высшие руководи</w:t>
        <w:softHyphen/>
        <w:t>тели уже все давно знают. Когда-то, еще до перестройки, если от руководителей требовали в обязательном порядке направлять со</w:t>
        <w:softHyphen/>
        <w:t>трудника на учебу, то обычно командировали самого слабого, не</w:t>
        <w:softHyphen/>
        <w:t>нужного предприятию сотрудника. Были даже "штатные специалисты по повышению", проходившие курсы по 7—10 раз, но они, увы, так и остались рядовыми инженерами техотдела или службы комплектации...</w:t>
      </w:r>
    </w:p>
    <w:p>
      <w:pPr>
        <w:pStyle w:val="Normal"/>
        <w:shd w:fill="FFFFFF" w:val="clear"/>
        <w:autoSpaceDE w:val="false"/>
        <w:ind w:firstLine="567"/>
        <w:jc w:val="both"/>
        <w:rPr>
          <w:sz w:val="24"/>
          <w:szCs w:val="24"/>
        </w:rPr>
      </w:pPr>
      <w:r>
        <w:rPr>
          <w:color w:val="000000"/>
          <w:sz w:val="24"/>
          <w:szCs w:val="21"/>
        </w:rPr>
        <w:t>Однако многочисленные исследования показывают, что пос</w:t>
        <w:softHyphen/>
        <w:t>ле окончания вуза ежегодно теряется в среднем около 20% зна</w:t>
        <w:softHyphen/>
        <w:t>ний, научно-технический прогресс обрекает большинство специа</w:t>
        <w:softHyphen/>
        <w:t>листов на отставание по основным направлениям своих професси</w:t>
        <w:softHyphen/>
        <w:t>ональных знаний. Рекомендуется повышать свои знания специалис</w:t>
      </w:r>
      <w:r>
        <w:rPr>
          <w:color w:val="000000"/>
          <w:sz w:val="24"/>
        </w:rPr>
        <w:t>там в области машиностроения каждые 5,2 года, в химической промышленности — каждые 4,8, в металлургии — каждые 3,9, а в сфере бизнеса — каждые 2 года. С 1990 г. по 1994 г. численность обучающихся в системе повышения квалификации и переподготовки руководителей сократилась почти в четыре раза: в 1990 г. поучалось 4836,1 тыс. чел., в 1991 г. — 2169,4 тыс., в 1993 г. — 1380 тыс., в 1994 — 1773 тыс. [120]. Количество учащихся с 1995 г. по 1998 г. несколько увеличилось, но все равно не достигло уров</w:t>
        <w:softHyphen/>
        <w:t>ня 1990 года. Институт экономики РАН считает, что необходимо срочно обеспечить поддержку системы повышения квалификации специалистов за счет бюджетных средств, а также путем привле</w:t>
        <w:softHyphen/>
        <w:t>чения внебюджетных финансовых источников.</w:t>
      </w:r>
    </w:p>
    <w:p>
      <w:pPr>
        <w:pStyle w:val="Normal"/>
        <w:shd w:fill="FFFFFF" w:val="clear"/>
        <w:autoSpaceDE w:val="false"/>
        <w:ind w:firstLine="567"/>
        <w:jc w:val="both"/>
        <w:rPr>
          <w:sz w:val="24"/>
          <w:szCs w:val="24"/>
        </w:rPr>
      </w:pPr>
      <w:r>
        <w:rPr>
          <w:color w:val="000000"/>
          <w:sz w:val="24"/>
        </w:rPr>
        <w:t xml:space="preserve">Итак, </w:t>
      </w:r>
      <w:r>
        <w:rPr>
          <w:b/>
          <w:bCs/>
          <w:color w:val="000000"/>
          <w:sz w:val="24"/>
        </w:rPr>
        <w:t>этот принцип управления настоятельно требует обязательного повышения квалификации всех сотрудников, заня</w:t>
        <w:softHyphen/>
        <w:t>тых в производственном процессе, независимо от занимаемой дол</w:t>
        <w:softHyphen/>
        <w:t xml:space="preserve">жности. </w:t>
      </w:r>
      <w:r>
        <w:rPr>
          <w:color w:val="000000"/>
          <w:sz w:val="24"/>
        </w:rPr>
        <w:t>Рыночная экономика современной России предъявляет бо</w:t>
        <w:softHyphen/>
        <w:t>лее серьезные требования к повышению квалификации руководи</w:t>
        <w:softHyphen/>
        <w:t>телей предприятий, чем при социалистическом плановом ведении хозяйства. В первую очередь это относится к тем, кто принимает стратегические управленческие решения, кто несет ответствен</w:t>
        <w:softHyphen/>
        <w:t>ность за развитие предприятия, за постоянное обновление про</w:t>
        <w:softHyphen/>
        <w:t>дукции и реализацию новых технологических и организационных решений. Процесс обучения человека не так прост, как кажется многим непосвященным. Обучение человека начинается с рожде</w:t>
        <w:softHyphen/>
        <w:t>ния и продолжается всю жизнь, но интенсивность восприятия, столь удивительная в младенческие годы, падает с годами, и в период интеллектуального и физического расцвета личности спо</w:t>
        <w:softHyphen/>
        <w:t>собность к обучению значительно снижается. Этот странный на первый взгляд факт подтверждается многими исследованиями педаго</w:t>
        <w:softHyphen/>
        <w:t>гов, психологов и социологов (рис. 24).</w:t>
      </w:r>
    </w:p>
    <w:p>
      <w:pPr>
        <w:pStyle w:val="Normal"/>
        <w:shd w:fill="FFFFFF" w:val="clear"/>
        <w:autoSpaceDE w:val="false"/>
        <w:ind w:firstLine="567"/>
        <w:jc w:val="both"/>
        <w:rPr>
          <w:b/>
          <w:b/>
          <w:bCs/>
          <w:szCs w:val="24"/>
        </w:rPr>
      </w:pPr>
      <w:r>
        <w:rPr>
          <w:b/>
          <w:bCs/>
          <w:szCs w:val="24"/>
        </w:rPr>
        <w:t>Восприятие,</w:t>
      </w:r>
    </w:p>
    <w:p>
      <w:pPr>
        <w:pStyle w:val="Normal"/>
        <w:shd w:fill="FFFFFF" w:val="clear"/>
        <w:autoSpaceDE w:val="false"/>
        <w:ind w:firstLine="567"/>
        <w:jc w:val="both"/>
        <w:rPr>
          <w:b/>
          <w:b/>
          <w:bCs/>
          <w:szCs w:val="24"/>
        </w:rPr>
      </w:pPr>
      <w:r>
        <w:rPr>
          <w:b/>
          <w:bCs/>
          <w:szCs w:val="24"/>
        </w:rPr>
        <w:t>навыки</w:t>
      </w:r>
    </w:p>
    <w:p>
      <w:pPr>
        <w:pStyle w:val="Normal"/>
        <w:autoSpaceDE w:val="false"/>
        <w:ind w:firstLine="567"/>
        <w:jc w:val="both"/>
        <w:rPr>
          <w:sz w:val="24"/>
          <w:szCs w:val="24"/>
        </w:rPr>
      </w:pPr>
      <w:r>
        <w:rPr>
          <w:sz w:val="24"/>
          <w:szCs w:val="24"/>
        </w:rPr>
        <w:drawing>
          <wp:inline distT="0" distB="0" distL="0" distR="0">
            <wp:extent cx="4354195" cy="165417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rcRect l="-13" t="-21" r="-13" b="-21"/>
                    <a:stretch>
                      <a:fillRect/>
                    </a:stretch>
                  </pic:blipFill>
                  <pic:spPr bwMode="auto">
                    <a:xfrm>
                      <a:off x="0" y="0"/>
                      <a:ext cx="4354195" cy="1654175"/>
                    </a:xfrm>
                    <a:prstGeom prst="rect">
                      <a:avLst/>
                    </a:prstGeom>
                  </pic:spPr>
                </pic:pic>
              </a:graphicData>
            </a:graphic>
          </wp:inline>
        </w:drawing>
      </w:r>
    </w:p>
    <w:p>
      <w:pPr>
        <w:pStyle w:val="Style6"/>
        <w:rPr>
          <w:szCs w:val="24"/>
        </w:rPr>
      </w:pPr>
      <w:r>
        <w:rPr/>
        <w:t xml:space="preserve">                                                                                                 </w:t>
      </w:r>
      <w:r>
        <w:rPr/>
        <w:t>80    Возраст, годы</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center"/>
        <w:rPr/>
      </w:pPr>
      <w:r>
        <w:rPr>
          <w:b/>
          <w:bCs/>
          <w:color w:val="000000"/>
          <w:sz w:val="24"/>
          <w:szCs w:val="19"/>
        </w:rPr>
        <w:t xml:space="preserve">Рис. 24. </w:t>
      </w:r>
      <w:r>
        <w:rPr>
          <w:color w:val="000000"/>
          <w:sz w:val="24"/>
          <w:szCs w:val="19"/>
        </w:rPr>
        <w:t xml:space="preserve">Скорость восприятия знаний и относительная </w:t>
      </w:r>
    </w:p>
    <w:p>
      <w:pPr>
        <w:pStyle w:val="Normal"/>
        <w:shd w:fill="FFFFFF" w:val="clear"/>
        <w:autoSpaceDE w:val="false"/>
        <w:ind w:firstLine="567"/>
        <w:jc w:val="center"/>
        <w:rPr>
          <w:sz w:val="24"/>
          <w:szCs w:val="24"/>
        </w:rPr>
      </w:pPr>
      <w:r>
        <w:rPr>
          <w:color w:val="000000"/>
          <w:sz w:val="24"/>
          <w:szCs w:val="19"/>
        </w:rPr>
        <w:t>усвояемость навыков в зависимости от возраста (восприятие, навыки)</w:t>
      </w:r>
    </w:p>
    <w:p>
      <w:pPr>
        <w:pStyle w:val="Normal"/>
        <w:shd w:fill="FFFFFF" w:val="clear"/>
        <w:autoSpaceDE w:val="false"/>
        <w:ind w:firstLine="567"/>
        <w:jc w:val="both"/>
        <w:rPr>
          <w:b/>
          <w:b/>
          <w:bCs/>
          <w:color w:val="000000"/>
          <w:sz w:val="24"/>
          <w:szCs w:val="14"/>
        </w:rPr>
      </w:pPr>
      <w:r>
        <w:rPr>
          <w:b/>
          <w:bCs/>
          <w:color w:val="000000"/>
          <w:sz w:val="24"/>
          <w:szCs w:val="14"/>
        </w:rPr>
      </w:r>
    </w:p>
    <w:p>
      <w:pPr>
        <w:pStyle w:val="Normal"/>
        <w:shd w:fill="FFFFFF" w:val="clear"/>
        <w:autoSpaceDE w:val="false"/>
        <w:ind w:firstLine="567"/>
        <w:jc w:val="both"/>
        <w:rPr>
          <w:sz w:val="24"/>
          <w:szCs w:val="24"/>
        </w:rPr>
      </w:pPr>
      <w:r>
        <w:rPr>
          <w:color w:val="000000"/>
          <w:sz w:val="24"/>
          <w:szCs w:val="21"/>
        </w:rPr>
        <w:t>Как видно, способность воспринимать новую информацию, в том числе и в системе повышения квалификации, с возрастом сни</w:t>
        <w:softHyphen/>
        <w:t>жается. Однако при современных темпах развития ведущих отрас</w:t>
        <w:softHyphen/>
        <w:t>лей знания, и особенно теории и практики управления, каждому специалисту необходимо совершенствовать свою профессиональ</w:t>
        <w:softHyphen/>
        <w:t>ную подготовку. Ведь не счел для себя зазорным великий полково</w:t>
        <w:softHyphen/>
        <w:t>дец А. В. Суворов в 60 лет сдать экзамен на мичмана!</w:t>
      </w:r>
    </w:p>
    <w:p>
      <w:pPr>
        <w:pStyle w:val="Normal"/>
        <w:shd w:fill="FFFFFF" w:val="clear"/>
        <w:autoSpaceDE w:val="false"/>
        <w:ind w:firstLine="567"/>
        <w:jc w:val="both"/>
        <w:rPr>
          <w:sz w:val="24"/>
          <w:szCs w:val="24"/>
        </w:rPr>
      </w:pPr>
      <w:r>
        <w:rPr>
          <w:color w:val="000000"/>
          <w:sz w:val="24"/>
          <w:szCs w:val="21"/>
        </w:rPr>
        <w:t>Опыт крупнейших фирм Европы, Америки, Японии показы</w:t>
        <w:softHyphen/>
        <w:t>вает, сколь настойчиво проводят они политику тотального повы</w:t>
        <w:softHyphen/>
        <w:t>шения квалификации и переподготовки кадров. Тысячи институ</w:t>
        <w:softHyphen/>
        <w:t>тов, колледжей, постоянно действующих семинаров и курсов про</w:t>
        <w:softHyphen/>
        <w:t>водят обучение персонала любого уровня, и предприятия расхо</w:t>
        <w:softHyphen/>
        <w:t xml:space="preserve">дуют большие средства на эти мероприятия, поскольку видят в этом гарантию развития своих производств. К примеру, в США подготовкой профессиональных менеджеров занимаются около 1500 высших учебных заведений, фирма </w:t>
      </w:r>
      <w:r>
        <w:rPr>
          <w:color w:val="000000"/>
          <w:sz w:val="24"/>
          <w:szCs w:val="21"/>
          <w:lang w:val="en-US"/>
        </w:rPr>
        <w:t>IBM</w:t>
      </w:r>
      <w:r>
        <w:rPr>
          <w:color w:val="000000"/>
          <w:sz w:val="24"/>
          <w:szCs w:val="21"/>
        </w:rPr>
        <w:t xml:space="preserve"> в 1986 г. затратила на обучение и подготовку своих работников 750 млн. долл., а всего в 1985 г. в США было затрачено на все формы обучения менеджмен</w:t>
        <w:softHyphen/>
        <w:t>ту 60 млрд. долл. Годовой бюджет Мэрилендского университета США составляет более 1 млрд. долл., а МГУ — примерно 10 млрд. руб</w:t>
        <w:softHyphen/>
        <w:t>лей! Японские фирмы тратят на обучение в расчете на одного занятого в 3—4 раза больше, чем американские [29]. В целом доля затрат на образование в процентах к национальному доходу в Рос</w:t>
        <w:softHyphen/>
        <w:t>сии составляет примерно 2%, в США — 12,2%, в ФРГ — 12,1% (данные журнала "Управление персоналом" № 1, 1997 г.). Вдумай</w:t>
        <w:softHyphen/>
        <w:t>тесь в эти цифры!</w:t>
      </w:r>
    </w:p>
    <w:p>
      <w:pPr>
        <w:pStyle w:val="Normal"/>
        <w:shd w:fill="FFFFFF" w:val="clear"/>
        <w:autoSpaceDE w:val="false"/>
        <w:ind w:firstLine="567"/>
        <w:jc w:val="both"/>
        <w:rPr>
          <w:sz w:val="24"/>
          <w:szCs w:val="24"/>
        </w:rPr>
      </w:pPr>
      <w:r>
        <w:rPr>
          <w:color w:val="000000"/>
          <w:sz w:val="24"/>
          <w:szCs w:val="21"/>
        </w:rPr>
        <w:t>Но существует и более жесткий взгляд на проблемы обучения персонала. Руководители консалтинговой компании "Дека" счита</w:t>
        <w:softHyphen/>
        <w:t>ют, что "качества, которые нельзя выработать в своем персонале тренировкой, как правило, можно приобрести, наняв новых ра</w:t>
        <w:softHyphen/>
        <w:t>ботников, обладающих этими качествами" [99]. Сравнивая програм</w:t>
        <w:softHyphen/>
        <w:t>мы повышения квалификации в различных зарубежных фирмах и. специальных институтах, можно видеть, что в обязательном по</w:t>
        <w:softHyphen/>
        <w:t>рядке изучается история предприятия, его принципы, стратегия и обязательно выделяется значительное время на изучение тео</w:t>
        <w:softHyphen/>
        <w:t>рии и методов практического применения искусства управления. Это обстоятельство еще раз подтверждает важность и актуаль</w:t>
        <w:softHyphen/>
        <w:t>ность рассматриваемых в этой книге вопросов.</w:t>
      </w:r>
    </w:p>
    <w:p>
      <w:pPr>
        <w:pStyle w:val="Normal"/>
        <w:shd w:fill="FFFFFF" w:val="clear"/>
        <w:autoSpaceDE w:val="false"/>
        <w:ind w:firstLine="567"/>
        <w:jc w:val="both"/>
        <w:rPr>
          <w:sz w:val="24"/>
          <w:szCs w:val="24"/>
        </w:rPr>
      </w:pPr>
      <w:r>
        <w:rPr>
          <w:color w:val="000000"/>
          <w:sz w:val="24"/>
          <w:szCs w:val="21"/>
        </w:rPr>
        <w:t>Другим методом обучения является ротация по службе, когда специалистов различного профиля перемещают на срок от трех месяцев до года из отдела в отдел. Ротация позволяет ознакомить сотрудников фирмы со многими сторонами деятельности предпри</w:t>
        <w:softHyphen/>
        <w:t>ятия, уяснить необходимость координации и взаимосвязи отделов. Необходимость ротации и постоянного повышения своего профессионального мастерства объясняется особенностями человеческой психики. Поступая на работу, человек обычно полон честолюбивых надежд, оптимизма, новая работа и новый коллектив стимулируют</w:t>
      </w:r>
      <w:r>
        <w:rPr>
          <w:smallCaps/>
          <w:color w:val="000000"/>
          <w:sz w:val="24"/>
          <w:szCs w:val="21"/>
        </w:rPr>
        <w:t xml:space="preserve"> </w:t>
      </w:r>
      <w:r>
        <w:rPr>
          <w:color w:val="000000"/>
          <w:sz w:val="24"/>
          <w:szCs w:val="21"/>
        </w:rPr>
        <w:t>инициативу. Не всегда эти надежды сбываются, и после периода  разочарования, фрустрации работник осваивается на новом рабочем месте и начинает компетентно разбираться в стоящих перед ним задачах. Следующие этапы — приобретение прочных навы</w:t>
        <w:softHyphen/>
        <w:t>кни, мастерства и — новая волна недовольства собой, своим мес</w:t>
        <w:softHyphen/>
        <w:t>том в коллективе, человек ощущает потребность в дальнейшем творческом развитии и материальном стимулировании своего труда (эти этапы наглядно видны на рис. 25).</w:t>
      </w:r>
    </w:p>
    <w:p>
      <w:pPr>
        <w:pStyle w:val="Normal"/>
        <w:shd w:fill="FFFFFF" w:val="clear"/>
        <w:autoSpaceDE w:val="false"/>
        <w:ind w:firstLine="567"/>
        <w:jc w:val="both"/>
        <w:rPr>
          <w:sz w:val="24"/>
          <w:szCs w:val="24"/>
        </w:rPr>
      </w:pPr>
      <w:r>
        <w:rPr>
          <w:color w:val="000000"/>
          <w:sz w:val="24"/>
          <w:szCs w:val="21"/>
        </w:rPr>
        <w:t>Опытный руководитель, заинтересованный в профессиональ</w:t>
        <w:softHyphen/>
        <w:t>ном развитии сотрудников, должен чутко уловить период спада деловой активности человека, помочь ему преодолеть разочарова</w:t>
        <w:softHyphen/>
        <w:t>ние при несоответствии желаемого и действительного, а также при потере профессиональной заинтересованности на освоенном уже участке работ. Необходим перевод, ротация сотрудника на новый участок работы или направление его на повышение квалифика</w:t>
        <w:softHyphen/>
        <w:t>ции. Повышать уровень своих знаний не обязательно в академиях и специальных институтах. Можно, и это значительно дешевле, делать это в стенах своего предприятия, ведь и раньше у нас практиковались дни технической учебы. В повседневной жизни та</w:t>
      </w:r>
      <w:r>
        <w:rPr>
          <w:color w:val="000000"/>
          <w:sz w:val="24"/>
        </w:rPr>
        <w:t>кая учеба идет непрестанно: приступил к работе новый сотрудник, кого-то перевели в другой отдел, кого-то повысили в должно</w:t>
        <w:softHyphen/>
        <w:t>сти — всех их нужно готовить к новым условиям труда.</w: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831215</wp:posOffset>
                </wp:positionH>
                <wp:positionV relativeFrom="paragraph">
                  <wp:posOffset>168910</wp:posOffset>
                </wp:positionV>
                <wp:extent cx="0" cy="1714500"/>
                <wp:effectExtent l="5080" t="0" r="5080" b="0"/>
                <wp:wrapNone/>
                <wp:docPr id="5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65.45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8300</wp:posOffset>
                </wp:positionH>
                <wp:positionV relativeFrom="paragraph">
                  <wp:posOffset>-344170</wp:posOffset>
                </wp:positionV>
                <wp:extent cx="1600835" cy="572135"/>
                <wp:effectExtent l="0" t="0" r="0" b="0"/>
                <wp:wrapNone/>
                <wp:docPr id="60"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ачество выполняемой работ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05pt;margin-top:-27.15pt;width:126pt;height:4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Качество выполняемой работы</w:t>
                      </w:r>
                    </w:p>
                  </w:txbxContent>
                </v:textbox>
                <v:fill o:detectmouseclick="t" type="solid" color2="black"/>
                <v:stroke color="#3465a4" joinstyle="round" endcap="flat"/>
                <w10:wrap type="none"/>
              </v:shap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tabs>
          <w:tab w:val="clear" w:pos="720"/>
          <w:tab w:val="center" w:pos="4251" w:leader="none"/>
        </w:tabs>
        <w:autoSpaceDE w:val="false"/>
        <w:ind w:firstLine="567"/>
        <w:jc w:val="both"/>
        <w:rPr/>
      </w:pPr>
      <w:r>
        <mc:AlternateContent>
          <mc:Choice Requires="wps">
            <w:drawing>
              <wp:anchor behindDoc="0" distT="0" distB="0" distL="114935" distR="114935" simplePos="0" locked="0" layoutInCell="0" allowOverlap="1" relativeHeight="64">
                <wp:simplePos x="0" y="0"/>
                <wp:positionH relativeFrom="column">
                  <wp:posOffset>2088515</wp:posOffset>
                </wp:positionH>
                <wp:positionV relativeFrom="paragraph">
                  <wp:posOffset>46990</wp:posOffset>
                </wp:positionV>
                <wp:extent cx="571500" cy="457200"/>
                <wp:effectExtent l="38100" t="38100" r="38100" b="38100"/>
                <wp:wrapNone/>
                <wp:docPr id="61" name=""/>
                <a:graphic xmlns:a="http://schemas.openxmlformats.org/drawingml/2006/main">
                  <a:graphicData uri="http://schemas.microsoft.com/office/word/2010/wordprocessingShape">
                    <wps:wsp>
                      <wps:cNvSpPr/>
                      <wps:spPr>
                        <a:xfrm flipV="1">
                          <a:off x="0" y="0"/>
                          <a:ext cx="571680" cy="4572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4.45pt,3.7pt" to="209.4pt,39.6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46990</wp:posOffset>
                </wp:positionV>
                <wp:extent cx="457200" cy="342900"/>
                <wp:effectExtent l="38100" t="38100" r="38100" b="38100"/>
                <wp:wrapNone/>
                <wp:docPr id="62" name=""/>
                <a:graphic xmlns:a="http://schemas.openxmlformats.org/drawingml/2006/main">
                  <a:graphicData uri="http://schemas.microsoft.com/office/word/2010/wordprocessingShape">
                    <wps:wsp>
                      <wps:cNvSpPr/>
                      <wps:spPr>
                        <a:xfrm>
                          <a:off x="0" y="0"/>
                          <a:ext cx="45720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9.45pt,3.7pt" to="245.4pt,30.6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rPr>
        <w:tab/>
        <w:t xml:space="preserve">                     </w:t>
      </w:r>
      <w:r>
        <w:rPr>
          <w:color w:val="000000"/>
          <w:sz w:val="22"/>
        </w:rPr>
        <w:t>Мастерство</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63">
                <wp:simplePos x="0" y="0"/>
                <wp:positionH relativeFrom="column">
                  <wp:posOffset>1859915</wp:posOffset>
                </wp:positionH>
                <wp:positionV relativeFrom="paragraph">
                  <wp:posOffset>153670</wp:posOffset>
                </wp:positionV>
                <wp:extent cx="228600" cy="342900"/>
                <wp:effectExtent l="38100" t="38100" r="38100" b="38100"/>
                <wp:wrapNone/>
                <wp:docPr id="63"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6.45pt,12.1pt" to="164.4pt,39.0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rPr>
        <w:t xml:space="preserve">                  </w:t>
      </w:r>
      <w:r>
        <w:rPr>
          <w:color w:val="000000"/>
          <w:sz w:val="22"/>
        </w:rPr>
        <w:t>Компетентность                                  Спад</w:t>
      </w:r>
    </w:p>
    <w:p>
      <w:pPr>
        <w:pStyle w:val="Normal"/>
        <w:shd w:fill="FFFFFF" w:val="clear"/>
        <w:autoSpaceDE w:val="false"/>
        <w:ind w:firstLine="567"/>
        <w:jc w:val="both"/>
        <w:rPr>
          <w:color w:val="000000"/>
          <w:sz w:val="24"/>
        </w:rPr>
      </w:pPr>
      <w:r>
        <w:rPr>
          <w:color w:val="000000"/>
          <w:sz w:val="24"/>
        </w:rPr>
      </w:r>
    </w:p>
    <w:p>
      <w:pPr>
        <w:pStyle w:val="Normal"/>
        <w:shd w:fill="FFFFFF" w:val="clear"/>
        <w:tabs>
          <w:tab w:val="clear" w:pos="720"/>
          <w:tab w:val="left" w:pos="3090" w:leader="none"/>
        </w:tabs>
        <w:autoSpaceDE w:val="false"/>
        <w:ind w:firstLine="567"/>
        <w:jc w:val="both"/>
        <w:rPr/>
      </w:pPr>
      <w:r>
        <mc:AlternateContent>
          <mc:Choice Requires="wps">
            <w:drawing>
              <wp:anchor behindDoc="0" distT="0" distB="0" distL="114935" distR="114935" simplePos="0" locked="0" layoutInCell="0" allowOverlap="1" relativeHeight="62">
                <wp:simplePos x="0" y="0"/>
                <wp:positionH relativeFrom="column">
                  <wp:posOffset>1402715</wp:posOffset>
                </wp:positionH>
                <wp:positionV relativeFrom="paragraph">
                  <wp:posOffset>146050</wp:posOffset>
                </wp:positionV>
                <wp:extent cx="457200" cy="228600"/>
                <wp:effectExtent l="38100" t="38100" r="38100" b="38100"/>
                <wp:wrapNone/>
                <wp:docPr id="64" name=""/>
                <a:graphic xmlns:a="http://schemas.openxmlformats.org/drawingml/2006/main">
                  <a:graphicData uri="http://schemas.microsoft.com/office/word/2010/wordprocessingShape">
                    <wps:wsp>
                      <wps:cNvSpPr/>
                      <wps:spPr>
                        <a:xfrm flipV="1">
                          <a:off x="0" y="0"/>
                          <a:ext cx="45720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0.45pt,11.5pt" to="146.4pt,29.4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rPr>
        <w:t xml:space="preserve">    </w:t>
      </w:r>
      <w:r>
        <w:rPr>
          <w:color w:val="000000"/>
          <w:sz w:val="24"/>
        </w:rPr>
        <w:tab/>
      </w:r>
      <w:r>
        <w:rPr>
          <w:color w:val="000000"/>
          <w:sz w:val="22"/>
        </w:rPr>
        <w:t>Спад</w:t>
      </w:r>
    </w:p>
    <w:p>
      <w:pPr>
        <w:pStyle w:val="Normal"/>
        <w:shd w:fill="FFFFFF" w:val="clear"/>
        <w:autoSpaceDE w:val="false"/>
        <w:ind w:firstLine="567"/>
        <w:jc w:val="both"/>
        <w:rPr>
          <w:color w:val="000000"/>
          <w:sz w:val="24"/>
        </w:rPr>
      </w:pPr>
      <w:r>
        <w:rPr>
          <w:color w:val="000000"/>
          <w:sz w:val="24"/>
        </w:rPr>
        <w:t xml:space="preserve">                              </w: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61">
                <wp:simplePos x="0" y="0"/>
                <wp:positionH relativeFrom="column">
                  <wp:posOffset>1174115</wp:posOffset>
                </wp:positionH>
                <wp:positionV relativeFrom="paragraph">
                  <wp:posOffset>24130</wp:posOffset>
                </wp:positionV>
                <wp:extent cx="228600" cy="342900"/>
                <wp:effectExtent l="38100" t="38100" r="38100" b="38100"/>
                <wp:wrapNone/>
                <wp:docPr id="65"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2.45pt,1.9pt" to="110.4pt,28.8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rPr>
        <w:t xml:space="preserve">                              </w:t>
      </w:r>
      <w:r>
        <w:rPr>
          <w:color w:val="000000"/>
          <w:sz w:val="22"/>
        </w:rPr>
        <w:t xml:space="preserve">Обучение    </w:t>
      </w:r>
    </w:p>
    <w:p>
      <w:pPr>
        <w:pStyle w:val="Normal"/>
        <w:shd w:fill="FFFFFF" w:val="clear"/>
        <w:autoSpaceDE w:val="false"/>
        <w:ind w:firstLine="567"/>
        <w:jc w:val="both"/>
        <w:rPr>
          <w:color w:val="000000"/>
          <w:sz w:val="24"/>
        </w:rPr>
      </w:pPr>
      <w:r>
        <w:rPr>
          <w:color w:val="000000"/>
          <w:sz w:val="24"/>
        </w:rPr>
      </w:r>
    </w:p>
    <w:p>
      <w:pPr>
        <w:pStyle w:val="Normal"/>
        <w:shd w:fill="FFFFFF" w:val="clear"/>
        <w:tabs>
          <w:tab w:val="clear" w:pos="720"/>
          <w:tab w:val="left" w:pos="2025" w:leader="none"/>
        </w:tabs>
        <w:autoSpaceDE w:val="false"/>
        <w:ind w:firstLine="567"/>
        <w:jc w:val="both"/>
        <w:rPr/>
      </w:pPr>
      <w:r>
        <mc:AlternateContent>
          <mc:Choice Requires="wps">
            <w:drawing>
              <wp:anchor behindDoc="0" distT="0" distB="0" distL="114935" distR="114935" simplePos="0" locked="0" layoutInCell="0" allowOverlap="1" relativeHeight="59">
                <wp:simplePos x="0" y="0"/>
                <wp:positionH relativeFrom="column">
                  <wp:posOffset>831215</wp:posOffset>
                </wp:positionH>
                <wp:positionV relativeFrom="paragraph">
                  <wp:posOffset>130810</wp:posOffset>
                </wp:positionV>
                <wp:extent cx="3429000" cy="0"/>
                <wp:effectExtent l="0" t="5080" r="0" b="5080"/>
                <wp:wrapNone/>
                <wp:docPr id="6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3pt" to="335.4pt,10.3pt" stroked="t" o:allowincell="f" style="position:absolute">
                <v:stroke color="black" weight="9360" joinstyle="miter" endcap="flat"/>
                <v:fill o:detectmouseclick="t" on="false"/>
                <w10:wrap type="none"/>
              </v:line>
            </w:pict>
          </mc:Fallback>
        </mc:AlternateContent>
      </w:r>
      <w:r>
        <w:rPr>
          <w:color w:val="000000"/>
          <w:sz w:val="24"/>
        </w:rPr>
        <w:tab/>
      </w:r>
      <w:r>
        <w:rPr>
          <w:color w:val="000000"/>
          <w:sz w:val="22"/>
        </w:rPr>
        <w:t>Поступление на новую работу</w:t>
      </w:r>
    </w:p>
    <w:p>
      <w:pPr>
        <w:pStyle w:val="Normal"/>
        <w:shd w:fill="FFFFFF" w:val="clear"/>
        <w:autoSpaceDE w:val="false"/>
        <w:ind w:firstLine="567"/>
        <w:jc w:val="both"/>
        <w:rPr>
          <w:color w:val="000000"/>
          <w:sz w:val="24"/>
        </w:rPr>
      </w:pPr>
      <w:r>
        <w:rPr>
          <w:color w:val="000000"/>
          <w:sz w:val="24"/>
        </w:rPr>
        <w:t xml:space="preserve">                                                                                                 </w:t>
      </w:r>
      <w:r>
        <w:rPr>
          <w:color w:val="000000"/>
          <w:sz w:val="24"/>
        </w:rPr>
        <w:t>Врем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color w:val="000000"/>
          <w:sz w:val="24"/>
        </w:rPr>
      </w:pPr>
      <w:r>
        <w:rPr>
          <w:b/>
          <w:bCs/>
          <w:color w:val="000000"/>
          <w:sz w:val="24"/>
          <w:szCs w:val="19"/>
        </w:rPr>
        <w:t xml:space="preserve">Рис. 25. </w:t>
      </w:r>
      <w:r>
        <w:rPr>
          <w:color w:val="000000"/>
          <w:sz w:val="24"/>
          <w:szCs w:val="19"/>
        </w:rPr>
        <w:t>Этапы деловой активности работник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Руководителя и специалиста, ответственного за обучение, ждет много трудностей на этом пути, ведь не все имеют педагогические способности, не всегда владеют необходимыми методиками, да и время, как всегда, на обучение тратить жалко — очень живучи в нас старые взгляды на повышение квалификации. Обобщение опыта внутрифирменного обучения позволяет определить наиболее ха</w:t>
        <w:softHyphen/>
        <w:t>рактерные педагогические ошибки:</w:t>
      </w:r>
    </w:p>
    <w:p>
      <w:pPr>
        <w:pStyle w:val="Normal"/>
        <w:shd w:fill="FFFFFF" w:val="clear"/>
        <w:autoSpaceDE w:val="false"/>
        <w:ind w:firstLine="567"/>
        <w:jc w:val="both"/>
        <w:rPr>
          <w:sz w:val="24"/>
          <w:szCs w:val="24"/>
        </w:rPr>
      </w:pPr>
      <w:r>
        <w:rPr>
          <w:color w:val="000000"/>
          <w:sz w:val="24"/>
        </w:rPr>
        <w:t xml:space="preserve">— </w:t>
      </w:r>
      <w:r>
        <w:rPr>
          <w:color w:val="000000"/>
          <w:sz w:val="24"/>
        </w:rPr>
        <w:t>изучаемые новые технологии, производственные приемы, экономические или управленческие правила и нормы обычно ка</w:t>
        <w:softHyphen/>
        <w:t>жутся специалистам ясными и простыми. Слушатели, робея перед авторитетом и боясь показаться некомпетентными, стесняются пе</w:t>
        <w:softHyphen/>
        <w:t>респросить, задать дополнительные, иногда действительно наи</w:t>
        <w:softHyphen/>
        <w:t>вные вопросы. Необходимо проявить терпение и чаще применять один нехитрый педагогический прием: сложную тему лучше изло</w:t>
        <w:softHyphen/>
        <w:t>жить дважды, один раз — увлекательно, интересно, может быть, даже упрощая, вульгаризируя проблему, а второй раз — акаде</w:t>
        <w:softHyphen/>
        <w:t>мически строго, четко и грамотно;</w:t>
      </w:r>
    </w:p>
    <w:p>
      <w:pPr>
        <w:pStyle w:val="Normal"/>
        <w:shd w:fill="FFFFFF" w:val="clear"/>
        <w:autoSpaceDE w:val="false"/>
        <w:ind w:firstLine="567"/>
        <w:jc w:val="both"/>
        <w:rPr>
          <w:sz w:val="24"/>
          <w:szCs w:val="24"/>
        </w:rPr>
      </w:pPr>
      <w:r>
        <w:rPr>
          <w:color w:val="000000"/>
          <w:sz w:val="24"/>
        </w:rPr>
        <w:t xml:space="preserve">— </w:t>
      </w:r>
      <w:r>
        <w:rPr>
          <w:color w:val="000000"/>
          <w:sz w:val="24"/>
        </w:rPr>
        <w:t>обилие нового материала. Преподаватель, которому все, конечно, ясно, иногда не может оценить новизну и объем потока неожиданной для слушателей информации и искренне удивляется плохой стартовой подготовке учащихся. "Да как же вы этого не знаете? Чему вас раньше учили?" Преподаватель обязан заранее получить информацию об уровне знаний слушателей, быть гото</w:t>
        <w:softHyphen/>
        <w:t>вым к неоднородности их подготовки и чаще давать слушателям возможность отдохнуть от усвоения сложного материала с помо</w:t>
        <w:softHyphen/>
        <w:t>щью дружелюбной шутки, анализа какого-нибудь производствен</w:t>
        <w:softHyphen/>
        <w:t>ного казуса, вовлечь слушателей в непринужденную дискуссию;</w:t>
      </w:r>
    </w:p>
    <w:p>
      <w:pPr>
        <w:pStyle w:val="Normal"/>
        <w:shd w:fill="FFFFFF" w:val="clear"/>
        <w:autoSpaceDE w:val="false"/>
        <w:ind w:firstLine="567"/>
        <w:jc w:val="both"/>
        <w:rPr>
          <w:sz w:val="24"/>
          <w:szCs w:val="24"/>
        </w:rPr>
      </w:pPr>
      <w:r>
        <w:rPr>
          <w:color w:val="000000"/>
          <w:sz w:val="24"/>
        </w:rPr>
        <w:t xml:space="preserve">— </w:t>
      </w:r>
      <w:r>
        <w:rPr>
          <w:color w:val="000000"/>
          <w:sz w:val="24"/>
        </w:rPr>
        <w:t>скука, уныние: "ничего я не понимаю и, конечно, ничего не пойму". Преподаватель может, например, прочитать громко должностную инструкцию. Там все написано верно, понятно, а уж если слушатели не понимают ничего — это их проблема, я-то умный, все это знаю. Нет, не умен такой наставник, и слушатели очень быстро вынесут ему свой нелицеприятный вердикт. Далеко не каждый специалист еще и хороший педагог, необходимо тща</w:t>
        <w:softHyphen/>
        <w:t>тельно подбирать кандидатуры преподавателей (принцип соответ</w:t>
        <w:softHyphen/>
        <w:t>ствия!).</w:t>
      </w:r>
    </w:p>
    <w:p>
      <w:pPr>
        <w:pStyle w:val="Normal"/>
        <w:shd w:fill="FFFFFF" w:val="clear"/>
        <w:autoSpaceDE w:val="false"/>
        <w:ind w:firstLine="567"/>
        <w:jc w:val="both"/>
        <w:rPr/>
      </w:pPr>
      <w:r>
        <w:rPr>
          <w:color w:val="000000"/>
          <w:sz w:val="24"/>
        </w:rPr>
        <w:t>Любопытная особенность отличает современных слушателей крупных российских институтов повышения квалификации, ака</w:t>
        <w:softHyphen/>
        <w:t>демий и школ бизнеса: при несомненных способностях, энергии, напористости многие слушатели не ориентируются в самой техно</w:t>
        <w:softHyphen/>
        <w:t>логии обучения, они не готовы серьезно и много работать и надеются</w:t>
      </w:r>
      <w:r>
        <w:rPr>
          <w:color w:val="000000"/>
          <w:sz w:val="24"/>
          <w:szCs w:val="21"/>
        </w:rPr>
        <w:t xml:space="preserve"> получить быстро и сразу готовые рецепты, которые сделают их профессионалами в управленческой деятельности. Об этом сочетании амбициозности и интеллектуальной инфантильности некото</w:t>
        <w:softHyphen/>
        <w:t>рых слушателей хорошо сказал директор школы международного бизнеса при институте международных отношений А. Мануковский: "Что касается людей, которые к нам приходят, то, как правило, они талантливые, с большим желанием что-то сделать, с энергией, но и с абсолютным отсутствием базовых навыков. Это люди, не умеющие учиться. Они обладают снобизмом, они уже начальники. Они не готовы "скинуть" свой гонор и погрузиться в учебу. Они считают, что если заплатили за учебу, то кто-то дол</w:t>
        <w:softHyphen/>
        <w:t>жен положить им в рот таблетку, от которой они сразу станут предпринимателями". И действительно, приходится постоянно, тактично, но настойчиво с первых же лекций учить учиться, лишь только тогда можно быть уверенным в успешных результатах совместного труда преподавателей и слушателей. Обучать необходи</w:t>
        <w:softHyphen/>
        <w:t>мо не только основам профессии управляющего, но и методам искусства воздействия на оппонентов, в том числе и ораторскому искусству. С большой пользой для слушателей и при самом активном их участии разумно дать слово одному из них для экспромтного выступления по определенной теме с последующим аргументированным анализом этого ораторского "шедевра" (поверьте, поле для критики будет весьма широким!). Важно наглядно показать эффективность таких ораторских приемов, как неожиданность ин</w:t>
        <w:softHyphen/>
        <w:t>формации, драматизация и наглядность, экспрессия и, конечно, юмор. Последние достижения в информационной технологии от</w:t>
        <w:softHyphen/>
        <w:t>крывают новые возможности и при решении проблем повышения квалификации. Весьма интересные перспективы открываются при использовании для системы индивидуального образования идей телеверситета — с помощью телесетей промышленные фирмы и отдельные слушатели имеют возможность получить доступ к мощ</w:t>
        <w:softHyphen/>
        <w:t>ным образовательным центрам на любом расстоянии и в удобное для них время. Применение персональных обучающих программ, возможность интерактивных контактов со специалистами и экспертами самого высокого уровня несомненно повысят качество обучения в системе повышения квалификации (в 1998 г. создана телеакадемия в структуре Академии народного хозяйства при Правительстве РФ).</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8.12. Принцип "монтера Мечникова"</w:t>
      </w:r>
    </w:p>
    <w:p>
      <w:pPr>
        <w:pStyle w:val="TextBodyIndent"/>
        <w:rPr>
          <w:sz w:val="24"/>
          <w:szCs w:val="24"/>
        </w:rPr>
      </w:pPr>
      <w:r>
        <w:rPr>
          <w:sz w:val="24"/>
          <w:szCs w:val="24"/>
        </w:rPr>
      </w:r>
    </w:p>
    <w:p>
      <w:pPr>
        <w:pStyle w:val="TextBodyIndent"/>
        <w:rPr>
          <w:szCs w:val="24"/>
        </w:rPr>
      </w:pPr>
      <w:r>
        <w:rPr/>
        <w:t>В начале деньги, а потом стулья.</w:t>
      </w:r>
    </w:p>
    <w:p>
      <w:pPr>
        <w:pStyle w:val="3"/>
        <w:rPr>
          <w:bCs w:val="false"/>
        </w:rPr>
      </w:pPr>
      <w:r>
        <w:rPr>
          <w:bCs w:val="false"/>
        </w:rPr>
        <w:t>И. Ильф, Е. Петров</w:t>
      </w:r>
    </w:p>
    <w:p>
      <w:pPr>
        <w:pStyle w:val="3"/>
        <w:rPr>
          <w:bCs w:val="false"/>
          <w:szCs w:val="24"/>
        </w:rPr>
      </w:pPr>
      <w:r>
        <w:rPr>
          <w:bCs w:val="false"/>
        </w:rPr>
        <w:t xml:space="preserve"> </w:t>
      </w:r>
      <w:r>
        <w:rPr>
          <w:bCs w:val="false"/>
        </w:rPr>
        <w:t>"Двенадцать стульев"</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Предприниматель России вышел в суровый мир международ</w:t>
        <w:softHyphen/>
        <w:t>ного бизнеса, и на этой коварной, "тропе войны" его подстерегают самые неожиданные опасности. В первую очередь ему, конечно, свойственно полное игнорирование законов и правил рыночных отношений, дилетантская надежда на русское "авось". Далее его подстерегают незнание иностранных языков, правовая безграмот</w:t>
        <w:softHyphen/>
        <w:t>ность, неумение вести деловые переговоры, оформлять договоры и контракты.</w:t>
      </w:r>
    </w:p>
    <w:p>
      <w:pPr>
        <w:pStyle w:val="Normal"/>
        <w:shd w:fill="FFFFFF" w:val="clear"/>
        <w:autoSpaceDE w:val="false"/>
        <w:ind w:firstLine="567"/>
        <w:jc w:val="both"/>
        <w:rPr>
          <w:sz w:val="24"/>
          <w:szCs w:val="24"/>
        </w:rPr>
      </w:pPr>
      <w:r>
        <w:rPr>
          <w:color w:val="000000"/>
          <w:sz w:val="24"/>
          <w:szCs w:val="21"/>
        </w:rPr>
        <w:t>Вот какие характерные негативные моменты отмечены за</w:t>
        <w:softHyphen/>
        <w:t>падными бизнесменами при сотрудничестве с русскими: длитель</w:t>
        <w:softHyphen/>
        <w:t>ность ведения переговоров; отсутствие необходимых полномочий у русских представителей, особенно государственных учреждений; неспособность назвать реалистичные цены (как следствие плохого знания конъюнктуры рынка); необязательность при проведении переговоров (неявки на встречи, замедленная реакция на письма и факсы); склонность к ведению излишне подробных протоколов с детализацией каждого пункта (а ведь протокол — это еще не кон</w:t>
        <w:softHyphen/>
        <w:t>тракт!); слабое знание принципов маркетинга и законов рынка. И удивительная, милая доверчивость — а как же, да мы с ним мартини пили, даже расцеловались на прощание!</w:t>
      </w:r>
    </w:p>
    <w:p>
      <w:pPr>
        <w:pStyle w:val="Normal"/>
        <w:shd w:fill="FFFFFF" w:val="clear"/>
        <w:autoSpaceDE w:val="false"/>
        <w:ind w:firstLine="567"/>
        <w:jc w:val="both"/>
        <w:rPr>
          <w:sz w:val="24"/>
          <w:szCs w:val="24"/>
        </w:rPr>
      </w:pPr>
      <w:r>
        <w:rPr>
          <w:color w:val="000000"/>
          <w:sz w:val="24"/>
          <w:szCs w:val="21"/>
        </w:rPr>
        <w:t>Вот невыдуманный пример: московская производственно-коммерческая фирма во главе с умным, образованным, но, увы, очень доверчивым ученым-физиком договорилась с обаятельным амери</w:t>
        <w:softHyphen/>
        <w:t>канским бизнесменом из "бывший русских" о поставке в Америку солидной партии оптических приборов. Решили не оформлять кон</w:t>
        <w:softHyphen/>
        <w:t>тракт, так как есть много общих знакомых, пили, правда, не мар</w:t>
        <w:softHyphen/>
        <w:t>тини, а русскую водку и "как же не доверять людям...". Конфуз</w:t>
        <w:softHyphen/>
        <w:t>ный итог ясен — русская фирма потеряла несколько тысяч долла</w:t>
        <w:softHyphen/>
        <w:t>ров. "Тогда архивариус очень тихо спросил: "А деньги?" — "Тише, дурак, — сказал Остап грозно, — говорят тебе русским языком — завтра, значит завтра". Конечно, не все зарубежные бизнесмены так нагло прямолинейны, как Остап Бендер, но мир бизнеса дей</w:t>
      </w:r>
      <w:r>
        <w:rPr>
          <w:color w:val="000000"/>
          <w:sz w:val="24"/>
          <w:szCs w:val="19"/>
        </w:rPr>
        <w:t>ствительно суров, и рассчитывать только на филантропов было бы наивным.</w:t>
      </w:r>
    </w:p>
    <w:p>
      <w:pPr>
        <w:pStyle w:val="Normal"/>
        <w:shd w:fill="FFFFFF" w:val="clear"/>
        <w:autoSpaceDE w:val="false"/>
        <w:ind w:firstLine="567"/>
        <w:jc w:val="both"/>
        <w:rPr>
          <w:sz w:val="24"/>
          <w:szCs w:val="24"/>
        </w:rPr>
      </w:pPr>
      <w:r>
        <w:rPr>
          <w:color w:val="000000"/>
          <w:sz w:val="24"/>
        </w:rPr>
        <w:t>Партнер Остапа Бендера по сделке со стульями монтер Меч</w:t>
        <w:softHyphen/>
        <w:t>ников — "человек, измученный нарзаном", из популярного романа И. Ильфа и Е. Петрова "Двенадцать стульев" — дал название еще одному мудрому совету из области искусства управления. Этот принцип, сформулированный в эпизоде, приведенном в эпиграфе, позволил партнерам достигнуть согласия как "продукта непротив</w:t>
        <w:softHyphen/>
        <w:t>ления сторон".</w:t>
      </w:r>
    </w:p>
    <w:p>
      <w:pPr>
        <w:pStyle w:val="Normal"/>
        <w:shd w:fill="FFFFFF" w:val="clear"/>
        <w:autoSpaceDE w:val="false"/>
        <w:ind w:firstLine="567"/>
        <w:jc w:val="both"/>
        <w:rPr>
          <w:sz w:val="24"/>
          <w:szCs w:val="24"/>
        </w:rPr>
      </w:pPr>
      <w:r>
        <w:rPr>
          <w:color w:val="000000"/>
          <w:sz w:val="24"/>
        </w:rPr>
        <w:t xml:space="preserve">Принцип "монтера Мечникова" гласит, что </w:t>
      </w:r>
      <w:r>
        <w:rPr>
          <w:b/>
          <w:bCs/>
          <w:color w:val="000000"/>
          <w:sz w:val="24"/>
        </w:rPr>
        <w:t>любое управленческое решение должно быть обеспечено документально (вклю</w:t>
        <w:softHyphen/>
        <w:t>чая при необходимости и финансовые документы) или матери</w:t>
        <w:softHyphen/>
        <w:t xml:space="preserve">ально. </w:t>
      </w:r>
      <w:r>
        <w:rPr>
          <w:color w:val="000000"/>
          <w:sz w:val="24"/>
        </w:rPr>
        <w:t>Нельзя подписывать приказ о выплате премии, если руководитель не убежден в наличии премиального фонда; нельзя при</w:t>
        <w:softHyphen/>
        <w:t>нимать на работу нового сотрудника, пока не будет создана вакан</w:t>
        <w:softHyphen/>
        <w:t>сия; нельзя поставлять товар без предварительной оплаты или открывать совместное дело без товарного кредита. Сначала — день</w:t>
        <w:softHyphen/>
        <w:t>ги, потом — стулья!</w:t>
      </w:r>
    </w:p>
    <w:p>
      <w:pPr>
        <w:pStyle w:val="Normal"/>
        <w:shd w:fill="FFFFFF" w:val="clear"/>
        <w:autoSpaceDE w:val="false"/>
        <w:ind w:firstLine="567"/>
        <w:jc w:val="both"/>
        <w:rPr>
          <w:sz w:val="24"/>
          <w:szCs w:val="24"/>
        </w:rPr>
      </w:pPr>
      <w:r>
        <w:rPr>
          <w:color w:val="000000"/>
          <w:sz w:val="24"/>
        </w:rPr>
        <w:t>Принцип "монтера Мечникова", точнее его инверсия, имеет еще одну область применения, которая выдвигает этот принцип на одно из важнейших мест в проблемах управления в современной России, — оплата работы по конечным результатам. Труд требует вознаграждения, и делается только то, что вознаграждается. Проблема оплаты труда более сложна, чем простое сравнение досто</w:t>
        <w:softHyphen/>
        <w:t>инств и недостатков повременной или сдельной оплаты.</w:t>
      </w:r>
    </w:p>
    <w:p>
      <w:pPr>
        <w:pStyle w:val="Normal"/>
        <w:shd w:fill="FFFFFF" w:val="clear"/>
        <w:autoSpaceDE w:val="false"/>
        <w:ind w:firstLine="567"/>
        <w:jc w:val="both"/>
        <w:rPr>
          <w:sz w:val="24"/>
          <w:szCs w:val="24"/>
        </w:rPr>
      </w:pPr>
      <w:r>
        <w:rPr>
          <w:color w:val="000000"/>
          <w:sz w:val="24"/>
        </w:rPr>
        <w:t>В советское время вознаграждение обычно осуществлялось за отработанное время, а не за конечный результат труда работ</w:t>
        <w:softHyphen/>
        <w:t>ника и итоги деятельности предприятия в целом. Каждый был уве</w:t>
        <w:softHyphen/>
        <w:t>рен, что по итогам месяца он получит точно рассчитанную сумму денег независимо от того, как человек трудился и каков общий результат деятельности коллектива. Тут действовал уже не метод "кнута и пряника", а только "кнута" (выговор, понижение в дол</w:t>
        <w:softHyphen/>
        <w:t>жности, увольнение), поскольку "пряника" не было, если не счи</w:t>
        <w:softHyphen/>
        <w:t>тать похвальных или почетных грамот и премий по итогам года, которые обычно тоже были гарантированы.</w:t>
      </w:r>
    </w:p>
    <w:p>
      <w:pPr>
        <w:pStyle w:val="Normal"/>
        <w:shd w:fill="FFFFFF" w:val="clear"/>
        <w:autoSpaceDE w:val="false"/>
        <w:ind w:firstLine="567"/>
        <w:jc w:val="both"/>
        <w:rPr>
          <w:sz w:val="24"/>
          <w:szCs w:val="24"/>
        </w:rPr>
      </w:pPr>
      <w:r>
        <w:rPr>
          <w:color w:val="000000"/>
          <w:sz w:val="24"/>
        </w:rPr>
        <w:t>Вспомните знакомую картину: на обочине дороги сидят ре</w:t>
        <w:softHyphen/>
        <w:t>монтные рабочие в ярких оранжевых куртках, ждут, когда привезут асфальтовую смесь. Не спешат, спокойны, ведь платить им будут за рабочий день, а не за итог работы — ремонт дороги. И водитель автомашины не спешит: сделает нормативное количе</w:t>
        <w:softHyphen/>
        <w:t>ство ходок — и получит свое. И в магазине была та же картина: хорошо ли продавец обслужил покупателя или "облаял" его, мно</w:t>
        <w:softHyphen/>
        <w:t>го ли продал товара, мало — его это не волнует, его зарплата точно фиксирована и не зависит от итогов и качества труда.</w:t>
      </w:r>
    </w:p>
    <w:p>
      <w:pPr>
        <w:pStyle w:val="Normal"/>
        <w:shd w:fill="FFFFFF" w:val="clear"/>
        <w:autoSpaceDE w:val="false"/>
        <w:ind w:firstLine="567"/>
        <w:jc w:val="both"/>
        <w:rPr>
          <w:sz w:val="24"/>
          <w:szCs w:val="24"/>
        </w:rPr>
      </w:pPr>
      <w:r>
        <w:rPr>
          <w:color w:val="000000"/>
          <w:sz w:val="24"/>
          <w:szCs w:val="21"/>
        </w:rPr>
        <w:t>Сегодня подавляющее большинство руководителей предпри</w:t>
        <w:softHyphen/>
        <w:t>ятий живут только сегодняшним днем, не заботятся о перспекти</w:t>
        <w:softHyphen/>
        <w:t>ве и о стратегическом развитии своего предприятия, неохотно тратят ресурсы на техническое перевооружение и повышение ква</w:t>
        <w:softHyphen/>
        <w:t>лификации специалистов. Нет материальной заинтересованности и у руководителей среднего звена для того, чтобы получить необхо</w:t>
        <w:softHyphen/>
        <w:t>димый результат меньшим числом исполнителей и в кратчайшие сроки. А вот оплата труда работников японских фирм более чем на 30% зависит от итоговой прибыли фирмы! Вариант принципа "мон</w:t>
        <w:softHyphen/>
        <w:t>тера Мечникова" в этом случае формулируется так: "Если в итоге твоего труда будет получена прибыль — получишь деньги". Этот принцип весьма категорично поддерживает известный американский менеджер Джек Стэк, протестуя против метода "заплати мне сегодня, отработаю как-нибудь потом". Именно это и является при</w:t>
        <w:softHyphen/>
        <w:t>чиной гибели большинства компаний, потому что так думают очень многие, начиная от руководителя и кончая простым рабочим. Вы должны занять противоположную позицию — "сначала заработай". Сознательно не будем останавливаться на других "принципах уп</w:t>
        <w:softHyphen/>
        <w:t>равления (унификации документооборота, обратной связи и т.д.), так как их значение в науке и искусстве управления не столь существенно.</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Понятие принципов управления, их объективность и универсальность.</w:t>
      </w:r>
    </w:p>
    <w:p>
      <w:pPr>
        <w:pStyle w:val="Normal"/>
        <w:shd w:fill="FFFFFF" w:val="clear"/>
        <w:autoSpaceDE w:val="false"/>
        <w:ind w:firstLine="567"/>
        <w:jc w:val="both"/>
        <w:rPr>
          <w:sz w:val="24"/>
          <w:szCs w:val="24"/>
        </w:rPr>
      </w:pPr>
      <w:r>
        <w:rPr>
          <w:color w:val="000000"/>
          <w:sz w:val="24"/>
          <w:szCs w:val="21"/>
        </w:rPr>
        <w:t>2. Особая актуальность принципа правовой защищенности управленческого решения в условиях перехода экономики России к рыночным отношениям.</w:t>
      </w:r>
    </w:p>
    <w:p>
      <w:pPr>
        <w:pStyle w:val="Normal"/>
        <w:shd w:fill="FFFFFF" w:val="clear"/>
        <w:autoSpaceDE w:val="false"/>
        <w:ind w:firstLine="567"/>
        <w:jc w:val="both"/>
        <w:rPr>
          <w:sz w:val="24"/>
          <w:szCs w:val="24"/>
        </w:rPr>
      </w:pPr>
      <w:r>
        <w:rPr>
          <w:color w:val="000000"/>
          <w:sz w:val="24"/>
          <w:szCs w:val="21"/>
        </w:rPr>
        <w:t>3. Централизация и децентрализация; принцип оптимизации управления.</w:t>
      </w:r>
    </w:p>
    <w:p>
      <w:pPr>
        <w:pStyle w:val="Normal"/>
        <w:shd w:fill="FFFFFF" w:val="clear"/>
        <w:autoSpaceDE w:val="false"/>
        <w:ind w:firstLine="567"/>
        <w:jc w:val="both"/>
        <w:rPr>
          <w:sz w:val="24"/>
          <w:szCs w:val="24"/>
        </w:rPr>
      </w:pPr>
      <w:r>
        <w:rPr>
          <w:color w:val="000000"/>
          <w:sz w:val="24"/>
          <w:szCs w:val="21"/>
        </w:rPr>
        <w:t>4. От каких факторов зависит норма управляемости?</w:t>
      </w:r>
    </w:p>
    <w:p>
      <w:pPr>
        <w:pStyle w:val="Normal"/>
        <w:shd w:fill="FFFFFF" w:val="clear"/>
        <w:autoSpaceDE w:val="false"/>
        <w:ind w:firstLine="567"/>
        <w:jc w:val="both"/>
        <w:rPr>
          <w:sz w:val="24"/>
          <w:szCs w:val="24"/>
        </w:rPr>
      </w:pPr>
      <w:r>
        <w:rPr>
          <w:color w:val="000000"/>
          <w:sz w:val="24"/>
          <w:szCs w:val="21"/>
        </w:rPr>
        <w:t>5. Особенности и сфера применения принципа делегирования полномочий.</w:t>
      </w:r>
    </w:p>
    <w:p>
      <w:pPr>
        <w:pStyle w:val="Normal"/>
        <w:shd w:fill="FFFFFF" w:val="clear"/>
        <w:autoSpaceDE w:val="false"/>
        <w:ind w:firstLine="567"/>
        <w:jc w:val="both"/>
        <w:rPr>
          <w:color w:val="000000"/>
          <w:sz w:val="24"/>
          <w:szCs w:val="21"/>
        </w:rPr>
      </w:pPr>
      <w:r>
        <w:rPr>
          <w:color w:val="000000"/>
          <w:sz w:val="24"/>
          <w:szCs w:val="21"/>
        </w:rPr>
        <w:t>6. Какие принципы управления вы считаете особенно акту</w:t>
        <w:softHyphen/>
        <w:t>альными в условиях организации производства современной Росс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pPr>
      <w:r>
        <w:rPr>
          <w:b/>
          <w:color w:val="000000"/>
          <w:sz w:val="28"/>
          <w:szCs w:val="27"/>
        </w:rPr>
        <w:t xml:space="preserve">Часть </w:t>
      </w:r>
      <w:r>
        <w:rPr>
          <w:b/>
          <w:color w:val="000000"/>
          <w:sz w:val="28"/>
          <w:szCs w:val="27"/>
          <w:lang w:val="en-US"/>
        </w:rPr>
        <w:t>IV</w:t>
      </w:r>
      <w:r>
        <w:rPr>
          <w:b/>
          <w:color w:val="000000"/>
          <w:sz w:val="28"/>
          <w:szCs w:val="27"/>
        </w:rPr>
        <w:t xml:space="preserve"> </w:t>
      </w:r>
    </w:p>
    <w:p>
      <w:pPr>
        <w:pStyle w:val="Normal"/>
        <w:shd w:fill="FFFFFF" w:val="clear"/>
        <w:autoSpaceDE w:val="false"/>
        <w:ind w:firstLine="567"/>
        <w:jc w:val="center"/>
        <w:rPr>
          <w:b/>
          <w:b/>
          <w:sz w:val="28"/>
          <w:szCs w:val="24"/>
        </w:rPr>
      </w:pPr>
      <w:r>
        <w:rPr>
          <w:b/>
          <w:color w:val="000000"/>
          <w:sz w:val="28"/>
          <w:szCs w:val="27"/>
        </w:rPr>
        <w:t>Социально-психологические аспекты управления</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2"/>
        <w:ind w:firstLine="567"/>
        <w:rPr/>
      </w:pPr>
      <w:r>
        <w:rPr/>
        <w:t xml:space="preserve">Глава 9. Влияние внешней среды на формирование и </w:t>
      </w:r>
    </w:p>
    <w:p>
      <w:pPr>
        <w:pStyle w:val="Normal"/>
        <w:shd w:fill="FFFFFF" w:val="clear"/>
        <w:autoSpaceDE w:val="false"/>
        <w:ind w:firstLine="567"/>
        <w:jc w:val="center"/>
        <w:rPr>
          <w:sz w:val="24"/>
          <w:szCs w:val="24"/>
        </w:rPr>
      </w:pPr>
      <w:r>
        <w:rPr>
          <w:b/>
          <w:bCs/>
          <w:color w:val="000000"/>
          <w:sz w:val="24"/>
          <w:szCs w:val="23"/>
        </w:rPr>
        <w:t>реализацию управленческого реш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9.1. Государство, нац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TextBodyIndent"/>
        <w:rPr>
          <w:bCs/>
          <w:szCs w:val="24"/>
        </w:rPr>
      </w:pPr>
      <w:r>
        <w:rPr>
          <w:bCs/>
        </w:rPr>
        <w:t>Л. ван Бетховен, финал 9-й симфонии, ода "К радости" И. Ф. Шиллера: "Объединитесь, миллионы!"</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Раньше, давным-давно, жили все люди на земле дружно, мирно и "на всей земле был один язык и одно наречие". И вдруг решили они в городе Вавилоне строить башню аж до самого неба. Зачем? Ведь любому здравомыслящему землянину, не говоря уж о Великом Архитекторе Вселенной, была ясна абсурдность и ин</w:t>
        <w:softHyphen/>
        <w:t>женерная нелепость этого плана. Очевидно, что библейское сказание о строительстве "вавилонского столпа" нужно понимать ино</w:t>
        <w:softHyphen/>
        <w:t>сказательно. Человечество задумало создать нечто столь чудовищ</w:t>
        <w:softHyphen/>
        <w:t>ное, противоречащее желанию Бога, что он не "просто" разрушил этот столп, не наслал на людей мор или землетрясение, — нет, он решил наказать людей за их дерзость более жестоко, не</w:t>
        <w:softHyphen/>
        <w:t>поправимо: "сойдем же и смешаем там язык их, так чтобы один не понимал речи другого". Так появились различные языки и нации (сейчас в мире существует около трех тысяч наций и более двух</w:t>
        <w:softHyphen/>
        <w:t>сот суверенных государств).</w:t>
      </w:r>
    </w:p>
    <w:p>
      <w:pPr>
        <w:pStyle w:val="Normal"/>
        <w:shd w:fill="FFFFFF" w:val="clear"/>
        <w:autoSpaceDE w:val="false"/>
        <w:ind w:firstLine="567"/>
        <w:jc w:val="both"/>
        <w:rPr>
          <w:sz w:val="24"/>
          <w:szCs w:val="24"/>
        </w:rPr>
      </w:pPr>
      <w:r>
        <w:rPr>
          <w:color w:val="000000"/>
          <w:sz w:val="24"/>
          <w:szCs w:val="21"/>
        </w:rPr>
        <w:t xml:space="preserve">Теория этногенеза — происхождения народа (от греч. </w:t>
      </w:r>
      <w:r>
        <w:rPr>
          <w:color w:val="000000"/>
          <w:sz w:val="24"/>
          <w:szCs w:val="21"/>
          <w:lang w:val="en-US"/>
        </w:rPr>
        <w:t>ethnos</w:t>
      </w:r>
      <w:r>
        <w:rPr>
          <w:color w:val="000000"/>
          <w:sz w:val="24"/>
          <w:szCs w:val="21"/>
        </w:rPr>
        <w:t xml:space="preserve"> — народ, племя) и пассионарных взрывов (от латин. </w:t>
      </w:r>
      <w:r>
        <w:rPr>
          <w:color w:val="000000"/>
          <w:sz w:val="24"/>
          <w:szCs w:val="21"/>
          <w:lang w:val="en-US"/>
        </w:rPr>
        <w:t>pazzio</w:t>
      </w:r>
      <w:r>
        <w:rPr>
          <w:color w:val="000000"/>
          <w:sz w:val="24"/>
          <w:szCs w:val="21"/>
        </w:rPr>
        <w:t xml:space="preserve"> — страсть), разработанная Л. Н. Гумилевым, убедительно показывает, что в своем эволюционном развитии каждый этнос, государство, народ, нация знают периоды удивительного взлета и депрессий, им ха</w:t>
        <w:softHyphen/>
        <w:t>рактерны свой исторический и экономический путь развития, своя идеология (система общественных идей, теорий, взглядов), культура, религиозные представления, мораль. Государство обеспечивает</w:t>
      </w:r>
      <w:r>
        <w:rPr>
          <w:smallCaps/>
          <w:color w:val="000000"/>
          <w:sz w:val="24"/>
          <w:szCs w:val="21"/>
        </w:rPr>
        <w:t xml:space="preserve"> </w:t>
      </w:r>
      <w:r>
        <w:rPr>
          <w:color w:val="000000"/>
          <w:sz w:val="24"/>
          <w:szCs w:val="21"/>
        </w:rPr>
        <w:t>развитие и защиту действующей политической, экономической и социальной системы, нацию объединяет общность террито</w:t>
        <w:softHyphen/>
        <w:t>рии и условий экономической жизни, стереотипы поведения, язык, своеобразие культурных и религиозных традиций. Но с позиций истории и демографии понятия государства и нации весьма хруп</w:t>
        <w:softHyphen/>
        <w:t>ки, иллюзорны и непостоянны.</w:t>
      </w:r>
    </w:p>
    <w:p>
      <w:pPr>
        <w:pStyle w:val="Normal"/>
        <w:shd w:fill="FFFFFF" w:val="clear"/>
        <w:autoSpaceDE w:val="false"/>
        <w:ind w:firstLine="567"/>
        <w:jc w:val="both"/>
        <w:rPr>
          <w:sz w:val="24"/>
          <w:szCs w:val="24"/>
        </w:rPr>
      </w:pPr>
      <w:r>
        <w:rPr>
          <w:color w:val="000000"/>
          <w:sz w:val="24"/>
          <w:szCs w:val="21"/>
        </w:rPr>
        <w:t>Священная Римская империя, "Никогда не заходит солнце над Великобританией!", "СССР — шестая часть планеты" — госу</w:t>
        <w:softHyphen/>
        <w:t>дарства эти разрастались как снежный ком и растаяли как снег... Нация... Нет темы более опасной, коварной и деликатной, чем эта! Посмейте только сравнить нации друг с другом и на общем фоне хвалебных оценок упомянуть какую-либо отрицательную нацио</w:t>
        <w:softHyphen/>
        <w:t>нальную черту! Нет, не существует ни у одной нации ни одной отрицательной черты! Скажите только, что русский ленив, цыган вороват, а немец — педант, возмутятся и русские, и цыгане, и немцы. Или попробуйте составить рейтинг по вкладу нации в ми</w:t>
        <w:softHyphen/>
        <w:t>ровую культуру — обидятся все нации, занявшие в этом списке вторую позицию и ниже.</w:t>
      </w:r>
    </w:p>
    <w:p>
      <w:pPr>
        <w:pStyle w:val="Normal"/>
        <w:shd w:fill="FFFFFF" w:val="clear"/>
        <w:autoSpaceDE w:val="false"/>
        <w:ind w:firstLine="567"/>
        <w:jc w:val="both"/>
        <w:rPr>
          <w:sz w:val="24"/>
          <w:szCs w:val="24"/>
        </w:rPr>
      </w:pPr>
      <w:r>
        <w:rPr>
          <w:color w:val="000000"/>
          <w:sz w:val="24"/>
          <w:szCs w:val="21"/>
        </w:rPr>
        <w:t>Вот, например, какие обидные для русских выводы сделала группа экспертов во главе с американским социальным психоло</w:t>
        <w:softHyphen/>
        <w:t>гом Д. Пибоди о национальных особенностях русских и американ</w:t>
        <w:softHyphen/>
        <w:t>цев: "Русские более, чем американцы: скупы, "зажаты", серьез</w:t>
        <w:softHyphen/>
        <w:t>ны, скептичны, настойчивы, разборчивы, осторожны, спокойны, скромны, тактичны, практичны, трудолюбивы и умны. Американ</w:t>
        <w:softHyphen/>
        <w:t>цы более, чем русские: щедры, "раскованны", веселы, доверчи</w:t>
        <w:softHyphen/>
        <w:t>вы, уступчивы, смелы, тщеславны, агрессивны. В целом амери</w:t>
        <w:softHyphen/>
        <w:t>канцы вызывают гораздо больше симпатий по сравнению с рус</w:t>
        <w:softHyphen/>
        <w:t>скими". Согласны с этими выводами?</w:t>
      </w:r>
    </w:p>
    <w:p>
      <w:pPr>
        <w:pStyle w:val="Normal"/>
        <w:shd w:fill="FFFFFF" w:val="clear"/>
        <w:autoSpaceDE w:val="false"/>
        <w:ind w:firstLine="567"/>
        <w:jc w:val="both"/>
        <w:rPr>
          <w:sz w:val="24"/>
          <w:szCs w:val="24"/>
        </w:rPr>
      </w:pPr>
      <w:r>
        <w:rPr>
          <w:color w:val="000000"/>
          <w:sz w:val="24"/>
          <w:szCs w:val="21"/>
        </w:rPr>
        <w:t>А вот что пишут о русских сами русские. В работе А. П. Егоршина "Управление персоналом" [39] была предпринята попытка определить наиболее характерные положительные и отрицатель</w:t>
        <w:softHyphen/>
        <w:t>ные качества трудящихся России (см. табл. 3).</w:t>
      </w:r>
    </w:p>
    <w:p>
      <w:pPr>
        <w:pStyle w:val="Heading3"/>
        <w:ind w:firstLine="567"/>
        <w:rPr>
          <w:szCs w:val="24"/>
        </w:rPr>
      </w:pPr>
      <w:r>
        <w:rPr/>
        <w:t>Таблица 4</w:t>
      </w:r>
    </w:p>
    <w:p>
      <w:pPr>
        <w:pStyle w:val="Normal"/>
        <w:shd w:fill="FFFFFF" w:val="clear"/>
        <w:autoSpaceDE w:val="false"/>
        <w:ind w:firstLine="567"/>
        <w:jc w:val="center"/>
        <w:rPr>
          <w:b/>
          <w:b/>
          <w:bCs/>
          <w:color w:val="000000"/>
          <w:sz w:val="24"/>
          <w:szCs w:val="18"/>
        </w:rPr>
      </w:pPr>
      <w:r>
        <w:rPr>
          <w:b/>
          <w:bCs/>
          <w:color w:val="000000"/>
          <w:sz w:val="24"/>
          <w:szCs w:val="18"/>
        </w:rPr>
        <w:t>Качества российского работника</w:t>
      </w:r>
      <w:r>
        <w:rPr>
          <w:rStyle w:val="FootnoteCharacters"/>
          <w:rStyle w:val="FootnoteAnchor"/>
          <w:b/>
          <w:bCs/>
          <w:color w:val="000000"/>
          <w:sz w:val="24"/>
          <w:szCs w:val="18"/>
        </w:rPr>
        <w:footnoteReference w:id="3"/>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5" w:type="dxa"/>
        <w:tblLayout w:type="fixed"/>
        <w:tblCellMar>
          <w:top w:w="0" w:type="dxa"/>
          <w:left w:w="40" w:type="dxa"/>
          <w:bottom w:w="0" w:type="dxa"/>
          <w:right w:w="40" w:type="dxa"/>
        </w:tblCellMar>
      </w:tblPr>
      <w:tblGrid>
        <w:gridCol w:w="4111"/>
        <w:gridCol w:w="3827"/>
      </w:tblGrid>
      <w:tr>
        <w:trPr>
          <w:trHeight w:val="192" w:hRule="atLeast"/>
        </w:trPr>
        <w:tc>
          <w:tcPr>
            <w:tcW w:w="4111" w:type="dxa"/>
            <w:tcBorders>
              <w:top w:val="single" w:sz="4" w:space="0" w:color="000000"/>
              <w:left w:val="single" w:sz="4" w:space="0" w:color="000000"/>
              <w:bottom w:val="single" w:sz="6" w:space="0" w:color="000000"/>
              <w:right w:val="single" w:sz="6" w:space="0" w:color="000000"/>
            </w:tcBorders>
          </w:tcPr>
          <w:p>
            <w:pPr>
              <w:pStyle w:val="Heading8"/>
              <w:ind w:left="57" w:hanging="0"/>
              <w:jc w:val="center"/>
              <w:rPr>
                <w:b/>
                <w:b/>
                <w:bCs/>
                <w:sz w:val="22"/>
                <w:szCs w:val="24"/>
              </w:rPr>
            </w:pPr>
            <w:r>
              <w:rPr>
                <w:b/>
                <w:bCs/>
                <w:sz w:val="22"/>
              </w:rPr>
              <w:t>Положительные</w:t>
            </w:r>
          </w:p>
        </w:tc>
        <w:tc>
          <w:tcPr>
            <w:tcW w:w="3827" w:type="dxa"/>
            <w:tcBorders>
              <w:top w:val="single" w:sz="4" w:space="0" w:color="000000"/>
              <w:left w:val="single" w:sz="6" w:space="0" w:color="000000"/>
              <w:bottom w:val="single" w:sz="6" w:space="0" w:color="000000"/>
              <w:right w:val="single" w:sz="4" w:space="0" w:color="000000"/>
            </w:tcBorders>
          </w:tcPr>
          <w:p>
            <w:pPr>
              <w:pStyle w:val="Heading9"/>
              <w:ind w:left="57" w:hanging="0"/>
              <w:rPr>
                <w:b/>
                <w:b/>
                <w:bCs/>
                <w:sz w:val="22"/>
                <w:szCs w:val="24"/>
              </w:rPr>
            </w:pPr>
            <w:r>
              <w:rPr>
                <w:b/>
                <w:bCs/>
                <w:sz w:val="22"/>
              </w:rPr>
              <w:t>Отрицательные</w:t>
            </w:r>
          </w:p>
        </w:tc>
      </w:tr>
      <w:tr>
        <w:trPr>
          <w:trHeight w:val="67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Бескорыстие — готовность отдать послед</w:t>
              <w:softHyphen/>
              <w:t>нюю рубашку, как "Иванушка-дурачок"</w:t>
            </w:r>
          </w:p>
          <w:p>
            <w:pPr>
              <w:pStyle w:val="Normal"/>
              <w:shd w:fill="FFFFFF" w:val="clear"/>
              <w:autoSpaceDE w:val="false"/>
              <w:ind w:left="57" w:hanging="0"/>
              <w:rPr>
                <w:sz w:val="22"/>
                <w:szCs w:val="24"/>
              </w:rPr>
            </w:pPr>
            <w:r>
              <w:rPr>
                <w:sz w:val="22"/>
                <w:szCs w:val="24"/>
              </w:rPr>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Воровство государственной и частной соб</w:t>
              <w:softHyphen/>
              <w:t>ственности, злоупотребление служебным положением, личное обогащение за счет фирмы</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Благодарность — на собранные деньги строились церкви, школы, памятники. Крестьяне сохранили усадьбу А. С. Пушкина в Б. Болдино после революции</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Неблагодарность за оказанную помощь, консультации, к учителям, к старшим по возрасту, по должности</w:t>
            </w:r>
          </w:p>
          <w:p>
            <w:pPr>
              <w:pStyle w:val="Normal"/>
              <w:shd w:fill="FFFFFF" w:val="clear"/>
              <w:autoSpaceDE w:val="false"/>
              <w:ind w:left="57" w:hanging="0"/>
              <w:rPr>
                <w:sz w:val="22"/>
                <w:szCs w:val="24"/>
              </w:rPr>
            </w:pPr>
            <w:r>
              <w:rPr>
                <w:sz w:val="22"/>
                <w:szCs w:val="24"/>
              </w:rPr>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Гостеприимство — умение встретить гостей, готовность истратить последние средства и запасы продуктов для приема гостей</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Пьянство на работе, в семье, на отдыхе, в праздники. Неумение правильно нить, не</w:t>
              <w:softHyphen/>
              <w:t>соблюдение норм выпивки ("вино текло рекой")</w:t>
            </w:r>
          </w:p>
        </w:tc>
      </w:tr>
      <w:tr>
        <w:trPr>
          <w:trHeight w:val="49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Доброжелательность — очень доброе отношение к людям, иногда при внешней грубоватости</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Зависть к чужому дому, имуществу, участ</w:t>
              <w:softHyphen/>
              <w:t>ку, работе, должности, карьере, покупке</w:t>
            </w:r>
          </w:p>
        </w:tc>
      </w:tr>
      <w:tr>
        <w:trPr>
          <w:trHeight w:val="263"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Интернационализм — терпимое отношение к людям другой национальности на работе, и браке, в общении, на отдыхе</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Русский шовинизм и национализм, пре</w:t>
              <w:softHyphen/>
              <w:t>небрежение к малым нациям ("чурки", "чукчи", "азиаты", "черные")</w:t>
            </w:r>
          </w:p>
        </w:tc>
      </w:tr>
      <w:tr>
        <w:trPr>
          <w:trHeight w:val="50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Искренность — открытость эмоций и чувств к другим людям, "душа нараспашку"</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Подозрительность к иностранцам, незна</w:t>
              <w:softHyphen/>
              <w:t>комым людям, новым технологиям и приемам труда</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Коллективизм — сознание принадлежности к определенной социальной группе (брига</w:t>
              <w:softHyphen/>
              <w:t>де, отделу, кооперативу), стремление работать вместе</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Индивидуализм — нежелание коопериро</w:t>
              <w:softHyphen/>
              <w:t>ваться, ориентация паевой бизнес, "удельные княжества", "коммуны" и "се</w:t>
              <w:softHyphen/>
              <w:t>мьи"</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Покорность — готовность выполнять зако</w:t>
              <w:softHyphen/>
              <w:t>ны и инструкции администрации и даже терпеть притеснения (сказались 300 лет татаро-монгольского ига)</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Недисциплинированность, отсутствие уважения к правилам фирмы, опоздания на работу, низкая исполнительская дисциплина</w:t>
            </w:r>
          </w:p>
        </w:tc>
      </w:tr>
      <w:tr>
        <w:trPr>
          <w:trHeight w:val="826"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Неприхотливость к работе, пище, удобствам и условиям груда (удельные затраты на 1 рабочего значительно ниже в России, чем в  западных странах)</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Барство — деление работы на "черную" и "белую", руководящую и исполнитель</w:t>
              <w:softHyphen/>
              <w:t>скую, пренебрежение к ряду профессий (мойщик, уборщик, доярка, пастух, конюх и т. д.)</w:t>
            </w:r>
          </w:p>
        </w:tc>
      </w:tr>
      <w:tr>
        <w:trPr>
          <w:trHeight w:val="49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Трудолюбие — природное качество русских, т.к. суровые условия жизни заставляли много работать</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Лень — нежелание стабильно работать, стремление иметь побольше "перекуров", отложить работу на завтра</w:t>
            </w:r>
          </w:p>
        </w:tc>
      </w:tr>
      <w:tr>
        <w:trPr>
          <w:trHeight w:val="49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Преданность Родине, предприятию, деревне и семье (спасали нацию от порабощения во всех войнах)</w:t>
            </w:r>
          </w:p>
          <w:p>
            <w:pPr>
              <w:pStyle w:val="Normal"/>
              <w:shd w:fill="FFFFFF" w:val="clear"/>
              <w:autoSpaceDE w:val="false"/>
              <w:ind w:left="57" w:hanging="0"/>
              <w:rPr>
                <w:sz w:val="22"/>
                <w:szCs w:val="24"/>
              </w:rPr>
            </w:pPr>
            <w:r>
              <w:rPr>
                <w:sz w:val="22"/>
                <w:szCs w:val="24"/>
              </w:rPr>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Предательство интересов Родины во время войн, увольнение с предприятия в погоне за "длинным рублем"</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7" w:hanging="0"/>
              <w:rPr>
                <w:sz w:val="22"/>
                <w:szCs w:val="24"/>
              </w:rPr>
            </w:pPr>
            <w:r>
              <w:rPr>
                <w:color w:val="000000"/>
                <w:sz w:val="22"/>
                <w:szCs w:val="14"/>
              </w:rPr>
              <w:t>Щедрость души и сердца, легкое отношение к деньгам (даже небогатые люди легко рас</w:t>
              <w:softHyphen/>
              <w:t>стаются с деньгами, делая дорогие подарки друзьям и родственникам)</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57" w:hanging="0"/>
              <w:rPr>
                <w:sz w:val="22"/>
                <w:szCs w:val="24"/>
              </w:rPr>
            </w:pPr>
            <w:r>
              <w:rPr>
                <w:color w:val="000000"/>
                <w:sz w:val="22"/>
                <w:szCs w:val="14"/>
              </w:rPr>
              <w:t>Жадность, переходящая в скопидомство, стремление к накопительству, образ гого</w:t>
              <w:softHyphen/>
              <w:t>левской Коробочки</w:t>
            </w:r>
          </w:p>
          <w:p>
            <w:pPr>
              <w:pStyle w:val="Normal"/>
              <w:shd w:fill="FFFFFF" w:val="clear"/>
              <w:autoSpaceDE w:val="false"/>
              <w:ind w:left="57" w:hanging="0"/>
              <w:rPr>
                <w:sz w:val="22"/>
                <w:szCs w:val="24"/>
              </w:rPr>
            </w:pPr>
            <w:r>
              <w:rPr>
                <w:sz w:val="22"/>
                <w:szCs w:val="24"/>
              </w:rPr>
            </w:r>
          </w:p>
        </w:tc>
      </w:tr>
      <w:tr>
        <w:trPr>
          <w:trHeight w:val="1008" w:hRule="atLeast"/>
        </w:trPr>
        <w:tc>
          <w:tcPr>
            <w:tcW w:w="4111"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ind w:left="57" w:hanging="0"/>
              <w:rPr>
                <w:sz w:val="22"/>
                <w:szCs w:val="24"/>
              </w:rPr>
            </w:pPr>
            <w:r>
              <w:rPr>
                <w:color w:val="000000"/>
                <w:sz w:val="22"/>
                <w:szCs w:val="14"/>
              </w:rPr>
              <w:t>Широта кругозора, умение видеть перспективу, стремление к новым знаниям и терри</w:t>
              <w:softHyphen/>
              <w:t>ториям (освоение Сибири, завоевание Азии и Кавказа, изобретение паровоза, первого спутника, постройка атомной электростан</w:t>
              <w:softHyphen/>
              <w:t>ции и др.)</w:t>
            </w:r>
          </w:p>
        </w:tc>
        <w:tc>
          <w:tcPr>
            <w:tcW w:w="3827"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ind w:left="57" w:hanging="0"/>
              <w:rPr>
                <w:sz w:val="22"/>
                <w:szCs w:val="24"/>
              </w:rPr>
            </w:pPr>
            <w:r>
              <w:rPr>
                <w:color w:val="000000"/>
                <w:sz w:val="22"/>
                <w:szCs w:val="14"/>
              </w:rPr>
              <w:t>Узость взглядов, нежелание видеть и рабо</w:t>
              <w:softHyphen/>
              <w:t>тать на долгую перспективу, желание сиюминутных успехов</w:t>
            </w:r>
          </w:p>
          <w:p>
            <w:pPr>
              <w:pStyle w:val="Normal"/>
              <w:shd w:fill="FFFFFF" w:val="clear"/>
              <w:autoSpaceDE w:val="false"/>
              <w:ind w:left="57" w:hanging="0"/>
              <w:rPr>
                <w:sz w:val="22"/>
                <w:szCs w:val="24"/>
              </w:rPr>
            </w:pPr>
            <w:r>
              <w:rPr>
                <w:sz w:val="22"/>
                <w:szCs w:val="24"/>
              </w:rPr>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огласны ли вы с этими оценками качеств наших работников или попытки определить столь категорично эти качества вам ка</w:t>
        <w:softHyphen/>
        <w:t>жутся сомнительными?</w:t>
      </w:r>
    </w:p>
    <w:p>
      <w:pPr>
        <w:pStyle w:val="Normal"/>
        <w:shd w:fill="FFFFFF" w:val="clear"/>
        <w:autoSpaceDE w:val="false"/>
        <w:ind w:firstLine="567"/>
        <w:jc w:val="both"/>
        <w:rPr>
          <w:sz w:val="24"/>
          <w:szCs w:val="24"/>
        </w:rPr>
      </w:pPr>
      <w:r>
        <w:rPr>
          <w:color w:val="000000"/>
          <w:sz w:val="24"/>
          <w:szCs w:val="21"/>
        </w:rPr>
        <w:t>Расплывчаты очертания нации. Общность территории? Армя</w:t>
        <w:softHyphen/>
        <w:t>не и в России, и в Сирии — армяне. А вот в России, к радости юмористов, существует Еврейская автономная область, в которой евреев фактически и нет; а в Дагестане чуть ли не в каждом уще</w:t>
        <w:softHyphen/>
        <w:t>лье живет отдельная народность: аварцы, лаки, даргинцы, кумы</w:t>
        <w:softHyphen/>
        <w:t>ки, лезгины — всего около ста народностей. Высокий процент ком</w:t>
        <w:softHyphen/>
        <w:t>пактного проживания на данной территории "коренных" народно</w:t>
        <w:softHyphen/>
        <w:t>стей? Но сегодня доля представителей коренной национальности в Казахстане составляет 39,7%, в Ненецком национальном округе — 12, в Чукотском — 9, в Ханты-Мансийском — менее 3%! [2]. Куль</w:t>
        <w:softHyphen/>
        <w:t>турные традиции? Они несомненны, но известна шутка из плоского одесского юмора, ставшего таким популярным в последние годы, что в знаменитых русских симфонических оркестрах до не</w:t>
        <w:softHyphen/>
        <w:t>давнего времени русские играли в основном на барабане, трубе и на треугольнике. А как генеалогически сложен фактический состав практически каждой нации! Ведь толпы завоевателей тысячи лет перемещались по земле, не опасаясь СПИДа и не имея противоза</w:t>
        <w:softHyphen/>
        <w:t>чаточных средств. С точки зрения генетики и селекции этот про</w:t>
        <w:softHyphen/>
        <w:t>цесс шел на пользу человечеству (дворянство уже сотни лет охот</w:t>
        <w:softHyphen/>
        <w:t>но шло на межнациональные браки); может быть, скоро он завершится исчезновением понятия "нация", как это произошло уже в США, Франции и ряде других стран?</w:t>
      </w:r>
    </w:p>
    <w:p>
      <w:pPr>
        <w:pStyle w:val="Normal"/>
        <w:shd w:fill="FFFFFF" w:val="clear"/>
        <w:autoSpaceDE w:val="false"/>
        <w:ind w:firstLine="567"/>
        <w:jc w:val="both"/>
        <w:rPr>
          <w:sz w:val="24"/>
          <w:szCs w:val="24"/>
        </w:rPr>
      </w:pPr>
      <w:r>
        <w:rPr>
          <w:color w:val="000000"/>
          <w:sz w:val="24"/>
          <w:szCs w:val="21"/>
        </w:rPr>
        <w:t>Значительно более устойчиво, хотя все же неопределенно, понятие "страна" как территория с некоторыми четкими геогра</w:t>
        <w:softHyphen/>
        <w:t>фическими координатами и природными условиями, имеющая го</w:t>
        <w:softHyphen/>
        <w:t>сударственный, суверенитет или входящая в состав другого госу</w:t>
        <w:softHyphen/>
        <w:t>дарства на правах колонии, протектората. Государства могут исче</w:t>
        <w:softHyphen/>
        <w:t>зать, страна остается всегда. Как и народ — форма исторической общности людей с весьма смешанным и фактически неопредели</w:t>
        <w:softHyphen/>
        <w:t>мым национальным составом, проживающих на одной территории, имеющих общий язык, схожий психический склад ума, особеннос</w:t>
        <w:softHyphen/>
        <w:t>ти культуры и образа жизни, закрепленные в специфических обычаях, нравах, традициях. Жесткое причисление себя к строго определенной нации порождает деление людей на "своих", т.е. дру</w:t>
        <w:softHyphen/>
        <w:t>зей, и "чужих" — врагов и часто бывает источником национальной нетерпимости, национализма и кровавых столкновений. Здесь уме</w:t>
        <w:softHyphen/>
        <w:t>стно вспомнить Дейла Карнеги: "Не считаете ли вы, что стоите выше японцев? А ведь, по правде говоря, японцы полагают, что стоят гораздо выше вас. Так, консервативно настроенный японец приходит в бешенство при виде белого, танцующего с японкой.</w:t>
      </w:r>
    </w:p>
    <w:p>
      <w:pPr>
        <w:pStyle w:val="Normal"/>
        <w:shd w:fill="FFFFFF" w:val="clear"/>
        <w:autoSpaceDE w:val="false"/>
        <w:ind w:firstLine="567"/>
        <w:jc w:val="both"/>
        <w:rPr>
          <w:sz w:val="24"/>
          <w:szCs w:val="24"/>
        </w:rPr>
      </w:pPr>
      <w:r>
        <w:rPr>
          <w:color w:val="000000"/>
          <w:sz w:val="24"/>
          <w:szCs w:val="21"/>
        </w:rPr>
        <w:t>Не думаете ли вы, что стоите выше индусов в Индии? Это ваше право, но миллионы индусов ставят себя настолько выше вас, что не захотят снизойти до прикосновения к пище, которую осквернила, упав на нее, ваша иноверческая тень.</w:t>
      </w:r>
    </w:p>
    <w:p>
      <w:pPr>
        <w:pStyle w:val="Normal"/>
        <w:shd w:fill="FFFFFF" w:val="clear"/>
        <w:autoSpaceDE w:val="false"/>
        <w:ind w:firstLine="567"/>
        <w:jc w:val="both"/>
        <w:rPr>
          <w:sz w:val="24"/>
          <w:szCs w:val="24"/>
        </w:rPr>
      </w:pPr>
      <w:r>
        <w:rPr>
          <w:color w:val="000000"/>
          <w:sz w:val="24"/>
          <w:szCs w:val="21"/>
        </w:rPr>
        <w:t>Не находите ли вы, что стоите выше эскимосов? Это опять-таки ваше право, но, может быть, вам интересно узнать, что думают о вас эскимосы? Ну так вот: среди эскимосов иногда попа</w:t>
        <w:softHyphen/>
        <w:t>даются бродяги, никчемные бездельники, не желающие работать. Эскимосы называют их "белыми" — это слово служит у них для выражения величайшего презрения. Каждая нация считает себя выше других наций. Это порождает патриотизм и... войны".</w:t>
      </w:r>
    </w:p>
    <w:p>
      <w:pPr>
        <w:pStyle w:val="Normal"/>
        <w:shd w:fill="FFFFFF" w:val="clear"/>
        <w:autoSpaceDE w:val="false"/>
        <w:ind w:firstLine="567"/>
        <w:jc w:val="both"/>
        <w:rPr>
          <w:sz w:val="24"/>
          <w:szCs w:val="24"/>
        </w:rPr>
      </w:pPr>
      <w:r>
        <w:rPr>
          <w:color w:val="000000"/>
          <w:sz w:val="24"/>
          <w:szCs w:val="21"/>
        </w:rPr>
        <w:t>Самые страшные, катастрофические ошибки в управлении обществом имеют в своей основе этническую или религиозную не</w:t>
        <w:softHyphen/>
        <w:t>терпимость. История цивилизации удивляет, с какой легкостью можно начать кровавую бойню лишь на том основании, что они, другие, имеют не такой разрез глаз, мерзкий, отвратительный оттенок цвета кожи, что говорят они "не так, как люди", и что их культура, обычаи много ниже, чем наши. И как оскорбительно сознавать, что есть мужчины, не прошедшие милый и совершен</w:t>
        <w:softHyphen/>
        <w:t>но необходимый для счастливой жизни обряд обрезания, что некоторые — подумать только! — крестятся двумя перстами или читают Библию не на латыни, а на своем туземном языке! Ниче</w:t>
        <w:softHyphen/>
        <w:t xml:space="preserve">му, видимо, не научила человечество последняя война, унесшая 55 миллионов жизней и развязанная под лозунгом </w:t>
      </w:r>
      <w:r>
        <w:rPr>
          <w:color w:val="000000"/>
          <w:sz w:val="24"/>
          <w:szCs w:val="21"/>
          <w:lang w:val="en-US"/>
        </w:rPr>
        <w:t>Deutschland</w:t>
      </w:r>
      <w:r>
        <w:rPr>
          <w:color w:val="000000"/>
          <w:sz w:val="24"/>
          <w:szCs w:val="21"/>
        </w:rPr>
        <w:t xml:space="preserve"> ü</w:t>
      </w:r>
      <w:r>
        <w:rPr>
          <w:color w:val="000000"/>
          <w:sz w:val="24"/>
          <w:szCs w:val="21"/>
          <w:lang w:val="en-US"/>
        </w:rPr>
        <w:t>ber</w:t>
      </w:r>
      <w:r>
        <w:rPr>
          <w:color w:val="000000"/>
          <w:sz w:val="24"/>
          <w:szCs w:val="21"/>
        </w:rPr>
        <w:t xml:space="preserve"> </w:t>
      </w:r>
      <w:r>
        <w:rPr>
          <w:color w:val="000000"/>
          <w:sz w:val="24"/>
          <w:szCs w:val="21"/>
          <w:lang w:val="en-US"/>
        </w:rPr>
        <w:t>alles</w:t>
      </w:r>
      <w:r>
        <w:rPr>
          <w:color w:val="000000"/>
          <w:sz w:val="24"/>
          <w:szCs w:val="21"/>
        </w:rPr>
        <w:t>, национальные и религиозные конфликты продолжаются, появляются новые фюреры и новые призывы ü</w:t>
      </w:r>
      <w:r>
        <w:rPr>
          <w:color w:val="000000"/>
          <w:sz w:val="24"/>
          <w:szCs w:val="21"/>
          <w:lang w:val="en-US"/>
        </w:rPr>
        <w:t>ber</w:t>
      </w:r>
      <w:r>
        <w:rPr>
          <w:color w:val="000000"/>
          <w:sz w:val="24"/>
          <w:szCs w:val="21"/>
        </w:rPr>
        <w:t xml:space="preserve"> </w:t>
      </w:r>
      <w:r>
        <w:rPr>
          <w:color w:val="000000"/>
          <w:sz w:val="24"/>
          <w:szCs w:val="21"/>
          <w:lang w:val="en-US"/>
        </w:rPr>
        <w:t>alles</w:t>
      </w:r>
      <w:r>
        <w:rPr>
          <w:color w:val="000000"/>
          <w:sz w:val="24"/>
          <w:szCs w:val="21"/>
        </w:rPr>
        <w:t>...</w:t>
      </w:r>
    </w:p>
    <w:p>
      <w:pPr>
        <w:pStyle w:val="Normal"/>
        <w:shd w:fill="FFFFFF" w:val="clear"/>
        <w:autoSpaceDE w:val="false"/>
        <w:ind w:firstLine="567"/>
        <w:jc w:val="both"/>
        <w:rPr>
          <w:sz w:val="24"/>
          <w:szCs w:val="24"/>
        </w:rPr>
      </w:pPr>
      <w:r>
        <w:rPr>
          <w:color w:val="000000"/>
          <w:sz w:val="24"/>
          <w:szCs w:val="21"/>
        </w:rPr>
        <w:t>Суниты и шииты, католики и протестанты, геноцид армян, проблемы курдов, басков, каталонцев, албанцев и сербов, непрек</w:t>
        <w:softHyphen/>
        <w:t>ращающаяся война между евреями и появившимся невесть откуда палестинским народом, постоянные кровавые межнациональные конфликты в Африке и Центральной Азии — вот какую кару не</w:t>
        <w:softHyphen/>
        <w:t>сет человечество за грех вавилонского столпотворения. Старейшая и Европе национально-религиозная проблема — борьба между про</w:t>
        <w:softHyphen/>
        <w:t>тестантами и католиками в Северной Ирландии, т.е. между — вдумайтесь только! — христианами, неустанно проповедующими мир между народами, терпимость и святость заповеди "не убий!". С 1969 г. английские вооруженные силы находятся на территории Ирландии, но кровь продолжает литься, вражда не прекращается. Продолжается непримиримая вражда между англо- и франко</w:t>
        <w:softHyphen/>
        <w:t>язычным населением благополучной и процветающей Канады. Даже и Бельгии, стране высокой культуры и глубоких исторических тра</w:t>
        <w:softHyphen/>
        <w:t>диций, возникли противоречия между фламандцами (северные провинции) и валлонами (юг страны), которые заставили установить гак называемую лингвистическую границу: на севере применяется нидерландский, а на юге французский язык. Во время этнических конфликтов в Боснии и Герцеговине свыше миллиона жителей были вынуждены бросить свои дома и имущество, десятки тысяч были убиты. Сотни тысяч людей погибли в Руанде во время кровавой резни между народностями хуту и тутси... В нашей стране за пос</w:t>
        <w:softHyphen/>
        <w:t>ледние годы средствами массовой информации настойчиво и целе</w:t>
        <w:softHyphen/>
        <w:t>направленно создается враждебный образ "лиц кавказской нацио</w:t>
        <w:softHyphen/>
        <w:t>нальности", склонных якобы к тунеядству, спекуляции и крими</w:t>
        <w:softHyphen/>
        <w:t>налу, что на многие годы затормозило процессы интернационали</w:t>
        <w:softHyphen/>
        <w:t>зации культуры и общественной жизни.</w:t>
      </w:r>
    </w:p>
    <w:p>
      <w:pPr>
        <w:pStyle w:val="Normal"/>
        <w:shd w:fill="FFFFFF" w:val="clear"/>
        <w:autoSpaceDE w:val="false"/>
        <w:ind w:firstLine="567"/>
        <w:jc w:val="both"/>
        <w:rPr>
          <w:sz w:val="24"/>
          <w:szCs w:val="24"/>
        </w:rPr>
      </w:pPr>
      <w:r>
        <w:rPr>
          <w:color w:val="000000"/>
          <w:sz w:val="24"/>
          <w:szCs w:val="21"/>
        </w:rPr>
        <w:t>Если человек вынужден относить себя к какой-либо нации по конъюнктурным соображениям, значит, не все благополучно в этом государстве. Отец — кореец, мать — еврейка, их очаровательная дочь получает запись в паспорте... "русская". Сегодня в России про</w:t>
        <w:softHyphen/>
        <w:t>живают тысячи русских с украинскими фамилиями. Все они, не</w:t>
        <w:softHyphen/>
        <w:t>сомненно, имеют по мужской линии украинские корни, но по ка</w:t>
      </w:r>
      <w:r>
        <w:rPr>
          <w:color w:val="000000"/>
          <w:sz w:val="24"/>
          <w:szCs w:val="19"/>
        </w:rPr>
        <w:t>ким причинам, под давлением каких обстоятельств они были вы</w:t>
        <w:softHyphen/>
        <w:t>нуждены сменить национальность? В советское время, в эпоху борьбы с "безродным космополитизмом" и в рамках известной про</w:t>
        <w:softHyphen/>
        <w:t>граммы "Россия — родина слонов", велась планомерная манипу</w:t>
        <w:softHyphen/>
        <w:t>ляция с национальной принадлежностью крупных деятелей науки и культуры. "Лист Франц, знаменитый композитор и пианист" (эн</w:t>
        <w:softHyphen/>
        <w:t>циклопедия Брокгауза — Ефрона), "Лист Франц, гениальный, не</w:t>
        <w:softHyphen/>
        <w:t>сравненный пианист и знаменитый композитор" (Музыкальный сло</w:t>
        <w:softHyphen/>
        <w:t>варь Г. Римана, 1896) становится не только венгром (так как он "родился 22 октября 1811 г. в Райдинге близ Эдинбурга, Венгрия" — Г. Риман), но и меняет имя на Ференц; великий пианист и компо</w:t>
        <w:softHyphen/>
        <w:t>зитор Шопен Фредерик Франсуа, сын французского эмигранта Никола Шопена из Нанси, становится польским пианистом, так как родился в Польше, хотя и Лист, и Шопен всю жизнь прожили во Франции. Следовательно, национальность определяется не "по крови", не языковой или культурной общностью, не местом жиз</w:t>
        <w:softHyphen/>
        <w:t>ни и творчества, а местом рождения. А вот Адам Мицкевич родил</w:t>
        <w:softHyphen/>
        <w:t>ся в Белоруссии, но он великий польский поэт. Карл Иванович Росси (1775—1845) и Варфоломей Варфоломеевич (Бартоломео) Растрелли (1675—1744) — русские архитекторы, хотя и не роди</w:t>
        <w:softHyphen/>
        <w:t>лись в России. Так по какому же признаку определяется нацио</w:t>
        <w:softHyphen/>
        <w:t>нальность? И разве верное, добросовестное служение своей стра</w:t>
        <w:softHyphen/>
        <w:t>не не является более важным?</w:t>
      </w:r>
    </w:p>
    <w:p>
      <w:pPr>
        <w:pStyle w:val="Normal"/>
        <w:shd w:fill="FFFFFF" w:val="clear"/>
        <w:autoSpaceDE w:val="false"/>
        <w:ind w:firstLine="567"/>
        <w:jc w:val="both"/>
        <w:rPr>
          <w:sz w:val="24"/>
          <w:szCs w:val="24"/>
        </w:rPr>
      </w:pPr>
      <w:r>
        <w:rPr>
          <w:color w:val="000000"/>
          <w:sz w:val="24"/>
          <w:szCs w:val="19"/>
        </w:rPr>
        <w:t>Несмотря на генеалогическую "интернациональность" подав</w:t>
        <w:softHyphen/>
        <w:t>ляющего большинства людей, искусство управления настоятель</w:t>
        <w:softHyphen/>
        <w:t>но требует учитывать специфические особенности, правила и сте</w:t>
        <w:softHyphen/>
        <w:t>реотипы поведения той нации, к которой причисляет себя данный человек, и относиться к этим деликатным особенностям с искрен</w:t>
        <w:softHyphen/>
        <w:t>ним уважением и пониманием. Этническое самосознание форми</w:t>
        <w:softHyphen/>
        <w:t>руется с раннего детства на основе общепризнанных постулатов и определяет образ мышления человека, его поведение. Этническое сознание весьма устойчиво, жизненные явления воспринимаются и оцениваются с позиций национальных традиций и своеобразной шкалы ценностей, этническая принадлежность закрепляется вос</w:t>
        <w:softHyphen/>
        <w:t>питанием, моноэтническими браками и передачей новому поколе</w:t>
        <w:softHyphen/>
        <w:t>нию религиозных, языковых и культурных традиций.</w:t>
      </w:r>
    </w:p>
    <w:p>
      <w:pPr>
        <w:pStyle w:val="Normal"/>
        <w:shd w:fill="FFFFFF" w:val="clear"/>
        <w:autoSpaceDE w:val="false"/>
        <w:ind w:firstLine="567"/>
        <w:jc w:val="both"/>
        <w:rPr>
          <w:sz w:val="24"/>
          <w:szCs w:val="24"/>
        </w:rPr>
      </w:pPr>
      <w:r>
        <w:rPr>
          <w:color w:val="000000"/>
          <w:sz w:val="24"/>
        </w:rPr>
        <w:t>Производственные коллективы нашей страны преимуществен</w:t>
        <w:softHyphen/>
        <w:t>но интернациональны по своему составу, их руководители долж</w:t>
        <w:softHyphen/>
        <w:t>ны обладать достаточно высокой культурой, образованием и пони</w:t>
        <w:softHyphen/>
        <w:t>мать необходимость учитывать национальные особенности при об</w:t>
        <w:softHyphen/>
        <w:t>щении с представителями различных этносов. Особенно это важно учитывать при работе с иностранцами и в зарубежных команди</w:t>
        <w:softHyphen/>
        <w:t>ровках. Необходимо знать и уважать национальную культуру и своеобразные правила этикета, чтобы не быть смешным в глазах зарубежных коллег. Проблемы межнационального общения более сложны, чем понимание уместности ритуала целования дамских рук или необходимости снять обувь при входе в квартиру. Интересен опыт взаимодействия смешанного персонала американских филиалов японских фирм [54, 97]. Существенные различия в способе мышления и поведения в различных ситуациях сведены в таблице.</w:t>
      </w:r>
    </w:p>
    <w:p>
      <w:pPr>
        <w:pStyle w:val="Heading3"/>
        <w:ind w:firstLine="567"/>
        <w:rPr>
          <w:szCs w:val="24"/>
        </w:rPr>
      </w:pPr>
      <w:r>
        <w:rPr/>
        <w:t>Таблица 5</w:t>
      </w:r>
    </w:p>
    <w:p>
      <w:pPr>
        <w:pStyle w:val="Heading2"/>
        <w:ind w:firstLine="567"/>
        <w:rPr>
          <w:szCs w:val="17"/>
        </w:rPr>
      </w:pPr>
      <w:r>
        <w:rPr>
          <w:szCs w:val="17"/>
        </w:rPr>
        <w:t>Характер взаимодействия персонала и руководителей</w:t>
      </w:r>
    </w:p>
    <w:p>
      <w:pPr>
        <w:pStyle w:val="Normal"/>
        <w:rPr>
          <w:szCs w:val="17"/>
        </w:rPr>
      </w:pPr>
      <w:r>
        <w:rPr>
          <w:szCs w:val="17"/>
        </w:rPr>
      </w:r>
    </w:p>
    <w:tbl>
      <w:tblPr>
        <w:tblW w:w="7938" w:type="dxa"/>
        <w:jc w:val="left"/>
        <w:tblInd w:w="-7" w:type="dxa"/>
        <w:tblLayout w:type="fixed"/>
        <w:tblCellMar>
          <w:top w:w="0" w:type="dxa"/>
          <w:left w:w="40" w:type="dxa"/>
          <w:bottom w:w="0" w:type="dxa"/>
          <w:right w:w="40" w:type="dxa"/>
        </w:tblCellMar>
      </w:tblPr>
      <w:tblGrid>
        <w:gridCol w:w="2694"/>
        <w:gridCol w:w="2409"/>
        <w:gridCol w:w="2835"/>
      </w:tblGrid>
      <w:tr>
        <w:trPr>
          <w:trHeight w:val="250"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5"/>
              </w:rPr>
              <w:t>Рабочие ситуации</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b/>
                <w:b/>
                <w:bCs/>
                <w:sz w:val="24"/>
                <w:szCs w:val="24"/>
              </w:rPr>
            </w:pPr>
            <w:r>
              <w:rPr>
                <w:b/>
                <w:bCs/>
                <w:color w:val="000000"/>
                <w:sz w:val="24"/>
                <w:szCs w:val="15"/>
              </w:rPr>
              <w:t>Наиболее вероятные реакции персонала</w:t>
            </w:r>
          </w:p>
        </w:tc>
      </w:tr>
      <w:tr>
        <w:trPr>
          <w:trHeight w:val="221"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bCs/>
                <w:sz w:val="24"/>
                <w:szCs w:val="24"/>
              </w:rPr>
            </w:pPr>
            <w:r>
              <w:rPr>
                <w:b/>
                <w:bCs/>
                <w:color w:val="000000"/>
                <w:sz w:val="24"/>
                <w:szCs w:val="15"/>
              </w:rPr>
              <w:t>американск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b/>
                <w:b/>
                <w:bCs/>
                <w:sz w:val="24"/>
                <w:szCs w:val="24"/>
              </w:rPr>
            </w:pPr>
            <w:r>
              <w:rPr>
                <w:b/>
                <w:bCs/>
                <w:color w:val="000000"/>
                <w:sz w:val="24"/>
                <w:szCs w:val="15"/>
              </w:rPr>
              <w:t>Японского</w:t>
            </w:r>
          </w:p>
        </w:tc>
      </w:tr>
      <w:tr>
        <w:trPr>
          <w:trHeight w:val="109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Нескольким специалистам предстоит выбрать техническое решение, причем у каждого свой вариант</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Настаивает на своем варианте решения</w:t>
            </w:r>
          </w:p>
          <w:p>
            <w:pPr>
              <w:pStyle w:val="Normal"/>
              <w:shd w:fill="FFFFFF" w:val="clear"/>
              <w:autoSpaceDE w:val="false"/>
              <w:ind w:left="57"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Дает высказаться каждому, затем дается время для изучения различий в позициях и в итоге достигают консенсуса</w:t>
            </w:r>
          </w:p>
        </w:tc>
      </w:tr>
      <w:tr>
        <w:trPr>
          <w:trHeight w:val="44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Исполнитель завершает работу вовремя</w:t>
            </w:r>
          </w:p>
          <w:p>
            <w:pPr>
              <w:pStyle w:val="Normal"/>
              <w:shd w:fill="FFFFFF" w:val="clear"/>
              <w:autoSpaceDE w:val="false"/>
              <w:ind w:left="57"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Ожидает похвалы</w:t>
            </w:r>
          </w:p>
          <w:p>
            <w:pPr>
              <w:pStyle w:val="Normal"/>
              <w:shd w:fill="FFFFFF" w:val="clear"/>
              <w:autoSpaceDE w:val="false"/>
              <w:ind w:left="57"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Принимает это как должное и ничего не предпринимает</w:t>
            </w:r>
          </w:p>
        </w:tc>
      </w:tr>
      <w:tr>
        <w:trPr>
          <w:trHeight w:val="86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Конец рабочего дня, но задания еще не выполнены</w:t>
            </w:r>
          </w:p>
          <w:p>
            <w:pPr>
              <w:pStyle w:val="Normal"/>
              <w:shd w:fill="FFFFFF" w:val="clear"/>
              <w:autoSpaceDE w:val="false"/>
              <w:ind w:left="57"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Уезжает с работы</w:t>
            </w:r>
          </w:p>
          <w:p>
            <w:pPr>
              <w:pStyle w:val="Normal"/>
              <w:shd w:fill="FFFFFF" w:val="clear"/>
              <w:autoSpaceDE w:val="false"/>
              <w:ind w:left="57"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Рассчитывает, что сотрудники-американцы задержатся и продолжат работу</w:t>
            </w:r>
          </w:p>
        </w:tc>
      </w:tr>
      <w:tr>
        <w:trPr>
          <w:trHeight w:val="65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У исполнителя возникают вопросы по выполняемому заданию</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Ожидает прямых ответов</w:t>
            </w:r>
          </w:p>
          <w:p>
            <w:pPr>
              <w:pStyle w:val="Normal"/>
              <w:shd w:fill="FFFFFF" w:val="clear"/>
              <w:autoSpaceDE w:val="false"/>
              <w:ind w:left="57"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Обсуждает возникшие затруднения непрямым образом</w:t>
            </w:r>
          </w:p>
        </w:tc>
      </w:tr>
      <w:tr>
        <w:trPr>
          <w:trHeight w:val="88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Результат работы имеет еще довольно "сырой"</w:t>
            </w:r>
          </w:p>
          <w:p>
            <w:pPr>
              <w:pStyle w:val="Normal"/>
              <w:shd w:fill="FFFFFF" w:val="clear"/>
              <w:autoSpaceDE w:val="false"/>
              <w:ind w:left="57" w:hanging="0"/>
              <w:rPr>
                <w:sz w:val="24"/>
                <w:szCs w:val="24"/>
              </w:rPr>
            </w:pPr>
            <w:r>
              <w:rPr>
                <w:color w:val="000000"/>
                <w:sz w:val="24"/>
                <w:szCs w:val="9"/>
              </w:rPr>
              <w:t>вид</w:t>
            </w:r>
          </w:p>
          <w:p>
            <w:pPr>
              <w:pStyle w:val="Normal"/>
              <w:shd w:fill="FFFFFF" w:val="clear"/>
              <w:autoSpaceDE w:val="false"/>
              <w:ind w:left="57"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Считает себя лично ответственным, сам ищет возможности завершения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5"/>
              </w:rPr>
              <w:t>Знакомит с проделанной работой других специалистов, чтобы узнать их мнение</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Любопытный вывод, важный для многих предприятий нашей страны, делается из анализа этой таблицы: работники, исповеду</w:t>
        <w:softHyphen/>
        <w:t>ющие ислам, по своему отношению к работе близки к японскому виду, они склонны к общинному, групповому стандарту поведе</w:t>
        <w:softHyphen/>
        <w:t>ния, предполагающему авторитарное руководство при достаточном уровне управляемости и трудовой дисциплины.</w:t>
      </w:r>
    </w:p>
    <w:p>
      <w:pPr>
        <w:pStyle w:val="Normal"/>
        <w:shd w:fill="FFFFFF" w:val="clear"/>
        <w:autoSpaceDE w:val="false"/>
        <w:ind w:firstLine="567"/>
        <w:jc w:val="both"/>
        <w:rPr>
          <w:sz w:val="24"/>
          <w:szCs w:val="24"/>
        </w:rPr>
      </w:pPr>
      <w:r>
        <w:rPr>
          <w:color w:val="000000"/>
          <w:sz w:val="24"/>
        </w:rPr>
        <w:t>Есть еще один, несколько неожиданный и весьма оригиналь</w:t>
        <w:softHyphen/>
        <w:t>ный подход к изучению особенностей западной и восточной мировоззренческих концепций, основанный на сравнительном анализе функций левого и правового полушарий головного мозга человека. Исследованиями современных нейрофизиологов и психологов (в первую очередь — работы американца, лауреата Нобелевской пре</w:t>
      </w:r>
      <w:r>
        <w:rPr>
          <w:color w:val="000000"/>
          <w:sz w:val="24"/>
          <w:szCs w:val="21"/>
        </w:rPr>
        <w:t>мии Р. Сперри в области функциональной асимметрии мозга) уста</w:t>
        <w:softHyphen/>
        <w:t>новлена определенная специализация, асимметрия процессов, про</w:t>
        <w:softHyphen/>
        <w:t>текающих в полушариях мозга: для левого полушария характерна деятельность по теоретической подготовке решений (аналитичес</w:t>
        <w:softHyphen/>
        <w:t>кая функция восприятия мира), установлению вербальных, раци</w:t>
        <w:softHyphen/>
        <w:t>ональных взаимосвязей, что свойственно западному техницизму; правое полушарие обеспечивает интуитивные, иррациональные, невербальные связи, чувственное и образное восприятие, что ха</w:t>
        <w:softHyphen/>
        <w:t>рактерно для восточного мистицизма, и, наконец, Россия, обеспечивающая согласование и многовековую связь между Востоком и Западом, выполняет функции мозолистого тела, которое обеспе</w:t>
        <w:softHyphen/>
        <w:t>чивает в мозге информационную, нервно-импульсную связь меж</w:t>
        <w:softHyphen/>
        <w:t>ду полушариями. Об ответственной, определяющей роли России в будущем мировой цивилизации академик Е. А. Александров пишет: "Ныне, когда общепланетная глобальная мысль приобрела катаст</w:t>
        <w:softHyphen/>
        <w:t>рофическую силу, осознание больной России имеет судьбоносное значение. Если дальнейшее развитие России пойдет по одной из западных или восточных моделей, то человечеству не избежать вселенской катастрофы; в противном случае, выполняя свою исто</w:t>
        <w:softHyphen/>
        <w:t>рическую миссию — быть мозолистым телом общепланетной циви</w:t>
        <w:softHyphen/>
        <w:t>лизации, возрожденная Россия откроет эру сотрудничества и про</w:t>
        <w:softHyphen/>
        <w:t>цветания человечества" [6].</w:t>
      </w:r>
    </w:p>
    <w:p>
      <w:pPr>
        <w:pStyle w:val="Normal"/>
        <w:shd w:fill="FFFFFF" w:val="clear"/>
        <w:autoSpaceDE w:val="false"/>
        <w:ind w:firstLine="567"/>
        <w:jc w:val="both"/>
        <w:rPr>
          <w:sz w:val="24"/>
          <w:szCs w:val="24"/>
        </w:rPr>
      </w:pPr>
      <w:r>
        <w:rPr>
          <w:color w:val="000000"/>
          <w:sz w:val="24"/>
          <w:szCs w:val="21"/>
        </w:rPr>
        <w:t>Русский народ — сложный евразийский национальный конг</w:t>
        <w:softHyphen/>
        <w:t>ломерат, в формировании которого принимали участие многие народы и нации: татары, монголы, крымчаки, скандинавы, поля</w:t>
        <w:softHyphen/>
        <w:t>ки, да и те народности, с которыми произошла полная ассимиля</w:t>
        <w:softHyphen/>
        <w:t>ция и на территории которых сейчас и раскинулась Россия. Еще более сложен по этническому составу американский народ — пред</w:t>
        <w:softHyphen/>
        <w:t>ставители всех рас и всех основных национальностей проживают сейчас в США. Сложны по национальному составу и страны Ла</w:t>
        <w:softHyphen/>
        <w:t>тинской Америки, Австралии, многие страны арабского Востока и Африки. Все более этнически неоднородными становятся и европейские страны. Продолжается процесс образования интернациональных государств и многонациональных народов. Из крупных го</w:t>
        <w:softHyphen/>
        <w:t>сударств одна лишь Япония сохранила монолитность нации, "се</w:t>
        <w:softHyphen/>
        <w:t>годня в национальном отношении Япония остается одной из наибо</w:t>
        <w:softHyphen/>
        <w:t>лее "чистых" стран, в то время как Соединенные Штаты рассмат</w:t>
        <w:softHyphen/>
        <w:t>риваются как "генетический скандал" [97].</w:t>
      </w:r>
    </w:p>
    <w:p>
      <w:pPr>
        <w:pStyle w:val="Normal"/>
        <w:shd w:fill="FFFFFF" w:val="clear"/>
        <w:autoSpaceDE w:val="false"/>
        <w:ind w:firstLine="567"/>
        <w:jc w:val="both"/>
        <w:rPr>
          <w:sz w:val="24"/>
          <w:szCs w:val="24"/>
        </w:rPr>
      </w:pPr>
      <w:r>
        <w:rPr>
          <w:color w:val="000000"/>
          <w:sz w:val="24"/>
          <w:szCs w:val="21"/>
        </w:rPr>
        <w:t>На психологию европейских народов значительное влияние оказывают многовековые политические традиции. Например, во Франции жесткий контроль встречает активный протест персона</w:t>
        <w:softHyphen/>
        <w:t>ла, голландская система управления традиционно опирается на принцип примирения, который реализуется через многочисленные структурные элементы, способствующие коллективной работе по выработке совместных решений [90]. Такая модель управления, по мнению специалистов, основана на политических традициях, за</w:t>
        <w:softHyphen/>
        <w:t>родившихся еще со времен Утрехтской унии (1579 г.), когда потребовались длительные поиски компромиссов и взаимного приспособления семи Соединенных провинций Нидерландов. Своеоб</w:t>
        <w:softHyphen/>
        <w:t xml:space="preserve">разна и государственная система управления прекрасной и гордой Бельгии, которая две тысячи лет боролась за свою независимость: в </w:t>
      </w:r>
      <w:r>
        <w:rPr>
          <w:color w:val="000000"/>
          <w:sz w:val="24"/>
          <w:szCs w:val="21"/>
          <w:lang w:val="en-US"/>
        </w:rPr>
        <w:t>I</w:t>
      </w:r>
      <w:r>
        <w:rPr>
          <w:color w:val="000000"/>
          <w:sz w:val="24"/>
          <w:szCs w:val="21"/>
        </w:rPr>
        <w:t xml:space="preserve"> в. до н. э. — с Римом, в средние века герцогства Брабант, Люк</w:t>
        <w:softHyphen/>
        <w:t>сембург и графство Фландрия — с викингами и французами, а потом и с испанским господством, после войны за Испанское на</w:t>
        <w:softHyphen/>
        <w:t>следство — с австрийскими Габсбургами; в годы Первой мировой войны Бельгия попала под мощный удар германской армии, но так и не покорилась ей. Неудивительно, что Бельгия особо тща</w:t>
        <w:softHyphen/>
        <w:t>тельно оберегает национальную экономику от иностранной зависи</w:t>
        <w:softHyphen/>
        <w:t>мости и ориентируется на создание экономической защиты от втор</w:t>
        <w:softHyphen/>
        <w:t>жения американского и японского капитала.</w:t>
      </w:r>
    </w:p>
    <w:p>
      <w:pPr>
        <w:pStyle w:val="Normal"/>
        <w:shd w:fill="FFFFFF" w:val="clear"/>
        <w:autoSpaceDE w:val="false"/>
        <w:ind w:firstLine="567"/>
        <w:jc w:val="both"/>
        <w:rPr>
          <w:color w:val="000000"/>
          <w:sz w:val="24"/>
          <w:szCs w:val="21"/>
        </w:rPr>
      </w:pPr>
      <w:r>
        <w:rPr>
          <w:color w:val="000000"/>
          <w:sz w:val="24"/>
          <w:szCs w:val="21"/>
        </w:rPr>
        <w:t>Для современной Европы характерны динамично протекаю</w:t>
        <w:softHyphen/>
        <w:t>щие процессы интеграции национальных экономик, их вхождение в единый европейский рынок. Менеджеры европейских компаний предпринимают значительные усилия для преодоления стихии кон</w:t>
        <w:softHyphen/>
        <w:t>курентной борьбы, соединения экономических и политических ин</w:t>
        <w:softHyphen/>
        <w:t>тересов, стремятся подняться до уровня международного менедж</w:t>
        <w:softHyphen/>
        <w:t>мента. Многовековые традиции и торговые связи европейских парт</w:t>
        <w:softHyphen/>
        <w:t>неров, их солидная подготовка, эрудиция, высокий уровень про</w:t>
        <w:softHyphen/>
        <w:t>фессиональной компетенции позволяют с оптимизмом утверждать пути европейской интеграции, несмотря на угрозу распространения бюрократии в масштабе континента, получившей название "еврократия". Человечество все-таки надеется построить "Вави</w:t>
        <w:softHyphen/>
        <w:t>лонский столп", т.е. достичь единства, равноправия, согласия, взаимной любви и уважения. Иного способа обеспечить выживание рода человеческого нет, только "эта дорога ведет к храму".</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szCs w:val="21"/>
        </w:rPr>
      </w:pPr>
      <w:r>
        <w:rPr>
          <w:b/>
          <w:bCs/>
          <w:color w:val="000000"/>
          <w:sz w:val="24"/>
          <w:szCs w:val="21"/>
        </w:rPr>
        <w:t xml:space="preserve">9.2. Влияние внешней среды на формирование </w:t>
      </w:r>
    </w:p>
    <w:p>
      <w:pPr>
        <w:pStyle w:val="Normal"/>
        <w:shd w:fill="FFFFFF" w:val="clear"/>
        <w:autoSpaceDE w:val="false"/>
        <w:ind w:firstLine="567"/>
        <w:jc w:val="center"/>
        <w:rPr>
          <w:sz w:val="24"/>
          <w:szCs w:val="24"/>
        </w:rPr>
      </w:pPr>
      <w:r>
        <w:rPr>
          <w:b/>
          <w:bCs/>
          <w:color w:val="000000"/>
          <w:sz w:val="24"/>
          <w:szCs w:val="21"/>
        </w:rPr>
        <w:t>управленческих решений</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686" w:hanging="0"/>
        <w:jc w:val="both"/>
        <w:rPr>
          <w:sz w:val="24"/>
          <w:szCs w:val="24"/>
        </w:rPr>
      </w:pPr>
      <w:r>
        <w:rPr>
          <w:bCs/>
          <w:i/>
          <w:iCs/>
          <w:color w:val="000000"/>
          <w:sz w:val="24"/>
          <w:szCs w:val="17"/>
        </w:rPr>
        <w:t>Руководители самых важных для общества организаций — деловых, образовательных, государственных — под влиянием недавних событий в мире были вынуждены сосредоточить внимание на быстро изменяющейся среде и ее воздействиях на внутреннее строение организации.</w:t>
      </w:r>
    </w:p>
    <w:p>
      <w:pPr>
        <w:pStyle w:val="Heading1"/>
        <w:ind w:left="3969" w:hanging="0"/>
        <w:rPr>
          <w:bCs/>
          <w:szCs w:val="24"/>
        </w:rPr>
      </w:pPr>
      <w:r>
        <w:rPr>
          <w:bCs/>
        </w:rPr>
        <w:t>Элвар Элбинг</w:t>
      </w:r>
    </w:p>
    <w:p>
      <w:pPr>
        <w:pStyle w:val="Normal"/>
        <w:shd w:fill="FFFFFF" w:val="clear"/>
        <w:autoSpaceDE w:val="false"/>
        <w:ind w:firstLine="567"/>
        <w:jc w:val="both"/>
        <w:rPr>
          <w:bCs/>
          <w:color w:val="000000"/>
          <w:sz w:val="24"/>
          <w:szCs w:val="24"/>
        </w:rPr>
      </w:pPr>
      <w:r>
        <w:rPr>
          <w:bCs/>
          <w:color w:val="000000"/>
          <w:sz w:val="24"/>
          <w:szCs w:val="24"/>
        </w:rPr>
      </w:r>
    </w:p>
    <w:p>
      <w:pPr>
        <w:pStyle w:val="Normal"/>
        <w:shd w:fill="FFFFFF" w:val="clear"/>
        <w:autoSpaceDE w:val="false"/>
        <w:ind w:firstLine="567"/>
        <w:jc w:val="both"/>
        <w:rPr>
          <w:sz w:val="24"/>
          <w:szCs w:val="24"/>
        </w:rPr>
      </w:pPr>
      <w:r>
        <w:rPr>
          <w:color w:val="000000"/>
          <w:sz w:val="24"/>
        </w:rPr>
        <w:t>Искусство управления проявляет себя особенно ярко и пло</w:t>
        <w:softHyphen/>
        <w:t>дотворно, когда под влиянием изменяющейся среды нарушается монотонная действительность и возникает проблема принятия не</w:t>
        <w:softHyphen/>
        <w:t>стандартного решения, необходимость разумной и адекватной ре</w:t>
        <w:softHyphen/>
        <w:t>акции на перемены. Такие перемены происходят постоянно, и жизнь прекрасна именно благодаря этим вторжениям в повседневность события, случая, если эти перемены несут с собой добро. Создание новой семьи, рождение ребенка, новая работа и вхождение в но</w:t>
        <w:softHyphen/>
        <w:t>вый коллектив, освоение производства товара с нетрадиционными потребительскими особенностями, принятие стратегического ре</w:t>
        <w:softHyphen/>
        <w:t>шения при изменении конъюнктуры; увы, и смерть близкого чело</w:t>
        <w:softHyphen/>
        <w:t>века, семейные конфликты и разводы, появление на рынке опас</w:t>
        <w:softHyphen/>
        <w:t>ного конкурента, ломка традиций, изменение политики правитель</w:t>
        <w:softHyphen/>
        <w:t>ства — все это и еще многие и многие другие изменения окружа</w:t>
        <w:softHyphen/>
        <w:t>ющего мира требуют от человека быстрых и безошибочных реак</w:t>
        <w:softHyphen/>
        <w:t>ций. Принятие оптимальных решений при любом изменении при</w:t>
        <w:softHyphen/>
        <w:t>вычной действительности требует мастерства и подлинного искус</w:t>
        <w:softHyphen/>
        <w:t>ства.</w:t>
      </w:r>
    </w:p>
    <w:p>
      <w:pPr>
        <w:pStyle w:val="Normal"/>
        <w:shd w:fill="FFFFFF" w:val="clear"/>
        <w:autoSpaceDE w:val="false"/>
        <w:ind w:firstLine="567"/>
        <w:jc w:val="both"/>
        <w:rPr>
          <w:sz w:val="24"/>
          <w:szCs w:val="24"/>
        </w:rPr>
      </w:pPr>
      <w:r>
        <w:rPr>
          <w:color w:val="000000"/>
          <w:sz w:val="24"/>
        </w:rPr>
        <w:t>Как влияет окружающий мир на общество? И как влияет об</w:t>
        <w:softHyphen/>
        <w:t>щество на окружающую среду? Живет ли наше общество по ра</w:t>
        <w:softHyphen/>
        <w:t>зумным, гуманным канонам? Гармонично ли содружество челове</w:t>
        <w:softHyphen/>
        <w:t>чества и природы или человек — могильщик всего живого, в том числе и самого себя? Эти философские, социальные и экологичес</w:t>
        <w:softHyphen/>
        <w:t>кие проблемы с каждым годом все настоятельнее требуют ответа. Но следует вначале обсудить более приземленные вопросы: как влияет внешняя среда на работу организации, на принятие руководителем управленческих решений?</w:t>
      </w:r>
    </w:p>
    <w:p>
      <w:pPr>
        <w:pStyle w:val="Normal"/>
        <w:shd w:fill="FFFFFF" w:val="clear"/>
        <w:autoSpaceDE w:val="false"/>
        <w:ind w:firstLine="567"/>
        <w:jc w:val="both"/>
        <w:rPr>
          <w:sz w:val="24"/>
          <w:szCs w:val="24"/>
        </w:rPr>
      </w:pPr>
      <w:r>
        <w:rPr>
          <w:color w:val="000000"/>
          <w:sz w:val="24"/>
        </w:rPr>
        <w:t>Семья, общественная организация, любой коллектив, пред</w:t>
        <w:softHyphen/>
        <w:t>приятие, фирма являются открытыми системами и зависят от внеш</w:t>
        <w:softHyphen/>
        <w:t>ней среды. Важно знать тот инструментарий и методы, которые имеются в распоряжении руководителей этих систем для планирования, организации, мотивации и контроля внутренней среды в ответ на внешние изменения. Важно знать и те компоненты внеш</w:t>
        <w:softHyphen/>
        <w:t>ней среды, которые оказывают определяющее влияние на судьбу организации. Если вспомнить теорию эволюции Чарльза Дарвина, то выживали только те виды растительного и животного мира, которые смогли лучше приспособиться к изменениям окружающе</w:t>
        <w:softHyphen/>
        <w:t>го мира. И любая организация должна эволюционировать, приспо</w:t>
        <w:softHyphen/>
        <w:t>сабливаться к своей среде, чтобы выжить и эффективно функцио</w:t>
        <w:softHyphen/>
        <w:t>нировать.</w:t>
      </w:r>
    </w:p>
    <w:p>
      <w:pPr>
        <w:pStyle w:val="Normal"/>
        <w:shd w:fill="FFFFFF" w:val="clear"/>
        <w:autoSpaceDE w:val="false"/>
        <w:ind w:firstLine="567"/>
        <w:jc w:val="both"/>
        <w:rPr>
          <w:sz w:val="24"/>
          <w:szCs w:val="24"/>
        </w:rPr>
      </w:pPr>
      <w:r>
        <w:rPr>
          <w:color w:val="000000"/>
          <w:sz w:val="24"/>
        </w:rPr>
        <w:t>В наше время — время великих перемен во всех сферах жиз</w:t>
        <w:softHyphen/>
        <w:t>ни, когда страна вдруг дружно зашагала назад, к светлому капи</w:t>
        <w:softHyphen/>
        <w:t>талистическому будущему, — важнейшим, наиболее сложным и практически непредсказуемым фактором внешней среды стала ее политическая составляющая. Однако всем нам необходимо стараться понять, что намереваются предпринимать органы государствен</w:t>
        <w:softHyphen/>
        <w:t>ной власти для развития экономики и общества в целом, какие программы отстаивают различные партийные структуры, какие планы проталкивают группы лоббирования в государственных струк</w:t>
        <w:softHyphen/>
        <w:t>турах, насколько и куда проникли мафиозные группировки, ка</w:t>
        <w:softHyphen/>
        <w:t>ких изменений в законодательстве и правовом регулировании можно ожидать в ближайшее время. Сейчас политические факторы общественной жизни России настолько сложны, что не поддаются ни</w:t>
        <w:softHyphen/>
        <w:t>каким научно обоснованным методам долгосрочного прогнозирова</w:t>
        <w:softHyphen/>
        <w:t>ния. Ограниченные возможности применения научных методов и недостаточность информации о сложных экономических и соци</w:t>
        <w:softHyphen/>
        <w:t>альных процессах усиливают роль интуитивных, основанных на опыте и искусстве управления методах стратегического анализа ситуации. Несмотря на эти трудности, каждый активный член об</w:t>
        <w:softHyphen/>
        <w:t>щества, а тем более руководители предприятий и фирм пытаются определить, насколько стабильно правительство, каковы силы оппозиции и в какие формы может вылиться общественное недовольство. Неуверенность в политической стабильности усугубляется нарастающим процессом развала вооруженных сил страны, который так наглядно продемонстрировали беспрецедентный пере</w:t>
        <w:softHyphen/>
        <w:t>лет немецкого "борца за мир" Руста через все линии противовоздушной обороны страны до кремлевской стены и победы быв</w:t>
        <w:softHyphen/>
        <w:t>ших "бандформирований" Чечни, а ныне равноправных участников мирных переговоров, над регулярными войсками некогда ве</w:t>
        <w:softHyphen/>
        <w:t>ликой России.</w:t>
      </w:r>
    </w:p>
    <w:p>
      <w:pPr>
        <w:pStyle w:val="Normal"/>
        <w:shd w:fill="FFFFFF" w:val="clear"/>
        <w:autoSpaceDE w:val="false"/>
        <w:ind w:firstLine="567"/>
        <w:jc w:val="both"/>
        <w:rPr>
          <w:sz w:val="24"/>
          <w:szCs w:val="24"/>
        </w:rPr>
      </w:pPr>
      <w:r>
        <w:rPr>
          <w:color w:val="000000"/>
          <w:sz w:val="24"/>
        </w:rPr>
        <w:t>Возникла парадоксальная ситуация: при советской власти че</w:t>
        <w:softHyphen/>
        <w:t>ловек был, как это любят повторять политики, винтиком государ</w:t>
        <w:softHyphen/>
        <w:t>ственной машины. Теперь он уже не винтик машины, а посторон</w:t>
        <w:softHyphen/>
        <w:t>ний, незаинтересованный наблюдатель деятельности этой машины.</w:t>
      </w:r>
    </w:p>
    <w:p>
      <w:pPr>
        <w:pStyle w:val="Normal"/>
        <w:shd w:fill="FFFFFF" w:val="clear"/>
        <w:autoSpaceDE w:val="false"/>
        <w:ind w:firstLine="567"/>
        <w:jc w:val="both"/>
        <w:rPr>
          <w:sz w:val="24"/>
          <w:szCs w:val="24"/>
        </w:rPr>
      </w:pPr>
      <w:r>
        <w:rPr>
          <w:color w:val="000000"/>
          <w:sz w:val="24"/>
        </w:rPr>
        <w:t>Изучение другой важной составляющей внешней среды — экономики позволяет ориентироваться в таких важных хозяйствен</w:t>
        <w:softHyphen/>
        <w:t>ных показателях, как действующие нормы налогообложения, тем</w:t>
        <w:softHyphen/>
        <w:t>пы инфляции, уровень безработицы, валовой национальный про</w:t>
        <w:softHyphen/>
        <w:t>дукт, таможенные пошлины, сырьевые и трудовые ресурсы и т.п. Сомнительные результаты приватизации, конверсии, инвестици</w:t>
        <w:softHyphen/>
        <w:t>онной стратегии заставляют с тревогой ожидать решения компе</w:t>
        <w:softHyphen/>
        <w:t>тентных, как принято говорить, органов по таким проблемам, как частная собственность на землю, реституция, расходные статьи бюджета, экономическая интеграция стран СНГ, финансовые отношения с международными валютными фондами.</w:t>
      </w:r>
    </w:p>
    <w:p>
      <w:pPr>
        <w:pStyle w:val="2"/>
        <w:rPr>
          <w:szCs w:val="20"/>
        </w:rPr>
      </w:pPr>
      <w:r>
        <w:rPr>
          <w:szCs w:val="20"/>
        </w:rPr>
        <w:t>И, наконец, большое влияние на решение государственных, народно-хозяйственных проблем управления, как и на стратеги</w:t>
        <w:softHyphen/>
        <w:t>ческое управление производственными предприятиями, оказыва</w:t>
        <w:softHyphen/>
        <w:t>ют социальные факторы макроокружения. Анализ динамики этих факторов позволяет определить демографическую структуру об</w:t>
        <w:softHyphen/>
        <w:t>щества, систему культурных и этических ценностей, обычаев, от</w:t>
        <w:softHyphen/>
        <w:t>ношение к религии, формирование общественного мнения и миро</w:t>
        <w:softHyphen/>
        <w:t>воззрения, отношение к работе и уровень жизни различных слоев общества.</w:t>
      </w:r>
    </w:p>
    <w:p>
      <w:pPr>
        <w:pStyle w:val="Normal"/>
        <w:shd w:fill="FFFFFF" w:val="clear"/>
        <w:autoSpaceDE w:val="false"/>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855470</wp:posOffset>
                </wp:positionH>
                <wp:positionV relativeFrom="paragraph">
                  <wp:posOffset>126365</wp:posOffset>
                </wp:positionV>
                <wp:extent cx="1266190" cy="351790"/>
                <wp:effectExtent l="0" t="0" r="0" b="0"/>
                <wp:wrapNone/>
                <wp:docPr id="67" name="Frame2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4"/>
                              </w:rPr>
                            </w:pPr>
                            <w:r>
                              <w:rPr>
                                <w:sz w:val="24"/>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95pt;mso-position-vertical-relative:text;margin-left:146.1pt;mso-position-horizontal-relative:text">
                <v:textbox>
                  <w:txbxContent>
                    <w:p>
                      <w:pPr>
                        <w:pStyle w:val="Normal"/>
                        <w:jc w:val="center"/>
                        <w:rPr>
                          <w:sz w:val="24"/>
                        </w:rPr>
                      </w:pPr>
                      <w:r>
                        <w:rPr>
                          <w:sz w:val="24"/>
                        </w:rPr>
                        <w:t>Экономические</w:t>
                      </w:r>
                    </w:p>
                  </w:txbxContent>
                </v:textbox>
                <w10:wrap type="none"/>
              </v:rect>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2774315</wp:posOffset>
                </wp:positionH>
                <wp:positionV relativeFrom="paragraph">
                  <wp:posOffset>123190</wp:posOffset>
                </wp:positionV>
                <wp:extent cx="0" cy="800100"/>
                <wp:effectExtent l="38100" t="0" r="38100" b="0"/>
                <wp:wrapNone/>
                <wp:docPr id="6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9.7pt" to="218.45pt,7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02815</wp:posOffset>
                </wp:positionH>
                <wp:positionV relativeFrom="paragraph">
                  <wp:posOffset>123190</wp:posOffset>
                </wp:positionV>
                <wp:extent cx="0" cy="800100"/>
                <wp:effectExtent l="38100" t="0" r="38100" b="0"/>
                <wp:wrapNone/>
                <wp:docPr id="6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9.7pt" to="173.45pt,7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402715</wp:posOffset>
                </wp:positionH>
                <wp:positionV relativeFrom="paragraph">
                  <wp:posOffset>11557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9.1pt" to="128.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5815</wp:posOffset>
                </wp:positionH>
                <wp:positionV relativeFrom="paragraph">
                  <wp:posOffset>115570</wp:posOffset>
                </wp:positionV>
                <wp:extent cx="228600" cy="0"/>
                <wp:effectExtent l="0" t="5080" r="0" b="5080"/>
                <wp:wrapNone/>
                <wp:docPr id="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9.1pt" to="281.4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31315</wp:posOffset>
                </wp:positionH>
                <wp:positionV relativeFrom="paragraph">
                  <wp:posOffset>115570</wp:posOffset>
                </wp:positionV>
                <wp:extent cx="0" cy="1257300"/>
                <wp:effectExtent l="5080" t="0" r="5080" b="0"/>
                <wp:wrapNone/>
                <wp:docPr id="7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9.1pt" to="128.45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45815</wp:posOffset>
                </wp:positionH>
                <wp:positionV relativeFrom="paragraph">
                  <wp:posOffset>115570</wp:posOffset>
                </wp:positionV>
                <wp:extent cx="0" cy="1257300"/>
                <wp:effectExtent l="5080" t="0" r="5080" b="0"/>
                <wp:wrapNone/>
                <wp:docPr id="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9.1pt" to="263.45pt,10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1590</wp:posOffset>
                </wp:positionH>
                <wp:positionV relativeFrom="paragraph">
                  <wp:posOffset>-8255</wp:posOffset>
                </wp:positionV>
                <wp:extent cx="1390650" cy="361950"/>
                <wp:effectExtent l="0" t="0" r="0" b="0"/>
                <wp:wrapNone/>
                <wp:docPr id="74" name="Frame2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rPr/>
                            </w:pPr>
                            <w:r>
                              <w:rPr/>
                              <w:t>Междуна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65pt;mso-position-vertical-relative:text;margin-left:1.7pt;mso-position-horizontal-relative:text">
                <v:textbox>
                  <w:txbxContent>
                    <w:p>
                      <w:pPr>
                        <w:pStyle w:val="Heading4"/>
                        <w:rPr/>
                      </w:pPr>
                      <w:r>
                        <w:rPr/>
                        <w:t>Международны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69970</wp:posOffset>
                </wp:positionH>
                <wp:positionV relativeFrom="paragraph">
                  <wp:posOffset>-3175</wp:posOffset>
                </wp:positionV>
                <wp:extent cx="1266190" cy="351790"/>
                <wp:effectExtent l="0" t="0" r="0" b="0"/>
                <wp:wrapNone/>
                <wp:docPr id="75" name="Frame2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По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5pt;mso-position-vertical-relative:text;margin-left:281.1pt;mso-position-horizontal-relative:text">
                <v:textbox>
                  <w:txbxContent>
                    <w:p>
                      <w:pPr>
                        <w:pStyle w:val="Heading4"/>
                        <w:rPr/>
                      </w:pPr>
                      <w:r>
                        <w:rPr/>
                        <w:t>Политические</w:t>
                      </w:r>
                    </w:p>
                  </w:txbxContent>
                </v:textbox>
                <w10:wrap type="none"/>
              </v:rect>
            </w:pict>
          </mc:Fallback>
        </mc:AlternateConten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631315</wp:posOffset>
                </wp:positionH>
                <wp:positionV relativeFrom="paragraph">
                  <wp:posOffset>161925</wp:posOffset>
                </wp:positionV>
                <wp:extent cx="228600" cy="0"/>
                <wp:effectExtent l="0" t="38100" r="0" b="3810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2.75pt" to="146.4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17215</wp:posOffset>
                </wp:positionH>
                <wp:positionV relativeFrom="paragraph">
                  <wp:posOffset>16192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2.75pt" to="263.4pt,1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855470</wp:posOffset>
                </wp:positionH>
                <wp:positionV relativeFrom="paragraph">
                  <wp:posOffset>43180</wp:posOffset>
                </wp:positionV>
                <wp:extent cx="1266190" cy="351790"/>
                <wp:effectExtent l="0" t="0" r="0" b="0"/>
                <wp:wrapNone/>
                <wp:docPr id="78" name="Frame2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pt;mso-position-vertical-relative:text;margin-left:146.1pt;mso-position-horizontal-relative:text">
                <v:textbox>
                  <w:txbxContent>
                    <w:p>
                      <w:pPr>
                        <w:pStyle w:val="Heading4"/>
                        <w:rPr/>
                      </w:pPr>
                      <w:r>
                        <w:rPr/>
                        <w:t>Предприятие</w:t>
                      </w:r>
                    </w:p>
                  </w:txbxContent>
                </v:textbox>
                <w10:wrap type="none"/>
              </v:rect>
            </w:pict>
          </mc:Fallback>
        </mc:AlternateContent>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100965</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7.95pt" to="146.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17215</wp:posOffset>
                </wp:positionH>
                <wp:positionV relativeFrom="paragraph">
                  <wp:posOffset>100965</wp:posOffset>
                </wp:positionV>
                <wp:extent cx="228600" cy="0"/>
                <wp:effectExtent l="0" t="38100" r="0" b="3810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7.95pt" to="263.4pt,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2202815</wp:posOffset>
                </wp:positionH>
                <wp:positionV relativeFrom="paragraph">
                  <wp:posOffset>40005</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3.15pt" to="173.45pt,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74315</wp:posOffset>
                </wp:positionH>
                <wp:positionV relativeFrom="paragraph">
                  <wp:posOffset>40005</wp:posOffset>
                </wp:positionV>
                <wp:extent cx="0" cy="800100"/>
                <wp:effectExtent l="38100" t="0" r="38100" b="0"/>
                <wp:wrapNone/>
                <wp:docPr id="8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3.15pt" to="218.45pt,6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color w:val="000000"/>
          <w:sz w:val="24"/>
          <w:szCs w:val="18"/>
          <w:lang w:val="en-US" w:eastAsia="en-US"/>
        </w:rPr>
      </w:pPr>
      <w:r>
        <w:rPr>
          <w:b/>
          <w:color w:val="000000"/>
          <w:sz w:val="24"/>
          <w:szCs w:val="18"/>
          <w:lang w:val="en-US" w:eastAsia="en-US"/>
        </w:rPr>
      </w:r>
      <w:r>
        <mc:AlternateContent>
          <mc:Choice Requires="wps">
            <w:drawing>
              <wp:anchor behindDoc="0" distT="0" distB="0" distL="114935" distR="114935" simplePos="0" locked="0" layoutInCell="0" allowOverlap="1" relativeHeight="70">
                <wp:simplePos x="0" y="0"/>
                <wp:positionH relativeFrom="column">
                  <wp:posOffset>26670</wp:posOffset>
                </wp:positionH>
                <wp:positionV relativeFrom="paragraph">
                  <wp:posOffset>88900</wp:posOffset>
                </wp:positionV>
                <wp:extent cx="1380490" cy="351790"/>
                <wp:effectExtent l="0" t="0" r="0" b="0"/>
                <wp:wrapNone/>
                <wp:docPr id="83" name="Frame2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rPr>
                            </w:pPr>
                            <w:r>
                              <w:rPr>
                                <w:sz w:val="24"/>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pt;mso-position-vertical-relative:text;margin-left:2.1pt;mso-position-horizontal-relative:text">
                <v:textbox>
                  <w:txbxContent>
                    <w:p>
                      <w:pPr>
                        <w:pStyle w:val="Normal"/>
                        <w:jc w:val="center"/>
                        <w:rPr>
                          <w:sz w:val="24"/>
                        </w:rPr>
                      </w:pPr>
                      <w:r>
                        <w:rPr>
                          <w:sz w:val="24"/>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69970</wp:posOffset>
                </wp:positionH>
                <wp:positionV relativeFrom="paragraph">
                  <wp:posOffset>88900</wp:posOffset>
                </wp:positionV>
                <wp:extent cx="1266190" cy="351790"/>
                <wp:effectExtent l="0" t="0" r="0" b="0"/>
                <wp:wrapNone/>
                <wp:docPr id="84" name="Frame2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Рын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pt;mso-position-vertical-relative:text;margin-left:281.1pt;mso-position-horizontal-relative:text">
                <v:textbox>
                  <w:txbxContent>
                    <w:p>
                      <w:pPr>
                        <w:pStyle w:val="Heading4"/>
                        <w:rPr/>
                      </w:pPr>
                      <w:r>
                        <w:rPr/>
                        <w:t>Рыночные</w:t>
                      </w:r>
                    </w:p>
                  </w:txbxContent>
                </v:textbox>
                <w10:wrap type="none"/>
              </v:rect>
            </w:pict>
          </mc:Fallback>
        </mc:AlternateContent>
      </w:r>
    </w:p>
    <w:p>
      <w:pPr>
        <w:pStyle w:val="Normal"/>
        <w:shd w:fill="FFFFFF" w:val="clear"/>
        <w:autoSpaceDE w:val="false"/>
        <w:ind w:firstLine="567"/>
        <w:jc w:val="center"/>
        <w:rPr>
          <w:b/>
          <w:b/>
          <w:color w:val="000000"/>
          <w:sz w:val="24"/>
          <w:szCs w:val="18"/>
          <w:lang w:val="en-US" w:eastAsia="en-US"/>
        </w:rPr>
      </w:pPr>
      <w:r>
        <w:rPr>
          <w:b/>
          <w:color w:val="000000"/>
          <w:sz w:val="24"/>
          <w:szCs w:val="18"/>
          <w:lang w:val="en-US" w:eastAsia="en-US"/>
        </w:rPr>
        <mc:AlternateContent>
          <mc:Choice Requires="wps">
            <w:drawing>
              <wp:anchor behindDoc="0" distT="0" distB="0" distL="114935" distR="114935" simplePos="0" locked="0" layoutInCell="0" allowOverlap="1" relativeHeight="78">
                <wp:simplePos x="0" y="0"/>
                <wp:positionH relativeFrom="column">
                  <wp:posOffset>1402715</wp:posOffset>
                </wp:positionH>
                <wp:positionV relativeFrom="paragraph">
                  <wp:posOffset>146685</wp:posOffset>
                </wp:positionV>
                <wp:extent cx="228600" cy="0"/>
                <wp:effectExtent l="0" t="5080" r="0" b="5080"/>
                <wp:wrapNone/>
                <wp:docPr id="8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11.55pt" to="128.4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45815</wp:posOffset>
                </wp:positionH>
                <wp:positionV relativeFrom="paragraph">
                  <wp:posOffset>146685</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1.55pt" to="281.4pt,11.5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2910" w:leader="none"/>
        </w:tabs>
        <w:autoSpaceDE w:val="false"/>
        <w:ind w:firstLine="567"/>
        <w:rPr>
          <w:b/>
          <w:b/>
          <w:color w:val="000000"/>
          <w:sz w:val="24"/>
          <w:szCs w:val="18"/>
        </w:rPr>
      </w:pPr>
      <w:r>
        <w:rPr>
          <w:b/>
          <w:color w:val="000000"/>
          <w:sz w:val="24"/>
          <w:szCs w:val="18"/>
        </w:rPr>
        <w:tab/>
      </w:r>
    </w:p>
    <w:p>
      <w:pPr>
        <w:pStyle w:val="Normal"/>
        <w:shd w:fill="FFFFFF" w:val="clear"/>
        <w:autoSpaceDE w:val="false"/>
        <w:ind w:firstLine="567"/>
        <w:jc w:val="center"/>
        <w:rPr>
          <w:b/>
          <w:b/>
          <w:color w:val="000000"/>
          <w:sz w:val="24"/>
          <w:szCs w:val="18"/>
          <w:lang w:val="en-US" w:eastAsia="en-US"/>
        </w:rPr>
      </w:pPr>
      <w:r>
        <w:rPr>
          <w:b/>
          <w:color w:val="000000"/>
          <w:sz w:val="24"/>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1855470</wp:posOffset>
                </wp:positionH>
                <wp:positionV relativeFrom="paragraph">
                  <wp:posOffset>134620</wp:posOffset>
                </wp:positionV>
                <wp:extent cx="1266190" cy="351790"/>
                <wp:effectExtent l="0" t="0" r="0" b="0"/>
                <wp:wrapNone/>
                <wp:docPr id="87" name="Frame2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6pt;mso-position-vertical-relative:text;margin-left:146.1pt;mso-position-horizontal-relative:text">
                <v:textbox>
                  <w:txbxContent>
                    <w:p>
                      <w:pPr>
                        <w:pStyle w:val="Heading4"/>
                        <w:rPr/>
                      </w:pPr>
                      <w:r>
                        <w:rPr/>
                        <w:t>Социальные</w:t>
                      </w:r>
                    </w:p>
                  </w:txbxContent>
                </v:textbox>
                <w10:wrap type="none"/>
              </v:rect>
            </w:pict>
          </mc:Fallback>
        </mc:AlternateContent>
      </w:r>
    </w:p>
    <w:p>
      <w:pPr>
        <w:pStyle w:val="Normal"/>
        <w:shd w:fill="FFFFFF" w:val="clear"/>
        <w:autoSpaceDE w:val="false"/>
        <w:ind w:firstLine="567"/>
        <w:jc w:val="center"/>
        <w:rPr>
          <w:b/>
          <w:b/>
          <w:color w:val="000000"/>
          <w:sz w:val="24"/>
          <w:szCs w:val="18"/>
        </w:rPr>
      </w:pPr>
      <w:r>
        <w:rPr>
          <w:b/>
          <w:color w:val="000000"/>
          <w:sz w:val="24"/>
          <w:szCs w:val="18"/>
        </w:rPr>
      </w:r>
    </w:p>
    <w:p>
      <w:pPr>
        <w:pStyle w:val="Normal"/>
        <w:shd w:fill="FFFFFF" w:val="clear"/>
        <w:autoSpaceDE w:val="false"/>
        <w:ind w:firstLine="567"/>
        <w:jc w:val="center"/>
        <w:rPr>
          <w:b/>
          <w:b/>
          <w:color w:val="000000"/>
          <w:sz w:val="24"/>
          <w:szCs w:val="18"/>
        </w:rPr>
      </w:pPr>
      <w:r>
        <w:rPr>
          <w:b/>
          <w:color w:val="000000"/>
          <w:sz w:val="24"/>
          <w:szCs w:val="18"/>
        </w:rPr>
      </w:r>
    </w:p>
    <w:p>
      <w:pPr>
        <w:pStyle w:val="Normal"/>
        <w:shd w:fill="FFFFFF" w:val="clear"/>
        <w:autoSpaceDE w:val="false"/>
        <w:ind w:firstLine="567"/>
        <w:jc w:val="center"/>
        <w:rPr>
          <w:b/>
          <w:b/>
          <w:color w:val="000000"/>
          <w:sz w:val="24"/>
          <w:szCs w:val="18"/>
        </w:rPr>
      </w:pPr>
      <w:r>
        <w:rPr>
          <w:b/>
          <w:color w:val="000000"/>
          <w:sz w:val="24"/>
          <w:szCs w:val="18"/>
        </w:rPr>
      </w:r>
    </w:p>
    <w:p>
      <w:pPr>
        <w:pStyle w:val="Normal"/>
        <w:shd w:fill="FFFFFF" w:val="clear"/>
        <w:autoSpaceDE w:val="false"/>
        <w:ind w:firstLine="567"/>
        <w:jc w:val="center"/>
        <w:rPr>
          <w:sz w:val="24"/>
          <w:szCs w:val="24"/>
        </w:rPr>
      </w:pPr>
      <w:r>
        <w:rPr>
          <w:b/>
          <w:color w:val="000000"/>
          <w:sz w:val="24"/>
          <w:szCs w:val="18"/>
        </w:rPr>
        <w:t>Рис. 27</w:t>
      </w:r>
      <w:r>
        <w:rPr>
          <w:color w:val="000000"/>
          <w:sz w:val="24"/>
          <w:szCs w:val="18"/>
        </w:rPr>
        <w:t>. Воздействия внешней среды</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Все эти составляющие внешней среды находятся в непрерыв</w:t>
        <w:softHyphen/>
        <w:t xml:space="preserve">ном развитии и взаимном воздействии, что требует системного </w:t>
      </w:r>
      <w:r>
        <w:rPr>
          <w:color w:val="000000"/>
          <w:sz w:val="24"/>
          <w:szCs w:val="21"/>
        </w:rPr>
        <w:t>подхода к их изучению. Например, непродуманное изменение та</w:t>
        <w:softHyphen/>
        <w:t>рифов на энергоснабжение летом 1996 г. вызвало непредсказуе</w:t>
        <w:softHyphen/>
        <w:t>мые изменения в экономике и социальной сфере Приморского края и плоть до голодовок и массовых забастовок.</w:t>
      </w:r>
    </w:p>
    <w:p>
      <w:pPr>
        <w:pStyle w:val="Normal"/>
        <w:shd w:fill="FFFFFF" w:val="clear"/>
        <w:autoSpaceDE w:val="false"/>
        <w:ind w:firstLine="567"/>
        <w:jc w:val="both"/>
        <w:rPr>
          <w:sz w:val="24"/>
          <w:szCs w:val="24"/>
        </w:rPr>
      </w:pPr>
      <w:r>
        <w:rPr>
          <w:color w:val="000000"/>
          <w:sz w:val="24"/>
          <w:szCs w:val="21"/>
        </w:rPr>
        <w:t>Разработаны многочисленные методы планирования и долго</w:t>
        <w:softHyphen/>
        <w:t>срочного прогнозирования, учитывающие влияние на развитие предприятия основных факторов переменной внешней среды. Наиболее простым и распространенным методом планирования явля</w:t>
        <w:softHyphen/>
        <w:t>ется метод экстраполяции, когда опытным путем и благодаря ин</w:t>
        <w:softHyphen/>
        <w:t>туиции специалистов определяются динамика, основная тенден</w:t>
        <w:softHyphen/>
        <w:t>ция развития предприятия по важнейшим показателям и состав</w:t>
        <w:softHyphen/>
        <w:t>ляются эмпирическая модель будущего и система основных целей. В советское время составление плана зачастую сводилось к тому, что вышестоящая организация "спускала" предприятию показате</w:t>
        <w:softHyphen/>
        <w:t>ли роста производства в процентах по основным направлениям деятельности и после ритуальных стенаний одной стороны и начальственных окриков другой план принимался к безусловному испол</w:t>
        <w:softHyphen/>
        <w:t>нению. При подкупающей простоте метода экстраполяции такой способ планирования оправдывает себя только, при стабильности внешней среды, неизменности организационной структуры управ</w:t>
        <w:softHyphen/>
        <w:t>ления и на короткие плановые периоды.</w:t>
      </w:r>
    </w:p>
    <w:p>
      <w:pPr>
        <w:pStyle w:val="Normal"/>
        <w:shd w:fill="FFFFFF" w:val="clear"/>
        <w:autoSpaceDE w:val="false"/>
        <w:ind w:firstLine="567"/>
        <w:jc w:val="both"/>
        <w:rPr>
          <w:sz w:val="24"/>
          <w:szCs w:val="24"/>
        </w:rPr>
      </w:pPr>
      <w:r>
        <w:rPr>
          <w:color w:val="000000"/>
          <w:sz w:val="24"/>
          <w:szCs w:val="21"/>
        </w:rPr>
        <w:t>Метод экспертных оценок основывается на заключениях и про</w:t>
        <w:softHyphen/>
        <w:t>гнозах опытных, авторитетных специалистов. Единая плановая по</w:t>
        <w:softHyphen/>
        <w:t>лиция обсуждается и обобщается на специальных совещаниях и утверждается руководителем предприятия или советом директо</w:t>
        <w:softHyphen/>
        <w:t>рии. Различные методы экономико-математического моделирова</w:t>
        <w:softHyphen/>
        <w:t>ния позволяют на основе алгоритмизации и программирования дан</w:t>
        <w:softHyphen/>
        <w:t>ных экстраполяции, экспертных оценок и учета важнейших пере</w:t>
        <w:softHyphen/>
        <w:t>менных факторов провести по заданным критериям оптимальнос</w:t>
        <w:softHyphen/>
        <w:t>ти и имеющейся системе ограничений многовариантный анализ си</w:t>
        <w:softHyphen/>
        <w:t>туации и предложить для реализации наилучший вариант плана. Научная обоснованность и оптимальность этого метода планирова</w:t>
        <w:softHyphen/>
        <w:t>ния очевидны, а имеющаяся на подавляющем большинстве пред</w:t>
        <w:softHyphen/>
        <w:t>приятий современная компьютерная техника и программное обес</w:t>
        <w:softHyphen/>
        <w:t>печение создают необходимые предпосылки для широкого приме</w:t>
        <w:softHyphen/>
        <w:t>нения методов экономико-математического моделирования.</w:t>
      </w:r>
    </w:p>
    <w:p>
      <w:pPr>
        <w:pStyle w:val="Normal"/>
        <w:shd w:fill="FFFFFF" w:val="clear"/>
        <w:autoSpaceDE w:val="false"/>
        <w:ind w:firstLine="567"/>
        <w:jc w:val="both"/>
        <w:rPr>
          <w:sz w:val="24"/>
          <w:szCs w:val="24"/>
        </w:rPr>
      </w:pPr>
      <w:r>
        <w:rPr>
          <w:color w:val="000000"/>
          <w:sz w:val="24"/>
          <w:szCs w:val="21"/>
        </w:rPr>
        <w:t>С прагматичных позиций управления современным предприятием  влияние внешней среды необходимо учитывать для опреде</w:t>
        <w:softHyphen/>
        <w:t>ления воздействия перемен в обществе на стратегию развития фирмы, для выявления опасных или благотворных перемен с внесением соответствующих корректив в производственные планы. Постоянное изучение динамики внешней среды позволяет пред</w:t>
        <w:softHyphen/>
        <w:t>приятию не только предотвратить воздействие угрожающих тен</w:t>
        <w:softHyphen/>
        <w:t>денций, но и извлечь из ситуации выгодные возможности.</w:t>
      </w:r>
    </w:p>
    <w:p>
      <w:pPr>
        <w:pStyle w:val="Normal"/>
        <w:shd w:fill="FFFFFF" w:val="clear"/>
        <w:autoSpaceDE w:val="false"/>
        <w:ind w:firstLine="567"/>
        <w:jc w:val="both"/>
        <w:rPr>
          <w:sz w:val="24"/>
          <w:szCs w:val="24"/>
        </w:rPr>
      </w:pPr>
      <w:r>
        <w:rPr>
          <w:color w:val="000000"/>
          <w:sz w:val="24"/>
        </w:rPr>
        <w:t>И все-таки нельзя уйти от вопросов, поставленных в начале этого раздела: как меняется наше общество в результате перемен в политике и экономике, каковы тенденции его развития в мире и, конечно, в нашей стране? Ведь изменения в обществе требуют и адекватных изменений в практике управления и осмысления этих процессов наукой управления. Общие тенденции развития обще</w:t>
        <w:softHyphen/>
        <w:t>ственных отношений в подавляющем большинстве стран мира, в том числе и в России, весьма сложны и удручающе тревожны, мнения социологов столь противоречивы, что оценки и выводы требуют большой осторожности и профессионализма, на что не вправе претендовать настоящая книга. Но сопоставить некоторые факты и мнения специалистов было бы полезно.</w:t>
      </w:r>
    </w:p>
    <w:p>
      <w:pPr>
        <w:pStyle w:val="Normal"/>
        <w:shd w:fill="FFFFFF" w:val="clear"/>
        <w:autoSpaceDE w:val="false"/>
        <w:ind w:firstLine="567"/>
        <w:jc w:val="both"/>
        <w:rPr>
          <w:sz w:val="24"/>
          <w:szCs w:val="24"/>
        </w:rPr>
      </w:pPr>
      <w:r>
        <w:rPr>
          <w:color w:val="000000"/>
          <w:sz w:val="24"/>
        </w:rPr>
        <w:t>Технократизм, угасание духовных, нравственных начал и расслоение общества — наиболее тревожные симптомы той болез</w:t>
        <w:softHyphen/>
        <w:t>ни, которая грозит человечеству. В этом сходятся мнения ученых, общественных деятелей и священнослужителей различных конфес</w:t>
        <w:softHyphen/>
        <w:t>сий. О губительных последствиях неуправляемого технического прогресса, урбанизации и грядущей экологической катастрофе за последние годы сказано много, а сделано для спасения цивилиза</w:t>
        <w:softHyphen/>
        <w:t>ции удивительно мало. Надежда оптимистов на самоочищение при</w:t>
        <w:softHyphen/>
        <w:t>роды и на новые технические достижения не выдерживает науч</w:t>
        <w:softHyphen/>
        <w:t>ной критики. Мол, печальные прогнозы строятся всегда на экстра</w:t>
        <w:softHyphen/>
        <w:t xml:space="preserve">поляции нынешнего положения, и по прогнозу 1883 г. города в конце </w:t>
      </w:r>
      <w:r>
        <w:rPr>
          <w:color w:val="000000"/>
          <w:sz w:val="24"/>
          <w:lang w:val="en-US"/>
        </w:rPr>
        <w:t>XX</w:t>
      </w:r>
      <w:r>
        <w:rPr>
          <w:color w:val="000000"/>
          <w:sz w:val="24"/>
        </w:rPr>
        <w:t xml:space="preserve"> века должны бы покрыться двухметровым слоем лоша</w:t>
        <w:softHyphen/>
        <w:t>диного навоза. Но этого не произошло, так как транспортную про</w:t>
        <w:softHyphen/>
        <w:t>блему решил автомобиль (правда, вместо навоза города покрыл удушающий смог).</w:t>
      </w:r>
    </w:p>
    <w:p>
      <w:pPr>
        <w:pStyle w:val="Normal"/>
        <w:shd w:fill="FFFFFF" w:val="clear"/>
        <w:autoSpaceDE w:val="false"/>
        <w:ind w:firstLine="567"/>
        <w:jc w:val="both"/>
        <w:rPr>
          <w:color w:val="000000"/>
          <w:sz w:val="24"/>
        </w:rPr>
      </w:pPr>
      <w:r>
        <w:rPr>
          <w:color w:val="000000"/>
          <w:sz w:val="24"/>
        </w:rPr>
        <w:t>Все эти негативные процессы с каждым годом усугубляются, так как деятельность в промышленной сфере значительно пре</w:t>
        <w:softHyphen/>
        <w:t>стижнее и прибыльнее, чем в сфере духовной. Эти тенденции хо</w:t>
        <w:softHyphen/>
        <w:t>рошо понимает молодежь, и не случайно, что прием студентов в технические вузы на порядок выше, чем в гуманитарные. Не меньше говорится и о девальвации духовных ценностей; вытеснение "мас</w:t>
        <w:softHyphen/>
        <w:t>совой культурой" культуры истинной лишь подтверждает эту ис</w:t>
        <w:softHyphen/>
        <w:t>тину. Новое для России и хорошо известное на Западе расслоение общества по уровню доходов, образованию и культуре все более внимательно изучается современными социологами. В Америке появился даже специальный термин — "знающий класс" (в Рос</w:t>
        <w:softHyphen/>
        <w:t>сии — "интеллектуальная элита"). Эти интеллектуалы подвизают</w:t>
        <w:softHyphen/>
        <w:t>ся в противовес "торгующему классу", бизнесменам в .политике, информации, экспертизе и с подчеркнутым снобизмом относятся ко всему, что интересует обывателя — к культуре (и контркуль</w:t>
        <w:softHyphen/>
        <w:t xml:space="preserve">туре, есть и такой термин), официальной политике и экономике, религии, нравственности. </w:t>
      </w:r>
    </w:p>
    <w:p>
      <w:pPr>
        <w:pStyle w:val="Normal"/>
        <w:shd w:fill="FFFFFF" w:val="clear"/>
        <w:autoSpaceDE w:val="false"/>
        <w:ind w:firstLine="567"/>
        <w:jc w:val="both"/>
        <w:rPr>
          <w:sz w:val="24"/>
          <w:szCs w:val="24"/>
        </w:rPr>
      </w:pPr>
      <w:r>
        <w:rPr>
          <w:color w:val="000000"/>
          <w:sz w:val="24"/>
        </w:rPr>
        <w:t>Разница в доходах стала обыденным явлением, и никого уже не удивляет, что «почтенный член общества может легко позво</w:t>
        <w:softHyphen/>
        <w:t>лить себе истратить за вечер в ночном клубе сумму, значительно превосходящую годовую пенсию не менее почтенного в недавнем прошлом профессора. Редко мелькнет в прессе что-либо о доходах Б. Березовского и Р. Вяхирева или о таком незначительном инци</w:t>
        <w:softHyphen/>
        <w:t>денте, как задержанная милицией на выходе из Дома правитель</w:t>
        <w:softHyphen/>
        <w:t>ства коробка с полумиллионом долларов. Да и в Америке лишь удивились и позавидовали, узнав о доходах некоего дилера Майкла Милкна, ухитрившегося заработать за год более полумиллиар</w:t>
        <w:softHyphen/>
        <w:t>да долларов. И наряду с процветающими нуворишами миллионы и миллионы людей живут в нищете или, выражаясь терминами на</w:t>
        <w:softHyphen/>
        <w:t xml:space="preserve">цизма, ведут </w:t>
      </w:r>
      <w:r>
        <w:rPr>
          <w:color w:val="000000"/>
          <w:sz w:val="24"/>
          <w:lang w:val="en-US"/>
        </w:rPr>
        <w:t>lebensunwertes</w:t>
      </w:r>
      <w:r>
        <w:rPr>
          <w:color w:val="000000"/>
          <w:sz w:val="24"/>
        </w:rPr>
        <w:t xml:space="preserve"> </w:t>
      </w:r>
      <w:r>
        <w:rPr>
          <w:color w:val="000000"/>
          <w:sz w:val="24"/>
          <w:lang w:val="en-US"/>
        </w:rPr>
        <w:t>Leben</w:t>
      </w:r>
      <w:r>
        <w:rPr>
          <w:color w:val="000000"/>
          <w:sz w:val="24"/>
        </w:rPr>
        <w:t xml:space="preserve"> — "жизнь, недостойную жизни".</w:t>
      </w:r>
    </w:p>
    <w:p>
      <w:pPr>
        <w:pStyle w:val="Normal"/>
        <w:shd w:fill="FFFFFF" w:val="clear"/>
        <w:autoSpaceDE w:val="false"/>
        <w:ind w:firstLine="567"/>
        <w:jc w:val="both"/>
        <w:rPr>
          <w:color w:val="000000"/>
          <w:sz w:val="24"/>
        </w:rPr>
      </w:pPr>
      <w:r>
        <w:rPr>
          <w:color w:val="000000"/>
          <w:sz w:val="24"/>
        </w:rPr>
        <w:t>Богатые и сверхбогатые люди все более отгораживаются от общества, живут в особо престижных районах, в своеобразных гетто, обучают детей в элитарных частных школах. Культура го</w:t>
        <w:softHyphen/>
        <w:t>родского населения все более склоняется к примитиву и насилию, хотя национальное богатство развитых стран постоянно увеличивается. Все чаще дети рождаются вне брака, нередко второе и третье поколение вырастает вне семьи. Такие дети видят жизнь семьи только на экране телевизор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bCs/>
          <w:color w:val="000000"/>
          <w:sz w:val="24"/>
          <w:szCs w:val="21"/>
        </w:rPr>
      </w:pPr>
      <w:r>
        <w:rPr>
          <w:b/>
          <w:bCs/>
          <w:color w:val="000000"/>
          <w:sz w:val="24"/>
          <w:szCs w:val="21"/>
        </w:rPr>
        <w:t xml:space="preserve">9.3. Внутренняя среда организации и </w:t>
      </w:r>
    </w:p>
    <w:p>
      <w:pPr>
        <w:pStyle w:val="Normal"/>
        <w:shd w:fill="FFFFFF" w:val="clear"/>
        <w:autoSpaceDE w:val="false"/>
        <w:ind w:firstLine="567"/>
        <w:jc w:val="center"/>
        <w:rPr>
          <w:sz w:val="24"/>
          <w:szCs w:val="24"/>
        </w:rPr>
      </w:pPr>
      <w:r>
        <w:rPr>
          <w:b/>
          <w:bCs/>
          <w:color w:val="000000"/>
          <w:sz w:val="24"/>
          <w:szCs w:val="21"/>
        </w:rPr>
        <w:t>ее воздействие на личность</w:t>
      </w:r>
    </w:p>
    <w:p>
      <w:pPr>
        <w:pStyle w:val="Normal"/>
        <w:shd w:fill="FFFFFF" w:val="clear"/>
        <w:autoSpaceDE w:val="false"/>
        <w:ind w:left="3969" w:hanging="0"/>
        <w:jc w:val="both"/>
        <w:rPr>
          <w:i/>
          <w:i/>
          <w:iCs/>
          <w:color w:val="000000"/>
          <w:sz w:val="24"/>
          <w:szCs w:val="17"/>
        </w:rPr>
      </w:pPr>
      <w:r>
        <w:rPr>
          <w:i/>
          <w:iCs/>
          <w:color w:val="000000"/>
          <w:sz w:val="24"/>
          <w:szCs w:val="17"/>
        </w:rPr>
      </w:r>
    </w:p>
    <w:p>
      <w:pPr>
        <w:pStyle w:val="Normal"/>
        <w:shd w:fill="FFFFFF" w:val="clear"/>
        <w:autoSpaceDE w:val="false"/>
        <w:ind w:left="3969" w:hanging="0"/>
        <w:jc w:val="both"/>
        <w:rPr>
          <w:sz w:val="24"/>
          <w:szCs w:val="24"/>
        </w:rPr>
      </w:pPr>
      <w:r>
        <w:rPr>
          <w:i/>
          <w:iCs/>
          <w:color w:val="000000"/>
          <w:sz w:val="24"/>
          <w:szCs w:val="17"/>
        </w:rPr>
        <w:t>Самое большое не имеет внешней границы, а самое маленькое не имеет предела внутри себя.</w:t>
      </w:r>
    </w:p>
    <w:p>
      <w:pPr>
        <w:pStyle w:val="Heading1"/>
        <w:ind w:left="3969" w:hanging="0"/>
        <w:rPr>
          <w:szCs w:val="24"/>
        </w:rPr>
      </w:pPr>
      <w:r>
        <w:rPr/>
        <w:t>Китайская мудрост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color w:val="000000"/>
          <w:sz w:val="24"/>
          <w:szCs w:val="21"/>
        </w:rPr>
      </w:pPr>
      <w:r>
        <w:rPr>
          <w:color w:val="000000"/>
          <w:sz w:val="24"/>
          <w:szCs w:val="21"/>
        </w:rPr>
        <w:t>Любая социальная общность людей (семья, коллектив пред</w:t>
        <w:softHyphen/>
        <w:t>приятия) испытывает на себе влияние внешнего мира, непосред</w:t>
        <w:softHyphen/>
        <w:t>ственного окружения и своей внутренней среды. Производствен</w:t>
        <w:softHyphen/>
        <w:t>ное предприятие, торговая фирма постоянно анализируют изме</w:t>
        <w:softHyphen/>
        <w:t>нения в непосредственном окружении (рынки сбыта, поведение конкурентов, динамику цен, надежность партнеров и поставщи</w:t>
        <w:softHyphen/>
        <w:t>ков) и совершенствуют систему управления своей организации. Стабильное развитие предприятия, рост его производственных и финансовых показателей позволяют повышать его экономические параметры, т.е. применять наиболее желанную стратегию роста. Чаще всего приходится применять стратегию ограниченного рос</w:t>
        <w:softHyphen/>
        <w:t>та — планировать медленное и осторожное увеличение экономи</w:t>
        <w:softHyphen/>
        <w:t>ческих и социальных показателей. И самые нежелательные изме</w:t>
        <w:softHyphen/>
        <w:t>нения во внутренней среде предприятия происходят при страте</w:t>
        <w:softHyphen/>
        <w:t>гии "последнего средства" — положение предприятия стало столь угрожающим, что приходится сокращать или переориентировать производство, отсекать все лишнее и сокращать численность ра</w:t>
        <w:softHyphen/>
        <w:t>ботников. Переход к этой стратегии является симптомом возмож</w:t>
        <w:softHyphen/>
        <w:t>ной ликвидации фирмы. Внутренняя среда весьма изменчива, поскольку содержит различные переменные факторы: могут менять</w:t>
        <w:softHyphen/>
        <w:t>ся цели деятельности организации в целом или ее отдельных струк</w:t>
        <w:softHyphen/>
        <w:t>турных подразделений, в этом случае часто бывает целесообраз</w:t>
        <w:softHyphen/>
        <w:t>но изменить и структуру управления; новые цели потребуют из</w:t>
        <w:softHyphen/>
        <w:t>менения решаемых задач или технологий. Но главным источником изменений в любой модели управления являются люди, их взаимо</w:t>
        <w:softHyphen/>
        <w:t>отношения в процессе производства. Именно способность целенап</w:t>
        <w:softHyphen/>
        <w:t xml:space="preserve">равленно воздействовать на членов коллектива для достижения целей организации определяет талант руководителя и успешную деятельность организации. </w:t>
      </w:r>
    </w:p>
    <w:p>
      <w:pPr>
        <w:pStyle w:val="Normal"/>
        <w:shd w:fill="FFFFFF" w:val="clear"/>
        <w:autoSpaceDE w:val="false"/>
        <w:ind w:firstLine="567"/>
        <w:jc w:val="both"/>
        <w:rPr>
          <w:sz w:val="24"/>
          <w:szCs w:val="24"/>
        </w:rPr>
      </w:pPr>
      <w:r>
        <w:rPr>
          <w:color w:val="000000"/>
          <w:sz w:val="24"/>
          <w:szCs w:val="21"/>
        </w:rPr>
        <w:t>Одним из проявлений искусства управления является способ</w:t>
        <w:softHyphen/>
        <w:t>ность администратора определить способности, склонности работ</w:t>
        <w:softHyphen/>
        <w:t>ников к определенному виду деятельности, т.е. его умение приме</w:t>
        <w:softHyphen/>
        <w:t>нять один из основных принципов управления — принцип соответ</w:t>
        <w:softHyphen/>
        <w:t>ствия. В то же время важно определить основные потребности личности и стараться создать такие условия работы, чтобы эти потребности могли быть удовлетворены. Личность столь удивительно неповторима, что нельзя ожидать одинаковой реакции на ситуа</w:t>
        <w:softHyphen/>
        <w:t>цию у двух людей, даже равных по образованию и общественному положению, — каждый человек требует индивидуального отноше</w:t>
        <w:softHyphen/>
        <w:t>ния к себе. В этом случае сказываются различное воспитание, особенности характера, странные индивидуальные склонности и даже фобии. Например, психологи так и не могут объяснить широко распространенного среди женщин непреодолимого отвращения, даже страха, который вызывает у них безобидный мышонок. Боль</w:t>
        <w:softHyphen/>
        <w:t>шинство людей боятся обычных пауков, хотя в них нет ничего опасного или вредного. Примеров различных индивидуальных сим</w:t>
        <w:softHyphen/>
        <w:t>патий или антипатий можно приводить бесконечное множество. Особое место во внутренней среде занимает организационная куль</w:t>
        <w:softHyphen/>
        <w:t>тура предприятия (как и семейные традиции). Каждая организа</w:t>
        <w:softHyphen/>
        <w:t>ция целенаправленно или неосознанно создает свою этику поведе</w:t>
        <w:softHyphen/>
        <w:t>ния, свою собственную систему ценностей. Организационная куль</w:t>
        <w:softHyphen/>
        <w:t>тура не только определяет отношения между людьми, но и в зна</w:t>
        <w:softHyphen/>
        <w:t>чительной мере влияет на взаимодействие с внешним миром. Если и торговой фирме сложился спокойный, доброжелательный внут</w:t>
        <w:softHyphen/>
        <w:t>ренний микроклимат, то трудно ожидать хамских отношений между продавцом и покупателем; вряд ли глава такой фирмы будет прибегать к недозволенным методам в борьбе с конкурентами и, что особенно важно, следует надеяться на мир и согласие в семьях работников этой фирмы. Высокая организационная культура сви</w:t>
        <w:softHyphen/>
        <w:t>детельствует о хорошей адаптации членов коллектива к внутрен</w:t>
        <w:softHyphen/>
        <w:t>ней среде их предприятия, о разумной и продуманной деятельно</w:t>
        <w:softHyphen/>
        <w:t>сти начальника. Количество факторов, влияющих на организационную культуру, их взаимная связь и бесконечные потенциальные вариации делают рабочую среду в организации чрезвычайно сложной и создают широкое поле деятельности для приложения таланта руководителя. При высокой организационной культуре ос</w:t>
        <w:softHyphen/>
        <w:t>новной акцент делается на определяющую роль людей, работаю</w:t>
        <w:softHyphen/>
        <w:t xml:space="preserve">щих в коллективе. В такой организации всегда есть свой неписаный </w:t>
      </w:r>
      <w:r>
        <w:rPr>
          <w:iCs/>
          <w:color w:val="000000"/>
          <w:sz w:val="24"/>
          <w:szCs w:val="21"/>
        </w:rPr>
        <w:t>(и</w:t>
      </w:r>
      <w:r>
        <w:rPr>
          <w:i/>
          <w:iCs/>
          <w:color w:val="000000"/>
          <w:sz w:val="24"/>
          <w:szCs w:val="21"/>
        </w:rPr>
        <w:t xml:space="preserve"> </w:t>
      </w:r>
      <w:r>
        <w:rPr>
          <w:color w:val="000000"/>
          <w:sz w:val="24"/>
          <w:szCs w:val="21"/>
        </w:rPr>
        <w:t>иногда и формально закрепленный) моральный кодекс, свои нор</w:t>
        <w:softHyphen/>
        <w:t>мы поведения, свои ритуалы, символы и обычаи.</w:t>
      </w:r>
    </w:p>
    <w:p>
      <w:pPr>
        <w:pStyle w:val="Normal"/>
        <w:shd w:fill="FFFFFF" w:val="clear"/>
        <w:autoSpaceDE w:val="false"/>
        <w:ind w:firstLine="567"/>
        <w:jc w:val="both"/>
        <w:rPr>
          <w:sz w:val="24"/>
          <w:szCs w:val="24"/>
        </w:rPr>
      </w:pPr>
      <w:r>
        <w:rPr>
          <w:color w:val="000000"/>
          <w:sz w:val="24"/>
          <w:szCs w:val="21"/>
        </w:rPr>
        <w:t>Наиболее трагичным и неожиданным результатом внедрения рыночных отношений в нашей стране явилось изменение психоло</w:t>
        <w:softHyphen/>
        <w:t>гического климата во внутренней среде — усилилась конкурент</w:t>
      </w:r>
      <w:r>
        <w:rPr>
          <w:color w:val="000000"/>
          <w:sz w:val="24"/>
          <w:szCs w:val="19"/>
        </w:rPr>
        <w:t>ная борьба между работниками предприятий за престижные и высокооплачиваемые должности и между работодателями за воз</w:t>
        <w:softHyphen/>
        <w:t>можность укомплектовать ведущие должности специалистами вы</w:t>
        <w:softHyphen/>
        <w:t>сокой квалификации. Наиболее остро эта проблема касается рядо</w:t>
        <w:softHyphen/>
        <w:t>вых сотрудников, перед которыми во весь рост встала угроза по</w:t>
        <w:softHyphen/>
        <w:t>тери рабочего места, неуверенность в завтрашнем дне. Угроза без</w:t>
        <w:softHyphen/>
        <w:t>работицы стала самой сильной отрицательной эмоцией, источником стрессов, конфликтных ситуаций на работе и в семье, более сильной, чем рост цен, падение жизненного уровня, потеря нрав</w:t>
        <w:softHyphen/>
        <w:t>ственных ориентиров и духовных ценностей. Контингент работни</w:t>
        <w:softHyphen/>
        <w:t>ков предприятий России постоянно омолаживается, возрастной ценз постоянно снижается, сейчас в торговле и в сфере обслуживания редко можно встретить сотрудников старше 35 лет. Хотя молодые работники значительно уступают старшим по уровню образования и производственному опыту, но способность быстро адаптировать</w:t>
        <w:softHyphen/>
        <w:t>ся к меняющейся экономической и производственной обстановке, невысокие требования к нравственной стороне дела, смелость в принятии нестандартных решений делают их более конкуренто</w:t>
        <w:softHyphen/>
        <w:t>способными. Естественно, что безработица касается в первую оче</w:t>
        <w:softHyphen/>
        <w:t>редь людей пожилого и пенсионного возраста, а также женщин с малолетними детьми, вынужденных часто нарушать установлен</w:t>
        <w:softHyphen/>
        <w:t>ный режим работы.</w:t>
      </w:r>
    </w:p>
    <w:p>
      <w:pPr>
        <w:pStyle w:val="Normal"/>
        <w:shd w:fill="FFFFFF" w:val="clear"/>
        <w:autoSpaceDE w:val="false"/>
        <w:ind w:firstLine="567"/>
        <w:jc w:val="both"/>
        <w:rPr>
          <w:sz w:val="24"/>
          <w:szCs w:val="24"/>
        </w:rPr>
      </w:pPr>
      <w:r>
        <w:rPr>
          <w:color w:val="000000"/>
          <w:sz w:val="24"/>
          <w:szCs w:val="19"/>
        </w:rPr>
        <w:t>Многочисленные социологические исследования подтвержда</w:t>
        <w:softHyphen/>
        <w:t>ют эти тенденции. Например, в наиболее стабильной и развиваю</w:t>
        <w:softHyphen/>
        <w:t>щейся отрасли — в газовой промышленности — в результате оп</w:t>
        <w:softHyphen/>
        <w:t>роса 400 работников ПО "Уренгойгазпром" (социолог Е. А. Супханова) подавляющее большинство (83,3%) опрошенных ответило, что они в ближайшие 1—2 года прогнозируют безработицу, причем 44,7% из них опасаются, что она будет высокой. Опрошенные со</w:t>
        <w:softHyphen/>
        <w:t>трудники объединения заявили, что готовы "работать гораздо ин</w:t>
        <w:softHyphen/>
        <w:t>тенсивнее", "согласны на любую работу", т.е. готовы на "сколь угодно значительное снижение социально-профессионального статуса, но при обязательном сохранении занятости в роли работни</w:t>
        <w:softHyphen/>
        <w:t>ка. Подобная уступчивость является, по-видимому, следствием известной растерянности, внутренней тревоги, понимания собственной неконкурентоспособности на рынке труда". Такая атмосфера во внутренней среде организации не может не вызвать тревож</w:t>
        <w:softHyphen/>
        <w:t>ных опасений.</w:t>
      </w:r>
    </w:p>
    <w:p>
      <w:pPr>
        <w:pStyle w:val="Normal"/>
        <w:shd w:fill="FFFFFF" w:val="clear"/>
        <w:autoSpaceDE w:val="false"/>
        <w:ind w:firstLine="567"/>
        <w:jc w:val="both"/>
        <w:rPr>
          <w:sz w:val="24"/>
          <w:szCs w:val="24"/>
        </w:rPr>
      </w:pPr>
      <w:r>
        <w:rPr>
          <w:color w:val="000000"/>
          <w:sz w:val="24"/>
          <w:szCs w:val="19"/>
        </w:rPr>
        <w:t>При ослаблении межличностных связей потребность в близком общении, заложенная в подсознании, находит свое выраже</w:t>
        <w:softHyphen/>
        <w:t>ние в новых формах: некоторые увлекаются массовыми зрелищами, другие большую часть свободного времени проводят на диско</w:t>
        <w:softHyphen/>
        <w:t>теках и в пивных, а многие замыкаются в своем внутреннем мире, и телевизор все более начинает заменять дружеские контакты. Из-за роста миграции, утраты социальных связей, бедности, по</w:t>
        <w:softHyphen/>
        <w:t>тери нравственных ориентиров значительно расширились марги</w:t>
        <w:softHyphen/>
        <w:t>нальные слои населения, растет численность алкоголиков, нарко</w:t>
        <w:softHyphen/>
        <w:t>манов и психически неполноценных людей.</w:t>
      </w:r>
    </w:p>
    <w:p>
      <w:pPr>
        <w:pStyle w:val="Normal"/>
        <w:shd w:fill="FFFFFF" w:val="clear"/>
        <w:autoSpaceDE w:val="false"/>
        <w:ind w:firstLine="567"/>
        <w:jc w:val="both"/>
        <w:rPr/>
      </w:pPr>
      <w:r>
        <w:rPr>
          <w:color w:val="000000"/>
          <w:sz w:val="24"/>
          <w:szCs w:val="21"/>
        </w:rPr>
        <w:t xml:space="preserve">Для успешного функционирования в условиях конкуренции, поддержания устойчивого баланса с внешней средой и создания благоприятного микроклимата внутри коллектива применяются различные методы анализа среды: матричные метод </w:t>
      </w:r>
      <w:r>
        <w:rPr>
          <w:color w:val="000000"/>
          <w:sz w:val="24"/>
          <w:szCs w:val="21"/>
          <w:lang w:val="en-US"/>
        </w:rPr>
        <w:t>SWOT</w:t>
      </w:r>
      <w:r>
        <w:rPr>
          <w:color w:val="000000"/>
          <w:sz w:val="24"/>
          <w:szCs w:val="21"/>
        </w:rPr>
        <w:t xml:space="preserve"> (эта аббревиатура составлена из первых букв английских слов "сила", "слабость", "возможности", "угрозы"), метод позиционирования вероятности влияния возможных воздействий среды на деятель</w:t>
        <w:softHyphen/>
        <w:t>ность организации, метод составления профиля среды (определя</w:t>
        <w:softHyphen/>
        <w:t>ется степень влияния каждого фактора среды) и т.п. Несомненно то, что каждый стратегически мыслящий руководитель обязан знать опасности и возможности, которые таят в себе внешняя и внут</w:t>
        <w:softHyphen/>
        <w:t>ренняя среда, а также слабые и сильные стороны своей организа</w:t>
        <w:softHyphen/>
        <w:t>ции. Причем анализ действия этих многочисленных факторов должен не выполняться "в уме", интуитивно, а оформляться специ</w:t>
        <w:softHyphen/>
        <w:t>альными документами и служить опорой для принятия долгосроч</w:t>
        <w:softHyphen/>
        <w:t>ных решени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rPr>
      </w:pPr>
      <w:r>
        <w:rPr>
          <w:b/>
          <w:bCs/>
          <w:color w:val="000000"/>
          <w:sz w:val="24"/>
        </w:rPr>
        <w:t xml:space="preserve">9.4. Религия и наука как системы воздействия </w:t>
      </w:r>
    </w:p>
    <w:p>
      <w:pPr>
        <w:pStyle w:val="Normal"/>
        <w:shd w:fill="FFFFFF" w:val="clear"/>
        <w:autoSpaceDE w:val="false"/>
        <w:ind w:firstLine="567"/>
        <w:jc w:val="center"/>
        <w:rPr>
          <w:sz w:val="24"/>
          <w:szCs w:val="24"/>
        </w:rPr>
      </w:pPr>
      <w:r>
        <w:rPr>
          <w:b/>
          <w:bCs/>
          <w:color w:val="000000"/>
          <w:sz w:val="24"/>
        </w:rPr>
        <w:t>на личность и общество</w:t>
      </w:r>
    </w:p>
    <w:p>
      <w:pPr>
        <w:pStyle w:val="Normal"/>
        <w:shd w:fill="FFFFFF" w:val="clear"/>
        <w:autoSpaceDE w:val="false"/>
        <w:ind w:left="3969" w:hanging="0"/>
        <w:jc w:val="both"/>
        <w:rPr>
          <w:bCs/>
          <w:i/>
          <w:i/>
          <w:color w:val="000000"/>
          <w:sz w:val="24"/>
          <w:szCs w:val="17"/>
        </w:rPr>
      </w:pPr>
      <w:r>
        <w:rPr>
          <w:bCs/>
          <w:i/>
          <w:color w:val="000000"/>
          <w:sz w:val="24"/>
          <w:szCs w:val="17"/>
        </w:rPr>
      </w:r>
    </w:p>
    <w:p>
      <w:pPr>
        <w:pStyle w:val="Normal"/>
        <w:shd w:fill="FFFFFF" w:val="clear"/>
        <w:autoSpaceDE w:val="false"/>
        <w:ind w:left="3969" w:hanging="0"/>
        <w:jc w:val="both"/>
        <w:rPr>
          <w:i/>
          <w:i/>
          <w:sz w:val="24"/>
          <w:szCs w:val="24"/>
        </w:rPr>
      </w:pPr>
      <w:r>
        <w:rPr>
          <w:bCs/>
          <w:i/>
          <w:color w:val="000000"/>
          <w:sz w:val="24"/>
          <w:szCs w:val="17"/>
        </w:rPr>
        <w:t>Хорошо темперированный клавир, том 1, 1 прелюдия до мажор ("</w:t>
      </w:r>
      <w:r>
        <w:rPr>
          <w:bCs/>
          <w:i/>
          <w:color w:val="000000"/>
          <w:sz w:val="24"/>
          <w:szCs w:val="17"/>
          <w:lang w:val="en-US"/>
        </w:rPr>
        <w:t>Ave</w:t>
      </w:r>
      <w:r>
        <w:rPr>
          <w:bCs/>
          <w:i/>
          <w:color w:val="000000"/>
          <w:sz w:val="24"/>
          <w:szCs w:val="17"/>
        </w:rPr>
        <w:t xml:space="preserve"> </w:t>
      </w:r>
      <w:r>
        <w:rPr>
          <w:bCs/>
          <w:i/>
          <w:color w:val="000000"/>
          <w:sz w:val="24"/>
          <w:szCs w:val="17"/>
          <w:lang w:val="en-US"/>
        </w:rPr>
        <w:t>Maria</w:t>
      </w:r>
      <w:r>
        <w:rPr>
          <w:bCs/>
          <w:i/>
          <w:color w:val="000000"/>
          <w:sz w:val="24"/>
          <w:szCs w:val="17"/>
        </w:rPr>
        <w:t>")</w:t>
      </w:r>
    </w:p>
    <w:p>
      <w:pPr>
        <w:pStyle w:val="Heading1"/>
        <w:ind w:left="3969" w:hanging="0"/>
        <w:rPr>
          <w:bCs/>
          <w:szCs w:val="16"/>
        </w:rPr>
      </w:pPr>
      <w:r>
        <w:rPr>
          <w:bCs/>
          <w:szCs w:val="16"/>
        </w:rPr>
        <w:t>И. С. Бах</w:t>
      </w:r>
    </w:p>
    <w:p>
      <w:pPr>
        <w:pStyle w:val="Normal"/>
        <w:shd w:fill="FFFFFF" w:val="clear"/>
        <w:autoSpaceDE w:val="false"/>
        <w:ind w:left="3969" w:hanging="0"/>
        <w:jc w:val="both"/>
        <w:rPr>
          <w:bCs/>
          <w:i/>
          <w:i/>
          <w:iCs/>
          <w:color w:val="000000"/>
          <w:sz w:val="24"/>
          <w:szCs w:val="16"/>
        </w:rPr>
      </w:pPr>
      <w:r>
        <w:rPr>
          <w:bCs/>
          <w:i/>
          <w:iCs/>
          <w:color w:val="000000"/>
          <w:sz w:val="24"/>
          <w:szCs w:val="16"/>
        </w:rPr>
      </w:r>
    </w:p>
    <w:p>
      <w:pPr>
        <w:pStyle w:val="Normal"/>
        <w:shd w:fill="FFFFFF" w:val="clear"/>
        <w:autoSpaceDE w:val="false"/>
        <w:ind w:left="3969" w:hanging="0"/>
        <w:jc w:val="both"/>
        <w:rPr>
          <w:i/>
          <w:i/>
          <w:sz w:val="24"/>
          <w:szCs w:val="24"/>
        </w:rPr>
      </w:pPr>
      <w:r>
        <w:rPr>
          <w:bCs/>
          <w:i/>
          <w:iCs/>
          <w:color w:val="000000"/>
          <w:sz w:val="24"/>
          <w:szCs w:val="16"/>
        </w:rPr>
        <w:t>Ибо догмы, противоречащие человеческому естеству, превращаются в кандалы.</w:t>
      </w:r>
    </w:p>
    <w:p>
      <w:pPr>
        <w:pStyle w:val="Normal"/>
        <w:shd w:fill="FFFFFF" w:val="clear"/>
        <w:autoSpaceDE w:val="false"/>
        <w:ind w:left="3969" w:hanging="0"/>
        <w:jc w:val="right"/>
        <w:rPr>
          <w:bCs/>
          <w:i/>
          <w:i/>
          <w:iCs/>
          <w:color w:val="000000"/>
          <w:sz w:val="24"/>
          <w:szCs w:val="16"/>
        </w:rPr>
      </w:pPr>
      <w:r>
        <w:rPr>
          <w:bCs/>
          <w:i/>
          <w:iCs/>
          <w:color w:val="000000"/>
          <w:sz w:val="24"/>
          <w:szCs w:val="16"/>
        </w:rPr>
        <w:t>Бертран Рассел,</w:t>
      </w:r>
    </w:p>
    <w:p>
      <w:pPr>
        <w:pStyle w:val="Normal"/>
        <w:shd w:fill="FFFFFF" w:val="clear"/>
        <w:autoSpaceDE w:val="false"/>
        <w:ind w:left="3969" w:hanging="0"/>
        <w:jc w:val="right"/>
        <w:rPr>
          <w:i/>
          <w:i/>
          <w:sz w:val="24"/>
          <w:szCs w:val="24"/>
        </w:rPr>
      </w:pPr>
      <w:r>
        <w:rPr>
          <w:bCs/>
          <w:i/>
          <w:iCs/>
          <w:color w:val="000000"/>
          <w:sz w:val="24"/>
          <w:szCs w:val="16"/>
        </w:rPr>
        <w:t xml:space="preserve"> </w:t>
      </w:r>
      <w:r>
        <w:rPr>
          <w:bCs/>
          <w:i/>
          <w:iCs/>
          <w:color w:val="000000"/>
          <w:sz w:val="24"/>
          <w:szCs w:val="16"/>
        </w:rPr>
        <w:t>лауреат Нобелевской премии</w:t>
      </w:r>
    </w:p>
    <w:p>
      <w:pPr>
        <w:pStyle w:val="Normal"/>
        <w:shd w:fill="FFFFFF" w:val="clear"/>
        <w:autoSpaceDE w:val="false"/>
        <w:ind w:firstLine="567"/>
        <w:jc w:val="both"/>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Рассматривая эволюцию мировой управленческой мысли, нельзя забывать, что существует еще одна древняя и мощная си</w:t>
        <w:softHyphen/>
        <w:t>стема воздействия на поведение личности и всего общества в це</w:t>
        <w:softHyphen/>
        <w:t>лом — религия. После тотального разрушения в 1917 г. религиоз</w:t>
        <w:softHyphen/>
        <w:t>ных духовных ценностей русскому народу была предложена но</w:t>
        <w:softHyphen/>
        <w:t>вая, марксистско-ленинская морально-этическая концепция, пос</w:t>
        <w:softHyphen/>
        <w:t>ле же краха социалистического строя не осталось ничего, кроме идеологических руин, и народ вновь вернулся к Церкви — надеж</w:t>
        <w:softHyphen/>
        <w:t>ной заступнице и утешительнице (хотя следует помнить, что уте</w:t>
        <w:softHyphen/>
        <w:t>шение лишь помогает переносить зло, но не устраняет его...).</w:t>
      </w:r>
    </w:p>
    <w:p>
      <w:pPr>
        <w:pStyle w:val="Normal"/>
        <w:shd w:fill="FFFFFF" w:val="clear"/>
        <w:autoSpaceDE w:val="false"/>
        <w:ind w:firstLine="567"/>
        <w:jc w:val="both"/>
        <w:rPr>
          <w:sz w:val="24"/>
          <w:szCs w:val="24"/>
        </w:rPr>
      </w:pPr>
      <w:r>
        <w:rPr>
          <w:color w:val="000000"/>
          <w:sz w:val="24"/>
          <w:szCs w:val="21"/>
        </w:rPr>
        <w:t>Необходимость отказа от методов агрессивного атеизма была ясна еще в начале перестройки. Не случайно празднование в 1988 г. юбилея 1000-летия введения христианства на Руси получи</w:t>
        <w:softHyphen/>
        <w:t>ло не только религиозное, но и всенародное общественно-полити</w:t>
        <w:softHyphen/>
        <w:t>ческое звучание. В 1917 г. в России было свыше 40 000 действую</w:t>
        <w:softHyphen/>
        <w:t>щих церквей, к 1939 г. их осталось только около 100; сегодня Цер</w:t>
        <w:softHyphen/>
        <w:t>кви возвращаются ее имущество и святыни, восстанавливаются храмы и монастыри, заметно усилилось влияние всех религиоз</w:t>
        <w:softHyphen/>
        <w:t>ных конфессий на общество. Главная примета времени — повышенный интерес к религии, отказ миллионов людей от доктрин безбожия и их возвращение в лоно Церкви. Все это реалии сегод</w:t>
      </w:r>
      <w:r>
        <w:rPr>
          <w:color w:val="000000"/>
          <w:sz w:val="24"/>
        </w:rPr>
        <w:t>няшней жизни, неразрывно связанные с процессами демократизации, происходящими в стране.</w:t>
      </w:r>
    </w:p>
    <w:p>
      <w:pPr>
        <w:pStyle w:val="Normal"/>
        <w:shd w:fill="FFFFFF" w:val="clear"/>
        <w:autoSpaceDE w:val="false"/>
        <w:ind w:firstLine="567"/>
        <w:jc w:val="both"/>
        <w:rPr>
          <w:sz w:val="24"/>
          <w:szCs w:val="24"/>
        </w:rPr>
      </w:pPr>
      <w:r>
        <w:rPr>
          <w:color w:val="000000"/>
          <w:sz w:val="24"/>
        </w:rPr>
        <w:t>Специалисты, работающие в системе государственной служ</w:t>
        <w:softHyphen/>
        <w:t>бы, в любых сферах общественного производства и частного предпринимательства, независимо от их отношения к религии, обязаны учитывать в своих контактах с людьми эти перемены в обществен</w:t>
        <w:softHyphen/>
        <w:t>ном сознании. Необходимо не только придерживаться основ кон</w:t>
        <w:softHyphen/>
        <w:t>ституционной свободы совести, но и знать основы веры и догматы Церкви, что было характерно для всех образованных людей доре</w:t>
        <w:softHyphen/>
        <w:t>волюционной России. В истории мировой цивилизации жрецы религиозных культов первыми поняли и использовали законы психологического воздействия на людей обрядной, ритуальной стороны церковной службы, обращенной больше к чувствам, чем к разуму. Нее религиозные обряды, богослужения основаны на строгом ри</w:t>
        <w:softHyphen/>
        <w:t>туале, глубоко продуманной процедуре, призванной закрепить в людях уверенность в незыблемости божественных законов и недопустимости вероотступничества. Все поражает воображение веру</w:t>
        <w:softHyphen/>
        <w:t>ющих: внешнее и внутреннее убранство храма, особая акустика, умелое освещение, красивое облачение служителей, даже харак</w:t>
        <w:softHyphen/>
        <w:t>терный, "неземной" аромат христианских и буддистских храмов. С трепетом и глубоким почитанием относились верующие древности к прорицателям и оракулам, из которых особым уважением пользовались оракулы Амона в Египте, Дельфийский, Зевса в Додоне, "сивиллины книги" в Риме.</w:t>
      </w:r>
    </w:p>
    <w:p>
      <w:pPr>
        <w:pStyle w:val="Normal"/>
        <w:shd w:fill="FFFFFF" w:val="clear"/>
        <w:autoSpaceDE w:val="false"/>
        <w:ind w:firstLine="567"/>
        <w:jc w:val="both"/>
        <w:rPr>
          <w:sz w:val="24"/>
          <w:szCs w:val="24"/>
        </w:rPr>
      </w:pPr>
      <w:r>
        <w:rPr>
          <w:color w:val="000000"/>
          <w:sz w:val="24"/>
        </w:rPr>
        <w:t>В жизни общества религия всегда играла важную роль мировоззренческого и морально-этического регулятора поведения лю</w:t>
        <w:softHyphen/>
        <w:t>дей. Библия и Коран декларируют четкую систему правил и норм поведения, регулирующих не только участие в религиозной жиз</w:t>
        <w:softHyphen/>
        <w:t>ни, но и многие сферы деятельности и быта человека. Четкие нор</w:t>
        <w:softHyphen/>
        <w:t>мы поведения и основные нравственные законы звучат в Нагорной проповеди Иисуса Христа, шариат в исламе — свод правил и зап</w:t>
        <w:softHyphen/>
        <w:t>ретов, охватывающих практически все стороны жизни правовер</w:t>
        <w:softHyphen/>
        <w:t>ного. Церковь имеет многовековой опыт воздействия на общество, обладает мощной финансовой базой, подготовленными кадрами и собственной прессой. Культовый храм является своеобразным цен</w:t>
        <w:softHyphen/>
        <w:t>тром, способствующим установлению долговременных коммуника</w:t>
        <w:softHyphen/>
        <w:t xml:space="preserve">ций между единоверцами (культовых, хозяйственных, семейно-бытовых) и сплочению общины. Интегрирующие функции религии проявляются и на более высоких уровнях вплоть до общегосударственных. Церковь, как правило, поддерживает существующую систему социальных отношений, активно выступает в поддержку мира, против колониализма и расизма. Ислам является особо активной силой, выступающей против чуждой идеологии и морали, способствует подъему национального самосознания, хотя иногда </w:t>
      </w:r>
      <w:r>
        <w:rPr>
          <w:color w:val="000000"/>
          <w:sz w:val="24"/>
          <w:szCs w:val="21"/>
        </w:rPr>
        <w:t>эта борьба доходит до религиозной нетерпимости и фанатизма, достаточно вспомнить призывы ваххабистов — исламских экстре</w:t>
        <w:softHyphen/>
        <w:t>мистов. Церковь постоянно ратует за консолидацию нации, поддерживает борьбу народа против иноземных захватчиков. Доста</w:t>
        <w:softHyphen/>
        <w:t>точно вспомнить Сергия Радонежского, благословившего борьбу с татаро-монгольским игом, усилия Православной Церкви Сербии и Болгарии в деле национального освобождения, роль Русской Пра</w:t>
        <w:softHyphen/>
        <w:t>вославной Церкви в Великой Отечественной войне. Кромвель, на</w:t>
        <w:softHyphen/>
        <w:t>зывая себя "метлой божьей", вел солдат на бой с войском короля под пение библейских гимнов. Ислам является идейным знаменем, объединяющим мусульман в национальных и региональных конф</w:t>
        <w:softHyphen/>
        <w:t>ликтах.</w:t>
      </w:r>
    </w:p>
    <w:p>
      <w:pPr>
        <w:pStyle w:val="Normal"/>
        <w:shd w:fill="FFFFFF" w:val="clear"/>
        <w:autoSpaceDE w:val="false"/>
        <w:ind w:firstLine="567"/>
        <w:jc w:val="both"/>
        <w:rPr>
          <w:sz w:val="24"/>
          <w:szCs w:val="24"/>
        </w:rPr>
      </w:pPr>
      <w:r>
        <w:rPr>
          <w:color w:val="000000"/>
          <w:sz w:val="24"/>
          <w:szCs w:val="21"/>
        </w:rPr>
        <w:t>Нельзя отрицать огромного влияния Церкви на духовную жизнь общества. Религия способствовала созданию не только системы моральных, духовных ценностей, но и шедевров архитектуры, изобразительного искусства, музыки. Готические соборы Европы с их иконостасами, фресками, витражами, православные соборы с иконами Андрея Рублева, Феофана Грека, Тадж Махал, комплекс площади Регистан в Самарканде, бесценные храмы Египта и Ин</w:t>
        <w:softHyphen/>
        <w:t>дии, живопись эпохи Возрождения, Бах, Гендель. В монастырских библиотеках бережно хранились уникальные литературные па</w:t>
        <w:softHyphen/>
        <w:t>мятники, в том числе и "Слово о полку Игореве".</w:t>
      </w:r>
    </w:p>
    <w:p>
      <w:pPr>
        <w:pStyle w:val="Normal"/>
        <w:shd w:fill="FFFFFF" w:val="clear"/>
        <w:autoSpaceDE w:val="false"/>
        <w:ind w:firstLine="567"/>
        <w:jc w:val="both"/>
        <w:rPr>
          <w:sz w:val="24"/>
          <w:szCs w:val="24"/>
        </w:rPr>
      </w:pPr>
      <w:r>
        <w:rPr>
          <w:color w:val="000000"/>
          <w:sz w:val="24"/>
          <w:szCs w:val="21"/>
        </w:rPr>
        <w:t>Однако все мировые религии (буддизм, христианство, ислам) не достигли тех целей, которые провозглашались ими. Особеннос</w:t>
        <w:softHyphen/>
        <w:t>тью современной эпохи является тот печальный факт, что челове</w:t>
        <w:softHyphen/>
        <w:t>чество не смогло сформировать глобальной общественной идеи, в том числе религиозной. Высшие иерархи религиозных конфессий давно уже ищут пути преодоления противоречий между наукой и религией, между телом и душой, жесткими церковными догмата</w:t>
        <w:softHyphen/>
        <w:t>ми и изменяющейся социальной средой. Уже длительное время предпринимаются попытки объединения различных направлений внутри единой религии (например, внутри христианства — като</w:t>
        <w:softHyphen/>
        <w:t>лицизм, православие, баптизм, протестантизм и т.д.), так как эти затянувшиеся теологические споры наносят значительный вред христианскому учению. Директор института религии США пастор Ричард Нейхауз справедливо сокрушается, что "Пресвитерианс</w:t>
        <w:softHyphen/>
        <w:t>кая Церковь, Епископальная Церковь, Объединенная Методистс</w:t>
        <w:softHyphen/>
        <w:t xml:space="preserve">кая Церковь — все эти некогда гигантские национальные святыни ныне находятся в свободном падении, конца которому не видно" [95]. Людей больше волнуют мирские заботы, чем религия (это явление получило название </w:t>
      </w:r>
      <w:r>
        <w:rPr>
          <w:b/>
          <w:bCs/>
          <w:color w:val="000000"/>
          <w:sz w:val="24"/>
          <w:szCs w:val="21"/>
        </w:rPr>
        <w:t xml:space="preserve">секуляризация). </w:t>
      </w:r>
      <w:r>
        <w:rPr>
          <w:color w:val="000000"/>
          <w:sz w:val="24"/>
          <w:szCs w:val="21"/>
        </w:rPr>
        <w:t>По данным богослов</w:t>
        <w:softHyphen/>
        <w:t>ской литературы, только 5% скандинавских лютеран регулярно посещают церковь, в Англии лишь 3% посещают воскресную служ</w:t>
        <w:softHyphen/>
        <w:t>бу, во Франции — менее 7%, за последние 25 лет процент испанцев</w:t>
      </w:r>
      <w:r>
        <w:rPr>
          <w:color w:val="000000"/>
          <w:sz w:val="24"/>
        </w:rPr>
        <w:t xml:space="preserve">, считающих себя "активными католиками", упал с 83 до 31, и не случайно, что этот процесс вызвал особое беспокойство папы Иоанна Павла </w:t>
      </w:r>
      <w:r>
        <w:rPr>
          <w:color w:val="000000"/>
          <w:sz w:val="24"/>
          <w:lang w:val="en-US"/>
        </w:rPr>
        <w:t>II</w:t>
      </w:r>
      <w:r>
        <w:rPr>
          <w:color w:val="000000"/>
          <w:sz w:val="24"/>
        </w:rPr>
        <w:t xml:space="preserve">, который во время своего визита в Мадрид в </w:t>
      </w:r>
      <w:r>
        <w:rPr>
          <w:color w:val="000000"/>
          <w:sz w:val="24"/>
          <w:lang w:val="en-US"/>
        </w:rPr>
        <w:t>I</w:t>
      </w:r>
      <w:r>
        <w:rPr>
          <w:color w:val="000000"/>
          <w:sz w:val="24"/>
        </w:rPr>
        <w:t>993 г. призвал: "Испании надо вернуться к ее христианским корням".</w:t>
      </w:r>
    </w:p>
    <w:p>
      <w:pPr>
        <w:pStyle w:val="Normal"/>
        <w:shd w:fill="FFFFFF" w:val="clear"/>
        <w:autoSpaceDE w:val="false"/>
        <w:ind w:firstLine="567"/>
        <w:jc w:val="both"/>
        <w:rPr>
          <w:sz w:val="24"/>
          <w:szCs w:val="24"/>
        </w:rPr>
      </w:pPr>
      <w:r>
        <w:rPr>
          <w:color w:val="000000"/>
          <w:sz w:val="24"/>
        </w:rPr>
        <w:t>Сам факт различного толкования основных религиозных дог</w:t>
        <w:softHyphen/>
        <w:t>матов внутри единого учения доказывает возможность, отказа от излишне жестких канонов Церкви, необходимость введения не</w:t>
        <w:softHyphen/>
        <w:t>принципиальных корректировок с учетом новых данных науки и практики, конкретных условий места и времени (принцип разви</w:t>
        <w:softHyphen/>
        <w:t>тия). Создание единых морально-этических норм, современной ду</w:t>
        <w:softHyphen/>
        <w:t>ховной концепции, сближающей позиции различных религий, воз</w:t>
        <w:softHyphen/>
        <w:t>можно и по другим направлениям: отказаться от нетерпимости к другим религиям, преодолеть асоциальные тенденции религии, признать возможными и другие пути духовного совершенствования личности, кроме аскетизма и монашества, и т.д.</w:t>
      </w:r>
    </w:p>
    <w:p>
      <w:pPr>
        <w:pStyle w:val="Normal"/>
        <w:shd w:fill="FFFFFF" w:val="clear"/>
        <w:autoSpaceDE w:val="false"/>
        <w:ind w:firstLine="567"/>
        <w:jc w:val="both"/>
        <w:rPr>
          <w:sz w:val="24"/>
          <w:szCs w:val="24"/>
        </w:rPr>
      </w:pPr>
      <w:r>
        <w:rPr>
          <w:color w:val="000000"/>
          <w:sz w:val="24"/>
        </w:rPr>
        <w:t>С позиций теории управления методы религиозного воздействия на социум и личность заслуживают серьезного внимания и должны учитываться в межличностных отношениях. Чтобы эффек</w:t>
        <w:softHyphen/>
        <w:t>тивно управлять, необходимо знать особенности личности, и если такой особенностью является религиозность человека, то специа</w:t>
        <w:softHyphen/>
        <w:t>лист обязан знать основные религиозные догматы не хуже своего оппонента и компетентно вести диалог с ним. Обсуждая проблемы взаимоотношений религии и науки с убежденным и образованным верующим, а их с каждым годом становится все больше, нужно уметь оперировать не приблизительными книжными представле</w:t>
        <w:softHyphen/>
        <w:t>ниями, важно владеть и теологическими знаниями, иметь собствен</w:t>
        <w:softHyphen/>
        <w:t>ные, продуманные и аргументированные убеждения.</w:t>
      </w:r>
    </w:p>
    <w:p>
      <w:pPr>
        <w:pStyle w:val="Normal"/>
        <w:shd w:fill="FFFFFF" w:val="clear"/>
        <w:autoSpaceDE w:val="false"/>
        <w:ind w:firstLine="567"/>
        <w:jc w:val="both"/>
        <w:rPr>
          <w:sz w:val="24"/>
          <w:szCs w:val="24"/>
        </w:rPr>
      </w:pPr>
      <w:r>
        <w:rPr>
          <w:color w:val="000000"/>
          <w:sz w:val="24"/>
        </w:rPr>
        <w:t>Подавляющее большинство людей независимо от их отноше</w:t>
        <w:softHyphen/>
        <w:t>ния к религии искренне считают Библию и Коран одними из самых глубоких и мудрых книг, созданных человечеством. Независимо от того, считать ли эти книги богоданными или результатом творчества многих и многих незаурядных личностей, Библия и Коран поражают глубоким знанием рода людского, его прекрасных и отвратительных черт. Они написаны высокохудожественным и образным языком (Коран читать труднее, но большинство аятов и сур имеют подробные комментарии). В Ветхом Завете многие книги — истинные шедевры мысли и чувства, особенно Книга Екклесиаста, Притчи и Песнь Песней Соломона; все четыре Евангелия поражают искренностью, страстностью, точностью слова и образов. Однако, рассматривая проблемы религии в контексте искусства управления, мы должны понять методы воздействия религии на человека и, сохраняя уважение к свободе совести каждого, воору</w:t>
      </w:r>
      <w:r>
        <w:rPr>
          <w:color w:val="000000"/>
          <w:sz w:val="24"/>
          <w:szCs w:val="21"/>
        </w:rPr>
        <w:t>жить руководителя не только основными тезисами религиозных концепций, но и критическим анализом их.</w:t>
      </w:r>
    </w:p>
    <w:p>
      <w:pPr>
        <w:pStyle w:val="Normal"/>
        <w:shd w:fill="FFFFFF" w:val="clear"/>
        <w:autoSpaceDE w:val="false"/>
        <w:ind w:firstLine="567"/>
        <w:jc w:val="both"/>
        <w:rPr>
          <w:sz w:val="24"/>
          <w:szCs w:val="24"/>
        </w:rPr>
      </w:pPr>
      <w:r>
        <w:rPr>
          <w:color w:val="000000"/>
          <w:sz w:val="24"/>
          <w:szCs w:val="21"/>
        </w:rPr>
        <w:t>Уже столетия ведется спор между духовным и материаль</w:t>
        <w:softHyphen/>
        <w:t>ным, между религией и наукой. Религия принципиально отличает</w:t>
        <w:softHyphen/>
        <w:t>ся от научной теории тем, что постоянно апеллирует к вечной и абсолютно достоверной истине, в то время как наука признает, что существующие на этот период времени научные теории обре</w:t>
        <w:softHyphen/>
        <w:t>чены на постоянное уточнение и дальнейшее развитие. Конфликт между теологией и наукой — это конфликт между авторитетом и экспериментом, между абсолютным и относительным. Когда Напо</w:t>
        <w:softHyphen/>
        <w:t>леон, беседуя с великим Лапласом о его книге "Изложение систе</w:t>
        <w:softHyphen/>
        <w:t>мы мира", заметил, что в книге нет упоминания о Боге, астроном ответил: "Сир, я не нуждался в этой гипотезе"…</w:t>
      </w:r>
    </w:p>
    <w:p>
      <w:pPr>
        <w:pStyle w:val="Normal"/>
        <w:shd w:fill="FFFFFF" w:val="clear"/>
        <w:autoSpaceDE w:val="false"/>
        <w:ind w:firstLine="567"/>
        <w:jc w:val="both"/>
        <w:rPr>
          <w:sz w:val="24"/>
          <w:szCs w:val="24"/>
        </w:rPr>
      </w:pPr>
      <w:r>
        <w:rPr>
          <w:color w:val="000000"/>
          <w:sz w:val="24"/>
          <w:szCs w:val="21"/>
        </w:rPr>
        <w:t>Каждое достижение естественных наук, подрывавшее устои церковных догм, осуждалось богословами и разоблачалось с религиозно-церковных позиций, а авторы ереси подвергались пресле</w:t>
        <w:softHyphen/>
        <w:t>дованиям вплоть до физической расправы. Страшен список жертв церковного фанатизма: Чекко д'Асколи в 1327 г. сожжен на костре за пропаганду идеи о шарообразности Земли, в 1449 г. убит религиозными фанатиками великий ученый Востока, астроном и математик Улугбек, а его обсерватория была разгромлена (ее обнаружили в 1908 г., а в 1948 г. начали раскопки). Вспомните ночь в Париже 24 августа 1572 г., печально известную как Варфоломеевская... Николая Коперника за его труд "Об обращениях небесных сфер", показавший несостоятельность геоцентрической теории Птолемея, спасла от сожжения только смерть. Был сожжен на мед</w:t>
        <w:softHyphen/>
        <w:t>ленном огне по распоряжению Кальвина испанский ученый и врач Мигель Сервет (1553 г.), столь же страшна участь Джордано Бру</w:t>
        <w:softHyphen/>
        <w:t>но, Андреаса Везалия и многих других ученых. По приговорам, церковных судов на эшафот и костер взошли вереницы вольнодумцев, ведьм и колдунов, пылали скиты с детьми и женщинами фанатичных раскольников, каждый год истязают свою плоть пуб</w:t>
        <w:softHyphen/>
        <w:t>лично мусульмане-шииты во время праздника шахсей-вахсей... Нельзя простить уничтожение знаменитой александрийской биб</w:t>
        <w:softHyphen/>
        <w:t>лиотеки первохристианами!</w:t>
      </w:r>
    </w:p>
    <w:p>
      <w:pPr>
        <w:pStyle w:val="Normal"/>
        <w:shd w:fill="FFFFFF" w:val="clear"/>
        <w:autoSpaceDE w:val="false"/>
        <w:ind w:firstLine="567"/>
        <w:jc w:val="both"/>
        <w:rPr>
          <w:color w:val="000000"/>
          <w:sz w:val="24"/>
          <w:szCs w:val="21"/>
        </w:rPr>
      </w:pPr>
      <w:r>
        <w:rPr>
          <w:color w:val="000000"/>
          <w:sz w:val="24"/>
          <w:szCs w:val="21"/>
        </w:rPr>
        <w:t>Особое место в памяти всего мира занимает скромная, чистая крестьянская девочка из маленькой деревушки Домреми, ко</w:t>
        <w:softHyphen/>
        <w:t>торая впервые в истории человечества в 17 лет (!) стала главноко</w:t>
        <w:softHyphen/>
        <w:t>мандующим вооруженными силами страны, изгнала захватчиков, вернула трон королю и по решению церковного суда, обвинивше</w:t>
        <w:softHyphen/>
        <w:t>го ее в ереси и колдовстве, благодарным отечеством сожжена на костре в 19 лет... Лишь в 1920 г. Орлеанская дева, народная герои</w:t>
        <w:softHyphen/>
        <w:t xml:space="preserve">ня Франции Жанна д'Арк была признана невиновной в ереси и канонизирована. </w:t>
      </w:r>
    </w:p>
    <w:p>
      <w:pPr>
        <w:pStyle w:val="Normal"/>
        <w:shd w:fill="FFFFFF" w:val="clear"/>
        <w:autoSpaceDE w:val="false"/>
        <w:ind w:firstLine="567"/>
        <w:jc w:val="both"/>
        <w:rPr>
          <w:sz w:val="24"/>
          <w:szCs w:val="24"/>
        </w:rPr>
      </w:pPr>
      <w:r>
        <w:rPr>
          <w:color w:val="000000"/>
          <w:sz w:val="24"/>
          <w:szCs w:val="21"/>
        </w:rPr>
        <w:t>Всегда поражает и настораживает фанатичная приверженность «единственно верному учению», убежденность верующих в абсолютной правоте именно их религиозных догматов, какими бы экзотичными и странными на взгляд других людей они ни были. На</w:t>
        <w:softHyphen/>
        <w:t>пример, довольно необычными христианами являются мормоны, которые 150 лет назад, спасаясь от цивилизации, пересекли на примитивных повозках гигантские просторы Америки, в 1847 г. добрались до берегов Соленых озер и основали столицу штата Юта Солт-Лейк-Сити. В том же году глава мормонов Джозеф Смит основал Церковь Иисуса Христа Последнего Судного Дня и написал "Книгу мормона" (мормон на одном из местных диалектов — медо</w:t>
        <w:softHyphen/>
        <w:t>носная пчела), в которой проклял человеческие знания, власть государства и все другие религии. Мормоны убежденные сторон</w:t>
        <w:softHyphen/>
        <w:t>ники полигамии, никакой техники при обработке полей не приме</w:t>
        <w:softHyphen/>
        <w:t>няют, газет, радио и телевидения не признают (позже Д. Смита как сторонника многоженства линчевали в Иллинойсе). И сегодня сотни тысяч мормонов живут своим обособленным миром и твердо убеждены, что их моральные и религиозные принципы самые лучшие. Еще более странными (и страшными!) являются религиоз</w:t>
        <w:softHyphen/>
        <w:t>ные верования некоторых племен тропической Африки (Замбия, Нигерия, ЦАР, Габон, Заир), требующие обязательного женско</w:t>
        <w:softHyphen/>
        <w:t>го обрезания. Оказывается, что боги, увы, создали людей несовершенными, сохранив у женщин мужское начало в клиторе, и эту ошибку небожителей исправляют жрецы уже много веков. Более 90 миллионов (вдумайтесь, это все женское население Рос</w:t>
        <w:softHyphen/>
        <w:t>сии!) наших современниц были подвергнуты чудовищной операции клитородектомии (эксцизии), 20% девочек, подвергнутых эксцизии в 1994 году, погибли от заражения крови, так как местные врачеватели ("нганги") оперируют до 300 девочек одним ножом (журнал "Азия и Африка", № 6, 1996 г.). Но таков религиозный обычай (самый, естественно, мудрый, разумный и справедливый в мире!), такова сила религиозного воздействия на общество.</w:t>
      </w:r>
    </w:p>
    <w:p>
      <w:pPr>
        <w:pStyle w:val="Normal"/>
        <w:shd w:fill="FFFFFF" w:val="clear"/>
        <w:autoSpaceDE w:val="false"/>
        <w:ind w:firstLine="567"/>
        <w:jc w:val="both"/>
        <w:rPr>
          <w:sz w:val="24"/>
          <w:szCs w:val="24"/>
        </w:rPr>
      </w:pPr>
      <w:r>
        <w:rPr>
          <w:color w:val="000000"/>
          <w:sz w:val="24"/>
          <w:szCs w:val="21"/>
        </w:rPr>
        <w:t>Однако, перелистывая страницы истории науки, нужно объек</w:t>
        <w:softHyphen/>
        <w:t>тивно констатировать, что большинство великих ученых, чьи от</w:t>
        <w:softHyphen/>
        <w:t>крытия в итоге подрывали основы веры, не были атеистами. Сре</w:t>
        <w:softHyphen/>
        <w:t>ди них было много астрологов, алхимиков, пантеистов, признававших влияние мистических сверхъестественных сил на природу и человека. Великий Парацельс всю жизнь верил в могущество алхимии, Джордано Бруно глубоко изучал каббалу, Мигель Сервет был крупным специалистом в области теологии и астрологии, Исаак Ньютон фундаментально изучал библейские пророчества, основоположник генетики Мендель был глубоко верующим монахом, Бутлеров много лет жизни отдал спиритизму и т.д. Их взгля</w:t>
        <w:softHyphen/>
        <w:t>ды, как правило, отличались сложным сочетанием передовой на</w:t>
      </w:r>
      <w:r>
        <w:rPr>
          <w:color w:val="000000"/>
          <w:sz w:val="24"/>
          <w:szCs w:val="19"/>
        </w:rPr>
        <w:t>учной мысли с обычными для того времени фантастическими до</w:t>
        <w:softHyphen/>
        <w:t>пущениями, компромиссами установленных фактов и привычных иллюзорных, идеалистических связей между ними.</w:t>
      </w:r>
    </w:p>
    <w:p>
      <w:pPr>
        <w:pStyle w:val="Normal"/>
        <w:shd w:fill="FFFFFF" w:val="clear"/>
        <w:autoSpaceDE w:val="false"/>
        <w:ind w:firstLine="567"/>
        <w:jc w:val="both"/>
        <w:rPr>
          <w:sz w:val="24"/>
          <w:szCs w:val="24"/>
        </w:rPr>
      </w:pPr>
      <w:r>
        <w:rPr>
          <w:color w:val="000000"/>
          <w:sz w:val="24"/>
          <w:szCs w:val="21"/>
        </w:rPr>
        <w:t>За долгие годы советской власти отношения между религией и наукой определялись понятным и любимым в то время словом — борьба, причем по одну сторону стояли черные, они же мрачные и реакционные, а по другую — прогрессивные, передовые и свет</w:t>
        <w:softHyphen/>
        <w:t>лые силы. Действительно, история религии имеет много черных и мрачных страниц, но ведь и белоснежные одежды науки замара</w:t>
        <w:softHyphen/>
        <w:t>ны грязью, подлостью и преступлениями. И это не только хресто</w:t>
        <w:softHyphen/>
        <w:t>матийный Трофим Денисович с компанией борцов с вейсманизмом-морганизмом, не только лакеи от философии, объявившие кибер</w:t>
        <w:softHyphen/>
        <w:t>нетику буржуазной лженаукой, или создатели атомной и водород</w:t>
        <w:softHyphen/>
        <w:t>ной бомб, химического и бактериологического оружия, ставшие потом, после получения всех мыслимых наград и почестей, актив</w:t>
        <w:softHyphen/>
        <w:t>ными борцами за демократию и свободу. Нет, преступления науки против человечества имеют давнюю историю, этот печальный спи</w:t>
        <w:softHyphen/>
        <w:t>сок продолжает расти и получил уже геростратову известность. Практически все плоды науки, вызвавшие при своем появлении всеобщую эйфорию, оказываются горькими по своим последст</w:t>
        <w:softHyphen/>
        <w:t>виям.</w:t>
      </w:r>
    </w:p>
    <w:p>
      <w:pPr>
        <w:pStyle w:val="Normal"/>
        <w:shd w:fill="FFFFFF" w:val="clear"/>
        <w:autoSpaceDE w:val="false"/>
        <w:ind w:firstLine="567"/>
        <w:jc w:val="both"/>
        <w:rPr>
          <w:sz w:val="24"/>
          <w:szCs w:val="24"/>
        </w:rPr>
      </w:pPr>
      <w:r>
        <w:rPr>
          <w:color w:val="000000"/>
          <w:sz w:val="24"/>
          <w:szCs w:val="21"/>
        </w:rPr>
        <w:t>В противоположность космологическим концепциям античнос</w:t>
        <w:softHyphen/>
        <w:t>ти и культурным ценностям Востока с их идеями единства челове</w:t>
        <w:softHyphen/>
        <w:t>ка и природы, мощной системой экологических запретов, акцен</w:t>
        <w:softHyphen/>
        <w:t>том на мораль и духовные ценности личности научно-технический прогресс рассматривает окружающий мир как неисчерпаемую (яко</w:t>
        <w:softHyphen/>
        <w:t>бы!) кладовую богатств, разорить которую — "наша задача". Глав</w:t>
        <w:softHyphen/>
        <w:t>ным достоинством, показателем силы, мудрости народов счита</w:t>
        <w:softHyphen/>
        <w:t>лась способность овладеть природными богатствами с помощью со</w:t>
        <w:softHyphen/>
        <w:t xml:space="preserve">временной науки и мощных технических средств. И чаще всего не своими — нужно и детям что-то оставить, — а соседей, готовых за консервную банку, жвачку и кока-колу отдать нефть, руду, древесину, осквернив и надругавшись над природой. В последние десятилетия </w:t>
      </w:r>
      <w:r>
        <w:rPr>
          <w:color w:val="000000"/>
          <w:sz w:val="24"/>
          <w:szCs w:val="21"/>
          <w:lang w:val="en-US"/>
        </w:rPr>
        <w:t>XX</w:t>
      </w:r>
      <w:r>
        <w:rPr>
          <w:color w:val="000000"/>
          <w:sz w:val="24"/>
          <w:szCs w:val="21"/>
        </w:rPr>
        <w:t xml:space="preserve"> столетия масштабы хозяйственной деятельности столь велики, что атмосфера и гидросфера многих регионов мира уже не в состоянии нейтрализовать вредное влияние антропоген</w:t>
        <w:softHyphen/>
        <w:t>ных нагрузок. За последние 500 лет уничтожено две трети лесов планеты, существенно сократились запасы чистой воды, возникла реальная опасность нарушения кислородного баланса и разруше</w:t>
        <w:softHyphen/>
        <w:t>ния озонового экрана. Все это происходит на фоне бурного роста народонаселения, "демографического взрыва". Напомним данные статистики: около 200 тыс. лет назад людей было около 1 млн., 60 тыс. лет назад — 5 млн., 300 лет назад — 500 млн., в 1850 г. — 1 млрд., в 1930 г. — 2 млрд., в 1970 г. — 3,6 млрд., сейчас — около 5 млрд., а при сохранении темпов прироста 2% в год количество людей на планете к началу третьего тысячелетия достигнет 6 млрд. (кстати, средняя продолжительность жизни в России за 100 лет, с 1886 г. по 1986 г., увеличилась более чем в два раза). Рыдать над гибелью морей, озер, рек, над исчезновением хрупких форм флоры и фауны, содрогаться от ужаса неизбежной экологической катастрофы стало обязательной и распространенной формой обще</w:t>
        <w:softHyphen/>
        <w:t>ственного мазохизма, но природа не знает этого и продолжает гибнуть — "процесс пошел"... Россия и здесь, естественно, не от</w:t>
        <w:softHyphen/>
        <w:t>стает от других и в плаче, и в жестоком разграблении природных богатств.</w:t>
      </w:r>
    </w:p>
    <w:p>
      <w:pPr>
        <w:pStyle w:val="Normal"/>
        <w:shd w:fill="FFFFFF" w:val="clear"/>
        <w:autoSpaceDE w:val="false"/>
        <w:ind w:firstLine="567"/>
        <w:jc w:val="both"/>
        <w:rPr>
          <w:sz w:val="24"/>
          <w:szCs w:val="24"/>
        </w:rPr>
      </w:pPr>
      <w:r>
        <w:rPr>
          <w:color w:val="000000"/>
          <w:sz w:val="24"/>
          <w:szCs w:val="21"/>
        </w:rPr>
        <w:t>Сверхсложная система природа — общество все более начи</w:t>
        <w:softHyphen/>
        <w:t xml:space="preserve">нает напоминать неоперабельного онкологического больного, гибель которого уже предрешена, и можно надеяться лишь на чудо. Философская, так сказать, концепция возведения в абсолют роли науки и техники при решении коренных проблем человеческого существования носит много различных ученых названий: сциентизм (от лат. </w:t>
      </w:r>
      <w:r>
        <w:rPr>
          <w:color w:val="000000"/>
          <w:sz w:val="24"/>
          <w:szCs w:val="21"/>
          <w:lang w:val="en-US"/>
        </w:rPr>
        <w:t>scientia</w:t>
      </w:r>
      <w:r>
        <w:rPr>
          <w:color w:val="000000"/>
          <w:sz w:val="24"/>
          <w:szCs w:val="21"/>
        </w:rPr>
        <w:t xml:space="preserve"> — наука, знание), или сайентизм (от англ. </w:t>
      </w:r>
      <w:r>
        <w:rPr>
          <w:color w:val="000000"/>
          <w:sz w:val="24"/>
          <w:szCs w:val="21"/>
          <w:lang w:val="en-US"/>
        </w:rPr>
        <w:t>science</w:t>
      </w:r>
      <w:r>
        <w:rPr>
          <w:color w:val="000000"/>
          <w:sz w:val="24"/>
          <w:szCs w:val="21"/>
        </w:rPr>
        <w:t>), техницизм, технократизм. Она страшна не только раз</w:t>
        <w:softHyphen/>
        <w:t>рушительным воздействием на природу и даже на человеческий генофонд, но и неизбежностью кровавых войн за сырьевые богат</w:t>
        <w:softHyphen/>
        <w:t>ства, и деморализацией общества, растлением человеческих душ, ориентацией только на утилитарные, материальные ценности. На</w:t>
        <w:softHyphen/>
        <w:t>глядный пример — урбанизация и приземленность американского образа жизни, столь соблазнительные для "новых русских".</w:t>
      </w:r>
    </w:p>
    <w:p>
      <w:pPr>
        <w:pStyle w:val="Normal"/>
        <w:shd w:fill="FFFFFF" w:val="clear"/>
        <w:autoSpaceDE w:val="false"/>
        <w:ind w:firstLine="567"/>
        <w:jc w:val="both"/>
        <w:rPr>
          <w:sz w:val="24"/>
          <w:szCs w:val="24"/>
        </w:rPr>
      </w:pPr>
      <w:r>
        <w:rPr>
          <w:color w:val="000000"/>
          <w:sz w:val="24"/>
          <w:szCs w:val="21"/>
        </w:rPr>
        <w:t>В сознании миллионов людей происходит удивительный фе</w:t>
        <w:softHyphen/>
        <w:t>номен: понимая несомненную важность и жизненную необходимость научно-технического прогресса, люди, однако, видят в науке ос</w:t>
        <w:softHyphen/>
        <w:t>новную виновницу социального зла, кризиса всей современной цивилизации, главную угрозу будущему человечества. Наука, рас</w:t>
        <w:softHyphen/>
        <w:t>крывая все новые тайны природы и не задумываясь над послед</w:t>
        <w:softHyphen/>
        <w:t>ствиями, над практическим применением новых знаний, сама на</w:t>
        <w:softHyphen/>
        <w:t>учно-технологическая ориентация цивилизации может быть губи</w:t>
        <w:softHyphen/>
        <w:t>тельной для внутреннего мира человека, может привести к распа</w:t>
        <w:softHyphen/>
        <w:t>ду морально-этического сознания и гибели созданных за тысячелетия гуманитарных ценностей. Неизбежность экологической катаст</w:t>
        <w:softHyphen/>
        <w:t>рофы серьезно рассматривается в трудах знаменитого Римского клуба</w:t>
      </w:r>
      <w:r>
        <w:rPr>
          <w:rStyle w:val="FootnoteCharacters"/>
          <w:rStyle w:val="FootnoteAnchor"/>
          <w:color w:val="000000"/>
          <w:sz w:val="24"/>
          <w:szCs w:val="21"/>
        </w:rPr>
        <w:footnoteReference w:id="4"/>
      </w:r>
      <w:r>
        <w:rPr>
          <w:color w:val="000000"/>
          <w:sz w:val="24"/>
          <w:szCs w:val="21"/>
        </w:rPr>
        <w:t xml:space="preserve">, в работах крупных ученых "антропологической школы" Освальда Шпенглера, Герберта Маркузе, Льюиса Мэмфорда. Деятельность таких организаций, как </w:t>
      </w:r>
      <w:r>
        <w:rPr>
          <w:color w:val="000000"/>
          <w:sz w:val="24"/>
          <w:szCs w:val="21"/>
          <w:lang w:val="en-US"/>
        </w:rPr>
        <w:t>Green</w:t>
      </w:r>
      <w:r>
        <w:rPr>
          <w:color w:val="000000"/>
          <w:sz w:val="24"/>
          <w:szCs w:val="21"/>
        </w:rPr>
        <w:t xml:space="preserve"> </w:t>
      </w:r>
      <w:r>
        <w:rPr>
          <w:color w:val="000000"/>
          <w:sz w:val="24"/>
          <w:szCs w:val="21"/>
          <w:lang w:val="en-US"/>
        </w:rPr>
        <w:t>peace</w:t>
      </w:r>
      <w:r>
        <w:rPr>
          <w:color w:val="000000"/>
          <w:sz w:val="24"/>
          <w:szCs w:val="21"/>
        </w:rPr>
        <w:t>, направлена против применения пестицидов и строительства атомных станций, приме</w:t>
        <w:softHyphen/>
        <w:t>нения атомного оружия.</w:t>
      </w:r>
    </w:p>
    <w:p>
      <w:pPr>
        <w:pStyle w:val="Normal"/>
        <w:shd w:fill="FFFFFF" w:val="clear"/>
        <w:autoSpaceDE w:val="false"/>
        <w:ind w:firstLine="567"/>
        <w:jc w:val="both"/>
        <w:rPr>
          <w:sz w:val="24"/>
          <w:szCs w:val="24"/>
        </w:rPr>
      </w:pPr>
      <w:r>
        <w:rPr>
          <w:color w:val="000000"/>
          <w:sz w:val="24"/>
          <w:szCs w:val="21"/>
        </w:rPr>
        <w:t>Заговорив об атомном оружии, нельзя не вспомнить еще одно безумие наших дней, еще одно уродливое детище науки — воен</w:t>
        <w:softHyphen/>
        <w:t>ную технику, вооружение, пожирающее колоссальные интеллек</w:t>
        <w:softHyphen/>
        <w:t>туальные и материальные ресурсы. Хотя за последние 50 лет на планете происходят только локальные войны и вооруженные кон</w:t>
        <w:softHyphen/>
        <w:t>фликты, военные расходы достигли наивысшего уровня за всю историю человечества. Своеобразным рубежом стал 1987 г., когда впервые за всю историю на вооружение во всех странах мира было затрачено... около тысячи миллиардов долларов! За последние 10 лет военные расходы превысили общую сумму, потраченную за всю предыдущую историю человечества. Накопленных средств мас</w:t>
        <w:softHyphen/>
        <w:t>сового уничтожения достаточно для того, чтобы несколько тысяч раз уничтожить все человечество. При этом более половины всех ученых мира работают в военной промышленности и армии [122].</w:t>
      </w:r>
    </w:p>
    <w:p>
      <w:pPr>
        <w:pStyle w:val="Normal"/>
        <w:shd w:fill="FFFFFF" w:val="clear"/>
        <w:autoSpaceDE w:val="false"/>
        <w:ind w:firstLine="567"/>
        <w:jc w:val="both"/>
        <w:rPr>
          <w:sz w:val="24"/>
          <w:szCs w:val="24"/>
        </w:rPr>
      </w:pPr>
      <w:r>
        <w:rPr>
          <w:color w:val="000000"/>
          <w:sz w:val="24"/>
          <w:szCs w:val="21"/>
        </w:rPr>
        <w:t>Что же принципиально может быть противопоставлено технократизму современной жизни, есть ли альтернативы бездушно</w:t>
        <w:softHyphen/>
        <w:t>му, угрожающему самой жизни научно-техническому прогрессу? Возврат к прежним патриархальным отношениям, к которому при</w:t>
        <w:softHyphen/>
        <w:t>зывал еще Жан-Жак Руссо, считавший, что рост промышленнос</w:t>
        <w:softHyphen/>
        <w:t>ти и развитие науки приводят к утрате обществом свободы и сча</w:t>
        <w:softHyphen/>
        <w:t>стья, потере нравственных идеалов? Или согласиться с современ</w:t>
        <w:softHyphen/>
        <w:t>ными эсхатологическими концепциями, констатирующими, что мораль отстает от интеллектуальности человека и наука достигла критической способности к разрушению, а неизбежность атомной катастрофы лишь подтвердит библейские пророчества грядущего Апокалипсиса?</w:t>
      </w:r>
    </w:p>
    <w:p>
      <w:pPr>
        <w:pStyle w:val="Normal"/>
        <w:shd w:fill="FFFFFF" w:val="clear"/>
        <w:autoSpaceDE w:val="false"/>
        <w:ind w:firstLine="567"/>
        <w:jc w:val="both"/>
        <w:rPr>
          <w:sz w:val="24"/>
          <w:szCs w:val="24"/>
        </w:rPr>
      </w:pPr>
      <w:r>
        <w:rPr>
          <w:color w:val="000000"/>
          <w:sz w:val="24"/>
          <w:szCs w:val="21"/>
        </w:rPr>
        <w:t>Несомненно, что мировая цивилизация, хотя и с опозданием, пришла к непреложному выводу об отклонении, аберрации науки от основной своей цели — служения человеку — и свернула на антигуманный тупиковый путь. В науке наметилась тенденция к пересмотру целей, к ревизии основной проблематики — социальные, биологические, психологические и генетические факторы выдви</w:t>
        <w:softHyphen/>
        <w:t>гаются на передний план. В сфере общественного производства, и в частности теории управления, усилился интерес к проблеме че</w:t>
        <w:softHyphen/>
        <w:t>ловека, к инженерной психологии и эргономике — науке, изучаю</w:t>
        <w:softHyphen/>
        <w:t>щей возможности и особенности трудовых процессов для повыше</w:t>
        <w:softHyphen/>
        <w:t>ния эффективности труда при одновременном духовном и физическом развитии личности.</w:t>
      </w:r>
    </w:p>
    <w:p>
      <w:pPr>
        <w:pStyle w:val="Normal"/>
        <w:shd w:fill="FFFFFF" w:val="clear"/>
        <w:autoSpaceDE w:val="false"/>
        <w:ind w:firstLine="567"/>
        <w:jc w:val="both"/>
        <w:rPr>
          <w:sz w:val="24"/>
          <w:szCs w:val="24"/>
        </w:rPr>
      </w:pPr>
      <w:r>
        <w:rPr>
          <w:color w:val="000000"/>
          <w:sz w:val="24"/>
          <w:szCs w:val="21"/>
        </w:rPr>
        <w:t>Помня о печально известном разгроме вейсманистов-морга</w:t>
        <w:softHyphen/>
        <w:t>нистов, русская наука вместе с мировой вернулась к исследовани</w:t>
      </w:r>
      <w:r>
        <w:rPr>
          <w:color w:val="000000"/>
          <w:sz w:val="24"/>
        </w:rPr>
        <w:t>ям роли биологических факторов и наследственности в самом про</w:t>
        <w:softHyphen/>
        <w:t>цессе существования и развития человечества. Уникальность человека как биосоциального существа заключается в том, что он ис</w:t>
        <w:softHyphen/>
        <w:t>пытывает на себе воздействие не только генетической, но и социальной программы. Носителем генетической программы являются молекулы ДНК, а социальной — мозг, фиксирующий опыт челове</w:t>
        <w:softHyphen/>
        <w:t>чества, который не записывается в генах, а передается поколени</w:t>
        <w:softHyphen/>
        <w:t>ям путем воспитания.</w:t>
      </w:r>
    </w:p>
    <w:p>
      <w:pPr>
        <w:pStyle w:val="Normal"/>
        <w:shd w:fill="FFFFFF" w:val="clear"/>
        <w:autoSpaceDE w:val="false"/>
        <w:ind w:firstLine="567"/>
        <w:jc w:val="both"/>
        <w:rPr>
          <w:sz w:val="24"/>
          <w:szCs w:val="24"/>
        </w:rPr>
      </w:pPr>
      <w:r>
        <w:rPr>
          <w:color w:val="000000"/>
          <w:sz w:val="24"/>
        </w:rPr>
        <w:t>Одновременно с развитием цивилизации идет и эволюция ос</w:t>
        <w:softHyphen/>
        <w:t>новных концепций гносеологии и теософии. Путь к пониманию ос</w:t>
        <w:softHyphen/>
        <w:t>новных церковных догматов чаще идет не через сердце, а через разум. Действительно, мало кто даже из верующих согласится с Библией, что мир был сотворен всего лишь около 6000 лет назад, что можно остановить движение Солнца или что Земля вращает</w:t>
        <w:softHyphen/>
        <w:t>ся вокруг центрального светила. Церковь понимает, что постоянно ссылаться на иносказание, аллегории отдельных текстов Библии больше нельзя, спорить с научными данными бессмысленно, и сле</w:t>
        <w:softHyphen/>
        <w:t>дует ожидать внесения разумных коррективов в некоторые теоло</w:t>
        <w:softHyphen/>
        <w:t>гические доктрины.</w:t>
      </w:r>
    </w:p>
    <w:p>
      <w:pPr>
        <w:pStyle w:val="Normal"/>
        <w:shd w:fill="FFFFFF" w:val="clear"/>
        <w:autoSpaceDE w:val="false"/>
        <w:ind w:firstLine="567"/>
        <w:jc w:val="both"/>
        <w:rPr>
          <w:sz w:val="24"/>
          <w:szCs w:val="24"/>
        </w:rPr>
      </w:pPr>
      <w:r>
        <w:rPr>
          <w:color w:val="000000"/>
          <w:sz w:val="24"/>
        </w:rPr>
        <w:t>Не выдерживают даже самой уважительной и доброжелатель</w:t>
        <w:softHyphen/>
        <w:t>ной критики многие постулаты христианства. Принцип "кто уда</w:t>
        <w:softHyphen/>
        <w:t>рит тебя в правую щеку твою, обрати к нему и другую" не нов: еще за 500 лет до Христа Будда учил не противиться злу, но никто из христиан не понимает его буквально, а лишь в перенос</w:t>
        <w:softHyphen/>
        <w:t>ном смысле. А вот другой основополагающий принцип христиан</w:t>
        <w:softHyphen/>
        <w:t>ства: "Не судите, да не судимы будете", который нельзя толко</w:t>
        <w:softHyphen/>
        <w:t>вать двусмысленно, не выполнялся никогда ни судом инквизиции, ни современными судами, которые зачастую возглавляются весь</w:t>
        <w:softHyphen/>
        <w:t>ма ревностными христианами. Трудно выполнить и заповеди "...про</w:t>
        <w:softHyphen/>
        <w:t>дай имение свое и раздай нищим", "...не заботьтесь для души ва</w:t>
        <w:softHyphen/>
        <w:t>шей, что вам есть и что пить, ни для тела вашего, во что одеть</w:t>
        <w:softHyphen/>
        <w:t>ся", "не заботьтесь о завтрашнем дне", да и разумно ли поступать так? Или эти заповеди применимы лишь в переносном смыс</w:t>
        <w:softHyphen/>
        <w:t>ле? А запрет церкви на контроль рождаемости, а нерасторжимость брака? Настоятель Кентерберийского собора Хьюлетт Джонсон отмечает: "Честный исследователь обнаружит множество порази</w:t>
        <w:softHyphen/>
        <w:t>тельных расхождений между евангельским христианством и хрис</w:t>
        <w:softHyphen/>
        <w:t>тианством в том виде, как оно проповедуется и осуществляется на практике сегодняшней церковью". Есть заповедь, выполнение которой практически невозможно для нормального и физически здо</w:t>
        <w:softHyphen/>
        <w:t>рового человека: "Вы слышали, что сказано древним: не прелюбодействуй. А я говорю вам, что всякий, кто смотрит на женщину с вожделением, уже прелюбодействует с нею в сердце своем".</w:t>
      </w:r>
    </w:p>
    <w:p>
      <w:pPr>
        <w:pStyle w:val="Normal"/>
        <w:shd w:fill="FFFFFF" w:val="clear"/>
        <w:autoSpaceDE w:val="false"/>
        <w:ind w:firstLine="567"/>
        <w:jc w:val="both"/>
        <w:rPr>
          <w:sz w:val="24"/>
          <w:szCs w:val="24"/>
        </w:rPr>
      </w:pPr>
      <w:r>
        <w:rPr>
          <w:color w:val="000000"/>
          <w:sz w:val="24"/>
        </w:rPr>
        <w:t>Мужчины, юноши и взрослые, пусть самые чистые, верные и порядочные из вас скажут откровенно: разве вы, ежедневно встре</w:t>
        <w:softHyphen/>
        <w:t>чаясь с милыми и прелестными женщинами, не чувствуете в сво</w:t>
        <w:softHyphen/>
        <w:t>ем сердце непреодолимой симпатии, чувственного влечения к ним? И разве это подсознательное влечение, вложенное в мужскую душу природой, а тем более если самим Богом, позорно, порочно и гре</w:t>
        <w:softHyphen/>
        <w:t>ховно?</w:t>
      </w:r>
    </w:p>
    <w:p>
      <w:pPr>
        <w:pStyle w:val="Normal"/>
        <w:shd w:fill="FFFFFF" w:val="clear"/>
        <w:autoSpaceDE w:val="false"/>
        <w:ind w:firstLine="567"/>
        <w:jc w:val="both"/>
        <w:rPr>
          <w:sz w:val="24"/>
          <w:szCs w:val="24"/>
        </w:rPr>
      </w:pPr>
      <w:r>
        <w:rPr>
          <w:color w:val="000000"/>
          <w:sz w:val="24"/>
        </w:rPr>
        <w:t>Всем понятная и ясная заповедь "не убий". Кто будет спорить с ее очевидностью? Но... Мужчина пришел к себе домой и видит страшную картину: грабитель забрал ценности, изнасиловал жену и, боясь свидетелей, убил ее и ребенка. Как нужно поступить это</w:t>
        <w:softHyphen/>
        <w:t>му мужчине? Простить? Или обратиться в милицию? Или все-таки попытаться задержать преступника самому? И если при за</w:t>
        <w:softHyphen/>
        <w:t>держании грабителя чуть сильнее стукнуть его головой о стену и он умрет, то любой суд оправдает этого мужчину! Кроме суда Божьего? Время, социальные перемены, новые условия жизни требуют пересмотра этих жестких требований и выдвигают новые принципы, нормы поведения человека.</w:t>
      </w:r>
    </w:p>
    <w:p>
      <w:pPr>
        <w:pStyle w:val="Normal"/>
        <w:shd w:fill="FFFFFF" w:val="clear"/>
        <w:autoSpaceDE w:val="false"/>
        <w:ind w:firstLine="567"/>
        <w:jc w:val="both"/>
        <w:rPr>
          <w:sz w:val="24"/>
          <w:szCs w:val="24"/>
        </w:rPr>
      </w:pPr>
      <w:r>
        <w:rPr>
          <w:color w:val="000000"/>
          <w:sz w:val="24"/>
        </w:rPr>
        <w:t>Разве принцип "говори всегда правду" не достоин возведения в ранг христианской заповеди? Не так прост по сути этот прин</w:t>
        <w:softHyphen/>
        <w:t>цип, и трудно, очень трудно неукоснительно следовать ему. Му</w:t>
        <w:softHyphen/>
        <w:t>сульманин может говорить неправду лишь в тех случаях, когда ложь спасает жизнь человека, и в стане врага. В повседневной жизни лгать нельзя ни партнеру по бизнесу, ни начальству, ни другу, ни жене. Аморальность лжи ясна, но, кроме того, ложь и неразумна: если человек будет уличен во лжи хоть раз, то дове</w:t>
        <w:softHyphen/>
        <w:t>рие к нему будет подорвано навсегда.</w:t>
      </w:r>
    </w:p>
    <w:p>
      <w:pPr>
        <w:pStyle w:val="Normal"/>
        <w:shd w:fill="FFFFFF" w:val="clear"/>
        <w:autoSpaceDE w:val="false"/>
        <w:ind w:firstLine="567"/>
        <w:jc w:val="both"/>
        <w:rPr>
          <w:sz w:val="24"/>
          <w:szCs w:val="24"/>
        </w:rPr>
      </w:pPr>
      <w:r>
        <w:rPr>
          <w:color w:val="000000"/>
          <w:sz w:val="24"/>
        </w:rPr>
        <w:t>А как, скажут многие, вести себя у постели смертельно боль</w:t>
        <w:softHyphen/>
        <w:t>ного человека, неужели и ему нужно говорить правду и отнять даже слабую надежду на спасение? Ведь не случайно великий С. П. Боткин допускал понятие "святая ложь"! Да, и в этом случае лгать нельзя — ведь можно не сказать страшную правду, а со</w:t>
        <w:softHyphen/>
        <w:t>слаться на отсутствие результатов всех анализов и на действи</w:t>
        <w:softHyphen/>
        <w:t>тельно существующую неясность диагноза, все это не противоре</w:t>
        <w:softHyphen/>
        <w:t>чит клятве Гиппократа. И ложь "во спасение", и "святая ложь" — все это отговорки слабых. Иисус сказал: "Но да будет слово ваше: да, да; нет, нет, а что сверх этого, то от лукавого". Правила, нормы или, если хотите, заповеди каждый мыслящий человек формирует для себя сам. Можно, например рекомендовать поду</w:t>
        <w:softHyphen/>
        <w:t>мать и о своем месте среди сильных мира сего, о своем поведении среди них. Мудрый совет дает Воланд в бессмертном романе М. А. Булгакова "Мастер и Маргарита": "Никогда и ничего не просите! Никогда и ничего, и в особенности у тех, кто сильнее вас. Сами предложат и сами все дадут". Веди себя достойно!</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1. В чем состоит особая сложность и деликатность проблем государственности и национальных отношений?</w:t>
      </w:r>
    </w:p>
    <w:p>
      <w:pPr>
        <w:pStyle w:val="Normal"/>
        <w:shd w:fill="FFFFFF" w:val="clear"/>
        <w:autoSpaceDE w:val="false"/>
        <w:ind w:firstLine="567"/>
        <w:jc w:val="both"/>
        <w:rPr>
          <w:sz w:val="24"/>
          <w:szCs w:val="24"/>
        </w:rPr>
      </w:pPr>
      <w:r>
        <w:rPr>
          <w:color w:val="000000"/>
          <w:sz w:val="24"/>
        </w:rPr>
        <w:t>2. Внешняя среда и ее влияние на деятельность любого кол</w:t>
        <w:softHyphen/>
        <w:t>лектива. Примеры.</w:t>
      </w:r>
    </w:p>
    <w:p>
      <w:pPr>
        <w:pStyle w:val="Normal"/>
        <w:shd w:fill="FFFFFF" w:val="clear"/>
        <w:autoSpaceDE w:val="false"/>
        <w:ind w:firstLine="567"/>
        <w:jc w:val="both"/>
        <w:rPr>
          <w:sz w:val="24"/>
          <w:szCs w:val="24"/>
        </w:rPr>
      </w:pPr>
      <w:r>
        <w:rPr>
          <w:color w:val="000000"/>
          <w:sz w:val="24"/>
        </w:rPr>
        <w:t>3. Особенности межличностных отношений и влияние внут</w:t>
        <w:softHyphen/>
        <w:t>ренней среды организации на формирование личности.</w:t>
      </w:r>
    </w:p>
    <w:p>
      <w:pPr>
        <w:pStyle w:val="Normal"/>
        <w:shd w:fill="FFFFFF" w:val="clear"/>
        <w:autoSpaceDE w:val="false"/>
        <w:ind w:firstLine="567"/>
        <w:jc w:val="both"/>
        <w:rPr>
          <w:sz w:val="24"/>
          <w:szCs w:val="24"/>
        </w:rPr>
      </w:pPr>
      <w:r>
        <w:rPr>
          <w:color w:val="000000"/>
          <w:sz w:val="24"/>
        </w:rPr>
        <w:t>4. В чем состоит роль религии в формировании личности и общества?</w:t>
      </w:r>
    </w:p>
    <w:p>
      <w:pPr>
        <w:pStyle w:val="Normal"/>
        <w:shd w:fill="FFFFFF" w:val="clear"/>
        <w:autoSpaceDE w:val="false"/>
        <w:ind w:firstLine="567"/>
        <w:jc w:val="both"/>
        <w:rPr>
          <w:color w:val="000000"/>
          <w:sz w:val="24"/>
        </w:rPr>
      </w:pPr>
      <w:r>
        <w:rPr>
          <w:color w:val="000000"/>
          <w:sz w:val="24"/>
        </w:rPr>
        <w:t>5. Каково влияние научно-технического прогресса на разви</w:t>
        <w:softHyphen/>
        <w:t>тие цивилизации?</w:t>
      </w:r>
    </w:p>
    <w:p>
      <w:pPr>
        <w:pStyle w:val="Normal"/>
        <w:shd w:fill="FFFFFF" w:val="clear"/>
        <w:autoSpaceDE w:val="false"/>
        <w:ind w:firstLine="567"/>
        <w:jc w:val="both"/>
        <w:rPr>
          <w:color w:val="000000"/>
          <w:sz w:val="24"/>
        </w:rPr>
      </w:pPr>
      <w:r>
        <w:rPr>
          <w:color w:val="000000"/>
          <w:sz w:val="24"/>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ССР отдельные ведомства имели банки данных в своей области деятельности, но они не были общедоступными.</w:t>
      </w:r>
    </w:p>
  </w:footnote>
  <w:footnote w:id="3">
    <w:p>
      <w:pPr>
        <w:pStyle w:val="Footnote"/>
        <w:jc w:val="both"/>
        <w:rPr/>
      </w:pPr>
      <w:r>
        <w:rPr>
          <w:rStyle w:val="FootnoteCharacters"/>
        </w:rPr>
        <w:footnoteRef/>
      </w:r>
      <w:r>
        <w:rPr/>
        <w:t xml:space="preserve"> </w:t>
      </w:r>
      <w:r>
        <w:rPr/>
        <w:t xml:space="preserve">Таблица приводится по книге: </w:t>
      </w:r>
      <w:r>
        <w:rPr>
          <w:i/>
          <w:iCs/>
        </w:rPr>
        <w:t xml:space="preserve">Егоршин А.П. </w:t>
      </w:r>
      <w:r>
        <w:rPr/>
        <w:t>Управление персоналом.</w:t>
      </w:r>
    </w:p>
  </w:footnote>
  <w:footnote w:id="4">
    <w:p>
      <w:pPr>
        <w:pStyle w:val="Footnote"/>
        <w:jc w:val="both"/>
        <w:rPr/>
      </w:pPr>
      <w:r>
        <w:rPr>
          <w:rStyle w:val="FootnoteCharacters"/>
        </w:rPr>
        <w:footnoteRef/>
      </w:r>
      <w:r>
        <w:rPr/>
        <w:t xml:space="preserve"> </w:t>
      </w:r>
      <w:r>
        <w:rPr>
          <w:color w:val="000000"/>
          <w:szCs w:val="19"/>
        </w:rPr>
        <w:t>Римский клуб был создан в 1968 г. как международная неправительственная организация, объединяющая ученых, политических деятелей, специалистов в области управления, экспертов и т.д. Организатор — вице-президент компании "Оливетти" Аурелио Печчеи.</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3969" w:hanging="0"/>
      <w:jc w:val="right"/>
      <w:outlineLvl w:val="0"/>
    </w:pPr>
    <w:rPr>
      <w:i/>
      <w:iCs/>
      <w:color w:val="000000"/>
      <w:sz w:val="24"/>
      <w:szCs w:val="17"/>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3"/>
    </w:rPr>
  </w:style>
  <w:style w:type="paragraph" w:styleId="Heading3">
    <w:name w:val="Heading 3"/>
    <w:basedOn w:val="Normal"/>
    <w:next w:val="Normal"/>
    <w:qFormat/>
    <w:pPr>
      <w:keepNext w:val="true"/>
      <w:numPr>
        <w:ilvl w:val="2"/>
        <w:numId w:val="1"/>
      </w:numPr>
      <w:shd w:fill="FFFFFF" w:val="clear"/>
      <w:autoSpaceDE w:val="false"/>
      <w:ind w:firstLine="567"/>
      <w:jc w:val="right"/>
      <w:outlineLvl w:val="2"/>
    </w:pPr>
    <w:rPr>
      <w:i/>
      <w:iCs/>
      <w:color w:val="000000"/>
      <w:sz w:val="24"/>
      <w:szCs w:val="19"/>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i/>
      <w:iCs/>
      <w:sz w:val="24"/>
      <w:szCs w:val="24"/>
    </w:rPr>
  </w:style>
  <w:style w:type="paragraph" w:styleId="Heading6">
    <w:name w:val="Heading 6"/>
    <w:basedOn w:val="Normal"/>
    <w:next w:val="Normal"/>
    <w:qFormat/>
    <w:pPr>
      <w:keepNext w:val="true"/>
      <w:numPr>
        <w:ilvl w:val="5"/>
        <w:numId w:val="1"/>
      </w:numPr>
      <w:shd w:fill="FFFFFF" w:val="clear"/>
      <w:autoSpaceDE w:val="false"/>
      <w:ind w:firstLine="567"/>
      <w:outlineLvl w:val="5"/>
    </w:pPr>
    <w:rPr>
      <w:i/>
      <w:iCs/>
      <w:color w:val="000000"/>
      <w:sz w:val="24"/>
      <w:szCs w:val="19"/>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hd w:fill="FFFFFF" w:val="clear"/>
      <w:autoSpaceDE w:val="false"/>
      <w:ind w:left="57" w:hanging="0"/>
      <w:outlineLvl w:val="7"/>
    </w:pPr>
    <w:rPr>
      <w:color w:val="000000"/>
      <w:sz w:val="24"/>
      <w:szCs w:val="14"/>
    </w:rPr>
  </w:style>
  <w:style w:type="paragraph" w:styleId="Heading9">
    <w:name w:val="Heading 9"/>
    <w:basedOn w:val="Normal"/>
    <w:next w:val="Normal"/>
    <w:qFormat/>
    <w:pPr>
      <w:keepNext w:val="true"/>
      <w:numPr>
        <w:ilvl w:val="8"/>
        <w:numId w:val="1"/>
      </w:numPr>
      <w:shd w:fill="FFFFFF" w:val="clear"/>
      <w:autoSpaceDE w:val="false"/>
      <w:ind w:left="57" w:hanging="0"/>
      <w:jc w:val="center"/>
      <w:outlineLvl w:val="8"/>
    </w:pPr>
    <w:rPr>
      <w:color w:val="000000"/>
      <w:sz w:val="24"/>
      <w:szCs w:val="1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69" w:hanging="0"/>
      <w:jc w:val="both"/>
    </w:pPr>
    <w:rPr>
      <w:i/>
      <w:iCs/>
      <w:color w:val="000000"/>
      <w:sz w:val="24"/>
      <w:szCs w:val="17"/>
    </w:rPr>
  </w:style>
  <w:style w:type="paragraph" w:styleId="2">
    <w:name w:val="Основной текст с отступом 2"/>
    <w:basedOn w:val="Normal"/>
    <w:qFormat/>
    <w:pPr>
      <w:shd w:fill="FFFFFF" w:val="clear"/>
      <w:autoSpaceDE w:val="false"/>
      <w:ind w:firstLine="567"/>
      <w:jc w:val="both"/>
    </w:pPr>
    <w:rPr>
      <w:color w:val="000000"/>
      <w:sz w:val="24"/>
      <w:szCs w:val="21"/>
    </w:rPr>
  </w:style>
  <w:style w:type="paragraph" w:styleId="Footnote">
    <w:name w:val="Footnote Text"/>
    <w:basedOn w:val="Normal"/>
    <w:pPr/>
    <w:rPr/>
  </w:style>
  <w:style w:type="paragraph" w:styleId="3">
    <w:name w:val="Основной текст с отступом 3"/>
    <w:basedOn w:val="Normal"/>
    <w:qFormat/>
    <w:pPr>
      <w:shd w:fill="FFFFFF" w:val="clear"/>
      <w:autoSpaceDE w:val="false"/>
      <w:ind w:left="3969" w:hanging="0"/>
      <w:jc w:val="right"/>
    </w:pPr>
    <w:rPr>
      <w:bCs/>
      <w:i/>
      <w:iCs/>
      <w:color w:val="000000"/>
      <w:sz w:val="24"/>
      <w:szCs w:val="17"/>
    </w:rPr>
  </w:style>
  <w:style w:type="paragraph" w:styleId="Style6">
    <w:name w:val="Название объекта"/>
    <w:basedOn w:val="Normal"/>
    <w:next w:val="Normal"/>
    <w:qFormat/>
    <w:pPr>
      <w:shd w:fill="FFFFFF" w:val="clear"/>
      <w:autoSpaceDE w:val="false"/>
      <w:ind w:firstLine="567"/>
      <w:jc w:val="both"/>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8:59:00Z</dcterms:created>
  <dc:creator>1</dc:creator>
  <dc:description/>
  <dc:language>en-US</dc:language>
  <cp:lastModifiedBy>lebedev</cp:lastModifiedBy>
  <dcterms:modified xsi:type="dcterms:W3CDTF">2004-04-15T18:59:00Z</dcterms:modified>
  <cp:revision>2</cp:revision>
  <dc:subject/>
  <dc:title>7</dc:title>
</cp:coreProperties>
</file>