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ория, практика и искусство управления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i/>
          <w:i/>
          <w:iCs/>
          <w:color w:val="000000"/>
          <w:sz w:val="28"/>
          <w:szCs w:val="23"/>
        </w:rPr>
      </w:pPr>
      <w:r>
        <w:rPr>
          <w:b/>
          <w:bCs/>
          <w:i/>
          <w:iCs/>
          <w:color w:val="000000"/>
          <w:sz w:val="28"/>
          <w:szCs w:val="23"/>
        </w:rPr>
      </w:r>
    </w:p>
    <w:p>
      <w:pPr>
        <w:pStyle w:val="TextBodyIndent"/>
        <w:ind w:left="3969" w:hanging="0"/>
        <w:rPr/>
      </w:pPr>
      <w:r>
        <w:rPr/>
        <w:t xml:space="preserve">Эту книгу, как и предыдущую,   посвящаю памяти моего отца </w:t>
      </w:r>
    </w:p>
    <w:p>
      <w:pPr>
        <w:pStyle w:val="2"/>
        <w:rPr>
          <w:szCs w:val="24"/>
        </w:rPr>
      </w:pPr>
      <w:r>
        <w:rPr/>
        <w:t>Игоря Григорьевича Кнорринга, погибшего в годы репрессий.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60"/>
        </w:rPr>
      </w:pPr>
      <w:r>
        <w:rPr>
          <w:color w:val="000000"/>
          <w:sz w:val="28"/>
          <w:szCs w:val="6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60"/>
        </w:rPr>
      </w:pPr>
      <w:r>
        <w:rPr>
          <w:color w:val="000000"/>
          <w:sz w:val="28"/>
          <w:szCs w:val="60"/>
        </w:rPr>
      </w:r>
    </w:p>
    <w:p>
      <w:pPr>
        <w:pStyle w:val="Heading1"/>
        <w:ind w:firstLine="567"/>
        <w:rPr>
          <w:szCs w:val="24"/>
        </w:rPr>
      </w:pPr>
      <w:r>
        <w:rPr/>
        <w:t>В. И. Кнорринг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04"/>
        </w:rPr>
      </w:pPr>
      <w:r>
        <w:rPr>
          <w:b/>
          <w:bCs/>
          <w:color w:val="000000"/>
          <w:sz w:val="24"/>
          <w:szCs w:val="10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04"/>
        </w:rPr>
      </w:pPr>
      <w:r>
        <w:rPr>
          <w:b/>
          <w:bCs/>
          <w:color w:val="000000"/>
          <w:sz w:val="24"/>
          <w:szCs w:val="104"/>
        </w:rPr>
      </w:r>
    </w:p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Cs/>
          <w:sz w:val="38"/>
        </w:rPr>
        <w:t>Русский Гуманитарный Интернет Университет</w:t>
      </w:r>
    </w:p>
    <w:p>
      <w:pPr>
        <w:pStyle w:val="Normal"/>
        <w:jc w:val="center"/>
        <w:rPr>
          <w:b/>
          <w:b/>
          <w:bCs/>
          <w:caps/>
          <w:sz w:val="72"/>
        </w:rPr>
      </w:pPr>
      <w:r>
        <w:rPr>
          <w:b/>
          <w:bCs/>
          <w:caps/>
          <w:sz w:val="72"/>
        </w:rPr>
      </w:r>
    </w:p>
    <w:p>
      <w:pPr>
        <w:pStyle w:val="Normal"/>
        <w:jc w:val="center"/>
        <w:rPr>
          <w:b/>
          <w:b/>
          <w:bCs/>
          <w:caps/>
          <w:sz w:val="72"/>
        </w:rPr>
      </w:pPr>
      <w:r>
        <w:rPr>
          <w:b/>
          <w:bCs/>
          <w:caps/>
          <w:sz w:val="72"/>
        </w:rPr>
      </w:r>
    </w:p>
    <w:p>
      <w:pPr>
        <w:pStyle w:val="Normal"/>
        <w:jc w:val="center"/>
        <w:rPr>
          <w:b/>
          <w:b/>
          <w:bCs/>
          <w:caps/>
          <w:sz w:val="72"/>
        </w:rPr>
      </w:pPr>
      <w:r>
        <w:rPr>
          <w:b/>
          <w:bCs/>
          <w:caps/>
          <w:sz w:val="72"/>
        </w:rPr>
        <w:t>Библиотека</w:t>
      </w:r>
    </w:p>
    <w:p>
      <w:pPr>
        <w:pStyle w:val="Normal"/>
        <w:jc w:val="center"/>
        <w:rPr>
          <w:b/>
          <w:b/>
          <w:bCs/>
          <w:caps/>
          <w:sz w:val="72"/>
        </w:rPr>
      </w:pPr>
      <w:r>
        <w:rPr>
          <w:b/>
          <w:bCs/>
          <w:caps/>
          <w:sz w:val="72"/>
        </w:rPr>
      </w:r>
    </w:p>
    <w:p>
      <w:pPr>
        <w:pStyle w:val="Normal"/>
        <w:jc w:val="center"/>
        <w:rPr>
          <w:b/>
          <w:b/>
          <w:bCs/>
          <w:caps/>
          <w:sz w:val="52"/>
        </w:rPr>
      </w:pPr>
      <w:r>
        <w:rPr>
          <w:b/>
          <w:bCs/>
          <w:caps/>
          <w:sz w:val="52"/>
        </w:rPr>
        <w:t>Учебной и научной литературы</w:t>
      </w:r>
    </w:p>
    <w:p>
      <w:pPr>
        <w:pStyle w:val="Normal"/>
        <w:jc w:val="center"/>
        <w:rPr>
          <w:b/>
          <w:b/>
          <w:bCs/>
          <w:caps/>
          <w:sz w:val="52"/>
        </w:rPr>
      </w:pPr>
      <w:r>
        <w:rPr>
          <w:b/>
          <w:bCs/>
          <w:caps/>
          <w:sz w:val="52"/>
        </w:rPr>
      </w:r>
    </w:p>
    <w:p>
      <w:pPr>
        <w:pStyle w:val="Normal"/>
        <w:jc w:val="center"/>
        <w:rPr>
          <w:b/>
          <w:b/>
          <w:bCs/>
          <w:caps/>
          <w:sz w:val="52"/>
        </w:rPr>
      </w:pPr>
      <w:r>
        <w:rPr>
          <w:b/>
          <w:bCs/>
          <w:cap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lang w:val="en-US"/>
        </w:rPr>
      </w:pPr>
      <w:hyperlink r:id="rId2">
        <w:r>
          <w:rPr>
            <w:rStyle w:val="InternetLink"/>
            <w:sz w:val="44"/>
            <w:lang w:val="en-US"/>
          </w:rPr>
          <w:t>WWW.I-U.RU</w:t>
        </w:r>
      </w:hyperlink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6"/>
          <w:szCs w:val="104"/>
          <w:lang w:val="en-US"/>
        </w:rPr>
      </w:pPr>
      <w:r>
        <w:rPr>
          <w:b/>
          <w:bCs/>
          <w:color w:val="000000"/>
          <w:sz w:val="36"/>
          <w:szCs w:val="104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6"/>
          <w:szCs w:val="104"/>
        </w:rPr>
      </w:pPr>
      <w:r>
        <w:rPr>
          <w:b/>
          <w:bCs/>
          <w:color w:val="000000"/>
          <w:sz w:val="36"/>
          <w:szCs w:val="10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6"/>
          <w:szCs w:val="104"/>
        </w:rPr>
      </w:pPr>
      <w:r>
        <w:rPr>
          <w:b/>
          <w:bCs/>
          <w:color w:val="000000"/>
          <w:sz w:val="36"/>
          <w:szCs w:val="10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6"/>
          <w:szCs w:val="104"/>
        </w:rPr>
      </w:pPr>
      <w:r>
        <w:rPr>
          <w:b/>
          <w:bCs/>
          <w:color w:val="000000"/>
          <w:sz w:val="36"/>
          <w:szCs w:val="10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6"/>
          <w:szCs w:val="104"/>
        </w:rPr>
      </w:pPr>
      <w:r>
        <w:rPr>
          <w:b/>
          <w:bCs/>
          <w:color w:val="000000"/>
          <w:sz w:val="36"/>
          <w:szCs w:val="10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6"/>
          <w:szCs w:val="104"/>
        </w:rPr>
      </w:pPr>
      <w:r>
        <w:rPr>
          <w:b/>
          <w:bCs/>
          <w:color w:val="000000"/>
          <w:sz w:val="36"/>
          <w:szCs w:val="10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6"/>
          <w:szCs w:val="104"/>
        </w:rPr>
      </w:pPr>
      <w:r>
        <w:rPr>
          <w:b/>
          <w:bCs/>
          <w:color w:val="000000"/>
          <w:sz w:val="36"/>
          <w:szCs w:val="10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6"/>
          <w:szCs w:val="104"/>
        </w:rPr>
      </w:pPr>
      <w:r>
        <w:rPr>
          <w:b/>
          <w:bCs/>
          <w:color w:val="000000"/>
          <w:sz w:val="36"/>
          <w:szCs w:val="10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6"/>
          <w:szCs w:val="104"/>
        </w:rPr>
      </w:pPr>
      <w:r>
        <w:rPr>
          <w:b/>
          <w:bCs/>
          <w:color w:val="000000"/>
          <w:sz w:val="36"/>
          <w:szCs w:val="10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6"/>
          <w:szCs w:val="104"/>
        </w:rPr>
      </w:pPr>
      <w:r>
        <w:rPr>
          <w:b/>
          <w:bCs/>
          <w:color w:val="000000"/>
          <w:sz w:val="36"/>
          <w:szCs w:val="10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36"/>
          <w:szCs w:val="24"/>
        </w:rPr>
      </w:pPr>
      <w:r>
        <w:rPr>
          <w:b/>
          <w:bCs/>
          <w:color w:val="000000"/>
          <w:sz w:val="36"/>
          <w:szCs w:val="104"/>
        </w:rPr>
        <w:t>Теория, практика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36"/>
          <w:szCs w:val="24"/>
        </w:rPr>
      </w:pPr>
      <w:r>
        <w:rPr>
          <w:b/>
          <w:bCs/>
          <w:color w:val="000000"/>
          <w:sz w:val="36"/>
          <w:szCs w:val="104"/>
        </w:rPr>
        <w:t>и искусство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43"/>
        </w:rPr>
      </w:pPr>
      <w:r>
        <w:rPr>
          <w:color w:val="000000"/>
          <w:sz w:val="24"/>
          <w:szCs w:val="4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43"/>
        </w:rPr>
      </w:pPr>
      <w:r>
        <w:rPr>
          <w:color w:val="000000"/>
          <w:sz w:val="24"/>
          <w:szCs w:val="43"/>
        </w:rPr>
        <w:t xml:space="preserve">Учебник для вузов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43"/>
        </w:rPr>
        <w:t>по специальности "Менеджмент"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>
          <w:szCs w:val="24"/>
        </w:rPr>
      </w:pPr>
      <w:r>
        <w:rPr/>
        <w:t>Издание второе, измененное и дополненное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  <w:t xml:space="preserve">Рекомендовано Министерством общего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и профессионального образования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Российской Федерации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в качестве учебника для студентов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высших учебных заведений, обучающихся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по экономическим специальностям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Издательство НОРМА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Издательская группа НОРМА—ИНФРА • М) 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ва,  2001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firstLine="567"/>
        <w:rPr/>
      </w:pPr>
      <w:r>
        <w:rPr/>
        <w:t xml:space="preserve">ББК  65.290-2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7"/>
        </w:rPr>
        <w:t>К 53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</w:rPr>
        <w:t>Кнорринг В. И. Теория, практика и искусство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Учебник для вузов по специальности "Менеджмент". — 2-е изд., изм.  и доп. — М.:  Издательство НОРМА  (Издательская группа НОРМА—ИНФРА • М), 2001. — 528 с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lang w:val="en-US"/>
        </w:rPr>
        <w:t>ISBN</w:t>
      </w:r>
      <w:r>
        <w:rPr>
          <w:color w:val="000000"/>
          <w:sz w:val="24"/>
        </w:rPr>
        <w:t xml:space="preserve"> 5-89123-528-5 (НОРМА)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lang w:val="en-US"/>
        </w:rPr>
        <w:t>ISBN</w:t>
      </w:r>
      <w:r>
        <w:rPr>
          <w:color w:val="000000"/>
          <w:sz w:val="24"/>
        </w:rPr>
        <w:t xml:space="preserve"> 5-16-000608-7 (ИНФРА • М)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 книге действительного члена Международной академии наук (Мюнхен, Германия), профессора В. И. Кнорринга впервые в отечествен</w:t>
        <w:softHyphen/>
        <w:t>ной и зарубежной педагогической литературе процессы управления рассматриваются не только с позиции теории, но и искусства воздействия на любой социум: общество, производственный коллектив, семью, лич</w:t>
        <w:softHyphen/>
        <w:t>ность. Сформулированы принципы управления как теоретической основы государственного и производственного управления, методы искусства управления личностью и коллекти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На фоне многих переведенных за последние годы книг иностран</w:t>
        <w:softHyphen/>
        <w:t>ных авторов по проблемам управления, безусловно полезных и интерес</w:t>
        <w:softHyphen/>
        <w:t>ных, но отражающих далекий от нашей российской действительности за</w:t>
        <w:softHyphen/>
        <w:t>рубежный опыт, учебник В. И. Кнорринга посвящен формированию рус</w:t>
        <w:softHyphen/>
        <w:t>ской модели управления, отвечающей специфике экономического разви</w:t>
        <w:softHyphen/>
        <w:t>тия нашей стр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Учебник предназначен для студентов вузов, слушателей академий и системы повышения квалификации по специальностям "Теоретические основы управления", "Управление персоналом", "Менеджмент", "Маркетинг" и по другим смежным дисциплина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lang w:val="en-US"/>
        </w:rPr>
        <w:t>ISBN</w:t>
      </w:r>
      <w:r>
        <w:rPr>
          <w:color w:val="000000"/>
          <w:sz w:val="24"/>
        </w:rPr>
        <w:t xml:space="preserve"> 5-89123-528-5 (НОРМА)                          © В. И. Кнорринг, 200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lang w:val="en-US"/>
        </w:rPr>
        <w:t>ISBN</w:t>
      </w:r>
      <w:r>
        <w:rPr>
          <w:color w:val="000000"/>
          <w:sz w:val="24"/>
        </w:rPr>
        <w:t xml:space="preserve"> 5-16-000608-7 (ИНФРА • М)                    © Издательство НОРМА, 2001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Cs w:val="24"/>
        </w:rPr>
      </w:pPr>
      <w:r>
        <w:rPr/>
        <w:t>Оглавлени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Вступительная стать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Вместо предислов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Часть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 Методологические основы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Глава 1. Проблемы управления в условиях политического и экономического кризиса Росс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1. Развал системы управления — основная причина политического и экономического кризиса в Росс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2. Новые требования к управлению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3. Порочность дилетантских методов в управлен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4. Некоторые терминологические тонкост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 xml:space="preserve">Глава 2. Характерные особенности теории и практики управления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.1. Управление — наука и искусство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.2. Особая сложность и актуальность теории и практики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.3. Управление как систем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2.4. Кибернетика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.5. Государственное и региональное управле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Глава 3. Функции управления производством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.1. Основные функции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.2. Организация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.3. Планирова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.4. Мотивация и стимулирование труд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.5. Контроль и учет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.6. Маркетинг как функция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Глава 4. Организация и технология маркетинг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.1. Сущность и цели маркетинговой деятельност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4.2. Товар и рынок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.3. Рыночное ценообразова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4.4. Организация и каналы сбыта продукц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.5. Реклама и стимулирование сбыт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.6. Международный маркетинг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>Вопросы для самопровер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 xml:space="preserve">Часть </w:t>
      </w:r>
      <w:r>
        <w:rPr>
          <w:b/>
          <w:bCs/>
          <w:color w:val="000000"/>
          <w:sz w:val="24"/>
          <w:szCs w:val="22"/>
          <w:lang w:val="en-US"/>
        </w:rPr>
        <w:t>II</w:t>
      </w:r>
      <w:r>
        <w:rPr>
          <w:b/>
          <w:bCs/>
          <w:color w:val="000000"/>
          <w:sz w:val="24"/>
          <w:szCs w:val="22"/>
        </w:rPr>
        <w:t xml:space="preserve"> Технология, технические средства и структура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Глава 5. Технология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5.1. Стратегия и тактика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.2. Информационное обеспечение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5.3. Технические средства управления, обработки и передачи информаци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Глава 6. Организационные структуры управления производством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6.1. Роль организационных структур в управлен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6.2. Факторы, определяющие выбор типа организационных структур управл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4"/>
          <w:szCs w:val="21"/>
        </w:rPr>
        <w:t xml:space="preserve">Вопросы для </w:t>
      </w:r>
      <w:r>
        <w:rPr>
          <w:b/>
          <w:color w:val="000000"/>
          <w:sz w:val="24"/>
          <w:szCs w:val="21"/>
        </w:rPr>
        <w:t>самопровер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 xml:space="preserve">Часть </w:t>
      </w:r>
      <w:r>
        <w:rPr>
          <w:b/>
          <w:bCs/>
          <w:color w:val="000000"/>
          <w:sz w:val="24"/>
          <w:szCs w:val="22"/>
          <w:lang w:val="en-US"/>
        </w:rPr>
        <w:t>III</w:t>
      </w:r>
      <w:r>
        <w:rPr>
          <w:b/>
          <w:bCs/>
          <w:color w:val="000000"/>
          <w:sz w:val="24"/>
          <w:szCs w:val="22"/>
        </w:rPr>
        <w:t xml:space="preserve"> Эволюция и достижения мировой управленческой мысл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Глава 7. Современные теории управл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21"/>
        </w:rPr>
        <w:t>7.1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Эволюция управления как наук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21"/>
        </w:rPr>
        <w:t>7.2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 xml:space="preserve">Этапы развития теории и практики управления в </w:t>
      </w:r>
      <w:r>
        <w:rPr>
          <w:color w:val="000000"/>
          <w:sz w:val="24"/>
          <w:szCs w:val="21"/>
          <w:lang w:val="en-US"/>
        </w:rPr>
        <w:t>XX</w:t>
      </w:r>
      <w:r>
        <w:rPr>
          <w:color w:val="000000"/>
          <w:sz w:val="24"/>
          <w:szCs w:val="21"/>
        </w:rPr>
        <w:t xml:space="preserve"> век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21"/>
        </w:rPr>
        <w:t>7.3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Школа человеческих отношений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  <w:t>7.4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 xml:space="preserve">Теория </w:t>
      </w:r>
      <w:r>
        <w:rPr>
          <w:color w:val="000000"/>
          <w:sz w:val="24"/>
          <w:szCs w:val="21"/>
          <w:lang w:val="en-US"/>
        </w:rPr>
        <w:t>X</w:t>
      </w:r>
      <w:r>
        <w:rPr>
          <w:color w:val="000000"/>
          <w:sz w:val="24"/>
          <w:szCs w:val="21"/>
        </w:rPr>
        <w:t xml:space="preserve"> и теория </w:t>
      </w:r>
      <w:r>
        <w:rPr>
          <w:color w:val="000000"/>
          <w:sz w:val="24"/>
          <w:szCs w:val="21"/>
          <w:lang w:val="en-US"/>
        </w:rPr>
        <w:t>Y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21"/>
        </w:rPr>
        <w:t>7.5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Метод исследования операций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7.6. Теория систем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7.7. Метод анализа ситуаций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7.8. Теория и практика управления в СССР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Глава 8. Теоретические основы управления — принципы управл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 xml:space="preserve">8.1. Объективность и универсальность </w:t>
      </w:r>
      <w:r>
        <w:rPr>
          <w:color w:val="000000"/>
          <w:sz w:val="24"/>
          <w:szCs w:val="19"/>
        </w:rPr>
        <w:t>принципов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19"/>
        </w:rPr>
        <w:t xml:space="preserve">8.2. </w:t>
      </w:r>
      <w:r>
        <w:rPr>
          <w:color w:val="000000"/>
          <w:sz w:val="24"/>
          <w:szCs w:val="19"/>
        </w:rPr>
        <w:t>Принцип цел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 xml:space="preserve">8.3. Принцип правовой защищенности </w:t>
      </w:r>
      <w:r>
        <w:rPr>
          <w:color w:val="000000"/>
          <w:sz w:val="24"/>
          <w:szCs w:val="19"/>
        </w:rPr>
        <w:t>управленческого реш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8.4. Принцип оптимизации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19"/>
        </w:rPr>
        <w:t>8.5.</w:t>
      </w:r>
      <w:r>
        <w:rPr>
          <w:b/>
          <w:bCs/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Принцип делегирования полномочий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8.6. Принцип соответствия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8.7. Принцип автоматического замещения отсутствующего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8.8. Принцип первого руководител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8.9. Принцип одноразового ввода информаци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19"/>
        </w:rPr>
        <w:t>8.10.</w:t>
      </w:r>
      <w:r>
        <w:rPr>
          <w:b/>
          <w:bCs/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Принцип новых задач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19"/>
        </w:rPr>
        <w:t>8.11.</w:t>
      </w:r>
      <w:r>
        <w:rPr>
          <w:b/>
          <w:bCs/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Принцип повышения квалификаци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21"/>
        </w:rPr>
        <w:t>8.12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Принцип "монтера Мечникова"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 xml:space="preserve">Часть </w:t>
      </w:r>
      <w:r>
        <w:rPr>
          <w:b/>
          <w:bCs/>
          <w:color w:val="000000"/>
          <w:sz w:val="24"/>
          <w:szCs w:val="23"/>
          <w:lang w:val="en-US"/>
        </w:rPr>
        <w:t>IV</w:t>
      </w:r>
      <w:r>
        <w:rPr>
          <w:b/>
          <w:bCs/>
          <w:color w:val="000000"/>
          <w:sz w:val="24"/>
          <w:szCs w:val="23"/>
        </w:rPr>
        <w:t xml:space="preserve"> Социально-психологические аспекты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Глава 9. Влияние внешней среды на формирование </w:t>
      </w:r>
      <w:r>
        <w:rPr>
          <w:b/>
          <w:bCs/>
          <w:color w:val="000000"/>
          <w:sz w:val="24"/>
          <w:szCs w:val="22"/>
        </w:rPr>
        <w:t xml:space="preserve">и реализацию управленческого </w:t>
      </w:r>
      <w:r>
        <w:rPr>
          <w:b/>
          <w:color w:val="000000"/>
          <w:sz w:val="24"/>
          <w:szCs w:val="22"/>
        </w:rPr>
        <w:t>решения</w:t>
      </w:r>
      <w:r>
        <w:rPr>
          <w:color w:val="000000"/>
          <w:sz w:val="24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9.1. Государство, нация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9.2. Влияние внешней среды на формирование управленческих решений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9.3. Внутренняя среда организации и ее воздействие на личность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9.4. Религия и наука как системы воздействия на личность и общество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Глава 10. Психологические аспекты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0.1. Самый главный и дефицитный ресурс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10.2. Теория психоанализа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10.3. Теория научения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10.4. "Преступная личность" Ломброзо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10.5. Психологические тип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Глава 11. Трудовой коллектив как объект </w:t>
      </w:r>
      <w:r>
        <w:rPr>
          <w:b/>
          <w:color w:val="000000"/>
          <w:sz w:val="24"/>
          <w:szCs w:val="22"/>
        </w:rPr>
        <w:t>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1.1. Особенности труда руководителя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bCs/>
          <w:color w:val="000000"/>
          <w:sz w:val="24"/>
          <w:szCs w:val="22"/>
        </w:rPr>
        <w:t>11.2.</w:t>
      </w:r>
      <w:r>
        <w:rPr>
          <w:b/>
          <w:b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Социально-психологический статус </w:t>
      </w:r>
      <w:r>
        <w:rPr>
          <w:sz w:val="24"/>
        </w:rPr>
        <w:t>члена коллектив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11.3. Проблема лидерства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2"/>
        </w:rPr>
        <w:t>11.4.</w:t>
      </w:r>
      <w:r>
        <w:rPr>
          <w:b/>
          <w:b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Смена руководителя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2"/>
        </w:rPr>
        <w:t>11.5.</w:t>
      </w:r>
      <w:r>
        <w:rPr>
          <w:b/>
          <w:b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Тайное братство бюрократии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11.6. Искусство управления конфликтам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 xml:space="preserve">Часть </w:t>
      </w:r>
      <w:r>
        <w:rPr>
          <w:b/>
          <w:bCs/>
          <w:color w:val="000000"/>
          <w:sz w:val="24"/>
          <w:szCs w:val="23"/>
          <w:lang w:val="en-US"/>
        </w:rPr>
        <w:t>V</w:t>
      </w:r>
      <w:r>
        <w:rPr>
          <w:b/>
          <w:bCs/>
          <w:color w:val="000000"/>
          <w:sz w:val="24"/>
          <w:szCs w:val="23"/>
        </w:rPr>
        <w:t xml:space="preserve"> Искусство воздействия на личность и коллекти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Глава 12. Ораторское искусство, культура реч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12.1. Искусство как высшая степень мастерств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2.2. Ораторское искусство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1"/>
        </w:rPr>
        <w:t>12.3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Античная и средневековая риторика, современные тенденции ее развит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2.4. Проблемы и формы делового общ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1"/>
        </w:rPr>
        <w:t>12.5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Искусство социально-политической аргументац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2.6. Культура реч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Глава 13. Неповторимость личности, приоритеты потребностей человека, этика и этикет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19"/>
        </w:rPr>
        <w:t>13.1.</w:t>
      </w:r>
      <w:r>
        <w:rPr>
          <w:b/>
          <w:bCs/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 xml:space="preserve">Мужчина и женщина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3.2. Приоритеты потребностей человек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3.3. Власть и ответственность руководител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3.4. Стиль руководств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13.5. Этика деловых отношений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3.6. Этикет в современном обществ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3.7. Мировоззренческое и культурное воспита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 xml:space="preserve">Часть </w:t>
      </w:r>
      <w:r>
        <w:rPr>
          <w:b/>
          <w:bCs/>
          <w:color w:val="000000"/>
          <w:sz w:val="24"/>
          <w:szCs w:val="23"/>
          <w:lang w:val="en-US"/>
        </w:rPr>
        <w:t>V</w:t>
      </w:r>
      <w:r>
        <w:rPr>
          <w:b/>
          <w:bCs/>
          <w:color w:val="000000"/>
          <w:sz w:val="24"/>
          <w:szCs w:val="23"/>
        </w:rPr>
        <w:t xml:space="preserve"> Методы искусства управления личностью и коллективом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Глава 14. Методы воздействия на личность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19"/>
        </w:rPr>
        <w:t>14.1.</w:t>
      </w:r>
      <w:r>
        <w:rPr>
          <w:b/>
          <w:bCs/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Универсальность методов искусства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4.2. Методы самовоспита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4.3. Метод Сокра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</w:rPr>
        <w:t>14.4.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Метод трех раундов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</w:rPr>
        <w:t>14.5.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етод Штирлица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</w:rPr>
        <w:t>14.6.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Метод "лягушка в сметане"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>14.7. Метод "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"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 xml:space="preserve">Глава 15. Культура делового </w:t>
      </w:r>
      <w:r>
        <w:rPr>
          <w:b/>
          <w:color w:val="000000"/>
          <w:sz w:val="24"/>
          <w:szCs w:val="22"/>
        </w:rPr>
        <w:t xml:space="preserve">общения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15.1. Осторожно — имя собственно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15.2. Амбиции и лесть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5.3. Проявление интереса к людям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15.4. Умение слушать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5.5. В споре ли рождается истина?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15.6. Приветливость и личное обая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15.7. Как исправить свою ошибк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4"/>
          <w:szCs w:val="22"/>
        </w:rPr>
        <w:t xml:space="preserve">Глава 16. Этапы развития и современное состояние теории, практики и искусства управления </w:t>
      </w:r>
      <w:r>
        <w:rPr>
          <w:b/>
          <w:color w:val="000000"/>
          <w:sz w:val="24"/>
          <w:szCs w:val="22"/>
        </w:rPr>
        <w:t>за рубежом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16.1. "Экономическое чудо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ека" — немецкая модель управления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16.2. Американский менеджмент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16.3. Японский менеджмент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16.4. Формирование русской модели государственного и хозяйственного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Литература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Алфавитно-предметный указатель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ловарь основных терминов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4"/>
        <w:ind w:firstLine="567"/>
        <w:rPr>
          <w:b w:val="false"/>
          <w:b w:val="false"/>
          <w:bCs w:val="false"/>
          <w:color w:val="000000"/>
          <w:sz w:val="24"/>
          <w:szCs w:val="25"/>
        </w:rPr>
      </w:pPr>
      <w:r>
        <w:rPr>
          <w:b w:val="false"/>
          <w:bCs w:val="false"/>
          <w:color w:val="000000"/>
          <w:sz w:val="24"/>
          <w:szCs w:val="25"/>
        </w:rPr>
      </w:r>
    </w:p>
    <w:p>
      <w:pPr>
        <w:pStyle w:val="Heading4"/>
        <w:ind w:firstLine="567"/>
        <w:rPr>
          <w:szCs w:val="25"/>
        </w:rPr>
      </w:pPr>
      <w:r>
        <w:rPr>
          <w:szCs w:val="25"/>
        </w:rPr>
        <w:t>Оригинальная и весьма нужная книга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5"/>
        </w:rPr>
      </w:pPr>
      <w:r>
        <w:rPr>
          <w:i/>
          <w:iCs/>
          <w:color w:val="000000"/>
          <w:sz w:val="24"/>
          <w:szCs w:val="25"/>
        </w:rPr>
      </w:r>
    </w:p>
    <w:p>
      <w:pPr>
        <w:pStyle w:val="Heading5"/>
        <w:ind w:firstLine="567"/>
        <w:rPr>
          <w:szCs w:val="24"/>
        </w:rPr>
      </w:pPr>
      <w:r>
        <w:rPr/>
        <w:t>Вступительная стать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жется, что при некотором опыте несложно написать ре</w:t>
        <w:softHyphen/>
        <w:t>цензию на книгу, если профессионально владеть существом изло</w:t>
        <w:softHyphen/>
        <w:t>женных проблем и если книга тебе интересна (второе особенно важно). Книга В. И. Кнорринга "Теория, практика и искусство уп</w:t>
        <w:softHyphen/>
        <w:t>равления" отвечает этим требованиям, но написать вступитель</w:t>
        <w:softHyphen/>
        <w:t>ную статью к ней оказалось совсем непрос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же само название книги показывает, что автор поставил перед собой весьма трудную задачу: изложить теоретические ос</w:t>
        <w:softHyphen/>
        <w:t>новы такой сложной науки, как управление (хотя об этом написа</w:t>
        <w:softHyphen/>
        <w:t>ны уже тысячи томов), отразить производственный опыт, эволю</w:t>
        <w:softHyphen/>
        <w:t>цию и достижения в реализации основных современных управлен</w:t>
        <w:softHyphen/>
        <w:t>ческих концепций (толково об этом написано уже значительно мень</w:t>
        <w:softHyphen/>
        <w:t>ше) и об искусстве воздействия на личность и общество — об этом в отечественной и зарубежной литературе практически ничего 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Более того, автор обязался написать обо всем этом не "скуч</w:t>
        <w:softHyphen/>
        <w:t>но и тоскливо-нудно", а живым и образным языком, понятным и профессору, и студенту, и самому широкому кругу читателей. А ведь писать просто о сложном — задача не из легк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далось ли решить такую сложную задачу? Уверен, что — да, в свет вышла новая, оригинальная и по содержанию, и по форме изложения книга, интересная и весьма нужная многим ты</w:t>
        <w:softHyphen/>
        <w:t>сячам читателей. Причем автору удалось сохранить гармоничное равновесие между простотой, образностью и научной строгостью выводов и формулиров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Многие научные книги, а тем более учебники создаются по простому алгоритму компиляции: изучаются десять книг и пишет</w:t>
        <w:softHyphen/>
        <w:t>ся одиннадцатая. Если при этом удается сохранить мудрость пер</w:t>
        <w:softHyphen/>
        <w:t>воисточников и убрать замеченные там недостатки, то автора сле</w:t>
        <w:softHyphen/>
        <w:t>дует похвалить и одобрить. Кажется, что этой проторенной и вер</w:t>
        <w:softHyphen/>
        <w:t>ной дорогой должен был бы идти и автор представляемой на суд читателей книги, но в приведенной им библиографии около 150 тру</w:t>
        <w:softHyphen/>
        <w:t>дов (кстати, среди них нет ни одной книги по искусству управле</w:t>
        <w:softHyphen/>
        <w:t>ния — их просто не существует, кроме книги самого автора, из</w:t>
        <w:softHyphen/>
        <w:t>данной два года назад</w:t>
      </w:r>
      <w:r>
        <w:rPr>
          <w:rStyle w:val="FootnoteCharacters"/>
          <w:rStyle w:val="FootnoteAnchor"/>
          <w:color w:val="000000"/>
          <w:sz w:val="24"/>
          <w:szCs w:val="21"/>
        </w:rPr>
        <w:footnoteReference w:id="2"/>
      </w:r>
      <w:r>
        <w:rPr>
          <w:color w:val="000000"/>
          <w:sz w:val="24"/>
          <w:szCs w:val="21"/>
        </w:rPr>
        <w:t xml:space="preserve">) и он часто сходит с традиционного пути на нехоженые тропинки, ведущие в </w:t>
      </w:r>
      <w:r>
        <w:rPr>
          <w:color w:val="000000"/>
          <w:sz w:val="24"/>
          <w:szCs w:val="21"/>
          <w:lang w:val="en-US"/>
        </w:rPr>
        <w:t>terra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  <w:lang w:val="en-US"/>
        </w:rPr>
        <w:t>incognita</w:t>
      </w:r>
      <w:r>
        <w:rPr>
          <w:color w:val="000000"/>
          <w:sz w:val="24"/>
          <w:szCs w:val="21"/>
        </w:rPr>
        <w:t xml:space="preserve"> управления. Но об этом позж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первой главе этой книги обоснованно отстаивается тезис об основной причине политического, экономического и социального кризиса в нашей стране — развале системы государственного и производственного управления, а также дилетантских методах управления на всех его уровнях. Эта мысль настойчивым рефре</w:t>
        <w:softHyphen/>
        <w:t>ном проходит через всю книгу и иллюстрируется многими приме</w:t>
        <w:softHyphen/>
        <w:t>р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толь же жестко отстаивается необходимость борьбы с необоснованным засорением языка науки и практики управления иностранными терминами. Спорным, пожалуй, является утверждение, что кибернетика и привычная аббревиатура "АСУ" выпали в на</w:t>
        <w:softHyphen/>
        <w:t>стоящее время из языка науки как бы "по взмаху чьей-то дири</w:t>
        <w:softHyphen/>
        <w:t>жерской палочки" — чаще объектом исследований является ка</w:t>
        <w:softHyphen/>
        <w:t>кая-либо часть кибернетики (компьютерные технологии, инфор</w:t>
        <w:softHyphen/>
        <w:t>матика и т.п.), а автоматизированные системы при сохранении своих теоретических основ получили дальнейшее развитие приме</w:t>
        <w:softHyphen/>
        <w:t>няемых технических средств и программных продуктов. Термины "менеджмент" и "менеджер" настолько прочно вошли в современный лексикон науки и практики управления, что замена их более привычными понятиями "управление", "управляющий", "руково</w:t>
        <w:softHyphen/>
        <w:t>дитель" оправдано при рассмотрении общих проблем управления, вне контекста рыночных отношений и фирменного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Главы, посвященные функциям управления, маркетингу, тех</w:t>
        <w:softHyphen/>
        <w:t>ническим средствам и структурам управления по содержанию впол</w:t>
        <w:softHyphen/>
        <w:t>не соответствуют традиционным учебникам и научным моногра</w:t>
        <w:softHyphen/>
        <w:t>фиям, но написаны легко, непринужденно, ясным и доходчивым языком, как и было обещано автором в кратком вступл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обого внимания заслуживает глава о теоретическом фун</w:t>
        <w:softHyphen/>
        <w:t>даменте управления — принципах управления. Для любой отрасли знания принципиально необходимо в первую очередь установить внутренние устойчивые связи между изучаемыми явлениями, на основе имеющихся эмпирических фактов и проведенных экспери</w:t>
        <w:softHyphen/>
        <w:t>ментов определить законы, принципы, которым подчиняются эти сложные процессы и зная которые можно предвидеть результаты предпринимаемых действий. Естественно, что принципы управле</w:t>
        <w:softHyphen/>
        <w:t>ния производством, как и обществом в целом, формируются под воздействием действующего в данное время экономического и хо</w:t>
        <w:softHyphen/>
        <w:t>зяйственного устройства и развиваются, совершенствуются вмес</w:t>
        <w:softHyphen/>
        <w:t>те с развитием социально-экономических сист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еория управления еще со времени ее становления как на</w:t>
        <w:softHyphen/>
        <w:t>уки всегда стремилась определить закономерности функциониро</w:t>
        <w:softHyphen/>
        <w:t>вания и развития управляемой системы. Эта проблема волновала и одного из основоположников научной организации труда Ф. Тейло</w:t>
        <w:softHyphen/>
        <w:t>ра, и создателя "теории администрации" А. Файоля (известны его 14 принципов управления), волнует она и многих современных уче</w:t>
        <w:softHyphen/>
        <w:t>ных. В годы строительства социализма в нашей стране настойчиво внедрялись марксистско-ленинские принципы управления народ</w:t>
        <w:softHyphen/>
        <w:t>ным хозяйством, но в условиях перехода экономики на рыночные отношения эти принципы непримени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книге Кнорринга предпринимается первая попытка опреде</w:t>
        <w:softHyphen/>
        <w:t>лить хотя бы основные принципы управления, причем существенно стремление распространить действие этих принципов не толь</w:t>
        <w:softHyphen/>
        <w:t>ко на управление производством, но и на любой, социум, от про</w:t>
        <w:softHyphen/>
        <w:t>изводственного коллектива и до социальной основы общества — семьи. Нельзя быть беспощадно строгим к отдельным формулиров</w:t>
        <w:softHyphen/>
        <w:t>кам и выводам, тем более что большинство, принципов определе</w:t>
        <w:softHyphen/>
        <w:t>ны верно и бесспорно (принципы правовой защищенности, делеги</w:t>
        <w:softHyphen/>
        <w:t>рования полномочий, соответствия, повышения квалификации), важно, что положено начало научно-практическим исследовани</w:t>
        <w:softHyphen/>
        <w:t>ям в этой особо актуальной области теории управления и они, не</w:t>
        <w:softHyphen/>
        <w:t>сомненно, будут продолж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трейшие вопросы теории и практики управления объеди</w:t>
        <w:softHyphen/>
        <w:t>нены под рубрикой принципа оптимизации управления. Действи</w:t>
        <w:softHyphen/>
        <w:t>тельно, когда необходима централизация или децентрализация управления персоналом? Сколько сотрудников должно непосред</w:t>
        <w:softHyphen/>
        <w:t>ственно подчиняться руководителю, от каких факторов зависит норма управляемости? В книге обоснованно, мотивированно рас</w:t>
        <w:softHyphen/>
        <w:t>сматриваются эти важные производственные проблемы, знакомые каждому руководителю, но предлагаемая формулировка принци</w:t>
        <w:softHyphen/>
        <w:t>па не дает однозначного ответа на поставленные вопросы. И при всей важности создания баз и банков данных, решения комплексов новых задач на основе применения новейшей вычислительной тех</w:t>
        <w:softHyphen/>
        <w:t>ники и современных программных продуктов, — все это не дает достаточных оснований для придания этим проблемам статуса прин</w:t>
        <w:softHyphen/>
        <w:t>ципов управления. Может быть, было бы разумным рассматривать один из предлагаемых принципов управления, оригинально на</w:t>
        <w:softHyphen/>
        <w:t>званного в честь известного монтера Мечникова, как одно из след</w:t>
        <w:softHyphen/>
        <w:t>ствий принципа правовой защищенности управленческого реше</w:t>
        <w:softHyphen/>
        <w:t>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ажно, что книга заставляет читателя размышлять, творчес</w:t>
        <w:softHyphen/>
        <w:t>ки интерпретировать очевидные на первый взгляд истины, спо</w:t>
        <w:softHyphen/>
        <w:t>рить, улыбаться, негодовать и сочувствовать. Такие разделы, как "Государство, нация", "Религия и наука как системы воздействия на личность и общество", "Мужчина и женщина", редко можно встретить на страницах научной и учебной литературы, хотя важ</w:t>
        <w:softHyphen/>
        <w:t>ность и актуальность рассматриваемых тем очевидна; они могут быть основой для бесчисленных диспутов, споров, дискуссий, чего так часто не хватает в институтских аудиториях. Полемично и остро написаны разделы "Культура речи", "Этикет в современном обществе", "Мировоззренческое и культурное воспитание" — эти темы, точнее способ их изложения, являются своеобразным при</w:t>
        <w:softHyphen/>
        <w:t>глашением к обмену мнениями, к дружескому, но принципиально острому спо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"Наука и искусство управления имеют и свою неповторимую эстетику, созвучную готике и музыке — порыв и полет фантазии, когда творческое озарение основано на солидном фундаменте це</w:t>
        <w:softHyphen/>
        <w:t>лесообразности, точном расчете и математически строгой гармо</w:t>
        <w:softHyphen/>
        <w:t xml:space="preserve">нии'' —  эта цитата вводит нас в сложную, оригинальную и с точки </w:t>
      </w:r>
      <w:r>
        <w:rPr>
          <w:color w:val="000000"/>
          <w:sz w:val="24"/>
          <w:szCs w:val="22"/>
        </w:rPr>
        <w:t>зрения практической ценности важнейшую часть книги. Впервые в отечественной и зарубежной литературе об управлении столь глу</w:t>
        <w:softHyphen/>
        <w:t>боко и разносторонне (хотя иногда и не бесспорно!) освещаются методы искусства воздействия на личность и коллектив. Хотя ав</w:t>
        <w:softHyphen/>
        <w:t>тор и не скрывает влияния на свое творчество, особенно на стиль изложения, таких всемирно известных публицистов, как Д. Карнеги и С. Паркинсон, предлагаемые им методы искусства управле</w:t>
        <w:softHyphen/>
        <w:t>ния совершенно самостоятельны, обоснованны и самобыт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т ничего более сложного и мучительно-прекрасного, чем творчество, а искусство управления людьми еще и чрезвычайно ответственная миссия. Непослушен резец в руках ваятеля, кисть и смычок художника и музыканта, сложна гармония стиха и музы</w:t>
        <w:softHyphen/>
        <w:t>ки, но нет в мире ничего сложнее и непокорнее, чем человеческая личность. Неверно взятые ноты во взаимоотношениях руководите</w:t>
        <w:softHyphen/>
        <w:t>ля и подчиненного, мужа и жены, отца и сына могут привести к непоправимым последствиям и налагают на старшего особо тяже</w:t>
        <w:softHyphen/>
        <w:t>лое бремя ответ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едлагаемая читателям книга "Теория, практика и искусст</w:t>
        <w:softHyphen/>
        <w:t>во управления" внешне легко и ненавязчиво, логично и часто остроумно вводит нас в святая святых человеческих отношений, дает обоснованные рекомендации по разумному решению многих жизненных коллизий и, главное, заставляет нас думать, творчес</w:t>
        <w:softHyphen/>
        <w:t>ки решать казалось бы привычные, рутинные, но часто и весьма трудные задачи человеческого об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Можно доказывать жизненную важность искусства управле</w:t>
        <w:softHyphen/>
        <w:t>ния, но лучше привести еще один фрагмент книги: "Действитель</w:t>
        <w:softHyphen/>
        <w:t>но, не каждому дано овладеть этим искусством, как, впрочем, и любыми другими его видами, но знать основы искусства управле</w:t>
        <w:softHyphen/>
        <w:t>ния, стараться применять его важнейшие принципы и методы — обязанность каждого специалиста и руководителя любого уровня". Этот тезис особенно важен тем, кто невысокого мнения о своих возможностях (может быть, и незаслуженно!), кто считает, что он плохой оратор, слишком застенчив, не умеет аргументированно отстаивать свое мнение. Понять и стараться применить на практи</w:t>
        <w:softHyphen/>
        <w:t>ке методы искусства управления важно для самоутверждения и переоценки каждому челове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ледует вспомнить античных философов, утверждавших, что самое трудное и самое важное — познать самого себя. Не случай</w:t>
        <w:softHyphen/>
        <w:t>но, что основное внимание в этом разделе книги уделяется мето</w:t>
        <w:softHyphen/>
        <w:t>дам самовоспитания, самосовершенствования. Этот раздел следует прочитать особо внимательно, примеряя рекомендации к себе, — споря, соглашаясь или отрицая 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Личность, с точки зрения ее социальных свойств, формиру</w:t>
        <w:softHyphen/>
        <w:t>ется в процессе воспитания, своей деятельности и общественных отношений. Хотя характерные психофизические особенности че</w:t>
        <w:softHyphen/>
        <w:t xml:space="preserve">ловека закладываются его биологической основой, но моральные убеждения, потребности, интересы, интеллектуальное развитие </w:t>
      </w:r>
      <w:r>
        <w:rPr>
          <w:color w:val="000000"/>
          <w:sz w:val="24"/>
          <w:szCs w:val="21"/>
        </w:rPr>
        <w:t>во многом зависят от социальной среды и собственных стремлений человека к совершенствованию, объективной оценке своих возмож</w:t>
        <w:softHyphen/>
        <w:t>ностей и своих недостатков. Внутренний мир человека — сложней</w:t>
        <w:softHyphen/>
        <w:t>шая система морально-волевых, интеллектуальных и культурных качеств, система, способная не только к динамическому разви</w:t>
        <w:softHyphen/>
        <w:t>тию, но иногда и к регрессу в зависимости от поставленных жиз</w:t>
        <w:softHyphen/>
        <w:t>ненных целей, стимулов, сознания человека и особенностей его деятельности. Несмотря на то что способность познавать новое, обучаться, стремление к достижению целей с годами падают, ра</w:t>
        <w:softHyphen/>
        <w:t>зумный, умственно развитый человек всю жизнь стремится через самоанализ к духовному и культурному развитию. Автор созна</w:t>
        <w:softHyphen/>
        <w:t>тельно акцентирует внимание читателя на сложности духовного мира личности, системы его внешних защитных "оболочек" своего "Я" при контактах в социуме и демонстрирует целый комплекс методов его духовного развития и сохранения психического здо</w:t>
        <w:softHyphen/>
        <w:t>ровья (методы самоанализа, "положительного подкрепления", "ра</w:t>
        <w:softHyphen/>
        <w:t>зумного самопринуждения", "защитных блокировок" и т.п.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мня о значительных потенциальных, интеллектуальных и психологических возможностях человека, весьма заманчивы перс</w:t>
        <w:softHyphen/>
        <w:t>пективы кардинального переустройства внутреннего, субъектив</w:t>
        <w:softHyphen/>
        <w:t>ного мира личности, идеи формирования "сверхчеловека". Но этот путь по раскрытию латентных физиологических и духовных спо</w:t>
        <w:softHyphen/>
        <w:t>собностей ведет от "высшего просветления" буддизма, идей Ниц</w:t>
        <w:softHyphen/>
        <w:t>ше и работ Иоганна Шульца с его теорией психической саморегуляции до бесчеловечных экспериментов в нацистских лагерях смерти и требует особой осторожности. Хотя, несомненно, духовные цен</w:t>
        <w:softHyphen/>
        <w:t>ности Востока, его некоторые идеи и методы заслуживают серьез</w:t>
        <w:softHyphen/>
        <w:t>ного вним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заключительной части книги автор рассматривает модели государственного и производственного управления ведущих капиталистических стран мира — Германии, США и Японии. Анализ и сравнение методов управления в этих развитых странах традици</w:t>
        <w:softHyphen/>
        <w:t>онно входят в состав многих учебников по специальности "менедж</w:t>
        <w:softHyphen/>
        <w:t>мент", но особый интерес представляет поиск подхода к формиро</w:t>
        <w:softHyphen/>
        <w:t>ванию русской модели управления, который должен учитывать наглядные примеры и опыт европейского, американского и японс</w:t>
        <w:softHyphen/>
        <w:t>кого менеджме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 учебно-методической точки зрения интересен поставленный в книге вопрос о методах обучения науке и искусству управления. Действительно, успех на поприще специалиста по управлению во многом зависит от способностей, даже таланта будущего руководителя, но наличие способностей практически невозможно определить у поступающего в вуз по этой специальности. Неизбежно практическая деятельность молодого специалиста внесет свои коррективы, но процент брака при этом будет недопустимо высок система и управления народным хозяйством страны получит еще не одну тысячу бездарных руководителей. Может быть, действительно профессионально следует обучать теории и искусству управле</w:t>
        <w:softHyphen/>
        <w:t>ния лишь после проявления человеком несомненных способностей, призвания к такому сложному и ответственному виду деятель</w:t>
        <w:softHyphen/>
        <w:t>ност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спользование учебника В. И. Кнорринга "Теория, практика и искусство управления" при подготовке студентов вузов, слушате</w:t>
        <w:softHyphen/>
        <w:t>лей академий и в системе повышения квалификации по специаль</w:t>
        <w:softHyphen/>
        <w:t>ностям "менеджмент", "управление персоналом", "маркетинг" и по другим смежным дисциплинам будет более эффективным, если теоретическая база предмета будет подкрепляться информацией о применении принципов и методов управления в производственной деятельности трудовых коллективов с организацией различных форм практических заня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первые спецкурс "Искусство управления" был прочитан ав</w:t>
        <w:softHyphen/>
        <w:t xml:space="preserve">тором </w:t>
      </w:r>
      <w:r>
        <w:rPr>
          <w:iCs/>
          <w:color w:val="000000"/>
          <w:sz w:val="24"/>
          <w:szCs w:val="21"/>
        </w:rPr>
        <w:t>в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1995—1996 учебном году слушателям Академии государ</w:t>
        <w:softHyphen/>
        <w:t>ственной службы при Президенте РФ и Академии народного хо</w:t>
        <w:softHyphen/>
        <w:t>зяйства при Правительстве России. Позже фрагменты этого спец</w:t>
        <w:softHyphen/>
        <w:t>курса были представлены слушателям Академии Генерального штаба Минобороны России, Ташкентского государственного эко</w:t>
        <w:softHyphen/>
        <w:t>номического университета и в рамках программы "Топ-менеджер" АНХ в Воронеже. Причем при разработке учебной программы спе</w:t>
        <w:softHyphen/>
        <w:t>циально был сделан акцент на практических аспектах науки и ис</w:t>
        <w:softHyphen/>
        <w:t>кусства управления, так как основной целью изучения любой дисциплины является возможность применения слушателями по</w:t>
        <w:softHyphen/>
        <w:t>лученных знаний в своей практической деятельности. Прочитав</w:t>
        <w:softHyphen/>
        <w:t>ший данный учебник несомненно отметит, что каждая новая часть изложенных научных концепций требует по логике изложения практических подтверждений, может служить основой для дело</w:t>
        <w:softHyphen/>
        <w:t>вых игр, интересных диспутов, разбора производственных прецедентов, казусов и обмена мнен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 фоне многих переведенных за последние годы книг иност</w:t>
        <w:softHyphen/>
        <w:t>ранных авторов по проблемам управления, безусловно полезных и интересных, но отражающих далекий от нашей российской дей</w:t>
        <w:softHyphen/>
        <w:t>ствительности зарубежный опыт, оригинальная и содержательная книга В. И. Кнорринга заслуживает самого глубокого внимания.</w:t>
      </w:r>
    </w:p>
    <w:p>
      <w:pPr>
        <w:pStyle w:val="Normal"/>
        <w:shd w:fill="FFFFFF" w:val="clear"/>
        <w:autoSpaceDE w:val="false"/>
        <w:ind w:left="340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</w:rPr>
        <w:t>О. Д. Проценко,</w:t>
      </w:r>
    </w:p>
    <w:p>
      <w:pPr>
        <w:pStyle w:val="Normal"/>
        <w:shd w:fill="FFFFFF" w:val="clear"/>
        <w:autoSpaceDE w:val="false"/>
        <w:ind w:left="3402" w:hanging="0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проректор АНХ при Правительстве РФ, доктор экономических наук, профессор, академик Академии экономических наук и предпринимательской деятельности, почетный профессор Высшей школы маркетинга и общественных связей Барселоны (Испания)</w:t>
      </w:r>
    </w:p>
    <w:p>
      <w:pPr>
        <w:pStyle w:val="Normal"/>
        <w:shd w:fill="FFFFFF" w:val="clear"/>
        <w:autoSpaceDE w:val="false"/>
        <w:ind w:left="3402" w:hanging="0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Heading4"/>
        <w:ind w:firstLine="567"/>
        <w:rPr>
          <w:szCs w:val="24"/>
        </w:rPr>
      </w:pPr>
      <w:r>
        <w:rPr/>
        <w:t>Вместо предислов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За последние годы на русский язык переведено много инте</w:t>
        <w:softHyphen/>
        <w:t>ресных книг, монографий, статей по теории управления, в основ</w:t>
        <w:softHyphen/>
        <w:t>ном американских авторов. Зачем же нужна еще одна книга об управлении? Дело в том, что все эти издания отражают иност</w:t>
        <w:softHyphen/>
        <w:t>ранный опыт, основаны на анализе работы и научных исследова</w:t>
        <w:softHyphen/>
        <w:t>ниях зарубежных фирм и далеко не всегда этот опыт может быть перенесен без существенных коррективов в Россию. А книги об ис</w:t>
        <w:softHyphen/>
        <w:t>кусстве управления вообще нет! Почти в каждом учебнике, прав</w:t>
        <w:softHyphen/>
        <w:t>да вскользь, говорится о том, что управление не только наука, но и искусство. И только. Главная цель этой книги — критически интерпретировать существующие теории управления, сформули</w:t>
        <w:softHyphen/>
        <w:t>ровать взамен рухнувших вместе с мечтой о социализме ленинс</w:t>
        <w:softHyphen/>
        <w:t>ких принципов современные принципы управления, рассмотреть практические методы искусства воздействия на личность оппонен</w:t>
        <w:softHyphen/>
        <w:t>та и производственный коллектив и наметить пути формирования государственного и хозяйственного управления в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очно утвердившиеся традиции требуют, чтобы любой учебник был обязательно скучным, тоскливо нудным, должен иметь возможно большее количество непонятных англоязычных терми</w:t>
        <w:softHyphen/>
        <w:t>нов (ведь русский язык значительно беднее великого и могучего английского!), содержать подробную классификацию изучаемых явлений ("навоз бывает трех типов: жидкий, твердый и рассыпчатый") и обязан отражать только то, что уже было сказано други</w:t>
        <w:softHyphen/>
        <w:t>ми. Книги Д. Карнеги или Л. Питера — досадное и легкомысленное исключение из правил. Поэтому предлагаемая читателям книга не может претендовать на роль традиционного учебника, хотя и содержит все, что включает в себя настоящий, классический учеб</w:t>
        <w:softHyphen/>
        <w:t>ник, и еще кое-что, выходящее за его рамки. Можно, конечно, изучать теорию и практику управления в России по книгам иност</w:t>
        <w:softHyphen/>
        <w:t>ранных авторов и отправлять русских специалистов получать зна</w:t>
        <w:softHyphen/>
        <w:t>ния за границу, так как лучшая в мире в недавнем прошлом оте</w:t>
        <w:softHyphen/>
        <w:t>чественная педагогическая литература и высшая школа оказались, по оценкам высоких чиновников, несостоятельным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ечно, книга отражает жизненный, производственный и педагогический опыт автора, но основа ее — тысячелетний опыт управления, накопленный человечеством и отраженный во многих умных и интересных книгах, статьях и монографиях. Автору нуж</w:t>
        <w:softHyphen/>
        <w:t>но было лишь аранжировать этот прекрасный букет из коллекции мудрых идей, тонких наблюдений и бесчисленных эксперимен</w:t>
        <w:softHyphen/>
        <w:t>тов — иногда поучительных, иногда и трагичных. Действительно, все есть в этом букете: экзотические, таинственные орхидеи, при</w:t>
        <w:softHyphen/>
        <w:t>вычная домашняя герань, бесхитростные полевые цветы, засох</w:t>
        <w:softHyphen/>
        <w:t>шие, отмершие стебли и ядовитые, опасные плоды. Автору при</w:t>
        <w:softHyphen/>
        <w:t>надлежит лишь лента, скрепляющая этот букет, и несколько скром</w:t>
        <w:softHyphen/>
        <w:t>ных цветов, выращенных им сами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6"/>
        </w:rPr>
        <w:t xml:space="preserve">Часть </w:t>
      </w:r>
      <w:r>
        <w:rPr>
          <w:b/>
          <w:bCs/>
          <w:color w:val="000000"/>
          <w:sz w:val="28"/>
          <w:szCs w:val="26"/>
          <w:lang w:val="en-US"/>
        </w:rPr>
        <w:t>I</w:t>
      </w:r>
      <w:r>
        <w:rPr>
          <w:b/>
          <w:bCs/>
          <w:color w:val="000000"/>
          <w:sz w:val="28"/>
          <w:szCs w:val="26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  <w:szCs w:val="26"/>
        </w:rPr>
        <w:t>Методологические основы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Глава 1. Проблемы управления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в условиях политического и экономического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кризиса России</w:t>
      </w:r>
    </w:p>
    <w:p>
      <w:pPr>
        <w:pStyle w:val="Normal"/>
        <w:shd w:fill="FFFFFF" w:val="clear"/>
        <w:autoSpaceDE w:val="false"/>
        <w:ind w:left="3402" w:hanging="0"/>
        <w:jc w:val="both"/>
        <w:rPr>
          <w:bCs/>
          <w:i/>
          <w:i/>
          <w:iCs/>
          <w:color w:val="000000"/>
          <w:sz w:val="24"/>
          <w:szCs w:val="17"/>
        </w:rPr>
      </w:pPr>
      <w:r>
        <w:rPr>
          <w:bCs/>
          <w:i/>
          <w:iCs/>
          <w:color w:val="000000"/>
          <w:sz w:val="24"/>
          <w:szCs w:val="17"/>
        </w:rPr>
      </w:r>
    </w:p>
    <w:p>
      <w:pPr>
        <w:pStyle w:val="2"/>
        <w:rPr>
          <w:bCs/>
          <w:szCs w:val="17"/>
        </w:rPr>
      </w:pPr>
      <w:r>
        <w:rPr>
          <w:bCs/>
          <w:szCs w:val="17"/>
        </w:rPr>
        <w:t>Всякий, изучающий историю народ</w:t>
        <w:softHyphen/>
        <w:t>ных бедствий, может убедиться, что большую часть несчастий на земле приносит невежество.</w:t>
      </w:r>
    </w:p>
    <w:p>
      <w:pPr>
        <w:pStyle w:val="Heading6"/>
        <w:ind w:left="3402" w:hanging="0"/>
        <w:rPr>
          <w:szCs w:val="24"/>
        </w:rPr>
      </w:pPr>
      <w:r>
        <w:rPr/>
        <w:t xml:space="preserve">   </w:t>
      </w:r>
      <w:r>
        <w:rPr/>
        <w:t>К. Гельвеций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 xml:space="preserve">1.1.  Развал системы управления —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 xml:space="preserve">основная причина  политического и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экономического  кризиса в Росси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икогда еще за всю историю человечества народное хозяйство ни одной страны в мирное время не подвергалось такому то</w:t>
        <w:softHyphen/>
        <w:t>тальному развалу и разграблению, как достояние России за после</w:t>
        <w:softHyphen/>
        <w:t xml:space="preserve">днее десятилетие </w:t>
      </w:r>
      <w:r>
        <w:rPr>
          <w:color w:val="000000"/>
          <w:sz w:val="24"/>
          <w:szCs w:val="21"/>
          <w:lang w:val="en-US"/>
        </w:rPr>
        <w:t>XX</w:t>
      </w:r>
      <w:r>
        <w:rPr>
          <w:color w:val="000000"/>
          <w:sz w:val="24"/>
          <w:szCs w:val="21"/>
        </w:rPr>
        <w:t xml:space="preserve"> 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 xml:space="preserve">Останавливаются не только отдельные предприятия, но и целые отрасли, капитальные вложения сократились за 1990— </w:t>
      </w:r>
      <w:r>
        <w:rPr>
          <w:color w:val="000000"/>
          <w:sz w:val="24"/>
          <w:szCs w:val="21"/>
          <w:lang w:val="en-US"/>
        </w:rPr>
        <w:t>I</w:t>
      </w:r>
      <w:r>
        <w:rPr>
          <w:color w:val="000000"/>
          <w:sz w:val="24"/>
          <w:szCs w:val="21"/>
        </w:rPr>
        <w:t>994 годы более чем в три раза [28]. По данным Высшего Арбит</w:t>
        <w:softHyphen/>
        <w:t>ражного Суда России, в 1995 году предприятий, объявленных бан</w:t>
        <w:softHyphen/>
        <w:t>кротами и представленных на конкурс для смены профиля производства, было 305, а в 1996 году — 567. Инфляция ежегодно вы</w:t>
        <w:softHyphen/>
        <w:t>тесняет за порог бедности новые миллионы и миллионы людей, постоянно сокращаются доходы населения [120], растет безрабо</w:t>
        <w:softHyphen/>
        <w:t>тица, особенно среди молодежи, работников культуры, образова</w:t>
        <w:softHyphen/>
        <w:t>нии, науки, сокращается средняя продолжительность жизни населения. Угрожающие размеры приобрел нелегальный вывоз валют</w:t>
        <w:softHyphen/>
        <w:t>ных средств за рубеж, так называемое "бегство капитала" (за счет искажения реальной стоимости товаров и услуг в ходе торговых миграций, контрабандного вывоза товаров и наличных денег, драгоценностей, предметов коллекционирования и т.п.). По данным исследований [18], масштабы бегства капитала из России в млрд. долл. иллюстрируются таблицей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tbl>
      <w:tblPr>
        <w:tblW w:w="6095" w:type="dxa"/>
        <w:jc w:val="left"/>
        <w:tblInd w:w="12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701"/>
        <w:gridCol w:w="1559"/>
      </w:tblGrid>
      <w:tr>
        <w:trPr>
          <w:trHeight w:val="2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9"/>
              </w:rPr>
              <w:t xml:space="preserve"> </w:t>
            </w:r>
            <w:r>
              <w:rPr>
                <w:color w:val="000000"/>
                <w:sz w:val="24"/>
                <w:szCs w:val="9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1995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40</w:t>
            </w:r>
            <w:r>
              <w:rPr>
                <w:color w:val="000000"/>
                <w:sz w:val="24"/>
                <w:szCs w:val="21"/>
              </w:rPr>
              <w:t xml:space="preserve">— </w:t>
            </w:r>
            <w:r>
              <w:rPr>
                <w:color w:val="000000"/>
                <w:sz w:val="24"/>
                <w:szCs w:val="22"/>
              </w:rPr>
              <w:t>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20—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29—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28—29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 данным Всемирного банка, в 1992—1995 годах из России, ежегодно вывозится от 20 до 46 млрд. долла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 самое страшное — происходит стремительная переоценка нравственных ценностей, девальвируются понятия честности, справедливости, уважения к труду, к семье и близким, растет кор</w:t>
        <w:softHyphen/>
        <w:t>рупция и криминализация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ковы же основные причины столь глубокого политическо</w:t>
        <w:softHyphen/>
        <w:t>го, экономического и духовного кризиса в России? В этом вопросе существует разноголосица суждений авторитетных политологов и экономистов, но из той полифонии мнений можно выделить не</w:t>
        <w:softHyphen/>
        <w:t>сколько безусловно верных нот. Называются следующие причины политико-экономического кризиса в Росс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отсутствие научно обоснованной и согласованной програм</w:t>
        <w:softHyphen/>
        <w:t>мы экономического, управленческого и социально-психологичес</w:t>
        <w:softHyphen/>
        <w:t>кого развития общ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крайне низкий, дилетантский уровень культуры управле</w:t>
        <w:softHyphen/>
        <w:t>ния во всех сферах общественной жизни — от высших, государ</w:t>
        <w:softHyphen/>
        <w:t>ственных иерархических уровней до управления предприятиями, организациями и фирмами. В число важнейших факторов разви</w:t>
        <w:softHyphen/>
        <w:t>тия современных сложных организационно-экономических систем жизнь ввела необходимость повышения уровня организационной культуры и качества 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сложность, многозвенность организационных структур уп</w:t>
        <w:softHyphen/>
        <w:t>равления, их слабая адаптация к изменениям внешних условий. На государственном уровне в настоящее время насчитывается 89 ре</w:t>
        <w:softHyphen/>
        <w:t>гиональных субъектов управления, которые существенно отлича</w:t>
        <w:softHyphen/>
        <w:t>ются по социально-экономическим показателям: по стоимости ос</w:t>
        <w:softHyphen/>
        <w:t>новных фондов и величине промышленной продукции — в десятки и даже сотни раз, по доходам на душу населения — от 6 до 12 раз. Подавляющее большинство субъектов Российской Федерации яв</w:t>
        <w:softHyphen/>
        <w:t>ляются дотационными. Кризис последних лет усугубил экономи</w:t>
        <w:softHyphen/>
        <w:t>ческие трудности регионов, ослабил их связи с центральными орга</w:t>
        <w:softHyphen/>
        <w:t>нами управления и усилил тенденции экономического сепаратизма [120]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ложный, а иногда и корыстно продуманный акцент на уп</w:t>
        <w:softHyphen/>
        <w:t>равление системой распределения в ущерб первоочередным про</w:t>
        <w:softHyphen/>
        <w:t>блемам управления производством продукции и, наконец, — как следствие того, что политика стала формой сверхвыгодного пред</w:t>
        <w:softHyphen/>
        <w:t>принимательства, — алчность, корыстолюбие многих дорвавших</w:t>
        <w:softHyphen/>
        <w:t xml:space="preserve">ся до власти новых бизнесменов, безжалостно растаскивающих </w:t>
      </w:r>
      <w:r>
        <w:rPr>
          <w:color w:val="000000"/>
          <w:sz w:val="24"/>
        </w:rPr>
        <w:t>народное достояние, коррумпированность бюрократического ап</w:t>
        <w:softHyphen/>
        <w:t>парата и небывалый разгул преступности. "Сейчас мафия контролирует около 40% ВНП России, а в некоторых отраслях экономи</w:t>
        <w:softHyphen/>
        <w:t>ки (особенно в сфере услуг) практически держит все в своих ру</w:t>
        <w:softHyphen/>
        <w:t>ках" [9]. Необходимо обратить особое внимание на то, что все (все!) негативные стороны нашей жизни связаны с развалом сис</w:t>
        <w:softHyphen/>
        <w:t>тем управления и вторжением на все уровни управления малогра</w:t>
        <w:softHyphen/>
        <w:t>мотных и бесчестных дилетан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И одновременно — традиционно отрицательное отношение ко всякого рода реформам и к власти вообще. Наш исторический опыт показывает, что всегда реформаторские усилия встречали недоброжелательное отношение большинства, считающего, что не</w:t>
        <w:softHyphen/>
        <w:t>удачи реформ есть результат некомпетентности, эгоизма и кор</w:t>
        <w:softHyphen/>
        <w:t xml:space="preserve">румпированности власти. Так было с реформами Петра Великого и Александра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(не спасало и то, что они — помазанники Божьи), так было и с реформами Столыпина, Керенского, Хрущева, Горбачева, такой же синдром всеобщей подозрительности к реформам характерен и для нашего време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Единственно радикальным способом лечения экономики "с административно-командным синдромом" и низкой управляемос</w:t>
        <w:softHyphen/>
        <w:t>тью общественными процессами, в которой явно отсутствовала система развитых экономических стимулов и практически не ис</w:t>
        <w:softHyphen/>
        <w:t xml:space="preserve">пользовался арсенал социально-психологических методов, </w:t>
      </w:r>
      <w:r>
        <w:rPr>
          <w:color w:val="000000"/>
          <w:sz w:val="24"/>
          <w:szCs w:val="21"/>
        </w:rPr>
        <w:t>— сове</w:t>
      </w:r>
      <w:r>
        <w:rPr>
          <w:color w:val="000000"/>
          <w:sz w:val="24"/>
        </w:rPr>
        <w:t>ршенствование систем управления всех уровней и превращение труда из подённого в свободный, движимый личным экономичес</w:t>
        <w:softHyphen/>
        <w:t>ким интересом и сознательной дисциплиной. Разве этот диагноз не является лучшим доказательством неотложной необходимости глубокого изучения опыта науки и искусства управл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И наше общество постепенно начинает двигаться по этому пути, хотя многие социологи и экономисты считают, что мы до сих пор топчемся на месте. Но зато с какой энергией топчемся, какие эмоции, страсти выплескиваются в мышиной возне полити</w:t>
        <w:softHyphen/>
        <w:t>канов! При всей сложности и противоречивости происходящих об</w:t>
        <w:softHyphen/>
        <w:t>щественно-политических процессов мы имеем и принципиально важные идеологические достижения: свободу политических вы</w:t>
        <w:softHyphen/>
        <w:t>сказываний, переход от тоталитаризма к демократическим прин</w:t>
        <w:softHyphen/>
        <w:t>ципам управления, от административно-командных методов к рыночным отношениям, отказ от всеобщего агрессивного атеизма, превращение человека в полноправного субъекта хозяйственн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Существенным основанием для оптимистических прогнозов по реализации радикальных политических и экономических преобразований в России является ее огромный экономический и интел</w:t>
        <w:softHyphen/>
        <w:t>лектуальный потенциал. Ни одно государство в мире не распола</w:t>
      </w:r>
      <w:r>
        <w:rPr>
          <w:color w:val="000000"/>
          <w:sz w:val="24"/>
          <w:szCs w:val="21"/>
        </w:rPr>
        <w:t>гает такими обширными сельскохозяйственными площадями и ог</w:t>
        <w:softHyphen/>
        <w:t>ромными запасами полезных ископаемых. В расчете на душу насе</w:t>
        <w:softHyphen/>
        <w:t>ления Россия имеет ресурсный потенциал в 2—2,5 раза выше, чем США, в 6 раз выше Германии и в 18—20 больше, чем Япония [28]. Россия и сейчас еще обладает большим научным, культурным и духовным потенциалом, нужно только создать условия для его разумного использования и стимулирования. К началу 90-х годов из 72 млн. работающих более четверти имели высшее или среднее специальное образ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оцесс реформирования экономики страны требует и серьез</w:t>
        <w:softHyphen/>
        <w:t>ного пересмотра основных концепций экономической науки, все</w:t>
        <w:softHyphen/>
        <w:t>стороннего анализа достижений мировой управленческой мысли. Попытки применить иностранные экономические методы без их адаптации к российским условиям не всегда правомерны и чаще всего обречены на провал — столь, мягко говоря, специфичны эти услов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ельзя и перечеркивать научное наследие советской эпохи. Несмотря на несомненную политизированность и конъюнктурную основу большинства научных исследований того времени, теоре</w:t>
        <w:softHyphen/>
        <w:t>тические положения марксизма не потеряли научной ценности и их отрицание наносит существенный ущерб национальной эконо</w:t>
        <w:softHyphen/>
        <w:t>мической шко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иски оптимальных методов перехода к рыночной экономике привели к появлению различных программ реформирования стра</w:t>
        <w:softHyphen/>
        <w:t>ны (Л. И. Абалкина, С. Ю. Глазьева, Д. С. Львова, Н. Я. Петракова, Г. А. Явлинского). В итоге научных поисков и выбора альтернатив</w:t>
        <w:softHyphen/>
        <w:t>ных вариантов правительством России под руководством Е. Т. Гай</w:t>
        <w:softHyphen/>
        <w:t>дара была реализована экономическая программа, основанная на монетаристской теории Милтона Фридмена (применение этой тео</w:t>
        <w:softHyphen/>
        <w:t>рии кабинетом М. Тэтчер в Англии и администрацией Р. Рейгана в США не дало ожидаемого эффекта). Переход к рыночной экономи</w:t>
        <w:softHyphen/>
        <w:t>ке сопровождался обнищанием населения, обесцениванием сбере</w:t>
        <w:softHyphen/>
        <w:t>жений и резким сокращением объемов произво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Но важны не только научно обоснованные экономические реформы, но и понимание азбучной истины теории управления — власть и ответственность неотделимы. И политические оценки не должны зависеть только от сиюминутной ситуации, аудитории и количества выпитого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1.2. Новые требования к управлению</w:t>
      </w:r>
    </w:p>
    <w:p>
      <w:pPr>
        <w:pStyle w:val="Normal"/>
        <w:shd w:fill="FFFFFF" w:val="clear"/>
        <w:autoSpaceDE w:val="false"/>
        <w:ind w:left="3969" w:hanging="0"/>
        <w:jc w:val="both"/>
        <w:rPr>
          <w:bCs/>
          <w:i/>
          <w:i/>
          <w:iCs/>
          <w:color w:val="000000"/>
          <w:sz w:val="24"/>
          <w:szCs w:val="17"/>
        </w:rPr>
      </w:pPr>
      <w:r>
        <w:rPr>
          <w:bCs/>
          <w:i/>
          <w:iCs/>
          <w:color w:val="000000"/>
          <w:sz w:val="24"/>
          <w:szCs w:val="17"/>
        </w:rPr>
      </w:r>
    </w:p>
    <w:p>
      <w:pPr>
        <w:pStyle w:val="Normal"/>
        <w:shd w:fill="FFFFFF" w:val="clear"/>
        <w:autoSpaceDE w:val="false"/>
        <w:ind w:left="3969" w:hanging="0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7"/>
        </w:rPr>
        <w:t>Большого напряжения и великой страсти требует наука от человека.</w:t>
      </w:r>
    </w:p>
    <w:p>
      <w:pPr>
        <w:pStyle w:val="Heading7"/>
        <w:ind w:left="3969" w:hanging="0"/>
        <w:rPr>
          <w:szCs w:val="24"/>
        </w:rPr>
      </w:pPr>
      <w:r>
        <w:rPr/>
        <w:t>И. П. Павл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Управление, в широком понимании этого термина, — непре</w:t>
        <w:softHyphen/>
        <w:t>рывный процесс воздействия на объект управления (личность, коллектив, технологический процесс, предприятие, государство) для достижения оптимальных результатов при наименьших затратах времени и ресурсов. Каждый специалист в области управления обязан владеть теорией, практикой и искусством управления, уметь четко определять цели своей деятельности, определять стратегию и тактику, необходимые для их достижения, принимать управленческие решения и нести персональную ответственность за н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>Принципиальные изменения в политической и экономической жизни страны, развитие демократических принципов управления общественным и частным производством настоятельно требуют от руководителей предприятий и государственных служащих глубо</w:t>
        <w:softHyphen/>
        <w:t>кого изучения современных методов и форм управления трудовы</w:t>
        <w:softHyphen/>
        <w:t>ми коллективами. Функции руководителя значительно усложни</w:t>
        <w:softHyphen/>
        <w:t>лись. Теперь он не только обязан думать о производственном и хозяйственном управлении своим предприятием, фирмой, но и постоянно решать перспективные, стратегические вопросы, которые раньше решались на уровне главка или министерства. Без изучения рынка, без поиска места для своих товаров на нем, без инновационных вложений и банковского кредита предприятие обречено, в условиях рыночных отношений оно погибнет в конкурен</w:t>
        <w:softHyphen/>
        <w:t>тной борьбе. Рынок имеет в своей основе демократические принци</w:t>
        <w:softHyphen/>
        <w:t>пы, так как он не может нормально развиваться без самостоятель</w:t>
        <w:softHyphen/>
        <w:t>ности производителей и потребителей, без равноправия всех форм собственности и свободы выбора. Рыночная конкуренция уже сей</w:t>
        <w:softHyphen/>
        <w:t>час стала механизмом отбраковки всех нежизненных форм производства и торговли, при ней обречены все неэффективные формы и методы хозяйствования. Для создания цивилизованного рынка не обязателен тотальный переход от государственной собственнос</w:t>
        <w:softHyphen/>
        <w:t>ти к частной, достаточно законодательно закрепить за предприя</w:t>
        <w:softHyphen/>
        <w:t>тием право распоряжаться своей продукцией и своим имуществом.</w:t>
      </w:r>
      <w:r>
        <w:rPr>
          <w:color w:val="000000"/>
          <w:sz w:val="24"/>
          <w:szCs w:val="21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Жизнь ставит перед руководителем такие проблемные зада</w:t>
        <w:softHyphen/>
        <w:t>чи, как внедрение новых технологий, организация выпуска но</w:t>
        <w:softHyphen/>
        <w:t xml:space="preserve">вых, конкурентоспособных товаров, не формальное, </w:t>
      </w:r>
      <w:r>
        <w:rPr>
          <w:iCs/>
          <w:color w:val="000000"/>
          <w:sz w:val="24"/>
          <w:szCs w:val="21"/>
        </w:rPr>
        <w:t>а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фактичес</w:t>
        <w:softHyphen/>
        <w:t>кое внимание к качеству выпускаемой продукции, решение комп</w:t>
        <w:softHyphen/>
        <w:t>лекса социальных вопросов, поиск новых методов стимулирования труда, развитие самоуправления и одновременно укрепление еди</w:t>
        <w:softHyphen/>
        <w:t>ноначалия и дисциплины. И еще одно новое и очень важное — риск, ответственность. Сейчас в руках руководителя и аппарата управления судьба предприятия; помогать отстающему, как было раньше, никто не будет. Ушла в прошлое такая форма социально</w:t>
        <w:softHyphen/>
        <w:t>го паразитизма, как хозяйственное иждивенчество, когда госу</w:t>
        <w:softHyphen/>
        <w:t>дарство оплачивало просчеты и разгильдяйство отстающих предприятий. Руководители вынуждены самостоятельно решать целый ряд новых производственных проблем: определение стратегичес</w:t>
        <w:softHyphen/>
        <w:t>ких целей и задач управления, разработка детальных планов для достижения этих целей, декомпозиция задач на конкретные опе</w:t>
        <w:softHyphen/>
        <w:t>рации, координация деятельности предприятия с другими компа</w:t>
        <w:softHyphen/>
        <w:t>ниями и фирмами, постоянное совершенствование иерархической структуры, оптимизация процедуры принятия управленческих решений, поиск наиболее эффективных стилей управления и со</w:t>
        <w:softHyphen/>
        <w:t>вершенствование мотивации действий сотруд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явилась и успешно развивается новая тенденция в практи</w:t>
        <w:softHyphen/>
        <w:t xml:space="preserve">ке управления — оказалось, что успешная работа предприятия, получение им высоких прибылей и высокая конкурентоспособность во многом зависят от </w:t>
      </w:r>
      <w:r>
        <w:rPr>
          <w:b/>
          <w:bCs/>
          <w:color w:val="000000"/>
          <w:sz w:val="24"/>
          <w:szCs w:val="21"/>
        </w:rPr>
        <w:t xml:space="preserve">культуры организации. </w:t>
      </w:r>
      <w:r>
        <w:rPr>
          <w:color w:val="000000"/>
          <w:sz w:val="24"/>
          <w:szCs w:val="21"/>
        </w:rPr>
        <w:t>Все крупные и про</w:t>
        <w:softHyphen/>
        <w:t>цветающие фирмы мира имеют свою особенную, глубоко проду</w:t>
        <w:softHyphen/>
        <w:t>манную культуру организации, т.е. целый комплекс правил, тра</w:t>
        <w:softHyphen/>
        <w:t>диций, ритуалов и символов, которые постоянно дополняются и совершенствуются. Все это дало основание утверждать, что на</w:t>
        <w:softHyphen/>
        <w:t>ступает время "культурной революции в управлении"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Становится все более очевидным, что методы управления должны охватывать практически все стороны жизни общества. Обоснованно закрепляются понятия общего и специального менедж</w:t>
        <w:softHyphen/>
        <w:t>мента (о терминологических тонкостях — немного позже): общий менеджмент — управление социально-экономическими процесса</w:t>
        <w:softHyphen/>
        <w:t>ми (на федеральном или региональном уровне, управление мини</w:t>
        <w:softHyphen/>
        <w:t>стерскими, коммерческими и банковскими структурами и т.п.); специальный — управление объектами, имеющими особые, спе</w:t>
        <w:softHyphen/>
        <w:t>цифические черты (финансовый, муниципальный, инвестицион</w:t>
        <w:softHyphen/>
        <w:t>ный и т.п.). Однако функции и объекты управления в этих струк</w:t>
        <w:softHyphen/>
        <w:t>турах не определены с необходимой точностью, особенно по вертикали государственной организационной структуры, что приво</w:t>
        <w:softHyphen/>
        <w:t xml:space="preserve">дит к значительному количеству дублирующих друг друга органов управления на всех уровнях власт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ругой особенностью современной теории и практики управ</w:t>
        <w:softHyphen/>
        <w:t>ления является тенденция распространения маркетинговых мето</w:t>
        <w:softHyphen/>
        <w:t>дов работы на деятельность некоммерческих организаций. В систе</w:t>
        <w:softHyphen/>
        <w:t>мах государственного и муниципального управления все чаще применяются методы маркетинговых исследований, работа по биз</w:t>
        <w:softHyphen/>
        <w:t>нес-планам, развиваются новые виды специального менеджмента: финансовый, муниципальный, инвестиционный и т.п. В России пе</w:t>
        <w:softHyphen/>
        <w:t>ред руководителями возникли новые, неведомые ранее трудности из-за нестабильности (а может быть, и отсутствия?) правовой базы в стране — ведь на ниве законотворчества увлеченно трудятся Государственная Дума, сам Президент, органы юстиции и право</w:t>
        <w:softHyphen/>
        <w:t>порядка и, конечно, местная администрация. Всегда лют и хитер был русский чиновник, а уж сейчас... А налоговая инспекция, а антимонопольный комитет, а государственная и рангом ниже мафия..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Особые задачи стоят перед самостоятельным предприятием в связи с новыми проблемами материально-технического обеспече</w:t>
        <w:softHyphen/>
        <w:t>ния и сбыта. С ностальгическим умилением вспоминают коммер</w:t>
        <w:softHyphen/>
        <w:t>ческие директора и заведующие отделами снабжения "старые доб</w:t>
        <w:softHyphen/>
        <w:t>рые времена", когда они "выбивали" там, "наверху", дополни</w:t>
        <w:softHyphen/>
        <w:t>тельные капитальные вложения, оборудование, топливо, матери</w:t>
        <w:softHyphen/>
        <w:t>алы, фонд зарплаты. Время всегда рождало своих героев, и были великие мастера "откричать" дополнительные ресурсы на всякий случай, про запас, а теперь... Теперь появились маркетинг, реклама, нужно искать контакты с партнерами в ближнем и дальнем зарубежье, учитывать сложные таможенные барьеры, и ведь все это требует новых профессиональных знаний. "Радость моя, мы живем в переходную эпоху", — говорил Адам Еве по дороге из рая", — шутит У. Инг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1.3. Порочность дилетантских методов в управлении</w:t>
      </w:r>
    </w:p>
    <w:p>
      <w:pPr>
        <w:pStyle w:val="Normal"/>
        <w:shd w:fill="FFFFFF" w:val="clear"/>
        <w:autoSpaceDE w:val="false"/>
        <w:ind w:left="3969" w:hanging="0"/>
        <w:jc w:val="both"/>
        <w:rPr>
          <w:i/>
          <w:i/>
          <w:iCs/>
          <w:color w:val="000000"/>
          <w:sz w:val="24"/>
          <w:szCs w:val="17"/>
        </w:rPr>
      </w:pPr>
      <w:r>
        <w:rPr>
          <w:i/>
          <w:iCs/>
          <w:color w:val="000000"/>
          <w:sz w:val="24"/>
          <w:szCs w:val="17"/>
        </w:rPr>
      </w:r>
    </w:p>
    <w:p>
      <w:pPr>
        <w:pStyle w:val="2"/>
        <w:rPr>
          <w:szCs w:val="17"/>
        </w:rPr>
      </w:pPr>
      <w:r>
        <w:rPr>
          <w:szCs w:val="17"/>
        </w:rPr>
        <w:t>Преуспеть легче всего там, где некоторые работают по призванию души, а остальные служат по назначению начальства, то есть в системе управ</w:t>
        <w:softHyphen/>
        <w:t>ления.</w:t>
      </w:r>
    </w:p>
    <w:p>
      <w:pPr>
        <w:pStyle w:val="Heading7"/>
        <w:ind w:left="3969" w:hanging="0"/>
        <w:rPr>
          <w:bCs w:val="false"/>
          <w:szCs w:val="24"/>
        </w:rPr>
      </w:pPr>
      <w:r>
        <w:rPr>
          <w:bCs w:val="false"/>
        </w:rPr>
        <w:t>С. Н. Паркинсон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ительное игнорирование особенностей товарного производ</w:t>
        <w:softHyphen/>
        <w:t>ства в условиях рыночных отношений привело к тому, что специ</w:t>
        <w:softHyphen/>
        <w:t>алисты и руководители предприятий в большинстве своем не вла</w:t>
        <w:softHyphen/>
        <w:t>деют необходимой теоретической базой в области современного менеджмента, не имеют практического опыта работы в условиях экономической самостоятельности предприятий и демократических преобразований в обществе. Исследования показывают, что поли</w:t>
        <w:softHyphen/>
        <w:t>тическое, административное и экономическое руководство основ</w:t>
        <w:softHyphen/>
        <w:t>ными отраслями промышленного производства и страной в целом, управление многочисленными новыми предприятиями и фирмами осуществляются дилетантами, не имеющими специального обра</w:t>
        <w:softHyphen/>
        <w:t>зования и опыта управления [116]. Профессионально подготовлен</w:t>
        <w:softHyphen/>
        <w:t>ными в области управления считают себя только 3,5% опрошен</w:t>
        <w:softHyphen/>
        <w:t>ных руководителей, подготовку в вопросах права и психологии управления имеют менее 4%, а полностью владеют проблемами работы в условиях рынка только 0,7%! Проблемы дилетантских методов управления и низкой подготовки специалистов беспокоят и зарубежных предпринимателей. В книге профессионального аме</w:t>
        <w:softHyphen/>
        <w:t>риканского менеджера Дж. Стэка "Большая игра в бизнес" гово</w:t>
        <w:softHyphen/>
        <w:t>рится, что самый высокий барьер, который необходимо преодолеть на пути к успеху, — невежество. Он пишет: "Именно в нем кроется причина многих неудач. Для меня невежество и неудача — одно и то же. В большинстве компаний существует три уровня невежеств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 Невежество высшего руководства заключается в представ</w:t>
        <w:softHyphen/>
        <w:t>лении о том, что подчиненные не способны понять проблем и от</w:t>
        <w:softHyphen/>
        <w:t>ветственности руководи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. Невежество рабочих обычно означает, что они понятия не имеют, почему руководство действует именно так, а не иначе. Кроме того, все ошибки в деятельности фирмы приписываются жадности и тупости нача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. Невежество руководителей среднего звена означает, что они все время разрываются между требованиями высшего руко</w:t>
        <w:softHyphen/>
        <w:t>водства и рабочих. Их роль в компании — самая трудная, потому что они — слуги двух господ. Если они на стороне рабочих, зна</w:t>
        <w:softHyphen/>
        <w:t>чит, в оппозиции к начальству. Если же на стороне высшего руко</w:t>
        <w:softHyphen/>
        <w:t>водства, то вступают в конфликт с рабочими. Следовательно, они всегда недовольны собой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Любопытны данные социологического опроса среди руководи</w:t>
        <w:softHyphen/>
        <w:t>телей крупнейших предприятий, проведенного в начале перестроечного процесса: по самооценке руководителей, самый высокий уровень знаний они имеют в области техники и технологии произ</w:t>
        <w:softHyphen/>
        <w:t>водства (4,1 по пятибалльной шкале), а самый низкий (от 3,1 до 3,3) — в области психологии и теории управления [81]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реди новых предпринимателей прочно утвердилось мнение, что их жизненного опыта вполне достаточно для оптимального управления производственными коллективами, что специально изучать теорию и искусство управления — лишняя трата времени. А объективные исследования показывают, что менее 1 (одного!) процента руководителей подготовлены к работе в условиях рынка. Подавляющее большинство современных руководителей не подо</w:t>
        <w:softHyphen/>
        <w:t>зревают, что наука управления — одна из сложнейших отраслей знания, что существуют объективные законы управления, есть философские, социальные, правовые, психологические аспекты уп</w:t>
        <w:softHyphen/>
        <w:t>равления, что есть, в конце концов, мощная техника и даже искусство управления. Свои неминуемые срывы и провалы на слу</w:t>
        <w:softHyphen/>
        <w:t>жебном поприще они, естественно, объясняют случайным совпа</w:t>
        <w:softHyphen/>
        <w:t>дением неблагоприятных факторов, интригами и происками недо</w:t>
        <w:softHyphen/>
        <w:t>брожелателей. Для процветающих русских нуворишей тот факт, что они приобрели огромные состояния без знания каких-либо те</w:t>
        <w:softHyphen/>
        <w:t>орий и законов управления, убедительно свидетельствует о не</w:t>
        <w:softHyphen/>
        <w:t>нужности любых форм обучения, им важно овладеть другим ис</w:t>
        <w:softHyphen/>
        <w:t>кусством: как тратить эти деньги, не вызывая насмешек опытных, солидных зарубежных партне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местно вспомнить известное ироничное высказывание о наших купцах, хотя проводить параллели между "новыми русски</w:t>
        <w:softHyphen/>
        <w:t>ми" и купечеством было бы не совсем корректно: "Такой же ты мужик, как и все, только вот синий сюртук носишь да и обтесался немного между господами, а посадить обедать с собой все-таки нельзя — в салфетку сморкаешься", — говорил в прошлом веке историк С. Аттава. "Российские предприниматели, приезжающие в США или временно живущие там, ведут роскошный образ жизни на деньги, которые незаконно держат за пределами России", — пишет газета "Джорнэл оф коммерс энд коммершл". Однако и они, эти процветающие бизнесмены, всегда предпочитают иметь дело только с профессионалами, а не с дилетантами, и сами начинают проявлять интерес к научным основам бизнеса и менедж</w:t>
        <w:softHyphen/>
        <w:t>ме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илетант в любой области знаний, от музыки и до управле</w:t>
        <w:softHyphen/>
        <w:t>ния, распознается достаточно просто. Для него характерны амби</w:t>
        <w:softHyphen/>
        <w:t>циозность, низкая культура, неуважение ко всем, кто ниже его по положению, агрессивность, отсутствие самокритичности, вы</w:t>
        <w:softHyphen/>
        <w:t>сокое мнение о собственном красноречии и удивительная легкость смены позиции. Дилетанты во все времена охотно берутся за ре</w:t>
        <w:softHyphen/>
        <w:t>шение любых проблем, если результаты их деятельности не будут очевидны немедленно: как лечить грипп, рак и саркому, как за</w:t>
        <w:softHyphen/>
        <w:t>страховаться от порчи и сглаза, предсказать будущее и т.д. Но ведь никто из дилетантов не решится исполнить сонату Бетховена или сделать простейшую хирургическую операцию — этому нуж</w:t>
        <w:softHyphen/>
        <w:t>но долго и серьезно учи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ак и с управлением — для дилетанта здесь все просто и ясно, и так было в течение последних восьмидесяти лет. Красива фраза: "Каждая кухарка должна управлять государством", но мы на горьком опыте убедились, к чему приводит, если во главе за</w:t>
        <w:softHyphen/>
        <w:t>вода оказывается рабочий, а управляющим банком становится мат</w:t>
        <w:softHyphen/>
        <w:t xml:space="preserve">рос. А ведь так и было в первые годы советской власти. </w:t>
      </w:r>
      <w:r>
        <w:rPr>
          <w:color w:val="000000"/>
          <w:sz w:val="24"/>
          <w:szCs w:val="21"/>
          <w:lang w:val="en-US"/>
        </w:rPr>
        <w:t>IX</w:t>
      </w:r>
      <w:r>
        <w:rPr>
          <w:color w:val="000000"/>
          <w:sz w:val="24"/>
          <w:szCs w:val="21"/>
        </w:rPr>
        <w:t xml:space="preserve"> съезд большевистской партии в 1920 г. формально закрепил следующее мудрое предложение: во главе государственных предприятий дол</w:t>
        <w:softHyphen/>
        <w:t>жен стоять директор-администратор обязательно из рабочих, а его помощником назначался профессионал-инженер, а если руководил предприятием инженер, то при нем должен быть комиссар из рабочих или один-два помощника-рабочих. Таким образом, "со</w:t>
        <w:softHyphen/>
        <w:t>циально чуждые" элементы не могли "навредить", а позже, когда специалисты или эмигрировали, или были физически уничтожены как враги народа, возникла острая нехватка профессионально под</w:t>
        <w:softHyphen/>
        <w:t>готовленных кадров — в 1927 г. на 10 тыс. рабочих приходилось 65 инженеров и 68 техников, большинство из которых были прак</w:t>
        <w:softHyphen/>
        <w:t>тиками и специального образования не име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>Однако утверждать, что мы всегда отставали в решении про</w:t>
        <w:softHyphen/>
        <w:t>блем управления и что за последние годы не наметились замет</w:t>
        <w:softHyphen/>
        <w:t>ные тенденции к осознанию важности этих проблем, было бы необъективно. Система управления советским народным хозяйством была хорошо адаптирована к требованиям административно-ко</w:t>
        <w:softHyphen/>
        <w:t>мандной системы и воспитала много прекрасных специалистов, труд которых определил существенные достижения в энергетике, топливодобывающих отраслях промышленности, строительстве и тя</w:t>
        <w:softHyphen/>
        <w:t>желой индустрии. Но какой ценой...</w:t>
      </w:r>
      <w:r>
        <w:rPr>
          <w:color w:val="000000"/>
          <w:sz w:val="24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лезно вспомнить, что за годы советской власти промыш</w:t>
        <w:softHyphen/>
        <w:t>ленность страны развивалась в 6 раз быстрее мировой. В самые "застойные" годы (с 1981 г. по 1985 г.) валовой продукт страны увеличивался на 20%, а в США в эти годы — на 14%, в Западной Европе — на 8% и лишь в Японии — на 21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бщество, сознательно разрывающее связь между прошлым и настоящим, если оно безразлично к опыту социалистического строительства и неуважительно относится к урокам отечественной истории, не может считаться здоровым — налицо нравственная амнезия, потеря общественной памяти. Да, опыт строительства социализма закончился сокрушительным провалом и принес наше</w:t>
        <w:softHyphen/>
        <w:t>му народу неисчислимые бедствия, однако он никак не дискреди</w:t>
        <w:softHyphen/>
        <w:t>тирует сами идеи социализма, о которых мечтали величайшие умы человечества. "Социализм есть имя нашей мечты", — говорит Ир</w:t>
        <w:softHyphen/>
        <w:t>винг Хоу, и "никто в здравом уме не будет мечтать о капитализ</w:t>
        <w:softHyphen/>
        <w:t>ме", — продолжает эту мысль известный проповедник Ричард Нейхауз [95]. Симптомы нравственной амнезии, этого тяжелого неду</w:t>
        <w:softHyphen/>
        <w:t>га, ощущаются постоянно: утрачиваются такие важнейшие кате</w:t>
        <w:softHyphen/>
        <w:t>гории, как любовь к родине, патриотизм, девальвируются поня</w:t>
        <w:softHyphen/>
        <w:t>тия добросовестного труда, бескорыстия, чести и достоин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связи с этим нельзя не вспомнить мысль известного фран</w:t>
        <w:softHyphen/>
        <w:t>цузского дипломата князя Талейрана: "Для того, чтобы иметь мно</w:t>
        <w:softHyphen/>
        <w:t>го денег, не надо иметь много ума, а надо не иметь совести". Не верится, что великий русский писатель М. Е. Салтыков-Щедрин не наш современник — он сказал: "Мнения, что Запад разлагает</w:t>
        <w:softHyphen/>
        <w:t>ся, что та или иная раса обветшала и сделалась неспособной для пользования свободой, что западная наука поражена бесплодием, что общественные и политические формы Запада представляют бесконечную цепь лжи, в которой одна ложь исчезает, чтобы дать место другой, — вот мнения, наиболее любезные Митрофану..." Удивительно точно и актуально, не правда ли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1.4. Некоторые терминологические тонкости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autoSpaceDE w:val="false"/>
        <w:ind w:firstLine="3969"/>
        <w:jc w:val="both"/>
        <w:rPr>
          <w:bCs/>
          <w:i/>
          <w:i/>
          <w:iCs/>
          <w:color w:val="000000"/>
          <w:sz w:val="24"/>
          <w:szCs w:val="18"/>
        </w:rPr>
      </w:pPr>
      <w:r>
        <w:rPr>
          <w:bCs/>
          <w:i/>
          <w:iCs/>
          <w:color w:val="000000"/>
          <w:sz w:val="24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autoSpaceDE w:val="false"/>
        <w:ind w:firstLine="3969"/>
        <w:jc w:val="both"/>
        <w:rPr>
          <w:sz w:val="24"/>
          <w:szCs w:val="24"/>
          <w:lang w:val="en-US"/>
        </w:rPr>
      </w:pPr>
      <w:r>
        <w:rPr>
          <w:bCs/>
          <w:i/>
          <w:iCs/>
          <w:color w:val="000000"/>
          <w:sz w:val="24"/>
          <w:szCs w:val="18"/>
          <w:lang w:val="en-US"/>
        </w:rPr>
        <w:t>Errare humanum esf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autoSpaceDE w:val="false"/>
        <w:ind w:firstLine="3969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8"/>
        </w:rPr>
        <w:t>(Человеку свойственно ошибаться).</w:t>
      </w:r>
    </w:p>
    <w:p>
      <w:pPr>
        <w:pStyle w:val="Heading8"/>
        <w:ind w:firstLine="3969"/>
        <w:rPr>
          <w:szCs w:val="24"/>
        </w:rPr>
      </w:pPr>
      <w:r>
        <w:rPr/>
        <w:t>Латинская пословиц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каждой отрасли знаний характерен свой исторически сложившийся специфический категориальный и терминологический аппарат. Появление новых научных терминов должно быть обосно</w:t>
        <w:softHyphen/>
        <w:t>ванным, практически целесообразным, вводить в круг новых про</w:t>
        <w:softHyphen/>
        <w:t>блем или раскрывать новые аспекты старых. Эклектичная, подчи</w:t>
        <w:softHyphen/>
        <w:t>ненная лишь моде и не имеющая разумного научного обоснования новая метафорическая терминология может привести к отрыву со</w:t>
        <w:softHyphen/>
        <w:t>временного знания от его исторических корней, традиций и к ут</w:t>
        <w:softHyphen/>
        <w:t>рате данной наукой своей специфики, терминологической точнос</w:t>
        <w:softHyphen/>
        <w:t>ти и строгости. Это не очередной призыв к борьбе с "безродным космополитизмом", а естественное желание оградить язык науки, как и русский язык в целом, от неоправданной вестер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 началом перестройки на русскую речь обрушился поток иностранных слов и терминов в основном американского происхожде</w:t>
        <w:softHyphen/>
        <w:t xml:space="preserve">ния, причем этот ничем не обоснованный и безжалостный процесс засорения русского языка вдохновлен не только современными предпринимателями, но, как это ни странно, учеными, деятелями искусства и культуры. О необходимости защиты и охраны русского языка говорилось на Всемирном Русском Соборе (1993 г.), </w:t>
      </w:r>
      <w:r>
        <w:rPr>
          <w:color w:val="000000"/>
          <w:sz w:val="24"/>
          <w:szCs w:val="21"/>
          <w:lang w:val="en-US"/>
        </w:rPr>
        <w:t>IX</w:t>
      </w:r>
      <w:r>
        <w:rPr>
          <w:color w:val="000000"/>
          <w:sz w:val="24"/>
          <w:szCs w:val="21"/>
        </w:rPr>
        <w:t xml:space="preserve"> съез</w:t>
        <w:softHyphen/>
        <w:t>де писателей (1994 г.), в Федеральном законе "О национально-культурной автономии" (1996 г.), на многочисленных собраниях и конференц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За последние годы во многих странах ширится движение </w:t>
      </w:r>
      <w:r>
        <w:rPr>
          <w:iCs/>
          <w:color w:val="000000"/>
          <w:sz w:val="24"/>
          <w:szCs w:val="21"/>
        </w:rPr>
        <w:t>в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защиту родного языка от американизмов и принимаются соответ</w:t>
        <w:softHyphen/>
        <w:t>ствующие законы. Французская Академия, например, доказала необходимость запрета на употребление иностранных терминов, если во французском языке имеются адекватные обозначения по</w:t>
        <w:softHyphen/>
        <w:t>нятий и явлений. В законодательном порядке из делового и науч</w:t>
        <w:softHyphen/>
        <w:t>ного обращения изъято более 2 тысяч неоправданных заимствований (есть, правда, и курьезы — за употребление такого слова, как, например, "джинсы", взимается солидный штраф). Защища</w:t>
        <w:softHyphen/>
        <w:t>ют свой родной язык в Италии, Саудовской Аравии и в ряде других стран, с искренним сочувствием к современным проблемам русского языка высказался испанский ученый М. Б. Гарсия Альва</w:t>
        <w:softHyphen/>
        <w:t>рес: "Современный русский язык буквально задыхается от варва</w:t>
        <w:softHyphen/>
        <w:t>ризмов — слов, заимствованных из иностранных языков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Менеджмент, менеджер </w:t>
      </w:r>
      <w:r>
        <w:rPr>
          <w:color w:val="000000"/>
          <w:sz w:val="24"/>
          <w:szCs w:val="21"/>
        </w:rPr>
        <w:t>начинают все более энергично вы</w:t>
        <w:softHyphen/>
        <w:t>теснять из нашего лексикона привычные слова "управление", "ру</w:t>
        <w:softHyphen/>
        <w:t>ководитель", "управляющий". Равноценна, правомочна ли эта за</w:t>
        <w:softHyphen/>
        <w:t>мен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правление, как функция любых организованных систем, обеспечивает поддержание деятельности и реализацию целей системы и по своему смыслу несколько шире понятия "менеджмент", хотя многие специалисты считают эти понятия синонимами. Общеизвес</w:t>
        <w:softHyphen/>
        <w:t xml:space="preserve">тно, что в основе термина "менеджер" лежит английский глагол </w:t>
      </w:r>
      <w:r>
        <w:rPr>
          <w:color w:val="000000"/>
          <w:sz w:val="24"/>
          <w:szCs w:val="21"/>
          <w:lang w:val="en-US"/>
        </w:rPr>
        <w:t>to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  <w:lang w:val="en-US"/>
        </w:rPr>
        <w:t>manage</w:t>
      </w:r>
      <w:r>
        <w:rPr>
          <w:color w:val="000000"/>
          <w:sz w:val="24"/>
          <w:szCs w:val="21"/>
        </w:rPr>
        <w:t xml:space="preserve"> — управлять, происходящий от латинского </w:t>
      </w:r>
      <w:r>
        <w:rPr>
          <w:color w:val="000000"/>
          <w:sz w:val="24"/>
          <w:szCs w:val="21"/>
          <w:lang w:val="en-US"/>
        </w:rPr>
        <w:t>manus</w:t>
      </w:r>
      <w:r>
        <w:rPr>
          <w:color w:val="000000"/>
          <w:sz w:val="24"/>
          <w:szCs w:val="21"/>
        </w:rPr>
        <w:t xml:space="preserve"> — рука, хотя есть мнение, что глагол </w:t>
      </w:r>
      <w:r>
        <w:rPr>
          <w:color w:val="000000"/>
          <w:sz w:val="24"/>
          <w:szCs w:val="21"/>
          <w:lang w:val="en-US"/>
        </w:rPr>
        <w:t>to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  <w:lang w:val="en-US"/>
        </w:rPr>
        <w:t>manage</w:t>
      </w:r>
      <w:r>
        <w:rPr>
          <w:color w:val="000000"/>
          <w:sz w:val="24"/>
          <w:szCs w:val="21"/>
        </w:rPr>
        <w:t xml:space="preserve"> первоначально означал "искусство объезжать лошадей" [23]. Менеджер — профессиональ</w:t>
        <w:softHyphen/>
        <w:t>ный управляющий, человек, обладающий специальными знания</w:t>
        <w:softHyphen/>
        <w:t>ми, талантом и определенными навыками в области организации производства и управления. Менеджер не является владельцем фирмы, хотя и может владеть частью ее акций, он работает по найму независимо от уровня управления, его профессиональной подготовки и практического опыта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се работники государственной конкурсной профессиональ</w:t>
        <w:softHyphen/>
        <w:t>ной службы США подразделяются на 18 рангов. С 1-го по 8-й — низший персонал (конторские служащие, машинистки, стеногра</w:t>
        <w:softHyphen/>
        <w:t>фистки), их руководители (</w:t>
      </w:r>
      <w:r>
        <w:rPr>
          <w:color w:val="000000"/>
          <w:sz w:val="24"/>
          <w:szCs w:val="21"/>
          <w:lang w:val="en-US"/>
        </w:rPr>
        <w:t>supervisors</w:t>
      </w:r>
      <w:r>
        <w:rPr>
          <w:color w:val="000000"/>
          <w:sz w:val="24"/>
          <w:szCs w:val="21"/>
        </w:rPr>
        <w:t>) занимают должности от 9-го до 12-го ранга, руководители среднего звена (</w:t>
      </w:r>
      <w:r>
        <w:rPr>
          <w:color w:val="000000"/>
          <w:sz w:val="24"/>
          <w:szCs w:val="21"/>
          <w:lang w:val="en-US"/>
        </w:rPr>
        <w:t>manager</w:t>
      </w:r>
      <w:r>
        <w:rPr>
          <w:color w:val="000000"/>
          <w:sz w:val="24"/>
          <w:szCs w:val="21"/>
        </w:rPr>
        <w:t>) — с 13-го по 15-й, а высшие руководители аттестуются на должности 16—18-го рангов (</w:t>
      </w:r>
      <w:r>
        <w:rPr>
          <w:color w:val="000000"/>
          <w:sz w:val="24"/>
          <w:szCs w:val="21"/>
          <w:lang w:val="en-US"/>
        </w:rPr>
        <w:t>executives</w:t>
      </w:r>
      <w:r>
        <w:rPr>
          <w:color w:val="000000"/>
          <w:sz w:val="24"/>
          <w:szCs w:val="21"/>
        </w:rPr>
        <w:t>). Таким образом, собственно менед</w:t>
        <w:softHyphen/>
        <w:t>жеры, руководители среднего звена государственной иерархии США, составляют около 14% от 2,8 млн. служащих федеральных органов управления. Кроме того, необходимо учесть значительное количество менеджеров, работающих в частных компаниях Аме</w:t>
        <w:softHyphen/>
        <w:t>рики [81]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Менеджер работает прежде всего в хозяйственной, произ</w:t>
        <w:softHyphen/>
        <w:t>водственно-рыночной сфере, и если в России руководитель иден</w:t>
        <w:softHyphen/>
        <w:t>тифицируется с первым лицом предприятия, директором или на</w:t>
        <w:softHyphen/>
        <w:t>чальником крупного структурного подразделения, то на Западе менеджер не является первым руководителем или предпринима</w:t>
        <w:softHyphen/>
        <w:t>телем, "менеджеры занимают определенные должности в каче</w:t>
        <w:softHyphen/>
        <w:t>стве руководителей определенных организационных подразделе</w:t>
        <w:softHyphen/>
        <w:t xml:space="preserve">ний" [86]. Менеджер работает в хозяйственной, рыночной сфере и в соответствии с этим имеет свои определенные цели и функции. В европейско-американском понимании директор (первый руководитель) должен заниматься в основном стратегическим управлением, а оперативное управление он возлагает на заместителей; в России же директор решает практически все вопросы, являясь </w:t>
      </w:r>
      <w:r>
        <w:rPr>
          <w:iCs/>
          <w:color w:val="000000"/>
          <w:sz w:val="24"/>
          <w:szCs w:val="21"/>
        </w:rPr>
        <w:t>в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том чис</w:t>
        <w:softHyphen/>
        <w:t>ле и менеджером. В 1991 г. социолог С. Д. Мартынов писал: "...отли</w:t>
        <w:softHyphen/>
        <w:t>чие советского хозяйственного руководителя от западного менед</w:t>
        <w:softHyphen/>
        <w:t>жера очень значительно, и говорить о советском менеджере мож</w:t>
        <w:softHyphen/>
        <w:t>но весьма условно, перспективно, т.е. в прогнозном варианте". С этим мнением можно согласиться, и в дальнейшем тексте моно</w:t>
        <w:softHyphen/>
        <w:t>графии термины "управление", "руководитель" сознательно будут применяться чаще, чем "менеджмент" и "менеджер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овременные предприниматели России имеют перед глазами наглядный пример передовых стран, процветающих фирм и стали понимать важность изучения их опыта, их передовой управлен</w:t>
        <w:softHyphen/>
        <w:t>ческой технологии. Стало наконец очевидным, что для осуществ</w:t>
        <w:softHyphen/>
        <w:t>ления радикальных перемен в обществе, для решительных эко</w:t>
        <w:softHyphen/>
        <w:t>номических преобразований необходима адекватная им система управления, которая смогла бы на базе рыночных отношений и новых морально-этических позиций обеспечить эффективность про</w:t>
        <w:softHyphen/>
        <w:t>изводства, удовлетворить потребности населения. Для подготовки профессиональных управленческих кадров в России начали функ</w:t>
        <w:softHyphen/>
        <w:t>ционировать сотни школ и курсов менеджмента, маркетинга и биз</w:t>
        <w:softHyphen/>
        <w:t>неса, введены специальные дисциплины в программы большин</w:t>
        <w:softHyphen/>
        <w:t>ства вузов, расширяется прием слушателей в академии и высшие школы международного бизнеса и управления. Велик соблазн ре</w:t>
        <w:softHyphen/>
        <w:t>шить проблему подготовки специалистов в области управления быстро и просто: есть опыт международного менеджмента и соот</w:t>
        <w:softHyphen/>
        <w:t>ветствующая учебная литература, есть Права Человека и "Его Величество Закон"; перенести все это на русскую землю — и про</w:t>
        <w:softHyphen/>
        <w:t>блема будет решена. Увы, не так все просто. Тем более что у нас всегда "хотели, как лучше, а получилось, как всегда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Есть еще одна деликатная тема для размышлений — как стать профессиональным менеджером? Какой колледж, институт или академию нужно окончить, какие дисциплины нужно изучить? Ведь недавно в перечне специальностей Государственного образо</w:t>
        <w:softHyphen/>
        <w:t>вательного стандарта появилась специальность "менеджмент". Ви</w:t>
        <w:softHyphen/>
        <w:t>димо, всем уже ясно, что управление во всех сферах деятельно</w:t>
        <w:softHyphen/>
        <w:t>сти, от государственного управления и до управления любым кол</w:t>
        <w:softHyphen/>
        <w:t>лективом, настоятельно требует профессионализма. Управле</w:t>
        <w:softHyphen/>
        <w:t>ние — сложная наука, имеющая свои фундаментальные принци</w:t>
        <w:softHyphen/>
        <w:t>пы, методы, технические средства, от телефона до современного компьютера, и каждый специалист в области управления обязан владеть этими методами и средствами. Необходимо глубоко знать технологию и специфические особенности производства, где рабо</w:t>
        <w:softHyphen/>
        <w:t>тает специалист по управлению, существуют правовые аспекты управления, социальные, философские, нравственные, психоло</w:t>
        <w:softHyphen/>
        <w:t>гические, методологические... Необходимы высокая культура и ши</w:t>
        <w:softHyphen/>
        <w:t>рокое общее образование, необходим опыт работы в области уп</w:t>
        <w:softHyphen/>
        <w:t>равления. И, наконец, если управление — не только наука, но и искусство, то необходим талант, без которого искусство мер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к обучать бывшего школьника науке и искусству управле</w:t>
        <w:softHyphen/>
        <w:t>ния? Понятно, что он должен будет знать основные принципы, функции и современные теории управления, маркетинг, психоло</w:t>
        <w:softHyphen/>
        <w:t>гию, технику и технологию управления, способы воздействия на личность и коллектив, но как быть с такими базовыми дисципли</w:t>
        <w:softHyphen/>
        <w:t>нами, как математика, физика, химия и другими отраслями зна</w:t>
        <w:softHyphen/>
        <w:t>ния, которые обязательно изучают в технических или экономи</w:t>
        <w:softHyphen/>
        <w:t>ческих вузах? И как определить у абитуриента наличие способно</w:t>
        <w:softHyphen/>
        <w:t>стей, таланта, необходимых для искусства управления? Ведь не примут выпускника школы в консерваторию обучаться вокалу или игре на скрипке, если у него нет способ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прашивается вывод: в каждом вузе необходимо изучать теорию и технику управления среди других обязательных дисцип</w:t>
        <w:softHyphen/>
        <w:t>лин, но основное внимание следует уделять изучению базовой специальности — экономики, энергетики, строительства и т.п. И лишь после приобретения производственного опыта и при яв</w:t>
        <w:softHyphen/>
        <w:t>ных способностях к управлению следует обучать теории и искусст</w:t>
        <w:softHyphen/>
        <w:t>ву управления в полном объеме с получением второго высшего образования или в системе повышения квалифик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дивительна и по-своему трагична судьба одной из самых замечательных отраслей знания — кибернетики, науки о един</w:t>
        <w:softHyphen/>
        <w:t>стве информационных и управленческих процессов в любых систе</w:t>
        <w:softHyphen/>
        <w:t>мах: технических устройствах, живых организмах и человеческих организациях. Осмеянная и охаянная в 50-х годах советской фило</w:t>
        <w:softHyphen/>
        <w:t>софией "буржуазная лженаука", отождествляющая якобы челове</w:t>
        <w:softHyphen/>
        <w:t>ка и машину, человеческое сознание и функции кибернетических систем, в настоящее время забыта и как будто по чьей-то коман</w:t>
        <w:softHyphen/>
        <w:t>де вычеркнута из перечня важнейших научных дисциплин. В пос</w:t>
        <w:softHyphen/>
        <w:t>ледние годы кибернетика практически даже не упоминается в тру</w:t>
        <w:softHyphen/>
        <w:t>дах американских, европейских и российских авторов, хотя имен</w:t>
        <w:softHyphen/>
        <w:t>но кибернетика, созданная на основе естественнонаучных достижений в области теории автоматического регулирования, электро</w:t>
        <w:softHyphen/>
        <w:t>ники, теории информации, математической логики, теории алго</w:t>
        <w:softHyphen/>
        <w:t>ритмов, является основой современных концепций теории управ</w:t>
        <w:softHyphen/>
        <w:t>ления. Этот несправедливый пробел в эволюции управления как науки принципиально устраняется введением в состав этой моно</w:t>
        <w:softHyphen/>
        <w:t>графии специального разде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Аналогичная ситуация возникла и с автоматизированными системами управления (АСУ). После всеобщего одобрения и излишнего, пожалуй, бума вновь как бы по взмаху чьей-то дири</w:t>
        <w:softHyphen/>
        <w:t>жерской палочки даже сама аббревиатура "АСУ" выпала из лек</w:t>
        <w:softHyphen/>
        <w:t>сикона ученых и практиков, зачеркнуты многолетние плодотвор</w:t>
        <w:softHyphen/>
        <w:t>ные труды отечественных специалистов. Но ведь основные прин</w:t>
        <w:softHyphen/>
        <w:t>ципы и методология АСУ как совокупность экономико-математи</w:t>
        <w:softHyphen/>
        <w:t>ческих методов, компьютерной техники и организационных комплексов, обеспечивающих оптимальное управление сложными технологическими процессами, сохранили свою актуальность и се</w:t>
        <w:softHyphen/>
        <w:t>годн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Вопросы для самопроверк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 Каковы основные причины политического и экономического кризиса в Росси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. Какие новые требования предъявляются к современной си</w:t>
        <w:softHyphen/>
        <w:t>стеме государственного и производственного управл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. Профессионализм и дилетантство в управл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4. В чем разница между творческой и репродуктивной дея</w:t>
        <w:softHyphen/>
        <w:t>тельностью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5. Существует ли принципиальная разница между терминами "управление" и "менеджмент"?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4"/>
        <w:ind w:firstLine="567"/>
        <w:rPr>
          <w:szCs w:val="24"/>
        </w:rPr>
      </w:pPr>
      <w:r>
        <w:rPr>
          <w:szCs w:val="24"/>
        </w:rPr>
        <w:t xml:space="preserve">Глава 2. Характерные особенности теории и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ки управления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2.1. Управление — наука и искусство</w:t>
      </w:r>
    </w:p>
    <w:p>
      <w:pPr>
        <w:pStyle w:val="Heading9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3969" w:hanging="0"/>
        <w:rPr>
          <w:szCs w:val="24"/>
        </w:rPr>
      </w:pPr>
      <w:r>
        <w:rPr/>
        <w:t>Чем дальше, тем искусство становится более научным, а наука — более художественной; расставшись у основания, они встретятся когда-нибудь на вершине.</w:t>
      </w:r>
    </w:p>
    <w:p>
      <w:pPr>
        <w:pStyle w:val="Heading7"/>
        <w:ind w:left="3969" w:hanging="0"/>
        <w:rPr>
          <w:szCs w:val="21"/>
        </w:rPr>
      </w:pPr>
      <w:r>
        <w:rPr>
          <w:szCs w:val="21"/>
        </w:rPr>
        <w:t>Г. Флобер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правление — древнейшее искусство и новейшая наука. Спе</w:t>
        <w:softHyphen/>
        <w:t>циалисты в области управления сходятся во мнении, что управле</w:t>
        <w:softHyphen/>
        <w:t>ние является частью больших политических, экономических, тех</w:t>
        <w:softHyphen/>
        <w:t>нологических, социальных и этических систем и основывается на собственных концепциях, принципах и методах, т.е. имеет серьез</w:t>
        <w:softHyphen/>
        <w:t>ный научно-методический фундамен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Любая наука представляет собой совокупность знаний и не</w:t>
        <w:softHyphen/>
        <w:t>престанного поиска новых данных о природе и обществе с целью понять и объяснить явления и законы природы, частью которой является сам человек. В новом сложном явлении наука стремится определить его основу, которая обычно бывает гениально проста, открыть закономерности, скрывающиеся в кажущемся хаосе. Глав</w:t>
        <w:softHyphen/>
        <w:t>ным в теории является не подробное описание исследуемого объек</w:t>
        <w:softHyphen/>
        <w:t>та, а изучение его основных свойств, выявление общих законов, связей для того, чтобы обеспечить принципиальную возможность установления новых зн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еория управления имеет свой, только ей присущий предмет исследований — она изучает закономерности организации управ</w:t>
        <w:softHyphen/>
        <w:t>ленческого процесса и возникающие во время этого процесса от</w:t>
        <w:softHyphen/>
        <w:t>ношения между людьми, определяет методологические приемы, соответствующие специфике объекта исследований, разрабатывает систему и методы активного воздействия на объект управле</w:t>
        <w:softHyphen/>
        <w:t>ния и определяет способы предвидения и прогнозирования изучае</w:t>
        <w:softHyphen/>
        <w:t>мых процессов. Регистрация и систематизация явлений, раскры</w:t>
        <w:softHyphen/>
        <w:t xml:space="preserve">тие закономерностей и определение причинных связей между ними </w:t>
      </w:r>
      <w:r>
        <w:rPr>
          <w:color w:val="000000"/>
          <w:sz w:val="24"/>
        </w:rPr>
        <w:t>для разработки практических выводов и рекомендаций — основная задача любой науки, в том числе и науки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Практическая деятельность человечества не сводится только к общественному производству, она охватывает все стороны жиз</w:t>
        <w:softHyphen/>
        <w:t>ни, развивает материальную и духовную культуру общества. На</w:t>
        <w:softHyphen/>
        <w:t>ука обычно опережает запросы практики, позволяет предвидеть новые явления, но при всей своей самостоятельности теория во многом зависит от практики, ищет в ней подтверждений или опро</w:t>
        <w:softHyphen/>
        <w:t>вержений своих концепций — великий процесс восхождения мыс</w:t>
        <w:softHyphen/>
        <w:t>ли от абстрактного к конкретному. Практика оперирует непрелож</w:t>
        <w:softHyphen/>
        <w:t>ными, объективно-истинными фактами, хотя сами по себе они не могут решить проблемы. Гипотезы, предположения, интуитивные догадки могут рассыпаться, не выдержав критерия практики, но факты, послужившие основой для построения гипотез, остаются незыблемыми и лишь переходят из одной системы знания в дру</w:t>
        <w:softHyphen/>
        <w:t>гую. История развития теории управления с ее находками и пора</w:t>
        <w:softHyphen/>
        <w:t>жениями, созданием новых оригинальных гипотез и отторжением их практикой подтверждает эту мысль. Наука располагает мощны</w:t>
        <w:softHyphen/>
        <w:t>ми средствами познания мира — методом анализа, т.е. расчлене</w:t>
        <w:softHyphen/>
        <w:t>ния явления на его составные части, свойства, ступени развития, и методом синтеза — обобщения, составления цельной картины изучаемого процесса. Анализ предшествует синтезу, их объединя</w:t>
        <w:softHyphen/>
        <w:t>ет органическая, внутренне необходимая связ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Теория управления персоналом или наука об административ</w:t>
        <w:softHyphen/>
        <w:t>ном управлении далеко не всегда может, к сожалению, опираться на дедуктивные и экспериментальные методы исследований, так как изучаемые явления нельзя изолировать от влияния внешней среды и побочных факторов. Помимо анализа и синтеза наука (и особенно искусство) располагает еще одним удивительным, таин</w:t>
        <w:softHyphen/>
        <w:t>ственным инструментом — интуицией. Несомненно, что интуиция базируется на эмпирическом и теоретическом знании изучаемого явления, но внезапность срабатывания механизма интуиции, "оза</w:t>
        <w:softHyphen/>
        <w:t>рение", остается загадкой, и надежда, что интуиция, как универ</w:t>
        <w:softHyphen/>
        <w:t>сальная отмычка, способна вскрыть сейфы кладовых знаний, со</w:t>
        <w:softHyphen/>
        <w:t>вершенно иллюзорна. Интуиция — результат напряженной работы человеческой мысли, постоянного, настойчивого поиска решения проблемы. Так было и со знаменитым яблоком Ньютона, и со сном Менделеева, и с музыкальными находками композиторов. Интуи</w:t>
        <w:softHyphen/>
        <w:t>тивной находке еще предстоит пройти сложный путь от замысла, идеи, гипотезы до вердикта прак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Поскольку управление является не только наукой, но и ис</w:t>
        <w:softHyphen/>
        <w:t>кусством, то роль интуиции в принятии управленческих решений особенно велика и ответственна, тем более что эти решения обычно принимаются при остром дефиците времени и обычно отмене не подлежат. Сейчас, когда наша страна находится в стадии мучи</w:t>
        <w:softHyphen/>
        <w:t>тельных поисков политических и экономических решений, особо важно, чтобы руководитель любого уровня понимал — успешное управление фирмой, предприятием и, наконец, государством возможно лишь при знании научных основ управления и умении твор</w:t>
        <w:softHyphen/>
        <w:t>чески применить эти знания, т.е. при владении искусством управ</w:t>
        <w:softHyphen/>
        <w:t>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Наука и искусство управления имеют и свою неповторимую эстетику, созвучную готике и музыке, — порыв и полет фанта</w:t>
        <w:softHyphen/>
        <w:t>зии, когда творческое озарение основано на солидном фундамен</w:t>
        <w:softHyphen/>
        <w:t>те целесообразности, точном расчете и математически строгой гар</w:t>
        <w:softHyphen/>
        <w:t>мо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В практической деятельности управляющие находятся в по</w:t>
        <w:softHyphen/>
        <w:t>стоянном контакте с изменяющейся средой и обязаны принимать решения с учетом случайных явлений и конкретных ситуаций, ос</w:t>
        <w:softHyphen/>
        <w:t>новываясь на собственном опыте и интуиции. Творческие поиски оптимального, нетривиального решения придают управлению ха</w:t>
        <w:softHyphen/>
        <w:t>рактерные черты искусства. Более того, ряд крупных ученых и практиков (Г. Кунц, С. О'Доннел и др.) категорично настаивают на том, что управление в первую очередь является искусством: "Про</w:t>
        <w:softHyphen/>
        <w:t>цесс управления есть искусство, суть которого состоит в примене</w:t>
        <w:softHyphen/>
        <w:t>нии науки (основ организованного знания в области управления) к реальностям любой ситуации". И далее, о роли науки в управле</w:t>
        <w:softHyphen/>
        <w:t>нии: "Хотя деятельность по управлению — это искусство, лица, занимающиеся ею, достигнут лучших результатов, если будут по</w:t>
        <w:softHyphen/>
        <w:t>нимать и использовать лежащую в основе этого искусства науку. Когда важность результативности и эффективности группового сотрудничества признается в любом обществе, можно смело утверждать, что управление — важнейшее из всех искусств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Во всех сферах человеческой деятельности наука и искусство не исключают, а дополняют друг друга. В управлении, когда в результате групповой деятельности любое решение отличается от альтернативных вариантов (если не целью, то методами), умение найти разумный компромисс с минимальными потерями является проявлением искусства управляющего. Вполне объяснимо, почему среди достижений мировой управленческой мысли особое место занимает один из высших разделов теории управления — искусст</w:t>
        <w:softHyphen/>
        <w:t>во управления. Действительно, не каждому дано овладеть этим искусством, как, впрочем, и любыми другими его видами, но знать основы искусства управления, стараться применять его важней</w:t>
        <w:softHyphen/>
        <w:t>шие принципы и методы — обязанность каждого специалиста и руководителя любого уров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жется, что все есть у этого человека: глубокие професси</w:t>
        <w:softHyphen/>
        <w:t>ональные знания, жизненный опыт, трудолюбие, добросовестность, но стать настоящим, авторитетным лидером он так и не смог. Нужно что-то еще (это "что-то еще", это "чуть-чуть" так характерны для искусства!), чем обязательно должен владеть настоящий ру</w:t>
        <w:softHyphen/>
        <w:t>ководитель, и в первую очередь — это талант, да, именно та</w:t>
        <w:softHyphen/>
        <w:t>лант, которым владеют мастера музыки, живописи, поэзии и прозы, без которого искусство превращается в ремес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Грамотный инженер, хорошо знающий технику и технологию на своем участке работы, но не владеющий специальными знаниями и опытом управленческой работы, сможет в лучшем случае стать средним, заурядным руководителем, но если у него хватит реши</w:t>
        <w:softHyphen/>
        <w:t>мости уйти от своего узкого, ограниченного профессиональными рамками мировоззрения специалиста, проявить настойчивость в изучении принципов и психологических основ управления, то, об</w:t>
        <w:softHyphen/>
        <w:t>ладая талантом руководителя, он может стать настоящим органи</w:t>
        <w:softHyphen/>
        <w:t>затором производства и признанным лидером своего коллекти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Руководитель должен быть незаурядной личностью, мастерс</w:t>
        <w:softHyphen/>
        <w:t>ки владеющей искусством общения, убеждения, диалога, иметь острый, неординарный ум и солидную эрудицию во всех сферах жизни и знаний. Любой руководитель работает в первую очередь с людьми, он обязан знать все тонкости "человеческой инженерии" и владеть обширными гуманитарными, человековедческими зна</w:t>
        <w:softHyphen/>
        <w:t>ниями. Альберт Эйнштейн отстаивал тезис о необходимости самой тесной связи науки и искусства; Нильс Бор аргументированно ут</w:t>
        <w:softHyphen/>
        <w:t>верждал, что методы искусства расширяют и обогащают методы естествознания, а Луций Сенека пытался определить основные контуры особой науки — психагогики, которая должна была заниматься проблемами искусства управления душой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Жизненный опыт каждого подскажет примеры удивительно тонкого владения мастерством общения и воздействия авторитет</w:t>
        <w:softHyphen/>
        <w:t>ной личности на оппонента, на мнение группы. Мудрая мать, даже не имеющая высокого образования, авторитетно и объективно разберет и уладит семейный конфликт; судьба отдаленного киш</w:t>
        <w:softHyphen/>
        <w:t>лака или горного селения в надёжных руках аксакалов; талантли</w:t>
        <w:softHyphen/>
        <w:t>вый актер или опытный оратор силой своего искусства могут бук</w:t>
        <w:softHyphen/>
        <w:t>вально покорить своих слуша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широком смысле термин "искусство" применим к любой сфере человеческой деятельности, когда какая-либо работа вы</w:t>
        <w:softHyphen/>
        <w:t>полняется умело, мастерски, искусно в технологическом, а часто и в эстетическом смысле. Искусство является составной частью более общих систем (эстетика, культура) и проявляется как способность к импровизации, высокое умение объединять отдельные элементы знания и интуиции в новые, ранее неизвестные комбинации, развивает творческое воображение, способствует нравственному самоопределению и самосознанию личности, формирует эстетичес</w:t>
        <w:softHyphen/>
        <w:t>кие вкусы и идеалы. Если искусство есть деятельность, направленная на изучение и образное моделирование окружающего нас мира, то искусство управления отвечает этому принципу, так как руководитель должен постоянно исследовать возникающие реаль</w:t>
        <w:softHyphen/>
        <w:t>ные ситуации и творчески моделировать варианты принимаемого управленческого решения. Важная особенность искусства — спо</w:t>
        <w:softHyphen/>
        <w:t>собность хранить шедевры человеческой деятельности, являться уникальной памятью, хранилищем достижений человечества. Тео</w:t>
        <w:softHyphen/>
        <w:t>рия и искусство управления также имеют свою тысячелетнюю ис</w:t>
        <w:softHyphen/>
        <w:t>торию, и добытые по крупицам знания, опыт хранятся в нашей памя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ука и искусство основаны на творчестве в отличие от репродуктивной деятельности, направленной на количественное воспроизведение достигнутого стандарта. Если в творчестве невозмо</w:t>
        <w:softHyphen/>
        <w:t>жен плагиат, то репродукция определяет любую оригинальность, своеобразие как брак. Величайший подиум ораторского искусства может быть превращен в постыдное ложе растления слова, гнус</w:t>
        <w:softHyphen/>
        <w:t>ного надругательства над речью, единая грамматика и словарь лежат в основе чиновничьего циркуляра и "Моцарта и Сальери". Правомерность, уместность речевого стиля зависят от жизненной ситуации и от характера документа. Можно сказать, что "атмос</w:t>
        <w:softHyphen/>
        <w:t>ферные явления в виде осадков принесет циклон из средиземно</w:t>
        <w:softHyphen/>
        <w:t>морской акватории, возможна гроза, ветер порывистый, временами сильный", и подобная информация Гидрометцентра привычна и уместна, но можно написать, что "тьма, пришедшая со Среди</w:t>
        <w:softHyphen/>
        <w:t>земного моря, накрыла ненавидимый прокуратором город" — при</w:t>
        <w:softHyphen/>
        <w:t>мер репродукции и творчества. Смелый прорыв в неведомое, та</w:t>
        <w:softHyphen/>
        <w:t>лант первооткрывателя лежат в основе прогресса, однако и реа</w:t>
        <w:softHyphen/>
        <w:t>лизация великих открытий, развитие материальной культуры об</w:t>
        <w:softHyphen/>
        <w:t>щества требуют не только репродуктивной деятельности, колос</w:t>
        <w:softHyphen/>
        <w:t>сальной концентрации ресурсов, но и истинно творческой актив</w:t>
        <w:softHyphen/>
        <w:t>ности многих незаурядных лич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есьма поучительно рассуждал о взаимопроникающей связи науки и искусства крупнейший немецкий военный теоретик Карл фон Клаузевиц (кстати, в Отечественную войну 1812 г. служивший в русской армии). Хочется привести длинную выдержку из знаме</w:t>
        <w:softHyphen/>
        <w:t>нитой книги Клаузевица "О войне", где он утверждал, что цель науки — знание, цель искусства — умение. "Умение не могло бы быть изложено ни в какой книге — значит искусство не должно бы служить заглавием какой-то книги. Но раз уже образовалась привычка объединять под одним общим названием теории искусст</w:t>
        <w:softHyphen/>
        <w:t>ва или попросту искусства все нужные для искусства знания (которые в отдельности могли бы составить законченные науки), то представляется последовательным проводить и дальше этот прин</w:t>
        <w:softHyphen/>
        <w:t>цип расчленения и называть искусством все то, что имеет своей целью созидательное умение, например строительное искусство, а наукой то, где целью является чистое знание, например мате</w:t>
        <w:softHyphen/>
        <w:t>матику, астрономию. Само собой понятно, что в каждой теории искусства могут заключаться отдельные научные построения. Как бы груба и наглядна ни была разница между знанием и умением в сложных результатах человеческого знания, проследить эти два начала в самом человеке и полностью разграничить их чрезвычай</w:t>
        <w:softHyphen/>
        <w:t>но трудно. Где творчество и созидание составляет цель, там ца</w:t>
        <w:softHyphen/>
        <w:t>рит искусство, наука же господствует там, где целью служит ис</w:t>
        <w:softHyphen/>
        <w:t>следование и знание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еория управления не может дать готовые рекомендации для конкретных жизненных ситуаций, и каждый человек принимает решения, основываясь на интуиции и собственном опыте. Но лю</w:t>
        <w:softHyphen/>
        <w:t>бая импровизация опирается на глубокое знание законов, научно обоснованных и понятых человеком методов мастерства. В основе любого вида искусства лежат продуманные обобщения, возникаю</w:t>
        <w:softHyphen/>
        <w:t>щие в процессе творчества. По-настоящему можно понять произ</w:t>
        <w:softHyphen/>
        <w:t>ведение искусства, только постигнув законы композиции, законы творчества. Знание принципов управления делает выбор методов искусства управления более обоснованным и действенным. Кунц и О'Доннел в книге о системном и ситуационном анализе управлен</w:t>
        <w:softHyphen/>
        <w:t>ческих функций говорят: "Управление — это искусство, подобно медицине или композиторской деятельности, инженерному делу или футболу. Но всякое искусство использует лежащее в его ос</w:t>
        <w:softHyphen/>
        <w:t>нове организованное знание (концепции, теории, принципы, ме</w:t>
        <w:softHyphen/>
        <w:t>тоды) и применяет его с учетом реальной обстановки для достиже</w:t>
        <w:softHyphen/>
        <w:t>ния желаемого практического результата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скусство управления — способность человека принимать нетривиальные решения в условиях дефицита информации и вре</w:t>
        <w:softHyphen/>
        <w:t>мени. В основе его лежат методология и принципы науки управле</w:t>
        <w:softHyphen/>
        <w:t>ния, которая, в свою очередь, является дисциплиной периода ин</w:t>
        <w:softHyphen/>
        <w:t>теграции наук и опирается на достижения теории автоматического регулирования, теории информации, кибернетики, экономики и реагирует на изменения основных концепций политической жизни общества. Одновременно искусство управления впитало в себя мировые достижения психологии, логики, риторики, этики, фи</w:t>
        <w:softHyphen/>
        <w:t>лософии, права, а также методы воздействия на алчность и соци</w:t>
        <w:softHyphen/>
        <w:t>ум различных религиозных конфессий (рис. 1)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134620</wp:posOffset>
                </wp:positionV>
                <wp:extent cx="1151890" cy="3689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сих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9.05pt;mso-wrap-distance-left:9.05pt;mso-wrap-distance-right:9.05pt;mso-wrap-distance-top:0pt;mso-wrap-distance-bottom:0pt;margin-top:10.6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сих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134620</wp:posOffset>
                </wp:positionV>
                <wp:extent cx="1149985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лосо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29.05pt;mso-wrap-distance-left:9.05pt;mso-wrap-distance-right:9.05pt;mso-wrap-distance-top:0pt;mso-wrap-distance-bottom:0pt;margin-top:10.6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лосо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981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.35pt" to="101.4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8415</wp:posOffset>
                </wp:positionH>
                <wp:positionV relativeFrom="paragraph">
                  <wp:posOffset>17145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.35pt" to="101.45pt,10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011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1.35pt" to="290.4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0115</wp:posOffset>
                </wp:positionH>
                <wp:positionV relativeFrom="paragraph">
                  <wp:posOffset>17145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1.35pt" to="272.45pt,10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5470</wp:posOffset>
                </wp:positionH>
                <wp:positionV relativeFrom="paragraph">
                  <wp:posOffset>12700</wp:posOffset>
                </wp:positionV>
                <wp:extent cx="11518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кусств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pt;mso-position-vertical-relative:text;margin-left:14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кусств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8415</wp:posOffset>
                </wp:positionH>
                <wp:positionV relativeFrom="paragraph">
                  <wp:posOffset>7048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5.55pt" to="146.4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2915</wp:posOffset>
                </wp:positionH>
                <wp:positionV relativeFrom="paragraph">
                  <wp:posOffset>7048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5.55pt" to="272.4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630</wp:posOffset>
                </wp:positionH>
                <wp:positionV relativeFrom="paragraph">
                  <wp:posOffset>66040</wp:posOffset>
                </wp:positionV>
                <wp:extent cx="1151890" cy="3689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ог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9.05pt;mso-wrap-distance-left:9.05pt;mso-wrap-distance-right:9.05pt;mso-wrap-distance-top:0pt;mso-wrap-distance-bottom:0pt;margin-top:5.2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о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4270</wp:posOffset>
                </wp:positionH>
                <wp:positionV relativeFrom="paragraph">
                  <wp:posOffset>66040</wp:posOffset>
                </wp:positionV>
                <wp:extent cx="11518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ли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2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ли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98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9.75pt" to="101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01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9.75pt" to="290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1415</wp:posOffset>
                </wp:positionH>
                <wp:positionV relativeFrom="paragraph">
                  <wp:posOffset>123825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9.75pt" to="191.4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1162050" cy="3619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тор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0.6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тор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4270</wp:posOffset>
                </wp:positionH>
                <wp:positionV relativeFrom="paragraph">
                  <wp:posOffset>-2540</wp:posOffset>
                </wp:positionV>
                <wp:extent cx="115189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2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9815</wp:posOffset>
                </wp:positionH>
                <wp:positionV relativeFrom="paragraph">
                  <wp:posOffset>5524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4.35pt" to="101.4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0115</wp:posOffset>
                </wp:positionH>
                <wp:positionV relativeFrom="paragraph">
                  <wp:posOffset>55245</wp:posOffset>
                </wp:positionV>
                <wp:extent cx="228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4.35pt" to="290.4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5470</wp:posOffset>
                </wp:positionH>
                <wp:positionV relativeFrom="paragraph">
                  <wp:posOffset>165100</wp:posOffset>
                </wp:positionV>
                <wp:extent cx="1151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ория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3pt;mso-position-vertical-relative:text;margin-left:14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ория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710</wp:posOffset>
                </wp:positionH>
                <wp:positionV relativeFrom="paragraph">
                  <wp:posOffset>99060</wp:posOffset>
                </wp:positionV>
                <wp:extent cx="1162050" cy="3619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7.8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4270</wp:posOffset>
                </wp:positionH>
                <wp:positionV relativeFrom="paragraph">
                  <wp:posOffset>104140</wp:posOffset>
                </wp:positionV>
                <wp:extent cx="1151890" cy="3517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ци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ци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center" w:pos="4251" w:leader="none"/>
          <w:tab w:val="left" w:pos="5415" w:leader="none"/>
        </w:tabs>
        <w:autoSpaceDE w:val="false"/>
        <w:ind w:firstLine="567"/>
        <w:rPr/>
      </w:pPr>
      <w:r>
        <w:rPr>
          <w:b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0115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12.75pt" to="290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9815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2.75pt" to="101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szCs w:val="19"/>
        </w:rPr>
        <w:tab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1415</wp:posOffset>
                </wp:positionH>
                <wp:positionV relativeFrom="paragraph">
                  <wp:posOffset>10096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7.95pt" to="191.45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715</wp:posOffset>
                </wp:positionH>
                <wp:positionV relativeFrom="paragraph">
                  <wp:posOffset>93345</wp:posOffset>
                </wp:positionV>
                <wp:extent cx="49149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7.35pt" to="407.4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715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7.35pt" to="20.4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1315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7.35pt" to="128.4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1615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7.35pt" to="317.4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74615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7.35pt" to="407.4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30530</wp:posOffset>
                </wp:positionH>
                <wp:positionV relativeFrom="paragraph">
                  <wp:posOffset>81280</wp:posOffset>
                </wp:positionV>
                <wp:extent cx="1380490" cy="6946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ория автоматического регул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6.4pt;mso-position-vertical-relative:text;margin-left:-33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ория автоматического регу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5370</wp:posOffset>
                </wp:positionH>
                <wp:positionV relativeFrom="paragraph">
                  <wp:posOffset>81280</wp:posOffset>
                </wp:positionV>
                <wp:extent cx="1151890" cy="6946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ория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6.4pt;mso-position-vertical-relative:text;margin-left: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ория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2670</wp:posOffset>
                </wp:positionH>
                <wp:positionV relativeFrom="paragraph">
                  <wp:posOffset>81280</wp:posOffset>
                </wp:positionV>
                <wp:extent cx="1151890" cy="6946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иберне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6.4pt;mso-position-vertical-relative:text;margin-left:1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иберне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9970</wp:posOffset>
                </wp:positionH>
                <wp:positionV relativeFrom="paragraph">
                  <wp:posOffset>81280</wp:posOffset>
                </wp:positionV>
                <wp:extent cx="1037590" cy="6946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оно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6.4pt;mso-position-vertical-relative:text;margin-left:2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коно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2970</wp:posOffset>
                </wp:positionH>
                <wp:positionV relativeFrom="paragraph">
                  <wp:posOffset>81280</wp:posOffset>
                </wp:positionV>
                <wp:extent cx="923290" cy="6946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6.4pt;mso-position-vertical-relative:text;margin-left:37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19"/>
        </w:rPr>
        <w:t>Рис. 1.</w:t>
      </w:r>
      <w:r>
        <w:rPr>
          <w:color w:val="000000"/>
          <w:sz w:val="24"/>
          <w:szCs w:val="19"/>
        </w:rPr>
        <w:t xml:space="preserve"> "Генеалогическое древо" искусства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офессиональная подготовка кадров управления является одним из высокорентабельных вложений, поскольку лишь выпол</w:t>
        <w:softHyphen/>
        <w:t>нив эту задачу, мы сможем подняться на уровень высших эконо</w:t>
        <w:softHyphen/>
        <w:t>мических достижений и преодолеть пропасть нищеты, в которую скатывается страна в последние годы. "В стране, которой хорошо управляют, стыдятся бедности. В стране, которой управляют пло</w:t>
        <w:softHyphen/>
        <w:t>хо, стыдятся богатства", — говорил Конфуций две с половиной тысячи лет назад, и нам нужно научиться управлять страной хорошо.</w:t>
      </w:r>
    </w:p>
    <w:p>
      <w:pPr>
        <w:pStyle w:val="3"/>
        <w:rPr>
          <w:szCs w:val="21"/>
        </w:rPr>
      </w:pPr>
      <w:r>
        <w:rPr>
          <w:szCs w:val="21"/>
        </w:rPr>
        <w:t>Словом, для эффективного управления необходимо знать его теоретические основы, иметь практический опыт и уметь творчес</w:t>
        <w:softHyphen/>
        <w:t>ки использовать теорию и практику, т.е. владеть искусством уп</w:t>
        <w:softHyphen/>
        <w:t>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 xml:space="preserve">2.2. Особая сложность и актуальность теории и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практики управления</w:t>
      </w:r>
    </w:p>
    <w:p>
      <w:pPr>
        <w:pStyle w:val="Normal"/>
        <w:shd w:fill="FFFFFF" w:val="clear"/>
        <w:autoSpaceDE w:val="false"/>
        <w:ind w:left="3969" w:hanging="0"/>
        <w:jc w:val="both"/>
        <w:rPr>
          <w:i/>
          <w:i/>
          <w:iCs/>
          <w:color w:val="000000"/>
          <w:sz w:val="24"/>
          <w:szCs w:val="18"/>
        </w:rPr>
      </w:pPr>
      <w:r>
        <w:rPr>
          <w:i/>
          <w:iCs/>
          <w:color w:val="000000"/>
          <w:sz w:val="24"/>
          <w:szCs w:val="18"/>
        </w:rPr>
      </w:r>
    </w:p>
    <w:p>
      <w:pPr>
        <w:pStyle w:val="2"/>
        <w:rPr>
          <w:szCs w:val="18"/>
        </w:rPr>
      </w:pPr>
      <w:r>
        <w:rPr>
          <w:szCs w:val="18"/>
        </w:rPr>
        <w:t>Что же и составляет величие человека, как не мысль?</w:t>
      </w:r>
    </w:p>
    <w:p>
      <w:pPr>
        <w:pStyle w:val="Normal"/>
        <w:shd w:fill="FFFFFF" w:val="clear"/>
        <w:autoSpaceDE w:val="false"/>
        <w:ind w:left="4111" w:hanging="142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18"/>
        </w:rPr>
        <w:t>А. С. Пушкин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так, цель науки управления — изучение и совершенствова</w:t>
        <w:softHyphen/>
        <w:t>ние принципов, структур, методов и техники управления. Поиск оптимальных методов управления ведется постоянно и в большом диапазоне, от технологических (ручное, автоматическое, телеме</w:t>
        <w:softHyphen/>
        <w:t>ханическое управление, АСУ) до экономических, административ</w:t>
        <w:softHyphen/>
        <w:t>ных и социально-психологических. Метод управления можно опре</w:t>
        <w:softHyphen/>
        <w:t>делить как способ воздействия на управляемую систему для реа</w:t>
        <w:softHyphen/>
        <w:t>лизации поставленных задач. Методы управления зачастую допол</w:t>
        <w:softHyphen/>
        <w:t>няют друг друга, выбор их ориентирован на экономическую целе</w:t>
        <w:softHyphen/>
        <w:t>сообразность, своевременность и доступность каких-либо из ос</w:t>
        <w:softHyphen/>
        <w:t>новных мет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Решение проблем управления связано со значительными труд</w:t>
        <w:softHyphen/>
        <w:t>ностями, так как наряду с процессами, которые поддаются коли</w:t>
        <w:softHyphen/>
        <w:t>чественным измерениям (затраты ресурсов в количественном и сто</w:t>
        <w:softHyphen/>
        <w:t>имостном выражении, расход энергии, металлоемкость и т.д.), есть и такие, что не поддаются объективной количественной оценке: эффективность действующих методов воздействия на коллектив, воздействие моральных стимулов и системы мотиваций на произ</w:t>
        <w:softHyphen/>
        <w:t>водительность труда, значение административного предвидения и прогнозирования, психологический климат и т.п. Анализ и оценка этих явлений возможны лишь после длительного экспериментирования с последующей математической обработкой полученных ре</w:t>
        <w:softHyphen/>
        <w:t>зульта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оцесс управления технологическими объектами, машина</w:t>
        <w:softHyphen/>
        <w:t>ми, станками имеет свои сложности, но физические объекты зна</w:t>
        <w:softHyphen/>
        <w:t>чительно надежнее выполняют команды управления, их действия, алгоритм поведения вполне предсказуемы, а вот управлять людь</w:t>
        <w:softHyphen/>
        <w:t>ми значительно сложнее. Человек, вежливо улыбаясь, может про</w:t>
        <w:softHyphen/>
        <w:t>должать бездельничать, несмотря на самые строгие приказы и предупреждения, — таков уж человек, не всегда можно быть уверенным в логичности, целесообразности и предсказуемости его пове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Рост сложности систем управления определяется постоянным повышением производительности труда и скорости обработки опе</w:t>
        <w:softHyphen/>
        <w:t>ративной информации, вводом в эксплуатацию все более сложных и совершенствованием действующих технологических объектов (энергетических и транспортных систем, каналов связи и т.п.), увеличением количества взаимодействия между элементами эко</w:t>
        <w:softHyphen/>
        <w:t>номических и государственных сист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Результаты социологических исследований являются необхо</w:t>
        <w:softHyphen/>
        <w:t>димой базой для проверки теорий и гипотез управления, основан</w:t>
        <w:softHyphen/>
        <w:t>ных на единстве анализа и синтеза процессов и факторов управле</w:t>
        <w:softHyphen/>
        <w:t>ния. Сложность выполняемых экспериментов и их последующая математическая обработка требуют привлечения большого коли</w:t>
        <w:softHyphen/>
        <w:t>чества квалифицированных научных специалистов, разработки специальных методик и програм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Последние десятилетия </w:t>
      </w:r>
      <w:r>
        <w:rPr>
          <w:color w:val="000000"/>
          <w:sz w:val="24"/>
          <w:szCs w:val="21"/>
          <w:lang w:val="en-US"/>
        </w:rPr>
        <w:t>XX</w:t>
      </w:r>
      <w:r>
        <w:rPr>
          <w:color w:val="000000"/>
          <w:sz w:val="24"/>
          <w:szCs w:val="21"/>
        </w:rPr>
        <w:t xml:space="preserve"> в. характеризуются постоянным вовлечением в органы управления все больших и больших трудо</w:t>
        <w:softHyphen/>
        <w:t>вых ресурсов. Рост масштабов производства, его усложнение по</w:t>
        <w:softHyphen/>
        <w:t>стоянно увеличивают удельный вес и численность специалистов, в том числе и управленцев, в общей численности работников. Дан</w:t>
        <w:softHyphen/>
        <w:t>ные ЦСУ СССР наглядно подтверждают эту тенденцию: если в излюбленном ЦСУ 1913 году специалистов с высшим и средним образованием в стране насчитывалось около 190 тыс. человек, то в 1982 году их численность превысила 30 млн., т.е. увеличилась бо</w:t>
        <w:softHyphen/>
        <w:t>лее чем в 150 раз. Если в 1928 г. на одного инженерно-технического работника в промышленности приходилось около 26 рабочих, то к началу перестройки их число сократилось до пяти. Это сокраще</w:t>
        <w:softHyphen/>
        <w:t>ние числа рабочих объясняется процессом комплексной механиза</w:t>
        <w:softHyphen/>
        <w:t>ции и автоматизации производства, требующим все большего ко</w:t>
        <w:softHyphen/>
        <w:t>личества высококвалифицированного персонала. К 1996 г. значи</w:t>
        <w:softHyphen/>
        <w:t>тельно увеличилось количество небольших фирм и предприятий, требующих специалистов в области управления. Статистические данные показывают, что к 1996 г. в России функционировало око</w:t>
        <w:softHyphen/>
        <w:t>ло 1 млн. самостоятельных предприятий, фирм и организаций, объе</w:t>
        <w:softHyphen/>
        <w:t>диненных сложными хозяйственными и информационными связя</w:t>
        <w:softHyphen/>
        <w:t>ми. Постепенно восстанавливаются производственно-хозяйственные связи между предприятиями стран бывшего СССР, неуклонно растут и международные связи предприятий и фирм России. Це</w:t>
        <w:softHyphen/>
        <w:t>лесообразность создания небольших по численности персонала пред</w:t>
        <w:softHyphen/>
        <w:t>приятий взамен промышленных гигантов подтверждается между</w:t>
        <w:softHyphen/>
        <w:t>народной и особенно японской практикой. Например, такой штрих: если на предприятиях с числом работающих от 10 до 25 человек теряется из-за трудовых конфликтов в среднем около 15 рабочих дней в расчете на 1 тыс. занятых, то на предприятиях с 1 тыс. работающих — в среднем 2000 рабочих дней, т.е. в 133 раза боль</w:t>
        <w:softHyphen/>
        <w:t>ше [101]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>Сейчас, когда круг пользующихся техническими средствами обработки и передачи информации существенно расширился, не</w:t>
        <w:softHyphen/>
        <w:t>обходимо при создании, закупке и эксплуатации технических и программных средств учитывать физиологические и психологичес</w:t>
        <w:softHyphen/>
        <w:t>кие особенности и возможности людей. Весьма сложны и специ</w:t>
        <w:softHyphen/>
        <w:t>фичны отношения как между руководителем и подчиненными, так и межличностные отношения внутри коллектива, которые долж</w:t>
        <w:softHyphen/>
        <w:t>ны быть под непрестанным, но ненавязчивым контролем. Эффек</w:t>
        <w:softHyphen/>
        <w:t>тивность функционирования этих сложных организационных сис</w:t>
        <w:softHyphen/>
        <w:t>тем во многом зависит от искусства руководителя, его таланта и знания законов управления. Труд квалифицированного менеджера оплачивается весьма высоко: средний оклад президента японской компании превышает заработок опытного рабочего в 11 раз, а в американских компаниях — более чем в 30 раз. Не случайно, что проблема элитарности специалистов в области управления в после</w:t>
        <w:softHyphen/>
        <w:t>дние годы стала обращать на себя все более пристальное внима</w:t>
        <w:softHyphen/>
        <w:t>ние, хотя еще в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1941 г. эта проблема изучалась в работе крупного специалиста по управлению Дж. Бэрнхема "Менеджерская рево</w:t>
        <w:softHyphen/>
        <w:t>люция". Автор одним из первых обратил внимание на то, что ли</w:t>
        <w:softHyphen/>
        <w:t>дирующее положение в обществе переходит от собственников пред</w:t>
        <w:softHyphen/>
        <w:t>приятий к менеджерам, которые образуют вполне определенный элитарный социальный слой. Такая социально-экономическая си</w:t>
        <w:softHyphen/>
        <w:t>туация объясняется тем, что именно в руках менеджеров скон</w:t>
        <w:softHyphen/>
        <w:t>центрирована фактическая власть, позволяющая им контролиро</w:t>
        <w:softHyphen/>
        <w:t>вать практически все технологические, социальные и финансовые процессы и влиять на стратегическое будущее предприятия. Рас</w:t>
        <w:softHyphen/>
        <w:t>тет и количество специалистов, осуществляющих функции управ</w:t>
        <w:softHyphen/>
        <w:t>ления. По данным французского института статистики, за 1995 г. количество менеджеров во Франции выросло на 12,7%, а в Герма</w:t>
        <w:softHyphen/>
        <w:t>нии на 6,5% [126]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2.3. Управление как систем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Развитие общества и народного хозяйства невозможно без реализации определенного свода законов, правил, норм, алгорит</w:t>
        <w:softHyphen/>
        <w:t>ма поведения общества в целом и его составляющих — производ</w:t>
        <w:softHyphen/>
        <w:t>ственных коллективов, неформальных объединений людей вплоть до семьи как первичной основы социума. Этот процесс воздействия на социум, на его материальное производство и является предме</w:t>
        <w:softHyphen/>
        <w:t>том изучения науки управления. Несомненно, что каждый объект управления (государство, отрасль, предприятие, коллектив, лич</w:t>
        <w:softHyphen/>
        <w:t>ность) характеризуется существенными особенностями, отличия</w:t>
        <w:softHyphen/>
        <w:t>ми, но научные методы управления имеют в своем арсенале об</w:t>
        <w:softHyphen/>
        <w:t xml:space="preserve">щие принципы и методы воздействия на любой управляемый объект. Теория, практика и искусство управления применяются руководителем для достижения </w:t>
      </w:r>
      <w:r>
        <w:rPr>
          <w:b/>
          <w:bCs/>
          <w:color w:val="000000"/>
          <w:sz w:val="24"/>
          <w:szCs w:val="21"/>
        </w:rPr>
        <w:t xml:space="preserve">цели </w:t>
      </w:r>
      <w:r>
        <w:rPr>
          <w:color w:val="000000"/>
          <w:sz w:val="24"/>
          <w:szCs w:val="21"/>
        </w:rPr>
        <w:t xml:space="preserve">своей деятельности и позволяют выработать </w:t>
      </w:r>
      <w:r>
        <w:rPr>
          <w:b/>
          <w:bCs/>
          <w:color w:val="000000"/>
          <w:sz w:val="24"/>
          <w:szCs w:val="21"/>
        </w:rPr>
        <w:t xml:space="preserve">стратегию, </w:t>
      </w:r>
      <w:r>
        <w:rPr>
          <w:color w:val="000000"/>
          <w:sz w:val="24"/>
          <w:szCs w:val="21"/>
        </w:rPr>
        <w:t>комплекс средств и методов для решения поставленных задач при персональной ответственности за принимае</w:t>
        <w:softHyphen/>
        <w:t>мые управленческие решения. Определение целей, стратегии уп</w:t>
        <w:softHyphen/>
        <w:t>равления и осуществление принятых решений с помощью произ</w:t>
        <w:softHyphen/>
        <w:t>водственного коллектива составляют основной комплекс функцио</w:t>
        <w:softHyphen/>
        <w:t>нальных обязанностей руководит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Каждый из управляемых объектов является </w:t>
      </w:r>
      <w:r>
        <w:rPr>
          <w:b/>
          <w:bCs/>
          <w:color w:val="000000"/>
          <w:sz w:val="24"/>
          <w:szCs w:val="21"/>
        </w:rPr>
        <w:t xml:space="preserve">системой, </w:t>
      </w:r>
      <w:r>
        <w:rPr>
          <w:color w:val="000000"/>
          <w:sz w:val="24"/>
          <w:szCs w:val="21"/>
        </w:rPr>
        <w:t>состоя</w:t>
        <w:softHyphen/>
        <w:t>щей из отдельных, но взаимосвязанных частей, элементов. Причем система приобретает новые свойства, которыми не обладают со</w:t>
        <w:softHyphen/>
        <w:t>ставляющие ее элементы. Так, толпа — это не сумма отдельных личностей, это новое образование, новый организм со своими осо</w:t>
        <w:softHyphen/>
        <w:t>бенностями, который подчиняется иным законам, чем составляю</w:t>
        <w:softHyphen/>
        <w:t>щие ее отдельные люди. В общем случае система состоит из множе</w:t>
        <w:softHyphen/>
        <w:t>ства взаимосвязанных элементов, каждый из которых обладает при</w:t>
        <w:softHyphen/>
        <w:t>сущими ему свойствами, но в целом все они действуют целенаправ</w:t>
        <w:softHyphen/>
        <w:t>ленно. Информационные связи между элементами системы исследу</w:t>
        <w:softHyphen/>
        <w:t>ются логическим и математическим аппаратом киберне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Управление </w:t>
      </w:r>
      <w:r>
        <w:rPr>
          <w:color w:val="000000"/>
          <w:sz w:val="24"/>
          <w:szCs w:val="21"/>
        </w:rPr>
        <w:t>обеспечивает непрерывное и целенаправленное воздействие на управляемый объект, которым может быть техно</w:t>
        <w:softHyphen/>
        <w:t>логическая установка, коллектив или отдельная личность. Управ</w:t>
        <w:softHyphen/>
        <w:t xml:space="preserve">ление есть процесс, а </w:t>
      </w:r>
      <w:r>
        <w:rPr>
          <w:b/>
          <w:bCs/>
          <w:color w:val="000000"/>
          <w:sz w:val="24"/>
          <w:szCs w:val="21"/>
        </w:rPr>
        <w:t xml:space="preserve">система управления </w:t>
      </w:r>
      <w:r>
        <w:rPr>
          <w:color w:val="000000"/>
          <w:sz w:val="24"/>
          <w:szCs w:val="21"/>
        </w:rPr>
        <w:t>— механизм, который обеспечивает этот процесс. Любой динамический процесс, в кото</w:t>
        <w:softHyphen/>
        <w:t>ром могут участвовать и люди, состоит из отдельных процедур, операций и взаимосвязанных этапов. Их последовательность и вза</w:t>
        <w:softHyphen/>
        <w:t>имосвязь составляют технологию управленческого (в нашем случае) процесса. Строго говоря, технология управления состоит из информационных, вычислительных, организационных и логичес</w:t>
        <w:softHyphen/>
        <w:t>ких операций, выполняемых руководителями и специалистами раз</w:t>
        <w:softHyphen/>
        <w:t>личного профиля по определенному алгоритму вручную или с ис</w:t>
        <w:softHyphen/>
        <w:t>пользованием технических средств. Технология управления — это приемы, порядок, регламент выполнения процесса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Часто технологический процесс управления осуществляется в условиях неопределенности, при неполноте исходной информации. Однако дефицит информации не является непреодолимым пре</w:t>
        <w:softHyphen/>
        <w:t>пятствием для принятия прогнозного управленческого решения. Например, при изменении условий внешней среды предприятие, стремящееся к выживанию и достижению максимальной прибыли, будет адекватно реагировать на эти изменения и механизм адап</w:t>
        <w:softHyphen/>
        <w:t>тации предприятия, принимаемые управленческие решения мо</w:t>
        <w:softHyphen/>
        <w:t>гут быть многовариантными (невольно напрашивается аналогия с естественным отбором в биологической эволюци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правление производством, как и управление коллективом, является процессом, характеризующимся совокупностью операций и методов воздействия управляющей подсистемы на управляему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Управленческая операция </w:t>
      </w:r>
      <w:r>
        <w:rPr>
          <w:color w:val="000000"/>
          <w:sz w:val="24"/>
          <w:szCs w:val="21"/>
        </w:rPr>
        <w:t>— законченное и целесообразное действие, направленное на выполнение конкретной задачи техни</w:t>
        <w:softHyphen/>
        <w:t>ческого, организационного или социального характера. Каждая операция выполняется в соответствии с определенными правила</w:t>
        <w:softHyphen/>
        <w:t>ми, инструкциями и должна быть увязана с предыдущими и пос</w:t>
        <w:softHyphen/>
        <w:t>ледующими операциями технологического цикла. Прохождение операций во времени и пространстве и составляет процесс управ</w:t>
        <w:softHyphen/>
        <w:t>ления (рис. 2)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55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9.75pt" to="92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170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9.75pt" to="137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85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9.75pt" to="182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00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9.75pt" to="227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15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9.75pt" to="272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30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9.75pt" to="317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19"/>
        </w:rPr>
        <w:t xml:space="preserve">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8170</wp:posOffset>
                </wp:positionH>
                <wp:positionV relativeFrom="paragraph">
                  <wp:posOffset>5080</wp:posOffset>
                </wp:positionV>
                <wp:extent cx="351790" cy="23749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4pt;mso-position-vertical-relative:text;margin-left:4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9670</wp:posOffset>
                </wp:positionH>
                <wp:positionV relativeFrom="paragraph">
                  <wp:posOffset>5080</wp:posOffset>
                </wp:positionV>
                <wp:extent cx="351790" cy="2374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4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41170</wp:posOffset>
                </wp:positionH>
                <wp:positionV relativeFrom="paragraph">
                  <wp:posOffset>5080</wp:posOffset>
                </wp:positionV>
                <wp:extent cx="351790" cy="2374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4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2670</wp:posOffset>
                </wp:positionH>
                <wp:positionV relativeFrom="paragraph">
                  <wp:posOffset>5080</wp:posOffset>
                </wp:positionV>
                <wp:extent cx="351790" cy="2374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4pt;mso-position-vertical-relative:text;margin-left:1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4170</wp:posOffset>
                </wp:positionH>
                <wp:positionV relativeFrom="paragraph">
                  <wp:posOffset>5080</wp:posOffset>
                </wp:positionV>
                <wp:extent cx="351790" cy="2374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4pt;mso-position-vertical-relative:text;margin-left:22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55670</wp:posOffset>
                </wp:positionH>
                <wp:positionV relativeFrom="paragraph">
                  <wp:posOffset>5080</wp:posOffset>
                </wp:positionV>
                <wp:extent cx="351790" cy="2374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4pt;mso-position-vertical-relative:text;margin-left:2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  <w:lang w:val="en-US" w:eastAsia="en-US"/>
        </w:rPr>
      </w:pPr>
      <w:r>
        <w:rPr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45515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9.15pt" to="92.4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17015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9.15pt" to="137.4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8515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9.15pt" to="182.4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17115</wp:posOffset>
                </wp:positionH>
                <wp:positionV relativeFrom="paragraph">
                  <wp:posOffset>11620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9.15pt" to="182.4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3090</wp:posOffset>
                </wp:positionH>
                <wp:positionV relativeFrom="paragraph">
                  <wp:posOffset>-7620</wp:posOffset>
                </wp:positionV>
                <wp:extent cx="361950" cy="24765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6pt;mso-position-vertical-relative:text;margin-left: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9670</wp:posOffset>
                </wp:positionH>
                <wp:positionV relativeFrom="paragraph">
                  <wp:posOffset>-2540</wp:posOffset>
                </wp:positionV>
                <wp:extent cx="351790" cy="23749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2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41170</wp:posOffset>
                </wp:positionH>
                <wp:positionV relativeFrom="paragraph">
                  <wp:posOffset>-2540</wp:posOffset>
                </wp:positionV>
                <wp:extent cx="351790" cy="23749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2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center" w:pos="4251" w:leader="none"/>
        </w:tabs>
        <w:autoSpaceDE w:val="false"/>
        <w:ind w:firstLine="567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17115</wp:posOffset>
                </wp:positionH>
                <wp:positionV relativeFrom="paragraph">
                  <wp:posOffset>5524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4.35pt" to="200.4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19"/>
        </w:rPr>
        <w:t>б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8170</wp:posOffset>
                </wp:positionH>
                <wp:positionV relativeFrom="paragraph">
                  <wp:posOffset>165100</wp:posOffset>
                </wp:positionV>
                <wp:extent cx="351790" cy="23749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pt;mso-position-vertical-relative:text;margin-left:4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9670</wp:posOffset>
                </wp:positionH>
                <wp:positionV relativeFrom="paragraph">
                  <wp:posOffset>165100</wp:posOffset>
                </wp:positionV>
                <wp:extent cx="351790" cy="23749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1170</wp:posOffset>
                </wp:positionH>
                <wp:positionV relativeFrom="paragraph">
                  <wp:posOffset>165100</wp:posOffset>
                </wp:positionV>
                <wp:extent cx="351790" cy="23749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5515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8.55pt" to="92.4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17015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8.55pt" to="137.4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8515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8.55pt" to="182.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1701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12.15pt" to="128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31315</wp:posOffset>
                </wp:positionH>
                <wp:positionV relativeFrom="paragraph">
                  <wp:posOffset>154305</wp:posOffset>
                </wp:positionV>
                <wp:extent cx="0" cy="685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12.15pt" to="128.45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981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2.15pt" to="92.4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9815</wp:posOffset>
                </wp:positionH>
                <wp:positionV relativeFrom="paragraph">
                  <wp:posOffset>154305</wp:posOffset>
                </wp:positionV>
                <wp:extent cx="0" cy="685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2.15pt" to="83.45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9670</wp:posOffset>
                </wp:positionH>
                <wp:positionV relativeFrom="paragraph">
                  <wp:posOffset>35560</wp:posOffset>
                </wp:positionV>
                <wp:extent cx="351790" cy="2374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8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tabs>
          <w:tab w:val="clear" w:pos="720"/>
          <w:tab w:val="center" w:pos="4251" w:leader="none"/>
        </w:tabs>
        <w:autoSpaceDE w:val="false"/>
        <w:ind w:firstLine="567"/>
        <w:rPr>
          <w:b/>
          <w:b/>
          <w:bCs/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в</w:t>
      </w:r>
      <w:r>
        <w:rPr>
          <w:b/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88515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1.55pt" to="182.4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60015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1.55pt" to="227.4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17015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11.55pt" to="137.4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45515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1.55pt" to="92.4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19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9670</wp:posOffset>
                </wp:positionH>
                <wp:positionV relativeFrom="paragraph">
                  <wp:posOffset>27940</wp:posOffset>
                </wp:positionV>
                <wp:extent cx="351790" cy="23749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2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41170</wp:posOffset>
                </wp:positionH>
                <wp:positionV relativeFrom="paragraph">
                  <wp:posOffset>27940</wp:posOffset>
                </wp:positionV>
                <wp:extent cx="351790" cy="23749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2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12670</wp:posOffset>
                </wp:positionH>
                <wp:positionV relativeFrom="paragraph">
                  <wp:posOffset>27940</wp:posOffset>
                </wp:positionV>
                <wp:extent cx="351790" cy="23749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2pt;mso-position-vertical-relative:text;margin-left:1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3090</wp:posOffset>
                </wp:positionH>
                <wp:positionV relativeFrom="paragraph">
                  <wp:posOffset>22860</wp:posOffset>
                </wp:positionV>
                <wp:extent cx="361950" cy="24765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.8pt;mso-position-vertical-relative:text;margin-left: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17015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10.95pt" to="128.4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59815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0.95pt" to="92.4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69670</wp:posOffset>
                </wp:positionH>
                <wp:positionV relativeFrom="paragraph">
                  <wp:posOffset>20320</wp:posOffset>
                </wp:positionV>
                <wp:extent cx="351790" cy="23749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6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Рис. 2</w:t>
      </w:r>
      <w:r>
        <w:rPr>
          <w:color w:val="000000"/>
          <w:sz w:val="24"/>
          <w:szCs w:val="19"/>
        </w:rPr>
        <w:t>. Порядок выполнения операций: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19"/>
        </w:rPr>
        <w:t>а — последовательный; б — параллельный;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Cs/>
          <w:color w:val="000000"/>
          <w:sz w:val="24"/>
          <w:szCs w:val="19"/>
        </w:rPr>
        <w:t>в</w:t>
      </w:r>
      <w:r>
        <w:rPr>
          <w:i/>
          <w:iCs/>
          <w:color w:val="000000"/>
          <w:sz w:val="24"/>
          <w:szCs w:val="19"/>
        </w:rPr>
        <w:t xml:space="preserve"> — </w:t>
      </w:r>
      <w:r>
        <w:rPr>
          <w:color w:val="000000"/>
          <w:sz w:val="24"/>
          <w:szCs w:val="19"/>
        </w:rPr>
        <w:t>параллельно-последовательный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и последовательном сочетании операций каждая последую</w:t>
        <w:softHyphen/>
        <w:t>щая начинается после окончания предыдущей, при параллель</w:t>
        <w:softHyphen/>
        <w:t>ном — одновременно выполняются отдельные процедуры, что ус</w:t>
        <w:softHyphen/>
        <w:t>коряет процесс и создает условия для групповой обработки инфор</w:t>
        <w:softHyphen/>
        <w:t>мации. Системы управления должны быть динамичными и детер</w:t>
        <w:softHyphen/>
        <w:t>минированными, т.е. обеспечивать реакцию на изменения окружа</w:t>
        <w:softHyphen/>
        <w:t>ющей среды и взаимосвязь элементов, подразделений органов уп</w:t>
        <w:softHyphen/>
        <w:t>равления. Если в организационной структуре есть элемент, дей</w:t>
        <w:softHyphen/>
        <w:t>ствия которого не влияют на поведение системы и не реализуют ни одну из целей ее функционирования, то это является верным признаком ненужности этого элемен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>Управление не может претендовать на статус точной науки, поскольку процесс управления протекает в условиях значительной неопределенности и для него характерно множество внешних и внутренних переменных. Однако наука управления позволяет сис</w:t>
        <w:softHyphen/>
        <w:t>тематизировать, анализировать управленческий процесс и разра</w:t>
        <w:softHyphen/>
        <w:t>батывать рекомендации по его оптимизации. Принципиально про</w:t>
        <w:softHyphen/>
        <w:t>цесс управления характеризуется двумя основными составляющи</w:t>
        <w:softHyphen/>
        <w:t xml:space="preserve">ми: </w:t>
      </w:r>
      <w:r>
        <w:rPr>
          <w:b/>
          <w:bCs/>
          <w:color w:val="000000"/>
          <w:sz w:val="24"/>
          <w:szCs w:val="21"/>
        </w:rPr>
        <w:t xml:space="preserve">управляющей системой и объектом управления. </w:t>
      </w:r>
      <w:r>
        <w:rPr>
          <w:color w:val="000000"/>
          <w:sz w:val="24"/>
          <w:szCs w:val="21"/>
        </w:rPr>
        <w:t>Этими со</w:t>
        <w:softHyphen/>
        <w:t>ставляющими могут быть руководитель и подчиненный, диспет</w:t>
        <w:softHyphen/>
        <w:t>чер и заводские цехи, человеческий мозг и управляемые им через нервную систему органы. Основная особенность процесса управле</w:t>
        <w:softHyphen/>
        <w:t>ния — единство и взаимосвязанность его составных частей, что обеспечивается обратной связью. В этом случае управление осуществляется по замкнутому циклу.</w:t>
      </w:r>
    </w:p>
    <w:p>
      <w:pPr>
        <w:pStyle w:val="Normal"/>
        <w:shd w:fill="FFFFFF" w:val="clear"/>
        <w:tabs>
          <w:tab w:val="clear" w:pos="720"/>
          <w:tab w:val="left" w:pos="1335" w:leader="none"/>
          <w:tab w:val="center" w:pos="4251" w:leader="none"/>
        </w:tabs>
        <w:autoSpaceDE w:val="false"/>
        <w:ind w:firstLine="567"/>
        <w:rPr/>
      </w:pPr>
      <w:r>
        <w:rPr>
          <w:b/>
          <w:color w:val="000000"/>
          <w:sz w:val="24"/>
          <w:szCs w:val="19"/>
        </w:rPr>
        <w:t xml:space="preserve">            </w:t>
      </w:r>
      <w:r>
        <w:rPr>
          <w:bCs/>
          <w:color w:val="000000"/>
          <w:sz w:val="24"/>
          <w:szCs w:val="19"/>
        </w:rPr>
        <w:t>ОС</w:t>
      </w:r>
      <w:r>
        <w:rPr>
          <w:b/>
          <w:color w:val="000000"/>
          <w:sz w:val="24"/>
          <w:szCs w:val="19"/>
        </w:rPr>
        <w:tab/>
      </w:r>
    </w:p>
    <w:p>
      <w:pPr>
        <w:pStyle w:val="Normal"/>
        <w:shd w:fill="FFFFFF" w:val="clear"/>
        <w:tabs>
          <w:tab w:val="clear" w:pos="720"/>
          <w:tab w:val="left" w:pos="1335" w:leader="none"/>
          <w:tab w:val="center" w:pos="4251" w:leader="none"/>
        </w:tabs>
        <w:autoSpaceDE w:val="false"/>
        <w:ind w:firstLine="567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2615</wp:posOffset>
                </wp:positionH>
                <wp:positionV relativeFrom="paragraph">
                  <wp:posOffset>40005</wp:posOffset>
                </wp:positionV>
                <wp:extent cx="571500" cy="5715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45pt;margin-top:3.1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6915</wp:posOffset>
                </wp:positionH>
                <wp:positionV relativeFrom="paragraph">
                  <wp:posOffset>154305</wp:posOffset>
                </wp:positionV>
                <wp:extent cx="342900" cy="3429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12.15pt" to="83.4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6915</wp:posOffset>
                </wp:positionH>
                <wp:positionV relativeFrom="paragraph">
                  <wp:posOffset>154305</wp:posOffset>
                </wp:positionV>
                <wp:extent cx="342900" cy="34290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12.15pt" to="83.4pt,3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98270</wp:posOffset>
                </wp:positionH>
                <wp:positionV relativeFrom="paragraph">
                  <wp:posOffset>96520</wp:posOffset>
                </wp:positionV>
                <wp:extent cx="1266190" cy="46609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яющ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7.6pt;mso-position-vertical-relative:text;margin-left:110.1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яющ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98470</wp:posOffset>
                </wp:positionH>
                <wp:positionV relativeFrom="paragraph">
                  <wp:posOffset>96520</wp:posOffset>
                </wp:positionV>
                <wp:extent cx="1037590" cy="46609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ек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.6pt;mso-position-vertical-relative:text;margin-left:23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ек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5415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12.15pt" to="47.4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74115</wp:posOffset>
                </wp:positionH>
                <wp:positionV relativeFrom="paragraph">
                  <wp:posOffset>154305</wp:posOffset>
                </wp:positionV>
                <wp:extent cx="228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2.15pt" to="11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60015</wp:posOffset>
                </wp:positionH>
                <wp:positionV relativeFrom="paragraph">
                  <wp:posOffset>154305</wp:posOffset>
                </wp:positionV>
                <wp:extent cx="3429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2.15pt" to="236.4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31615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12.15pt" to="362.4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74515</wp:posOffset>
                </wp:positionH>
                <wp:positionV relativeFrom="paragraph">
                  <wp:posOffset>154305</wp:posOffset>
                </wp:positionV>
                <wp:extent cx="0" cy="624840"/>
                <wp:effectExtent l="38100" t="0" r="387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12.15pt" to="344.45pt,6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1215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6.75pt" to="65.45pt,3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  <w:t>Обратная связь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1215</wp:posOffset>
                </wp:positionH>
                <wp:positionV relativeFrom="paragraph">
                  <wp:posOffset>78105</wp:posOffset>
                </wp:positionV>
                <wp:extent cx="3543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6.15pt" to="344.4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19"/>
        </w:rPr>
        <w:t>Рис. 3.</w:t>
      </w:r>
      <w:r>
        <w:rPr>
          <w:color w:val="000000"/>
          <w:sz w:val="24"/>
          <w:szCs w:val="19"/>
        </w:rPr>
        <w:t xml:space="preserve"> Принципиальная схема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нформация о состоянии управляемого объекта по каналу обратной связи поступает в орган сравнения (ОС) системы, кото</w:t>
        <w:softHyphen/>
        <w:t>рый может внести необходимые коррективы в процесс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Различают </w:t>
      </w:r>
      <w:r>
        <w:rPr>
          <w:b/>
          <w:bCs/>
          <w:color w:val="000000"/>
          <w:sz w:val="24"/>
          <w:szCs w:val="21"/>
        </w:rPr>
        <w:t xml:space="preserve">технические системы </w:t>
      </w:r>
      <w:r>
        <w:rPr>
          <w:color w:val="000000"/>
          <w:sz w:val="24"/>
          <w:szCs w:val="21"/>
        </w:rPr>
        <w:t>(энергосистемы, нефте-, газопроводы, информационно-вычислительная сеть, технологичес</w:t>
        <w:softHyphen/>
        <w:t xml:space="preserve">кий процесс и т.д.), </w:t>
      </w:r>
      <w:r>
        <w:rPr>
          <w:b/>
          <w:bCs/>
          <w:color w:val="000000"/>
          <w:sz w:val="24"/>
          <w:szCs w:val="21"/>
        </w:rPr>
        <w:t xml:space="preserve">социально-экономические системы </w:t>
      </w:r>
      <w:r>
        <w:rPr>
          <w:color w:val="000000"/>
          <w:sz w:val="24"/>
          <w:szCs w:val="21"/>
        </w:rPr>
        <w:t>(отдельные предприятия, отрасли, транспортные системы, сфера обслу</w:t>
        <w:softHyphen/>
        <w:t xml:space="preserve">живания и торговля и т.п.) и отдельно выделяют особо сложные системы — </w:t>
      </w:r>
      <w:r>
        <w:rPr>
          <w:b/>
          <w:bCs/>
          <w:color w:val="000000"/>
          <w:sz w:val="24"/>
          <w:szCs w:val="21"/>
        </w:rPr>
        <w:t xml:space="preserve">организационные, </w:t>
      </w:r>
      <w:r>
        <w:rPr>
          <w:color w:val="000000"/>
          <w:sz w:val="24"/>
          <w:szCs w:val="21"/>
        </w:rPr>
        <w:t>основным элементом которых явля</w:t>
        <w:softHyphen/>
        <w:t>ется человек — элемент сам по себе сложный, активный и далеко не всегда предсказуемы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оптимизации и особенно автоматизации управления не</w:t>
        <w:softHyphen/>
        <w:t>обходимо разрабатывать формализованные модели, но составить модель организационной системы весьма трудно, а иногда и про</w:t>
        <w:softHyphen/>
        <w:t>сто невозможно. Однако в организационных системах именно че</w:t>
        <w:softHyphen/>
        <w:t>ловек принимает управляющие решения, и потребность в форма</w:t>
        <w:softHyphen/>
        <w:t>лизации его действий особенно велика. Организационные системы находятся в состоянии постоянного развития, которое связано с появлением новых потребностей, с постоянным изменением хозяй</w:t>
        <w:softHyphen/>
        <w:t>ственного механизма, внутренних и внешних условий, а это вле</w:t>
        <w:softHyphen/>
        <w:t>чет за собой изменение связей между элементами системы и всей системы в целом. Можно констатировать, что основной задачей организационной системы является динамическое управление совокупностью взаимосвязанных объектов с изменяющейся струк</w:t>
        <w:softHyphen/>
        <w:t>тур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удобства изучения и совершенствования систем выполня</w:t>
        <w:softHyphen/>
        <w:t>ется декомпозиция систем, т.е. их расчленение на группы элемен</w:t>
        <w:softHyphen/>
        <w:t>тов, объединяемых по какому-то определенному признаку и на</w:t>
        <w:softHyphen/>
        <w:t>зываемых подсистем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Если процесс управления осуществляется человеком (опера</w:t>
        <w:softHyphen/>
        <w:t>тор, диспетчер, в общем случае — руководитель), то такая систе</w:t>
        <w:softHyphen/>
        <w:t xml:space="preserve">ма называется </w:t>
      </w:r>
      <w:r>
        <w:rPr>
          <w:b/>
          <w:bCs/>
          <w:color w:val="000000"/>
          <w:sz w:val="24"/>
          <w:szCs w:val="21"/>
        </w:rPr>
        <w:t xml:space="preserve">неавтоматической </w:t>
      </w:r>
      <w:r>
        <w:rPr>
          <w:color w:val="000000"/>
          <w:sz w:val="24"/>
          <w:szCs w:val="21"/>
        </w:rPr>
        <w:t>(рис. 4). Воздействие на управ</w:t>
        <w:softHyphen/>
        <w:t>ляемый объект в таких системах может осуществляться различны</w:t>
        <w:softHyphen/>
        <w:t>ми способами: механическим или электрическим (гидравлический или пневматический привод, изменение величины тока, напряже</w:t>
        <w:softHyphen/>
        <w:t>ния или частоты переменного тока, комбинация электрических им</w:t>
        <w:softHyphen/>
        <w:t>пульсов — системы телемеханики и т. д.), по телефону или с помо</w:t>
        <w:softHyphen/>
        <w:t>щью другого устройства связи, если управляемый объект имеет исполнителей. Все эти средства передачи сигналов управления об</w:t>
        <w:softHyphen/>
        <w:t xml:space="preserve">разуют </w:t>
      </w:r>
      <w:r>
        <w:rPr>
          <w:b/>
          <w:bCs/>
          <w:color w:val="000000"/>
          <w:sz w:val="24"/>
          <w:szCs w:val="21"/>
        </w:rPr>
        <w:t xml:space="preserve">цепь управления </w:t>
      </w:r>
      <w:r>
        <w:rPr>
          <w:color w:val="000000"/>
          <w:sz w:val="24"/>
          <w:szCs w:val="21"/>
        </w:rPr>
        <w:t>объектом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Heading2"/>
        <w:ind w:firstLine="567"/>
        <w:rPr>
          <w:bCs/>
          <w:szCs w:val="19"/>
        </w:rPr>
      </w:pPr>
      <w:r>
        <w:rPr>
          <w:bCs/>
          <w:szCs w:val="19"/>
        </w:rPr>
        <w:t>Сигналы управления</w: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  <w:lang w:val="en-US" w:eastAsia="en-US"/>
        </w:rPr>
      </w:pPr>
      <w:r>
        <w:rPr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88415</wp:posOffset>
                </wp:positionH>
                <wp:positionV relativeFrom="paragraph">
                  <wp:posOffset>54610</wp:posOffset>
                </wp:positionV>
                <wp:extent cx="26289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3pt" to="308.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88415</wp:posOffset>
                </wp:positionH>
                <wp:positionV relativeFrom="paragraph">
                  <wp:posOffset>5461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3pt" to="101.4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17315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4.3pt" to="308.4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  <w:lang w:val="en-US" w:eastAsia="en-US"/>
        </w:rPr>
      </w:pPr>
      <w:r>
        <w:rPr>
          <w:bCs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6770</wp:posOffset>
                </wp:positionH>
                <wp:positionV relativeFrom="paragraph">
                  <wp:posOffset>103505</wp:posOffset>
                </wp:positionV>
                <wp:extent cx="1151890" cy="46609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8.15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2770</wp:posOffset>
                </wp:positionH>
                <wp:positionV relativeFrom="paragraph">
                  <wp:posOffset>103505</wp:posOffset>
                </wp:positionV>
                <wp:extent cx="1266190" cy="466090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яем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8.15pt;mso-position-vertical-relative:text;margin-left:245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яем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  <w:t>Инструкция</w: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  <w:lang w:val="en-US" w:eastAsia="en-US"/>
        </w:rPr>
      </w:pPr>
      <w:r>
        <w:rPr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115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7.95pt" to="65.4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17315</wp:posOffset>
                </wp:positionH>
                <wp:positionV relativeFrom="paragraph">
                  <wp:posOffset>40005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3.15pt" to="308.4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88415</wp:posOffset>
                </wp:positionH>
                <wp:positionV relativeFrom="paragraph">
                  <wp:posOffset>40005</wp:posOffset>
                </wp:positionV>
                <wp:extent cx="0" cy="3429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3.15pt" to="101.45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567"/>
        <w:rPr>
          <w:bCs/>
          <w:szCs w:val="19"/>
        </w:rPr>
      </w:pPr>
      <w:r>
        <w:rPr>
          <w:bCs/>
          <w:szCs w:val="19"/>
        </w:rPr>
        <w:t>Сигналы информации</w:t>
      </w:r>
    </w:p>
    <w:p>
      <w:pPr>
        <w:pStyle w:val="Normal"/>
        <w:shd w:fill="FFFFFF" w:val="clear"/>
        <w:autoSpaceDE w:val="false"/>
        <w:spacing w:lineRule="atLeast" w:line="240"/>
        <w:ind w:firstLine="567"/>
        <w:jc w:val="center"/>
        <w:rPr>
          <w:bCs/>
          <w:color w:val="000000"/>
          <w:sz w:val="24"/>
          <w:szCs w:val="19"/>
          <w:lang w:val="en-US" w:eastAsia="en-US"/>
        </w:rPr>
      </w:pPr>
      <w:r>
        <w:rPr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88415</wp:posOffset>
                </wp:positionH>
                <wp:positionV relativeFrom="paragraph">
                  <wp:posOffset>32385</wp:posOffset>
                </wp:positionV>
                <wp:extent cx="26289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2.55pt" to="308.4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74215</wp:posOffset>
                </wp:positionH>
                <wp:positionV relativeFrom="paragraph">
                  <wp:posOffset>32385</wp:posOffset>
                </wp:positionV>
                <wp:extent cx="1371600" cy="34290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тная связ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.55pt;mso-position-vertical-relative:text;margin-left:15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tLeast" w:line="240"/>
        <w:ind w:firstLine="567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  <w:sz w:val="24"/>
          <w:szCs w:val="19"/>
        </w:rPr>
        <w:t>Рис. 4</w:t>
      </w:r>
      <w:r>
        <w:rPr>
          <w:color w:val="000000"/>
          <w:sz w:val="24"/>
          <w:szCs w:val="19"/>
        </w:rPr>
        <w:t>. Схема неавтоматического (ручного)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управления объектом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целесообразного управления объектом руководитель дол</w:t>
        <w:softHyphen/>
        <w:t xml:space="preserve">жен иметь информацию о его состоянии </w:t>
      </w:r>
      <w:r>
        <w:rPr>
          <w:i/>
          <w:iCs/>
          <w:color w:val="000000"/>
          <w:sz w:val="24"/>
          <w:szCs w:val="21"/>
        </w:rPr>
        <w:t xml:space="preserve">с </w:t>
      </w:r>
      <w:r>
        <w:rPr>
          <w:color w:val="000000"/>
          <w:sz w:val="24"/>
          <w:szCs w:val="21"/>
        </w:rPr>
        <w:t>помощью приборов или через исполнителей. Эта информация поступает руководителю по каналу обратной связи, сравнивается с требуемым режимом рабо</w:t>
        <w:softHyphen/>
        <w:t>ты, и в случае необходимости на управляемый объект посылаются сигналы регулирования. Следует подчеркнуть, что объектом уп</w:t>
        <w:softHyphen/>
        <w:t>равления может быть не только техническое устройство, техноло</w:t>
        <w:softHyphen/>
        <w:t>гическая линия, но и такие сверхсложные управляемые системы, как коллектив, семья, личность. В этом случае управление систе</w:t>
        <w:softHyphen/>
        <w:t>мой часто бывает весьма трудным, требующим большого опыта, знаний и искусства, так как ее реакции на команды управления зачастую неадекватны, иногда даже непредсказуемы и парадок</w:t>
        <w:softHyphen/>
        <w:t>саль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В автоматических системах управления </w:t>
      </w:r>
      <w:r>
        <w:rPr>
          <w:color w:val="000000"/>
          <w:sz w:val="24"/>
          <w:szCs w:val="21"/>
        </w:rPr>
        <w:t>технологический процесс осуществляется без непосредственного участия человека (рис. 5). В этих случаях роль человека передается регулятору, ко</w:t>
        <w:softHyphen/>
        <w:t>торый на основании полученной информации принимает соответ</w:t>
        <w:softHyphen/>
        <w:t>ствующее решение (эта антропоморфная, "человекоподобная" тер</w:t>
        <w:softHyphen/>
        <w:t>минология прочно укрепилась в науке и технике, хотя, естествен</w:t>
        <w:softHyphen/>
        <w:t>но, регулятор не "думает" и не "принимает решений")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Heading2"/>
        <w:ind w:firstLine="567"/>
        <w:rPr>
          <w:bCs/>
          <w:szCs w:val="19"/>
        </w:rPr>
      </w:pPr>
      <w:r>
        <w:rPr>
          <w:bCs/>
          <w:szCs w:val="19"/>
        </w:rPr>
        <w:t>Сигналы управления</w: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288415</wp:posOffset>
                </wp:positionH>
                <wp:positionV relativeFrom="paragraph">
                  <wp:posOffset>54610</wp:posOffset>
                </wp:positionV>
                <wp:extent cx="2628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3pt" to="308.4pt,4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288415</wp:posOffset>
                </wp:positionH>
                <wp:positionV relativeFrom="paragraph">
                  <wp:posOffset>54610</wp:posOffset>
                </wp:positionV>
                <wp:extent cx="0" cy="2286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3pt" to="101.45pt,2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917315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4.3pt" to="308.45pt,2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826770</wp:posOffset>
                </wp:positionH>
                <wp:positionV relativeFrom="paragraph">
                  <wp:posOffset>284480</wp:posOffset>
                </wp:positionV>
                <wp:extent cx="1151890" cy="46609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2.4pt;mso-position-vertical-relative:text;margin-left:65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112770</wp:posOffset>
                </wp:positionH>
                <wp:positionV relativeFrom="paragraph">
                  <wp:posOffset>284480</wp:posOffset>
                </wp:positionV>
                <wp:extent cx="1266190" cy="466090"/>
                <wp:effectExtent l="0" t="0" r="0" b="0"/>
                <wp:wrapNone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яем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2.4pt;mso-position-vertical-relative:text;margin-left:245.1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яем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  <w:t>Программа</w: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1115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7.95pt" to="65.4pt,7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917315</wp:posOffset>
                </wp:positionH>
                <wp:positionV relativeFrom="paragraph">
                  <wp:posOffset>45720</wp:posOffset>
                </wp:positionV>
                <wp:extent cx="0" cy="23749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3.6pt" to="308.45pt,2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88415</wp:posOffset>
                </wp:positionH>
                <wp:positionV relativeFrom="paragraph">
                  <wp:posOffset>45720</wp:posOffset>
                </wp:positionV>
                <wp:extent cx="0" cy="23749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3.6pt" to="101.45pt,22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567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288415</wp:posOffset>
                </wp:positionH>
                <wp:positionV relativeFrom="paragraph">
                  <wp:posOffset>107950</wp:posOffset>
                </wp:positionV>
                <wp:extent cx="26289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8.5pt" to="308.4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974215</wp:posOffset>
                </wp:positionH>
                <wp:positionV relativeFrom="paragraph">
                  <wp:posOffset>46990</wp:posOffset>
                </wp:positionV>
                <wp:extent cx="1371600" cy="342900"/>
                <wp:effectExtent l="0" t="0" r="0" b="0"/>
                <wp:wrapNone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тная связ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.7pt;mso-position-vertical-relative:text;margin-left:155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19"/>
        </w:rPr>
        <w:t>Рис. 5.</w:t>
      </w:r>
      <w:r>
        <w:rPr>
          <w:color w:val="000000"/>
          <w:sz w:val="24"/>
          <w:szCs w:val="19"/>
        </w:rPr>
        <w:t xml:space="preserve"> Схема автоматического управления объектом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Функции одного из самых совершенных регуляторов обычно выполняет компьютер с его колоссальным быстродействием и прак</w:t>
        <w:softHyphen/>
        <w:t>тически неограниченной памятью. И очень существенно, что реше</w:t>
        <w:softHyphen/>
        <w:t>ния компьютера абсолютно объективны, он не знает состояния похмелья, ему нельзя предложить взятку, он не реагирует ни на голубые, ни на карие глаза и не подвержен стресс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Комплексная автоматизация </w:t>
      </w:r>
      <w:r>
        <w:rPr>
          <w:color w:val="000000"/>
          <w:sz w:val="24"/>
          <w:szCs w:val="21"/>
        </w:rPr>
        <w:t>является основным направле</w:t>
        <w:softHyphen/>
        <w:t>нием научных и практических исследований, имеющих целью повышение производительности труда, принципиальное увели</w:t>
        <w:softHyphen/>
        <w:t>чение надежности работы систем и создание новой информаци</w:t>
        <w:softHyphen/>
        <w:t>онной технологии. Области применения автоматизированных сис</w:t>
        <w:softHyphen/>
        <w:t>тем постоянно расширяются, они поглощают все новые и новые сферы привычной деятельности человека. Им поручается управ</w:t>
        <w:softHyphen/>
        <w:t>ление особо сложными технологическими процессами, доверяют</w:t>
        <w:softHyphen/>
        <w:t>ся системы контроля и управления системами жизнеобеспечения, автоматические системы незаменимы для управления быстро протекающими во времени или опасными для жизни человека технологическими процессами. Ведь кто-то сейчас, в эту минуту, уп</w:t>
        <w:softHyphen/>
        <w:t>равляет технологическим процессом производства взрывчатых ве</w:t>
        <w:softHyphen/>
        <w:t>ществ — пороха, динамита, тринитротолуола, нитроглицерина, кто-то занят производством высокотоксичных, ядовитых меди</w:t>
        <w:softHyphen/>
        <w:t>цинских препаратов — во всех этих производственных процессах участие человека крайне нежелательно. Весь комплекс космичес</w:t>
        <w:softHyphen/>
        <w:t>ких исследований, наведение ракеты на стратегическую цель, управление сложными энергетическими системами, где процес</w:t>
        <w:softHyphen/>
        <w:t>сы протекают практически мгновенно, системы защит, блокиро</w:t>
        <w:softHyphen/>
        <w:t>вок, ввода резерва — ведение всех этих технологических процес</w:t>
        <w:softHyphen/>
        <w:t>сов, как и многих других, совершенно невозможно без автомати</w:t>
        <w:softHyphen/>
        <w:t>ческих систем управления. И магистральный путь современной науки и техники — передать из ненадежных рук человека управ</w:t>
        <w:softHyphen/>
        <w:t>ление возможно большим количеством объектов системам комп</w:t>
        <w:softHyphen/>
        <w:t>лексной автоматики, чтобы не повторились аварии и катастрофы типа чернобыльской. Из всего спектра автоматических систем (ин</w:t>
        <w:softHyphen/>
        <w:t>формационных, обработки информации, советующих) наиболее перспективными являются автоматизированные системы приня</w:t>
        <w:softHyphen/>
        <w:t>тия решений, в которых вариант решения, рассчитанный компь</w:t>
        <w:softHyphen/>
        <w:t>ютером и сверенный с системой целей, принимается к исполне</w:t>
        <w:softHyphen/>
        <w:t>нию автоматически через соответствующие исполнительные ме</w:t>
        <w:softHyphen/>
        <w:t>ханиз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>Любопытно сравнить автоматическую систему управления с системой управления и регулирования, действующей в живом орга</w:t>
        <w:softHyphen/>
        <w:t>низме (нам нужны будут эти аналогии). Великий русский физиолог И. П. Павлов писал: "Животный организм как система существует среди окружающей природы только благодаря непрерывному урав</w:t>
        <w:softHyphen/>
        <w:t>новешиванию этой системы с внешней средой, т.е. благодаря опре</w:t>
        <w:softHyphen/>
        <w:t>деленным реакциям живой системы на попадающие на нее извне раздражения, что у более высших животных осуществляется пре</w:t>
        <w:softHyphen/>
        <w:t>имущественно при помощи нервной системы в виде рефлексов". Центральная нервная система (спинной и головной мозг), выполня</w:t>
        <w:softHyphen/>
        <w:t>ющая функции регулятора, связана через двигательные нервы с органами, являющимися управляемыми объектами (рис. 6).</w:t>
      </w:r>
      <w:r>
        <w:rPr>
          <w:color w:val="000000"/>
          <w:sz w:val="24"/>
          <w:szCs w:val="19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Heading2"/>
        <w:ind w:firstLine="567"/>
        <w:rPr>
          <w:szCs w:val="19"/>
        </w:rPr>
      </w:pPr>
      <w:r>
        <w:rPr>
          <w:szCs w:val="19"/>
        </w:rPr>
        <w:t>Управляющие импульсы</w: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288415</wp:posOffset>
                </wp:positionH>
                <wp:positionV relativeFrom="paragraph">
                  <wp:posOffset>54610</wp:posOffset>
                </wp:positionV>
                <wp:extent cx="26289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3pt" to="308.4pt,4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88415</wp:posOffset>
                </wp:positionH>
                <wp:positionV relativeFrom="paragraph">
                  <wp:posOffset>54610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3pt" to="101.45pt,2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917315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4.3pt" to="308.45pt,2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112770</wp:posOffset>
                </wp:positionH>
                <wp:positionV relativeFrom="paragraph">
                  <wp:posOffset>284480</wp:posOffset>
                </wp:positionV>
                <wp:extent cx="1266190" cy="46609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2.4pt;mso-position-vertical-relative:text;margin-left:245.1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826770</wp:posOffset>
                </wp:positionH>
                <wp:positionV relativeFrom="paragraph">
                  <wp:posOffset>109220</wp:posOffset>
                </wp:positionV>
                <wp:extent cx="1380490" cy="46609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тральная нерв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6pt;mso-position-vertical-relative:text;margin-left:65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тральная нерв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917315</wp:posOffset>
                </wp:positionH>
                <wp:positionV relativeFrom="paragraph">
                  <wp:posOffset>45720</wp:posOffset>
                </wp:positionV>
                <wp:extent cx="0" cy="15367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3.6pt" to="308.45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288415</wp:posOffset>
                </wp:positionH>
                <wp:positionV relativeFrom="paragraph">
                  <wp:posOffset>45720</wp:posOffset>
                </wp:positionV>
                <wp:extent cx="0" cy="15367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3.6pt" to="101.45pt,15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567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288415</wp:posOffset>
                </wp:positionH>
                <wp:positionV relativeFrom="paragraph">
                  <wp:posOffset>24130</wp:posOffset>
                </wp:positionV>
                <wp:extent cx="2628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.9pt" to="308.4pt,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631315</wp:posOffset>
                </wp:positionH>
                <wp:positionV relativeFrom="paragraph">
                  <wp:posOffset>24130</wp:posOffset>
                </wp:positionV>
                <wp:extent cx="2171700" cy="457200"/>
                <wp:effectExtent l="0" t="0" r="0" b="0"/>
                <wp:wrapNone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формационные импульс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ратная связ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.9pt;mso-position-vertical-relative:text;margin-left:128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Информационные импульс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ратная связ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567"/>
        <w:rPr>
          <w:b/>
          <w:b/>
        </w:rPr>
      </w:pPr>
      <w:r>
        <w:rPr>
          <w:b/>
        </w:rPr>
      </w:r>
    </w:p>
    <w:p>
      <w:pPr>
        <w:pStyle w:val="Heading2"/>
        <w:ind w:firstLine="567"/>
        <w:rPr>
          <w:b/>
          <w:b/>
        </w:rPr>
      </w:pPr>
      <w:r>
        <w:rPr>
          <w:b/>
        </w:rPr>
      </w:r>
    </w:p>
    <w:p>
      <w:pPr>
        <w:pStyle w:val="Heading2"/>
        <w:ind w:firstLine="567"/>
        <w:rPr>
          <w:szCs w:val="24"/>
        </w:rPr>
      </w:pPr>
      <w:r>
        <w:rPr>
          <w:b/>
        </w:rPr>
        <w:t>Рис. 6.</w:t>
      </w:r>
      <w:r>
        <w:rPr/>
        <w:t xml:space="preserve"> Схема управления органами живого организм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Рассматривая приведенные схемы управления, можно сде</w:t>
        <w:softHyphen/>
        <w:t>лать вывод об их существенном структурном сходстве и о совпаде</w:t>
        <w:softHyphen/>
        <w:t>нии функций аналогичных элементов различных систем управле</w:t>
        <w:softHyphen/>
        <w:t>ния. Во всех рассмотренных системах, где роль управляющего объекта выполняет человек, регулятор или мозг, имеется замкну</w:t>
        <w:softHyphen/>
        <w:t>тый контур управления, по которому циркулирует информа</w:t>
        <w:softHyphen/>
        <w:t>ция, — канал связи. По каналам связи информация может быть передана различными способами: механическим, пневматическим, электрическим или с помощью нервных коммуникаций в живых организмах. Это удивительное подобие процессов управления и регулирования в машинах, живых организмах и даже в обществе (причем не только в человеческом, но также среди животных, насекомых) уже давно было отмечено учеными различных отрас</w:t>
        <w:softHyphen/>
        <w:t>лей знания, изучалось ими, и можно было предвидеть выход на новые рубежи зна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2.4. Кибернетик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акой прорыв произошёл в 1948 г., когда профессор матема</w:t>
        <w:softHyphen/>
        <w:t>тики Массачусетского технологического института Норберт Винер опубликовал свою знаменитую книгу "Кибернетика, или Управле</w:t>
        <w:softHyphen/>
        <w:t>ние и связь в животном и машине", провозгласив рождение новой нау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ибернетика объединила важнейшие достижения в теории автоматического регулирования, теории информации и во многих разделах других научных дисциплин, формально весьма далеких от кибернетики, на основе фундаментального математического аппарата теории вероятностей, теории функций и математической логики. Основой этого интеграционного процесса является важней</w:t>
        <w:softHyphen/>
        <w:t>шее и объединяющее свойство систем управления — процесс при</w:t>
        <w:softHyphen/>
        <w:t>ема, передачи, хранения и переработки информ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ибернетика определила фундаментальные основы управле</w:t>
        <w:softHyphen/>
        <w:t>ния и позволила установить общие свойства в различных сре</w:t>
        <w:softHyphen/>
        <w:t>дах — в природе, обществе, технике. Знание общих свойств окру</w:t>
        <w:softHyphen/>
        <w:t>жающего мира дает возможность формализовать многие процессы в этих средах, применив мощный математический аппарат и сред</w:t>
        <w:softHyphen/>
        <w:t>ства компьютерной техн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состав кибернетики как единого целого включены следую</w:t>
        <w:softHyphen/>
        <w:t>щие частные области знания: общая теория управления, включая и теорию автоматизированного управления, теория информации (причем рассматривается не только теоретическая сущность ин</w:t>
        <w:softHyphen/>
        <w:t>формации, но и комплекс проблем по ее обработке и использова</w:t>
        <w:softHyphen/>
        <w:t>нию), теория исследования операций, т.е. методология принятия управленческого решения, теория алгоритмов и программ как базы логико-математического моделирования и, наконец, теория совер</w:t>
        <w:softHyphen/>
        <w:t>шенствования и разработки новых технических средств управле</w:t>
        <w:softHyphen/>
        <w:t>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еобходимость объединения ученых различных отраслей зна</w:t>
        <w:softHyphen/>
        <w:t>ния часто подчеркивалась Винером, который был противником узкой специализации, дробления науки на бесчисленные изолиро</w:t>
        <w:softHyphen/>
        <w:t>ванные направления. Противоестественно, считал он, если узкий специалист, столкнувшийся с проблемой не его специализации, будет рассматривать ее "как нечто, относящееся к коллеге, кото</w:t>
        <w:softHyphen/>
        <w:t>рый работает через три комнаты дальше по коридору". Существу</w:t>
        <w:softHyphen/>
        <w:t>ет много мудрых определений кибернетики как науки. Позволи</w:t>
      </w:r>
      <w:r>
        <w:rPr>
          <w:color w:val="000000"/>
          <w:sz w:val="24"/>
        </w:rPr>
        <w:t>тельно дать еще одно: кибернетика изучает вопросы управления, связи, контроля и регулирования, приема, хранения и обработки информации в любых сложных динамических системах. Если в любой сложной разбивающейся системе, будь это технологическая ли</w:t>
        <w:softHyphen/>
        <w:t>ния, животное, человек или общество, происходят процессы при</w:t>
        <w:softHyphen/>
        <w:t>ема, обработки, хранения и выдачи информации, то эта система попадает под действие законов киберне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Принципы, философские и социальные аспекты кибернети</w:t>
        <w:softHyphen/>
        <w:t>ки, и особенно ее технические средства, революционно обогатили современную теорию управления, создали необходимые предпо</w:t>
        <w:softHyphen/>
        <w:t>сылки для создания мощных человеко-машинных систем, способ</w:t>
        <w:softHyphen/>
        <w:t>ных обрабатывать информацию с совершенно невиданной скорос</w:t>
        <w:softHyphen/>
        <w:t>тью в колоссальных объемах и освободивших человека от рутинно</w:t>
        <w:softHyphen/>
        <w:t>го ручного труда. Без использования методов кибернетики были бы принципиально невозможны многие последние достижения че</w:t>
        <w:softHyphen/>
        <w:t>ловеческой мысли: освоение космоса, управление особо сложны</w:t>
        <w:softHyphen/>
        <w:t>ми, быстро протекающими во времени или опасными для жизни человека технологическими процессами. Появились и новые направления науки, такие, как бионика, изучающая особенности строе</w:t>
        <w:softHyphen/>
        <w:t>ния и жизнедеятельности живых организмов с целью создания новых приборов, механизмов и систем; биологическая кибернетика, создавшая систему автоматизированного искусственного кровооб</w:t>
        <w:softHyphen/>
        <w:t>ращения ("искусственное сердце"), и автоматизированные систе</w:t>
        <w:softHyphen/>
        <w:t>мы управления, которые обеспечили подъем методов управления во всех сферах народного хозяйства на принципиально новый уро</w:t>
        <w:softHyphen/>
        <w:t>вен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Кибернетика как самостоятельная научная дисциплина имеет следующие особен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философские аспекты кибернетики расширили наше пред</w:t>
        <w:softHyphen/>
        <w:t>ставление о мире, введя кроме материи и энергии новую катего</w:t>
        <w:softHyphen/>
        <w:t>рию — информаци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кибернетика рассматривает управляемые системы в дина</w:t>
        <w:softHyphen/>
        <w:t>мике, в развитии и во взаимодействии с другими внешними систе</w:t>
        <w:softHyphen/>
        <w:t>м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кибернетика широко использует методы моделирования, т.е.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исследует эмпирические или физические модели реально су</w:t>
        <w:softHyphen/>
        <w:t>ществующих технологических процессов с помощью математичес</w:t>
        <w:softHyphen/>
        <w:t>кого аппарата. Другой универсальный метод кибернетики — метод исследования операций — позволяет выполнять количественный анализ любой целенаправленной деятельности человека в сфере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Длительное время методы алгоритмизации и программирова</w:t>
        <w:softHyphen/>
        <w:t>ния применялись в основном для исследования стационарных или непрерывных реальных процессов. Относительная простота моде</w:t>
      </w:r>
      <w:r>
        <w:rPr>
          <w:color w:val="000000"/>
          <w:sz w:val="24"/>
          <w:szCs w:val="21"/>
        </w:rPr>
        <w:t>лируемых объектов, большие объемы и полнота информации со</w:t>
        <w:softHyphen/>
        <w:t>здавали необходимые предпосылки для эффективности алгорит</w:t>
        <w:softHyphen/>
        <w:t>мизации и компьютерной обработки. Однако жизнь выдвигала но</w:t>
        <w:softHyphen/>
        <w:t>вые задачи, для которых характерны сложность исследуемого процесса и ограниченный объем исходной информации. Такого типа задачи человек успешно решает ежедневно, не прибегая к помо</w:t>
        <w:softHyphen/>
        <w:t>щи вычислительной техни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>Долгие кропотливые исследования и размышления о способ</w:t>
        <w:softHyphen/>
        <w:t>ности человека решать сложные задачи в условиях недостаточно</w:t>
        <w:softHyphen/>
        <w:t xml:space="preserve">сти исходной информации привели к созданию качественно новых методов программирования, получивших название </w:t>
      </w:r>
      <w:r>
        <w:rPr>
          <w:b/>
          <w:bCs/>
          <w:color w:val="000000"/>
          <w:sz w:val="24"/>
          <w:szCs w:val="21"/>
        </w:rPr>
        <w:t xml:space="preserve">эвристических. </w:t>
      </w:r>
      <w:r>
        <w:rPr>
          <w:color w:val="000000"/>
          <w:sz w:val="24"/>
          <w:szCs w:val="21"/>
        </w:rPr>
        <w:t>Кибернетика весьма успешно разрабатывает эвристические мето</w:t>
        <w:softHyphen/>
        <w:t>ды, и круг практического применения эвристического программи</w:t>
        <w:softHyphen/>
        <w:t>рования постоянно расширяется. Особенно перспективны эти ме</w:t>
        <w:softHyphen/>
        <w:t>тоды при решении задач распознавания образов, теории поиска и творческой деятельности человека. Большие успехи теоретических исследований по многим направлениям кибернетической мысли и ошеломляющие темпы совершенствования вычислительной техни</w:t>
        <w:softHyphen/>
        <w:t>ки, позволившие создать компьютеры, обрабатывающие инфор</w:t>
        <w:softHyphen/>
        <w:t>мацию со скоростью порядка триллиона операций в секунду и об</w:t>
        <w:softHyphen/>
        <w:t>ладающих практически безграничной памятью, позволили челове</w:t>
        <w:softHyphen/>
        <w:t>честву приблизиться к созданию искусственного интеллекта. Оптимисты надеются проникнуть в святая святых Жизни — в тайны биологического программирования, расшифровать генетические коды, разгадать тайны наслед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2.5. Государственное и региональное управление</w:t>
      </w:r>
    </w:p>
    <w:p>
      <w:pPr>
        <w:pStyle w:val="Normal"/>
        <w:shd w:fill="FFFFFF" w:val="clear"/>
        <w:autoSpaceDE w:val="false"/>
        <w:ind w:left="3969" w:hanging="0"/>
        <w:jc w:val="both"/>
        <w:rPr>
          <w:bCs/>
          <w:i/>
          <w:i/>
          <w:iCs/>
          <w:color w:val="000000"/>
          <w:sz w:val="24"/>
          <w:szCs w:val="17"/>
        </w:rPr>
      </w:pPr>
      <w:r>
        <w:rPr>
          <w:bCs/>
          <w:i/>
          <w:iCs/>
          <w:color w:val="000000"/>
          <w:sz w:val="24"/>
          <w:szCs w:val="17"/>
        </w:rPr>
      </w:r>
    </w:p>
    <w:p>
      <w:pPr>
        <w:pStyle w:val="2"/>
        <w:rPr>
          <w:bCs/>
          <w:szCs w:val="17"/>
        </w:rPr>
      </w:pPr>
      <w:r>
        <w:rPr>
          <w:bCs/>
          <w:szCs w:val="17"/>
        </w:rPr>
        <w:t>Если бы вся Вселенная обратилась в одно государство, то как не установить повсюду одинаковых законов?</w:t>
      </w:r>
    </w:p>
    <w:p>
      <w:pPr>
        <w:pStyle w:val="Heading7"/>
        <w:ind w:left="3969" w:hanging="0"/>
        <w:rPr>
          <w:szCs w:val="24"/>
        </w:rPr>
      </w:pPr>
      <w:r>
        <w:rPr/>
        <w:t>Козьма Прутк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Философы и социологи от Платона и до современных полито</w:t>
        <w:softHyphen/>
        <w:t>логов считают государство социальной структурой, обеспечиваю</w:t>
        <w:softHyphen/>
        <w:t>щей силой государственной власти господство меньшинства над обществом и с помощью определенной системы методов воздей</w:t>
        <w:softHyphen/>
        <w:t>ствия на социум способствующей достижению поставленных целей. Это жесткое и нелицеприятное определение сущности государ</w:t>
        <w:softHyphen/>
        <w:t>ственной власти как системы принуждения, насилия сохранится, очевидно, на далекую перспективу социального развития челове</w:t>
        <w:softHyphen/>
        <w:t>чества. Для сохранения государственной власти в руках монарха, Вождя или элитарной группировки людям веками внушалось, что верховная власть дается или от Бога, или лишь лучшим, достой</w:t>
        <w:softHyphen/>
        <w:t>нейшим с особыми, только им присущими интеллектуальными и этическими качествами. И удивительно, что несмотря на убеди</w:t>
        <w:softHyphen/>
        <w:t>тельные, бесспорные уроки истории, большинство людей веками верили и продолжают верить этому наглому, примитивному по сути своей обма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Государство — социальная формация, объединяющая людей не только по национальному или религиозному признаку, а и на основе территориальной общности. Государственное управление — система политических, правовых и экономических методов управ</w:t>
        <w:softHyphen/>
        <w:t>ления и регулирования, применяемая государственным аппаратом для оптимизации общественной деятельности людей. Государство призвано обеспечивать целостность своей структуры, устанавли</w:t>
        <w:softHyphen/>
        <w:t>вать и поддерживать дипломатические, политические и экономи</w:t>
        <w:softHyphen/>
        <w:t>ческие связи с другими странами и государственными союзами, способствовать защите прав и свобод своего нар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 точки зрения теории управления государство является слож</w:t>
        <w:softHyphen/>
        <w:t>ной открытой системой, обладающей свойствами целенаправлен</w:t>
        <w:softHyphen/>
        <w:t>ной адаптации к меняющимся условиям внешней и внутренней среды и способностью к самоуправлению, саморегуляции своего разви</w:t>
        <w:softHyphen/>
        <w:t>тия. Управляющее воздействие высшей иерархической структуры реализуется прямыми связями с управляемой системой; контроль выполнения, адекватность реакции на управляющее воздействие определяются информацией, поступающей по каналам обратной связ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государственной системы управления современной Рос</w:t>
        <w:softHyphen/>
        <w:t>сии характерна разбалансированность прямых и обратных связей. Обилие глубоких и мудрых законов, указов, распоряжений и их игнорирование исполнительными органами свидетельствуют о рас</w:t>
        <w:softHyphen/>
        <w:t>тущей авторитарной бюрократизации высших управленческих уров</w:t>
        <w:softHyphen/>
        <w:t>ней и о распаде управления всей системы в целом. Неуязвимость региональной системы управления, стремящейся к максимальной автономии и достижению только своих местнических целей, осно</w:t>
        <w:softHyphen/>
        <w:t>вана на противоречивости, а иногда и заведомо ложной информа</w:t>
        <w:softHyphen/>
        <w:t>ции, поступающей по каналам обратной связ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За последние годы стало очевидным, что основы теории и практики управления могут быть применимы также на государ</w:t>
        <w:softHyphen/>
        <w:t>ственном, региональном и муниципальном уровнях. В общем слу</w:t>
        <w:softHyphen/>
        <w:t>чае принципы и методы управления государственной службой мо</w:t>
        <w:softHyphen/>
        <w:t>гут быть распространены на коллективы учреждений любого уров</w:t>
        <w:softHyphen/>
        <w:t>ня и любой организационной структуры (замена термина "управ</w:t>
        <w:softHyphen/>
        <w:t>ление" его синонимом "администрирование" вполне закономерно). Существует, однако, и противоположная точка зрения: "И хотя ныне считается, что государственные и публичные организации должны использовать принципы и методы менеджмента, многие специалисты руководство такими организациями к менеджменту не относят" [29]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требность в научных обоснованиях, рекомендациях, в обоб</w:t>
        <w:softHyphen/>
        <w:t>щении опыта государственного, в том числе регионального и му</w:t>
        <w:softHyphen/>
        <w:t>ниципального, управления весьма велика. Если многочисленные исследования показывают, что политический, экономический и хозяйственный кризис в нашей стране объясняется дилетантскими методами управления и расстройством самой системы государствен</w:t>
        <w:softHyphen/>
        <w:t>ного управления, то трудно понять, а тем более оправдать при</w:t>
        <w:softHyphen/>
        <w:t>чины явного отставания теории и практики именно в этой области. Академическая школа государственного управления неоправдан</w:t>
        <w:softHyphen/>
        <w:t>но отстает от потребности практики, деятельность систем управ</w:t>
        <w:softHyphen/>
        <w:t>ления всех уровней формируется эмпирически, методом проб и многочисленных ошиб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еобходимо напомнить, что поиски оптимальной для данных условий системы государственного управления проводятся уже много веков, а последние 150—200 лет внесли много нового в опыт муниципального управления. Достаточно вспомнить уникальный опыт самоуправления средневековых германских "вольных" горо</w:t>
        <w:softHyphen/>
        <w:t>дов-государств, швейцарских кантонов, своеобразную культуру английских муниципальных организаций, земское движение Рос</w:t>
        <w:softHyphen/>
        <w:t>сии прошлого 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После образования в </w:t>
      </w:r>
      <w:r>
        <w:rPr>
          <w:color w:val="000000"/>
          <w:sz w:val="24"/>
          <w:szCs w:val="21"/>
          <w:lang w:val="en-US"/>
        </w:rPr>
        <w:t>XVI</w:t>
      </w:r>
      <w:r>
        <w:rPr>
          <w:color w:val="000000"/>
          <w:sz w:val="24"/>
          <w:szCs w:val="21"/>
        </w:rPr>
        <w:t xml:space="preserve"> в. Русского централизованного го</w:t>
        <w:softHyphen/>
        <w:t>сударства и особенно после замены в январе 1547 г. титула Вели</w:t>
        <w:softHyphen/>
        <w:t>кого князя титулом Царя началось создание государственного ап</w:t>
        <w:softHyphen/>
        <w:t>парата, необходимого для управления государством в целом и со</w:t>
        <w:softHyphen/>
        <w:t>ставляющими его регионами. Верховную власть олицетворяли царь-самодержец и высший орган государственного управления того времени — Боярская дума: "Царь указал и бояре приговорили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обенностью российской системы управления государством является создание своеобразного совещательного, а иногда и зако</w:t>
        <w:softHyphen/>
        <w:t>нодательного органа — Земского Собора, т.е. совещания предста</w:t>
        <w:softHyphen/>
        <w:t>вителей "всех земель" (первый Земский Собор состоялся в февра</w:t>
        <w:softHyphen/>
        <w:t>ле 1549 г., второй — в 1566 г.). На Соборах обсуждались важней</w:t>
        <w:softHyphen/>
        <w:t>шие политические, экономические и военные вопросы, но тогда еще не существовало понятия депутатской неприкосновенности и спорить с царем было небезопасно — в 1566 г., когда часть дворян обратилась к Ивану Грозному с просьбой отменить опричнину, то 200 человек были немедленно казн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При Петре </w:t>
      </w:r>
      <w:r>
        <w:rPr>
          <w:color w:val="000000"/>
          <w:sz w:val="24"/>
          <w:szCs w:val="21"/>
          <w:lang w:val="en-US"/>
        </w:rPr>
        <w:t>I</w:t>
      </w:r>
      <w:r>
        <w:rPr>
          <w:color w:val="000000"/>
          <w:sz w:val="24"/>
          <w:szCs w:val="21"/>
        </w:rPr>
        <w:t xml:space="preserve"> был создан высший орган государственного уп</w:t>
        <w:softHyphen/>
        <w:t>равления — Сенат и система функциональных коллегий, среди которых важнейшими были Иностранная, Военная и Святейший Синод (после смерти в 1700 г. патриарха Андриана нового патри</w:t>
        <w:softHyphen/>
        <w:t>арха не избирали). Основным звеном административно-террито</w:t>
        <w:softHyphen/>
        <w:t xml:space="preserve">риального управления стала губерния во главе с назначаемым царем губернатором, а при Екатерине </w:t>
      </w:r>
      <w:r>
        <w:rPr>
          <w:color w:val="000000"/>
          <w:sz w:val="24"/>
          <w:szCs w:val="21"/>
          <w:lang w:val="en-US"/>
        </w:rPr>
        <w:t>II</w:t>
      </w:r>
      <w:r>
        <w:rPr>
          <w:color w:val="000000"/>
          <w:sz w:val="24"/>
          <w:szCs w:val="21"/>
        </w:rPr>
        <w:t xml:space="preserve"> крупные регионы возглавлялись наместниками с весьма широкими полномочиями. Уез</w:t>
        <w:softHyphen/>
        <w:t>дное дворянское собрание избирало своего предводителя, земс</w:t>
        <w:softHyphen/>
        <w:t>кого исправника, судью и заседателей уездного суда; городское собрание избирало городского голову, бурмистров, членов маги</w:t>
        <w:softHyphen/>
        <w:t>страта, судей и свой распорядительный орган — городскую думу. И сельской местности волостной сход избирал голову и двух засе</w:t>
        <w:softHyphen/>
        <w:t>дателей, сельский сход — своего старшину, старост, сотских и десятск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В </w:t>
      </w:r>
      <w:r>
        <w:rPr>
          <w:color w:val="000000"/>
          <w:sz w:val="24"/>
          <w:szCs w:val="21"/>
          <w:lang w:val="en-US"/>
        </w:rPr>
        <w:t>XIX</w:t>
      </w:r>
      <w:r>
        <w:rPr>
          <w:color w:val="000000"/>
          <w:sz w:val="24"/>
          <w:szCs w:val="21"/>
        </w:rPr>
        <w:t xml:space="preserve"> в. усилиями М. М. Сперанского создаются Государствен</w:t>
        <w:softHyphen/>
        <w:t>ный Совет и Комитет министров, а при Сенате учреждаются де</w:t>
        <w:softHyphen/>
        <w:t xml:space="preserve">партаменты. В начале </w:t>
      </w:r>
      <w:r>
        <w:rPr>
          <w:color w:val="000000"/>
          <w:sz w:val="24"/>
          <w:szCs w:val="21"/>
          <w:lang w:val="en-US"/>
        </w:rPr>
        <w:t>XX</w:t>
      </w:r>
      <w:r>
        <w:rPr>
          <w:color w:val="000000"/>
          <w:sz w:val="24"/>
          <w:szCs w:val="21"/>
        </w:rPr>
        <w:t xml:space="preserve"> в. высшими органами власти становятся Государственная дума, Государственный совет, Совет министров, Совет государственной обороны и Сенат. В системе регионального управления существенных, принципиальных изменений не про</w:t>
        <w:softHyphen/>
        <w:t>изош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амый глубокий в истории капитализма экономический кризис 1929—1933 годов показал необходимость государственного ре</w:t>
        <w:softHyphen/>
        <w:t>гулирования, направленного на сглаживание циклических сдвигов в развитии производительных сил. Тогда же окончательно сфор</w:t>
        <w:softHyphen/>
        <w:t>мировалась государственная система социальной поддержки: вы</w:t>
        <w:softHyphen/>
        <w:t>плата пособий по безработице, пенсий по старости и нетрудоспо</w:t>
        <w:softHyphen/>
        <w:t>собности, субсидий на бесплатное или льготное медицинское об</w:t>
        <w:softHyphen/>
        <w:t>служивание и т.п. Каждая страна имеет свои особенности в масш</w:t>
        <w:softHyphen/>
        <w:t>табах и формах государственного управления и регулирования экономикой, проявляет разумную гибкость и использует для этого самые различные органы государственной власти — от законода</w:t>
        <w:softHyphen/>
        <w:t>тельных до исполнительных. Под постоянным государственным контролем находятся вопросы правовой защиты предпринимате</w:t>
        <w:softHyphen/>
        <w:t>лей, обеспечения товарно-денежного и бюджетного равновесия, административного надзора и нормативного регулирования произ</w:t>
        <w:softHyphen/>
        <w:t>водства, внешней политики страны, повышения конкурентоспо</w:t>
        <w:softHyphen/>
        <w:t>собности отечественных товаров, развития экспорта и т.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нашей страны особое значение приобрели проблемы антимонопольной государственной практики, так как предприятие-монополист оказывает негативное влияние на государственный рынок высокими ценами на свои товары, низким их качеством и малым ассортиментом. Государство осуществляет контроль за ценами на социально значимый ассортимент продуктов питания, важ</w:t>
        <w:softHyphen/>
        <w:t>нейшие медикаменты, на квартирную плату и коммунальные ус</w:t>
        <w:softHyphen/>
        <w:t>луги. В условиях этого затянувшегося перехода к рыночной эконо</w:t>
        <w:softHyphen/>
        <w:t>мике и финансового кризиса роль государственного регулирова</w:t>
        <w:softHyphen/>
        <w:t>ния особенно значительна. Государство как экономический субъект и распорядитель бюджетных средств осуществляет прямое финан</w:t>
        <w:softHyphen/>
        <w:t>совое воздействие на особо важные отрасли экономики, стимули</w:t>
        <w:softHyphen/>
        <w:t>руя реализацию целевых комплексных программ экономического развития и определяя в целом социальную политику страны. И, естественно, только государство обеспечивает национальную обо</w:t>
        <w:softHyphen/>
        <w:t>рону, охрану общественного порядка, развитие фундаментальных наук, единой системы энергоснабжения и топливной базы, контро</w:t>
        <w:softHyphen/>
        <w:t>лирует выполнение программ по защите природы и проведение экспертизы инвестиционных проектов на их экологическую без</w:t>
        <w:softHyphen/>
        <w:t>опасность. Экономическая политика правительства должна быть на</w:t>
        <w:softHyphen/>
        <w:t>правлена на защиту депрессирующих отраслей путем введения высоких импортных тарифов и налоговых льгот для либерализации производства. При распространенном сейчас тотальном охаи</w:t>
        <w:softHyphen/>
        <w:t>вании методов плановой экономики зачастую забывают, что раз</w:t>
        <w:softHyphen/>
        <w:t>витие производительных сил страны немыслимо без системы цен</w:t>
        <w:softHyphen/>
        <w:t>трализованного планирования (иногда и директивного) для дости</w:t>
        <w:softHyphen/>
        <w:t>жения тех структурных пропорций, которые не могут быть обес</w:t>
        <w:softHyphen/>
        <w:t>печены рын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90-е годы регионы России, поощряемые призывом Б. Н. Ель</w:t>
        <w:softHyphen/>
        <w:t>цина брать в свои руки столько полномочий, сколько они смогут, сконцентрировали в своих руках значительную часть управленчес</w:t>
        <w:softHyphen/>
        <w:t>ких и хозяйственных функций. Однако разрушение планово-адми</w:t>
        <w:softHyphen/>
        <w:t>нистративной системы управления регионами и замедленный пе</w:t>
        <w:softHyphen/>
        <w:t>реход к рыночным отношениям создают неопределенность, право</w:t>
        <w:softHyphen/>
        <w:t>вой нигилизм и субъективизм в определении функций и властных полномочий регионов, реализации принципов экономической сво</w:t>
        <w:softHyphen/>
        <w:t>боды и хозяйственной самостоятельности. Очевидно, что региональ</w:t>
        <w:softHyphen/>
        <w:t>ное законодательство должно опираться и соответствовать зако</w:t>
        <w:softHyphen/>
        <w:t>нодательству федерально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новными задачами регионального управления являются, естественно, повышение уровня жизни населения данного регио</w:t>
        <w:softHyphen/>
        <w:t>на, анализ и долгосрочное прогнозирование его всестороннего раз</w:t>
        <w:softHyphen/>
        <w:t>вития, выполнение мероприятий по обеспечению экологической безопасности и защите окружающей среды. К сожалению, ни один регион страны не обеспечил выполнение ни одного из названных мероприя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ополнительно к основным принципам управления, о кото</w:t>
        <w:softHyphen/>
        <w:t>рых будет говориться в гл. 8, взаимодействие функций региональ</w:t>
        <w:softHyphen/>
        <w:t xml:space="preserve">ного управления должно осуществляться на основе </w:t>
      </w:r>
      <w:r>
        <w:rPr>
          <w:b/>
          <w:bCs/>
          <w:color w:val="000000"/>
          <w:sz w:val="24"/>
          <w:szCs w:val="21"/>
        </w:rPr>
        <w:t>принципа вы</w:t>
        <w:softHyphen/>
        <w:t xml:space="preserve">деленной компетенции. </w:t>
      </w:r>
      <w:r>
        <w:rPr>
          <w:color w:val="000000"/>
          <w:sz w:val="24"/>
          <w:szCs w:val="21"/>
        </w:rPr>
        <w:t>Хотя, как отметил А. П. Алисов, "этот принцип, в корне отличающийся от традиционного принципа "разграничения функций", не получил освещения ни в отечествен</w:t>
        <w:softHyphen/>
        <w:t>ной, ни в зарубежной литературе" [54], "дальнейший отказ от ис</w:t>
        <w:softHyphen/>
        <w:t>пользования указанного принципа в российской практике регио</w:t>
        <w:softHyphen/>
        <w:t>нальных реформ — это мощный фактор их сдерживания". Основа принципа в том, что каждый субъект управления наделяется оп</w:t>
        <w:softHyphen/>
        <w:t>ределенной компетенцией в сфере деятельности или в каждой от</w:t>
        <w:softHyphen/>
        <w:t>расли хозяйства. Применение принципов и методов управления в государственной службе заметно изменило саму практику адми</w:t>
        <w:softHyphen/>
        <w:t>нистрирования, что хорошо отражено в таблице [54].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9"/>
        </w:rPr>
        <w:t>Таблица 1</w:t>
      </w:r>
    </w:p>
    <w:p>
      <w:pPr>
        <w:pStyle w:val="Heading4"/>
        <w:ind w:firstLine="567"/>
        <w:rPr>
          <w:szCs w:val="18"/>
        </w:rPr>
      </w:pPr>
      <w:r>
        <w:rPr>
          <w:szCs w:val="18"/>
        </w:rPr>
        <w:t xml:space="preserve">Трансформация методов управления в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>государственной службе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4076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Традиционные метод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Новые методы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вторитарное управле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ллегиальное управление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онополия по предоставлению услуг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нкуренция по предоставлению услуг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Человек – помеха в деятельности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Человек – клиент, потребитель услуг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еханизм бюрократии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еханизм рынка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равила и процедуры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Цели и миссии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орьба с проблемами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редотвращение проблем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змерение затрат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змерение результатов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юрократический контроль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Общественный контроль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Можно обоснованно утверждать, что труд управляющего, руководителя — самая сложная область человеческой деятельнос</w:t>
        <w:softHyphen/>
        <w:t>ти и одновременно самая ответственная. Специалист в области уп</w:t>
        <w:softHyphen/>
        <w:t>равления обязан владеть теорией, практикой и искусством управ</w:t>
        <w:softHyphen/>
        <w:t>ления, знать социальные, правовые, философские, "психологичес</w:t>
        <w:softHyphen/>
        <w:t>кие, экономические аспекты управления, владеть техникой уп</w:t>
        <w:softHyphen/>
        <w:t>равления и связи, от современного телефона, Интернета, элект</w:t>
        <w:softHyphen/>
        <w:t>ронной почты и до компьютера, а также знать объект управле</w:t>
        <w:softHyphen/>
        <w:t>ния, применяемую технологию и организацию производства. Низ</w:t>
        <w:softHyphen/>
        <w:t>кое качество работ или серьезная ошибка в управлении может нанести непоправимый ущерб предприятию и даже привести к его банкротству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Вопросы для самопроверк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 Почему управление является не только наукой, но и ис</w:t>
        <w:softHyphen/>
        <w:t>кусство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. Роль кибернетики в теории и практике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. В чем состоит особая сложность и актуальность теории и практики управл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4. Особенности управления как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. Государство и регион как объект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Heading4"/>
        <w:ind w:firstLine="567"/>
        <w:rPr>
          <w:szCs w:val="23"/>
        </w:rPr>
      </w:pPr>
      <w:r>
        <w:rPr>
          <w:szCs w:val="23"/>
        </w:rPr>
        <w:t>Глава 3. Функции управления производством</w:t>
      </w:r>
    </w:p>
    <w:p>
      <w:pPr>
        <w:pStyle w:val="Normal"/>
        <w:shd w:fill="FFFFFF" w:val="clear"/>
        <w:autoSpaceDE w:val="false"/>
        <w:ind w:left="3969" w:hanging="0"/>
        <w:jc w:val="both"/>
        <w:rPr>
          <w:i/>
          <w:i/>
          <w:iCs/>
          <w:color w:val="000000"/>
          <w:sz w:val="24"/>
          <w:szCs w:val="17"/>
        </w:rPr>
      </w:pPr>
      <w:r>
        <w:rPr>
          <w:i/>
          <w:iCs/>
          <w:color w:val="000000"/>
          <w:sz w:val="24"/>
          <w:szCs w:val="17"/>
        </w:rPr>
      </w:r>
    </w:p>
    <w:p>
      <w:pPr>
        <w:pStyle w:val="2"/>
        <w:rPr>
          <w:szCs w:val="17"/>
        </w:rPr>
      </w:pPr>
      <w:r>
        <w:rPr>
          <w:szCs w:val="17"/>
        </w:rPr>
        <w:t>Искусство научного управления — это эволюция, а не изобретение.</w:t>
      </w:r>
    </w:p>
    <w:p>
      <w:pPr>
        <w:pStyle w:val="Heading7"/>
        <w:ind w:left="3969" w:hanging="0"/>
        <w:rPr>
          <w:bCs w:val="false"/>
          <w:szCs w:val="24"/>
        </w:rPr>
      </w:pPr>
      <w:r>
        <w:rPr>
          <w:bCs w:val="false"/>
        </w:rPr>
        <w:t>Ф. У. Тейлор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3.1. Основные функции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зучение процесса управления с точки зрения его функций позволяет установить объемы работ по каждой из функций, опре</w:t>
        <w:softHyphen/>
        <w:t>делить потребность в трудовых ресурсах и в итоге сформировать структуру и организацию системы управления. Каждая управлен</w:t>
        <w:softHyphen/>
        <w:t>ческая функция наполнена характерным для нее объемом и содер</w:t>
        <w:softHyphen/>
        <w:t>жанием работ и имеет специфическую структуру, в рамках кото</w:t>
        <w:softHyphen/>
        <w:t>рой она реализуется. Функция управления подчиняется логическо</w:t>
        <w:softHyphen/>
        <w:t xml:space="preserve">му алгоритму, четкой последовательности регламентированных действий. Функции управления весьма многогранны: </w:t>
      </w:r>
      <w:r>
        <w:rPr>
          <w:b/>
          <w:bCs/>
          <w:color w:val="000000"/>
          <w:sz w:val="24"/>
          <w:szCs w:val="21"/>
        </w:rPr>
        <w:t xml:space="preserve">организация </w:t>
      </w:r>
      <w:r>
        <w:rPr>
          <w:color w:val="000000"/>
          <w:sz w:val="24"/>
          <w:szCs w:val="21"/>
        </w:rPr>
        <w:t xml:space="preserve">производства, </w:t>
      </w:r>
      <w:r>
        <w:rPr>
          <w:b/>
          <w:bCs/>
          <w:color w:val="000000"/>
          <w:sz w:val="24"/>
          <w:szCs w:val="21"/>
        </w:rPr>
        <w:t xml:space="preserve">планирование </w:t>
      </w:r>
      <w:r>
        <w:rPr>
          <w:color w:val="000000"/>
          <w:sz w:val="24"/>
          <w:szCs w:val="21"/>
        </w:rPr>
        <w:t xml:space="preserve">(прогнозирование, моделирование, программирование), </w:t>
      </w:r>
      <w:r>
        <w:rPr>
          <w:b/>
          <w:bCs/>
          <w:color w:val="000000"/>
          <w:sz w:val="24"/>
          <w:szCs w:val="21"/>
        </w:rPr>
        <w:t xml:space="preserve">координация, мотивация, контроль и учет </w:t>
      </w:r>
      <w:r>
        <w:rPr>
          <w:color w:val="000000"/>
          <w:sz w:val="24"/>
          <w:szCs w:val="21"/>
        </w:rPr>
        <w:t xml:space="preserve">выполнения поставленных задач и, наконец, </w:t>
      </w:r>
      <w:r>
        <w:rPr>
          <w:b/>
          <w:bCs/>
          <w:color w:val="000000"/>
          <w:sz w:val="24"/>
          <w:szCs w:val="21"/>
        </w:rPr>
        <w:t xml:space="preserve">маркетинг, </w:t>
      </w:r>
      <w:r>
        <w:rPr>
          <w:color w:val="000000"/>
          <w:sz w:val="24"/>
          <w:szCs w:val="21"/>
        </w:rPr>
        <w:t>выделен</w:t>
        <w:softHyphen/>
        <w:t>ный недавно в самостоятельную функцию управления (рис. 7)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8"/>
          <w:lang w:val="en-US" w:eastAsia="en-US"/>
        </w:rPr>
      </w:pPr>
      <w:r>
        <w:rPr>
          <w:b/>
          <w:color w:val="00000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26870</wp:posOffset>
                </wp:positionH>
                <wp:positionV relativeFrom="paragraph">
                  <wp:posOffset>164465</wp:posOffset>
                </wp:positionV>
                <wp:extent cx="1951990" cy="35179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2.95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ункци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45715</wp:posOffset>
                </wp:positionH>
                <wp:positionV relativeFrom="paragraph">
                  <wp:posOffset>161925</wp:posOffset>
                </wp:positionV>
                <wp:extent cx="0" cy="1143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12.75pt" to="200.4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8"/>
          <w:lang w:val="en-US" w:eastAsia="en-US"/>
        </w:rPr>
      </w:pPr>
      <w:r>
        <w:rPr>
          <w:b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8315</wp:posOffset>
                </wp:positionH>
                <wp:positionV relativeFrom="paragraph">
                  <wp:posOffset>100965</wp:posOffset>
                </wp:positionV>
                <wp:extent cx="44577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7.95pt" to="389.4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83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7.95pt" to="38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313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7.95pt" to="128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886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7.95pt" to="227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316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7.95pt" to="317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460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7.95pt" to="389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8"/>
          <w:lang w:val="en-US" w:eastAsia="en-US"/>
        </w:rPr>
      </w:pPr>
      <w:r>
        <w:rPr>
          <w:b/>
          <w:color w:val="00000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01930</wp:posOffset>
                </wp:positionH>
                <wp:positionV relativeFrom="paragraph">
                  <wp:posOffset>149860</wp:posOffset>
                </wp:positionV>
                <wp:extent cx="1151890" cy="35179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8pt;mso-position-vertical-relative:text;margin-left:-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5370</wp:posOffset>
                </wp:positionH>
                <wp:positionV relativeFrom="paragraph">
                  <wp:posOffset>149860</wp:posOffset>
                </wp:positionV>
                <wp:extent cx="1266190" cy="351790"/>
                <wp:effectExtent l="0" t="0" r="0" b="0"/>
                <wp:wrapNone/>
                <wp:docPr id="12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1.8pt;mso-position-vertical-relative:text;margin-left: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26970</wp:posOffset>
                </wp:positionH>
                <wp:positionV relativeFrom="paragraph">
                  <wp:posOffset>149860</wp:posOffset>
                </wp:positionV>
                <wp:extent cx="1037590" cy="351790"/>
                <wp:effectExtent l="0" t="0" r="0" b="0"/>
                <wp:wrapNone/>
                <wp:docPr id="1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ти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8pt;mso-position-vertical-relative:text;margin-left:1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69970</wp:posOffset>
                </wp:positionH>
                <wp:positionV relativeFrom="paragraph">
                  <wp:posOffset>149860</wp:posOffset>
                </wp:positionV>
                <wp:extent cx="923290" cy="351790"/>
                <wp:effectExtent l="0" t="0" r="0" b="0"/>
                <wp:wrapNone/>
                <wp:docPr id="1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8pt;mso-position-vertical-relative:text;margin-left:2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98670</wp:posOffset>
                </wp:positionH>
                <wp:positionV relativeFrom="paragraph">
                  <wp:posOffset>149860</wp:posOffset>
                </wp:positionV>
                <wp:extent cx="923290" cy="351790"/>
                <wp:effectExtent l="0" t="0" r="0" b="0"/>
                <wp:wrapNone/>
                <wp:docPr id="13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рке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8pt;mso-position-vertical-relative:text;margin-left:36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18"/>
        </w:rPr>
        <w:t>Рис. 7.</w:t>
      </w:r>
      <w:r>
        <w:rPr>
          <w:color w:val="000000"/>
          <w:sz w:val="24"/>
          <w:szCs w:val="18"/>
        </w:rPr>
        <w:t xml:space="preserve"> Функции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уществует и более детализированная классификация фун</w:t>
        <w:softHyphen/>
        <w:t>кций управления. Действительно, можно выделить как самостоя</w:t>
        <w:softHyphen/>
        <w:t>тельные многие производственные функции, такие, как бухгал</w:t>
        <w:softHyphen/>
        <w:t>терский учет, научно-исследовательские и опытно-конструктор</w:t>
        <w:softHyphen/>
        <w:t>ские работы, материально-техническое снабжение, управление кадрами и качеством продукции, распорядительство (командова</w:t>
        <w:softHyphen/>
        <w:t>ние), руководство, коммуникация, исследование, оценка, приня</w:t>
        <w:softHyphen/>
        <w:t>тие управленческого решения, представительство, ведение пе</w:t>
        <w:softHyphen/>
        <w:t>реговоров, заключение сделок. Любая классификация не являет</w:t>
        <w:softHyphen/>
        <w:t>ся абсолютной, всегда в ней могут существовать смыкающиеся и даже перекрывающие друг друга элементы. Рассматриваемая классификация управленческих функций является наиболее об</w:t>
        <w:softHyphen/>
        <w:t>щей и отражает важнейшие этапы организации управленческого процес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нятие функции управления появилось еще в эпоху станов</w:t>
        <w:softHyphen/>
        <w:t>ления основ научного менеджмента. Французский ученый Анри Файоль выделял следующие основные функции менеджмента: пред</w:t>
        <w:softHyphen/>
        <w:t>видение (прогнозирование), организация, распорядительская дея</w:t>
        <w:softHyphen/>
        <w:t>тельность (администрирование), координация (согласование) и конт</w:t>
        <w:softHyphen/>
        <w:t>ро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ажно, что функции управления определяют деятельность, направленную на организацию выполнения мероприятий по уп</w:t>
        <w:softHyphen/>
        <w:t>равлению объектом (в соответствии с происхождением самого тер</w:t>
        <w:softHyphen/>
        <w:t xml:space="preserve">мина от латинского </w:t>
      </w:r>
      <w:r>
        <w:rPr>
          <w:color w:val="000000"/>
          <w:sz w:val="24"/>
          <w:szCs w:val="21"/>
          <w:lang w:val="en-US"/>
        </w:rPr>
        <w:t>functio</w:t>
      </w:r>
      <w:r>
        <w:rPr>
          <w:color w:val="000000"/>
          <w:sz w:val="24"/>
          <w:szCs w:val="21"/>
        </w:rPr>
        <w:t xml:space="preserve"> — исполнение, деятельность, соверше</w:t>
        <w:softHyphen/>
        <w:t>ние). Существенно и то, что логическая последовательность вы</w:t>
        <w:softHyphen/>
        <w:t>полнения работ, определяемая функциональной структурой управ</w:t>
        <w:softHyphen/>
        <w:t>ленческого процесса, составляет сущность технологии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новная цель, содержание любой управленческой функции состоит из двух компонент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) анализа состояния системы, контроля ее основных пара</w:t>
        <w:softHyphen/>
        <w:t>метров, количественного определения тех факторов, которые вы</w:t>
        <w:softHyphen/>
        <w:t>водят систему из состояния равновесия, и причин их поя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) определения состава мероприятий, направленных на опти</w:t>
        <w:softHyphen/>
        <w:t>мизацию процесса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Весьма просто эта задача решается в системах автоматиче</w:t>
        <w:softHyphen/>
        <w:t>ского регулирования и управления, когда датчики четко фикси</w:t>
        <w:softHyphen/>
        <w:t>руют малейшие отклонения от заданных параметров и с помощью обратной связи передают информацию управляющим органам. Но как сложны эти процессы, если элементами системы управления являются не послушные воле человека машины, а сами люди!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3.2. Организация управления</w:t>
      </w:r>
    </w:p>
    <w:p>
      <w:pPr>
        <w:pStyle w:val="Normal"/>
        <w:shd w:fill="FFFFFF" w:val="clear"/>
        <w:autoSpaceDE w:val="false"/>
        <w:ind w:left="3969" w:hanging="0"/>
        <w:jc w:val="both"/>
        <w:rPr>
          <w:bCs/>
          <w:i/>
          <w:i/>
          <w:iCs/>
          <w:color w:val="000000"/>
          <w:sz w:val="24"/>
          <w:szCs w:val="17"/>
        </w:rPr>
      </w:pPr>
      <w:r>
        <w:rPr>
          <w:bCs/>
          <w:i/>
          <w:iCs/>
          <w:color w:val="000000"/>
          <w:sz w:val="24"/>
          <w:szCs w:val="17"/>
        </w:rPr>
      </w:r>
    </w:p>
    <w:p>
      <w:pPr>
        <w:pStyle w:val="2"/>
        <w:rPr>
          <w:bCs/>
          <w:szCs w:val="17"/>
        </w:rPr>
      </w:pPr>
      <w:r>
        <w:rPr>
          <w:bCs/>
          <w:szCs w:val="17"/>
        </w:rPr>
        <w:t>Самый медлительный человек, если он только не теряет из виду цели, идет быстрее, чем тот, кто блуждает бесцельно.</w:t>
      </w:r>
    </w:p>
    <w:p>
      <w:pPr>
        <w:pStyle w:val="Heading7"/>
        <w:ind w:left="3969" w:hanging="0"/>
        <w:rPr>
          <w:szCs w:val="24"/>
        </w:rPr>
      </w:pPr>
      <w:r>
        <w:rPr/>
        <w:t>Г. Лессинг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рганизация — обеспечивающая функция управления, направ</w:t>
        <w:softHyphen/>
        <w:t>ленная на создание необходимых условий для достижения целей. Основные задачи организации: сформирование структуры органи</w:t>
        <w:softHyphen/>
        <w:t>зации и обеспечение ее деятельности финансами, оборудованием, сырьем, материалами и трудовыми ресурсами. При изменении ус</w:t>
        <w:softHyphen/>
        <w:t>ловий внешней среды зачастую приходится перестраивать органи</w:t>
        <w:softHyphen/>
        <w:t>зационную структуру, чтобы улучшить ее соответствие потребно</w:t>
        <w:softHyphen/>
        <w:t>стям гибкого производства, упростить ее или, наоборот, ввести новые структурные элементы. Основной показатель высокой орга</w:t>
        <w:softHyphen/>
        <w:t>низации управления — ее быстрая реакция на изменения внешней среды, особенная чувствительность к достижениям научно-технического прогресса, к рыночной конъюнкту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Термин "организация" (от лат. </w:t>
      </w:r>
      <w:r>
        <w:rPr>
          <w:color w:val="000000"/>
          <w:sz w:val="24"/>
          <w:szCs w:val="21"/>
          <w:lang w:val="en-US"/>
        </w:rPr>
        <w:t>organize</w:t>
      </w:r>
      <w:r>
        <w:rPr>
          <w:color w:val="000000"/>
          <w:sz w:val="24"/>
          <w:szCs w:val="21"/>
        </w:rPr>
        <w:t xml:space="preserve"> — придаю стройный вид, устраиваю) имеет двоякий смысл. Организация как функция управления обеспечивает упорядочение технической, экономичес</w:t>
        <w:softHyphen/>
        <w:t>кой, социально-психологической и правовой сторон деятельности управляемой системы на всех ее иерархических уровнях. В то же время другое значение этого слова — некое объединение, кол</w:t>
        <w:softHyphen/>
        <w:t>лектив, усилия которого направлены на достижение конкретных, общих для всех членов этого коллектива целей. Но любая органи</w:t>
        <w:softHyphen/>
        <w:t>зация должна располагать такими важными ресурсами, как капитал, информация, материалы, оборудование и технология. Не меньшую роль для успешной деятельности организации играет и наличие устойчивых связей между членами коллектива, общих для всех правил и культуры поведения. Успех функционирования организации зависит от сложных, переменных факторов внешней среды: экономических условий, применяемых техники и техноло</w:t>
        <w:softHyphen/>
        <w:t>гии, конкурирующих организаций, связи с потребителями, действующей системы маркетинга, правительственных и правовых актов и т.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правленческая деятельность человека во многом зависит от организационных начал, самый мудрый приказ будет лишь фик</w:t>
        <w:softHyphen/>
        <w:t>цией, если не организовано его исполнение, исполнителю не ясна его цель и он не подкреплен мотивацией. Вспомним ответ Екатери</w:t>
        <w:softHyphen/>
        <w:t xml:space="preserve">ны </w:t>
      </w:r>
      <w:r>
        <w:rPr>
          <w:color w:val="000000"/>
          <w:sz w:val="24"/>
          <w:szCs w:val="21"/>
          <w:lang w:val="en-US"/>
        </w:rPr>
        <w:t>II</w:t>
      </w:r>
      <w:r>
        <w:rPr>
          <w:color w:val="000000"/>
          <w:sz w:val="24"/>
          <w:szCs w:val="21"/>
        </w:rPr>
        <w:t xml:space="preserve"> на вопрос, почему дворянство так безоговорочно выполняет ее решения: "Потому, что я велю им лишь то, чего они сами хо</w:t>
        <w:softHyphen/>
        <w:t>тят"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/>
        </w:rPr>
      </w:pPr>
      <w:r>
        <w:rPr>
          <w:color w:val="000000"/>
          <w:sz w:val="24"/>
          <w:szCs w:val="21"/>
        </w:rPr>
        <w:t>В общем случае задачу организации управления на любом уровне можно определить как обеспечение перехода из имеюще</w:t>
        <w:softHyphen/>
        <w:t xml:space="preserve">гося состояния в желаемое. Если в </w:t>
      </w:r>
      <w:r>
        <w:rPr>
          <w:color w:val="000000"/>
          <w:sz w:val="24"/>
          <w:szCs w:val="21"/>
          <w:lang w:val="en-US"/>
        </w:rPr>
        <w:t>n</w:t>
      </w:r>
      <w:r>
        <w:rPr>
          <w:color w:val="000000"/>
          <w:sz w:val="24"/>
          <w:szCs w:val="21"/>
        </w:rPr>
        <w:t>-мерном пространстве обозна</w:t>
        <w:softHyphen/>
        <w:t>чить какие-либо желаемые экономические или другие показатели и их значения векторами (а</w:t>
      </w:r>
      <w:r>
        <w:rPr>
          <w:color w:val="000000"/>
          <w:sz w:val="24"/>
          <w:szCs w:val="21"/>
          <w:vertAlign w:val="subscript"/>
        </w:rPr>
        <w:t>1</w:t>
      </w:r>
      <w:r>
        <w:rPr>
          <w:color w:val="000000"/>
          <w:sz w:val="24"/>
          <w:szCs w:val="21"/>
        </w:rPr>
        <w:t xml:space="preserve"> а</w:t>
      </w:r>
      <w:r>
        <w:rPr>
          <w:color w:val="000000"/>
          <w:sz w:val="24"/>
          <w:szCs w:val="21"/>
          <w:vertAlign w:val="subscript"/>
        </w:rPr>
        <w:t>2</w:t>
      </w:r>
      <w:r>
        <w:rPr>
          <w:color w:val="000000"/>
          <w:sz w:val="24"/>
          <w:szCs w:val="21"/>
        </w:rPr>
        <w:t xml:space="preserve">, ... </w:t>
      </w:r>
      <w:r>
        <w:rPr>
          <w:color w:val="000000"/>
          <w:sz w:val="24"/>
          <w:szCs w:val="21"/>
          <w:lang w:val="en-US"/>
        </w:rPr>
        <w:t>a</w:t>
      </w:r>
      <w:r>
        <w:rPr>
          <w:color w:val="000000"/>
          <w:sz w:val="24"/>
          <w:szCs w:val="21"/>
          <w:vertAlign w:val="subscript"/>
          <w:lang w:val="en-US"/>
        </w:rPr>
        <w:t>n</w:t>
      </w:r>
      <w:r>
        <w:rPr>
          <w:color w:val="000000"/>
          <w:sz w:val="24"/>
          <w:szCs w:val="21"/>
        </w:rPr>
        <w:t>), то задачей организации управления является определение способов, с помощью которых можно перевести с наименьшими затратами и в минимальные сро</w:t>
        <w:softHyphen/>
        <w:t>ки имеющиеся в действительности показатели (</w:t>
      </w:r>
      <w:r>
        <w:rPr>
          <w:color w:val="000000"/>
          <w:sz w:val="24"/>
          <w:szCs w:val="21"/>
          <w:lang w:val="en-US"/>
        </w:rPr>
        <w:t>b</w:t>
      </w:r>
      <w:r>
        <w:rPr>
          <w:color w:val="000000"/>
          <w:sz w:val="24"/>
          <w:szCs w:val="21"/>
          <w:vertAlign w:val="subscript"/>
        </w:rPr>
        <w:t>1</w:t>
      </w:r>
      <w:r>
        <w:rPr>
          <w:color w:val="000000"/>
          <w:sz w:val="24"/>
          <w:szCs w:val="21"/>
        </w:rPr>
        <w:t xml:space="preserve"> </w:t>
      </w:r>
      <w:r>
        <w:rPr>
          <w:iCs/>
          <w:color w:val="000000"/>
          <w:sz w:val="24"/>
          <w:szCs w:val="21"/>
          <w:lang w:val="en-US"/>
        </w:rPr>
        <w:t>b</w:t>
      </w:r>
      <w:r>
        <w:rPr>
          <w:iCs/>
          <w:color w:val="000000"/>
          <w:sz w:val="24"/>
          <w:szCs w:val="21"/>
          <w:vertAlign w:val="subscript"/>
        </w:rPr>
        <w:t>2</w:t>
      </w:r>
      <w:r>
        <w:rPr>
          <w:i/>
          <w:iCs/>
          <w:color w:val="000000"/>
          <w:sz w:val="24"/>
          <w:szCs w:val="21"/>
        </w:rPr>
        <w:t xml:space="preserve"> ... </w:t>
      </w:r>
      <w:r>
        <w:rPr>
          <w:color w:val="000000"/>
          <w:sz w:val="24"/>
          <w:szCs w:val="21"/>
          <w:lang w:val="en-US"/>
        </w:rPr>
        <w:t>b</w:t>
      </w:r>
      <w:r>
        <w:rPr>
          <w:iCs/>
          <w:color w:val="000000"/>
          <w:sz w:val="24"/>
          <w:szCs w:val="21"/>
          <w:vertAlign w:val="subscript"/>
          <w:lang w:val="en-US"/>
        </w:rPr>
        <w:t>n</w:t>
      </w:r>
      <w:r>
        <w:rPr>
          <w:iCs/>
          <w:color w:val="000000"/>
          <w:sz w:val="24"/>
          <w:szCs w:val="21"/>
        </w:rPr>
        <w:t>)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в плани</w:t>
        <w:softHyphen/>
        <w:t>руемое состояние. Теоретическим фундаментом научных вопросов организации и управления производством являются методы кибер</w:t>
        <w:softHyphen/>
        <w:t>нетики, теории систем, системотехники, праксеологии и бионики. Весьма плодотворным с теоретической и практической точек зре</w:t>
        <w:softHyphen/>
        <w:t>ния явилось предложение известных американских специалистов в области менеджмента Т. Питерса и Р. Уотермана [101] рассматри</w:t>
        <w:softHyphen/>
        <w:t>вать организацию как единство семи основных переменных: струк</w:t>
        <w:softHyphen/>
        <w:t>туры (</w:t>
      </w:r>
      <w:r>
        <w:rPr>
          <w:color w:val="000000"/>
          <w:sz w:val="24"/>
          <w:szCs w:val="21"/>
          <w:lang w:val="en-US"/>
        </w:rPr>
        <w:t>structure</w:t>
      </w:r>
      <w:r>
        <w:rPr>
          <w:color w:val="000000"/>
          <w:sz w:val="24"/>
          <w:szCs w:val="21"/>
        </w:rPr>
        <w:t>), стратегии (</w:t>
      </w:r>
      <w:r>
        <w:rPr>
          <w:color w:val="000000"/>
          <w:sz w:val="24"/>
          <w:szCs w:val="21"/>
          <w:lang w:val="en-US"/>
        </w:rPr>
        <w:t>strategy</w:t>
      </w:r>
      <w:r>
        <w:rPr>
          <w:color w:val="000000"/>
          <w:sz w:val="24"/>
          <w:szCs w:val="21"/>
        </w:rPr>
        <w:t>), системы и процедур управ</w:t>
        <w:softHyphen/>
        <w:t>ления (</w:t>
      </w:r>
      <w:r>
        <w:rPr>
          <w:color w:val="000000"/>
          <w:sz w:val="24"/>
          <w:szCs w:val="21"/>
          <w:lang w:val="en-US"/>
        </w:rPr>
        <w:t>systems</w:t>
      </w:r>
      <w:r>
        <w:rPr>
          <w:color w:val="000000"/>
          <w:sz w:val="24"/>
          <w:szCs w:val="21"/>
        </w:rPr>
        <w:t>), совместных, т.е. разделяемых всеми, ценностных установок (</w:t>
      </w:r>
      <w:r>
        <w:rPr>
          <w:color w:val="000000"/>
          <w:sz w:val="24"/>
          <w:szCs w:val="21"/>
          <w:lang w:val="en-US"/>
        </w:rPr>
        <w:t>shared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  <w:lang w:val="en-US"/>
        </w:rPr>
        <w:t>values</w:t>
      </w:r>
      <w:r>
        <w:rPr>
          <w:color w:val="000000"/>
          <w:sz w:val="24"/>
          <w:szCs w:val="21"/>
        </w:rPr>
        <w:t>), совокупности приобретенных навыков, умения (</w:t>
      </w:r>
      <w:r>
        <w:rPr>
          <w:color w:val="000000"/>
          <w:sz w:val="24"/>
          <w:szCs w:val="21"/>
          <w:lang w:val="en-US"/>
        </w:rPr>
        <w:t>skills</w:t>
      </w:r>
      <w:r>
        <w:rPr>
          <w:color w:val="000000"/>
          <w:sz w:val="24"/>
          <w:szCs w:val="21"/>
        </w:rPr>
        <w:t>), стиля управления (</w:t>
      </w:r>
      <w:r>
        <w:rPr>
          <w:color w:val="000000"/>
          <w:sz w:val="24"/>
          <w:szCs w:val="21"/>
          <w:lang w:val="en-US"/>
        </w:rPr>
        <w:t>style</w:t>
      </w:r>
      <w:r>
        <w:rPr>
          <w:color w:val="000000"/>
          <w:sz w:val="24"/>
          <w:szCs w:val="21"/>
        </w:rPr>
        <w:t>) и состава работников, т.е. системы кадров (</w:t>
      </w:r>
      <w:r>
        <w:rPr>
          <w:color w:val="000000"/>
          <w:sz w:val="24"/>
          <w:szCs w:val="21"/>
          <w:lang w:val="en-US"/>
        </w:rPr>
        <w:t>staff</w:t>
      </w:r>
      <w:r>
        <w:rPr>
          <w:color w:val="000000"/>
          <w:sz w:val="24"/>
          <w:szCs w:val="21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59915</wp:posOffset>
                </wp:positionH>
                <wp:positionV relativeFrom="paragraph">
                  <wp:posOffset>139065</wp:posOffset>
                </wp:positionV>
                <wp:extent cx="1371600" cy="457200"/>
                <wp:effectExtent l="9525" t="9525" r="10160" b="1016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45pt;margin-top:10.9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/>
        </w:rPr>
      </w:pPr>
      <w:r>
        <w:rPr>
          <w:color w:val="000000"/>
          <w:sz w:val="24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88415</wp:posOffset>
                </wp:positionH>
                <wp:positionV relativeFrom="paragraph">
                  <wp:posOffset>17145</wp:posOffset>
                </wp:positionV>
                <wp:extent cx="571500" cy="342900"/>
                <wp:effectExtent l="5080" t="8255" r="5080" b="825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.35pt" to="146.4pt,28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31515</wp:posOffset>
                </wp:positionH>
                <wp:positionV relativeFrom="paragraph">
                  <wp:posOffset>17145</wp:posOffset>
                </wp:positionV>
                <wp:extent cx="685800" cy="342900"/>
                <wp:effectExtent l="4445" t="8890" r="4445" b="889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1.35pt" to="308.4pt,2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45715</wp:posOffset>
                </wp:positionH>
                <wp:positionV relativeFrom="paragraph">
                  <wp:posOffset>70485</wp:posOffset>
                </wp:positionV>
                <wp:extent cx="0" cy="685800"/>
                <wp:effectExtent l="9525" t="0" r="952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55pt" to="200.45pt,5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88415</wp:posOffset>
                </wp:positionH>
                <wp:positionV relativeFrom="paragraph">
                  <wp:posOffset>70485</wp:posOffset>
                </wp:positionV>
                <wp:extent cx="1028700" cy="1257300"/>
                <wp:effectExtent l="7620" t="6350" r="762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5.55pt" to="182.4pt,104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74315</wp:posOffset>
                </wp:positionH>
                <wp:positionV relativeFrom="paragraph">
                  <wp:posOffset>70485</wp:posOffset>
                </wp:positionV>
                <wp:extent cx="914400" cy="1257300"/>
                <wp:effectExtent l="8255" t="5715" r="825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5.55pt" to="290.4pt,10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2615</wp:posOffset>
                </wp:positionH>
                <wp:positionV relativeFrom="paragraph">
                  <wp:posOffset>9525</wp:posOffset>
                </wp:positionV>
                <wp:extent cx="1143000" cy="457200"/>
                <wp:effectExtent l="9525" t="9525" r="10795" b="1016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ате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45pt;margin-top:0.7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атег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45815</wp:posOffset>
                </wp:positionH>
                <wp:positionV relativeFrom="paragraph">
                  <wp:posOffset>9525</wp:posOffset>
                </wp:positionV>
                <wp:extent cx="1143000" cy="457200"/>
                <wp:effectExtent l="9525" t="9525" r="10795" b="1016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45pt;margin-top:0.7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45615</wp:posOffset>
                </wp:positionH>
                <wp:positionV relativeFrom="paragraph">
                  <wp:posOffset>62865</wp:posOffset>
                </wp:positionV>
                <wp:extent cx="1600200" cy="0"/>
                <wp:effectExtent l="0" t="9525" r="0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95pt" to="263.4pt,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59815</wp:posOffset>
                </wp:positionH>
                <wp:positionV relativeFrom="paragraph">
                  <wp:posOffset>116205</wp:posOffset>
                </wp:positionV>
                <wp:extent cx="0" cy="685800"/>
                <wp:effectExtent l="9525" t="0" r="1016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9.15pt" to="83.45pt,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17315</wp:posOffset>
                </wp:positionH>
                <wp:positionV relativeFrom="paragraph">
                  <wp:posOffset>116205</wp:posOffset>
                </wp:positionV>
                <wp:extent cx="0" cy="685800"/>
                <wp:effectExtent l="9525" t="0" r="952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9.15pt" to="308.45pt,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88615</wp:posOffset>
                </wp:positionH>
                <wp:positionV relativeFrom="paragraph">
                  <wp:posOffset>116205</wp:posOffset>
                </wp:positionV>
                <wp:extent cx="800100" cy="1371600"/>
                <wp:effectExtent l="8255" t="5080" r="825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9.15pt" to="290.4pt,117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17215</wp:posOffset>
                </wp:positionH>
                <wp:positionV relativeFrom="paragraph">
                  <wp:posOffset>1905</wp:posOffset>
                </wp:positionV>
                <wp:extent cx="342900" cy="342900"/>
                <wp:effectExtent l="6985" t="6985" r="698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0.15pt" to="272.4pt,27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88415</wp:posOffset>
                </wp:positionH>
                <wp:positionV relativeFrom="paragraph">
                  <wp:posOffset>116205</wp:posOffset>
                </wp:positionV>
                <wp:extent cx="914400" cy="1371600"/>
                <wp:effectExtent l="8255" t="5715" r="825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9.15pt" to="173.4pt,11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31315</wp:posOffset>
                </wp:positionH>
                <wp:positionV relativeFrom="paragraph">
                  <wp:posOffset>1905</wp:posOffset>
                </wp:positionV>
                <wp:extent cx="342900" cy="342900"/>
                <wp:effectExtent l="6985" t="6985" r="6985" b="69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0.15pt" to="155.4pt,2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59915</wp:posOffset>
                </wp:positionH>
                <wp:positionV relativeFrom="paragraph">
                  <wp:posOffset>55245</wp:posOffset>
                </wp:positionV>
                <wp:extent cx="1371600" cy="571500"/>
                <wp:effectExtent l="9525" t="9525" r="10160" b="101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местные ц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45pt;margin-top:4.35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местные цен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8315</wp:posOffset>
                </wp:positionH>
                <wp:positionV relativeFrom="paragraph">
                  <wp:posOffset>100965</wp:posOffset>
                </wp:positionV>
                <wp:extent cx="1143000" cy="571500"/>
                <wp:effectExtent l="9525" t="9525" r="10160" b="1016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мма навы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45pt;margin-top:7.9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мма навы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45815</wp:posOffset>
                </wp:positionH>
                <wp:positionV relativeFrom="paragraph">
                  <wp:posOffset>100965</wp:posOffset>
                </wp:positionV>
                <wp:extent cx="1143000" cy="571500"/>
                <wp:effectExtent l="9525" t="9525" r="10795" b="1016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45pt;margin-top:7.9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ил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45715</wp:posOffset>
                </wp:positionH>
                <wp:positionV relativeFrom="paragraph">
                  <wp:posOffset>100965</wp:posOffset>
                </wp:positionV>
                <wp:extent cx="0" cy="685800"/>
                <wp:effectExtent l="9525" t="0" r="952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7.95pt" to="200.45pt,6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17015</wp:posOffset>
                </wp:positionH>
                <wp:positionV relativeFrom="paragraph">
                  <wp:posOffset>100965</wp:posOffset>
                </wp:positionV>
                <wp:extent cx="685800" cy="114300"/>
                <wp:effectExtent l="1905" t="9525" r="1905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7.95pt" to="173.4pt,1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74315</wp:posOffset>
                </wp:positionH>
                <wp:positionV relativeFrom="paragraph">
                  <wp:posOffset>100965</wp:posOffset>
                </wp:positionV>
                <wp:extent cx="685800" cy="114300"/>
                <wp:effectExtent l="1905" t="9525" r="1905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7.95pt" to="272.4pt,1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31315</wp:posOffset>
                </wp:positionH>
                <wp:positionV relativeFrom="paragraph">
                  <wp:posOffset>93345</wp:posOffset>
                </wp:positionV>
                <wp:extent cx="1714500" cy="0"/>
                <wp:effectExtent l="0" t="9525" r="0" b="95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7.35pt" to="263.4pt,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59815</wp:posOffset>
                </wp:positionH>
                <wp:positionV relativeFrom="paragraph">
                  <wp:posOffset>146685</wp:posOffset>
                </wp:positionV>
                <wp:extent cx="800100" cy="342900"/>
                <wp:effectExtent l="3810" t="8890" r="3810" b="889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1.55pt" to="146.4pt,3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3151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4445" t="8890" r="4445" b="889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11.55pt" to="308.4pt,38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59915</wp:posOffset>
                </wp:positionH>
                <wp:positionV relativeFrom="paragraph">
                  <wp:posOffset>85725</wp:posOffset>
                </wp:positionV>
                <wp:extent cx="1371600" cy="571500"/>
                <wp:effectExtent l="9525" t="9525" r="10160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 работ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45pt;margin-top:6.75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 работни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19"/>
        </w:rPr>
        <w:t>Рис. 8.</w:t>
      </w:r>
      <w:r>
        <w:rPr>
          <w:color w:val="000000"/>
          <w:sz w:val="24"/>
          <w:szCs w:val="19"/>
        </w:rPr>
        <w:t xml:space="preserve"> Схема 7-С компании "Маккинси"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 рис. 8 приведена известная схема 7-С, или, как ее шутливо окрестили, "счастливый атом", позволяющая наглядно пред</w:t>
        <w:softHyphen/>
        <w:t>ставить основные компоненты и проблемы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мировой экономике и науке управления весьма велик диа</w:t>
        <w:softHyphen/>
        <w:t>пазон взглядов и образцов организации деятельности коллективов и предприятий (вплоть до государства в целом). Разработаны и практически реализованы множество методов организации управ</w:t>
        <w:softHyphen/>
        <w:t>ления при различных подходах к вопросам собственности и разной степени демократизации общества. С исторической точки зрения совсем недавно, всего лишь около ста лет назад, владельцы соб</w:t>
        <w:softHyphen/>
        <w:t>ственности распоряжались ею единовластно и были вправе вво</w:t>
        <w:softHyphen/>
        <w:t>дить любые формы управления, не считаясь при этом с мнением общества. Владелец мог продать свое предприятие или его часть, закрыть его, изменить его ориентацию на выпуск другой продук</w:t>
        <w:softHyphen/>
        <w:t>ции, внедрить новую технологию, средства механизации и автома</w:t>
        <w:softHyphen/>
        <w:t>тизации, уволив при этом сотни рабочих. Судьба целых регионов и даже стран зависела от воли владельца (как было, например, с Аляской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егодня владелец собственности, будь это один хозяин или группа лиц, при реализации принципиальных, стратегических пла</w:t>
        <w:softHyphen/>
        <w:t>нов обязан считаться с интересами коллектива своего предприятия и обеспечивать такую организацию работ, которая отвечала бы правовым положениям, действующим в стране, решениям проф</w:t>
        <w:softHyphen/>
        <w:t>союзов или других общественных организаций. Участие коллекти</w:t>
        <w:softHyphen/>
        <w:t>ва в организации управления принимает самые различные формы (концепция "народного капитализма", при которой каждый работ</w:t>
        <w:softHyphen/>
        <w:t>ник является акционером предприятия и все его члены имеют об</w:t>
        <w:softHyphen/>
        <w:t>щие интересы; шведская идея "участия в собственности", когда часть прибыли компании переводится в фонды, подконтрольные профсоюзным организациям; японский метод перевода части акци</w:t>
        <w:softHyphen/>
        <w:t>онерного капитала в пенсионный фонд, принадлежащий рабочим, и т.д.). Современная концепция организации управления подразу</w:t>
        <w:softHyphen/>
        <w:t>мевает решающую роль коллектива в принятии стратегических управленческих решений, а коллегиальный стиль управления дает предприятию значительные преиму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Член коллектива имеет право знать финансовое состояние, цели предприятия и контролировать методы реализации этих це</w:t>
        <w:softHyphen/>
        <w:t>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е следует строить иллюзии, что участие компетентных, активных и профессионально подготовленных членов коллектива оказывает решающее воздействие на принятие управленческих решений, все-таки это прерогатива высшего руководящего звена. Но специалисты оказывают существенное влияние на процессы стратегического управления, они вносят свои предложения, дебатируют все за и против различных альтернатив, оценивают проекты и варианты, выявляя таким образом наилучшие решения. Известный социолог Мишель Поль в книге "Участие работни</w:t>
        <w:softHyphen/>
        <w:t>ков в промышленности" предлагает модель организации производ</w:t>
        <w:softHyphen/>
        <w:t>ства, которая описывается системой уравнений, учитывающей сле</w:t>
        <w:softHyphen/>
        <w:t>дующие ключевые независимые переменные: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i/>
          <w:iCs/>
          <w:color w:val="000000"/>
          <w:sz w:val="24"/>
          <w:szCs w:val="21"/>
        </w:rPr>
        <w:t>Р</w:t>
      </w:r>
      <w:r>
        <w:rPr>
          <w:i/>
          <w:iCs/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z w:val="24"/>
          <w:szCs w:val="21"/>
          <w:lang w:val="en-US"/>
        </w:rPr>
        <w:t xml:space="preserve">= </w:t>
      </w:r>
      <w:r>
        <w:rPr>
          <w:i/>
          <w:iCs/>
          <w:color w:val="000000"/>
          <w:sz w:val="24"/>
          <w:szCs w:val="21"/>
          <w:lang w:val="en-US"/>
        </w:rPr>
        <w:t>f</w:t>
      </w:r>
      <w:r>
        <w:rPr>
          <w:iCs/>
          <w:color w:val="000000"/>
          <w:sz w:val="24"/>
          <w:szCs w:val="21"/>
          <w:lang w:val="en-US"/>
        </w:rPr>
        <w:t>(</w:t>
      </w:r>
      <w:r>
        <w:rPr>
          <w:i/>
          <w:iCs/>
          <w:color w:val="000000"/>
          <w:sz w:val="24"/>
          <w:szCs w:val="21"/>
          <w:lang w:val="en-US"/>
        </w:rPr>
        <w:t>L, U</w:t>
      </w:r>
      <w:r>
        <w:rPr>
          <w:iCs/>
          <w:color w:val="000000"/>
          <w:sz w:val="24"/>
          <w:szCs w:val="21"/>
          <w:lang w:val="en-US"/>
        </w:rPr>
        <w:t>)</w:t>
      </w:r>
      <w:r>
        <w:rPr>
          <w:i/>
          <w:iCs/>
          <w:color w:val="000000"/>
          <w:sz w:val="24"/>
          <w:szCs w:val="21"/>
          <w:lang w:val="en-US"/>
        </w:rPr>
        <w:t xml:space="preserve"> ,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i/>
          <w:iCs/>
          <w:color w:val="000000"/>
          <w:sz w:val="24"/>
          <w:szCs w:val="21"/>
          <w:lang w:val="en-US"/>
        </w:rPr>
        <w:t>L = f</w:t>
      </w:r>
      <w:r>
        <w:rPr>
          <w:iCs/>
          <w:color w:val="000000"/>
          <w:sz w:val="24"/>
          <w:szCs w:val="21"/>
          <w:lang w:val="en-US"/>
        </w:rPr>
        <w:t>(</w:t>
      </w:r>
      <w:r>
        <w:rPr>
          <w:i/>
          <w:iCs/>
          <w:color w:val="000000"/>
          <w:sz w:val="24"/>
          <w:szCs w:val="21"/>
          <w:lang w:val="en-US"/>
        </w:rPr>
        <w:t>E, T</w:t>
      </w:r>
      <w:r>
        <w:rPr>
          <w:iCs/>
          <w:color w:val="000000"/>
          <w:sz w:val="24"/>
          <w:szCs w:val="21"/>
          <w:lang w:val="en-US"/>
        </w:rPr>
        <w:t>)</w:t>
      </w:r>
      <w:r>
        <w:rPr>
          <w:i/>
          <w:iCs/>
          <w:color w:val="000000"/>
          <w:sz w:val="24"/>
          <w:szCs w:val="21"/>
          <w:lang w:val="en-US"/>
        </w:rPr>
        <w:t xml:space="preserve"> ,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1"/>
          <w:lang w:val="en-US"/>
        </w:rPr>
        <w:t xml:space="preserve"> </w:t>
      </w:r>
      <w:r>
        <w:rPr>
          <w:i/>
          <w:iCs/>
          <w:color w:val="000000"/>
          <w:sz w:val="24"/>
          <w:szCs w:val="21"/>
          <w:lang w:val="en-US"/>
        </w:rPr>
        <w:t xml:space="preserve">U </w:t>
      </w:r>
      <w:r>
        <w:rPr>
          <w:color w:val="000000"/>
          <w:sz w:val="24"/>
          <w:szCs w:val="21"/>
          <w:lang w:val="en-US"/>
        </w:rPr>
        <w:t xml:space="preserve">= </w:t>
      </w:r>
      <w:r>
        <w:rPr>
          <w:i/>
          <w:iCs/>
          <w:color w:val="000000"/>
          <w:sz w:val="24"/>
          <w:szCs w:val="21"/>
          <w:lang w:val="en-US"/>
        </w:rPr>
        <w:t>f</w:t>
      </w:r>
      <w:r>
        <w:rPr>
          <w:iCs/>
          <w:color w:val="000000"/>
          <w:sz w:val="24"/>
          <w:szCs w:val="21"/>
          <w:lang w:val="en-US"/>
        </w:rPr>
        <w:t>(</w:t>
      </w:r>
      <w:r>
        <w:rPr>
          <w:i/>
          <w:iCs/>
          <w:color w:val="000000"/>
          <w:sz w:val="24"/>
          <w:szCs w:val="21"/>
          <w:lang w:val="en-US"/>
        </w:rPr>
        <w:t>P, L, G, I</w:t>
      </w:r>
      <w:r>
        <w:rPr>
          <w:iCs/>
          <w:color w:val="000000"/>
          <w:sz w:val="24"/>
          <w:szCs w:val="21"/>
          <w:lang w:val="en-US"/>
        </w:rPr>
        <w:t>)</w:t>
      </w:r>
      <w:r>
        <w:rPr>
          <w:i/>
          <w:iCs/>
          <w:color w:val="000000"/>
          <w:sz w:val="24"/>
          <w:szCs w:val="21"/>
          <w:lang w:val="en-US"/>
        </w:rPr>
        <w:t>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где </w:t>
      </w:r>
      <w:r>
        <w:rPr>
          <w:i/>
          <w:iCs/>
          <w:color w:val="000000"/>
          <w:sz w:val="24"/>
          <w:szCs w:val="21"/>
        </w:rPr>
        <w:t xml:space="preserve">Р — </w:t>
      </w:r>
      <w:r>
        <w:rPr>
          <w:color w:val="000000"/>
          <w:sz w:val="24"/>
          <w:szCs w:val="21"/>
        </w:rPr>
        <w:t xml:space="preserve">участие рабочих в организации производства и контроле, </w:t>
      </w:r>
      <w:r>
        <w:rPr>
          <w:i/>
          <w:color w:val="000000"/>
          <w:sz w:val="24"/>
          <w:szCs w:val="21"/>
          <w:lang w:val="en-US"/>
        </w:rPr>
        <w:t>L</w:t>
      </w:r>
      <w:r>
        <w:rPr>
          <w:color w:val="000000"/>
          <w:sz w:val="24"/>
          <w:szCs w:val="21"/>
        </w:rPr>
        <w:t xml:space="preserve"> — скрытая власть (неформальное лидерство, общественное мне</w:t>
        <w:softHyphen/>
        <w:t xml:space="preserve">ние, так называемая "власть подчиненных" и другие факторы), </w:t>
      </w:r>
      <w:r>
        <w:rPr>
          <w:i/>
          <w:iCs/>
          <w:color w:val="000000"/>
          <w:sz w:val="24"/>
          <w:szCs w:val="21"/>
          <w:lang w:val="en-US"/>
        </w:rPr>
        <w:t>U</w:t>
      </w:r>
      <w:r>
        <w:rPr>
          <w:i/>
          <w:iCs/>
          <w:color w:val="000000"/>
          <w:sz w:val="24"/>
          <w:szCs w:val="21"/>
        </w:rPr>
        <w:t xml:space="preserve"> — </w:t>
      </w:r>
      <w:r>
        <w:rPr>
          <w:color w:val="000000"/>
          <w:sz w:val="24"/>
          <w:szCs w:val="21"/>
        </w:rPr>
        <w:t>оценки деятельности со стороны администрации и коллекти</w:t>
        <w:softHyphen/>
        <w:t xml:space="preserve">ва, </w:t>
      </w:r>
      <w:r>
        <w:rPr>
          <w:i/>
          <w:iCs/>
          <w:color w:val="000000"/>
          <w:sz w:val="24"/>
          <w:szCs w:val="21"/>
        </w:rPr>
        <w:t xml:space="preserve">Е, Т — </w:t>
      </w:r>
      <w:r>
        <w:rPr>
          <w:color w:val="000000"/>
          <w:sz w:val="24"/>
          <w:szCs w:val="21"/>
        </w:rPr>
        <w:t xml:space="preserve">технологические факторы; </w:t>
      </w:r>
      <w:r>
        <w:rPr>
          <w:color w:val="000000"/>
          <w:sz w:val="24"/>
          <w:szCs w:val="21"/>
          <w:lang w:val="en-US"/>
        </w:rPr>
        <w:t>G</w:t>
      </w:r>
      <w:r>
        <w:rPr>
          <w:color w:val="000000"/>
          <w:sz w:val="24"/>
          <w:szCs w:val="21"/>
        </w:rPr>
        <w:t xml:space="preserve"> — правительственные акты и действия, </w:t>
      </w:r>
      <w:r>
        <w:rPr>
          <w:i/>
          <w:iCs/>
          <w:color w:val="000000"/>
          <w:sz w:val="24"/>
          <w:szCs w:val="21"/>
          <w:lang w:val="en-US"/>
        </w:rPr>
        <w:t>I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— более общие идеологии. Анализ разработанной Полем системы уравнений показывает важную роль участия кол</w:t>
        <w:softHyphen/>
        <w:t>лектива в организации производства, его сознательного, творчес</w:t>
        <w:softHyphen/>
        <w:t>кого отношения к задачам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/>
        </w:rPr>
      </w:pPr>
      <w:r>
        <w:rPr>
          <w:color w:val="000000"/>
          <w:sz w:val="24"/>
          <w:szCs w:val="21"/>
        </w:rPr>
        <w:t>Современное общественное производство России ощутимо страдает из-за слаборазвитой системы самоуправления, из-за не</w:t>
        <w:softHyphen/>
        <w:t>достаточного вовлечения в управление производством и обществом широких демократических сил, хотя важность принципов демок</w:t>
        <w:softHyphen/>
        <w:t>ратии проповедуется со всех трибун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/>
        </w:rPr>
      </w:pPr>
      <w:r>
        <w:rPr>
          <w:color w:val="000000"/>
          <w:sz w:val="24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3.3. Планировани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/>
        </w:rPr>
      </w:pPr>
      <w:r>
        <w:rPr>
          <w:color w:val="000000"/>
          <w:sz w:val="24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е будет преувеличением утверждение, что планирование является основой всех жизненных процессов. Генетическая основа всего живого есть план, программа, алгоритм этапов развития организма, четкая программа заложена в семени, и именно она определит тип растения, чудо его появления на свет, цветение, плодоношение и умир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ланирование является важнейшим этапом и процесса уп</w:t>
        <w:softHyphen/>
        <w:t>равления, определяющим цели (предприятия, коллектива, лично</w:t>
        <w:softHyphen/>
        <w:t>сти), наиболее эффективные методы и средства, необходимые для достижения этих целей, и систему показателей, определяющих ход работ по достижению поставленных задач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иболее ответственной задачей планирования является прогнозирование или, как часто называют его американские специа</w:t>
        <w:softHyphen/>
        <w:t xml:space="preserve">листы, стратегическое планирование (кстати, слово стратегия происходит от греческого </w:t>
      </w:r>
      <w:r>
        <w:rPr>
          <w:color w:val="000000"/>
          <w:sz w:val="24"/>
          <w:szCs w:val="21"/>
          <w:lang w:val="en-US"/>
        </w:rPr>
        <w:t>strategos</w:t>
      </w:r>
      <w:r>
        <w:rPr>
          <w:color w:val="000000"/>
          <w:sz w:val="24"/>
          <w:szCs w:val="21"/>
        </w:rPr>
        <w:t xml:space="preserve"> — "искусство генералов", стра</w:t>
        <w:softHyphen/>
        <w:t>тегов). Прогнозирование должно обеспечить решение поставлен</w:t>
        <w:softHyphen/>
        <w:t>ной стратегической задачи, добиться определенной цели с помо</w:t>
        <w:softHyphen/>
        <w:t>щью научного предвидения на основе анализа внутренних и вне</w:t>
        <w:softHyphen/>
        <w:t>шних связей организации, изучения экономических тенденций. Вот что говорят об этом классики: "Предвидеть — значит управлять" (Блез Паскаль); "Знать, чтобы предвидеть, предвидеть, чтобы управлять" (Огюст Конт). Никколо Макиавелли утверждал, что управлять — это заставить верить, и видел в этом одну из важ</w:t>
        <w:softHyphen/>
        <w:t>нейших задач руководит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огнозирование является важнейшим инструментом приня</w:t>
        <w:softHyphen/>
        <w:t>тия стратегических управленческих решений на основе анализа системы показателей: качественных (их часто называют ориенти</w:t>
        <w:softHyphen/>
        <w:t>рами) и количественных (заданий). Основная задача стратегического планирования — определение путей и методов достижения по</w:t>
        <w:softHyphen/>
        <w:t>ставленных ц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ругой составляющей научного планирования является моделирование состояния управляемой системы, которое служит своеобразным аналогом эксперимента в естественных науках. Основной задачей научного программирования в планировании является раз</w:t>
        <w:softHyphen/>
        <w:t>работка алгоритма реализации функций управляемой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радиционно планирование состояло из нескольких стадий: скрупулезная и объективная оценка состояния дел в организации и определение ее возможностей; определение цели (основной и промежуточных, второстепенных) и способов ее достижения и, нако</w:t>
        <w:softHyphen/>
        <w:t>нец, выбор методов оперативного контроля. Такова принципиаль</w:t>
        <w:softHyphen/>
        <w:t>ная модель планирования для любых масштабов деятельности — от государственного до семейного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41170</wp:posOffset>
                </wp:positionH>
                <wp:positionV relativeFrom="paragraph">
                  <wp:posOffset>118745</wp:posOffset>
                </wp:positionV>
                <wp:extent cx="1609090" cy="351790"/>
                <wp:effectExtent l="0" t="0" r="0" b="0"/>
                <wp:wrapNone/>
                <wp:docPr id="1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спе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35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спе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45715</wp:posOffset>
                </wp:positionH>
                <wp:positionV relativeFrom="paragraph">
                  <wp:posOffset>115570</wp:posOffset>
                </wp:positionV>
                <wp:extent cx="0" cy="1143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9.1pt" to="200.4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45515</wp:posOffset>
                </wp:positionH>
                <wp:positionV relativeFrom="paragraph">
                  <wp:posOffset>54610</wp:posOffset>
                </wp:positionV>
                <wp:extent cx="29718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4.3pt" to="308.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45515</wp:posOffset>
                </wp:positionH>
                <wp:positionV relativeFrom="paragraph">
                  <wp:posOffset>54610</wp:posOffset>
                </wp:positionV>
                <wp:extent cx="0" cy="1143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4.3pt" to="74.4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17315</wp:posOffset>
                </wp:positionH>
                <wp:positionV relativeFrom="paragraph">
                  <wp:posOffset>54610</wp:posOffset>
                </wp:positionV>
                <wp:extent cx="0" cy="1143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4.3pt" to="308.4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3870</wp:posOffset>
                </wp:positionH>
                <wp:positionV relativeFrom="paragraph">
                  <wp:posOffset>164465</wp:posOffset>
                </wp:positionV>
                <wp:extent cx="1380490" cy="351790"/>
                <wp:effectExtent l="0" t="0" r="0" b="0"/>
                <wp:wrapNone/>
                <wp:docPr id="1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.9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98470</wp:posOffset>
                </wp:positionH>
                <wp:positionV relativeFrom="paragraph">
                  <wp:posOffset>164465</wp:posOffset>
                </wp:positionV>
                <wp:extent cx="1609090" cy="351790"/>
                <wp:effectExtent l="0" t="0" r="0" b="0"/>
                <wp:wrapNone/>
                <wp:docPr id="1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2.95pt;mso-position-vertical-relative:text;margin-left:2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603115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8.5pt" to="380.4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831715</wp:posOffset>
                </wp:positionH>
                <wp:positionV relativeFrom="paragraph">
                  <wp:posOffset>107950</wp:posOffset>
                </wp:positionV>
                <wp:extent cx="0" cy="18288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8.5pt" to="380.45pt,1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59915</wp:posOffset>
                </wp:positionH>
                <wp:positionV relativeFrom="paragraph">
                  <wp:posOffset>46990</wp:posOffset>
                </wp:positionV>
                <wp:extent cx="1143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3.7pt" to="236.4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45515</wp:posOffset>
                </wp:positionH>
                <wp:positionV relativeFrom="paragraph">
                  <wp:posOffset>161290</wp:posOffset>
                </wp:positionV>
                <wp:extent cx="0" cy="1143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2.7pt" to="74.4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3870</wp:posOffset>
                </wp:positionH>
                <wp:positionV relativeFrom="paragraph">
                  <wp:posOffset>95885</wp:posOffset>
                </wp:positionV>
                <wp:extent cx="1380490" cy="351790"/>
                <wp:effectExtent l="0" t="0" r="0" b="0"/>
                <wp:wrapNone/>
                <wp:docPr id="1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5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9715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3.1pt" to="38.4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9715</wp:posOffset>
                </wp:positionH>
                <wp:positionV relativeFrom="paragraph">
                  <wp:posOffset>39370</wp:posOffset>
                </wp:positionV>
                <wp:extent cx="0" cy="13716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3.1pt" to="20.45pt,1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45515</wp:posOffset>
                </wp:positionH>
                <wp:positionV relativeFrom="paragraph">
                  <wp:posOffset>92710</wp:posOffset>
                </wp:positionV>
                <wp:extent cx="0" cy="1143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7.3pt" to="74.4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3870</wp:posOffset>
                </wp:positionH>
                <wp:positionV relativeFrom="paragraph">
                  <wp:posOffset>27305</wp:posOffset>
                </wp:positionV>
                <wp:extent cx="1380490" cy="694690"/>
                <wp:effectExtent l="0" t="0" r="0" b="0"/>
                <wp:wrapNone/>
                <wp:docPr id="1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юджеты / текущие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.15pt;mso-position-vertical-relative:text;margin-left:38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юджеты / текущие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93390</wp:posOffset>
                </wp:positionH>
                <wp:positionV relativeFrom="paragraph">
                  <wp:posOffset>22225</wp:posOffset>
                </wp:positionV>
                <wp:extent cx="1619250" cy="704850"/>
                <wp:effectExtent l="0" t="0" r="0" b="0"/>
                <wp:wrapNone/>
                <wp:docPr id="1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юджеты / стратегические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.75pt;mso-position-vertical-relative:text;margin-left:2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юджеты / стратегические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9715</wp:posOffset>
                </wp:positionH>
                <wp:positionV relativeFrom="paragraph">
                  <wp:posOffset>24130</wp:posOffset>
                </wp:positionV>
                <wp:extent cx="2286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1.9pt" to="38.4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03115</wp:posOffset>
                </wp:positionH>
                <wp:positionV relativeFrom="paragraph">
                  <wp:posOffset>24130</wp:posOffset>
                </wp:positionV>
                <wp:extent cx="2286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1.9pt" to="380.4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45515</wp:posOffset>
                </wp:positionH>
                <wp:positionV relativeFrom="paragraph">
                  <wp:posOffset>16510</wp:posOffset>
                </wp:positionV>
                <wp:extent cx="0" cy="1143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.3pt" to="74.4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3870</wp:posOffset>
                </wp:positionH>
                <wp:positionV relativeFrom="paragraph">
                  <wp:posOffset>126365</wp:posOffset>
                </wp:positionV>
                <wp:extent cx="1380490" cy="466090"/>
                <wp:effectExtent l="0" t="0" r="0" b="0"/>
                <wp:wrapNone/>
                <wp:docPr id="1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полнение по подраздел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9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полнение по подраздел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98470</wp:posOffset>
                </wp:positionH>
                <wp:positionV relativeFrom="paragraph">
                  <wp:posOffset>126365</wp:posOffset>
                </wp:positionV>
                <wp:extent cx="1609090" cy="466090"/>
                <wp:effectExtent l="0" t="0" r="0" b="0"/>
                <wp:wrapNone/>
                <wp:docPr id="1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полнение по проек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9.95pt;mso-position-vertical-relative:text;margin-left:23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полнение по проек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9715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0.7pt" to="38.4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03115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0.7pt" to="380.4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4551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4.9pt" to="7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8871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4.9pt" to="290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3870</wp:posOffset>
                </wp:positionH>
                <wp:positionV relativeFrom="paragraph">
                  <wp:posOffset>-3175</wp:posOffset>
                </wp:positionV>
                <wp:extent cx="1380490" cy="466090"/>
                <wp:effectExtent l="0" t="0" r="0" b="0"/>
                <wp:wrapNone/>
                <wp:docPr id="1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еративны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2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перативны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98470</wp:posOffset>
                </wp:positionH>
                <wp:positionV relativeFrom="paragraph">
                  <wp:posOffset>-3175</wp:posOffset>
                </wp:positionV>
                <wp:extent cx="1609090" cy="466090"/>
                <wp:effectExtent l="0" t="0" r="0" b="0"/>
                <wp:wrapNone/>
                <wp:docPr id="1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чески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0.25pt;mso-position-vertical-relative:text;margin-left:2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чески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19"/>
        </w:rPr>
        <w:t>Рис. 9.</w:t>
      </w:r>
      <w:r>
        <w:rPr>
          <w:color w:val="000000"/>
          <w:sz w:val="24"/>
          <w:szCs w:val="19"/>
        </w:rPr>
        <w:t xml:space="preserve"> Схема стратегического планирования [29]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жется, что составление плана — ясная и даже рутинная работа. В любой семье, которая располагает определенной месяч</w:t>
        <w:softHyphen/>
        <w:t>ной суммой доходов, всегда продумываются статьи неизбежных расходов, т.е. составляется месячный, а иногда и перспективный финансовый план. В доперестроечное время процедура планирова</w:t>
        <w:softHyphen/>
        <w:t>ния тоже была достаточно ясной и четко регламентированной. В конце календарного года все предприятия отрасли получали кон</w:t>
        <w:softHyphen/>
        <w:t>трольные цифры плана и плановики составляли годовой план с поквартальной и месячной разбивкой. Цель, т.е. контрольные циф</w:t>
        <w:softHyphen/>
        <w:t>ры, определялась "наверху", в главке или министерстве, а руко</w:t>
        <w:softHyphen/>
        <w:t>водитель предприятия мог только ритуально стенать, уверяя всех, что план завышен, и просить дополнительный фонд зарплаты и материальные ресурсы. Основная характерная черта планирова</w:t>
        <w:softHyphen/>
        <w:t>ния при командно-административной системе — директивность — была инструментом реализации единой плановой системы, показа</w:t>
        <w:softHyphen/>
        <w:t>тели которой должны были выполняться "любой ценой" для беспе</w:t>
        <w:softHyphen/>
        <w:t>ребойной работы всего народного хозяйства стр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конкурентной среде предприниматели современной России должны иначе подходить к формированию производственного плана и тщательно изучать опыт европейского, американского и японс</w:t>
        <w:softHyphen/>
        <w:t>кого менеджмента. Теперь нет команд сверху, нет и контрольных цифр и ответ на вопросы, что, как и когда следует производить, должно дать само предприятие. Сейчас конкурентоспособность предприятия определяют не только товар и экономичность его производства, но и система планирования, методы достижения целей и стратегического прогнозирования. Показателен опыт изве</w:t>
        <w:softHyphen/>
        <w:t>стной корпорации "Ксерокс", которая еще в 1981 г. смело заявила, что основной стратегической целью ее деятельности является ав</w:t>
        <w:softHyphen/>
        <w:t>томатизация рутинного конторского труда, хотя тогда 95% ее продаж приходилось лишь на обычные копировальные маши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аким образом, планирование на современном предприятии осуществляется, в несколько этапов: 1-й этап — определить ры</w:t>
        <w:softHyphen/>
        <w:t>ночный спрос на продукцию, т.е. включаются механизмы марке</w:t>
        <w:softHyphen/>
        <w:t>тинга, системы прогнозирования спроса и изготовления продукции на основе этого прогноза. Какова ситуация во внешней конкурент</w:t>
        <w:softHyphen/>
        <w:t>ной среде, на какой товар есть спрос, каковы ожидания потреби</w:t>
        <w:softHyphen/>
        <w:t xml:space="preserve">телей? Итак, ориентир на потребности рынка и в итоге </w:t>
      </w:r>
      <w:r>
        <w:rPr>
          <w:rFonts w:eastAsia="Symbol" w:cs="Symbol" w:ascii="Symbol" w:hAnsi="Symbol"/>
          <w:color w:val="000000"/>
          <w:sz w:val="24"/>
          <w:szCs w:val="21"/>
        </w:rPr>
        <w:t></w:t>
      </w:r>
      <w:r>
        <w:rPr>
          <w:color w:val="000000"/>
          <w:sz w:val="24"/>
          <w:szCs w:val="21"/>
        </w:rPr>
        <w:t xml:space="preserve"> опреде</w:t>
        <w:softHyphen/>
        <w:t>ление целей и комплекса задач, которые необходимо решить для достижения этих целей. 2-й этап — провести тщательный анализ номенклатуры выпускаемых предприятием изделий, внести необ</w:t>
        <w:softHyphen/>
        <w:t>ходимые корректировки в номенклатурный план, определить готовность производства к освоению новых изделий. Вновь ориента</w:t>
        <w:softHyphen/>
        <w:t>ция на спрос. 3-й этап — принять решения об освоении новых или усовершенствовании старых задач и программ, привести в соответствие с рыночным спросом объем производства и график вы</w:t>
        <w:softHyphen/>
        <w:t>пуска изделий, т.е. опять используются данные маркетин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результате планирования определяются задачи, которые нужно решать для наиболее эффективного функционирования предприятия, ориентированного на сбыт, на потребителя. Фирма гама, без руководящих указаний сверху, осуществляет маркетинг и определяет стратегию управления производством. Американский менеджмент требует обязательного участия в процессе формиро</w:t>
        <w:softHyphen/>
        <w:t>вания производственного плана работников служб оперативного управления, т.е. тех, кто будет отвечать за практическую реали</w:t>
        <w:softHyphen/>
        <w:t>зацию пла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есомненна сложность, многовариантность реализации любо</w:t>
        <w:softHyphen/>
        <w:t>го этапа планирования. При этом необходимая точность, оптималь</w:t>
        <w:softHyphen/>
        <w:t>ность расчетов чаще всего зависят от искусства применения методов алгоритмизации, программного обеспечения и масштабности использования средств компьютерной техники. Хорошо сбаланси</w:t>
        <w:softHyphen/>
        <w:t>рованный план, к разработке и оценке которого желательно привлекать возможно большее количество компетентных специалистов, дает великолепные результаты немедленно, еще до его вне</w:t>
        <w:softHyphen/>
        <w:t>дрения. Сразу же вырисовываются истинные возможности органи</w:t>
        <w:softHyphen/>
        <w:t>зации, ее резервы и слабые места, этапы предстоящего пути и сама цель, стратегия коллектива. Обоснованно составленный план является мотивированным стимулом труда коллектива, создает уверенность в сопричастности к достижению целей у большинства работников (об этом мы еще будем говорить, рассматривая особен</w:t>
        <w:softHyphen/>
        <w:t>ности организации работ ведущих фирм Япони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новная деятельность коллектива направлена на реализацию поставленных задач, и опытные сотрудники, не входящие в выс</w:t>
        <w:softHyphen/>
        <w:t>шее звено управления, далеко не всегда рискнут ревизовать стра</w:t>
        <w:softHyphen/>
        <w:t>тегическую программу организации, кроме особых, экстремаль</w:t>
        <w:softHyphen/>
        <w:t>ных ситуаций. Новобранец часто пытается оценить дислокацию и направление удара противника, но старый солдат спокойно вы</w:t>
        <w:softHyphen/>
        <w:t>полняет свои привычные обязанности, проверяет наличие боепри</w:t>
        <w:softHyphen/>
        <w:t>пасов, чистит, проверяет свое оружие и готовится добросовестно выполнить свой воинский дол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днако любой, даже самый лучший стратегический план — не догма, жизнь может и будет вносить в него неожиданные кор</w:t>
        <w:softHyphen/>
        <w:t>рективы (например, при необходимости реорганизации предприя</w:t>
        <w:softHyphen/>
        <w:t>тия, при угрожающем сокращении жизненного цикла товара, не</w:t>
        <w:softHyphen/>
        <w:t>ожиданных демаршах конкурентов и т.д.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Коснемся немного подробнее разработки основных этапов планирования, требующих опыта и искусства управления. Основой любого вида планирования, а тем более стратегического является объективный анализ состояния и возможностей организации. Этот анализ затрагивает буквально все стороны деятельности органи</w:t>
        <w:softHyphen/>
        <w:t>зации: ход производства, систему управления, финансовое поло</w:t>
        <w:softHyphen/>
        <w:t>жение, состояние рынка и сбытовую деятельность и т.д. Цель ана</w:t>
        <w:softHyphen/>
        <w:t>лиза — выявление потенциальных возможностей, имеющихся ре</w:t>
        <w:softHyphen/>
        <w:t>зервов, причин неудач. По многим причинам результаты подобно</w:t>
        <w:softHyphen/>
        <w:t>го анализа имеют устойчивую тенденцию к завышению результа</w:t>
        <w:softHyphen/>
        <w:t>тов и затушевыванию негативных сторон деятельности предприятия. Цель должна быть определена четко, конкретно; должны быть установлены цифры, сроки и исполнители. Совершенно недопус</w:t>
        <w:softHyphen/>
        <w:t>тима подмена конкретных цифр призывами "усилить, улучшить, обратить особое внимание", что было так характерно для советс</w:t>
        <w:softHyphen/>
        <w:t>кой управленческой фразеологии (хотя японский менеджмент так</w:t>
        <w:softHyphen/>
        <w:t>же склонен к общим формулировкам). Психологически важно ори</w:t>
        <w:softHyphen/>
        <w:t>ентировать коллектив на высокие цели и на крупномасштабные задачи. Служение высоким целям и идеалам способствует росту самоуважения и развитию корпоративности, тем более что прак</w:t>
        <w:softHyphen/>
        <w:t>тика показывает, что во многих случаях цели недопустимо зани</w:t>
        <w:softHyphen/>
        <w:t xml:space="preserve">жаются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Если центральной задачей планирования является удовлетво</w:t>
        <w:softHyphen/>
        <w:t>рение спроса на выпускаемую предприятием продукцию при ми</w:t>
        <w:softHyphen/>
        <w:t>нимизации издержек производства, то эта цель может быть дос</w:t>
        <w:softHyphen/>
        <w:t>тигнута различными способами — в зависимости от стратегии пред</w:t>
        <w:softHyphen/>
        <w:t>приятия на плановый период. В тех случаях, когда объем выпуска</w:t>
        <w:softHyphen/>
        <w:t>емой продукции стабилен и спрос на продукцию имеет небольшую амплитуду колебаний, численность рабочей силы, структура уп</w:t>
        <w:softHyphen/>
        <w:t>равления и плановые показатели остаются постоянными. Увы, пе</w:t>
        <w:softHyphen/>
        <w:t>риоды такой "райской жизни" бывают редки, значительно чаще нестабильный рынок диктует свои требования и приходится изме</w:t>
        <w:softHyphen/>
        <w:t>нять объемы выпускаемой продукции по значительной части но</w:t>
        <w:softHyphen/>
        <w:t>менклатуры, стараясь сохранить численность рабочей силы посто</w:t>
        <w:softHyphen/>
        <w:t>янной. Сделать это удается не всегда, и часто при изменении объе</w:t>
        <w:softHyphen/>
        <w:t>мов выпускаемой продукции приходится изменять и численность производственного персонала путем организации сверхурочной работы, предоставления отгулов или привлечения субподрядчиков. Такая стратегия характерна для трудоемких процессов, не требу</w:t>
        <w:softHyphen/>
        <w:t>ющих квалифицированного труда, и при сезонных работ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к добиться достижения поставленных целей? Как сокра</w:t>
        <w:softHyphen/>
        <w:t>тить сроки и уменьшить финансовые, материальные и трудовые затраты? На этом этапе и определяется талант руководителя, его умение побудить коллектив мыслить творчески, искать нестандар</w:t>
        <w:softHyphen/>
        <w:t>тные пути решения возникающих пробл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выборе лучшего среди множества альтернативных вариан</w:t>
        <w:softHyphen/>
        <w:t>тов надежной основой должна служить компьютерная техника и действующая нормативно-информационная база данных. Не мень</w:t>
        <w:softHyphen/>
        <w:t>шую роль играет и искусство общения, стимулирование коллек</w:t>
        <w:softHyphen/>
        <w:t>тивного творчества, умение не только говорить, убеждать, но и слуш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удьба реализации долгосрочного планирования и прогнози</w:t>
        <w:softHyphen/>
        <w:t>рования находится в руках специалистов оперативного управле</w:t>
        <w:softHyphen/>
        <w:t>ния и контроля, которые осуществляют непрерывную коррекцию и выдают информацию об отклонениях фактического производства от плановых показа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новоположник научного менеджмента Тейлор придавал осо</w:t>
        <w:softHyphen/>
        <w:t>бое значение функции планирования: "Завод должен управляться не столько директором-распорядителем, управляющим или началь</w:t>
        <w:softHyphen/>
        <w:t>ником мастерской, сколько плановым отделом. Ежедневная работа" всего завода должна направляться различными функциональными лицами отдела так, чтобы, по крайней мере, в теории завод мог работать беспрепятственно даже в том случае, если бы директор-распорядитель, управляющий и его помощники, не входящие в плановый отдел, все сразу отсутствовали в течение месяца". И сегодня зачастую на многих производственных предприятиях и фирмах начальник планового отдела — ключевая фигура в орга</w:t>
        <w:softHyphen/>
        <w:t>низации оптимального режима работы и достижении высокой эф</w:t>
        <w:softHyphen/>
        <w:t>фективности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В последнее время, явно под влиянием заокеанских коллег, дополнительно к традиционным плановым документам стал разрабатываться </w:t>
      </w:r>
      <w:r>
        <w:rPr>
          <w:b/>
          <w:bCs/>
          <w:color w:val="000000"/>
          <w:sz w:val="24"/>
          <w:szCs w:val="21"/>
        </w:rPr>
        <w:t xml:space="preserve">бизнес-план. </w:t>
      </w:r>
      <w:r>
        <w:rPr>
          <w:color w:val="000000"/>
          <w:sz w:val="24"/>
          <w:szCs w:val="21"/>
        </w:rPr>
        <w:t>Если комплекс плановых документов предназначен для внутреннего пользования и некоторые его разделы носят конфиденциальный характер, то бизнес-план является ско</w:t>
        <w:softHyphen/>
        <w:t>рее визитной карточкой фирмы и адресован в основном инвесто</w:t>
        <w:softHyphen/>
        <w:t>рам, возможным партнерам и банкам. Главная задача бизнес-пла</w:t>
        <w:softHyphen/>
        <w:t>на не только отразить стратегию деятельности фирмы на какой-либо плановый период, но и показать финансовую надежность, основательность, солидность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Бизнес-план открывается краткой характеристикой производ</w:t>
        <w:softHyphen/>
        <w:t>ственно-экономической деятельности фирмы, описывает ее воз</w:t>
        <w:softHyphen/>
        <w:t>можности, актуальность и качество выпускаемой продукции, ран</w:t>
        <w:softHyphen/>
        <w:t>жирует основные цели по степени их важности, ее научный и финансовый потенциал, совместную деятельность с партнерами и т.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алее приводятся некоторые данные маркетинговой програм</w:t>
        <w:softHyphen/>
        <w:t>мы (не являющиеся коммерческой тайной): тактика выхода на ры</w:t>
        <w:softHyphen/>
        <w:t>нок, деятельность каналов распределения, политика цен, конку</w:t>
        <w:softHyphen/>
        <w:t>рентоспособность товара, рекламные мероприятия, прогнозы объе</w:t>
        <w:softHyphen/>
        <w:t>мов продаж и т.д. Этот раздел весьма важен, так как он демонст</w:t>
        <w:softHyphen/>
        <w:t>рирует не только цели предприятия, но и способы их реал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разделе "Производственный план" рассматриваются про</w:t>
        <w:softHyphen/>
        <w:t>блемы обеспечения производства необходимыми ресурсами (сырье, комплектующие изделия и их поставка, энергоносители), техно</w:t>
        <w:softHyphen/>
        <w:t>логия изготовления товара, экологичность производства. Здесь же отражаются вопросы управления и организации производства (иног</w:t>
        <w:softHyphen/>
        <w:t>да эти вопросы являются самостоятельным разделом): организаци</w:t>
        <w:softHyphen/>
        <w:t>онная структура управления, действующие технические средства управления и оргтехника, мотивация и стимулирование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И, наконец, анализируются юридические аспекты деятельно</w:t>
        <w:softHyphen/>
        <w:t>сти предприятия, правовая защищенность и некоторые данные финансового плана. Бизнес-план завершает краткое резюме, где подчеркиваются основные достоинства, гарантии высокоэффектив</w:t>
        <w:softHyphen/>
        <w:t>ной деятельности фирмы и получения ею прибыл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3.4. Мотивация и стимулирование труда</w:t>
      </w:r>
    </w:p>
    <w:p>
      <w:pPr>
        <w:pStyle w:val="Normal"/>
        <w:shd w:fill="FFFFFF" w:val="clear"/>
        <w:autoSpaceDE w:val="false"/>
        <w:ind w:left="3969" w:hanging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z w:val="24"/>
          <w:szCs w:val="17"/>
        </w:rPr>
        <w:t xml:space="preserve">Золотое </w:t>
      </w:r>
      <w:r>
        <w:rPr>
          <w:bCs/>
          <w:i/>
          <w:iCs/>
          <w:color w:val="000000"/>
          <w:sz w:val="24"/>
          <w:szCs w:val="17"/>
        </w:rPr>
        <w:t>правило управления: "Относитесь к людям так, как бы Вы хотели, чтобы относились к Вам".</w:t>
      </w:r>
    </w:p>
    <w:p>
      <w:pPr>
        <w:pStyle w:val="Normal"/>
        <w:shd w:fill="FFFFFF" w:val="clear"/>
        <w:autoSpaceDE w:val="false"/>
        <w:ind w:left="3969" w:hanging="0"/>
        <w:jc w:val="both"/>
        <w:rPr>
          <w:bCs/>
          <w:i/>
          <w:i/>
          <w:iCs/>
          <w:color w:val="000000"/>
          <w:sz w:val="24"/>
          <w:szCs w:val="17"/>
        </w:rPr>
      </w:pPr>
      <w:r>
        <w:rPr>
          <w:bCs/>
          <w:i/>
          <w:iCs/>
          <w:color w:val="000000"/>
          <w:sz w:val="24"/>
          <w:szCs w:val="17"/>
        </w:rPr>
      </w:r>
    </w:p>
    <w:p>
      <w:pPr>
        <w:pStyle w:val="Normal"/>
        <w:shd w:fill="FFFFFF" w:val="clear"/>
        <w:autoSpaceDE w:val="false"/>
        <w:ind w:left="3969" w:hanging="0"/>
        <w:jc w:val="right"/>
        <w:rPr/>
      </w:pPr>
      <w:r>
        <w:rPr>
          <w:bCs/>
          <w:i/>
          <w:iCs/>
          <w:color w:val="000000"/>
          <w:sz w:val="24"/>
          <w:szCs w:val="17"/>
        </w:rPr>
        <w:t xml:space="preserve">Надпись </w:t>
      </w:r>
      <w:r>
        <w:rPr>
          <w:bCs/>
          <w:i/>
          <w:color w:val="000000"/>
          <w:sz w:val="24"/>
          <w:szCs w:val="17"/>
        </w:rPr>
        <w:t xml:space="preserve">на </w:t>
      </w:r>
      <w:r>
        <w:rPr>
          <w:bCs/>
          <w:i/>
          <w:iCs/>
          <w:color w:val="000000"/>
          <w:sz w:val="24"/>
          <w:szCs w:val="17"/>
        </w:rPr>
        <w:t xml:space="preserve">эмблеме фирмы </w:t>
      </w:r>
    </w:p>
    <w:p>
      <w:pPr>
        <w:pStyle w:val="Normal"/>
        <w:shd w:fill="FFFFFF" w:val="clear"/>
        <w:autoSpaceDE w:val="false"/>
        <w:ind w:left="3969" w:hanging="0"/>
        <w:jc w:val="right"/>
        <w:rPr>
          <w:i/>
          <w:i/>
          <w:sz w:val="24"/>
          <w:szCs w:val="24"/>
        </w:rPr>
      </w:pPr>
      <w:r>
        <w:rPr>
          <w:bCs/>
          <w:i/>
          <w:iCs/>
          <w:color w:val="000000"/>
          <w:sz w:val="24"/>
          <w:szCs w:val="17"/>
        </w:rPr>
        <w:t>"Мэри Кей косметикс"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color w:val="000000"/>
          <w:sz w:val="24"/>
          <w:szCs w:val="21"/>
        </w:rPr>
      </w:pPr>
      <w:r>
        <w:rPr>
          <w:i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Мотивация — комплекс мероприятий по стимулированию деятельности человека или коллектива, направленный на достиже</w:t>
        <w:softHyphen/>
        <w:t>ние индивидуальных или общих целей организации. При всей про</w:t>
        <w:softHyphen/>
        <w:t>стоте и ясности этого определения теория и практика мотивации весьма непросты, так как истинные побуждения, которые застав</w:t>
        <w:softHyphen/>
        <w:t>ляют человека отдавать работе максимум усилий, весьма неопре</w:t>
        <w:softHyphen/>
        <w:t>деленны и сложны. Знаменитый метод кнута и пряника, принцип материальной заинтересованности или социалистическая система моральных (в первую очередь!) и материальных стимулов не все</w:t>
        <w:softHyphen/>
        <w:t>гда давали ожидаемые результаты. Эффективная работа предпри</w:t>
        <w:softHyphen/>
        <w:t>ятия зависит от того, насколько надежно и добросовестно каждый сотрудник исполняет свои обязанности и зачастую прилагает дополнительные усилия, проявляет инициативу. Все это возможно при создании здорового психологического климата в организации, когда люди довольны своей работой, понимают важность постав</w:t>
        <w:softHyphen/>
        <w:t>ленных целей, когда обеспечивается постоянное повышение про</w:t>
        <w:softHyphen/>
        <w:t>фессиональной квалификации работающ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В начале </w:t>
      </w:r>
      <w:r>
        <w:rPr>
          <w:color w:val="000000"/>
          <w:sz w:val="24"/>
          <w:szCs w:val="21"/>
          <w:lang w:val="en-US"/>
        </w:rPr>
        <w:t>XIX</w:t>
      </w:r>
      <w:r>
        <w:rPr>
          <w:color w:val="000000"/>
          <w:sz w:val="24"/>
          <w:szCs w:val="21"/>
        </w:rPr>
        <w:t xml:space="preserve"> в., проводя свой знаменитый эксперимент на текстильной фабрике в Нью-Ленарке, Роберт Оуэн появился в цехе с лентами трех различных цветов и молча прикреплял красные ленты к станкам лучших рабочих, зеленые — к станкам рабочих со средними показателями, а желтые — к не выполняющим нор</w:t>
        <w:softHyphen/>
        <w:t>му. Через два месяца, не прибавляя рабочим зарплату, не прибе</w:t>
        <w:softHyphen/>
        <w:t>гая к угрозам и не вводя никаких технических усовершенствова</w:t>
        <w:softHyphen/>
        <w:t>ний, Оуэн достиг желаемого: на всех станках красовались только красные ленты, т.е. нормы выполнялись всеми рабочи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пытные руководители знают, что каждый член группы, по</w:t>
        <w:softHyphen/>
        <w:t>лучившей конкретное задание, будет реагировать на него по-сво</w:t>
        <w:softHyphen/>
        <w:t>ему, иногда и непредсказуемым образом. Поступки людей зависят не только от необходимости или их явных желаний, но и от скрытых в подсознании или приобретенных в результате воспитания многих сложных субъективных факторов. У одних людей заметна власть привычки, традиции, целой системы предрассудков и сте</w:t>
        <w:softHyphen/>
        <w:t>реотипов поведения, другие поступают так, а не иначе, под вли</w:t>
        <w:softHyphen/>
        <w:t>янием нравственных принципов, социальных или политических идеалов. Человек реагирует на внешние события чаще всего им</w:t>
        <w:softHyphen/>
        <w:t>пульсивно, без глубокого анализа причин и следствий. Образова</w:t>
        <w:softHyphen/>
        <w:t>ние, воспитание, возраст, опыт и многие другие факторы опреде</w:t>
        <w:softHyphen/>
        <w:t>ляют реакции личности на среду. Поступки молодежи чаще фор</w:t>
        <w:softHyphen/>
        <w:t>мируются под воздействием моды, принятых в данной среде ма</w:t>
        <w:softHyphen/>
        <w:t>нер поведения. Люди старшего возраста более ориентированы на организацию быта, семейной жизни, материальное благополучие, моральные принципы, эстетические впечатления. Руководитель должен знать сложность мотивационных тенденций личности и не удивляться неадекватности реакции людей на управляющие воз</w:t>
        <w:softHyphen/>
        <w:t>действ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Эффективность деятельности человека зависит от многих слож</w:t>
        <w:softHyphen/>
        <w:t>ных факторов, среди которых основную роль играют: четкое пони</w:t>
        <w:softHyphen/>
        <w:t>мание цели своей работы, вероятность достижения этой цели и система материальных и моральных стимулов, определяющих за</w:t>
        <w:softHyphen/>
        <w:t>интересованность работника в его труде. Эту зависимость эффек</w:t>
        <w:softHyphen/>
        <w:t xml:space="preserve">тивности труда </w:t>
      </w:r>
      <w:r>
        <w:rPr>
          <w:i/>
          <w:iCs/>
          <w:color w:val="000000"/>
          <w:sz w:val="24"/>
          <w:szCs w:val="21"/>
        </w:rPr>
        <w:t xml:space="preserve">(Е) </w:t>
      </w:r>
      <w:r>
        <w:rPr>
          <w:color w:val="000000"/>
          <w:sz w:val="24"/>
          <w:szCs w:val="21"/>
        </w:rPr>
        <w:t>от перечисленных факторов можно выразить следующей функцией: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1"/>
        </w:rPr>
        <w:t>Е</w:t>
      </w:r>
      <w:r>
        <w:rPr>
          <w:i/>
          <w:iCs/>
          <w:color w:val="000000"/>
          <w:sz w:val="24"/>
          <w:szCs w:val="21"/>
          <w:lang w:val="en-US"/>
        </w:rPr>
        <w:t xml:space="preserve"> =  f</w:t>
      </w:r>
      <w:r>
        <w:rPr>
          <w:iCs/>
          <w:color w:val="000000"/>
          <w:sz w:val="24"/>
          <w:szCs w:val="21"/>
          <w:lang w:val="en-US"/>
        </w:rPr>
        <w:t>(</w:t>
      </w:r>
      <w:r>
        <w:rPr>
          <w:i/>
          <w:iCs/>
          <w:color w:val="000000"/>
          <w:sz w:val="24"/>
          <w:szCs w:val="21"/>
          <w:lang w:val="en-US"/>
        </w:rPr>
        <w:t>C V S</w:t>
      </w:r>
      <w:r>
        <w:rPr>
          <w:iCs/>
          <w:color w:val="000000"/>
          <w:sz w:val="24"/>
          <w:szCs w:val="21"/>
          <w:lang w:val="en-US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где </w:t>
      </w:r>
      <w:r>
        <w:rPr>
          <w:i/>
          <w:color w:val="000000"/>
          <w:sz w:val="24"/>
          <w:szCs w:val="21"/>
        </w:rPr>
        <w:t>С</w:t>
      </w:r>
      <w:r>
        <w:rPr>
          <w:color w:val="000000"/>
          <w:sz w:val="24"/>
          <w:szCs w:val="21"/>
        </w:rPr>
        <w:t xml:space="preserve"> — цель деятельности личности, важность и значимость достижения поставленной задач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  <w:lang w:val="en-US"/>
        </w:rPr>
        <w:t>V</w:t>
      </w:r>
      <w:r>
        <w:rPr>
          <w:color w:val="000000"/>
          <w:sz w:val="24"/>
          <w:szCs w:val="21"/>
        </w:rPr>
        <w:t xml:space="preserve"> — вероятность достижения цел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  <w:lang w:val="en-US"/>
        </w:rPr>
        <w:t>S</w:t>
      </w:r>
      <w:r>
        <w:rPr>
          <w:i/>
          <w:iCs/>
          <w:color w:val="000000"/>
          <w:sz w:val="24"/>
          <w:szCs w:val="21"/>
        </w:rPr>
        <w:t xml:space="preserve">  — </w:t>
      </w:r>
      <w:r>
        <w:rPr>
          <w:color w:val="000000"/>
          <w:sz w:val="24"/>
          <w:szCs w:val="21"/>
        </w:rPr>
        <w:t>ожидаемое вознаграждение при достижении ц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Формула убедительно доказывает важность предварительной информированности работника об актуальности поставленной пе</w:t>
        <w:softHyphen/>
        <w:t>ред ним задачи, о степени сложности достижения цели и о вознаг</w:t>
        <w:softHyphen/>
        <w:t>раждении, которое будет итогом его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Если расширить рассмотренные зависимости до уровня пред</w:t>
        <w:softHyphen/>
        <w:t>приятия, коллектива, то его деятельность можно наглядно пред</w:t>
        <w:softHyphen/>
        <w:t>ставить в виде следующей схемы (рис. 10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21310</wp:posOffset>
                </wp:positionH>
                <wp:positionV relativeFrom="paragraph">
                  <wp:posOffset>52705</wp:posOffset>
                </wp:positionV>
                <wp:extent cx="1276350" cy="476250"/>
                <wp:effectExtent l="0" t="0" r="0" b="0"/>
                <wp:wrapNone/>
                <wp:docPr id="1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ческая 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.15pt;mso-position-vertical-relative:text;margin-left:-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ческая 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55370</wp:posOffset>
                </wp:positionH>
                <wp:positionV relativeFrom="paragraph">
                  <wp:posOffset>57785</wp:posOffset>
                </wp:positionV>
                <wp:extent cx="1151890" cy="466090"/>
                <wp:effectExtent l="0" t="0" r="0" b="0"/>
                <wp:wrapNone/>
                <wp:docPr id="1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.55pt;mso-position-vertical-relative:text;margin-left: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07590</wp:posOffset>
                </wp:positionH>
                <wp:positionV relativeFrom="paragraph">
                  <wp:posOffset>52705</wp:posOffset>
                </wp:positionV>
                <wp:extent cx="1047750" cy="476250"/>
                <wp:effectExtent l="0" t="0" r="0" b="0"/>
                <wp:wrapNone/>
                <wp:docPr id="1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тод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тод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55670</wp:posOffset>
                </wp:positionH>
                <wp:positionV relativeFrom="paragraph">
                  <wp:posOffset>57785</wp:posOffset>
                </wp:positionV>
                <wp:extent cx="923290" cy="466090"/>
                <wp:effectExtent l="0" t="0" r="0" b="0"/>
                <wp:wrapNone/>
                <wp:docPr id="18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а мотив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55pt;mso-position-vertical-relative:text;margin-left:2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а мотив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84370</wp:posOffset>
                </wp:positionH>
                <wp:positionV relativeFrom="paragraph">
                  <wp:posOffset>57785</wp:posOffset>
                </wp:positionV>
                <wp:extent cx="923290" cy="466090"/>
                <wp:effectExtent l="0" t="0" r="0" b="0"/>
                <wp:wrapNone/>
                <wp:docPr id="18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бор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55pt;mso-position-vertical-relative:text;margin-left:353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дбор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9715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13.3pt" to="20.4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46015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3.3pt" to="389.45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74315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3.3pt" to="218.4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31315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13.3pt" to="128.4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17315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13.3pt" to="308.4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9715</wp:posOffset>
                </wp:positionH>
                <wp:positionV relativeFrom="paragraph">
                  <wp:posOffset>107950</wp:posOffset>
                </wp:positionV>
                <wp:extent cx="46863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8.5pt" to="389.4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84070</wp:posOffset>
                </wp:positionH>
                <wp:positionV relativeFrom="paragraph">
                  <wp:posOffset>43180</wp:posOffset>
                </wp:positionV>
                <wp:extent cx="1494790" cy="694690"/>
                <wp:effectExtent l="0" t="0" r="0" b="0"/>
                <wp:wrapNone/>
                <wp:docPr id="1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ффективность деятельност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.4pt;mso-position-vertical-relative:text;margin-left:16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ффективность деятельност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  <w:sz w:val="24"/>
          <w:szCs w:val="21"/>
        </w:rPr>
        <w:t>Рис. 10.</w:t>
      </w:r>
      <w:r>
        <w:rPr>
          <w:color w:val="000000"/>
          <w:sz w:val="24"/>
          <w:szCs w:val="21"/>
        </w:rPr>
        <w:t xml:space="preserve"> Эффективность деятельности организац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эффективного стимулирования деятельности необходимо знать желания человека, его надежды, опасения. Если руководи</w:t>
        <w:softHyphen/>
        <w:t>тель не знает потребностей, то его попытка обеспечить мотива</w:t>
        <w:softHyphen/>
        <w:t xml:space="preserve">цию деятельности человека </w:t>
      </w:r>
      <w:r>
        <w:rPr>
          <w:color w:val="000000"/>
          <w:sz w:val="24"/>
          <w:szCs w:val="21"/>
          <w:lang w:val="en-US"/>
        </w:rPr>
        <w:t>a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  <w:lang w:val="en-US"/>
        </w:rPr>
        <w:t>priori</w:t>
      </w:r>
      <w:r>
        <w:rPr>
          <w:color w:val="000000"/>
          <w:sz w:val="24"/>
          <w:szCs w:val="21"/>
        </w:rPr>
        <w:t xml:space="preserve"> обречена на провал. При этом важно понимать, что человеком движет не одна изолированная потребность, а их сочетание и приоритеты потребностей могут ме</w:t>
        <w:softHyphen/>
        <w:t>няться (об этом подробнее — при изучении известной пирамиды потребностей Абрахама Маслоу). Влияние внешних факторов, по</w:t>
        <w:softHyphen/>
        <w:t>требностей, ценностей, устремлений на трудовую мотивацию че</w:t>
        <w:softHyphen/>
        <w:t>ловека рассматривается многими мотивационными теориями (тео</w:t>
        <w:softHyphen/>
        <w:t>рии ожидания, равенства, двух факторов Герцберга и т.п.), но ни одна из них не может дать исчерпывающих объяснений поведению личности в трудовом процессе и служить основанием для разра</w:t>
        <w:softHyphen/>
        <w:t>ботки практических рекомендаций — слишком сложен внутренний мир человек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Любой человек нуждается в понимании и самоутверждении, редко можно встретить человека, недовольного своим интеллек</w:t>
        <w:softHyphen/>
        <w:t>том. Жизненный успех воспринимается нами как безусловное под</w:t>
        <w:softHyphen/>
        <w:t>тверждение значимости собственного "Я", а большинство неудач мы объясняем несовершенством окружающей нас жизни, ошибка</w:t>
        <w:softHyphen/>
        <w:t>ми или противодействием системы. Каждый поступок чем-то и как-то мотивирован и нуждается в оценке самого человека и окружа</w:t>
        <w:softHyphen/>
        <w:t>ющих его людей. Причем отрицательная оценка поступка, особен</w:t>
        <w:softHyphen/>
        <w:t>но применение каких-либо санкций, вызывает часто непредсказуемую, неуправляемую реакцию. Наказание редко дает воспитательный эффект, обычно человек лишь учится, как избежать в дальнейшем ответственности за свой поступок. Положительная оцен</w:t>
        <w:softHyphen/>
        <w:t>ка поступка, особенно безотлагательная, не только формирует поведение, но и удовлетворяет нашу естественную потребность в повышении самооцен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Хрестоматийный пример важности немедленной положитель</w:t>
        <w:softHyphen/>
        <w:t>ной оценки приводится из истории американской компании "Фоксборо", когда в кабинет президента пришел разработчик с прекрас</w:t>
        <w:softHyphen/>
        <w:t>ным опытным образцом изделия и президент, не зная, как отбла</w:t>
        <w:softHyphen/>
        <w:t>годарить ученого, протянул ему банан. С тех пор значок в виде золотого банана стал высшим отличием компании. Опыт работы одной американской промышленной компании показывает [32], что наряду с крупными денежными премиями практикуется награж</w:t>
        <w:softHyphen/>
        <w:t>дение почетным значком или помещение портрета особо отличившихся сотрудников в Зале славы или в вестибюле компании (напрасно так осмеивались Доски Почета на предприятиях СССР!). Иногда с успехом применяется и такой простой метод повышения производительности и стимулирования труда: если при норме пла</w:t>
        <w:softHyphen/>
        <w:t>нового задания, скажем, равной 9 деталям в день, объявить, что работник, изготовивший 10 деталей, свободен и может раньше уйти с работы. Практика показывает, что большинство рабочих охотно соглашаются с этими услов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оциологи различных стран с тревогой констатируют увели</w:t>
        <w:softHyphen/>
        <w:t>чение числа людей, которые вообще не имеют мотивации к обще</w:t>
        <w:softHyphen/>
        <w:t>ственно полезной деятельности или избегают различными способа</w:t>
        <w:softHyphen/>
        <w:t>ми любого вида работы. Это не только "панки", "бомжи" и нищен</w:t>
        <w:softHyphen/>
        <w:t>ствующие по различным идеологическим мотивам, но и дети обес</w:t>
        <w:softHyphen/>
        <w:t>печенных родителей, имеющие возможность жить за их счет. В книге немецкого психолога Петера Вайлера "Кто же те люди, которые хотят меньше работать?" дается их характеристика: не подвержены мотивации 27% из общего числа жителей, из них 75% моложе 35 лет; самый низкий уровень образования; томимые ску</w:t>
        <w:softHyphen/>
        <w:t>кой, они находятся в постоянном поиске новых соблазнов; подвер</w:t>
        <w:softHyphen/>
        <w:t>жены идеологии разного толка; тяга к творчеству отсутствует; представляют опасность для общества. На основании этих данных немецкий консультант по менеджменту и предпринимательству М. Биркенбиль дает следующую рекомендацию: "Какой же вывод можно сделать для руководителей предприятий? По моему мне</w:t>
        <w:softHyphen/>
        <w:t>нию, он таков: не подверженные мотивации должны быть "отфиль</w:t>
        <w:softHyphen/>
        <w:t>трованы", так как предприятие — не благотворительное обще</w:t>
        <w:softHyphen/>
        <w:t>ство". Сурово, весьма спорно и жестко, но увеличение числа де</w:t>
        <w:softHyphen/>
        <w:t>морализованных и действительно опасных для общества людей, особенно среди молодежи, — непреложный факт, и думать над этой проблемой обязано все обще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ждый член коллектива имеет право получить возможность не только обеспечить свое материальное благополучие, но и реа</w:t>
        <w:softHyphen/>
        <w:t>лизовать свои профессиональные знания, полностью проявить свои индивидуальные способности. Реализация этого права является лучшей формой социальной мотив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правление коллективом будет наиболее эффективным, если ожидания, надежды его членов будут осуществляться и они не будут разочарованы результатами своей работы. Опытный руково</w:t>
        <w:softHyphen/>
        <w:t>дитель всегда бывает и тонким психологом, он прекрасно разбира</w:t>
        <w:softHyphen/>
        <w:t>ется в истинных мотивах и потребностях своих столь разных со</w:t>
      </w:r>
      <w:r>
        <w:rPr>
          <w:color w:val="000000"/>
          <w:sz w:val="24"/>
        </w:rPr>
        <w:t>трудников. Одни действительно увлечены своей работой, старают</w:t>
        <w:softHyphen/>
        <w:t>ся выполнять свои функции добросовестно, оптимально; другие ждут от своего труда в основном лишь хорошего вознаграждения и относятся к своим служебным обязанностям с некоторым равно</w:t>
        <w:softHyphen/>
        <w:t>душием; иные, чаще всего женщины из обеспеченных семей, на</w:t>
        <w:softHyphen/>
        <w:t>деются вырваться из рутины домашних, однообразных дел, войти и новый круг интересных знакомых, получить новые впечатления. Чаще всего в коллективе формируются небольшие группы с одно</w:t>
        <w:softHyphen/>
        <w:t>родным отношением к работе и близким по мотивации поведением. Абсолютного удовлетворения потребностей каждого члена коллек</w:t>
        <w:softHyphen/>
        <w:t>тива достичь практически невозможно, однако управляющий обя</w:t>
        <w:softHyphen/>
        <w:t>зан уделять мотивации своих сотрудников постоянное и должное вним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Традиционно мотивация деятельности изучалась как средство повышения производительности труда. Не пора ли выдвинуть для цивилизованного общества новый постулат: работа должна быть организована так, чтобы она приносила человеку радость и удов</w:t>
        <w:softHyphen/>
        <w:t>летворение. И лишь как следствие реализации этого постулата будет достигнута высокая производительность труда, эффективность деятельности и рост доходов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Искусство руководителя особенно наглядно проявляется в умении стимулировать участие работников в принятии деловых решений, что в итоге может увеличить интеллектуальный потенциал организации и удовлетворить глубокую потребность личности в самовыражении и в признании результатов своего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 проблемам мотивации деятельности человека мы вновь вер</w:t>
        <w:softHyphen/>
        <w:t>немся в гл. 13, когда будут рассматриваться приоритеты потребносте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3.5. Контроль и учет</w:t>
      </w:r>
    </w:p>
    <w:p>
      <w:pPr>
        <w:pStyle w:val="2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2"/>
        <w:rPr>
          <w:bCs/>
          <w:szCs w:val="18"/>
        </w:rPr>
      </w:pPr>
      <w:r>
        <w:rPr>
          <w:bCs/>
          <w:szCs w:val="18"/>
        </w:rPr>
        <w:t>Контроль и определение направле</w:t>
        <w:softHyphen/>
        <w:t>ния — синонимы.</w:t>
      </w:r>
    </w:p>
    <w:p>
      <w:pPr>
        <w:pStyle w:val="Heading7"/>
        <w:ind w:left="3969" w:hanging="0"/>
        <w:rPr>
          <w:szCs w:val="18"/>
        </w:rPr>
      </w:pPr>
      <w:r>
        <w:rPr>
          <w:szCs w:val="18"/>
        </w:rPr>
        <w:t>Питер Друкер</w:t>
      </w:r>
    </w:p>
    <w:p>
      <w:pPr>
        <w:pStyle w:val="Normal"/>
        <w:shd w:fill="FFFFFF" w:val="clear"/>
        <w:autoSpaceDE w:val="false"/>
        <w:ind w:left="3969" w:hanging="0"/>
        <w:jc w:val="both"/>
        <w:rPr>
          <w:bCs/>
          <w:i/>
          <w:i/>
          <w:iCs/>
          <w:color w:val="000000"/>
          <w:sz w:val="24"/>
          <w:szCs w:val="18"/>
        </w:rPr>
      </w:pPr>
      <w:r>
        <w:rPr>
          <w:bCs/>
          <w:i/>
          <w:i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left="3969" w:hanging="0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8"/>
        </w:rPr>
        <w:t>Когда умный человек видит, почему</w:t>
      </w:r>
    </w:p>
    <w:p>
      <w:pPr>
        <w:pStyle w:val="Normal"/>
        <w:shd w:fill="FFFFFF" w:val="clear"/>
        <w:autoSpaceDE w:val="false"/>
        <w:ind w:left="3969" w:hanging="0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8"/>
        </w:rPr>
        <w:t>он добился успеха, он делает так</w:t>
      </w:r>
    </w:p>
    <w:p>
      <w:pPr>
        <w:pStyle w:val="Normal"/>
        <w:shd w:fill="FFFFFF" w:val="clear"/>
        <w:autoSpaceDE w:val="false"/>
        <w:ind w:left="3969" w:hanging="0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8"/>
        </w:rPr>
        <w:t>снова.</w:t>
      </w:r>
    </w:p>
    <w:p>
      <w:pPr>
        <w:pStyle w:val="Normal"/>
        <w:shd w:fill="FFFFFF" w:val="clear"/>
        <w:autoSpaceDE w:val="false"/>
        <w:ind w:left="3969" w:hanging="0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8"/>
        </w:rPr>
        <w:t>Когда же он видит свои ошибки,</w:t>
      </w:r>
    </w:p>
    <w:p>
      <w:pPr>
        <w:pStyle w:val="Normal"/>
        <w:shd w:fill="FFFFFF" w:val="clear"/>
        <w:autoSpaceDE w:val="false"/>
        <w:ind w:left="3969" w:hanging="0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8"/>
        </w:rPr>
        <w:t>он не повторяет их.</w:t>
      </w:r>
    </w:p>
    <w:p>
      <w:pPr>
        <w:pStyle w:val="Heading7"/>
        <w:ind w:left="3969" w:hanging="0"/>
        <w:rPr>
          <w:szCs w:val="18"/>
        </w:rPr>
      </w:pPr>
      <w:r>
        <w:rPr>
          <w:szCs w:val="18"/>
        </w:rPr>
        <w:t xml:space="preserve">"Книга перемен" ("И Цзинь"), </w:t>
      </w:r>
    </w:p>
    <w:p>
      <w:pPr>
        <w:pStyle w:val="Heading7"/>
        <w:ind w:left="3969" w:hanging="0"/>
        <w:rPr>
          <w:szCs w:val="18"/>
        </w:rPr>
      </w:pPr>
      <w:r>
        <w:rPr>
          <w:szCs w:val="18"/>
        </w:rPr>
        <w:t>Китай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оцесс управления протекает в условиях постоянно изменяющейся внешней среды и характеризуется различной степенью неопределенности. Достигло ли управляющее воздействие постав</w:t>
        <w:softHyphen/>
        <w:t>ленных целей? Нуждаются ли управленческие решения в коррек</w:t>
        <w:softHyphen/>
        <w:t>тировке? На эти вопросы дает ответ контроль, который осуществ</w:t>
        <w:softHyphen/>
        <w:t>ляется в системе управления с помощью обратных связей и обеспечивает количественную и качественную оценку труда и учет ре</w:t>
        <w:softHyphen/>
        <w:t>зультатов деятельности организации. Эффективно организованный контроль прежде всего ориентирован на решение стратегических задач, на конечные результаты работы и должен быть прост, на</w:t>
        <w:softHyphen/>
        <w:t>гляден и убедителен для каждого исполнител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В условиях производства контроль выполнения плана работ, сроков выполнения и особенно качества продукции должен осуще</w:t>
        <w:softHyphen/>
        <w:t>ствляться на ранних стадиях технологического процесса: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670</wp:posOffset>
                </wp:positionH>
                <wp:positionV relativeFrom="paragraph">
                  <wp:posOffset>50165</wp:posOffset>
                </wp:positionV>
                <wp:extent cx="1151890" cy="351790"/>
                <wp:effectExtent l="0" t="0" r="0" b="0"/>
                <wp:wrapNone/>
                <wp:docPr id="1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та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9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02615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7.9pt" to="47.45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670</wp:posOffset>
                </wp:positionH>
                <wp:positionV relativeFrom="paragraph">
                  <wp:posOffset>149225</wp:posOffset>
                </wp:positionV>
                <wp:extent cx="1609090" cy="694690"/>
                <wp:effectExtent l="0" t="0" r="0" b="0"/>
                <wp:wrapNone/>
                <wp:docPr id="1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лад сырья и комплектующих изде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1.7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клад сырья и комплектующих 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98370</wp:posOffset>
                </wp:positionH>
                <wp:positionV relativeFrom="paragraph">
                  <wp:posOffset>95885</wp:posOffset>
                </wp:positionV>
                <wp:extent cx="1151890" cy="351790"/>
                <wp:effectExtent l="0" t="0" r="0" b="0"/>
                <wp:wrapNone/>
                <wp:docPr id="1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.5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98570</wp:posOffset>
                </wp:positionH>
                <wp:positionV relativeFrom="paragraph">
                  <wp:posOffset>95885</wp:posOffset>
                </wp:positionV>
                <wp:extent cx="1037590" cy="351790"/>
                <wp:effectExtent l="0" t="0" r="0" b="0"/>
                <wp:wrapNone/>
                <wp:docPr id="20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треб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.55pt;mso-position-vertical-relative:text;margin-left:29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треб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31315</wp:posOffset>
                </wp:positionH>
                <wp:positionV relativeFrom="paragraph">
                  <wp:posOffset>153670</wp:posOffset>
                </wp:positionV>
                <wp:extent cx="57150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12.1pt" to="173.4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45815</wp:posOffset>
                </wp:positionH>
                <wp:positionV relativeFrom="paragraph">
                  <wp:posOffset>153670</wp:posOffset>
                </wp:positionV>
                <wp:extent cx="457200" cy="0"/>
                <wp:effectExtent l="0" t="38100" r="635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12.1pt" to="299.4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74415</wp:posOffset>
                </wp:positionH>
                <wp:positionV relativeFrom="paragraph">
                  <wp:posOffset>153670</wp:posOffset>
                </wp:positionV>
                <wp:extent cx="0" cy="39624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2.1pt" to="281.45pt,4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45615</wp:posOffset>
                </wp:positionH>
                <wp:positionV relativeFrom="paragraph">
                  <wp:posOffset>153670</wp:posOffset>
                </wp:positionV>
                <wp:extent cx="0" cy="739140"/>
                <wp:effectExtent l="38100" t="635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2.1pt" to="137.4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60015</wp:posOffset>
                </wp:positionH>
                <wp:positionV relativeFrom="paragraph">
                  <wp:posOffset>92710</wp:posOffset>
                </wp:positionV>
                <wp:extent cx="0" cy="853440"/>
                <wp:effectExtent l="38100" t="635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7.3pt" to="209.45pt,7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>
          <w:b/>
          <w:bCs/>
          <w:color w:val="000000"/>
          <w:sz w:val="24"/>
          <w:szCs w:val="18"/>
        </w:rPr>
        <w:t xml:space="preserve">                                                  </w:t>
      </w:r>
      <w:r>
        <w:rPr>
          <w:bCs/>
          <w:color w:val="000000"/>
          <w:sz w:val="24"/>
          <w:szCs w:val="18"/>
        </w:rPr>
        <w:t>Выходной контроль</w:t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74415</wp:posOffset>
                </wp:positionH>
                <wp:positionV relativeFrom="paragraph">
                  <wp:posOffset>24130</wp:posOffset>
                </wp:positionV>
                <wp:extent cx="1485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.9pt" to="398.4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 xml:space="preserve">Входной контроль                                 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4015</wp:posOffset>
                </wp:positionH>
                <wp:positionV relativeFrom="paragraph">
                  <wp:posOffset>16510</wp:posOffset>
                </wp:positionV>
                <wp:extent cx="13716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.3pt" to="137.4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18"/>
        </w:rPr>
        <w:t xml:space="preserve">                                                               </w:t>
      </w:r>
      <w:r>
        <w:rPr>
          <w:color w:val="000000"/>
          <w:sz w:val="24"/>
          <w:szCs w:val="18"/>
        </w:rPr>
        <w:t xml:space="preserve">Контроль в процессе производства  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60015</wp:posOffset>
                </wp:positionH>
                <wp:positionV relativeFrom="paragraph">
                  <wp:posOffset>77470</wp:posOffset>
                </wp:positionV>
                <wp:extent cx="2400300" cy="0"/>
                <wp:effectExtent l="0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6.1pt" to="398.4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  <w:sz w:val="24"/>
          <w:szCs w:val="18"/>
        </w:rPr>
        <w:t xml:space="preserve">Рис. 11. </w:t>
      </w:r>
      <w:r>
        <w:rPr>
          <w:color w:val="000000"/>
          <w:sz w:val="24"/>
          <w:szCs w:val="18"/>
        </w:rPr>
        <w:t>Контроль в технологическом процесс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онтроль на ранних стадиях производственного процесса дает существенный экономический эффект, так как в намеченный для производства продукт еще не вложены большие трудовые затра</w:t>
        <w:softHyphen/>
        <w:t>ты и его суммарная стоимость еще находится на наименьшем уровне. Производительность любого действия представляет объем произ</w:t>
        <w:softHyphen/>
        <w:t>водства, разделенный на труд, который необходимо затратить на это действие. Это же принципиальное положение распространя</w:t>
        <w:softHyphen/>
        <w:t>ется на любой управленческий процесс — чем раньше будет выяв</w:t>
        <w:softHyphen/>
        <w:t>лена ошибка в системе управления, тем меньшие негативные по</w:t>
        <w:softHyphen/>
        <w:t>следствия она будет име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За годы советской власти накоплен большой опыт обеспечения контрольных функций — одного из основных рычагов воздействия на общество. Сотни тысяч людей осуществляли проверки, реви</w:t>
        <w:softHyphen/>
        <w:t>зии, контролировали ход выполнения программ и планов, сопос</w:t>
        <w:softHyphen/>
        <w:t>тавляли данные отчетов, т.е. обеспечивали контроль во всех сфе</w:t>
        <w:softHyphen/>
        <w:t>рах жизни общества — от перлюстрации корреспонденции и про</w:t>
        <w:softHyphen/>
        <w:t>слушивания телефонных разговоров до составления аналитичес</w:t>
        <w:softHyphen/>
        <w:t>ких отчетов ЦСУ по всем отраслям народного хозяйства. Именно контроль и система жестких репрессивных мер обеспечили столь длительную живучесть советского строя, несмотря на все его прин</w:t>
        <w:softHyphen/>
        <w:t>ципиальные недостат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радиционно контроль вышестоящих органов за деятельнос</w:t>
        <w:softHyphen/>
        <w:t>тью управляемой системы осуществлялся со скрупулезной жест</w:t>
        <w:softHyphen/>
        <w:t>костью, поскольку централизация управления для обеспечения и оправдания существования этих органов требует именно такого контроля. Бюрократический аппарат под предлогом важности за</w:t>
        <w:softHyphen/>
        <w:t>дания мог держать под оперативным контролем график хода работ, количество выпускаемой продукции, выполнение плана по основному ассортименту и т.д., хотя далеко не всегда необходимо контролировать эти показатели. Централизация чаще всего опре</w:t>
        <w:softHyphen/>
        <w:t>деляет карательный характер контроля, цель которого в этом слу</w:t>
        <w:softHyphen/>
        <w:t>чае — утверждение авторитета в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овременная теория управления выработала четкие требова</w:t>
        <w:softHyphen/>
        <w:t>ния к контролю: он должен быть оперативным, гласным и объек</w:t>
        <w:softHyphen/>
        <w:t>тивным. С другой стороны, контроль, если говорить о его психоло</w:t>
        <w:softHyphen/>
        <w:t xml:space="preserve">гических аспектах, не должен выполнять только карательные функции, а должен быть формой проявления внимания к труду работника, фактором мотивации его трудовой деятельности. </w:t>
      </w:r>
      <w:r>
        <w:rPr>
          <w:iCs/>
          <w:color w:val="000000"/>
          <w:sz w:val="24"/>
          <w:szCs w:val="21"/>
        </w:rPr>
        <w:t>И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на</w:t>
        <w:softHyphen/>
        <w:t>конец, контроль должен быть экономически целесообразным: "За</w:t>
        <w:softHyphen/>
        <w:t>чем, — спрашивает К. Киллен, — тратить 25 долларов на то, чтобы поймать клерка, укравшего 1 доллар?" Хотя этот пример мо</w:t>
        <w:softHyphen/>
        <w:t>жет встретить и принципиальные возражения, если требования к безусловной, скрупулезной честности и неотвратимость наказания подвести в абсолют. Сегодня большинство крупнейших корпораций мира глубоко изучают японские методы управления производством, где в основе работы технологических линий стоит не контроль, а бездефектная работа: усилия специалистов направлены на ликви</w:t>
        <w:softHyphen/>
        <w:t>дацию самой возможности появления брака, и возможные дефек</w:t>
        <w:softHyphen/>
        <w:t>ты устраняются еще на промежуточных производственных эта</w:t>
        <w:softHyphen/>
        <w:t>пах, а не при контроле качества готового издел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жалуй, не будет преувеличением утверждать, что деятель</w:t>
        <w:softHyphen/>
        <w:t>ность любой управляемой системы просто невозможна, если не будет организован четкий, скрупулезный учет. Традиционно учет ведется в количественных или стоимостных показателях, так как задачи этого класса легко поддаются формализации, алгоритми</w:t>
        <w:softHyphen/>
        <w:t>зации и программированию. Труд учетных работников значитель</w:t>
        <w:softHyphen/>
        <w:t>но облегчила компьютерная обработка информации, наиболее по</w:t>
        <w:softHyphen/>
        <w:t>пулярна компьютерная версия бухгалтерской задачи "Учет движе</w:t>
        <w:softHyphen/>
        <w:t>ния материальных ценностей в стоимостном и натуральном выражении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чет должен выполняться по всем подразделениям предприя</w:t>
        <w:softHyphen/>
        <w:t>тия и отражать динамику учетных показателей, что позволит при</w:t>
        <w:softHyphen/>
        <w:t>менить инструмент анализа тенденций развития производства. Осо</w:t>
        <w:softHyphen/>
        <w:t>бое внимание постоянно уделяется контролю финансовой деятель</w:t>
        <w:softHyphen/>
        <w:t>ности предприятия. Директор и главный бухгалтер, даже уверен</w:t>
        <w:softHyphen/>
        <w:t>ные в точности и правдивости своей финансовой отчетности, всегда с тревогой ожидали такие проверки, особенно если их проводило контрольно-ревизионное управление (КРУ) вышестоящей органи</w:t>
        <w:softHyphen/>
        <w:t xml:space="preserve">зации. Сейчас широко применяются </w:t>
      </w:r>
      <w:r>
        <w:rPr>
          <w:b/>
          <w:bCs/>
          <w:color w:val="000000"/>
          <w:sz w:val="24"/>
          <w:szCs w:val="21"/>
        </w:rPr>
        <w:t xml:space="preserve">аудиторские </w:t>
      </w:r>
      <w:r>
        <w:rPr>
          <w:color w:val="000000"/>
          <w:sz w:val="24"/>
          <w:szCs w:val="21"/>
        </w:rPr>
        <w:t>проверки — ре</w:t>
        <w:softHyphen/>
        <w:t>визия финансовой деятельности, которую выполняет компетент</w:t>
        <w:softHyphen/>
        <w:t>ная и независимая (внешняя) аудиторская организация, имеющая соответствующую лицензию. Основной целью такой проверки яв</w:t>
        <w:softHyphen/>
        <w:t>ляется определение правильности указанных финансовых отчет</w:t>
        <w:softHyphen/>
        <w:t>ных показателей, их соответствие фактическому состоянию дел и ход выплаты установленных налогов и отчислений, а также оказа</w:t>
        <w:softHyphen/>
        <w:t>ние консультативной помощи. Аудит является объективным и наи</w:t>
        <w:softHyphen/>
        <w:t>более действенным методом контроля, так как имеет возможность дать общую, развернутую картину состояния дел, а не только анализировать одну из сторон деятельности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Цель аудиторской проверки деятельности предприят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определить результаты усилий коллектива, направленные на достижение поставленных целей, т.е. определить разницу меж</w:t>
        <w:softHyphen/>
        <w:t>ду намеченным и фактически достигнуты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дать оценку соответствия деятельности предприятия существующим нормативно-правовым ак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оценить перспективность поставленных стратегических це</w:t>
        <w:softHyphen/>
        <w:t>лей и степень риска отдельных направлений деятельности, дать рекомендации по ликвидации намечающихся негативных тен</w:t>
        <w:softHyphen/>
        <w:t>ден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В настоящее время арсенал методов контроля пополнился еще одним эффективным средством — системой </w:t>
      </w:r>
      <w:r>
        <w:rPr>
          <w:b/>
          <w:bCs/>
          <w:color w:val="000000"/>
          <w:sz w:val="24"/>
          <w:szCs w:val="21"/>
        </w:rPr>
        <w:t xml:space="preserve">контроллинга, </w:t>
      </w:r>
      <w:r>
        <w:rPr>
          <w:color w:val="000000"/>
          <w:sz w:val="24"/>
          <w:szCs w:val="21"/>
        </w:rPr>
        <w:t>позво</w:t>
        <w:softHyphen/>
        <w:t>ляющей определять ход выполнения оперативных и долгосрочных планов. Контроллинг является детищем основных видов современ</w:t>
        <w:softHyphen/>
        <w:t>ного менеджмента: стратегического, инновационного и финансово</w:t>
        <w:softHyphen/>
        <w:t>го и нашел широкую сферу практического применения, особенно в крупных фирм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Расширяя функции привычного контроля, контроллинг на ос</w:t>
        <w:softHyphen/>
        <w:t>нове анализа данных внутреннего производственного учета дол</w:t>
        <w:softHyphen/>
        <w:t>жен определять ход достижения поставленных стратегических це</w:t>
        <w:softHyphen/>
        <w:t>лей и определять причины отклонений от заданных параметров. Благодаря деятельности системы контроллинга своевременно вно</w:t>
        <w:softHyphen/>
        <w:t>сятся необходимые коррективы в оперативные планы предприя</w:t>
        <w:softHyphen/>
        <w:t>тия и таким образом он охватывает не только подсистему контро</w:t>
        <w:softHyphen/>
        <w:t>ля и учета, но и технико-экономического планирования. Все су</w:t>
        <w:softHyphen/>
        <w:t>щественные изменения во внешней конкурентной среде находятся под постоянным прицелом системы контроллинга, что обеспечива</w:t>
        <w:softHyphen/>
        <w:t>ет выживаемость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ледует отметить, что с каждым годом расширяется отечествен</w:t>
        <w:softHyphen/>
        <w:t>ная база программных продуктов контроллинга (например, систе</w:t>
        <w:softHyphen/>
        <w:t>мы "Стадия", "Эвриста"), которые по своим качественным пока</w:t>
        <w:softHyphen/>
        <w:t>зателям не уступают зарубежным, но значительно дешевле их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Наука и искусство управления должны обеспечивать целенаправленное воздействие на управляемый объект для достиже</w:t>
        <w:softHyphen/>
        <w:t>ния поставленных целей и обязаны учитывать логические причин</w:t>
        <w:softHyphen/>
        <w:t>но-следственные связи между элементами системы, высокую слож</w:t>
        <w:softHyphen/>
        <w:t>ность, динамичность системы и уметь определить тот центральный параметр, воздействуя на который можно влиять на контролируе</w:t>
        <w:softHyphen/>
        <w:t>мый процесс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3.6. Маркетинг как функция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мимо перечисленных основных функций управления пред</w:t>
        <w:softHyphen/>
        <w:t>приятие должно решать еще значительный комплекс взаимосвя</w:t>
        <w:softHyphen/>
        <w:t>занных задач: управление финансовой деятельностью, кадровой политикой, обучением и повышением квалификации персонала, решением научно-исследовательских и конструкторских проблем и т.п. Особое место среди функций управления производством за</w:t>
        <w:softHyphen/>
        <w:t>нимает маркетинг, призванный обеспечивать приспособление про</w:t>
        <w:softHyphen/>
        <w:t>изводства к требованиям и спросу рынка, т.</w:t>
      </w:r>
      <w:r>
        <w:rPr>
          <w:iCs/>
          <w:color w:val="000000"/>
          <w:sz w:val="24"/>
          <w:szCs w:val="21"/>
        </w:rPr>
        <w:t>е.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решать новые для российского предпринимательства задачи. С методологической точки зрения изучение функций управления должно ориентироваться на изменения в содержании управленческих концепций, отражаю</w:t>
        <w:softHyphen/>
        <w:t>щие глубинные процессы, происходящие в экономике России. Проблемы маркетинга особенно актуальны в настоящее время не только в силу своей новизны для большинства руководителей, но и из-за особо сложной конкурентной ситуации на отечественном рынке, куда хлынули новые и в основном высококачественные импортные товары. Особая роль теперь отводится потребителю, выдвигающему свои требования к товару, к его технико-экономи</w:t>
        <w:softHyphen/>
        <w:t>ческим характеристикам, возрастает значение конкуренции, борьбы за покупателя. Все это дает основания для рассмотрения проблем маркетинга как одной из важнейших функций управления в от</w:t>
        <w:softHyphen/>
        <w:t>дельной главе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Вопросы для самопроверки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 Каковы основные функции управл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. Организация как основа процесса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. Стратегическое и оперативное планирование, долгосрочное прогнозир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4. Мотивация и стимулирование труда в современных услов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5. Роль контроля и учет в управлен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. Основные принципы маркетинга в управлен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5"/>
        </w:rPr>
      </w:pPr>
      <w:r>
        <w:rPr>
          <w:b/>
          <w:bCs/>
          <w:color w:val="000000"/>
          <w:sz w:val="28"/>
          <w:szCs w:val="25"/>
        </w:rPr>
        <w:t xml:space="preserve">Глава 4.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  <w:szCs w:val="25"/>
        </w:rPr>
        <w:t>Организация и технология маркетинг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</w:r>
    </w:p>
    <w:p>
      <w:pPr>
        <w:pStyle w:val="Normal"/>
        <w:shd w:fill="FFFFFF" w:val="clear"/>
        <w:autoSpaceDE w:val="false"/>
        <w:ind w:left="3969" w:hanging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z w:val="24"/>
          <w:szCs w:val="17"/>
        </w:rPr>
        <w:t xml:space="preserve">Цель </w:t>
      </w:r>
      <w:r>
        <w:rPr>
          <w:bCs/>
          <w:i/>
          <w:iCs/>
          <w:color w:val="000000"/>
          <w:sz w:val="24"/>
          <w:szCs w:val="17"/>
        </w:rPr>
        <w:t>маркетинга — сделать усилия по сбыту ненужными. Его цель — так хорошо познать и понять клиента, что товар или услуга будут точно подходить последнему и продавать себя сами.</w:t>
      </w:r>
    </w:p>
    <w:p>
      <w:pPr>
        <w:pStyle w:val="Heading7"/>
        <w:ind w:left="3969" w:hanging="0"/>
        <w:rPr>
          <w:szCs w:val="24"/>
        </w:rPr>
      </w:pPr>
      <w:r>
        <w:rPr/>
        <w:t>Питер Друкер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4.1. Сущность и цели маркетинговой деятельност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Что только не говорили и не говорят сейчас о маркетинге! Маркетинг — это реклама. Коротко, четко, но, увы, неверно. Мар</w:t>
        <w:softHyphen/>
        <w:t>кетинг — управление сбытом и его стимулирование. Тоже весьма неточно. В энциклопедии 1989 г.: "Цель маркетинга — стимулиро</w:t>
        <w:softHyphen/>
        <w:t>вание сбыта и максимизация прибыли". Так ли э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звестно точно, что в СССР маркетинга (как и секса!) не было. Если человеку удавалось "урвать" полкило сыра, то он был безмерно счастлив и даже не задумывался, как называется этот сыр — костромской, российский или советский. Не было и пробле</w:t>
        <w:softHyphen/>
        <w:t>мы сбыта — любой товар исчезал с прилавков мгновенно! Не нуж</w:t>
        <w:softHyphen/>
        <w:t>на была и реклама, разве что "Накопил и машину купил!" и "Хра</w:t>
        <w:softHyphen/>
        <w:t>ните свои деньги в сберегательной кассе!"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еперь у нашего покупателя появились новые проблемы, из</w:t>
        <w:softHyphen/>
        <w:t>вестные всему миру уже многие годы, — какой из сорока сортов сыра купить? А у продавца свои проблемы — как продать свой товар? И вот именно теперь, в условиях рыночных отношений, проблема маркетинга встает во весь рост. Не потому, что этого требуют "решения исторического съезда" или тенденции мировой моды, нет — потребность в маркетинге диктует сама жизн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а, конечно, каждый производитель и продавец стараются продать свой товар как можно дороже, получить максимальную прибыль. Но как можно получить эту прибыль? Оказывается, что не обманом или ценой преступления, а путем научно обоснованно</w:t>
      </w:r>
      <w:r>
        <w:rPr>
          <w:color w:val="000000"/>
          <w:sz w:val="24"/>
          <w:szCs w:val="19"/>
        </w:rPr>
        <w:t>го учета потребностей общества. Теперь уместно дать одно из оп</w:t>
        <w:softHyphen/>
        <w:t xml:space="preserve">ределений маркетинга как научной дисциплины: </w:t>
      </w:r>
      <w:r>
        <w:rPr>
          <w:b/>
          <w:bCs/>
          <w:color w:val="000000"/>
          <w:sz w:val="24"/>
          <w:szCs w:val="19"/>
        </w:rPr>
        <w:t>маркетинг — один из важнейших разделов науки управления предприятием, изуча</w:t>
        <w:softHyphen/>
        <w:t xml:space="preserve">ющий методы наиболее полного удовлетворения потребностей общества в товарах и услугах в условиях рыночных отношений. </w:t>
      </w:r>
      <w:r>
        <w:rPr>
          <w:color w:val="000000"/>
          <w:sz w:val="24"/>
          <w:szCs w:val="19"/>
        </w:rPr>
        <w:t>Любопытно, что это определение не содержит упоминания о мак</w:t>
        <w:softHyphen/>
        <w:t>симизации прибыли производителя и продавца, более того, не</w:t>
        <w:softHyphen/>
        <w:t>много напоминает советские лозунги о максимальном удовлетворении постоянно растущих потребностей общества. Но ведь в действительности так оно и есть — путь к прибыли лежит через удовлетворение потребностей, что превращает маркетинг в один из наиболее благородных видов человеческой деятельности. Часто маркетинг называют рыночной концепцией управления, и попу</w:t>
        <w:softHyphen/>
        <w:t>лярность важнейших положений маркетинга объясняется научно обоснованной методикой увеличения прибылей предпринима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Известно, что термин маркетинг (с ударением на первом сло</w:t>
        <w:softHyphen/>
        <w:t xml:space="preserve">ге, хотя большинство с удивительным упорством ставят ударение на втором) происходит от английского слова </w:t>
      </w:r>
      <w:r>
        <w:rPr>
          <w:color w:val="000000"/>
          <w:sz w:val="24"/>
          <w:szCs w:val="19"/>
          <w:lang w:val="en-US"/>
        </w:rPr>
        <w:t>market</w:t>
      </w:r>
      <w:r>
        <w:rPr>
          <w:color w:val="000000"/>
          <w:sz w:val="24"/>
          <w:szCs w:val="19"/>
        </w:rPr>
        <w:t xml:space="preserve"> — рынок. Ак</w:t>
        <w:softHyphen/>
        <w:t>туальность современного маркетинга для мировой экономики ста</w:t>
        <w:softHyphen/>
        <w:t>ла очевидной в 60-е годы. Научно-технический прогресс выдвинул на рынок много новых товаров высокого качества, и резко обо</w:t>
        <w:softHyphen/>
        <w:t>стрилась проблема сбыта. Производитель был вынужден работать уже не на абстрактного, обезличенного потребителя, а на опреде</w:t>
        <w:softHyphen/>
        <w:t>ленный рынок, изучать спрос, тенденции его изменения и капри</w:t>
        <w:softHyphen/>
        <w:t>зы моды. Производитель был вынужден выпускать только ту про</w:t>
        <w:softHyphen/>
        <w:t>дукцию, которая имела сбыт, и определяющая роль потребителя стала нормой и законом для успешной коммерции. Маркетинг на</w:t>
        <w:softHyphen/>
        <w:t>ряду с такими важнейшими функциями управления, как планиро</w:t>
        <w:softHyphen/>
        <w:t>вание и оперативное управление, формирует свои решения на ос</w:t>
        <w:softHyphen/>
        <w:t>новании многовариантных экономических расчетов и скрупулез</w:t>
        <w:softHyphen/>
        <w:t>ных исслед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Современным политическим деятелям нашего общества, сто</w:t>
        <w:softHyphen/>
        <w:t>ронникам демократии, особенно импонирует экономическая кон</w:t>
        <w:softHyphen/>
        <w:t>цепция маркетинга — потребитель своими деньгами "голосует" на рынке сбыта за нужный ему товар, что вновь подтверждает глав</w:t>
        <w:softHyphen/>
        <w:t>ную цель маркетинга, ориентированную на удовлетворение потреб</w:t>
        <w:softHyphen/>
        <w:t>ности общества в данном товаре, производителя заставляют про</w:t>
        <w:softHyphen/>
        <w:t>изводить то, что нужно потребителю. Основной принцип марке</w:t>
        <w:softHyphen/>
        <w:t xml:space="preserve">тинга можно сформулировать так — </w:t>
      </w:r>
      <w:r>
        <w:rPr>
          <w:b/>
          <w:bCs/>
          <w:color w:val="000000"/>
          <w:sz w:val="24"/>
          <w:szCs w:val="19"/>
        </w:rPr>
        <w:t>"Производить следует то, что можно продать, а не пытаться продать то, что произво</w:t>
        <w:softHyphen/>
        <w:t>дится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Требования рынка заставляют производителя постоянно совершенствовать структуру управления, применять гибкие формы планирования, контроля и организации производства, постоянно </w:t>
      </w:r>
      <w:r>
        <w:rPr>
          <w:color w:val="000000"/>
          <w:sz w:val="24"/>
          <w:szCs w:val="21"/>
        </w:rPr>
        <w:t>изучать последние научные достижения, внедрять современные технологии. Продавец обязан знать ситуацию на рынке, товары и торговую стратегию конкурентов, каналы сбыта, особенности рек</w:t>
        <w:softHyphen/>
        <w:t>ламной деятельности, тенденции моды и многое другое об индиви</w:t>
        <w:softHyphen/>
        <w:t>дуальных и общественных потребностях. Уместно вновь подчерк</w:t>
        <w:softHyphen/>
        <w:t>нуть ту принципиальную особенность маркетинга как предприни</w:t>
        <w:softHyphen/>
        <w:t>мательской философии, в соответствии с которой управление пред</w:t>
        <w:softHyphen/>
        <w:t>приятием ориентировано на рынок, а не на технологические воз</w:t>
        <w:softHyphen/>
        <w:t>можности произво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иски способов увеличения сбыта продукции обычно приво</w:t>
        <w:softHyphen/>
        <w:t>дят к трем основным варианта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можно основное внимание уделять совершенствованию производства, сокращению издержек и росту производительности труда. В этом случае весьма резонно ожидать в конечном итоге сокращения себестоимости и снижения цены това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путь постоянного совершенствования основных характери</w:t>
        <w:softHyphen/>
        <w:t>стик товара, принципиальный рост его основных показателей, улуч</w:t>
        <w:softHyphen/>
        <w:t>шение качества и потребительских свойств, так как самый заме</w:t>
        <w:softHyphen/>
        <w:t>чательный товар ничего не стоит, если он не удовлетворяет по</w:t>
        <w:softHyphen/>
        <w:t>требности покупател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концепция коммерческих усилий по стимулированию сбы</w:t>
        <w:softHyphen/>
        <w:t>та, совершенствованию дизайна, упаковки и рекламных камп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чевидно, что все эти направления производственной и ком</w:t>
        <w:softHyphen/>
        <w:t>мерческой деятельности заслуживают серьезного внимания и важ</w:t>
        <w:softHyphen/>
        <w:t>но вовремя определить и подтянуть отстающий участок раб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воению и продвижению товара на рынок всегда предше</w:t>
        <w:softHyphen/>
        <w:t xml:space="preserve">ствует разработка </w:t>
      </w:r>
      <w:r>
        <w:rPr>
          <w:b/>
          <w:bCs/>
          <w:color w:val="000000"/>
          <w:sz w:val="24"/>
          <w:szCs w:val="21"/>
        </w:rPr>
        <w:t xml:space="preserve">маркетинговой программы, </w:t>
      </w:r>
      <w:r>
        <w:rPr>
          <w:color w:val="000000"/>
          <w:sz w:val="24"/>
          <w:szCs w:val="21"/>
        </w:rPr>
        <w:t>которая является основой планирования производства и попыткой дать долгосрочный прогноз спроса на этот товар. Создание маркетинговой програм</w:t>
        <w:softHyphen/>
        <w:t>мы — необходимый, но весьма сложный и трудоемкий процесс. Например, известная японская автомобильная фирма "Ниссан" раз</w:t>
        <w:softHyphen/>
        <w:t>рабатывает маркетинговые программы группами из трех — пяти высококвалифицированных специалистов по 600 типам товарных продуктов, но все эти затраты полностью окупаются [29]. Про</w:t>
        <w:softHyphen/>
        <w:t>граммные исследования ложатся в основу стратегического планирования, системы стимулирования, ценообразования, организации производства и сбыта, вплоть до принятия решений о перестрой</w:t>
        <w:softHyphen/>
        <w:t>ке организационной структуры управления. Основная цель марке</w:t>
        <w:softHyphen/>
        <w:t>тинговых исследований — предвидеть тенденции развития потреб</w:t>
        <w:softHyphen/>
        <w:t>ностей общества, влиять на формирование этих потребностей и так организовать свое производство, чтобы возможно более полно удовлетворить рыночный спрос. Целью программы по каждому производимому или намеченному к производству продукту являет</w:t>
        <w:softHyphen/>
        <w:t>ся определение оптимальных технико-экономических показателей товара и эффективности его сбыт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659130</wp:posOffset>
                </wp:positionH>
                <wp:positionV relativeFrom="paragraph">
                  <wp:posOffset>103505</wp:posOffset>
                </wp:positionV>
                <wp:extent cx="808990" cy="580390"/>
                <wp:effectExtent l="0" t="0" r="0" b="0"/>
                <wp:wrapNone/>
                <wp:docPr id="2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учение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8.15pt;mso-position-vertical-relative:text;margin-left:-51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учение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0190</wp:posOffset>
                </wp:positionH>
                <wp:positionV relativeFrom="paragraph">
                  <wp:posOffset>98425</wp:posOffset>
                </wp:positionV>
                <wp:extent cx="933450" cy="590550"/>
                <wp:effectExtent l="0" t="0" r="0" b="0"/>
                <wp:wrapNone/>
                <wp:docPr id="21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ркетин-говая програ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7.75pt;mso-position-vertical-relative:text;margin-left:19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ркетин-говая 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83970</wp:posOffset>
                </wp:positionH>
                <wp:positionV relativeFrom="paragraph">
                  <wp:posOffset>103505</wp:posOffset>
                </wp:positionV>
                <wp:extent cx="1037590" cy="580390"/>
                <wp:effectExtent l="0" t="0" r="0" b="0"/>
                <wp:wrapNone/>
                <wp:docPr id="2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о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8.1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о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26970</wp:posOffset>
                </wp:positionH>
                <wp:positionV relativeFrom="paragraph">
                  <wp:posOffset>103505</wp:posOffset>
                </wp:positionV>
                <wp:extent cx="1037590" cy="580390"/>
                <wp:effectExtent l="0" t="0" r="0" b="0"/>
                <wp:wrapNone/>
                <wp:docPr id="21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Организация сбыта, 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8.15pt;mso-position-vertical-relative:text;margin-left:191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Организация сбыта, 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69970</wp:posOffset>
                </wp:positionH>
                <wp:positionV relativeFrom="paragraph">
                  <wp:posOffset>103505</wp:posOffset>
                </wp:positionV>
                <wp:extent cx="1151890" cy="580390"/>
                <wp:effectExtent l="0" t="0" r="0" b="0"/>
                <wp:wrapNone/>
                <wp:docPr id="2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довлетв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ние потреб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стей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8.15pt;mso-position-vertical-relative:text;margin-left:2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довлетв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ние потреб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стей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27270</wp:posOffset>
                </wp:positionH>
                <wp:positionV relativeFrom="paragraph">
                  <wp:posOffset>103505</wp:posOffset>
                </wp:positionV>
                <wp:extent cx="923290" cy="580390"/>
                <wp:effectExtent l="0" t="0" r="0" b="0"/>
                <wp:wrapNone/>
                <wp:docPr id="2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рибыль предпри-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8.15pt;mso-position-vertical-relative:text;margin-left:380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рибыль предпри-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5415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12.75pt" to="20.4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74115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2.75pt" to="101.4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17115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12.75pt" to="191.4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60115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12.75pt" to="281.4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717415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12.75pt" to="380.4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45915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12.15pt" to="326.4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311785</wp:posOffset>
                </wp:positionH>
                <wp:positionV relativeFrom="paragraph">
                  <wp:posOffset>154305</wp:posOffset>
                </wp:positionV>
                <wp:extent cx="0" cy="22860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5pt,12.15pt" to="-24.55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16915</wp:posOffset>
                </wp:positionH>
                <wp:positionV relativeFrom="paragraph">
                  <wp:posOffset>154305</wp:posOffset>
                </wp:positionV>
                <wp:extent cx="0" cy="2286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12.15pt" to="56.45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45615</wp:posOffset>
                </wp:positionH>
                <wp:positionV relativeFrom="paragraph">
                  <wp:posOffset>154305</wp:posOffset>
                </wp:positionV>
                <wp:extent cx="0" cy="22860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2.15pt" to="137.45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02915</wp:posOffset>
                </wp:positionH>
                <wp:positionV relativeFrom="paragraph">
                  <wp:posOffset>154305</wp:posOffset>
                </wp:positionV>
                <wp:extent cx="0" cy="22860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2.15pt" to="236.45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311785</wp:posOffset>
                </wp:positionH>
                <wp:positionV relativeFrom="paragraph">
                  <wp:posOffset>32385</wp:posOffset>
                </wp:positionV>
                <wp:extent cx="44577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5pt,2.55pt" to="326.4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 xml:space="preserve">Рис. 12. </w:t>
      </w:r>
      <w:r>
        <w:rPr>
          <w:color w:val="000000"/>
          <w:sz w:val="24"/>
          <w:szCs w:val="18"/>
        </w:rPr>
        <w:t>Принципиальная схема организации маркетинг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новными функциями маркетинга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анализ и прогнозирование состояния и развития товарного рынка и в итоге изучение нужд потребите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определение потребностей общества в новых товарах и ус</w:t>
        <w:softHyphen/>
        <w:t>лугах, что позволит сформировать ассортиментную политику пред</w:t>
        <w:softHyphen/>
        <w:t>прият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создание и обеспечение гибкого маневрирования в сфере ценовой и конкурентной политики предприят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организация каналов сбыта продук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реклама, обеспечение связей с общественностью и сред</w:t>
        <w:softHyphen/>
        <w:t>ствами массовой информ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Маркетинг должен свести к минимуму риск производителя продукции, заинтересованного в конечном результате своей дея</w:t>
        <w:softHyphen/>
        <w:t>тельности и получении прибыли при разумной организации сбыта. От эффективности применяемых методов изучения потребностей рынка зависит стабильность положения производителя и продавца продукции на рынке, конкурентоспособность его товар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4.2. Товар и рынок</w:t>
      </w:r>
    </w:p>
    <w:p>
      <w:pPr>
        <w:pStyle w:val="Normal"/>
        <w:shd w:fill="FFFFFF" w:val="clear"/>
        <w:autoSpaceDE w:val="false"/>
        <w:ind w:left="3969" w:hanging="0"/>
        <w:jc w:val="both"/>
        <w:rPr>
          <w:bCs/>
          <w:i/>
          <w:i/>
          <w:iCs/>
          <w:color w:val="000000"/>
          <w:sz w:val="24"/>
          <w:szCs w:val="17"/>
        </w:rPr>
      </w:pPr>
      <w:r>
        <w:rPr>
          <w:bCs/>
          <w:i/>
          <w:iCs/>
          <w:color w:val="000000"/>
          <w:sz w:val="24"/>
          <w:szCs w:val="17"/>
        </w:rPr>
      </w:r>
    </w:p>
    <w:p>
      <w:pPr>
        <w:pStyle w:val="2"/>
        <w:rPr>
          <w:bCs/>
          <w:szCs w:val="17"/>
        </w:rPr>
      </w:pPr>
      <w:r>
        <w:rPr>
          <w:bCs/>
          <w:szCs w:val="17"/>
        </w:rPr>
        <w:t>Чтобы сделать рагу из зайца, нужно иметь хотя бы кошку.</w:t>
      </w:r>
    </w:p>
    <w:p>
      <w:pPr>
        <w:pStyle w:val="Heading7"/>
        <w:ind w:left="3969" w:hanging="0"/>
        <w:rPr>
          <w:szCs w:val="24"/>
        </w:rPr>
      </w:pPr>
      <w:r>
        <w:rPr/>
        <w:t>Шутк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се, что необходимо обществу, может удовлетворить его по</w:t>
        <w:softHyphen/>
        <w:t>требности и поэтому иметь сбыт, является товаром. Одно из основ</w:t>
        <w:softHyphen/>
        <w:t>ных правил маркетинга: "Если у тебя нет товара — у тебя нет ничего", и все рассуждения о намерениях, о возможных постав</w:t>
        <w:softHyphen/>
        <w:t>ках и сверхприбылях в скором будущем — если не примитивный обман, то пустые, безответственные разговоры. Товар может быть физическим предметом, технологией, услугой, идеей — важно, что этот товар нужен обществу и этот товар есть у продавца (да, включая и идею, но этот товар требует особой осторожности, про</w:t>
        <w:softHyphen/>
        <w:t>верки и благоразумия). Для удовлетворения своих разовых потреб</w:t>
        <w:softHyphen/>
        <w:t xml:space="preserve">ностей человек приобретает напитки, сигареты, газеты — все это </w:t>
      </w:r>
      <w:r>
        <w:rPr>
          <w:b/>
          <w:bCs/>
          <w:color w:val="000000"/>
          <w:sz w:val="24"/>
          <w:szCs w:val="21"/>
        </w:rPr>
        <w:t xml:space="preserve">товары </w:t>
      </w:r>
      <w:r>
        <w:rPr>
          <w:color w:val="000000"/>
          <w:sz w:val="24"/>
          <w:szCs w:val="21"/>
        </w:rPr>
        <w:t xml:space="preserve">кратковременного или разового, </w:t>
      </w:r>
      <w:r>
        <w:rPr>
          <w:b/>
          <w:bCs/>
          <w:color w:val="000000"/>
          <w:sz w:val="24"/>
          <w:szCs w:val="21"/>
        </w:rPr>
        <w:t>повседневного пользова</w:t>
        <w:softHyphen/>
        <w:t xml:space="preserve">ния. </w:t>
      </w:r>
      <w:r>
        <w:rPr>
          <w:color w:val="000000"/>
          <w:sz w:val="24"/>
          <w:szCs w:val="21"/>
        </w:rPr>
        <w:t>Товары, которые мы приобретаем для многократного исполь</w:t>
        <w:softHyphen/>
        <w:t>зования (телевизоры, одежда, квартира и т.п.), относятся к груп</w:t>
        <w:softHyphen/>
        <w:t xml:space="preserve">пе </w:t>
      </w:r>
      <w:r>
        <w:rPr>
          <w:b/>
          <w:bCs/>
          <w:color w:val="000000"/>
          <w:sz w:val="24"/>
          <w:szCs w:val="21"/>
        </w:rPr>
        <w:t xml:space="preserve">товаров длительного пользования. </w:t>
      </w:r>
      <w:r>
        <w:rPr>
          <w:color w:val="000000"/>
          <w:sz w:val="24"/>
          <w:szCs w:val="21"/>
        </w:rPr>
        <w:t>Рынок услуг в первые годы преобразований в России значительно сократился, но в последнее время вновь наметился рост и сферы услуг (прачечные, химчист</w:t>
        <w:softHyphen/>
        <w:t>ка, почта, авиа- и железнодорожные перевозки, ремонтные служ</w:t>
        <w:softHyphen/>
        <w:t>бы, а также, увы, больницы, пожарная охрана, милиция, судебные органы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ждый производитель и продавец стараются сделать свой товар возможно более привлекательным, узнаваемым и конку</w:t>
        <w:softHyphen/>
        <w:t>рентоспособным. Для идентификации товара известного и, как пра</w:t>
        <w:softHyphen/>
        <w:t>вило, популярного продавца используется система символов, лег</w:t>
        <w:softHyphen/>
        <w:t>ко узнаваемых знаков, эмблем или специальных терминов, позво</w:t>
        <w:softHyphen/>
        <w:t xml:space="preserve">ляющих отличить такой товар от изделий конкурентов, т.е. </w:t>
      </w:r>
      <w:r>
        <w:rPr>
          <w:b/>
          <w:bCs/>
          <w:color w:val="000000"/>
          <w:sz w:val="24"/>
          <w:szCs w:val="21"/>
        </w:rPr>
        <w:t xml:space="preserve">торговая марка. </w:t>
      </w:r>
      <w:r>
        <w:rPr>
          <w:color w:val="000000"/>
          <w:sz w:val="24"/>
          <w:szCs w:val="21"/>
        </w:rPr>
        <w:t xml:space="preserve">Марка, обеспеченная правовой защитой, называется </w:t>
      </w:r>
      <w:r>
        <w:rPr>
          <w:b/>
          <w:bCs/>
          <w:color w:val="000000"/>
          <w:sz w:val="24"/>
          <w:szCs w:val="21"/>
        </w:rPr>
        <w:t xml:space="preserve">товарным знаком. </w:t>
      </w:r>
      <w:r>
        <w:rPr>
          <w:color w:val="000000"/>
          <w:sz w:val="24"/>
          <w:szCs w:val="21"/>
        </w:rPr>
        <w:t xml:space="preserve">Тысячи бутылок "настоящего французского" коньяка и коробок спортивной обуви, имеющих эмблему товарного знака фирм </w:t>
      </w:r>
      <w:r>
        <w:rPr>
          <w:color w:val="000000"/>
          <w:sz w:val="24"/>
          <w:szCs w:val="21"/>
          <w:lang w:val="en-US"/>
        </w:rPr>
        <w:t>Kamus</w:t>
      </w:r>
      <w:r>
        <w:rPr>
          <w:color w:val="000000"/>
          <w:sz w:val="24"/>
          <w:szCs w:val="21"/>
        </w:rPr>
        <w:t xml:space="preserve"> и </w:t>
      </w:r>
      <w:r>
        <w:rPr>
          <w:color w:val="000000"/>
          <w:sz w:val="24"/>
          <w:szCs w:val="21"/>
          <w:lang w:val="en-US"/>
        </w:rPr>
        <w:t>Adidas</w:t>
      </w:r>
      <w:r>
        <w:rPr>
          <w:color w:val="000000"/>
          <w:sz w:val="24"/>
          <w:szCs w:val="21"/>
        </w:rPr>
        <w:t>, изготовленных, как известно, на Малой Арнаутской улице и периодически уничтожаемых на город</w:t>
        <w:softHyphen/>
        <w:t xml:space="preserve">ских свалках, — доказательство действенности правовой защиты </w:t>
      </w:r>
      <w:r>
        <w:rPr>
          <w:color w:val="000000"/>
          <w:sz w:val="24"/>
        </w:rPr>
        <w:t>товарного знака. Товар всегда рождается в муках творчества и поисков. Появлению товара на рынке предшествует долгий про</w:t>
        <w:softHyphen/>
        <w:t>цесс маркетинговых исследований, организации его производства, выработка стратегии выдвижения товара на рынок. Естественно, что каждый создатель нового товара и его продавец рассчитывают на долгую и счастливую жизнь товара на рынке сбыта, которая сможет окупить издержки производства, затраты на исследова</w:t>
        <w:softHyphen/>
        <w:t>ния, рекламу и принести высокую прибы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Время, в течение которого товар разрабатывается и имеет спрос на рынке, называется </w:t>
      </w:r>
      <w:r>
        <w:rPr>
          <w:b/>
          <w:bCs/>
          <w:color w:val="000000"/>
          <w:sz w:val="24"/>
        </w:rPr>
        <w:t xml:space="preserve">жизненным циклом товара </w:t>
      </w:r>
      <w:r>
        <w:rPr>
          <w:color w:val="000000"/>
          <w:sz w:val="24"/>
        </w:rPr>
        <w:t>(ЖЦТ). Он состоит из нескольких этапов: разработка (определение основ</w:t>
        <w:softHyphen/>
        <w:t>ных технико-экономических характеристик и потребительских свойств товара, внешнее оформление и т.п.), внедрение (выход новинки на рынок, реклама и стимулирование продаж), рост по</w:t>
        <w:softHyphen/>
        <w:t>требительского спроса (проникновение товара на новые сегменты рынка и острая конкурентная борьба на нем, расширение рекла</w:t>
        <w:softHyphen/>
        <w:t>мы, поиски новых каналов сбыта, гибкая политика цен), зрелость (стадия насыщения рынка, стабилизация объемов продаж и прибыли), спад (падение спроса, объемов продаж и прибыл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Этап разработки товара может занимать неопределенно дли</w:t>
        <w:softHyphen/>
        <w:t>тельное время. Это период поиска нового товара, определение его функциональных и качественных характеристик, отладки и совер</w:t>
        <w:softHyphen/>
        <w:t>шенствования технологии изготовления, исследования рынка и изучения товаров конкурен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На этапе выведения товара на рынок начинается медленный рост сбыта и намечается тенденция роста прибыли. На этом этапе ЖЦТ решающая роль принадлежит действенности рекламы и стиму</w:t>
        <w:softHyphen/>
        <w:t>лированию продвижения товара на рынок сбыт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Прибыль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02615</wp:posOffset>
                </wp:positionH>
                <wp:positionV relativeFrom="paragraph">
                  <wp:posOffset>100330</wp:posOffset>
                </wp:positionV>
                <wp:extent cx="0" cy="1089660"/>
                <wp:effectExtent l="38100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7.9pt" to="47.45pt,9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31215</wp:posOffset>
                </wp:positionH>
                <wp:positionV relativeFrom="paragraph">
                  <wp:posOffset>46990</wp:posOffset>
                </wp:positionV>
                <wp:extent cx="1828800" cy="914400"/>
                <wp:effectExtent l="5080" t="5080" r="635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8288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45pt;margin-top:3.7pt;width:143.95pt;height:71.9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60015</wp:posOffset>
                </wp:positionH>
                <wp:positionV relativeFrom="paragraph">
                  <wp:posOffset>46990</wp:posOffset>
                </wp:positionV>
                <wp:extent cx="1257300" cy="800100"/>
                <wp:effectExtent l="635" t="5080" r="5080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45pt;margin-top:3.7pt;width:98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Сбыт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Heading2"/>
        <w:ind w:firstLine="567"/>
        <w:rPr>
          <w:bCs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59915</wp:posOffset>
                </wp:positionH>
                <wp:positionV relativeFrom="paragraph">
                  <wp:posOffset>153670</wp:posOffset>
                </wp:positionV>
                <wp:extent cx="914400" cy="228600"/>
                <wp:effectExtent l="5080" t="5080" r="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6.45pt;margin-top:12.1pt;width:71.95pt;height:17.9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74315</wp:posOffset>
                </wp:positionH>
                <wp:positionV relativeFrom="paragraph">
                  <wp:posOffset>153670</wp:posOffset>
                </wp:positionV>
                <wp:extent cx="914400" cy="342900"/>
                <wp:effectExtent l="635" t="5080" r="508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8.45pt;margin-top:12.1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Cs w:val="19"/>
        </w:rPr>
        <w:t>Прибыль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highlight w:val="lightGray"/>
          <w:lang w:val="en-US" w:eastAsia="en-US"/>
        </w:rPr>
      </w:pPr>
      <w:r>
        <w:rPr>
          <w:b/>
          <w:bCs/>
          <w:color w:val="000000"/>
          <w:sz w:val="24"/>
          <w:szCs w:val="19"/>
          <w:highlight w:val="lightGr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02615</wp:posOffset>
                </wp:positionH>
                <wp:positionV relativeFrom="paragraph">
                  <wp:posOffset>146050</wp:posOffset>
                </wp:positionV>
                <wp:extent cx="400050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1.5pt" to="362.4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3121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1.5pt" to="65.45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5991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1.5pt" to="146.4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31215</wp:posOffset>
                </wp:positionH>
                <wp:positionV relativeFrom="paragraph">
                  <wp:posOffset>31750</wp:posOffset>
                </wp:positionV>
                <wp:extent cx="1028700" cy="342900"/>
                <wp:effectExtent l="635" t="127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45pt;margin-top:2.5pt;width:80.95pt;height:26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6001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1.5pt" to="209.4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3151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11.5pt" to="254.4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0301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1.5pt" to="299.4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>
          <w:b/>
          <w:bCs/>
          <w:color w:val="000000"/>
          <w:sz w:val="24"/>
          <w:szCs w:val="19"/>
        </w:rPr>
        <w:t xml:space="preserve">                           </w:t>
      </w:r>
      <w:r>
        <w:rPr>
          <w:color w:val="000000"/>
          <w:sz w:val="24"/>
          <w:szCs w:val="19"/>
        </w:rPr>
        <w:t>Этапы ЖЦТ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ind w:firstLine="567"/>
        <w:rPr/>
      </w:pPr>
      <w:r>
        <w:rPr>
          <w:b/>
          <w:bCs/>
          <w:color w:val="000000"/>
          <w:sz w:val="24"/>
          <w:szCs w:val="19"/>
        </w:rPr>
        <w:t xml:space="preserve">         </w:t>
      </w:r>
      <w:r>
        <w:rPr>
          <w:color w:val="000000"/>
          <w:sz w:val="24"/>
          <w:szCs w:val="19"/>
        </w:rPr>
        <w:t>Разработка      Выведение     Рост    Зрелость  Упадок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Убытки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Рис. 13. </w:t>
      </w:r>
      <w:r>
        <w:rPr>
          <w:color w:val="000000"/>
          <w:sz w:val="24"/>
          <w:szCs w:val="19"/>
        </w:rPr>
        <w:t>Этапы жизненного цикла товар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Этапы роста и зрелости определяют прибыль и успех сбыта. Задача торговца продлить этап зрелости на возможно более дол</w:t>
        <w:softHyphen/>
        <w:t>гий срок для удержания товара на рынке и получения максималь</w:t>
        <w:softHyphen/>
        <w:t>ной прибыли, так как жизнь товара, как и всего сущего, заканчи</w:t>
        <w:softHyphen/>
        <w:t>вается умиранием. Кривые сбыта и прибыли могут иметь самый различный характер, отражая индивидуальную и иногда весьма причудливую судьбу товара с труднопрогнозируемыми ростом и падением интереса покупа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Жизненный цикл товара во многом зависит от таких перемен</w:t>
        <w:softHyphen/>
        <w:t xml:space="preserve">чивых факторов, как </w:t>
      </w:r>
      <w:r>
        <w:rPr>
          <w:b/>
          <w:bCs/>
          <w:color w:val="000000"/>
          <w:sz w:val="24"/>
        </w:rPr>
        <w:t xml:space="preserve">мода и стиль, </w:t>
      </w:r>
      <w:r>
        <w:rPr>
          <w:color w:val="000000"/>
          <w:sz w:val="24"/>
        </w:rPr>
        <w:t>определяющих длительность интереса потребителей к данному товару или к его определенным свойствам. Стиль господствует в самых различных сферах обще</w:t>
        <w:softHyphen/>
        <w:t>ственной жизни, от одежды до архитектуры, еще более прихот</w:t>
        <w:softHyphen/>
        <w:t>лив характер и диапазон воздействия на социум моды. Невозмож</w:t>
        <w:softHyphen/>
        <w:t>но перечислить стили и области их проявления в жизни человече</w:t>
        <w:softHyphen/>
        <w:t>ства, они зависят от эпохи, расовых и национальных особеннос</w:t>
        <w:softHyphen/>
        <w:t>тей, социальной принадлежности и даже от возраста человека. Безнадежно трудно спорить о достоинствах и недостатках какого-либо стиля, пытаться определить его долговечность и влияние на общество, но специалист в области маркетинга должен уметь да</w:t>
        <w:softHyphen/>
        <w:t>вать долгосрочные прогнозы и в этой сфере человеческой деятель</w:t>
        <w:softHyphen/>
        <w:t>ности, так как от этого прогноза часто зависит успех или крах фирмы. Скажем, музыкальный стиль Моцарта, Бетховена, Чай</w:t>
        <w:softHyphen/>
        <w:t>ковского, по авторитетному мнению подавляющего большинства молодых, но музыкально необразованных экспертов, безнадежно устарел, и данные маркетинговых исследований подтверждают необходимость выпуска все новых и новых компакт-дисков с продук</w:t>
        <w:softHyphen/>
        <w:t>цией современных рок, рэп и поп-гениев (хотя музыканты-профес</w:t>
        <w:softHyphen/>
        <w:t>сионалы не сомневаются, что музыка Моцарта будет жить века и иска в отличие от поп-мотыльков). Каждый образованный и куль</w:t>
        <w:softHyphen/>
        <w:t>турный человек должен сам определить свое отношение к стилю поведения, одежды, искусства, но маркетинг обязан лишь опре</w:t>
        <w:softHyphen/>
        <w:t>делить доминирующие потребности общества и сделать все для удовлетворения этих потребностей. Еще более сложными являются маркетинговые исследования в области моды, которая определяет наиболее популярный стиль в какой-либо сфере деятельнос</w:t>
        <w:softHyphen/>
        <w:t>ти. Какой длины следует выпускать юбки к весенне-летнему сезо</w:t>
        <w:softHyphen/>
        <w:t>ну, какая фактура и расцветка ткани будет модной, какая ожида</w:t>
        <w:softHyphen/>
        <w:t>ется смена фасона обуви — на все эти и сотни подобных вопросов обязаны ответить специалисты-маркетоло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В качестве примера сложности маркетинговых исследований и области моды можно рассмотреть историю такой простой части туалета, как мини-юбка. Известно, что знаменитая гетера Таис Афинская носила юбки с разрезами до пояса (такие юбки, очевидно, назывались "таисками"?). В 1327 г. в итальянском городе Моделе был установлен камень и на нем проведена черта — выше этой черты носить юбки не разрешалось (от названия этого города и появилось слово "модель"). В 1893 г. на Всемирной выставке в Чикаго на подиуме появились три девушки в юбках чуть ниже колен — это наглое нарушение приличий и общественной морали освистали, забросали неаппетитными предметами, а одну из деву</w:t>
        <w:softHyphen/>
        <w:t>шек смертельно ранили камнем. В 1905 г. произошло ошеломляю</w:t>
        <w:softHyphen/>
        <w:t>щее событие — юбка приоткрыла часть ботинка! В 1912 г. ботинок открылся полностью, а в 1920 г. подол юбки стал выше щиколотки! Сорок лет человечество переживало этот шок, пока в 1963 г. англичанка Мари Куант не нанесла новый удар по общественной нравственности — она предложила мини-юбку! За этот героический поступок М. Куант была награждена орденом Британской империи. Современные девушки ухитряются носить юбки длиною не более 22 сантиметров, кусочек ткани короче уже трудно называть юб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Не менее сложна судьба и других деталей женского и мужс</w:t>
        <w:softHyphen/>
        <w:t>кого туалета, от шляпок и тросточки до нижнего белья. Мода тол</w:t>
        <w:softHyphen/>
        <w:t>кает людей на самые удивительные решения и даже на опреде</w:t>
        <w:softHyphen/>
        <w:t>ленную манеру вести себя в обществе. Сейчас модно хрупким, строй</w:t>
        <w:softHyphen/>
        <w:t>ным девушкам надевать на ноги что-то изготовленное из покры</w:t>
        <w:softHyphen/>
        <w:t>шек тяжелогрузных автомобилей (а недавно в моде были "шпиль</w:t>
        <w:softHyphen/>
        <w:t>ки", и на ножках наших могучих матрон они выглядели несколько неожиданно), модно девушке стоять на одной ноге, оплетя вокруг нее другую ногу — стоять так трудно, но уж очень элегантно; модно даже в мороз держать в окоченевших пальцах бутылку пива и делать вид, что тебе очень хочется пить. Что делать — мода требует! Прогнозировать тенденции развития моды сложно, но, увы, необходим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Товарный рынок формирует цену, спрос и предложение в са</w:t>
        <w:softHyphen/>
        <w:t>мых различных масштабах, от мирового рынка до регионального и местного, локального. Рынок может охватывать значительную территорию, если транспортировка товаров не требует больших издержек и если предприниматели хорошо информированы о си</w:t>
        <w:softHyphen/>
        <w:t>туации на нем (высокая "прозрачность" рынка). Но при высоких транспортных издержках и слабой прозрачности рынки даже со</w:t>
        <w:softHyphen/>
        <w:t>седних регионов могут развиваться независимо друг от друга, и цены на них будут существенно отлича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Рынок может дробиться по предметно-товарному принципу (рынок строительных материалов, металла, автомобильный и т.д.). Это дробление может быть продолжено: рынок импортных и отечественных автомобилей, легковых и грузовых, грузовые автомобили могут подразделяться на бортовые автомашины, автоцистер</w:t>
      </w:r>
      <w:r>
        <w:rPr>
          <w:color w:val="000000"/>
          <w:sz w:val="24"/>
          <w:szCs w:val="21"/>
        </w:rPr>
        <w:t>ны, бензовозы, и торговец определяет свое место на рынке, свою до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скусство маркетинга в значительной мере определяется глу</w:t>
        <w:softHyphen/>
        <w:t>биной и основательностью изучения рынка, исследованиями по</w:t>
        <w:softHyphen/>
        <w:t>требностей, вкусов, пристрастий основной части покупателей. Зная свойства своего товара, продавец старается определить группу своих потенциальных покупателей исходя из результатов социально-де</w:t>
        <w:softHyphen/>
        <w:t xml:space="preserve">мографических исследований (возраст, уровень доходов, социальная принадлежность и т.п.). Этот весьма непростой процесс изучения продавцом потребностей общества получил название </w:t>
      </w:r>
      <w:r>
        <w:rPr>
          <w:b/>
          <w:bCs/>
          <w:color w:val="000000"/>
          <w:sz w:val="24"/>
          <w:szCs w:val="21"/>
        </w:rPr>
        <w:t>сегментиро</w:t>
        <w:softHyphen/>
        <w:t xml:space="preserve">вания рынка </w:t>
      </w:r>
      <w:r>
        <w:rPr>
          <w:color w:val="000000"/>
          <w:sz w:val="24"/>
          <w:szCs w:val="21"/>
        </w:rPr>
        <w:t>и имеет целью распространить свою коммерческую деятельность на возможно большее количество сегментов рынка вплоть до обслуживания всего рынка, подавляющего большин</w:t>
        <w:softHyphen/>
        <w:t>ства покупателей. Сегментация позволяет фирме выявить долю рынка, группу потребителей, которые наиболее полно соответ</w:t>
        <w:softHyphen/>
        <w:t>ствуют ее профилю и торговому потенциалу. В случае безусловно</w:t>
        <w:softHyphen/>
        <w:t>го успеха товара на рынке сбыта фирма намечает мероприятия, позволяющие перейти от маркетинга на региональном уровне к маркетингу в государственном и международном масштаб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Специфичную, особую роль "санитара рынка" играет </w:t>
      </w:r>
      <w:r>
        <w:rPr>
          <w:b/>
          <w:bCs/>
          <w:color w:val="000000"/>
          <w:sz w:val="24"/>
          <w:szCs w:val="21"/>
        </w:rPr>
        <w:t>конку</w:t>
        <w:softHyphen/>
        <w:t xml:space="preserve">ренция, </w:t>
      </w:r>
      <w:r>
        <w:rPr>
          <w:color w:val="000000"/>
          <w:sz w:val="24"/>
          <w:szCs w:val="21"/>
        </w:rPr>
        <w:t>обеспечивающая объективный процесс "вымывания" не</w:t>
        <w:softHyphen/>
        <w:t>доброкачественных или необоснованно дорогих товаров. Соперни</w:t>
        <w:softHyphen/>
        <w:t>чество, борьба фирм за покупателя приносят несомненную пользу обществу и заставляют производителей постоянно думать о при</w:t>
        <w:softHyphen/>
        <w:t>менении новых, более совершенных технологий, об улучшении ка</w:t>
        <w:softHyphen/>
        <w:t>чества товара. Низкое качество заставит в итоге снизить цену, а затем и обрекает товар на его вытеснение с рынка (к сожалению, низкое качество товаров, производимых в России, делает их малопривлекательными на международном рынке. Например, удель</w:t>
        <w:softHyphen/>
        <w:t>ный вес конкурентоспособной продукции машиностроения в 1995 г. составлял лишь 2%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 большинства сложился четкий стереотип понимания кон</w:t>
        <w:softHyphen/>
        <w:t>куренции как "двигателя торговли". Но если вдуматься в это совсем непростое явление, рассмотреть его не только с коммерческих, прагматичных позиций, а более широко, в философском смысле, то можно установить связь конкуренции с одной из важнейших общественных категорий — свободой личности. Действительная, истинная свобода человека основана на свободе выбора во всех сферах жизни, и она возможна лишь в свободном обществе. Свобода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и конкуренция — взаимодополняющие части целого, но свобода выбора потребителя основана на конкуренции производителей, именно на этом, скрытом от общества уровне ведется непримири</w:t>
        <w:softHyphen/>
        <w:t>мая борьба капитала, маркетинговых программ, научных поисков, организации сбытовых комплексов за покупателя, за наиболее пол</w:t>
      </w:r>
      <w:r>
        <w:rPr>
          <w:color w:val="000000"/>
          <w:sz w:val="24"/>
        </w:rPr>
        <w:t>ное удовлетворение его потребностей. Крупные фирмы не жале</w:t>
        <w:softHyphen/>
        <w:t>ют времени и затрат на создание компьютерной базы данных по конкурентной среде. Запертая на кодовый замок информация отра</w:t>
        <w:softHyphen/>
        <w:t>жает не только финансовое положение, применяемую технологию и маркетинговую программу конкурентов, но имеет и солидное досье на их руководителей, ведущих специалистов, их жен, детей и возлюбленных, привычки, вкусы, слабости и увле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Иная рыночная структура — </w:t>
      </w:r>
      <w:r>
        <w:rPr>
          <w:b/>
          <w:bCs/>
          <w:color w:val="000000"/>
          <w:sz w:val="24"/>
        </w:rPr>
        <w:t xml:space="preserve">монополия </w:t>
      </w:r>
      <w:r>
        <w:rPr>
          <w:color w:val="000000"/>
          <w:sz w:val="24"/>
        </w:rPr>
        <w:t>характерна для эко</w:t>
        <w:softHyphen/>
        <w:t>номики, допускающей навязывание отдельными производителями собственных интересов обществу и игнорирование ими интересов других производителей. Монополия — это абсолютное преоблада</w:t>
        <w:softHyphen/>
        <w:t>ние на рынке одного продавца или производителя продукции. Кон</w:t>
        <w:softHyphen/>
        <w:t>курентные отношения при этом подавляются, развивается диск</w:t>
        <w:softHyphen/>
        <w:t>риминация и в итоге достигается полное вытеснение с рынка всех возможных конкурентов. Монополизм возникает, если в результа</w:t>
        <w:softHyphen/>
        <w:t>те конкурентной борьбы выявляется явный мощный лидер или союз фирм, постепенно захватывающий все сегменты рынка и в итоге безраздельно владеющий сбы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Предпринимались попытки внедрить принципы монопольной организации производства внутри фирмы, но они, как правило, не были эффективными, хотя сам замысел был логичен и соблаз</w:t>
        <w:softHyphen/>
        <w:t>нительно прост. Действительно, если предприятие нуждалось, например, в лакокрасочных изделиях ограниченного ассортимен</w:t>
        <w:softHyphen/>
        <w:t>та, а стоимость товара у поставщиков была весьма высокой или появлялись трудности в транспортировке продукции, то возника</w:t>
        <w:softHyphen/>
        <w:t>ла очевидная на первый взгляд идея — создать собственное не</w:t>
        <w:softHyphen/>
        <w:t xml:space="preserve">большое лакокрасочное подразделение. Аналогичный замысел был у Г. Форда, когда в начале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ека в составе принадлежавшей ему фирмы "Ривер-Руж", выпускавшей автомобили, была" пред</w:t>
        <w:softHyphen/>
        <w:t>принята попытка создать собственное производство стали и комп</w:t>
        <w:softHyphen/>
        <w:t>лектующих изделий. Однако экономическая эффективность сосре</w:t>
        <w:softHyphen/>
        <w:t>доточения производства основных компонентов изделия в самой фирме оказалась ниже, чем при закупке их у специализирован</w:t>
        <w:softHyphen/>
        <w:t>ных внешних поставщик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Другой путь — политика протекционизма, когда государствен</w:t>
        <w:softHyphen/>
        <w:t>ные органы страны наделяют одного производителя исключитель</w:t>
        <w:softHyphen/>
        <w:t>ными правами. В 1991 г. в России принят антимонопольный закон и установлены нормативы по определению доли продавцов на товар</w:t>
        <w:softHyphen/>
        <w:t>ном рынк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4.3. Рыночное ценообразовани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се товары требуют для своего появления на рынке затрат общественно необходимого рабочего времени, труда в процессе производства, что выражается через стоимость товара. Стоимость товара проявляется и в процессе обмена, совершаемом при помо</w:t>
        <w:softHyphen/>
        <w:t xml:space="preserve">щи денег, происходит стихийное регулирование, установление стоимости на основе рыночных отношений. Стоимость </w:t>
      </w:r>
      <w:r>
        <w:rPr>
          <w:i/>
          <w:iCs/>
          <w:color w:val="000000"/>
          <w:sz w:val="24"/>
          <w:szCs w:val="21"/>
          <w:lang w:val="en-US"/>
        </w:rPr>
        <w:t>S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определя</w:t>
        <w:softHyphen/>
        <w:t>ется тремя составляющими: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  <w:lang w:val="en-US"/>
        </w:rPr>
        <w:t>S</w:t>
      </w:r>
      <w:r>
        <w:rPr>
          <w:i/>
          <w:iCs/>
          <w:color w:val="000000"/>
          <w:sz w:val="24"/>
          <w:szCs w:val="21"/>
        </w:rPr>
        <w:t xml:space="preserve"> = С + </w:t>
      </w:r>
      <w:r>
        <w:rPr>
          <w:i/>
          <w:iCs/>
          <w:color w:val="000000"/>
          <w:sz w:val="24"/>
          <w:szCs w:val="21"/>
          <w:lang w:val="en-US"/>
        </w:rPr>
        <w:t>V</w:t>
      </w:r>
      <w:r>
        <w:rPr>
          <w:i/>
          <w:iCs/>
          <w:color w:val="000000"/>
          <w:sz w:val="24"/>
          <w:szCs w:val="21"/>
        </w:rPr>
        <w:t xml:space="preserve"> + М,       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где </w:t>
      </w:r>
      <w:r>
        <w:rPr>
          <w:i/>
          <w:color w:val="000000"/>
          <w:sz w:val="24"/>
          <w:szCs w:val="21"/>
        </w:rPr>
        <w:t>С</w:t>
      </w:r>
      <w:r>
        <w:rPr>
          <w:color w:val="000000"/>
          <w:sz w:val="24"/>
          <w:szCs w:val="21"/>
        </w:rPr>
        <w:t xml:space="preserve"> — основной капитал (стоимость оборудования, производственных помещений, машин, топлива, сырья и т.п.), </w:t>
      </w:r>
      <w:r>
        <w:rPr>
          <w:i/>
          <w:color w:val="000000"/>
          <w:sz w:val="24"/>
          <w:szCs w:val="21"/>
          <w:lang w:val="en-US"/>
        </w:rPr>
        <w:t>V</w:t>
      </w:r>
      <w:r>
        <w:rPr>
          <w:color w:val="000000"/>
          <w:sz w:val="24"/>
          <w:szCs w:val="21"/>
        </w:rPr>
        <w:t xml:space="preserve"> — стоимость рабочей силы, трудозатрат, </w:t>
      </w:r>
      <w:r>
        <w:rPr>
          <w:i/>
          <w:iCs/>
          <w:color w:val="000000"/>
          <w:sz w:val="24"/>
          <w:szCs w:val="21"/>
        </w:rPr>
        <w:t xml:space="preserve">М — </w:t>
      </w:r>
      <w:r>
        <w:rPr>
          <w:color w:val="000000"/>
          <w:sz w:val="24"/>
          <w:szCs w:val="21"/>
        </w:rPr>
        <w:t xml:space="preserve">прибавочная стоимость, прибыль, получаемая владельцем фирмы, капиталистом. Простая формула, но противоречие между двумя ее составляющими, между </w:t>
      </w:r>
      <w:r>
        <w:rPr>
          <w:i/>
          <w:color w:val="000000"/>
          <w:sz w:val="24"/>
          <w:szCs w:val="21"/>
          <w:lang w:val="en-US"/>
        </w:rPr>
        <w:t>V</w:t>
      </w:r>
      <w:r>
        <w:rPr>
          <w:color w:val="000000"/>
          <w:sz w:val="24"/>
          <w:szCs w:val="21"/>
        </w:rPr>
        <w:t xml:space="preserve"> и </w:t>
      </w:r>
      <w:r>
        <w:rPr>
          <w:i/>
          <w:color w:val="000000"/>
          <w:sz w:val="24"/>
          <w:szCs w:val="21"/>
        </w:rPr>
        <w:t>М</w:t>
      </w:r>
      <w:r>
        <w:rPr>
          <w:color w:val="000000"/>
          <w:sz w:val="24"/>
          <w:szCs w:val="21"/>
        </w:rPr>
        <w:t xml:space="preserve">, между трудом и капиталом (чем больше </w:t>
      </w:r>
      <w:r>
        <w:rPr>
          <w:i/>
          <w:iCs/>
          <w:color w:val="000000"/>
          <w:sz w:val="24"/>
          <w:szCs w:val="21"/>
          <w:lang w:val="en-US"/>
        </w:rPr>
        <w:t>V</w:t>
      </w:r>
      <w:r>
        <w:rPr>
          <w:i/>
          <w:iCs/>
          <w:color w:val="000000"/>
          <w:sz w:val="24"/>
          <w:szCs w:val="21"/>
        </w:rPr>
        <w:t xml:space="preserve">, </w:t>
      </w:r>
      <w:r>
        <w:rPr>
          <w:color w:val="000000"/>
          <w:sz w:val="24"/>
          <w:szCs w:val="21"/>
        </w:rPr>
        <w:t xml:space="preserve">т.е. оплата труда, тем меньше </w:t>
      </w:r>
      <w:r>
        <w:rPr>
          <w:i/>
          <w:iCs/>
          <w:color w:val="000000"/>
          <w:sz w:val="24"/>
          <w:szCs w:val="21"/>
        </w:rPr>
        <w:t xml:space="preserve">М, </w:t>
      </w:r>
      <w:r>
        <w:rPr>
          <w:color w:val="000000"/>
          <w:sz w:val="24"/>
          <w:szCs w:val="21"/>
        </w:rPr>
        <w:t>прибыль капиталиста, и наоборот) было причиной классовой борьбы, революционных событий и гражданс</w:t>
        <w:softHyphen/>
        <w:t>кой войны в нашей стране, унесшей миллионы жиз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рамках теории стоимости для производителя важно, как, при каких условиях он может приспособиться к рынку и к социаль</w:t>
        <w:softHyphen/>
        <w:t>но-экономической системе в целом. Понятно, что цена — денеж</w:t>
        <w:softHyphen/>
        <w:t>ное выражение стоимости товара, товар стоит столько, сколько покупатель захочет за него заплатить. Цены на товары устанавли</w:t>
        <w:softHyphen/>
        <w:t xml:space="preserve">ваются </w:t>
      </w:r>
      <w:r>
        <w:rPr>
          <w:iCs/>
          <w:color w:val="000000"/>
          <w:sz w:val="24"/>
          <w:szCs w:val="21"/>
        </w:rPr>
        <w:t>в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результате переговоров покупателей и продавцов, но каждая страна имеет свои негласно установленные рыночные тра</w:t>
        <w:softHyphen/>
        <w:t>диции и даже ритуалы. В России процедура торга, т.е. определе</w:t>
        <w:softHyphen/>
        <w:t>ния цены на товар, обычно предельно проста: "Почем?" — "Про</w:t>
        <w:softHyphen/>
        <w:t>шу 100 рублей". — "А почем окончательно?" — "Отдам за 80". Лишь после выполнения этого ритуала начинается истинный торг. Вос</w:t>
        <w:softHyphen/>
        <w:t>точные традиции требуют значительно больших эмоций, виртуоз</w:t>
        <w:softHyphen/>
        <w:t>ных сравнений и метафор, хватания покупателя за рукав, уничи</w:t>
        <w:softHyphen/>
        <w:t>жительных и хвалебных характеристик товара. Читатели "Бравого солдата Швейка" помнят, с каким изумлением смотрел поручик Лукаш на продавца коровы, который в пароксизме торга упал на землю и даже посыпал голову пылью (в итоге искусство маркетинга победило и поручик заплатил за полудохлую корову втридо</w:t>
        <w:softHyphen/>
        <w:t>рога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Ценообразование как процесс формирования цен и тарифов зависит от обоснованной фирмой стратегии реализации товара и от многих, иногда с трудом поддающихся учету и анализу факт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Простейший способ ценообразования — установление </w:t>
      </w:r>
      <w:r>
        <w:rPr>
          <w:b/>
          <w:bCs/>
          <w:color w:val="000000"/>
          <w:sz w:val="24"/>
          <w:szCs w:val="21"/>
        </w:rPr>
        <w:t xml:space="preserve">дополнительной наценки на себестоимость товара. </w:t>
      </w:r>
      <w:r>
        <w:rPr>
          <w:color w:val="000000"/>
          <w:sz w:val="24"/>
          <w:szCs w:val="21"/>
        </w:rPr>
        <w:t>Наценка должна покрыть все издержки по производству товара, распределению и сбыту с учетом нормы прибыли, от величины этой наценки и зави</w:t>
        <w:softHyphen/>
        <w:t>сит в конечном итоге прибыль предприятия. Издержки производ</w:t>
        <w:softHyphen/>
        <w:t>ства содержат постоянную составляющую ("накладные расходы", т.е. плата за аренду, энергоснабжение, зарплата и т.п.) и перемен</w:t>
        <w:softHyphen/>
        <w:t>ную, зависящую в основном от количества изготовленных единиц товара и колебаний цен. Этот метод установления цены коротко называется "средние издержки плюс прибыль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Другой несложный метод определения цены — ориентация на </w:t>
      </w:r>
      <w:r>
        <w:rPr>
          <w:b/>
          <w:bCs/>
          <w:color w:val="000000"/>
          <w:sz w:val="24"/>
          <w:szCs w:val="21"/>
        </w:rPr>
        <w:t xml:space="preserve">уровень цен аналогичного товара у конкурентов. </w:t>
      </w:r>
      <w:r>
        <w:rPr>
          <w:color w:val="000000"/>
          <w:sz w:val="24"/>
          <w:szCs w:val="21"/>
        </w:rPr>
        <w:t>Пример: вы при</w:t>
        <w:softHyphen/>
        <w:t>везли на продажу машину картофеля. Естественно, что, прежде чем установить свою цену на товар, вы пройдетесь по торговым рядам и поинтересуетесь ценами у конкурентов в зависимости от качества картофеля. Важное влияние на установление цены име</w:t>
        <w:softHyphen/>
        <w:t>ют объемы продаж и ресурс времени, имеющийся в распоряжении продавца. Если торговля ведется с колес арендуемой автомашины, то выгоднее снизить цену, быстрее продать свой товар и тем сэ</w:t>
        <w:softHyphen/>
        <w:t>кономить деньги за аренду автотранспорта. Обратный пример: на рынке продаются грибы по цене 1,5, 1,8 и за лучшие по 2 рубля за килограмм. Неожиданно за неплохие, но не обладающие особо высоким качеством грибы установлена цена — 3 рубля. Логика про</w:t>
        <w:softHyphen/>
        <w:t>давца — грибов у него мало, а времени много, можно и подождать покупателя. Кто же этот покупатель? Обычно это неопытный муж, которого жена отправила на рынок за покупками со строгим нака</w:t>
        <w:softHyphen/>
        <w:t>зом купить только хорошие грибы. В этом случае срабатывает пси</w:t>
        <w:softHyphen/>
        <w:t>хология ценовосприятия — многие покупатели воспринимают цену как показатель качества. Другой потенциальный тип покупателя — "гусар", сопровождающий девушку и покупающий тот товар, ко</w:t>
        <w:softHyphen/>
        <w:t>торый дороже и продается без очереди. Словом, маркетинг опира</w:t>
        <w:softHyphen/>
        <w:t>ется не только на объективный научный анализ, но я на методы искусства воздействия на покупател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С учетом психологии покупателя широко применяется еще одна нехитрая тонкость при установлении цены: лучше вместо цены 200 рублей поставить 199 рублей. Как ни странно, но очень многие покупатели, обсуждая стоимость товара, скажут, что его цена — "сто с чем-то рублей", что, несомненно, делает товар значитель</w:t>
        <w:softHyphen/>
        <w:t xml:space="preserve">но привлекательнее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ажной характеристикой товара является его" конкурентоспо</w:t>
        <w:softHyphen/>
        <w:t>собность, т.е. наличие у товара таких свойств, удовлетворяющих потребности покупателя, какими не обладают аналогичные това</w:t>
        <w:softHyphen/>
        <w:t>ры рын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Если фирма освоила производство товара, обладающего несомненной новизной, уникальными потребительскими свойствами, защитила патентом эту новинку, то при установлении цены на такой товар часто применяется </w:t>
      </w:r>
      <w:r>
        <w:rPr>
          <w:b/>
          <w:bCs/>
          <w:color w:val="000000"/>
          <w:sz w:val="24"/>
          <w:szCs w:val="21"/>
        </w:rPr>
        <w:t xml:space="preserve">стратегия "снятия сливок", </w:t>
      </w:r>
      <w:r>
        <w:rPr>
          <w:color w:val="000000"/>
          <w:sz w:val="24"/>
          <w:szCs w:val="21"/>
        </w:rPr>
        <w:t>т.е. устанавливаются самые высокие цены, чтобы получить высокую прибыль. Перечень таких товаров весьма широк: от "кассовых" кинолент и новых синтетических материалов до судов на подвод</w:t>
        <w:softHyphen/>
        <w:t>ных крыльях и новых образцов стрелкового оруж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 мере того как ажиотаж вокруг сбыта нового товара умень</w:t>
        <w:softHyphen/>
        <w:t>шается и определенный сегмент рынка становится близким к насы</w:t>
        <w:softHyphen/>
        <w:t>щению, фирма старается освоить новые сегменты рынка, снижает цены, но продолжает получать высокую прибыль за счет расши</w:t>
        <w:softHyphen/>
        <w:t>рения сбыта. Стратегия "снятия сливок" оправдывает себя во мно</w:t>
        <w:softHyphen/>
        <w:t>гих отношениях: товар долгое время недоступен конкурентам, по</w:t>
        <w:softHyphen/>
        <w:t>вышается имидж фирмы, высокая цена воспринимается покупате</w:t>
        <w:softHyphen/>
        <w:t>лем как гарантированно высокое качество тов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Разумен и научно обоснован еще один способ сбыта нового товара </w:t>
      </w:r>
      <w:r>
        <w:rPr>
          <w:b/>
          <w:bCs/>
          <w:color w:val="000000"/>
          <w:sz w:val="24"/>
          <w:szCs w:val="21"/>
        </w:rPr>
        <w:t xml:space="preserve">— стратегия прочного внедрения на рынок. </w:t>
      </w:r>
      <w:r>
        <w:rPr>
          <w:color w:val="000000"/>
          <w:sz w:val="24"/>
          <w:szCs w:val="21"/>
        </w:rPr>
        <w:t>В этом случае быстро охватываются новые и новые сегменты рынка, сокраща</w:t>
        <w:softHyphen/>
        <w:t>ются издержки за счет роста объемов производства и реализации, что делает товар непривлекательным для конкурентов. Важное место в реализации стратегии прочного внедрения на рынок зани</w:t>
        <w:softHyphen/>
        <w:t xml:space="preserve">мает </w:t>
      </w:r>
      <w:r>
        <w:rPr>
          <w:b/>
          <w:bCs/>
          <w:color w:val="000000"/>
          <w:sz w:val="24"/>
          <w:szCs w:val="21"/>
        </w:rPr>
        <w:t xml:space="preserve">диверсификация </w:t>
      </w:r>
      <w:r>
        <w:rPr>
          <w:color w:val="000000"/>
          <w:sz w:val="24"/>
          <w:szCs w:val="21"/>
        </w:rPr>
        <w:t>— расширение номенклатуры товаров фир</w:t>
        <w:softHyphen/>
        <w:t>мы, ведущее к стабилизации прибыли и большему охвату сегмен</w:t>
        <w:softHyphen/>
        <w:t>тов рынка. Во многих странах в законодательном порядке осужда</w:t>
        <w:softHyphen/>
        <w:t xml:space="preserve">ется </w:t>
      </w:r>
      <w:r>
        <w:rPr>
          <w:b/>
          <w:bCs/>
          <w:color w:val="000000"/>
          <w:sz w:val="24"/>
          <w:szCs w:val="21"/>
        </w:rPr>
        <w:t xml:space="preserve">стратегия демпинговых цен, </w:t>
      </w:r>
      <w:r>
        <w:rPr>
          <w:color w:val="000000"/>
          <w:sz w:val="24"/>
          <w:szCs w:val="21"/>
        </w:rPr>
        <w:t>которая весьма часто применя</w:t>
        <w:softHyphen/>
        <w:t>ется в конкурентной борьбе за внешние рынки, — товары продаются на внешних рынках по ценам более низким, чем на внутрен</w:t>
        <w:softHyphen/>
        <w:t>нем рынке. Причем цены могут быть столь низкими, что даже не покрывают издержки производства, но обеспечивают разорение и вытеснение конкурентов с рынков сбыта. Политику демпинга могут позволить себе только крупные корпорации, стремящиеся поме</w:t>
        <w:softHyphen/>
        <w:t>шать появлению новых производителей товара и разорить уже существующих. После вытеснения с рынка конкурентов корпора</w:t>
        <w:softHyphen/>
        <w:t>ция повышает цену и тем самым компенсирует свои убытки. Так поступали, например, японские автомобильные фирмы "Тойота" и "Ниссан" при выходе на американский рынок: использовав кризисную ситуацию с нефтью, они предложили экономичные авто</w:t>
        <w:softHyphen/>
        <w:t>мобили с 5-летней гарантией, или 80 тыс. км пробега, и поставки японских автомобилей выросли до 2 млн. в год. Борьба с международным демпингом ведется обычно на государственном уровне пу</w:t>
        <w:softHyphen/>
        <w:t>тем введения высоких таможенных пошлин и другими методами импортного регулир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Цена на один и тот же товар может колебаться в значитель</w:t>
        <w:softHyphen/>
        <w:t>ных пределах. Цена может зависеть от географической отдаленно</w:t>
        <w:softHyphen/>
        <w:t>сти покупателя, так как продавец вынужден учесть свои транспор</w:t>
        <w:softHyphen/>
        <w:t>тные расходы при доставке товара. Значительно растет стоимость товара, приобретенного в фирменном магазине, гарантирующем высокий уровень обслуживания, ответственность за высокое каче</w:t>
        <w:softHyphen/>
        <w:t>ство товара и предпродажное консультирование. Стоимость биле</w:t>
        <w:softHyphen/>
        <w:t>тов в музеи или на выставки значительно ниже для студентов, ветеранов и пенсионеров. Известно, что цены на спиртные напит</w:t>
        <w:softHyphen/>
        <w:t>ки и табачные изделия в ресторанах много выше, чем в обычных киосках. Во всем мире самое широкое распространение приобре</w:t>
        <w:softHyphen/>
        <w:t>ли различные скидки на стоимость товара; жители крупных горо</w:t>
        <w:softHyphen/>
        <w:t>дов мира хорошо знают преимущества сезонных скидок или при расчетах наличными ("сконго") и широко ими пользуются. Приме</w:t>
        <w:softHyphen/>
        <w:t>няются также скидки оптовым покупателям (не случайно в боль</w:t>
        <w:softHyphen/>
        <w:t>ших городах России так популярны оптовые рынки), дилерские скидки ("за верность"), за крупные закупки в течение длительно</w:t>
        <w:softHyphen/>
        <w:t>го времени (бонусные скидки), при выводе на рынок пробной партии продукции или неизвестного по своим потребительским свойствам товара и т.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оротко о новом платежном средстве — кредитных карточ</w:t>
        <w:softHyphen/>
        <w:t>ках. Основные реквизиты этих новых для нашей страны замените</w:t>
        <w:softHyphen/>
        <w:t>лей денежных купюр и чеков хранятся в памяти банковских ком</w:t>
        <w:softHyphen/>
        <w:t>пьютеров и освобождают покупателя от необходимости денежных расчетов наличными в крупных магазинах, ресторанах и т.п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>Тревожной осенью 1998 г., когда нашу страну охватил жесто</w:t>
        <w:softHyphen/>
        <w:t>кий политический и экономический кризис, можно было наблю</w:t>
        <w:softHyphen/>
        <w:t>дать парадоксальную связь между ценой на товар и спросом на него. Когда резко выросли цены на все товары, в том числе и на товары повседневного спроса (хлеб, крупы, сахар, картофель и т.п.), логично было ожидать падения покупательского спроса. Фак</w:t>
        <w:softHyphen/>
        <w:t>тически же произошло обратное — несмотря на значительное по</w:t>
        <w:softHyphen/>
        <w:t xml:space="preserve">вышение цен, спрос на продукты значительно вырос. Это явление было уже ранее исследовано </w:t>
      </w:r>
      <w:r>
        <w:rPr>
          <w:b/>
          <w:bCs/>
          <w:color w:val="000000"/>
          <w:sz w:val="24"/>
          <w:szCs w:val="21"/>
        </w:rPr>
        <w:t xml:space="preserve">(эффект Гиффена) </w:t>
      </w:r>
      <w:r>
        <w:rPr>
          <w:color w:val="000000"/>
          <w:sz w:val="24"/>
          <w:szCs w:val="21"/>
        </w:rPr>
        <w:t>и объясняется оно весьма просто: население, особенно из необеспеченных слоев, вынуждено отказаться от более дорогих продуктов (колбасы, мясо) и компенсировать это увеличением покупок более дешевых про</w:t>
        <w:softHyphen/>
        <w:t>дукт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4.4. Организация и каналы сбыта продукц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Если налажено производство продукции, проведено тщатель</w:t>
        <w:softHyphen/>
        <w:t>ное исследование ситуации на рынке и принято решение о его сегментировании, пора приступить к очередному этапу маркетин</w:t>
        <w:softHyphen/>
        <w:t>говой деятельности — организации сбыта. Решения об организации сбыта продукции не только сложны, многовариантны, но и весь</w:t>
        <w:softHyphen/>
        <w:t>ма ответственны, так как они будут определять маркетинговую стратегию и в конечном итоге успех производственной и торговой деятельности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Центральная проблема организации сбыта — принятие реше</w:t>
        <w:softHyphen/>
        <w:t>ний о канале сбыта и оптимизации товародвижения. Следует ли фирме самой обеспечить работу собственного торгового персона</w:t>
        <w:softHyphen/>
        <w:t>ла, решать вопросы складирования, хранения и транспортировки товара или разумнее передать посреднику права собственности на товар для осуществления всех операций при движении товара от производителя к потребителю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Четких и однозначных ответов на эти вопросы не существует, руководству предприятия придется в каждом случае выбирать из альтернативных вариантов наиболее обоснованный. Очевидно, что с позиций покупателя лучше организовать прямой маркетинг, т.е. покупать товар у самого производителя, ведь каждый посредник будет требовать оплату своего труда, что в итоге скажется на цене товара. Производителю этот вариант организации сбыта так</w:t>
        <w:softHyphen/>
        <w:t>же дает ряд несомненных преимуществ: не теряется контроль за сбытом, легче оценить действенность рекламных мероприятий, обеспечивается прямой контакт с потребителем, проще система управления сбытом. Но организация розничной торговли требует значительных капитальных вложений, не разумнее ли финансовые ресурсы вложить в основное производство? Многие произво</w:t>
        <w:softHyphen/>
        <w:t>дители идут по пути организации сбыта путем и прямого марке</w:t>
        <w:softHyphen/>
        <w:t>тинга, и привлечения торговых посредников. Например, известная московская кондитерская фабрика "Красный Октябрь" помимо многочисленных оптовых посредников имеет при основном производстве свой фирменный магазин, где организована продажа са</w:t>
        <w:softHyphen/>
        <w:t>мой свежей продукции по более низким ценам, чем в городской розничной сети. Аналогично поступают и многие другие предпри</w:t>
      </w:r>
      <w:r>
        <w:rPr>
          <w:color w:val="000000"/>
          <w:sz w:val="24"/>
          <w:szCs w:val="19"/>
        </w:rPr>
        <w:t>ятия, организуя сбыт   своей продукции через фирменные, мага</w:t>
        <w:softHyphen/>
        <w:t>зи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Канал сбыта (канал распределения) характеризуется количе</w:t>
        <w:softHyphen/>
        <w:t>ством промежуточных уровней, т.е. количеством посредников, по</w:t>
        <w:softHyphen/>
        <w:t>лучивших право на сбыт товара. Торговля через принадлежащий производителю магазин или путем почтовых отправлений — ти</w:t>
        <w:softHyphen/>
        <w:t>пичные примеры прямого маркетинга, канала сбыта нулевого уров</w:t>
        <w:softHyphen/>
        <w:t>ня. Тетя Шура, сварившая картошку и продающая ее, таясь от милиции и санэпиднадзора, пассажирам поездов, еще один при</w:t>
        <w:softHyphen/>
        <w:t>мер организации канала сбыта нулевого уров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Если же тетя Шура будет только варить картошку (произво</w:t>
        <w:softHyphen/>
        <w:t>дить товар), а продажей будет заниматься ее более молодая и энергичная соседка, то такая схема организации сбыта будет ха</w:t>
        <w:softHyphen/>
        <w:t>рактерна для одноуровнего канала, т.е. включает в себя одного посредника — розничного торгов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Двухуровневый канал имеет посредников, обычно один из них — оптовый торговец, а другой розничный (если реализуются промышленные товары, то такие посредники называются промыш</w:t>
        <w:softHyphen/>
        <w:t>ленными дистрибьютерами и дилерам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Сейчас на потребительский рынок России проникает новая модель ведения бизнеса, своеобразная форма интеграции малого и крупного бизнеса — </w:t>
      </w:r>
      <w:r>
        <w:rPr>
          <w:b/>
          <w:bCs/>
          <w:color w:val="000000"/>
          <w:sz w:val="24"/>
          <w:szCs w:val="19"/>
        </w:rPr>
        <w:t xml:space="preserve">франчайзинг </w:t>
      </w:r>
      <w:r>
        <w:rPr>
          <w:color w:val="000000"/>
          <w:sz w:val="24"/>
          <w:szCs w:val="19"/>
        </w:rPr>
        <w:t>(в русском предприниматель</w:t>
        <w:softHyphen/>
        <w:t>стве не было аналога такому методу ведения торговли, и приме</w:t>
        <w:softHyphen/>
        <w:t>нение здесь термина "франчайзинг", образованного от французс</w:t>
        <w:softHyphen/>
        <w:t>кого "франшиз" — льгота, привилегия, вполне оправданно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Франчайзинг действует на основе долговременных партнерс</w:t>
        <w:softHyphen/>
        <w:t>ких отношений между крупной "материнской" компанией (франчайзер) и фирмой-оператором, реализующей продукцию (франчайзи). Фирма франчайзи (дистрибьютор) имеет право пользоваться торговой маркой, обучать персонал в головной компании, но обя</w:t>
        <w:softHyphen/>
        <w:t>зана соблюдать политику цен и действующие стандарты качества товара этой компании. Капитал предприятия-оператора создается за счет головной организации или путем предоставления кредита; расчеты с головной организацией производятся за полуфабрикаты или готовую продукцию, реализуемую под торговой маркой франчайзера. Яркий пример франчайзинга — компания "Макдоналдс", передающая владельцам ресторанов отлаженную технологию и мобильную рекламу. Франчайзинг существенно увеличивает вы</w:t>
        <w:softHyphen/>
        <w:t>живаемость "дочерних" фирм и их экономическую эффективность, что хорошо иллюстрирует диаграмма, приведенная "АиФ" (№ 9, 1998 г.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Новая форма взаимного кредитования импортеров внедряет</w:t>
        <w:softHyphen/>
        <w:t xml:space="preserve">ся в международной торговле России — </w:t>
      </w:r>
      <w:r>
        <w:rPr>
          <w:b/>
          <w:bCs/>
          <w:color w:val="000000"/>
          <w:sz w:val="24"/>
          <w:szCs w:val="19"/>
        </w:rPr>
        <w:t xml:space="preserve">факторинг. </w:t>
      </w:r>
      <w:r>
        <w:rPr>
          <w:color w:val="000000"/>
          <w:sz w:val="24"/>
          <w:szCs w:val="19"/>
        </w:rPr>
        <w:t>При этом ме</w:t>
      </w:r>
      <w:r>
        <w:rPr>
          <w:color w:val="000000"/>
          <w:sz w:val="24"/>
          <w:szCs w:val="21"/>
        </w:rPr>
        <w:t>тоде ведения финансовых расчетов предприятие-экспортер предъявляет для оплаты сопровождающие груз документы не по</w:t>
        <w:softHyphen/>
        <w:t>купателю, а банку, расположенному в своей стране и выполняю</w:t>
        <w:softHyphen/>
        <w:t>щему функции посредника. Оплатив предъявленный счет, банк на</w:t>
        <w:softHyphen/>
        <w:t>правляет платежные документы банку-посреднику, находящемуся в стране покупателя, который и производит окончательные расчеты с покупателем. При этом экспортер получает деньги за свой товар немедленно и его не волнуют таможенные и валютные особенности страны-покупателя, а импортер не теряет деньги, необходимые для конвертации валюты, так как производит оплату в национальной валюте. Даже в случае финансовой несостоятель</w:t>
        <w:softHyphen/>
        <w:t>ности импортера фирма-поставщик ничем не рискует, так как имеет финансовое соглашение только со своим бан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object w:dxaOrig="7035" w:dyaOrig="3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1.8pt;height:178.4pt" filled="f" o:ole="">
            <v:imagedata r:id="rId4" o:title=""/>
          </v:shape>
          <o:OLEObject Type="Embed" ProgID="" ShapeID="ole_rId3" DrawAspect="Content" ObjectID="_1568895817" r:id="rId3"/>
        </w:objec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Рис. 14. </w:t>
      </w:r>
      <w:r>
        <w:rPr>
          <w:color w:val="000000"/>
          <w:sz w:val="24"/>
          <w:szCs w:val="19"/>
        </w:rPr>
        <w:t>Сравнительные данные выживаемости франчайз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Широкое распространение в мировой производственной и экономической практике получили </w:t>
      </w:r>
      <w:r>
        <w:rPr>
          <w:b/>
          <w:bCs/>
          <w:color w:val="000000"/>
          <w:sz w:val="24"/>
          <w:szCs w:val="21"/>
        </w:rPr>
        <w:t xml:space="preserve">лизинговые </w:t>
      </w:r>
      <w:r>
        <w:rPr>
          <w:color w:val="000000"/>
          <w:sz w:val="24"/>
          <w:szCs w:val="21"/>
        </w:rPr>
        <w:t>компании, которые предоставляют фирмам в долгосрочную аренду средства вычислительной техники и программного обеспечения, различное технологическое оборудование и т.п. Лизинг удобен для небольших пред</w:t>
        <w:softHyphen/>
        <w:t>приятий с ограниченными финансовыми возможностями, так как позволяет поддерживать высокий технологический уровень без круп</w:t>
        <w:softHyphen/>
        <w:t>ных единовременных затрат. Лизинговые операции особенно широко распространены в США и Японии (первая японская лизинго</w:t>
        <w:softHyphen/>
        <w:t>вая компания была создана в 1963 году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Значительная доля затрат при организации сбыта приходится на транспортировку и складирование товара. При обосновании вы</w:t>
        <w:softHyphen/>
        <w:t>бора вида транспорта приходится сопоставлять многие противоре</w:t>
        <w:softHyphen/>
        <w:t>чивые факторы: стоимость перевозки и погрузо-разгрузочных ра</w:t>
        <w:softHyphen/>
        <w:t>бот, скорость движения грузов, решение проблем складирования и сохранности груза и т.п. У грузоотправителя достаточно широ</w:t>
        <w:softHyphen/>
        <w:t>кий выбор видов транспорта: водный, железнодорожный, автомо</w:t>
        <w:softHyphen/>
        <w:t>бильный, трубопроводный и воздушный. Опытный специалист по транспорту постоянно раскладывает сложный пасьянс из тарифов, подъездных путей, складирования, времени в пути, оптимальных комбинаций видов транспорта, маршрутов, таможенных правил и личных отношений с диспетчерами. Ошибка в расчетах, элементарная неграмотность при решении транспортных и даже психологических задач может стать причиной значительных убытков и сложных форс-мажорных ситу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 точки зрения экономической целесообразности наиболее привлекательными являются водный и трубопроводный транспорт, но главным ограничением при этих перевозках является характер грузов. Для природного газа система магистральных газопроводов является фактически единственным транспортом; нефть дешевле перевозить водным транспортом, хотя такие перевозки могут выз</w:t>
        <w:softHyphen/>
        <w:t>вать серьезные экологические проблемы. Водный транспорт неза</w:t>
        <w:softHyphen/>
        <w:t>меним при перевозке значительных объемов песка, щебня, гра</w:t>
        <w:softHyphen/>
        <w:t>вия, контейнерной отправке не скоропортящихся грузов, но этот вид транспорта самый тихоходный и зависит от погодных и климатических услов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Железные дороги и автомобильный транспорт являются крупнейшими и универсальными перевозчиками страны. Постоянно внедряются новые типы вагонов, платформ, прицепов, автомобиль</w:t>
        <w:softHyphen/>
        <w:t>ные перевозки обеспечивают высокую оперативность транспорт</w:t>
        <w:softHyphen/>
        <w:t>ных услуг, освобождают клиентов от перегрузки товаров, обеспе</w:t>
        <w:softHyphen/>
        <w:t>чивают гибкость маршрутов и графиков дви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Очевидно, что приборы, ювелирные изделия, скоропортящи</w:t>
        <w:softHyphen/>
        <w:t>еся продукты, живые цветы выгодно отправлять воздушным транс</w:t>
        <w:softHyphen/>
        <w:t>портом, хотя тарифы авиаперевозок значительно выше всех дру</w:t>
        <w:softHyphen/>
        <w:t>гих. Авиатранспорт быстро перевозит грузы в самые отдаленные районы страны и дает высокие гарантии сохранности грузов (хотя умельцы неутомимо продолжают "потрошить" чемоданы пассажи</w:t>
        <w:softHyphen/>
        <w:t xml:space="preserve">ров и даже воровать мешки с валютой в аэропортах). Смешанные перевозки стали весьма рентабельными с внедрением контейнеризации, рельсовых и судовых контрейлеров, позволяющих легко и быстро перегружать товары с одного вида транспорта на другой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Новым направлением и в определенной степени дальнейшим развитием принципов маркетинга является </w:t>
      </w:r>
      <w:r>
        <w:rPr>
          <w:b/>
          <w:bCs/>
          <w:color w:val="000000"/>
          <w:sz w:val="24"/>
          <w:szCs w:val="21"/>
        </w:rPr>
        <w:t xml:space="preserve">логистика </w:t>
      </w:r>
      <w:r>
        <w:rPr>
          <w:color w:val="000000"/>
          <w:sz w:val="24"/>
          <w:szCs w:val="21"/>
        </w:rPr>
        <w:t>— система управления процессами движения и складирования товаров. Ос</w:t>
        <w:softHyphen/>
        <w:t>новной задачей логистики является обеспечение комплектной поставки товаров продавцу или потребителю определенной номенклатуры в нужном количестве и в оптимальные сроки (концепция логистики основана на японской системе "точно в срок" и "канбан"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Методы логистики позволяют решать следующие задачи снаб</w:t>
        <w:softHyphen/>
        <w:t>жения и комплекта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поставка сырья, комплектующих изделий, запасных час</w:t>
        <w:softHyphen/>
        <w:t>тей в необходимом количестве и в оптимальные сро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целенаправленная перевозка и складирование деталей и готовой продукции внутри предприятия, доставка товаров посред</w:t>
        <w:softHyphen/>
        <w:t>никам — участникам сбытового процесса и конечным потребите</w:t>
        <w:softHyphen/>
        <w:t>лям с минимальными затрат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сокращение складских запасов, промежуточных баз и скла</w:t>
        <w:softHyphen/>
        <w:t>дов продук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четкое соблюдение графика поставок продукции клиентам для поддержания высокого имиджа фирмы и привлечения новых покупателей.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Реализация концепций логистики позволяет фирмам достигать колее устойчивого экономического положения и способствует успеху в конкурентной рыночной деятельности.</w:t>
      </w:r>
    </w:p>
    <w:sectPr>
      <w:footnotePr>
        <w:numFmt w:val="decimal"/>
        <w:numRestart w:val="eachPage"/>
      </w:footnotePr>
      <w:type w:val="nextPage"/>
      <w:pgSz w:w="11906" w:h="16838"/>
      <w:pgMar w:left="255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Кнорринг В.И. </w:t>
      </w:r>
      <w:r>
        <w:rPr/>
        <w:t>Искусство управления. – М.. 19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67"/>
      <w:jc w:val="center"/>
      <w:outlineLvl w:val="0"/>
    </w:pPr>
    <w:rPr>
      <w:color w:val="000000"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67"/>
      <w:jc w:val="center"/>
      <w:outlineLvl w:val="1"/>
    </w:pPr>
    <w:rPr>
      <w:color w:val="000000"/>
      <w:sz w:val="24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567"/>
      <w:jc w:val="both"/>
      <w:outlineLvl w:val="2"/>
    </w:pPr>
    <w:rPr>
      <w:b/>
      <w:bCs/>
      <w:color w:val="000000"/>
      <w:sz w:val="24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567"/>
      <w:jc w:val="center"/>
      <w:outlineLvl w:val="3"/>
    </w:pPr>
    <w:rPr>
      <w:b/>
      <w:bCs/>
      <w:color w:val="000000"/>
      <w:sz w:val="24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567"/>
      <w:jc w:val="center"/>
      <w:outlineLvl w:val="4"/>
    </w:pPr>
    <w:rPr>
      <w:i/>
      <w:iCs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left="3402" w:hanging="0"/>
      <w:jc w:val="right"/>
      <w:outlineLvl w:val="5"/>
    </w:pPr>
    <w:rPr>
      <w:bCs/>
      <w:i/>
      <w:iCs/>
      <w:color w:val="000000"/>
      <w:sz w:val="24"/>
      <w:szCs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left="3969" w:hanging="0"/>
      <w:jc w:val="right"/>
      <w:outlineLvl w:val="6"/>
    </w:pPr>
    <w:rPr>
      <w:bCs/>
      <w:i/>
      <w:iCs/>
      <w:color w:val="000000"/>
      <w:sz w:val="24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3969" w:leader="none"/>
      </w:tabs>
      <w:autoSpaceDE w:val="false"/>
      <w:ind w:firstLine="3969"/>
      <w:jc w:val="right"/>
      <w:outlineLvl w:val="7"/>
    </w:pPr>
    <w:rPr>
      <w:bCs/>
      <w:i/>
      <w:iCs/>
      <w:color w:val="000000"/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ind w:left="3969" w:hanging="0"/>
      <w:jc w:val="both"/>
      <w:outlineLvl w:val="8"/>
    </w:pPr>
    <w:rPr>
      <w:bCs/>
      <w:i/>
      <w:iCs/>
      <w:color w:val="000000"/>
      <w:sz w:val="24"/>
      <w:szCs w:val="17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firstLine="567"/>
      <w:jc w:val="center"/>
    </w:pPr>
    <w:rPr>
      <w:b/>
      <w:bCs/>
      <w:i/>
      <w:iCs/>
      <w:color w:val="000000"/>
      <w:sz w:val="28"/>
      <w:szCs w:val="23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828" w:firstLine="141"/>
      <w:jc w:val="both"/>
    </w:pPr>
    <w:rPr>
      <w:i/>
      <w:iCs/>
      <w:color w:val="000000"/>
      <w:sz w:val="24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3969" w:hanging="0"/>
      <w:jc w:val="both"/>
    </w:pPr>
    <w:rPr>
      <w:i/>
      <w:iCs/>
      <w:color w:val="000000"/>
      <w:sz w:val="24"/>
      <w:szCs w:val="23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567"/>
      <w:jc w:val="both"/>
    </w:pPr>
    <w:rPr>
      <w:color w:val="000000"/>
      <w:sz w:val="24"/>
      <w:szCs w:val="22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u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1:14:00Z</dcterms:created>
  <dc:creator>1</dc:creator>
  <dc:description/>
  <dc:language>en-US</dc:language>
  <cp:lastModifiedBy>Lena</cp:lastModifiedBy>
  <dcterms:modified xsi:type="dcterms:W3CDTF">2004-04-09T07:10:00Z</dcterms:modified>
  <cp:revision>12</cp:revision>
  <dc:subject/>
  <dc:title>Эту книгу, как и предыдущую, посвящаю памяти моего отца Игоря Григорьевича Кнорринга, погибшего в годы репрессий</dc:title>
</cp:coreProperties>
</file>