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rFonts w:ascii="Times New Roman" w:hAnsi="Times New Roman" w:cs="Times New Roman"/>
          <w:sz w:val="24"/>
          <w:szCs w:val="24"/>
        </w:rPr>
      </w:pPr>
      <w:r>
        <w:rPr>
          <w:rFonts w:cs="Times New Roman" w:ascii="Times New Roman" w:hAnsi="Times New Roman"/>
          <w:b/>
          <w:bCs/>
          <w:sz w:val="24"/>
          <w:szCs w:val="24"/>
        </w:rPr>
        <w:t>Тема 19. РАЗВИТИЕ ИНДИВИДА</w:t>
      </w:r>
    </w:p>
    <w:p>
      <w:pPr>
        <w:pStyle w:val="Normal"/>
        <w:shd w:fill="FFFFFF" w:val="clear"/>
        <w:spacing w:lineRule="auto" w:line="360"/>
        <w:ind w:firstLine="567"/>
        <w:jc w:val="center"/>
        <w:rPr>
          <w:rFonts w:ascii="Times New Roman" w:hAnsi="Times New Roman" w:cs="Times New Roman"/>
          <w:sz w:val="24"/>
          <w:szCs w:val="24"/>
        </w:rPr>
      </w:pPr>
      <w:r>
        <w:rPr>
          <w:rFonts w:cs="Times New Roman" w:ascii="Times New Roman" w:hAnsi="Times New Roman"/>
          <w:b/>
          <w:bCs/>
          <w:sz w:val="24"/>
          <w:szCs w:val="24"/>
        </w:rPr>
        <w:t>Содержание занятия</w:t>
      </w:r>
    </w:p>
    <w:p>
      <w:pPr>
        <w:pStyle w:val="Normal"/>
        <w:shd w:fill="FFFFFF" w:val="clear"/>
        <w:spacing w:lineRule="auto" w:line="360"/>
        <w:ind w:firstLine="567"/>
        <w:jc w:val="center"/>
        <w:rPr>
          <w:rFonts w:ascii="Times New Roman" w:hAnsi="Times New Roman" w:cs="Times New Roman"/>
          <w:sz w:val="24"/>
          <w:szCs w:val="24"/>
        </w:rPr>
      </w:pPr>
      <w:r>
        <w:rPr>
          <w:rFonts w:cs="Times New Roman" w:ascii="Times New Roman" w:hAnsi="Times New Roman"/>
          <w:i/>
          <w:iCs/>
          <w:spacing w:val="-29"/>
          <w:sz w:val="24"/>
          <w:szCs w:val="24"/>
        </w:rPr>
        <w:t>Тест</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
          <w:iCs/>
          <w:spacing w:val="-3"/>
          <w:sz w:val="24"/>
          <w:szCs w:val="24"/>
        </w:rPr>
        <w:t>Разбор конкретной ситуации</w:t>
      </w:r>
    </w:p>
    <w:p>
      <w:pPr>
        <w:pStyle w:val="Normal"/>
        <w:shd w:fill="FFFFFF" w:val="clear"/>
        <w:tabs>
          <w:tab w:val="clear" w:pos="720"/>
          <w:tab w:val="left" w:pos="485"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3"/>
          <w:sz w:val="24"/>
          <w:szCs w:val="24"/>
        </w:rPr>
        <w:t>«Двойная» карьер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
          <w:iCs/>
          <w:spacing w:val="-1"/>
          <w:sz w:val="24"/>
          <w:szCs w:val="24"/>
        </w:rPr>
        <w:t>Вопросы для обсуждения темы:</w:t>
      </w:r>
    </w:p>
    <w:p>
      <w:pPr>
        <w:pStyle w:val="Normal"/>
        <w:numPr>
          <w:ilvl w:val="0"/>
          <w:numId w:val="6"/>
        </w:numPr>
        <w:shd w:fill="FFFFFF" w:val="clear"/>
        <w:tabs>
          <w:tab w:val="clear" w:pos="720"/>
          <w:tab w:val="left" w:pos="485"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онная социализация</w:t>
      </w:r>
    </w:p>
    <w:p>
      <w:pPr>
        <w:pStyle w:val="Normal"/>
        <w:numPr>
          <w:ilvl w:val="0"/>
          <w:numId w:val="6"/>
        </w:numPr>
        <w:shd w:fill="FFFFFF" w:val="clear"/>
        <w:tabs>
          <w:tab w:val="clear" w:pos="720"/>
          <w:tab w:val="left" w:pos="485"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pacing w:val="-2"/>
          <w:sz w:val="24"/>
          <w:szCs w:val="24"/>
        </w:rPr>
        <w:t>Развитие карьеры:</w:t>
      </w:r>
    </w:p>
    <w:p>
      <w:pPr>
        <w:pStyle w:val="Normal"/>
        <w:numPr>
          <w:ilvl w:val="0"/>
          <w:numId w:val="7"/>
        </w:numPr>
        <w:shd w:fill="FFFFFF" w:val="clear"/>
        <w:tabs>
          <w:tab w:val="clear" w:pos="720"/>
          <w:tab w:val="left" w:pos="77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концепция карьеры</w:t>
      </w:r>
    </w:p>
    <w:p>
      <w:pPr>
        <w:pStyle w:val="Normal"/>
        <w:numPr>
          <w:ilvl w:val="0"/>
          <w:numId w:val="7"/>
        </w:numPr>
        <w:shd w:fill="FFFFFF" w:val="clear"/>
        <w:tabs>
          <w:tab w:val="clear" w:pos="720"/>
          <w:tab w:val="left" w:pos="77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pacing w:val="-2"/>
          <w:sz w:val="24"/>
          <w:szCs w:val="24"/>
        </w:rPr>
        <w:t>стадии карьеры</w:t>
      </w:r>
    </w:p>
    <w:p>
      <w:pPr>
        <w:pStyle w:val="Normal"/>
        <w:numPr>
          <w:ilvl w:val="0"/>
          <w:numId w:val="7"/>
        </w:numPr>
        <w:shd w:fill="FFFFFF" w:val="clear"/>
        <w:tabs>
          <w:tab w:val="clear" w:pos="720"/>
          <w:tab w:val="left" w:pos="77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pacing w:val="-3"/>
          <w:sz w:val="24"/>
          <w:szCs w:val="24"/>
        </w:rPr>
        <w:t>изменение и планирование карьеры</w:t>
      </w:r>
    </w:p>
    <w:p>
      <w:pPr>
        <w:pStyle w:val="Normal"/>
        <w:numPr>
          <w:ilvl w:val="0"/>
          <w:numId w:val="6"/>
        </w:numPr>
        <w:shd w:fill="FFFFFF" w:val="clear"/>
        <w:tabs>
          <w:tab w:val="clear" w:pos="720"/>
          <w:tab w:val="left" w:pos="485"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pacing w:val="-3"/>
          <w:sz w:val="24"/>
          <w:szCs w:val="24"/>
        </w:rPr>
        <w:t>Карьера международного менеджера</w:t>
      </w:r>
    </w:p>
    <w:p>
      <w:pPr>
        <w:pStyle w:val="Normal"/>
        <w:numPr>
          <w:ilvl w:val="0"/>
          <w:numId w:val="6"/>
        </w:numPr>
        <w:shd w:fill="FFFFFF" w:val="clear"/>
        <w:tabs>
          <w:tab w:val="clear" w:pos="720"/>
          <w:tab w:val="left" w:pos="485"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pacing w:val="-3"/>
          <w:sz w:val="24"/>
          <w:szCs w:val="24"/>
        </w:rPr>
        <w:t>«Двойная» карьера</w:t>
      </w:r>
    </w:p>
    <w:p>
      <w:pPr>
        <w:pStyle w:val="Normal"/>
        <w:numPr>
          <w:ilvl w:val="0"/>
          <w:numId w:val="6"/>
        </w:numPr>
        <w:shd w:fill="FFFFFF" w:val="clear"/>
        <w:tabs>
          <w:tab w:val="clear" w:pos="720"/>
          <w:tab w:val="left" w:pos="485"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pacing w:val="-1"/>
          <w:sz w:val="24"/>
          <w:szCs w:val="24"/>
        </w:rPr>
        <w:t>Процесс саморазвития</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
          <w:iCs/>
          <w:sz w:val="24"/>
          <w:szCs w:val="24"/>
        </w:rPr>
        <w:t>Практикующее упражнение</w:t>
      </w:r>
    </w:p>
    <w:p>
      <w:pPr>
        <w:pStyle w:val="Normal"/>
        <w:shd w:fill="FFFFFF" w:val="clear"/>
        <w:tabs>
          <w:tab w:val="clear" w:pos="720"/>
          <w:tab w:val="left" w:pos="485"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1"/>
          <w:sz w:val="24"/>
          <w:szCs w:val="24"/>
        </w:rPr>
        <w:t>Планирование карьеры</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
          <w:iCs/>
          <w:sz w:val="24"/>
          <w:szCs w:val="24"/>
        </w:rPr>
        <w:t>Домашнее задание</w:t>
      </w:r>
    </w:p>
    <w:p>
      <w:pPr>
        <w:pStyle w:val="Normal"/>
        <w:shd w:fill="FFFFFF" w:val="clear"/>
        <w:tabs>
          <w:tab w:val="clear" w:pos="720"/>
          <w:tab w:val="left" w:pos="485" w:leader="none"/>
        </w:tabs>
        <w:spacing w:lineRule="auto" w:line="360"/>
        <w:ind w:firstLine="567"/>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1"/>
          <w:sz w:val="24"/>
          <w:szCs w:val="24"/>
        </w:rPr>
        <w:t xml:space="preserve">Ищу работу </w:t>
      </w:r>
    </w:p>
    <w:p>
      <w:pPr>
        <w:pStyle w:val="Normal"/>
        <w:shd w:fill="FFFFFF" w:val="clear"/>
        <w:tabs>
          <w:tab w:val="clear" w:pos="720"/>
          <w:tab w:val="left" w:pos="485" w:leader="none"/>
        </w:tabs>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Конкретная ситуация </w:t>
      </w:r>
      <w:r>
        <w:rPr>
          <w:rFonts w:cs="Times New Roman" w:ascii="Times New Roman" w:hAnsi="Times New Roman"/>
          <w:b/>
          <w:i/>
          <w:iCs/>
          <w:spacing w:val="-9"/>
          <w:sz w:val="24"/>
          <w:szCs w:val="24"/>
        </w:rPr>
        <w:t>«Двойная» карьер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 Шавката Кайдулина оставалось 20 минут до конца обеденного перерыва, и он решил потратить это время на обдумывание предстоящего решения. Он понимал, что это будет трудное решение, но не принять его было нельзя.</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Шавкат, которому было 23 года, только что окончил факультет международного бизнеса и делового администрирования столичного Института международных отношений. Обучаясь в институте, он выезжал на стажировку на один семестр в Испанию. У него была мечта работать либо за рубежом, либо в иностранной компании у себя на родине. Еще до окончания вуза Шавкат разослал свое резюме по ряду известных фирм, в том числе за границу.</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скоре из пяти фирм он получил приглашения для интервью. Больше всего его привлекло письмо из всемирно известной нефтяной компании, осуществляющей свои операции в среднеазиатских странах СНГ. В письме указывалось, что интервью с ним планируется провести в штаб-квартире компании в одном из крупных городов США и что компания берет на себя расходы на это мероприятие. Прибыв в назначенный срок в штаб-квартиру компании, он нашел, что там работают очень располагающие к себе люди и что они готовы помочь ему во всем. Наиболее интересную информацию он получил от других кандидатов, прибывших, как и он, в это время в компанию для интервью. Это были люди из разных частей света, но их объединял один интерес — получить работу в такой известной организаци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Шавкату в результате переговоров сделали предложение заключить с компанией трехгодичный контракт для работы в ее отделении, расположенном в Элма-Эте. Именно из этого города компания осуществляла свои операции во всем среднеазиатском регионе. Компания имела там далеко идущие планы и стремилась поскорее завершить формирование штата квалифицированных работников из числа граждан стран СНГ. Однако подписание контракта откладывалась на месяц. За этот период Шавкат должен был еще побывать в Элма-Эте и переговорить с руководством регионального отделения компании. Только после этого ему предстояло принять окончательное решение.</w:t>
      </w:r>
    </w:p>
    <w:p>
      <w:pPr>
        <w:pStyle w:val="Normal"/>
        <w:shd w:fill="FFFFFF" w:val="clear"/>
        <w:spacing w:lineRule="auto" w:line="360"/>
        <w:ind w:firstLine="567"/>
        <w:jc w:val="both"/>
        <w:rPr/>
      </w:pPr>
      <w:r>
        <w:rPr>
          <w:rFonts w:cs="Times New Roman" w:ascii="Times New Roman" w:hAnsi="Times New Roman"/>
          <w:sz w:val="24"/>
          <w:szCs w:val="24"/>
        </w:rPr>
        <w:t>До этой поездки Шавкат никогда не был в Средней Азии, поэтому она произвела на него сильное впечатление. После столицы город показался ему скученным и как бы заключенным в чашу. Было лето, и с экологией дела в городе обстояли не лучшим образом. Стоимость товаров, услуг, близких по качеству к зарубежным образцам, несколько превышала средний мировой уровень. Поэтому многим русскоговорящим сотрудникам компании приходилось снимать сносное по качеству жилье вдали от центра города, где располагалась контора компании. Пробки на дорогах в час пик осложняли передвижение по городу. Большинство сотрудников его конторы говорили на двух языках: русском и английском. Однако мало кто знал местный язык. Шавкат понял, что без достаточного знания местного языка карьеру в отделении будет сделать нелегко. В конце командировки руководство отделения подтвердило согласие компании на контракт и предложило ему начальную заработную плату в 40 тыс. долл. в год. Шавкат прикинул, что, с учетом налогов и ежегодных бонусов, он сможет жить в этом городе, обеспечивая себя определенными удобствами и даже откладывая деньги на будуще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днако его решение осложнял тот факт, что вскоре он собирался жениться на Марине Козловой. Уже был назначен день свадьбы — 10 сентября. Марина, выпускница экономического факультета университета, работала на хорошем месте в одном из крупных и успешных коммерческих банков столицы, имеющем свои филиалы почти во всех странах СНГ. Она работала в банке уже два года, и еще ей очень нравилось жить в столице. У нее подходил срок первого продвижения, и в более успешном варианте она могла бы занять первую в своей карьере руководящую позицию в одном из периферийных отделений банка. Больше всего вакан-сий было именно там.</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арина никогда не жила за границей. Она любила путешествовать, но никогда не мечтала жить вдали от родного дома, своих родителей, друзей и знакомых. Она предполагала, что когда-нибудь ей могут сделать такое предложение. Однако принять его она еще не была готова. Она очень ценила свое место работы, то окружение, которое там было, людей, с которыми она работала. У нее были налажены эффективные отношения с клиентами, многих из которых она знала лично. Она хотела выйти замуж за Шавката, но не представляла, как она сможет отказаться от всего того, что у нее уже есть. Ей очень хотелось и сделать хорошую карьеру, и быть счастливой в замужеств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
          <w:iCs/>
          <w:spacing w:val="-2"/>
          <w:sz w:val="24"/>
          <w:szCs w:val="24"/>
        </w:rPr>
        <w:t>Вопросы к конкретной ситуации</w:t>
      </w:r>
    </w:p>
    <w:p>
      <w:pPr>
        <w:pStyle w:val="Normal"/>
        <w:numPr>
          <w:ilvl w:val="0"/>
          <w:numId w:val="3"/>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С какими проблемами столкнулись герои ситуации? Постарайтесь проструктурировать эти проблемы и выйти на ключевые из них.</w:t>
      </w:r>
    </w:p>
    <w:p>
      <w:pPr>
        <w:pStyle w:val="Normal"/>
        <w:numPr>
          <w:ilvl w:val="0"/>
          <w:numId w:val="5"/>
        </w:numPr>
        <w:shd w:fill="FFFFFF" w:val="clear"/>
        <w:tabs>
          <w:tab w:val="clear" w:pos="720"/>
          <w:tab w:val="left" w:pos="523" w:leader="none"/>
          <w:tab w:val="left" w:pos="6298" w:leader="none"/>
        </w:tabs>
        <w:spacing w:lineRule="auto" w:line="360"/>
        <w:ind w:left="0" w:firstLine="567"/>
        <w:jc w:val="both"/>
        <w:rPr>
          <w:rFonts w:ascii="Times New Roman" w:hAnsi="Times New Roman" w:cs="Times New Roman"/>
          <w:spacing w:val="-10"/>
          <w:sz w:val="24"/>
          <w:szCs w:val="24"/>
        </w:rPr>
      </w:pPr>
      <w:r>
        <w:rPr>
          <w:rFonts w:cs="Times New Roman" w:ascii="Times New Roman" w:hAnsi="Times New Roman"/>
          <w:sz w:val="24"/>
          <w:szCs w:val="24"/>
        </w:rPr>
        <w:t>Какое решение приняли бы вы на месте каждого из героев. Существует ли решение, устраивающее каждую из сторон? Аргументировано объясните свою позицию.</w:t>
      </w:r>
    </w:p>
    <w:p>
      <w:pPr>
        <w:pStyle w:val="Normal"/>
        <w:numPr>
          <w:ilvl w:val="0"/>
          <w:numId w:val="5"/>
        </w:numPr>
        <w:shd w:fill="FFFFFF" w:val="clear"/>
        <w:tabs>
          <w:tab w:val="clear" w:pos="720"/>
          <w:tab w:val="left" w:pos="523" w:leader="none"/>
          <w:tab w:val="left" w:pos="6274" w:leader="none"/>
        </w:tabs>
        <w:spacing w:lineRule="auto" w:line="360"/>
        <w:ind w:left="0" w:firstLine="567"/>
        <w:jc w:val="both"/>
        <w:rPr>
          <w:rFonts w:ascii="Times New Roman" w:hAnsi="Times New Roman" w:cs="Times New Roman"/>
          <w:spacing w:val="-11"/>
          <w:sz w:val="24"/>
          <w:szCs w:val="24"/>
        </w:rPr>
      </w:pPr>
      <w:r>
        <w:rPr>
          <w:rFonts w:cs="Times New Roman" w:ascii="Times New Roman" w:hAnsi="Times New Roman"/>
          <w:sz w:val="24"/>
          <w:szCs w:val="24"/>
        </w:rPr>
        <w:t>Считаете ли вы, что у Шавката уже начался процесс социализации в компании? На какой стадии социализации в банке находится Марина?</w:t>
      </w:r>
    </w:p>
    <w:p>
      <w:pPr>
        <w:pStyle w:val="Normal"/>
        <w:numPr>
          <w:ilvl w:val="0"/>
          <w:numId w:val="5"/>
        </w:numPr>
        <w:shd w:fill="FFFFFF" w:val="clear"/>
        <w:tabs>
          <w:tab w:val="clear" w:pos="720"/>
          <w:tab w:val="left" w:pos="523" w:leader="none"/>
          <w:tab w:val="left" w:pos="6274" w:leader="none"/>
        </w:tabs>
        <w:spacing w:lineRule="auto" w:line="360"/>
        <w:ind w:left="0" w:firstLine="567"/>
        <w:jc w:val="both"/>
        <w:rPr>
          <w:rFonts w:ascii="Times New Roman" w:hAnsi="Times New Roman" w:cs="Times New Roman"/>
          <w:spacing w:val="-11"/>
          <w:sz w:val="24"/>
          <w:szCs w:val="24"/>
        </w:rPr>
      </w:pPr>
      <w:r>
        <w:rPr>
          <w:rFonts w:cs="Times New Roman" w:ascii="Times New Roman" w:hAnsi="Times New Roman"/>
          <w:sz w:val="24"/>
          <w:szCs w:val="24"/>
        </w:rPr>
        <w:t>Какие индивидуальные потребности и цели составляют карьерные планы Шавката и Марины?</w:t>
      </w:r>
    </w:p>
    <w:p>
      <w:pPr>
        <w:pStyle w:val="Normal"/>
        <w:numPr>
          <w:ilvl w:val="0"/>
          <w:numId w:val="5"/>
        </w:numPr>
        <w:shd w:fill="FFFFFF" w:val="clear"/>
        <w:tabs>
          <w:tab w:val="clear" w:pos="720"/>
          <w:tab w:val="left" w:pos="523" w:leader="none"/>
        </w:tabs>
        <w:spacing w:lineRule="auto" w:line="360"/>
        <w:ind w:left="0" w:firstLine="567"/>
        <w:jc w:val="both"/>
        <w:rPr>
          <w:rFonts w:ascii="Times New Roman" w:hAnsi="Times New Roman" w:cs="Times New Roman"/>
          <w:spacing w:val="-10"/>
          <w:sz w:val="24"/>
          <w:szCs w:val="24"/>
        </w:rPr>
      </w:pPr>
      <w:r>
        <w:rPr>
          <w:rFonts w:cs="Times New Roman" w:ascii="Times New Roman" w:hAnsi="Times New Roman"/>
          <w:sz w:val="24"/>
          <w:szCs w:val="24"/>
        </w:rPr>
        <w:t>Что вы можете сказать о проблеме карьеры для работающей; замужней женщины? Каковы ваши предложения по эффективной карьере «для двоих»?</w:t>
      </w:r>
    </w:p>
    <w:p>
      <w:pPr>
        <w:pStyle w:val="Normal"/>
        <w:shd w:fill="FFFFFF" w:val="clear"/>
        <w:spacing w:lineRule="auto" w:line="360"/>
        <w:ind w:firstLine="567"/>
        <w:jc w:val="center"/>
        <w:rPr>
          <w:rFonts w:ascii="Times New Roman" w:hAnsi="Times New Roman" w:cs="Times New Roman"/>
          <w:b/>
          <w:b/>
          <w:bCs/>
          <w:sz w:val="24"/>
          <w:szCs w:val="24"/>
        </w:rPr>
      </w:pPr>
      <w:r>
        <w:rPr>
          <w:rFonts w:cs="Times New Roman" w:ascii="Times New Roman" w:hAnsi="Times New Roman"/>
          <w:b/>
          <w:bCs/>
          <w:sz w:val="24"/>
          <w:szCs w:val="24"/>
        </w:rPr>
        <w:t>Практикующее упражнение</w:t>
      </w:r>
    </w:p>
    <w:p>
      <w:pPr>
        <w:pStyle w:val="Normal"/>
        <w:shd w:fill="FFFFFF" w:val="clear"/>
        <w:spacing w:lineRule="auto" w:line="360"/>
        <w:ind w:firstLine="567"/>
        <w:jc w:val="center"/>
        <w:rPr>
          <w:rFonts w:ascii="Times New Roman" w:hAnsi="Times New Roman" w:cs="Times New Roman"/>
          <w:sz w:val="24"/>
          <w:szCs w:val="24"/>
        </w:rPr>
      </w:pPr>
      <w:r>
        <w:rPr>
          <w:rFonts w:cs="Times New Roman" w:ascii="Times New Roman" w:hAnsi="Times New Roman"/>
          <w:b/>
          <w:bCs/>
          <w:i/>
          <w:iCs/>
          <w:spacing w:val="-4"/>
          <w:sz w:val="24"/>
          <w:szCs w:val="24"/>
        </w:rPr>
        <w:t>Планирование карьеры</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
          <w:iCs/>
          <w:spacing w:val="-6"/>
          <w:sz w:val="24"/>
          <w:szCs w:val="24"/>
        </w:rPr>
        <w:t>Цель</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лучить возможность оценить планы своей карьеры и открывающиеся перспективы.</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
          <w:iCs/>
          <w:sz w:val="24"/>
          <w:szCs w:val="24"/>
        </w:rPr>
        <w:t>Процедур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начале в течение 15—20 мин студенты индивидуально заполняют прилагаемую форму И.9, которая поможет проранжировать их соображения и планы в отношении карьеры.</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атем в малых группах в течение 35—45 мин студенты обсуждают свои идеи об индивидуальной карьере, помогая друг другу в уточнении своих планов.</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заключение в классе под руководством преподавателя проводится общее обсуждение проблемы в течение 15—20 мин.</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мечания к форме И.9:</w:t>
      </w:r>
    </w:p>
    <w:p>
      <w:pPr>
        <w:pStyle w:val="Normal"/>
        <w:numPr>
          <w:ilvl w:val="0"/>
          <w:numId w:val="4"/>
        </w:numPr>
        <w:shd w:fill="FFFFFF" w:val="clear"/>
        <w:tabs>
          <w:tab w:val="clear" w:pos="720"/>
          <w:tab w:val="left" w:pos="499" w:leader="none"/>
        </w:tabs>
        <w:spacing w:lineRule="auto" w:line="360"/>
        <w:ind w:left="0" w:firstLine="567"/>
        <w:jc w:val="both"/>
        <w:rPr>
          <w:rFonts w:ascii="Times New Roman" w:hAnsi="Times New Roman" w:cs="Times New Roman"/>
          <w:spacing w:val="-25"/>
          <w:sz w:val="24"/>
          <w:szCs w:val="24"/>
        </w:rPr>
      </w:pPr>
      <w:r>
        <w:rPr>
          <w:rFonts w:cs="Times New Roman" w:ascii="Times New Roman" w:hAnsi="Times New Roman"/>
          <w:spacing w:val="-7"/>
          <w:sz w:val="24"/>
          <w:szCs w:val="24"/>
        </w:rPr>
        <w:t xml:space="preserve">Используя прилагаемую форму, проведите анализ карьеры, которую вы </w:t>
      </w:r>
      <w:r>
        <w:rPr>
          <w:rFonts w:cs="Times New Roman" w:ascii="Times New Roman" w:hAnsi="Times New Roman"/>
          <w:spacing w:val="-8"/>
          <w:sz w:val="24"/>
          <w:szCs w:val="24"/>
        </w:rPr>
        <w:t xml:space="preserve">выбираете для себя, и сформулируйте ее в терминах плана карьеры. Некоторые </w:t>
      </w:r>
      <w:r>
        <w:rPr>
          <w:rFonts w:cs="Times New Roman" w:ascii="Times New Roman" w:hAnsi="Times New Roman"/>
          <w:spacing w:val="-11"/>
          <w:sz w:val="24"/>
          <w:szCs w:val="24"/>
        </w:rPr>
        <w:t xml:space="preserve">из студентов уже начали работать и у них есть много идей о своем росте. Им легче </w:t>
      </w:r>
      <w:r>
        <w:rPr>
          <w:rFonts w:cs="Times New Roman" w:ascii="Times New Roman" w:hAnsi="Times New Roman"/>
          <w:spacing w:val="-10"/>
          <w:sz w:val="24"/>
          <w:szCs w:val="24"/>
        </w:rPr>
        <w:t xml:space="preserve">будет выполнять упражнение. Однако среди студентов окажутся и такие, кто еще </w:t>
      </w:r>
      <w:r>
        <w:rPr>
          <w:rFonts w:cs="Times New Roman" w:ascii="Times New Roman" w:hAnsi="Times New Roman"/>
          <w:spacing w:val="-9"/>
          <w:sz w:val="24"/>
          <w:szCs w:val="24"/>
        </w:rPr>
        <w:t xml:space="preserve">никогда не работал и не имеет четких планов своей карьеры. В последнем случае </w:t>
      </w:r>
      <w:r>
        <w:rPr>
          <w:rFonts w:cs="Times New Roman" w:ascii="Times New Roman" w:hAnsi="Times New Roman"/>
          <w:spacing w:val="-7"/>
          <w:sz w:val="24"/>
          <w:szCs w:val="24"/>
        </w:rPr>
        <w:t xml:space="preserve">лучше всего будет выбрать свою будущую карьеру и в ее рамках выполнить </w:t>
      </w:r>
      <w:r>
        <w:rPr>
          <w:rFonts w:cs="Times New Roman" w:ascii="Times New Roman" w:hAnsi="Times New Roman"/>
          <w:sz w:val="24"/>
          <w:szCs w:val="24"/>
        </w:rPr>
        <w:t>данное упражнени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pacing w:val="-8"/>
          <w:sz w:val="24"/>
          <w:szCs w:val="24"/>
        </w:rPr>
        <w:t xml:space="preserve">В колонке </w:t>
      </w:r>
      <w:r>
        <w:rPr>
          <w:rFonts w:cs="Times New Roman" w:ascii="Times New Roman" w:hAnsi="Times New Roman"/>
          <w:i/>
          <w:iCs/>
          <w:spacing w:val="-8"/>
          <w:sz w:val="24"/>
          <w:szCs w:val="24"/>
        </w:rPr>
        <w:t xml:space="preserve">1 </w:t>
      </w:r>
      <w:r>
        <w:rPr>
          <w:rFonts w:cs="Times New Roman" w:ascii="Times New Roman" w:hAnsi="Times New Roman"/>
          <w:spacing w:val="-8"/>
          <w:sz w:val="24"/>
          <w:szCs w:val="24"/>
        </w:rPr>
        <w:t>перечислите четыре—шесть наиболее важных задач и дейст</w:t>
      </w:r>
      <w:r>
        <w:rPr>
          <w:rFonts w:cs="Times New Roman" w:ascii="Times New Roman" w:hAnsi="Times New Roman"/>
          <w:spacing w:val="-7"/>
          <w:sz w:val="24"/>
          <w:szCs w:val="24"/>
        </w:rPr>
        <w:t>вий, которые необходимо выполнить, чтобы развивать свою карьеру в ближай</w:t>
      </w:r>
      <w:r>
        <w:rPr>
          <w:rFonts w:cs="Times New Roman" w:ascii="Times New Roman" w:hAnsi="Times New Roman"/>
          <w:sz w:val="24"/>
          <w:szCs w:val="24"/>
        </w:rPr>
        <w:t xml:space="preserve">шие два—три года. В колонке 2 перечислите навыки и умения, которые будут необходимы вам для решения каждой из задач, указанных в колонке </w:t>
      </w:r>
      <w:r>
        <w:rPr>
          <w:rFonts w:cs="Times New Roman" w:ascii="Times New Roman" w:hAnsi="Times New Roman"/>
          <w:i/>
          <w:iCs/>
          <w:sz w:val="24"/>
          <w:szCs w:val="24"/>
        </w:rPr>
        <w:t>1.</w:t>
      </w:r>
    </w:p>
    <w:p>
      <w:pPr>
        <w:pStyle w:val="Normal"/>
        <w:numPr>
          <w:ilvl w:val="0"/>
          <w:numId w:val="4"/>
        </w:numPr>
        <w:shd w:fill="FFFFFF" w:val="clear"/>
        <w:tabs>
          <w:tab w:val="clear" w:pos="720"/>
          <w:tab w:val="left" w:pos="499" w:leader="none"/>
        </w:tabs>
        <w:spacing w:lineRule="auto" w:line="360"/>
        <w:ind w:left="0" w:firstLine="312"/>
        <w:jc w:val="both"/>
        <w:rPr>
          <w:rFonts w:ascii="Times New Roman" w:hAnsi="Times New Roman" w:cs="Times New Roman"/>
          <w:spacing w:val="-10"/>
          <w:sz w:val="24"/>
          <w:szCs w:val="24"/>
        </w:rPr>
      </w:pPr>
      <w:r>
        <w:rPr>
          <w:rFonts w:cs="Times New Roman" w:ascii="Times New Roman" w:hAnsi="Times New Roman"/>
          <w:sz w:val="24"/>
          <w:szCs w:val="24"/>
        </w:rPr>
        <w:t xml:space="preserve">В колонке 3 постарайтесь оценить, насколько имеющиеся у вас качества восполняют те навыки и умения, которые упомянуты в колонке </w:t>
      </w:r>
      <w:r>
        <w:rPr>
          <w:rFonts w:cs="Times New Roman" w:ascii="Times New Roman" w:hAnsi="Times New Roman"/>
          <w:i/>
          <w:iCs/>
          <w:sz w:val="24"/>
          <w:szCs w:val="24"/>
        </w:rPr>
        <w:t>2.</w:t>
      </w:r>
      <w:r>
        <w:br w:type="page"/>
      </w:r>
    </w:p>
    <w:p>
      <w:pPr>
        <w:pStyle w:val="Normal"/>
        <w:shd w:fill="FFFFFF" w:val="clear"/>
        <w:tabs>
          <w:tab w:val="clear" w:pos="720"/>
          <w:tab w:val="left" w:pos="499" w:leader="none"/>
        </w:tabs>
        <w:spacing w:lineRule="auto" w:line="360"/>
        <w:jc w:val="right"/>
        <w:rPr>
          <w:rFonts w:ascii="Times New Roman" w:hAnsi="Times New Roman" w:cs="Times New Roman"/>
          <w:spacing w:val="-7"/>
          <w:sz w:val="24"/>
          <w:szCs w:val="24"/>
        </w:rPr>
      </w:pPr>
      <w:r>
        <w:rPr>
          <w:rFonts w:cs="Times New Roman" w:ascii="Times New Roman" w:hAnsi="Times New Roman"/>
          <w:spacing w:val="-7"/>
          <w:sz w:val="24"/>
          <w:szCs w:val="24"/>
        </w:rPr>
        <w:t>Форма 11.9</w:t>
      </w:r>
    </w:p>
    <w:p>
      <w:pPr>
        <w:pStyle w:val="Normal"/>
        <w:shd w:fill="FFFFFF" w:val="clear"/>
        <w:tabs>
          <w:tab w:val="clear" w:pos="720"/>
          <w:tab w:val="left" w:pos="499" w:leader="none"/>
        </w:tabs>
        <w:spacing w:lineRule="auto" w:line="360"/>
        <w:jc w:val="both"/>
        <w:rPr>
          <w:rFonts w:ascii="Times New Roman" w:hAnsi="Times New Roman" w:cs="Times New Roman"/>
          <w:spacing w:val="-7"/>
          <w:sz w:val="24"/>
          <w:szCs w:val="24"/>
        </w:rPr>
      </w:pPr>
      <w:r>
        <w:rPr>
          <w:rFonts w:cs="Times New Roman" w:ascii="Times New Roman" w:hAnsi="Times New Roman"/>
          <w:spacing w:val="-7"/>
          <w:sz w:val="24"/>
          <w:szCs w:val="24"/>
        </w:rPr>
        <w:drawing>
          <wp:inline distT="0" distB="0" distL="0" distR="0">
            <wp:extent cx="6453505"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2" r="-9" b="-102"/>
                    <a:stretch>
                      <a:fillRect/>
                    </a:stretch>
                  </pic:blipFill>
                  <pic:spPr bwMode="auto">
                    <a:xfrm>
                      <a:off x="0" y="0"/>
                      <a:ext cx="6453505" cy="351790"/>
                    </a:xfrm>
                    <a:prstGeom prst="rect">
                      <a:avLst/>
                    </a:prstGeom>
                  </pic:spPr>
                </pic:pic>
              </a:graphicData>
            </a:graphic>
          </wp:inline>
        </w:drawing>
      </w:r>
    </w:p>
    <w:tbl>
      <w:tblPr>
        <w:tblW w:w="5000" w:type="pct"/>
        <w:jc w:val="left"/>
        <w:tblInd w:w="-47" w:type="dxa"/>
        <w:tblLayout w:type="fixed"/>
        <w:tblCellMar>
          <w:top w:w="0" w:type="dxa"/>
          <w:left w:w="40" w:type="dxa"/>
          <w:bottom w:w="0" w:type="dxa"/>
          <w:right w:w="40" w:type="dxa"/>
        </w:tblCellMar>
      </w:tblPr>
      <w:tblGrid>
        <w:gridCol w:w="1311"/>
        <w:gridCol w:w="1300"/>
        <w:gridCol w:w="1286"/>
        <w:gridCol w:w="1175"/>
        <w:gridCol w:w="1231"/>
        <w:gridCol w:w="1286"/>
        <w:gridCol w:w="1291"/>
        <w:gridCol w:w="1325"/>
      </w:tblGrid>
      <w:tr>
        <w:trPr>
          <w:trHeight w:val="600" w:hRule="exact"/>
        </w:trPr>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rFonts w:ascii="Times New Roman" w:hAnsi="Times New Roman" w:cs="Times New Roman"/>
                <w:sz w:val="24"/>
                <w:szCs w:val="24"/>
              </w:rPr>
            </w:pPr>
            <w:r>
              <w:rPr>
                <w:rFonts w:cs="Times New Roman" w:ascii="Times New Roman" w:hAnsi="Times New Roman"/>
                <w:sz w:val="24"/>
                <w:szCs w:val="24"/>
              </w:rPr>
              <w:t xml:space="preserve">Колонка </w:t>
            </w:r>
            <w:r>
              <w:rPr>
                <w:rFonts w:cs="Times New Roman" w:ascii="Times New Roman" w:hAnsi="Times New Roman"/>
                <w:i/>
                <w:iCs/>
                <w:sz w:val="24"/>
                <w:szCs w:val="24"/>
              </w:rPr>
              <w:t>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rFonts w:ascii="Times New Roman" w:hAnsi="Times New Roman" w:cs="Times New Roman"/>
                <w:sz w:val="24"/>
                <w:szCs w:val="24"/>
              </w:rPr>
            </w:pPr>
            <w:r>
              <w:rPr>
                <w:rFonts w:cs="Times New Roman" w:ascii="Times New Roman" w:hAnsi="Times New Roman"/>
                <w:sz w:val="24"/>
                <w:szCs w:val="24"/>
              </w:rPr>
              <w:t xml:space="preserve">Колонка </w:t>
            </w:r>
            <w:r>
              <w:rPr>
                <w:rFonts w:cs="Times New Roman" w:ascii="Times New Roman" w:hAnsi="Times New Roman"/>
                <w:i/>
                <w:iCs/>
                <w:sz w:val="24"/>
                <w:szCs w:val="24"/>
              </w:rPr>
              <w:t>2</w:t>
            </w:r>
          </w:p>
        </w:tc>
        <w:tc>
          <w:tcPr>
            <w:tcW w:w="3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rFonts w:ascii="Times New Roman" w:hAnsi="Times New Roman" w:cs="Times New Roman"/>
                <w:sz w:val="24"/>
                <w:szCs w:val="24"/>
              </w:rPr>
            </w:pPr>
            <w:r>
              <w:rPr>
                <w:rFonts w:cs="Times New Roman" w:ascii="Times New Roman" w:hAnsi="Times New Roman"/>
                <w:sz w:val="24"/>
                <w:szCs w:val="24"/>
              </w:rPr>
              <w:t>Колонка 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rFonts w:ascii="Times New Roman" w:hAnsi="Times New Roman" w:cs="Times New Roman"/>
                <w:sz w:val="24"/>
                <w:szCs w:val="24"/>
              </w:rPr>
            </w:pPr>
            <w:r>
              <w:rPr>
                <w:rFonts w:cs="Times New Roman" w:ascii="Times New Roman" w:hAnsi="Times New Roman"/>
                <w:sz w:val="24"/>
                <w:szCs w:val="24"/>
              </w:rPr>
              <w:t>Колонка 4</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rFonts w:ascii="Times New Roman" w:hAnsi="Times New Roman" w:cs="Times New Roman"/>
                <w:sz w:val="24"/>
                <w:szCs w:val="24"/>
              </w:rPr>
            </w:pPr>
            <w:r>
              <w:rPr>
                <w:rFonts w:cs="Times New Roman" w:ascii="Times New Roman" w:hAnsi="Times New Roman"/>
                <w:sz w:val="24"/>
                <w:szCs w:val="24"/>
              </w:rPr>
              <w:t>Колонка 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rFonts w:ascii="Times New Roman" w:hAnsi="Times New Roman" w:cs="Times New Roman"/>
                <w:sz w:val="24"/>
                <w:szCs w:val="24"/>
              </w:rPr>
            </w:pPr>
            <w:r>
              <w:rPr>
                <w:rFonts w:cs="Times New Roman" w:ascii="Times New Roman" w:hAnsi="Times New Roman"/>
                <w:sz w:val="24"/>
                <w:szCs w:val="24"/>
              </w:rPr>
              <w:t xml:space="preserve">Колонка </w:t>
            </w:r>
            <w:r>
              <w:rPr>
                <w:rFonts w:cs="Times New Roman" w:ascii="Times New Roman" w:hAnsi="Times New Roman"/>
                <w:i/>
                <w:iCs/>
                <w:sz w:val="24"/>
                <w:szCs w:val="24"/>
              </w:rPr>
              <w:t>6</w:t>
            </w:r>
          </w:p>
        </w:tc>
      </w:tr>
      <w:tr>
        <w:trPr>
          <w:trHeight w:val="4200" w:hRule="atLeast"/>
        </w:trPr>
        <w:tc>
          <w:tcPr>
            <w:tcW w:w="1311" w:type="dxa"/>
            <w:tcBorders>
              <w:top w:val="single" w:sz="6" w:space="0" w:color="000000"/>
              <w:left w:val="single" w:sz="6" w:space="0" w:color="000000"/>
              <w:right w:val="single" w:sz="6" w:space="0" w:color="000000"/>
            </w:tcBorders>
            <w:shd w:fill="FFFFFF" w:val="clear"/>
            <w:textDirection w:val="btLr"/>
          </w:tcPr>
          <w:p>
            <w:pPr>
              <w:pStyle w:val="Normal"/>
              <w:shd w:fill="FFFFFF" w:val="clear"/>
              <w:ind w:right="113" w:firstLine="102"/>
              <w:jc w:val="center"/>
              <w:rPr/>
            </w:pPr>
            <w:r>
              <w:rPr>
                <w:rFonts w:cs="Times New Roman" w:ascii="Times New Roman" w:hAnsi="Times New Roman"/>
                <w:sz w:val="24"/>
                <w:szCs w:val="24"/>
              </w:rPr>
              <w:t>Задачи или действия на два-три года</w:t>
            </w:r>
          </w:p>
          <w:p>
            <w:pPr>
              <w:pStyle w:val="Normal"/>
              <w:shd w:fill="FFFFFF" w:val="clear"/>
              <w:ind w:right="113" w:firstLine="102"/>
              <w:jc w:val="both"/>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6" w:space="0" w:color="000000"/>
              <w:left w:val="single" w:sz="6" w:space="0" w:color="000000"/>
              <w:right w:val="single" w:sz="6" w:space="0" w:color="000000"/>
            </w:tcBorders>
            <w:shd w:fill="FFFFFF" w:val="clear"/>
            <w:textDirection w:val="btLr"/>
          </w:tcPr>
          <w:p>
            <w:pPr>
              <w:pStyle w:val="Normal"/>
              <w:shd w:fill="FFFFFF" w:val="clear"/>
              <w:ind w:right="113" w:firstLine="102"/>
              <w:jc w:val="center"/>
              <w:rPr/>
            </w:pPr>
            <w:r>
              <w:rPr>
                <w:rFonts w:cs="Times New Roman" w:ascii="Times New Roman" w:hAnsi="Times New Roman"/>
                <w:sz w:val="24"/>
                <w:szCs w:val="24"/>
              </w:rPr>
              <w:t>Требуемые для этих задач и действий навыки</w:t>
            </w:r>
          </w:p>
        </w:tc>
        <w:tc>
          <w:tcPr>
            <w:tcW w:w="1286" w:type="dxa"/>
            <w:tcBorders>
              <w:top w:val="single" w:sz="6" w:space="0" w:color="000000"/>
              <w:left w:val="single" w:sz="6" w:space="0" w:color="000000"/>
              <w:right w:val="single" w:sz="6" w:space="0" w:color="000000"/>
            </w:tcBorders>
            <w:shd w:fill="FFFFFF" w:val="clear"/>
            <w:textDirection w:val="btLr"/>
          </w:tcPr>
          <w:p>
            <w:pPr>
              <w:pStyle w:val="Normal"/>
              <w:shd w:fill="FFFFFF" w:val="clear"/>
              <w:ind w:right="113" w:firstLine="102"/>
              <w:jc w:val="both"/>
              <w:rPr/>
            </w:pPr>
            <w:r>
              <w:rPr>
                <w:rFonts w:cs="Times New Roman" w:ascii="Times New Roman" w:hAnsi="Times New Roman"/>
                <w:sz w:val="24"/>
                <w:szCs w:val="24"/>
              </w:rPr>
              <w:t>Образование</w:t>
            </w:r>
          </w:p>
          <w:p>
            <w:pPr>
              <w:pStyle w:val="Normal"/>
              <w:shd w:fill="FFFFFF" w:val="clear"/>
              <w:ind w:right="113" w:firstLine="102"/>
              <w:jc w:val="both"/>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6" w:space="0" w:color="000000"/>
              <w:left w:val="single" w:sz="6" w:space="0" w:color="000000"/>
              <w:right w:val="single" w:sz="6" w:space="0" w:color="000000"/>
            </w:tcBorders>
            <w:shd w:fill="FFFFFF" w:val="clear"/>
            <w:textDirection w:val="btLr"/>
          </w:tcPr>
          <w:p>
            <w:pPr>
              <w:pStyle w:val="Normal"/>
              <w:shd w:fill="FFFFFF" w:val="clear"/>
              <w:ind w:right="113" w:firstLine="102"/>
              <w:jc w:val="both"/>
              <w:rPr>
                <w:rFonts w:ascii="Times New Roman" w:hAnsi="Times New Roman" w:cs="Times New Roman"/>
                <w:sz w:val="24"/>
                <w:szCs w:val="24"/>
              </w:rPr>
            </w:pPr>
            <w:r>
              <w:rPr>
                <w:rFonts w:cs="Times New Roman" w:ascii="Times New Roman" w:hAnsi="Times New Roman"/>
                <w:sz w:val="24"/>
                <w:szCs w:val="24"/>
              </w:rPr>
              <w:t>Опыт</w:t>
            </w:r>
          </w:p>
        </w:tc>
        <w:tc>
          <w:tcPr>
            <w:tcW w:w="1231" w:type="dxa"/>
            <w:tcBorders>
              <w:top w:val="single" w:sz="6" w:space="0" w:color="000000"/>
              <w:left w:val="single" w:sz="6" w:space="0" w:color="000000"/>
              <w:right w:val="single" w:sz="6" w:space="0" w:color="000000"/>
            </w:tcBorders>
            <w:shd w:fill="FFFFFF" w:val="clear"/>
            <w:textDirection w:val="btLr"/>
          </w:tcPr>
          <w:p>
            <w:pPr>
              <w:pStyle w:val="Normal"/>
              <w:shd w:fill="FFFFFF" w:val="clear"/>
              <w:ind w:right="113" w:firstLine="102"/>
              <w:jc w:val="both"/>
              <w:rPr>
                <w:rFonts w:ascii="Times New Roman" w:hAnsi="Times New Roman" w:cs="Times New Roman"/>
                <w:sz w:val="24"/>
                <w:szCs w:val="24"/>
              </w:rPr>
            </w:pPr>
            <w:r>
              <w:rPr>
                <w:rFonts w:cs="Times New Roman" w:ascii="Times New Roman" w:hAnsi="Times New Roman"/>
                <w:spacing w:val="-1"/>
                <w:sz w:val="24"/>
                <w:szCs w:val="24"/>
              </w:rPr>
              <w:t xml:space="preserve">Личные и деловые качества </w:t>
            </w:r>
          </w:p>
        </w:tc>
        <w:tc>
          <w:tcPr>
            <w:tcW w:w="1286" w:type="dxa"/>
            <w:tcBorders>
              <w:top w:val="single" w:sz="6" w:space="0" w:color="000000"/>
              <w:left w:val="single" w:sz="6" w:space="0" w:color="000000"/>
              <w:right w:val="single" w:sz="6" w:space="0" w:color="000000"/>
            </w:tcBorders>
            <w:shd w:fill="FFFFFF" w:val="clear"/>
            <w:textDirection w:val="btLr"/>
          </w:tcPr>
          <w:p>
            <w:pPr>
              <w:pStyle w:val="Normal"/>
              <w:shd w:fill="FFFFFF" w:val="clear"/>
              <w:ind w:right="113" w:firstLine="102"/>
              <w:jc w:val="both"/>
              <w:rPr>
                <w:rFonts w:ascii="Times New Roman" w:hAnsi="Times New Roman" w:cs="Times New Roman"/>
                <w:sz w:val="24"/>
                <w:szCs w:val="24"/>
              </w:rPr>
            </w:pPr>
            <w:r>
              <w:rPr>
                <w:rFonts w:cs="Times New Roman" w:ascii="Times New Roman" w:hAnsi="Times New Roman"/>
                <w:sz w:val="24"/>
                <w:szCs w:val="24"/>
              </w:rPr>
              <w:t>Изменения в задачах и действиях на ближайшие два-три года</w:t>
            </w:r>
          </w:p>
        </w:tc>
        <w:tc>
          <w:tcPr>
            <w:tcW w:w="1291" w:type="dxa"/>
            <w:tcBorders>
              <w:top w:val="single" w:sz="6" w:space="0" w:color="000000"/>
              <w:left w:val="single" w:sz="6" w:space="0" w:color="000000"/>
              <w:right w:val="single" w:sz="6" w:space="0" w:color="000000"/>
            </w:tcBorders>
            <w:shd w:fill="FFFFFF" w:val="clear"/>
            <w:textDirection w:val="btLr"/>
          </w:tcPr>
          <w:p>
            <w:pPr>
              <w:pStyle w:val="Normal"/>
              <w:shd w:fill="FFFFFF" w:val="clear"/>
              <w:ind w:right="113" w:firstLine="102"/>
              <w:jc w:val="both"/>
              <w:rPr>
                <w:rFonts w:ascii="Times New Roman" w:hAnsi="Times New Roman" w:cs="Times New Roman"/>
                <w:sz w:val="24"/>
                <w:szCs w:val="24"/>
              </w:rPr>
            </w:pPr>
            <w:r>
              <w:rPr>
                <w:rFonts w:cs="Times New Roman" w:ascii="Times New Roman" w:hAnsi="Times New Roman"/>
                <w:sz w:val="24"/>
                <w:szCs w:val="24"/>
              </w:rPr>
              <w:t>Важность задач и действий на ближайшие два-три года</w:t>
            </w:r>
          </w:p>
        </w:tc>
        <w:tc>
          <w:tcPr>
            <w:tcW w:w="1325" w:type="dxa"/>
            <w:tcBorders>
              <w:top w:val="single" w:sz="6" w:space="0" w:color="000000"/>
              <w:left w:val="single" w:sz="6" w:space="0" w:color="000000"/>
              <w:right w:val="single" w:sz="6" w:space="0" w:color="000000"/>
            </w:tcBorders>
            <w:shd w:fill="FFFFFF" w:val="clear"/>
            <w:textDirection w:val="btLr"/>
          </w:tcPr>
          <w:p>
            <w:pPr>
              <w:pStyle w:val="Normal"/>
              <w:shd w:fill="FFFFFF" w:val="clear"/>
              <w:ind w:firstLine="102"/>
              <w:jc w:val="both"/>
              <w:rPr>
                <w:rFonts w:ascii="Times New Roman" w:hAnsi="Times New Roman" w:cs="Times New Roman"/>
                <w:sz w:val="24"/>
                <w:szCs w:val="24"/>
              </w:rPr>
            </w:pPr>
            <w:r>
              <w:rPr>
                <w:rFonts w:cs="Times New Roman" w:ascii="Times New Roman" w:hAnsi="Times New Roman"/>
                <w:sz w:val="24"/>
                <w:szCs w:val="24"/>
              </w:rPr>
              <w:t>Ваша готовность к этим задачам и действиям на период два-три года</w:t>
            </w:r>
          </w:p>
        </w:tc>
      </w:tr>
      <w:tr>
        <w:trPr>
          <w:trHeight w:val="469" w:hRule="exact"/>
        </w:trPr>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r>
      <w:tr>
        <w:trPr>
          <w:trHeight w:val="427" w:hRule="exact"/>
        </w:trPr>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exact"/>
        </w:trPr>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r>
      <w:tr>
        <w:trPr>
          <w:trHeight w:val="429" w:hRule="exact"/>
        </w:trPr>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hd w:fill="FFFFFF" w:val="clear"/>
        <w:tabs>
          <w:tab w:val="clear" w:pos="720"/>
          <w:tab w:val="left" w:pos="480" w:leader="none"/>
        </w:tabs>
        <w:spacing w:lineRule="auto" w:line="360"/>
        <w:ind w:left="0" w:firstLine="567"/>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Вопросы в колонках </w:t>
      </w:r>
      <w:r>
        <w:rPr>
          <w:rFonts w:cs="Times New Roman" w:ascii="Times New Roman" w:hAnsi="Times New Roman"/>
          <w:iCs/>
          <w:spacing w:val="-1"/>
          <w:sz w:val="24"/>
          <w:szCs w:val="24"/>
        </w:rPr>
        <w:t>4</w:t>
      </w:r>
      <w:r>
        <w:rPr>
          <w:rFonts w:cs="Times New Roman" w:ascii="Times New Roman" w:hAnsi="Times New Roman"/>
          <w:spacing w:val="-1"/>
          <w:sz w:val="24"/>
          <w:szCs w:val="24"/>
        </w:rPr>
        <w:t>—б имеют отношение к задачам и действиям, указан</w:t>
      </w:r>
      <w:r>
        <w:rPr>
          <w:rFonts w:cs="Times New Roman" w:ascii="Times New Roman" w:hAnsi="Times New Roman"/>
          <w:sz w:val="24"/>
          <w:szCs w:val="24"/>
        </w:rPr>
        <w:t xml:space="preserve">ным вами в колонке </w:t>
      </w:r>
      <w:r>
        <w:rPr>
          <w:rFonts w:cs="Times New Roman" w:ascii="Times New Roman" w:hAnsi="Times New Roman"/>
          <w:iCs/>
          <w:sz w:val="24"/>
          <w:szCs w:val="24"/>
        </w:rPr>
        <w:t xml:space="preserve">1. </w:t>
      </w:r>
      <w:r>
        <w:rPr>
          <w:rFonts w:cs="Times New Roman" w:ascii="Times New Roman" w:hAnsi="Times New Roman"/>
          <w:sz w:val="24"/>
          <w:szCs w:val="24"/>
        </w:rPr>
        <w:t xml:space="preserve">В колонке 4 укажите, что изменится в задачах и действиях за следующие два—три года. В колонке 5 укажите важность задач и действий для всех ваших планов на два—три года вперед. В колонке </w:t>
      </w:r>
      <w:r>
        <w:rPr>
          <w:rFonts w:cs="Times New Roman" w:ascii="Times New Roman" w:hAnsi="Times New Roman"/>
          <w:iCs/>
          <w:sz w:val="24"/>
          <w:szCs w:val="24"/>
        </w:rPr>
        <w:t xml:space="preserve">б </w:t>
      </w:r>
      <w:r>
        <w:rPr>
          <w:rFonts w:cs="Times New Roman" w:ascii="Times New Roman" w:hAnsi="Times New Roman"/>
          <w:sz w:val="24"/>
          <w:szCs w:val="24"/>
        </w:rPr>
        <w:t>укажите, что вам необходимо сделать, чтобы поднять свою квалификацию до уровня эффективного выполнения предстоящих на два—три года задач и действий.</w:t>
      </w:r>
    </w:p>
    <w:p>
      <w:pPr>
        <w:pStyle w:val="Normal"/>
        <w:shd w:fill="FFFFFF" w:val="clear"/>
        <w:spacing w:lineRule="auto" w:line="36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lineRule="auto" w:line="360"/>
        <w:ind w:firstLine="567"/>
        <w:jc w:val="both"/>
        <w:rPr>
          <w:rFonts w:ascii="Times New Roman" w:hAnsi="Times New Roman" w:cs="Times New Roman"/>
          <w:b/>
          <w:b/>
          <w:spacing w:val="-1"/>
          <w:sz w:val="24"/>
          <w:szCs w:val="24"/>
        </w:rPr>
      </w:pPr>
      <w:r>
        <w:rPr>
          <w:rFonts w:cs="Times New Roman" w:ascii="Times New Roman" w:hAnsi="Times New Roman"/>
          <w:b/>
          <w:spacing w:val="-1"/>
          <w:sz w:val="24"/>
          <w:szCs w:val="24"/>
        </w:rPr>
        <w:t xml:space="preserve">Домашнее задание </w:t>
      </w:r>
    </w:p>
    <w:p>
      <w:pPr>
        <w:pStyle w:val="Normal"/>
        <w:shd w:fill="FFFFFF" w:val="clear"/>
        <w:spacing w:lineRule="auto" w:line="360"/>
        <w:ind w:firstLine="567"/>
        <w:jc w:val="both"/>
        <w:rPr>
          <w:rFonts w:ascii="Times New Roman" w:hAnsi="Times New Roman" w:cs="Times New Roman"/>
          <w:b/>
          <w:b/>
          <w:sz w:val="24"/>
          <w:szCs w:val="24"/>
        </w:rPr>
      </w:pPr>
      <w:r>
        <w:rPr>
          <w:rFonts w:cs="Times New Roman" w:ascii="Times New Roman" w:hAnsi="Times New Roman"/>
          <w:b/>
          <w:bCs/>
          <w:i/>
          <w:iCs/>
          <w:sz w:val="24"/>
          <w:szCs w:val="24"/>
        </w:rPr>
        <w:t>Ищу работу</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pacing w:val="-2"/>
          <w:sz w:val="24"/>
          <w:szCs w:val="24"/>
        </w:rPr>
        <w:t xml:space="preserve">Студент должен сформулировать пять вопросов об организации, </w:t>
      </w:r>
      <w:r>
        <w:rPr>
          <w:rFonts w:cs="Times New Roman" w:ascii="Times New Roman" w:hAnsi="Times New Roman"/>
          <w:spacing w:val="-1"/>
          <w:sz w:val="24"/>
          <w:szCs w:val="24"/>
        </w:rPr>
        <w:t xml:space="preserve">в которую его пригласили для собеседования. Ответы на вопросы </w:t>
      </w:r>
      <w:r>
        <w:rPr>
          <w:rFonts w:cs="Times New Roman" w:ascii="Times New Roman" w:hAnsi="Times New Roman"/>
          <w:spacing w:val="-2"/>
          <w:sz w:val="24"/>
          <w:szCs w:val="24"/>
        </w:rPr>
        <w:t>должны помочь студенту принять решение о выборе места работы.</w:t>
      </w:r>
    </w:p>
    <w:p>
      <w:pPr>
        <w:pStyle w:val="Normal"/>
        <w:shd w:fill="FFFFFF" w:val="clear"/>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ind w:firstLine="567"/>
        <w:jc w:val="center"/>
        <w:rPr>
          <w:rFonts w:ascii="Times New Roman" w:hAnsi="Times New Roman" w:cs="Times New Roman"/>
          <w:b/>
          <w:b/>
          <w:spacing w:val="-8"/>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pacing w:val="-8"/>
          <w:sz w:val="24"/>
          <w:szCs w:val="24"/>
        </w:rPr>
        <w:t>КОМПЛЕКСНЫЕ КОНКРЕТНЫЕ СИТУАЦИИ</w:t>
      </w:r>
    </w:p>
    <w:p>
      <w:pPr>
        <w:pStyle w:val="Normal"/>
        <w:shd w:fill="FFFFFF" w:val="clear"/>
        <w:spacing w:lineRule="auto" w:line="360"/>
        <w:ind w:firstLine="567"/>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shd w:fill="FFFFFF" w:val="clear"/>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Конкретная ситуация</w:t>
      </w:r>
    </w:p>
    <w:p>
      <w:pPr>
        <w:pStyle w:val="Normal"/>
        <w:shd w:fill="FFFFFF" w:val="clear"/>
        <w:spacing w:lineRule="auto" w:line="360"/>
        <w:ind w:firstLine="567"/>
        <w:jc w:val="both"/>
        <w:rPr>
          <w:rFonts w:ascii="Times New Roman" w:hAnsi="Times New Roman" w:cs="Times New Roman"/>
          <w:b/>
          <w:b/>
          <w:sz w:val="24"/>
          <w:szCs w:val="24"/>
        </w:rPr>
      </w:pPr>
      <w:r>
        <w:rPr>
          <w:rFonts w:cs="Times New Roman" w:ascii="Times New Roman" w:hAnsi="Times New Roman"/>
          <w:b/>
          <w:i/>
          <w:iCs/>
          <w:sz w:val="24"/>
          <w:szCs w:val="24"/>
        </w:rPr>
        <w:t>Молодой специалист в фирме «МВМП»</w:t>
      </w:r>
    </w:p>
    <w:p>
      <w:pPr>
        <w:pStyle w:val="Normal"/>
        <w:shd w:fill="FFFFFF" w:val="clear"/>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ван К. после того, как прошел краткосрочный курс обучения в одной из известных школ бизнеса, поступил на работу в быстро развивающуюся фирму, осуществляющую разработку и сбыт информационного продукта для систем планирования и учета движения финансовых средств в коммерческих организациях. До этого он окончил престижный в прежние времена вуз, готовивший специалистов в области конструирования летательных аппаратов. Работать по профилю он не пошел не только потому, что его туда активно никто не зазывал, но и потому, что в стране начала резко изменяться ситуация, обозначилось движение к рынку, стали создаваться частные коммерческие структуры, молодежь начала увлекаться бизнесом, и многие друзья Ивана с головой окунулись в предпринимательство.</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одители Ивана были категорически против того, чтобы он стал «спекулянтом». Более того, им даже трудно было представить себе, что их сын будет трудиться не в «почтовом ящике». Внутренне Иван тоже не очень жаловал бизнес «купи—продай». Однако при этом ему никак не хотелось становиться «технарем», винтиком в хорошо отлаженной машине конструкторского бюро. Его тянуло к независимости) самостоятельности, свободе, творческому труду. Компьютер открыл для него эти перспективы. Он мог часами с неослабевающим интересом работать на персональном компьютере. Такое поведение Ивана для многих его друзей выглядело довольно странным, ибо они знали его как очень общительного и коммуникабельного парня, всегда с удовольствием готового поддержать хорошую компанию, с жаром пообсуждать политическую жизнь страны или поговорить о музыке. Поэтому то, что Иван часами мог вести диалог только с компьютером, их очень удивляло.</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Еще на последнем курсе института друзья неоднократно предлагали Ивану заняться вместе с ними «делом». Иван в общем-то был не прочь поработать с друзьями, «сделать» немного денег, которых ему явно не хватало. Но что-то сдерживало его, и он так ни разу и не испытал себя в бизнесе, однако обсуждал, давал советы, успокаивал тех, кто «пролетел», старался вселить в них надежду на будущий успех. Сам же не рискнул стать на стезю коммерсант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акончив институт с «красным» дипломом, Иван четко решил, что в «ящик» не пойдет, а займется чем-то более интересным, живым и доходным. Конечно, став дипломированным специалистом, можно было бы уже и перестать думать об обучении и заняться делом. Но внутреннее ощущение, что отсутствие нужных знаний по экономике и бизнесу не даст возможности работать качественно и профессионально, что ведение дела на основе интуиции, догадок и умения использовать ситуационные возможности и счастливый случай — халтура, делало Ивана неуверенным в себе. Ему казалось, что он не сможет стать полноценным членом коллектива и нормальным работником, если не будет восприниматься другими как специалист, знаток своего дела. И уж никак не хотелось ему попасть в положение «подай — принеси». Поэтому он опять, как и в годы студенчества, не решился начать работать, а счел необходимым пойти учиться на бизнесмен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строенные отказом сына идти работать в конструкторское бюро, родители все же поддержали его затею, решив про себя, что может быть он одумается, послушав всю эту «экономическую чушь», которую нельзя не только назвать наукой, но и отнести к области сколь-нибудь содержательных и доказательных знаний. У них все еще сохранялись брезгливо-снисходительные воспоминания о тех гуманитарных дисциплинах, которые они проходили, когда учились в Физтехе.</w:t>
      </w:r>
    </w:p>
    <w:p>
      <w:pPr>
        <w:pStyle w:val="Normal"/>
        <w:shd w:fill="FFFFFF" w:val="clear"/>
        <w:spacing w:lineRule="auto" w:line="360"/>
        <w:ind w:firstLine="567"/>
        <w:jc w:val="both"/>
        <w:rPr/>
      </w:pPr>
      <w:r>
        <w:rPr>
          <w:rFonts w:cs="Times New Roman" w:ascii="Times New Roman" w:hAnsi="Times New Roman"/>
          <w:sz w:val="24"/>
          <w:szCs w:val="24"/>
        </w:rPr>
        <w:t>Однако ожиданиям родителей не суждено было сбыться. Более того, результат получился совершенно противоположным тому, какой они ожидали. Занятия в Школе бизнеса захватили Ивана буквально всего без исключения. Там все было совсем не так, как в его институте. Преподаватели были просто замечательные, специалисты своего дела, увлеченные и эрудированные. Казалось, они видели весь свет. Со студентами вели себя как с равными, всегда были открыты для беседы, улыбались, шутили. И занятия проводились совсем по-другому, чем в их институте. Не было этих скучных лекций с бесконечным конспектированием и семинаров, на которых либо решали задачи, либо отвечали на вопросы преподавателей. В Школе бизнеса даже во время лекций студенты творили вместе с преподавателем. А так, в основном, были дискуссии, анализ ситуаций, групповые упражнения.</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вану это все очень нравилось. На занятиях преподаватели много и убедительно рассказывали о том, какая интересная и замечательная жизнь кипит в передовых крупных компаниях США, Японии, других развитых стран, о том, сколь увлекательна, сложна и ответственна работа менеджеров. Иван слушал их с огромным интересом и все более и более загорался желанием пойти работать в частную фирму, чтобы благодаря знаниям, энергии и самоотверженной работе стать менеджером высокого класса, сделать карьеру и войти в управленческую элиту. При этом он не видел себя «красным директором» крупного завода, а рисовал себе будущее, навеянное мемуарной литературой звезд западного менеджмента, таких, как Ли Якокка или Акио Морит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анятия в Школе бизнеса проводились во второй половине дня, с 3 часов. По утрам у Ивана была масса свободного времени, и он старался его использовать на повышение своего мастерства во владении компьютером. Иван записался в компьютерный клуб, где он сумел существенно расширить свои познания и научиться очень многим тонкостям в обращении с компьютером. Иван очень внимательно следил за всеми происходящими в городе событиями, которые были связаны с компьютерными делами. В частности, он не пропускал ни одной выставки, на которой выставлялась компьютерная техника. На одной из таких выставок около стенда с рекламной литературой по информационным продуктам Иван познакомился с Сергеем Леонидовичем.</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зговор возник как-то спонтанно и через некоторое время перерос в беседу двух увлеченных одним и тем же делом людей. Сергей Леонидович сразу произвел на Ивана хорошее впечатление. Иван увидел в нем человека, глубоко знающего свое дело, четко и логично мыслящего, одним словом, специалиста-компьютерщика. Но не только это вызвало у Ивана симпатию к Сергею Леонидовичу. Его подкупила также и доброжелательность этого человека. Ивану было очень лестно, что этот уже не молодой и, наверное, признанный специалист, работающий в фирме, создающей математическое обеспечение, разговаривает с ним как с равным, вежливо обращаясь к Ивану на Вы и внимательно выслушивая его дилетантские (так думал Иван) рассуждения.</w:t>
      </w:r>
    </w:p>
    <w:p>
      <w:pPr>
        <w:pStyle w:val="Normal"/>
        <w:shd w:fill="FFFFFF" w:val="clear"/>
        <w:spacing w:lineRule="auto" w:line="360"/>
        <w:ind w:firstLine="567"/>
        <w:jc w:val="both"/>
        <w:rPr/>
      </w:pPr>
      <w:r>
        <w:rPr>
          <w:rFonts w:cs="Times New Roman" w:ascii="Times New Roman" w:hAnsi="Times New Roman"/>
          <w:sz w:val="24"/>
          <w:szCs w:val="24"/>
        </w:rPr>
        <w:t>Сергей Леонидович подробно расспросил Ивана о том, где он учился, чем занимается, что может и хочет делать. При этом он высказал заинтересованность в привлечении Ивана к своей работе, конечно, если этого захочет Иван и если он на самом деле сможет справиться с теми задачами, которые могут быть поставлены перед ним. После этой встречи на выставке Иван еще пару раз навещал Сергея Леонидовича в офисе фирмы «МВМП», в которой тот работал. Между этими посещениями он успешно выполнил контрольное задание, которое дал ему Сергей Леонидович, и тот предложил ему пойти к ним в фирму на работу.</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 этому времени уже закончилась учебная программа в Школе бизнеса, и Ивану надо было идти работать. Конечно, «МВМП» не была крупной фирмой, о работе в которой Иван мечтал во время обучения в Школе бизнеса. Однако здесь его ждала работа на компьютере, фирма была хотя и не очень большой, но все-таки частной и с большими перспективами роста, как об этом говорил Сергей Леонидович. И наконец, у Ивана возникли внутренние обязательства перед Сергеем Леонидовичем. Ивану казалось, что раз к нему так хорошо отнеслись, то отказывать как-то неудобно. Иван немножко поколебался и согласился.</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b/>
          <w:bCs/>
          <w:sz w:val="24"/>
          <w:szCs w:val="24"/>
        </w:rPr>
        <w:t>2</w:t>
      </w:r>
    </w:p>
    <w:p>
      <w:pPr>
        <w:pStyle w:val="Normal"/>
        <w:shd w:fill="FFFFFF" w:val="clear"/>
        <w:spacing w:lineRule="auto" w:line="360"/>
        <w:ind w:firstLine="567"/>
        <w:jc w:val="both"/>
        <w:rPr/>
      </w:pPr>
      <w:r>
        <w:rPr>
          <w:rFonts w:cs="Times New Roman" w:ascii="Times New Roman" w:hAnsi="Times New Roman"/>
          <w:sz w:val="24"/>
          <w:szCs w:val="24"/>
        </w:rPr>
        <w:t>Фирму «МВМП» Борис Григорьевич создал после того, как после трех лет довольно успешной работы со скандалом развалился кооператив «Прогресс», занимавшийся импортом в СССР и продажей персональных компьютеров. Борис Григорьевич в начале 80-х гг. после окончания МАДИ несколько лет, как он считает, совершенно бесполезно проработал в НИИ и даже пытался писать диссертацию. Однако понял, что это не для него, и по большому блату сумел устроиться на станцию техобслуживания автомобилей мастером в цех, производивший кузовные работы. Там Борис Григорьевич сумел сколотить небольшой капитал. Но, что самое важное с его точки зрения, там он сумел познакомиться со многими нужными людьми. В цехе Борис Григорьевич усвоил для себя одно важное правило: с рабочими надо вести дела очень просто — плати и они сделают все, что нужно, и так, как надо. Но при этом все равно доверять им нельзя — как только ослабишь контроль, то или обманут, или, еще того хуже, обворуют. Материальной стороной своей работы на станции техобслуживания Борис Григорьевич был доволен. Однако ему не нравилась обстановка: грязь, грубость, работяги в замасленных спецовках, жалобы клиентов, проверки, опасность попасть под суд. Ему хотелось такой же интеллигентной жизни, как была в НИИ, и такой же доходной, как на станции техобслуживания. Перестройка дала Борису Григорьевичу шанс, и он его не упустил. С двумя из своих клиентов, имевших, как и он, деньги и желавших «сделать» их еще больше, но более законно и культурно, чем они это делали ранее, Борис Григорьевич создал кооператив «Прогресс» и занялся продажей персональных компьютеров.</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Бизнес сразу пошел очень успешно. Спрос на компьютеры был очень высок, цены просто астрономические, и через год при кооперативе уже крутилась широкая сеть посредников, работа которых строилась на контрактной основе с оплатой в виде установленного процента от объема реализации. Кооператив считал, что выгоднее иметь дело с временными посредниками, чем содержать постоянных сотрудников. Но постепенно работать становилось все труднее и труднее. Возникало много крупных конкурентов, торговавших компьютерной техникой, которые имели существенные преимущества перед застывшим в карликовом состоянии «Прогрессом». Произошло определенное насыщение рынка персональными компьютерами и, наконец, ужесточились условия ввоза компьютеров в страну, выросли таможенные пошлины. Все это в совокупности поставило «Прогресс» на грань катастрофы. Начались скандалы между тремя партнерами, выяснение того, кто виноват. И наконец, кооператив распался. Борис Григорьевич получил свою долю и начал думать о том, что делать дальше. Печальный конец «Прогресса» он четко связывал с тем, что не было создано солидной фирмы с достаточным числом сотрудников. И поэтому решил для себя, что следующее дело, которым он займется, должно быть организовано как настоящая солидная фирма с постоянными сотрудниками, с хорошим офисом и в хорошем бизнесе. Именно таким бизнесом Борису Григорьевичу представлялась разработка информационного продукта. По своему предыдущему опыту он знал, что многие фирмы накупили компьютеров, а вот как заставить это «железо» работать на себя, не очень представляют.</w:t>
      </w:r>
    </w:p>
    <w:p>
      <w:pPr>
        <w:pStyle w:val="Normal"/>
        <w:shd w:fill="FFFFFF" w:val="clear"/>
        <w:spacing w:lineRule="auto" w:line="360"/>
        <w:ind w:firstLine="567"/>
        <w:jc w:val="both"/>
        <w:rPr/>
      </w:pPr>
      <w:r>
        <w:rPr>
          <w:rFonts w:cs="Times New Roman" w:ascii="Times New Roman" w:hAnsi="Times New Roman"/>
          <w:sz w:val="24"/>
          <w:szCs w:val="24"/>
        </w:rPr>
        <w:t>Деньги для создания фирмы у Бориса Григорьевича были. Однако он понимал, что сам этого дела не потянет, если не возьмет в партнеры кого-нибудь, кто является специалистом в области разработки компьютерных программ и на кого можно положиться в совместном деле. Скандальный «развод» с партнерами по кооперативу оставил серьезный след в памяти Бориса Григорьевича. Поэтому он очень обстоятельно подошел к выбору кандидатуры партнера. После серьезных раздумий он решил переговорить со своим бывшим коллегой по НИИ Сергеем Леонидовичем, который продолжал работать там же в должности заведующего отделом автоматизации. Хотя Сер</w:t>
      </w:r>
      <w:r>
        <w:rPr>
          <w:rFonts w:cs="Times New Roman" w:ascii="Times New Roman" w:hAnsi="Times New Roman"/>
          <w:spacing w:val="-2"/>
          <w:sz w:val="24"/>
          <w:szCs w:val="24"/>
        </w:rPr>
        <w:t xml:space="preserve">гей Леонидович был немного старше Бориса Григорьевича, тем не </w:t>
      </w:r>
      <w:r>
        <w:rPr>
          <w:rFonts w:cs="Times New Roman" w:ascii="Times New Roman" w:hAnsi="Times New Roman"/>
          <w:spacing w:val="-4"/>
          <w:sz w:val="24"/>
          <w:szCs w:val="24"/>
        </w:rPr>
        <w:t xml:space="preserve">менее тогда, в 80-е гг. Сергей явно находился под сильным влиянием </w:t>
      </w:r>
      <w:r>
        <w:rPr>
          <w:rFonts w:cs="Times New Roman" w:ascii="Times New Roman" w:hAnsi="Times New Roman"/>
          <w:spacing w:val="-5"/>
          <w:sz w:val="24"/>
          <w:szCs w:val="24"/>
        </w:rPr>
        <w:t>Бориса. Думая о будущем партнере, Борис Григорьевич хотел видеть</w:t>
      </w:r>
      <w:r>
        <w:rPr>
          <w:rFonts w:cs="Times New Roman" w:ascii="Times New Roman" w:hAnsi="Times New Roman"/>
          <w:spacing w:val="-5"/>
          <w:sz w:val="24"/>
          <w:szCs w:val="24"/>
          <w:vertAlign w:val="superscript"/>
        </w:rPr>
        <w:t xml:space="preserve"> </w:t>
      </w:r>
      <w:r>
        <w:rPr>
          <w:rFonts w:cs="Times New Roman" w:ascii="Times New Roman" w:hAnsi="Times New Roman"/>
          <w:spacing w:val="-4"/>
          <w:sz w:val="24"/>
          <w:szCs w:val="24"/>
        </w:rPr>
        <w:t xml:space="preserve">его хорошим специалистом, беспрекословно подчиняющимся ему и </w:t>
      </w:r>
      <w:r>
        <w:rPr>
          <w:rFonts w:cs="Times New Roman" w:ascii="Times New Roman" w:hAnsi="Times New Roman"/>
          <w:spacing w:val="-3"/>
          <w:sz w:val="24"/>
          <w:szCs w:val="24"/>
        </w:rPr>
        <w:t>абсолютно не влезающим в дела бизнеса. «Именно таким будет Сер</w:t>
      </w:r>
      <w:r>
        <w:rPr>
          <w:rFonts w:cs="Times New Roman" w:ascii="Times New Roman" w:hAnsi="Times New Roman"/>
          <w:spacing w:val="-5"/>
          <w:sz w:val="24"/>
          <w:szCs w:val="24"/>
        </w:rPr>
        <w:t>гей. Пусть руководит своими программистами, делает продукт, а что делать с этим продуктом, буду решать я», — думал Борис Григорье</w:t>
      </w:r>
      <w:r>
        <w:rPr>
          <w:rFonts w:cs="Times New Roman" w:ascii="Times New Roman" w:hAnsi="Times New Roman"/>
          <w:sz w:val="24"/>
          <w:szCs w:val="24"/>
        </w:rPr>
        <w:t>вич.</w:t>
      </w:r>
    </w:p>
    <w:p>
      <w:pPr>
        <w:pStyle w:val="Normal"/>
        <w:shd w:fill="FFFFFF" w:val="clear"/>
        <w:spacing w:lineRule="auto" w:line="360"/>
        <w:ind w:firstLine="567"/>
        <w:jc w:val="both"/>
        <w:rPr/>
      </w:pPr>
      <w:r>
        <w:rPr>
          <w:rFonts w:cs="Times New Roman" w:ascii="Times New Roman" w:hAnsi="Times New Roman"/>
          <w:spacing w:val="-1"/>
          <w:sz w:val="24"/>
          <w:szCs w:val="24"/>
        </w:rPr>
        <w:t xml:space="preserve">Разговор будущих партнеров оказался очень результативным. </w:t>
      </w:r>
      <w:r>
        <w:rPr>
          <w:rFonts w:cs="Times New Roman" w:ascii="Times New Roman" w:hAnsi="Times New Roman"/>
          <w:spacing w:val="-2"/>
          <w:sz w:val="24"/>
          <w:szCs w:val="24"/>
        </w:rPr>
        <w:t xml:space="preserve">Сергей Леонидович очень удивился тому, что после стольких лет </w:t>
      </w:r>
      <w:r>
        <w:rPr>
          <w:rFonts w:cs="Times New Roman" w:ascii="Times New Roman" w:hAnsi="Times New Roman"/>
          <w:spacing w:val="-1"/>
          <w:sz w:val="24"/>
          <w:szCs w:val="24"/>
        </w:rPr>
        <w:t xml:space="preserve">отсутствия каких-либо контактов Борис Григорьевич позвонил ему. </w:t>
      </w:r>
      <w:r>
        <w:rPr>
          <w:rFonts w:cs="Times New Roman" w:ascii="Times New Roman" w:hAnsi="Times New Roman"/>
          <w:spacing w:val="-2"/>
          <w:sz w:val="24"/>
          <w:szCs w:val="24"/>
        </w:rPr>
        <w:t xml:space="preserve">На встречу он пришел очень радостный, в приподнятом настроении. </w:t>
      </w:r>
      <w:r>
        <w:rPr>
          <w:rFonts w:cs="Times New Roman" w:ascii="Times New Roman" w:hAnsi="Times New Roman"/>
          <w:spacing w:val="-1"/>
          <w:sz w:val="24"/>
          <w:szCs w:val="24"/>
        </w:rPr>
        <w:t>Когда же Борис Григорьевич объяснил, зачем он предложил встре</w:t>
      </w:r>
      <w:r>
        <w:rPr>
          <w:rFonts w:cs="Times New Roman" w:ascii="Times New Roman" w:hAnsi="Times New Roman"/>
          <w:spacing w:val="-4"/>
          <w:sz w:val="24"/>
          <w:szCs w:val="24"/>
        </w:rPr>
        <w:t xml:space="preserve">титься, Сергей Леонидович сразу согласился с предложением создать </w:t>
      </w:r>
      <w:r>
        <w:rPr>
          <w:rFonts w:cs="Times New Roman" w:ascii="Times New Roman" w:hAnsi="Times New Roman"/>
          <w:spacing w:val="-3"/>
          <w:sz w:val="24"/>
          <w:szCs w:val="24"/>
        </w:rPr>
        <w:t xml:space="preserve">вместе фирму и начать в ней работать. Его не смутило то, что Борис Григорьевич предложил ему долю всего в 10%. Он воспринимал эту </w:t>
      </w:r>
      <w:r>
        <w:rPr>
          <w:rFonts w:cs="Times New Roman" w:ascii="Times New Roman" w:hAnsi="Times New Roman"/>
          <w:spacing w:val="-1"/>
          <w:sz w:val="24"/>
          <w:szCs w:val="24"/>
        </w:rPr>
        <w:t xml:space="preserve">возможность как подарок судьбы, так как НИИ уже почти перестал </w:t>
      </w:r>
      <w:r>
        <w:rPr>
          <w:rFonts w:cs="Times New Roman" w:ascii="Times New Roman" w:hAnsi="Times New Roman"/>
          <w:sz w:val="24"/>
          <w:szCs w:val="24"/>
        </w:rPr>
        <w:t>существовать.</w:t>
      </w:r>
    </w:p>
    <w:p>
      <w:pPr>
        <w:pStyle w:val="Normal"/>
        <w:shd w:fill="FFFFFF" w:val="clear"/>
        <w:spacing w:lineRule="auto" w:line="360"/>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Компанию создали втроем: Борис Григорьевич с долей 60%, его </w:t>
      </w:r>
      <w:r>
        <w:rPr>
          <w:rFonts w:cs="Times New Roman" w:ascii="Times New Roman" w:hAnsi="Times New Roman"/>
          <w:spacing w:val="-7"/>
          <w:sz w:val="24"/>
          <w:szCs w:val="24"/>
        </w:rPr>
        <w:t xml:space="preserve">жена с долей 30% и Сергей Леонидович с долей 10%. По предложению </w:t>
      </w:r>
      <w:r>
        <w:rPr>
          <w:rFonts w:cs="Times New Roman" w:ascii="Times New Roman" w:hAnsi="Times New Roman"/>
          <w:spacing w:val="-3"/>
          <w:sz w:val="24"/>
          <w:szCs w:val="24"/>
        </w:rPr>
        <w:t>Бориса Григорьевича компанию назвали «МВМП».</w:t>
      </w:r>
    </w:p>
    <w:p>
      <w:pPr>
        <w:pStyle w:val="Normal"/>
        <w:shd w:fill="FFFFFF" w:val="clear"/>
        <w:spacing w:lineRule="auto" w:line="360"/>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b/>
          <w:bCs/>
          <w:i/>
          <w:iCs/>
          <w:sz w:val="24"/>
          <w:szCs w:val="24"/>
        </w:rPr>
        <w:t>3</w:t>
      </w:r>
    </w:p>
    <w:p>
      <w:pPr>
        <w:pStyle w:val="Normal"/>
        <w:shd w:fill="FFFFFF" w:val="clear"/>
        <w:spacing w:lineRule="auto" w:line="360"/>
        <w:ind w:firstLine="567"/>
        <w:jc w:val="both"/>
        <w:rPr/>
      </w:pPr>
      <w:r>
        <w:rPr>
          <w:rFonts w:cs="Times New Roman" w:ascii="Times New Roman" w:hAnsi="Times New Roman"/>
          <w:spacing w:val="-1"/>
          <w:sz w:val="24"/>
          <w:szCs w:val="24"/>
        </w:rPr>
        <w:t xml:space="preserve">В первый день на работу Иван пришел на 10 минут раньше. И не </w:t>
      </w:r>
      <w:r>
        <w:rPr>
          <w:rFonts w:cs="Times New Roman" w:ascii="Times New Roman" w:hAnsi="Times New Roman"/>
          <w:spacing w:val="-3"/>
          <w:sz w:val="24"/>
          <w:szCs w:val="24"/>
        </w:rPr>
        <w:t xml:space="preserve">потому, что боялся опоздать, а просто не терпелось начать работать, </w:t>
      </w:r>
      <w:r>
        <w:rPr>
          <w:rFonts w:cs="Times New Roman" w:ascii="Times New Roman" w:hAnsi="Times New Roman"/>
          <w:spacing w:val="-4"/>
          <w:sz w:val="24"/>
          <w:szCs w:val="24"/>
        </w:rPr>
        <w:t xml:space="preserve">ощутить себя сотрудником фирмы. Хотелось также с самого первого </w:t>
      </w:r>
      <w:r>
        <w:rPr>
          <w:rFonts w:cs="Times New Roman" w:ascii="Times New Roman" w:hAnsi="Times New Roman"/>
          <w:spacing w:val="-2"/>
          <w:sz w:val="24"/>
          <w:szCs w:val="24"/>
        </w:rPr>
        <w:t xml:space="preserve">дня показать себя «преданным и надежным». Так называли на занятиях в Школе бизнеса тот тип сотрудников, которые находятся в </w:t>
      </w:r>
      <w:r>
        <w:rPr>
          <w:rFonts w:cs="Times New Roman" w:ascii="Times New Roman" w:hAnsi="Times New Roman"/>
          <w:spacing w:val="-1"/>
          <w:sz w:val="24"/>
          <w:szCs w:val="24"/>
        </w:rPr>
        <w:t xml:space="preserve">гармоничном взаимодействии с фирмой. И Ивану хотелось быть, </w:t>
      </w:r>
      <w:r>
        <w:rPr>
          <w:rFonts w:cs="Times New Roman" w:ascii="Times New Roman" w:hAnsi="Times New Roman"/>
          <w:sz w:val="24"/>
          <w:szCs w:val="24"/>
        </w:rPr>
        <w:t>именно таким человеком в организации.</w:t>
      </w:r>
    </w:p>
    <w:p>
      <w:pPr>
        <w:pStyle w:val="Normal"/>
        <w:shd w:fill="FFFFFF" w:val="clear"/>
        <w:spacing w:lineRule="auto" w:line="360"/>
        <w:ind w:firstLine="567"/>
        <w:jc w:val="both"/>
        <w:rPr/>
      </w:pPr>
      <w:r>
        <w:rPr>
          <w:rFonts w:cs="Times New Roman" w:ascii="Times New Roman" w:hAnsi="Times New Roman"/>
          <w:spacing w:val="-5"/>
          <w:sz w:val="24"/>
          <w:szCs w:val="24"/>
        </w:rPr>
        <w:t xml:space="preserve">К удивлению и даже некоторому расстройству Ивана в офисе уже </w:t>
      </w:r>
      <w:r>
        <w:rPr>
          <w:rFonts w:cs="Times New Roman" w:ascii="Times New Roman" w:hAnsi="Times New Roman"/>
          <w:spacing w:val="-3"/>
          <w:sz w:val="24"/>
          <w:szCs w:val="24"/>
        </w:rPr>
        <w:t>находилось несколько сотрудников, которые при этом даже не бол</w:t>
      </w:r>
      <w:r>
        <w:rPr>
          <w:rFonts w:cs="Times New Roman" w:ascii="Times New Roman" w:hAnsi="Times New Roman"/>
          <w:spacing w:val="-4"/>
          <w:sz w:val="24"/>
          <w:szCs w:val="24"/>
        </w:rPr>
        <w:t>тали друг с другом, а работали, сосредоточенно всматриваясь в экра</w:t>
      </w:r>
      <w:r>
        <w:rPr>
          <w:rFonts w:cs="Times New Roman" w:ascii="Times New Roman" w:hAnsi="Times New Roman"/>
          <w:spacing w:val="-2"/>
          <w:sz w:val="24"/>
          <w:szCs w:val="24"/>
        </w:rPr>
        <w:t>ны мониторов. Иван поздоровался, остальные ответили на его при</w:t>
      </w:r>
      <w:r>
        <w:rPr>
          <w:rFonts w:cs="Times New Roman" w:ascii="Times New Roman" w:hAnsi="Times New Roman"/>
          <w:spacing w:val="-4"/>
          <w:sz w:val="24"/>
          <w:szCs w:val="24"/>
        </w:rPr>
        <w:t>ветствие, даже не взглянув в его сторону. Накануне Сергей Леонидо</w:t>
      </w:r>
      <w:r>
        <w:rPr>
          <w:rFonts w:cs="Times New Roman" w:ascii="Times New Roman" w:hAnsi="Times New Roman"/>
          <w:spacing w:val="-2"/>
          <w:sz w:val="24"/>
          <w:szCs w:val="24"/>
        </w:rPr>
        <w:t xml:space="preserve">вич показал Ивану его рабочее место, и он молча прошел на него, включил компьютер и задумался о том, почему они совершенно не </w:t>
      </w:r>
      <w:r>
        <w:rPr>
          <w:rFonts w:cs="Times New Roman" w:ascii="Times New Roman" w:hAnsi="Times New Roman"/>
          <w:spacing w:val="-1"/>
          <w:sz w:val="24"/>
          <w:szCs w:val="24"/>
        </w:rPr>
        <w:t xml:space="preserve">реагируют на него, ничего не спрашивают, не стараются что-либо объяснить ему. Ивану было очень досадно, что его первый день </w:t>
      </w:r>
      <w:r>
        <w:rPr>
          <w:rFonts w:cs="Times New Roman" w:ascii="Times New Roman" w:hAnsi="Times New Roman"/>
          <w:spacing w:val="-2"/>
          <w:sz w:val="24"/>
          <w:szCs w:val="24"/>
        </w:rPr>
        <w:t xml:space="preserve">начался так серо и неинтересно. Однако уже через несколько минут </w:t>
      </w:r>
      <w:r>
        <w:rPr>
          <w:rFonts w:cs="Times New Roman" w:ascii="Times New Roman" w:hAnsi="Times New Roman"/>
          <w:sz w:val="24"/>
          <w:szCs w:val="24"/>
        </w:rPr>
        <w:t>он успокоил себя, решив, что это происходит потому, что его уже раньше видели в офисе, и Сергей Леонидович представлял его как будущего сотрудника фирмы.</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коло 9 часов стали приходить остальные. Они приветствовали всех с порога и сразу садились за свои компьютеры. Присутствующие отвечали на приветствия не поворачивая головы. Рабочий день начался.</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Фирма «МВМП» размещалась в четырех комнатах. В двух больших комнатах располагались программисты, еще в одной комнате сидела администрация. И наконец, в четвертой комнате находился офис президента фирмы. Сергей Леонидович сидел в одной из комнат вместе с программистами. У него был гораздо больший стол, чем у остальных. На столе стоял его персональный телефон, которым он не разрешал никому пользоваться. Все остальные должны были пользоваться телефонами, которые находились в комнате администрации. Естественно, находившиеся там сотрудники не были в восторге от того, что к ним приходили звонить программисты.</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ервое, что сказал Сергей Леонидович Ивану, когда он пришел на работу, так это то, что в 10 часов Ивана приглашает для беседы шеф. Причем в это сообщение Сергей Леонидович вложил столько торжественного пафоса, а в слово «шеф» столько почтения, что Ивана охватило какое-то внутреннее волнение. Около 10 часов сосед Ивана неожиданно оторвался от своего компьютера и спросил у Ивана, не забыл ли он о том, что ему в 10 часов надо быть у 1шефа. Ивана это очень обрадовало, так как он уже начал думать, что никому до него нет никакого дела. Без двух минут десять Сергей Леонидович поднял Ивана из-за компьютера и сам лично проводил его в кабинет президента. Секретарше президента он сказал, что шеф пригласил их на 10 часов, и стал ждать, пока она не осведомилась у Бориса Григорьевича, действительно ли он приглашал их к себ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ыйдя из кабинета президента, секретарша движением руки предложила им войти и направилась за свой стол. В кабинете президента Сергей Леонидович, поздоровавшись, быстро представил Ивана и сразу удалился.</w:t>
      </w:r>
    </w:p>
    <w:p>
      <w:pPr>
        <w:pStyle w:val="Normal"/>
        <w:shd w:fill="FFFFFF" w:val="clear"/>
        <w:spacing w:lineRule="auto" w:line="360"/>
        <w:ind w:firstLine="567"/>
        <w:jc w:val="both"/>
        <w:rPr/>
      </w:pPr>
      <w:r>
        <w:rPr>
          <w:rFonts w:cs="Times New Roman" w:ascii="Times New Roman" w:hAnsi="Times New Roman"/>
          <w:sz w:val="24"/>
          <w:szCs w:val="24"/>
        </w:rPr>
        <w:t>Кабинет президента произвел на Ивана странное, если не сказать комичное впечатление. На стенах были развешаны увеличенные чуть ли не до размеров афиш вырезки из программ то ли совещаний, то ли конференций, на которых была пропечатана фамилия президента, увеличенные копии фрагментов каких-то публикаций, где попадалась все та же фамилия и, наконец, фотографии президента в окружении почтенных господ и дам, которых Иван никогда ранее не видел, но которые, по-видимому, были известными и важными персонами. Не менее странное впечатление на Ивана произвел и сам президент. Это был невысокий, упитанный мужчина с густой черной бородой и обширной лысиной, которую прикрывали тянущиеся от левого уха к правому хилые пряди волос. Но больше всего Ивана поразили глаза президента, которые как будто буравили насквозь, но в которые невозможно было взглянуть, так как он моментально отводил их в сторону.</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езидент произнес довольно длинную речь, в которой похвалил Ивана за правильный выбор, сказав, что фирма «МВМП» успешно развивается и в скором будущем добьется огромных успехов. Он много говорил о том, что задача Ивана — хорошо работать, а уж он сделает все, чтобы ему хорошо платить. При этом он несколько раз подчеркнул, что на фирме прекрасное оборудование, поэтому сотрудники могут ни о чем не беспокоиться, а плодотворно работать и получать большие деньги. Иван попытался задать конкретные вопросы относительно того, что ему надо будет делать и какие задачи он должен будет решать. Он даже попытался задать вопросы относительно того, какие цели ставит перед собой фирма, с кем она сотрудничает, кто ее клиенты. Президент от ответа на эти вопросы либо уходил в сторону, либо вообще не отвечал, либо отвечал очень неопределенно. Ивану беседа с президентом совсем не понравилась. Он почувствовал, что и президент чем-то остался недоволен и даже раздражен. Особенно заметно негативную реакцию президента вызвал вопрос Ивана о том, на каком сегменте рынка фирма ведет конкурентную борьбу. Спрашивая это, Иван хотел продемонстрировать свою ученость, показать, что он не только «технарь», но и получил серьезные знания в Школе бизнеса. Однако эффект от этого вопроса получился совсем противоположный тому, на какой рассчитывал Иван.</w:t>
      </w:r>
    </w:p>
    <w:p>
      <w:pPr>
        <w:pStyle w:val="Normal"/>
        <w:shd w:fill="FFFFFF" w:val="clear"/>
        <w:spacing w:lineRule="auto" w:line="360"/>
        <w:ind w:firstLine="567"/>
        <w:jc w:val="both"/>
        <w:rPr/>
      </w:pPr>
      <w:r>
        <w:rPr>
          <w:rFonts w:cs="Times New Roman" w:ascii="Times New Roman" w:hAnsi="Times New Roman"/>
          <w:sz w:val="24"/>
          <w:szCs w:val="24"/>
        </w:rPr>
        <w:t>Возвратившись от шефа на свое рабочее место, Иван почувствовал на себе любопытствующие взгляды сотрудников. Сразу же после его возвращения в комнату зашла секретарша президента и сказала Сергею Леонидовичу, что Борис Григорьевич просит его зайти к нему. Вернувшись через несколько минут, Сергей Леонидович бледный и с дрожащими то ли от страха, то ли от негодования губами подошел к Ивану и попросил его выйти в коридор. Там он в полуистерике обругал Ивана мальчишкой, лезущим не в свои дела, и посоветовал ему не строить из себя умника, и вообще знать свое место. Иван не понял, в чем его вина. Он же не делал ничего плохого, только хотел узнать о том, что ему предстоит делать, и вообще, чем фирма занимается. Но не это расстроило и удивило Ивана. Он увидел совсем другого Сергея Леонидовича. Иван никак не мог представить, что сейчас с ним говорит тот же человек, с которым он разговаривал тогда на выставк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о время обеда программисты, которые сидели в одной с Иваном комнате, проявили к нему большой интерес. Все искали возможности побеседовать с ним один на один. При этом их интересовало, в основном, что сказал ему шеф, и не упоминал ли он их в беседе с Иваном. После обеда ничего памятного не произошло. Так прошел первый рабочий день в жизни Ивана К.</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b/>
          <w:bCs/>
          <w:sz w:val="24"/>
          <w:szCs w:val="24"/>
        </w:rPr>
        <w:t>4</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Четыре месяца пролетели очень быстро, почти незаметно. За это время Иван привык к работе, почти смирился с ситуацией отсутствия коллектива. Люди работали вместе, но кроме общих задач их мало что объединяло. Более того, в отношениях между сотрудниками заметно присутствовали взаимное недоверие и подозрительность. Программисты сидели рядом, однако прямых контактов было очень мало. Все дела замыкались на Сергее Леонидовиче, и все связи шли через него. Шефа Иван больше ни разу не видел, что, по его мнению, было к лучшему.</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Атмосфера была совсем не такая, о какой рассказывали в Школе бизнеса и о какой мечтал Иван. Однако работа выручала. Ему нравилось решать задачи, которые ставил Сергей Леонидович. На работе компьютер стал Ивану лучшим другом. Правда Иван так и не уяснил того, чем же он должен заниматься. Ему казалось, что им затыкают дыры в общей работе, так как, в основном, он получал задания, совсем не связанные между собой. Иногда ему хотелось понять смысл задания. Но этого Ивану добиться было не от кого. После утреннего разговора с Сергеем Леонидовичем в первый день работы Иван потерял к нему симпатию и не хотел говорить с ним о чем-либо, кроме содержания задач. С коллегами об этом говорить было бесполезно, так как они по такому поводу не очень охотно отвлекались от своей работы, и им, похоже, тоже не очень был ясен смысл той работы, которую они выполняли на фирме. Было несколько человек, которые сводили всю работу, превращая ее в конечный продукт. Но Иван не 'рисковал их беспокоить.</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аработную плату, как и обещал в разговоре президент, платили хорошую. Более того, уже с первого месяца Ивану стали давать премиальные. Причем Иван даже не знал, за что конкретно. Говорили, что за хорошую работу, что шеф им доволен.</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одной комнате с Иваном работал парень его возраста, Леша. Был он очень вежливым, обходительным, работящим. Часто приходил на работу задолго до начала рабочего дня и засиживался допоздна. В обеденный перерыв Леша охотно общался с коллегами. Но во время работы сам никого не дергал и не любил, когда кто-то подходил к его столу. Леша был страстным поклонником автомобилей, казалось, знал о них все и мечтал купить хорошую иномарку. Иван не увлекался в такой мере автомобилями, однако не прочь был поговорить с Лешей о гонках и новых моделях машин. Причем он не столько говорил, сколько слушал увлеченные рассказы Леш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обед Леша подошел к Ивану и сказал, что хотел бы поговорить с ним по серьезному вопросу. Иван подумал, что, наверное, Леша уже собирается купить желанную иномарку. Они отошли в сторону, и Леша спросил у Ивана, не хотел бы он подзаработать денег. Оказалось, что Леша делает «халтуру», выполняет один заказ, но не успевает его закончить в срок. Поэтому он готов дать часть работы Ивану, заплатив за это хорошие деньги. Ивана Лешино предложение заинтересовало. «Только когда этим заняться?» — спросил Иван. Леша страшно удивился: «Как когда? Во время работы. Все так делают свою «халтуру». Иначе чего бы мы здесь сидели и вкалывали на этого лысого жлоба». Иван сначала хотел «врезать» Леше по физиономии. Но внутри него словно что-то надломилось. Он подумал: «Ну и болото же здесь. Надо уходить», — повернулся и пошел к своему компьютеру.</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
          <w:iCs/>
          <w:spacing w:val="-2"/>
          <w:sz w:val="24"/>
          <w:szCs w:val="24"/>
        </w:rPr>
        <w:t>Вопросы к конкретной ситуации</w:t>
      </w:r>
    </w:p>
    <w:p>
      <w:pPr>
        <w:pStyle w:val="Normal"/>
        <w:numPr>
          <w:ilvl w:val="0"/>
          <w:numId w:val="2"/>
        </w:numPr>
        <w:shd w:fill="FFFFFF" w:val="clear"/>
        <w:tabs>
          <w:tab w:val="clear" w:pos="720"/>
          <w:tab w:val="left" w:pos="509" w:leader="none"/>
        </w:tabs>
        <w:spacing w:lineRule="auto" w:line="360"/>
        <w:ind w:left="0" w:firstLine="567"/>
        <w:jc w:val="both"/>
        <w:rPr>
          <w:rFonts w:ascii="Times New Roman" w:hAnsi="Times New Roman" w:cs="Times New Roman"/>
          <w:spacing w:val="-17"/>
          <w:sz w:val="24"/>
          <w:szCs w:val="24"/>
        </w:rPr>
      </w:pPr>
      <w:r>
        <w:rPr>
          <w:rFonts w:cs="Times New Roman" w:ascii="Times New Roman" w:hAnsi="Times New Roman"/>
          <w:sz w:val="24"/>
          <w:szCs w:val="24"/>
        </w:rPr>
        <w:t>Как вы охарактеризуете персоналии героев ситуации?</w:t>
      </w:r>
    </w:p>
    <w:p>
      <w:pPr>
        <w:pStyle w:val="Normal"/>
        <w:numPr>
          <w:ilvl w:val="0"/>
          <w:numId w:val="2"/>
        </w:numPr>
        <w:shd w:fill="FFFFFF" w:val="clear"/>
        <w:tabs>
          <w:tab w:val="clear" w:pos="720"/>
          <w:tab w:val="left" w:pos="509" w:leader="none"/>
        </w:tabs>
        <w:spacing w:lineRule="auto" w:line="360"/>
        <w:ind w:left="0" w:firstLine="567"/>
        <w:jc w:val="both"/>
        <w:rPr>
          <w:rFonts w:ascii="Times New Roman" w:hAnsi="Times New Roman" w:cs="Times New Roman"/>
          <w:spacing w:val="-9"/>
          <w:sz w:val="24"/>
          <w:szCs w:val="24"/>
        </w:rPr>
      </w:pPr>
      <w:r>
        <w:rPr>
          <w:rFonts w:cs="Times New Roman" w:ascii="Times New Roman" w:hAnsi="Times New Roman"/>
          <w:sz w:val="24"/>
          <w:szCs w:val="24"/>
        </w:rPr>
        <w:t>Какие факторы оказали влияние на формирование поведения героев? Проанализируйте их.</w:t>
      </w:r>
    </w:p>
    <w:p>
      <w:pPr>
        <w:pStyle w:val="Normal"/>
        <w:numPr>
          <w:ilvl w:val="0"/>
          <w:numId w:val="2"/>
        </w:numPr>
        <w:shd w:fill="FFFFFF" w:val="clear"/>
        <w:tabs>
          <w:tab w:val="clear" w:pos="720"/>
          <w:tab w:val="left" w:pos="509" w:leader="none"/>
        </w:tabs>
        <w:spacing w:lineRule="auto" w:line="360"/>
        <w:ind w:left="0" w:firstLine="567"/>
        <w:jc w:val="both"/>
        <w:rPr>
          <w:rFonts w:ascii="Times New Roman" w:hAnsi="Times New Roman" w:cs="Times New Roman"/>
          <w:spacing w:val="-11"/>
          <w:sz w:val="24"/>
          <w:szCs w:val="24"/>
        </w:rPr>
      </w:pPr>
      <w:r>
        <w:rPr>
          <w:rFonts w:cs="Times New Roman" w:ascii="Times New Roman" w:hAnsi="Times New Roman"/>
          <w:sz w:val="24"/>
          <w:szCs w:val="24"/>
        </w:rPr>
        <w:t>Какие внутриорганизационные отношения сложились в фирме «МВМП»? Охарактеризуйте систему этих отношений.</w:t>
      </w:r>
    </w:p>
    <w:p>
      <w:pPr>
        <w:pStyle w:val="Normal"/>
        <w:shd w:fill="FFFFFF" w:val="clear"/>
        <w:spacing w:lineRule="auto" w:line="360"/>
        <w:ind w:firstLine="567"/>
        <w:jc w:val="both"/>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Конкретная ситуация </w:t>
      </w:r>
      <w:r>
        <w:rPr>
          <w:rFonts w:cs="Times New Roman" w:ascii="Times New Roman" w:hAnsi="Times New Roman"/>
          <w:b/>
          <w:iCs/>
          <w:spacing w:val="-13"/>
          <w:sz w:val="24"/>
          <w:szCs w:val="24"/>
        </w:rPr>
        <w:t xml:space="preserve">Экаунтек </w:t>
      </w:r>
      <w:r>
        <w:rPr>
          <w:rFonts w:cs="Times New Roman" w:ascii="Times New Roman" w:hAnsi="Times New Roman"/>
          <w:b/>
          <w:spacing w:val="-13"/>
          <w:sz w:val="24"/>
          <w:szCs w:val="24"/>
        </w:rPr>
        <w:t xml:space="preserve">— </w:t>
      </w:r>
      <w:r>
        <w:rPr>
          <w:rFonts w:cs="Times New Roman" w:ascii="Times New Roman" w:hAnsi="Times New Roman"/>
          <w:b/>
          <w:iCs/>
          <w:spacing w:val="-13"/>
          <w:sz w:val="24"/>
          <w:szCs w:val="24"/>
        </w:rPr>
        <w:t>Россия</w:t>
      </w:r>
    </w:p>
    <w:p>
      <w:pPr>
        <w:pStyle w:val="Normal"/>
        <w:shd w:fill="FFFFFF" w:val="clear"/>
        <w:spacing w:lineRule="auto" w:line="360"/>
        <w:ind w:firstLine="567"/>
        <w:jc w:val="both"/>
        <w:rPr>
          <w:rFonts w:ascii="Times New Roman" w:hAnsi="Times New Roman" w:cs="Times New Roman"/>
          <w:b/>
          <w:b/>
          <w:sz w:val="24"/>
          <w:szCs w:val="24"/>
        </w:rPr>
      </w:pPr>
      <w:r>
        <w:rPr>
          <w:rFonts w:cs="Times New Roman" w:ascii="Times New Roman" w:hAnsi="Times New Roman"/>
          <w:b/>
          <w:iCs/>
          <w:spacing w:val="-5"/>
          <w:sz w:val="24"/>
          <w:szCs w:val="24"/>
        </w:rPr>
        <w:t>День в январе</w:t>
      </w:r>
    </w:p>
    <w:p>
      <w:pPr>
        <w:pStyle w:val="Normal"/>
        <w:shd w:fill="FFFFFF" w:val="clear"/>
        <w:spacing w:lineRule="auto" w:line="360"/>
        <w:ind w:firstLine="567"/>
        <w:jc w:val="both"/>
        <w:rPr/>
      </w:pPr>
      <w:r>
        <w:rPr>
          <w:rFonts w:cs="Times New Roman" w:ascii="Times New Roman" w:hAnsi="Times New Roman"/>
          <w:spacing w:val="-2"/>
          <w:sz w:val="24"/>
          <w:szCs w:val="24"/>
        </w:rPr>
        <w:t>Вечером в понедельник 15 января 1996 г. Ольга Свенсон, главный исполнительный директор компании «Экаунтек — Россия», нако</w:t>
      </w:r>
      <w:r>
        <w:rPr>
          <w:rFonts w:cs="Times New Roman" w:ascii="Times New Roman" w:hAnsi="Times New Roman"/>
          <w:sz w:val="24"/>
          <w:szCs w:val="24"/>
        </w:rPr>
        <w:t xml:space="preserve">нец-то осталась одна в небольшой комнате своего московского </w:t>
      </w:r>
      <w:r>
        <w:rPr>
          <w:rFonts w:cs="Times New Roman" w:ascii="Times New Roman" w:hAnsi="Times New Roman"/>
          <w:spacing w:val="-2"/>
          <w:sz w:val="24"/>
          <w:szCs w:val="24"/>
        </w:rPr>
        <w:t>офиса. День был ужасный. Не случайно в России понедельник счи</w:t>
      </w:r>
      <w:r>
        <w:rPr>
          <w:rFonts w:cs="Times New Roman" w:ascii="Times New Roman" w:hAnsi="Times New Roman"/>
          <w:spacing w:val="-4"/>
          <w:sz w:val="24"/>
          <w:szCs w:val="24"/>
        </w:rPr>
        <w:t xml:space="preserve">тается тяжелым днем. Первое, что пришло ей в голову, — это мысль: </w:t>
      </w:r>
      <w:r>
        <w:rPr>
          <w:rFonts w:cs="Times New Roman" w:ascii="Times New Roman" w:hAnsi="Times New Roman"/>
          <w:spacing w:val="-3"/>
          <w:sz w:val="24"/>
          <w:szCs w:val="24"/>
        </w:rPr>
        <w:t xml:space="preserve">«А зачем мне все это нужно?» Видимо, давал знать себя стресс. Она </w:t>
      </w:r>
      <w:r>
        <w:rPr>
          <w:rFonts w:cs="Times New Roman" w:ascii="Times New Roman" w:hAnsi="Times New Roman"/>
          <w:spacing w:val="-1"/>
          <w:sz w:val="24"/>
          <w:szCs w:val="24"/>
        </w:rPr>
        <w:t>мысленно вернулась к началу этого кошмарного дня, пытаясь вос</w:t>
      </w:r>
      <w:r>
        <w:rPr>
          <w:rFonts w:cs="Times New Roman" w:ascii="Times New Roman" w:hAnsi="Times New Roman"/>
          <w:spacing w:val="-2"/>
          <w:sz w:val="24"/>
          <w:szCs w:val="24"/>
        </w:rPr>
        <w:t>становить в памяти те события, которые подвели ее к такому воп</w:t>
      </w:r>
      <w:r>
        <w:rPr>
          <w:rFonts w:cs="Times New Roman" w:ascii="Times New Roman" w:hAnsi="Times New Roman"/>
          <w:sz w:val="24"/>
          <w:szCs w:val="24"/>
        </w:rPr>
        <w:t>росу.</w:t>
      </w:r>
    </w:p>
    <w:p>
      <w:pPr>
        <w:pStyle w:val="Normal"/>
        <w:shd w:fill="FFFFFF" w:val="clear"/>
        <w:spacing w:lineRule="auto" w:line="360"/>
        <w:ind w:firstLine="567"/>
        <w:jc w:val="both"/>
        <w:rPr/>
      </w:pPr>
      <w:r>
        <w:rPr>
          <w:rFonts w:cs="Times New Roman" w:ascii="Times New Roman" w:hAnsi="Times New Roman"/>
          <w:spacing w:val="-5"/>
          <w:sz w:val="24"/>
          <w:szCs w:val="24"/>
        </w:rPr>
        <w:t>Утром на еженедельном совещании менеджеров своей компании ей доложили, что на конец 1995 г. было продано рекордное количест</w:t>
      </w:r>
      <w:r>
        <w:rPr>
          <w:rFonts w:cs="Times New Roman" w:ascii="Times New Roman" w:hAnsi="Times New Roman"/>
          <w:spacing w:val="-1"/>
          <w:sz w:val="24"/>
          <w:szCs w:val="24"/>
        </w:rPr>
        <w:t xml:space="preserve">во компьютерных бухгалтерских программ — основного продукта </w:t>
      </w:r>
      <w:r>
        <w:rPr>
          <w:rFonts w:cs="Times New Roman" w:ascii="Times New Roman" w:hAnsi="Times New Roman"/>
          <w:spacing w:val="-2"/>
          <w:sz w:val="24"/>
          <w:szCs w:val="24"/>
        </w:rPr>
        <w:t xml:space="preserve">компании, за что и был получен приз головной корпорации. Однако </w:t>
      </w:r>
      <w:r>
        <w:rPr>
          <w:rFonts w:cs="Times New Roman" w:ascii="Times New Roman" w:hAnsi="Times New Roman"/>
          <w:spacing w:val="-6"/>
          <w:sz w:val="24"/>
          <w:szCs w:val="24"/>
        </w:rPr>
        <w:t xml:space="preserve">интенсивные инвестиции в развитие в 1995 г. почти не оставили денег </w:t>
      </w:r>
      <w:r>
        <w:rPr>
          <w:rFonts w:cs="Times New Roman" w:ascii="Times New Roman" w:hAnsi="Times New Roman"/>
          <w:sz w:val="24"/>
          <w:szCs w:val="24"/>
        </w:rPr>
        <w:t>на счете компании по состоянию на начало 1996 г.</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pacing w:val="-3"/>
          <w:sz w:val="24"/>
          <w:szCs w:val="24"/>
        </w:rPr>
        <w:t xml:space="preserve">Осознавая сложившуюся ситуацию, Ольга, обратившись к своим </w:t>
      </w:r>
      <w:r>
        <w:rPr>
          <w:rFonts w:cs="Times New Roman" w:ascii="Times New Roman" w:hAnsi="Times New Roman"/>
          <w:spacing w:val="-4"/>
          <w:sz w:val="24"/>
          <w:szCs w:val="24"/>
        </w:rPr>
        <w:t>менеджерам, сказала: «Да, мы работаем как команда. Денег на счете сейчас действительно мало. У нас есть проблемы». В итоге она пред</w:t>
      </w:r>
      <w:r>
        <w:rPr>
          <w:rFonts w:cs="Times New Roman" w:ascii="Times New Roman" w:hAnsi="Times New Roman"/>
          <w:spacing w:val="-1"/>
          <w:sz w:val="24"/>
          <w:szCs w:val="24"/>
        </w:rPr>
        <w:t xml:space="preserve">ложила менеджерам рассмотреть два варианта компенсационных </w:t>
      </w:r>
      <w:r>
        <w:rPr>
          <w:rFonts w:cs="Times New Roman" w:ascii="Times New Roman" w:hAnsi="Times New Roman"/>
          <w:spacing w:val="-2"/>
          <w:sz w:val="24"/>
          <w:szCs w:val="24"/>
        </w:rPr>
        <w:t>схем, направленных на большую сплоченность команды и мотиви</w:t>
      </w:r>
      <w:r>
        <w:rPr>
          <w:rFonts w:cs="Times New Roman" w:ascii="Times New Roman" w:hAnsi="Times New Roman"/>
          <w:spacing w:val="-3"/>
          <w:sz w:val="24"/>
          <w:szCs w:val="24"/>
        </w:rPr>
        <w:t>рованность ее участников. Первая схема была ничем иным, как вве</w:t>
      </w:r>
      <w:r>
        <w:rPr>
          <w:rFonts w:cs="Times New Roman" w:ascii="Times New Roman" w:hAnsi="Times New Roman"/>
          <w:spacing w:val="-2"/>
          <w:sz w:val="24"/>
          <w:szCs w:val="24"/>
        </w:rPr>
        <w:t>дением для менеджеров института партнерства, а вторая — пригла</w:t>
      </w:r>
      <w:r>
        <w:rPr>
          <w:rFonts w:cs="Times New Roman" w:ascii="Times New Roman" w:hAnsi="Times New Roman"/>
          <w:spacing w:val="-4"/>
          <w:sz w:val="24"/>
          <w:szCs w:val="24"/>
        </w:rPr>
        <w:t>шением их к участию в прибылях (10% от прибыли каждого отдела).</w:t>
      </w:r>
    </w:p>
    <w:p>
      <w:pPr>
        <w:pStyle w:val="Normal"/>
        <w:shd w:fill="FFFFFF" w:val="clear"/>
        <w:spacing w:lineRule="auto" w:line="360"/>
        <w:ind w:firstLine="567"/>
        <w:jc w:val="both"/>
        <w:rPr/>
      </w:pPr>
      <w:r>
        <w:rPr>
          <w:rFonts w:cs="Times New Roman" w:ascii="Times New Roman" w:hAnsi="Times New Roman"/>
          <w:sz w:val="24"/>
          <w:szCs w:val="24"/>
        </w:rPr>
        <w:t>Неожиданно воспоминания прервались в ее голове размышле</w:t>
      </w:r>
      <w:r>
        <w:rPr>
          <w:rFonts w:cs="Times New Roman" w:ascii="Times New Roman" w:hAnsi="Times New Roman"/>
          <w:spacing w:val="-2"/>
          <w:sz w:val="24"/>
          <w:szCs w:val="24"/>
        </w:rPr>
        <w:t xml:space="preserve">ниями, попыткой осмыслить свое новое состояние. «Целью моей </w:t>
      </w:r>
      <w:r>
        <w:rPr>
          <w:rFonts w:cs="Times New Roman" w:ascii="Times New Roman" w:hAnsi="Times New Roman"/>
          <w:spacing w:val="-5"/>
          <w:sz w:val="24"/>
          <w:szCs w:val="24"/>
        </w:rPr>
        <w:t xml:space="preserve">жизни всегда было качество. Качество абсолютно во всем. Жизнь для </w:t>
      </w:r>
      <w:r>
        <w:rPr>
          <w:rFonts w:cs="Times New Roman" w:ascii="Times New Roman" w:hAnsi="Times New Roman"/>
          <w:spacing w:val="-1"/>
          <w:sz w:val="24"/>
          <w:szCs w:val="24"/>
        </w:rPr>
        <w:t>качества создает качество жизни. Делать это и достигать результа</w:t>
      </w:r>
      <w:r>
        <w:rPr>
          <w:rFonts w:cs="Times New Roman" w:ascii="Times New Roman" w:hAnsi="Times New Roman"/>
          <w:sz w:val="24"/>
          <w:szCs w:val="24"/>
        </w:rPr>
        <w:t>та — для меня истинное вознаграждение. Качество делает меня и людей вокруг меня лучше как с моральной, так и с материальной стороны».</w:t>
      </w:r>
    </w:p>
    <w:p>
      <w:pPr>
        <w:pStyle w:val="Normal"/>
        <w:shd w:fill="FFFFFF" w:val="clear"/>
        <w:spacing w:lineRule="auto" w:line="360"/>
        <w:ind w:firstLine="567"/>
        <w:jc w:val="both"/>
        <w:rPr/>
      </w:pPr>
      <w:r>
        <w:rPr>
          <w:rFonts w:cs="Times New Roman" w:ascii="Times New Roman" w:hAnsi="Times New Roman"/>
          <w:spacing w:val="-2"/>
          <w:sz w:val="24"/>
          <w:szCs w:val="24"/>
        </w:rPr>
        <w:t xml:space="preserve">Вернувшись к событиям дня, она вспомнила, что сегодня ей звонила ее близкая подруга, которая несколько дней назад приобрела у </w:t>
      </w:r>
      <w:r>
        <w:rPr>
          <w:rFonts w:cs="Times New Roman" w:ascii="Times New Roman" w:hAnsi="Times New Roman"/>
          <w:spacing w:val="-4"/>
          <w:sz w:val="24"/>
          <w:szCs w:val="24"/>
        </w:rPr>
        <w:t>Ольги для своей компании одну из высокоэффективных компьютер</w:t>
      </w:r>
      <w:r>
        <w:rPr>
          <w:rFonts w:cs="Times New Roman" w:ascii="Times New Roman" w:hAnsi="Times New Roman"/>
          <w:spacing w:val="-2"/>
          <w:sz w:val="24"/>
          <w:szCs w:val="24"/>
        </w:rPr>
        <w:t>ных программ «Экаунтек». Подруга работала финансовым директо</w:t>
      </w:r>
      <w:r>
        <w:rPr>
          <w:rFonts w:cs="Times New Roman" w:ascii="Times New Roman" w:hAnsi="Times New Roman"/>
          <w:spacing w:val="-1"/>
          <w:sz w:val="24"/>
          <w:szCs w:val="24"/>
        </w:rPr>
        <w:t xml:space="preserve">ром в крупной фирме. Она сообщила, что купленная ею программа </w:t>
      </w:r>
      <w:r>
        <w:rPr>
          <w:rFonts w:cs="Times New Roman" w:ascii="Times New Roman" w:hAnsi="Times New Roman"/>
          <w:spacing w:val="-2"/>
          <w:sz w:val="24"/>
          <w:szCs w:val="24"/>
        </w:rPr>
        <w:t xml:space="preserve">оказалась «кривой», т.е. с серьезными ошибками. Руководитель не </w:t>
      </w:r>
      <w:r>
        <w:rPr>
          <w:rFonts w:cs="Times New Roman" w:ascii="Times New Roman" w:hAnsi="Times New Roman"/>
          <w:spacing w:val="-4"/>
          <w:sz w:val="24"/>
          <w:szCs w:val="24"/>
        </w:rPr>
        <w:t xml:space="preserve">простил ей этот просчет и уволил ее из компании. С горечью в голосе </w:t>
      </w:r>
      <w:r>
        <w:rPr>
          <w:rFonts w:cs="Times New Roman" w:ascii="Times New Roman" w:hAnsi="Times New Roman"/>
          <w:spacing w:val="-6"/>
          <w:sz w:val="24"/>
          <w:szCs w:val="24"/>
        </w:rPr>
        <w:t xml:space="preserve">она спросила Ольгу: «Как такое могло случиться? Ты же моя подруга». </w:t>
      </w:r>
      <w:r>
        <w:rPr>
          <w:rFonts w:cs="Times New Roman" w:ascii="Times New Roman" w:hAnsi="Times New Roman"/>
          <w:spacing w:val="-3"/>
          <w:sz w:val="24"/>
          <w:szCs w:val="24"/>
        </w:rPr>
        <w:t xml:space="preserve">Ольга понимала, что за все происходящее в компании отвечает только она. И случившееся не могло ее не расстроить. После подруги </w:t>
      </w:r>
      <w:r>
        <w:rPr>
          <w:rFonts w:cs="Times New Roman" w:ascii="Times New Roman" w:hAnsi="Times New Roman"/>
          <w:spacing w:val="-4"/>
          <w:sz w:val="24"/>
          <w:szCs w:val="24"/>
        </w:rPr>
        <w:t xml:space="preserve">позвонил заместитель Ольги и просто ошеломил ее своим сообщением. Он заявил, что увольняется из компании. Все свои объяснения он </w:t>
      </w:r>
      <w:r>
        <w:rPr>
          <w:rFonts w:cs="Times New Roman" w:ascii="Times New Roman" w:hAnsi="Times New Roman"/>
          <w:sz w:val="24"/>
          <w:szCs w:val="24"/>
        </w:rPr>
        <w:t>свел к тому, что просто устал.</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дней каплей, заставившей Ольгу серьезно задуматься о </w:t>
      </w:r>
      <w:r>
        <w:rPr>
          <w:rFonts w:cs="Times New Roman" w:ascii="Times New Roman" w:hAnsi="Times New Roman"/>
          <w:spacing w:val="-2"/>
          <w:sz w:val="24"/>
          <w:szCs w:val="24"/>
        </w:rPr>
        <w:t xml:space="preserve">своем будущем, стало известие о том, что ряд членов ее команды </w:t>
      </w:r>
      <w:r>
        <w:rPr>
          <w:rFonts w:cs="Times New Roman" w:ascii="Times New Roman" w:hAnsi="Times New Roman"/>
          <w:spacing w:val="-4"/>
          <w:sz w:val="24"/>
          <w:szCs w:val="24"/>
        </w:rPr>
        <w:t xml:space="preserve">отвергли обе предложенные ею компенсационные схемы, потребовав </w:t>
      </w:r>
      <w:r>
        <w:rPr>
          <w:rFonts w:cs="Times New Roman" w:ascii="Times New Roman" w:hAnsi="Times New Roman"/>
          <w:spacing w:val="-2"/>
          <w:sz w:val="24"/>
          <w:szCs w:val="24"/>
        </w:rPr>
        <w:t xml:space="preserve">взамен простого увеличения заработной платы. В этих схемах их не </w:t>
      </w:r>
      <w:r>
        <w:rPr>
          <w:rFonts w:cs="Times New Roman" w:ascii="Times New Roman" w:hAnsi="Times New Roman"/>
          <w:spacing w:val="-1"/>
          <w:sz w:val="24"/>
          <w:szCs w:val="24"/>
        </w:rPr>
        <w:t xml:space="preserve">устраивали появляющиеся при этом риск и ответственность. Они </w:t>
      </w:r>
      <w:r>
        <w:rPr>
          <w:rFonts w:cs="Times New Roman" w:ascii="Times New Roman" w:hAnsi="Times New Roman"/>
          <w:spacing w:val="-2"/>
          <w:sz w:val="24"/>
          <w:szCs w:val="24"/>
        </w:rPr>
        <w:t>также сомневались в перспективности данного бизнес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pacing w:val="-2"/>
          <w:sz w:val="24"/>
          <w:szCs w:val="24"/>
        </w:rPr>
        <w:t xml:space="preserve">И вновь воспоминания дня прервались размышлениями о жизни </w:t>
      </w:r>
      <w:r>
        <w:rPr>
          <w:rFonts w:cs="Times New Roman" w:ascii="Times New Roman" w:hAnsi="Times New Roman"/>
          <w:spacing w:val="-3"/>
          <w:sz w:val="24"/>
          <w:szCs w:val="24"/>
        </w:rPr>
        <w:t xml:space="preserve">и работе: «И все-таки в жизни удалось добиться многого. Бизнес для меня — это выражение самой себя. Я горда собой. Когда мне плохо, </w:t>
      </w:r>
      <w:r>
        <w:rPr>
          <w:rFonts w:cs="Times New Roman" w:ascii="Times New Roman" w:hAnsi="Times New Roman"/>
          <w:spacing w:val="-4"/>
          <w:sz w:val="24"/>
          <w:szCs w:val="24"/>
        </w:rPr>
        <w:t xml:space="preserve">то я всегда думаю о том, сколько я сама сделала для себя и для людей </w:t>
      </w:r>
      <w:r>
        <w:rPr>
          <w:rFonts w:cs="Times New Roman" w:ascii="Times New Roman" w:hAnsi="Times New Roman"/>
          <w:spacing w:val="-5"/>
          <w:sz w:val="24"/>
          <w:szCs w:val="24"/>
        </w:rPr>
        <w:t>вокруг меня. А сделала я для них много. Почему же они так поступи- -</w:t>
      </w:r>
      <w:r>
        <w:rPr>
          <w:rFonts w:cs="Times New Roman" w:ascii="Times New Roman" w:hAnsi="Times New Roman"/>
          <w:spacing w:val="-1"/>
          <w:sz w:val="24"/>
          <w:szCs w:val="24"/>
        </w:rPr>
        <w:t xml:space="preserve">ли? Люди должны рисковать и нести ответственность. Это как в </w:t>
      </w:r>
      <w:r>
        <w:rPr>
          <w:rFonts w:cs="Times New Roman" w:ascii="Times New Roman" w:hAnsi="Times New Roman"/>
          <w:spacing w:val="-4"/>
          <w:sz w:val="24"/>
          <w:szCs w:val="24"/>
        </w:rPr>
        <w:t>спорте. Бизнес — это своего рода спорт. В чем же дело?»</w:t>
      </w:r>
    </w:p>
    <w:p>
      <w:pPr>
        <w:pStyle w:val="Normal"/>
        <w:shd w:fill="FFFFFF" w:val="clear"/>
        <w:spacing w:lineRule="auto" w:line="360"/>
        <w:ind w:firstLine="567"/>
        <w:jc w:val="both"/>
        <w:rPr/>
      </w:pPr>
      <w:r>
        <w:rPr>
          <w:rFonts w:cs="Times New Roman" w:ascii="Times New Roman" w:hAnsi="Times New Roman"/>
          <w:spacing w:val="-2"/>
          <w:sz w:val="24"/>
          <w:szCs w:val="24"/>
        </w:rPr>
        <w:t xml:space="preserve">В поиске ответа на этот вопрос Ольге пришлось восстановить в </w:t>
      </w:r>
      <w:r>
        <w:rPr>
          <w:rFonts w:cs="Times New Roman" w:ascii="Times New Roman" w:hAnsi="Times New Roman"/>
          <w:sz w:val="24"/>
          <w:szCs w:val="24"/>
        </w:rPr>
        <w:t>памяти не только день сегодняшний.</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b/>
          <w:bCs/>
          <w:i/>
          <w:iCs/>
          <w:spacing w:val="-5"/>
          <w:sz w:val="24"/>
          <w:szCs w:val="24"/>
        </w:rPr>
        <w:t xml:space="preserve">Корпорация компьютерных программ «Экаунтек </w:t>
      </w:r>
      <w:r>
        <w:rPr>
          <w:rFonts w:cs="Times New Roman" w:ascii="Times New Roman" w:hAnsi="Times New Roman"/>
          <w:b/>
          <w:bCs/>
          <w:spacing w:val="-5"/>
          <w:sz w:val="24"/>
          <w:szCs w:val="24"/>
        </w:rPr>
        <w:t xml:space="preserve">— </w:t>
      </w:r>
      <w:r>
        <w:rPr>
          <w:rFonts w:cs="Times New Roman" w:ascii="Times New Roman" w:hAnsi="Times New Roman"/>
          <w:b/>
          <w:bCs/>
          <w:i/>
          <w:iCs/>
          <w:spacing w:val="-5"/>
          <w:sz w:val="24"/>
          <w:szCs w:val="24"/>
        </w:rPr>
        <w:t>США»</w:t>
      </w:r>
    </w:p>
    <w:p>
      <w:pPr>
        <w:pStyle w:val="Normal"/>
        <w:shd w:fill="FFFFFF" w:val="clear"/>
        <w:spacing w:lineRule="auto" w:line="360"/>
        <w:ind w:firstLine="567"/>
        <w:jc w:val="both"/>
        <w:rPr/>
      </w:pPr>
      <w:r>
        <w:rPr>
          <w:rFonts w:cs="Times New Roman" w:ascii="Times New Roman" w:hAnsi="Times New Roman"/>
          <w:spacing w:val="-3"/>
          <w:sz w:val="24"/>
          <w:szCs w:val="24"/>
        </w:rPr>
        <w:t>Корпорация «Экаунтек — США», являющаяся разработчиком интег</w:t>
      </w:r>
      <w:r>
        <w:rPr>
          <w:rFonts w:cs="Times New Roman" w:ascii="Times New Roman" w:hAnsi="Times New Roman"/>
          <w:sz w:val="24"/>
          <w:szCs w:val="24"/>
        </w:rPr>
        <w:t xml:space="preserve">рированных компьютерных программ в области бухгалтерского учета и управления финансами, была основана в Калифорнии </w:t>
      </w:r>
      <w:r>
        <w:rPr>
          <w:rFonts w:cs="Times New Roman" w:ascii="Times New Roman" w:hAnsi="Times New Roman"/>
          <w:spacing w:val="-6"/>
          <w:sz w:val="24"/>
          <w:szCs w:val="24"/>
        </w:rPr>
        <w:t xml:space="preserve">в 1984 г. В 1985 г. компания имела уже 17 отделений в восьми странах, </w:t>
      </w:r>
      <w:r>
        <w:rPr>
          <w:rFonts w:cs="Times New Roman" w:ascii="Times New Roman" w:hAnsi="Times New Roman"/>
          <w:sz w:val="24"/>
          <w:szCs w:val="24"/>
        </w:rPr>
        <w:t xml:space="preserve">а ее доход достигал 60 млн долл. Компания является независимой  </w:t>
      </w:r>
      <w:r>
        <w:rPr>
          <w:rFonts w:cs="Times New Roman" w:ascii="Times New Roman" w:hAnsi="Times New Roman"/>
          <w:spacing w:val="-2"/>
          <w:sz w:val="24"/>
          <w:szCs w:val="24"/>
        </w:rPr>
        <w:t xml:space="preserve">открытой корпорацией, котирующейся в Автоматической Системе 1 </w:t>
      </w:r>
      <w:r>
        <w:rPr>
          <w:rFonts w:cs="Times New Roman" w:ascii="Times New Roman" w:hAnsi="Times New Roman"/>
          <w:sz w:val="24"/>
          <w:szCs w:val="24"/>
        </w:rPr>
        <w:t>Национальной Ассоциации Биржевых Дилеров (</w:t>
      </w:r>
      <w:r>
        <w:rPr>
          <w:rFonts w:cs="Times New Roman" w:ascii="Times New Roman" w:hAnsi="Times New Roman"/>
          <w:sz w:val="24"/>
          <w:szCs w:val="24"/>
          <w:lang w:val="en-US"/>
        </w:rPr>
        <w:t>NASDAQ</w:t>
      </w:r>
      <w:r>
        <w:rPr>
          <w:rFonts w:cs="Times New Roman" w:ascii="Times New Roman" w:hAnsi="Times New Roman"/>
          <w:sz w:val="24"/>
          <w:szCs w:val="24"/>
        </w:rPr>
        <w:t xml:space="preserve">). За эти годы компания приобрела 40 тыс. клиентов во всем мире, к числу </w:t>
      </w:r>
      <w:r>
        <w:rPr>
          <w:rFonts w:cs="Times New Roman" w:ascii="Times New Roman" w:hAnsi="Times New Roman"/>
          <w:spacing w:val="-4"/>
          <w:sz w:val="24"/>
          <w:szCs w:val="24"/>
        </w:rPr>
        <w:t>которых относятся фирмы «Амёрикэн Телефон энд Телеграф», «Бар</w:t>
      </w:r>
      <w:r>
        <w:rPr>
          <w:rFonts w:cs="Times New Roman" w:ascii="Times New Roman" w:hAnsi="Times New Roman"/>
          <w:sz w:val="24"/>
          <w:szCs w:val="24"/>
        </w:rPr>
        <w:t xml:space="preserve">клай Банк», «Дженерал Электрик», «Голдмэн Сакс», «Оксидентал Петролиум» и многие другие. Продажу своих программ «Экаунтек — США» осуществляет напрямую через более чем тысячу дилеров, агентов по продаже, системных аналитиков и консультантов по компьютерным программам. У компании также сложилось стратегическое партнерство как с мировыми лидерами — поставщиками компьютерных систем — ИБМ, Диджитал Эквипмент, Хьюлетт-Паккард, Сан Микросистеме и Майкрософт, так и с крупнейшими консультационными фирмами Большой шестерки. Со времени своего основания компания разработала широкий спектр интегрированных систем управления финансами и информацией. Сегодня под термином «Экаунтек», т.е. базового продукта компании, понимается мощная система, позволяющая пользователю автоматизировать все операции по обработке финансовой информации. Программа состоит из ряда специализированных модулей, которые могут работать как по отдельности, так и все вместе в интегрированном режиме (см. рис. </w:t>
      </w:r>
      <w:r>
        <w:rPr>
          <w:rFonts w:cs="Times New Roman" w:ascii="Times New Roman" w:hAnsi="Times New Roman"/>
          <w:sz w:val="24"/>
          <w:szCs w:val="24"/>
          <w:lang w:val="en-US"/>
        </w:rPr>
        <w:t>III</w:t>
      </w:r>
      <w:r>
        <w:rPr>
          <w:rFonts w:cs="Times New Roman" w:ascii="Times New Roman" w:hAnsi="Times New Roman"/>
          <w:sz w:val="24"/>
          <w:szCs w:val="24"/>
        </w:rPr>
        <w:t>. 1). Компания считает, что такая структура продукта делает его идеальным для использования в малом бизнесе, в динамично растущих фирмах и крупных организациях с множеством международных отделений.</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
          <w:iCs/>
          <w:sz w:val="24"/>
          <w:szCs w:val="24"/>
        </w:rPr>
        <w:t xml:space="preserve">Экаунтек </w:t>
      </w:r>
      <w:r>
        <w:rPr>
          <w:rFonts w:cs="Times New Roman" w:ascii="Times New Roman" w:hAnsi="Times New Roman"/>
          <w:sz w:val="24"/>
          <w:szCs w:val="24"/>
        </w:rPr>
        <w:t xml:space="preserve">— </w:t>
      </w:r>
      <w:r>
        <w:rPr>
          <w:rFonts w:cs="Times New Roman" w:ascii="Times New Roman" w:hAnsi="Times New Roman"/>
          <w:i/>
          <w:iCs/>
          <w:sz w:val="24"/>
          <w:szCs w:val="24"/>
        </w:rPr>
        <w:t>Россия</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орпорация «Экаунтек — США» открыла свой офис в Москве в 1993 г. и в первые годы работы достигла 5%-ной доли всех мировых продаж головной компании, многократно превзойдя все имевшиеся на этот счет ожидания ее руководства. С тех пор компания имеет свои отделения в Санкт-Петербурге, Киеве и Алма-Ате, сумев завоевать доверие более 100 клиентов в странах СНГ и Балтии, среди которых Моторола, Проктер энд Гэмбл, Дженерал Электрик, Катерпиллер, Мерседес-Бенц, Полароид, Кэй Пи эМ Джи, Прайс Уотерхаус, Союз-контракт, ряд коммерческих банков и других организаций. Такие результаты были достигнуты, в первую очередь, благодаря усилиям основателя компании и ее президента — Ольги Свенсон. После переговоров с Экаунтек -— США она получила исключительное право на продажу в России и других странах СНГ компьютерных программ «Экаунтек». Ей удалось собрать команду высокомотивированных и способных профессионалов. Совместно они пришли к выводу, что перед ними открываются огромные возможности в быстро растущей сфере деловой активности в России и что завоевать свое место в этой сфере они смогут, лишь соединив сложнейший и полезный продукт — компьютерные программы «Экаунтек» с глубоким знанием рынка и того, что хотят потребител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омпания Ольги, Экаунтек — Россия, став исключительным дистрибьютором компьютерных программ «Экаунтек» в России и других странах СНГ, разработала, приспособила к нуждам потребителей и стала продавать эти программы своим клиентам. Компания имела в своих офисах в Москве и Санкт-Петербурге штат из 66 работников. Все они — россияне, за исключением Джона — мужа Ольги и, ее партнера по компании — он американец. Ольга считает, что имеет блестящие кадры, большую часть которых составляют кандидаты наук. Средний возраст руководящего состава компании — 30 лет. Ранее многие из них были крупными функционерами в комсомоле и партии, физиками-теоретиками или лингвистами. Все они имели блестящее образование. Многие из них являлись выпускниками МГУ. Заместитель Ольги, Виктор, достигший уже пятидесятилетнего возраста, в свое время был студентом Андрея Сахарова, нобелевского лауреата. Сегодняшняя свобода выбора в России, по мнению Ольги, позволяет этим людям полнее использовать свои способности в компании «Экаунтек — Россия». «Невозможно иметь хороший заработок в университете или НИИ, а у нас все зарабатывают много. Мы нашли свой путь работы с компьютерными программами и делаем на этом деньги», — размышляла Ольг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
          <w:iCs/>
          <w:sz w:val="24"/>
          <w:szCs w:val="24"/>
        </w:rPr>
        <w:t>Рынок компании</w:t>
      </w:r>
    </w:p>
    <w:p>
      <w:pPr>
        <w:pStyle w:val="Normal"/>
        <w:shd w:fill="FFFFFF" w:val="clear"/>
        <w:spacing w:lineRule="auto" w:line="360"/>
        <w:ind w:firstLine="567"/>
        <w:jc w:val="both"/>
        <w:rPr/>
      </w:pPr>
      <w:r>
        <w:rPr>
          <w:rFonts w:cs="Times New Roman" w:ascii="Times New Roman" w:hAnsi="Times New Roman"/>
          <w:sz w:val="24"/>
          <w:szCs w:val="24"/>
        </w:rPr>
        <w:t>К середине 1995 г. Экаунтек — Россия предлагала на рынке 12 из 20 программ «Экаунтек». Эти 12 программ были к тому времени русифицированы и приспособлены к нуждам конкретного рынка. За эту работу компания в 1995 г. получила призы головной корпорации. Центральное место среди них занимала программа «Главная Книга» (</w:t>
      </w:r>
      <w:r>
        <w:rPr>
          <w:rFonts w:cs="Times New Roman" w:ascii="Times New Roman" w:hAnsi="Times New Roman"/>
          <w:sz w:val="24"/>
          <w:szCs w:val="24"/>
          <w:lang w:val="en-US"/>
        </w:rPr>
        <w:t>Premier</w:t>
      </w:r>
      <w:r>
        <w:rPr>
          <w:rFonts w:cs="Times New Roman" w:ascii="Times New Roman" w:hAnsi="Times New Roman"/>
          <w:sz w:val="24"/>
          <w:szCs w:val="24"/>
        </w:rPr>
        <w:t xml:space="preserve"> </w:t>
      </w:r>
      <w:r>
        <w:rPr>
          <w:rFonts w:cs="Times New Roman" w:ascii="Times New Roman" w:hAnsi="Times New Roman"/>
          <w:sz w:val="24"/>
          <w:szCs w:val="24"/>
          <w:lang w:val="en-US"/>
        </w:rPr>
        <w:t>Ledger</w:t>
      </w:r>
      <w:r>
        <w:rPr>
          <w:rFonts w:cs="Times New Roman" w:ascii="Times New Roman" w:hAnsi="Times New Roman"/>
          <w:sz w:val="24"/>
          <w:szCs w:val="24"/>
        </w:rPr>
        <w:t xml:space="preserve">), включающая план счетов, проводки, балансы и обороты. Пакет Главной Книги, подобно другим продуктам компании, предлагался на рынке как отдельно, так и в комплексе с другими продуктами «Экаунтек». Это позволяло обеспечить клиентов полной системой финансовой информации. Финансовые модули включали также программы расчетов с поставщиками и заказчиками, заработной платы, многовалютного учета и др. В дополнение предлагались системы планирования производственных ресурсов. В 1995 г. Экаунтек перешла от </w:t>
      </w:r>
      <w:r>
        <w:rPr>
          <w:rFonts w:cs="Times New Roman" w:ascii="Times New Roman" w:hAnsi="Times New Roman"/>
          <w:sz w:val="24"/>
          <w:szCs w:val="24"/>
          <w:lang w:val="en-US"/>
        </w:rPr>
        <w:t>DOS</w:t>
      </w:r>
      <w:r>
        <w:rPr>
          <w:rFonts w:cs="Times New Roman" w:ascii="Times New Roman" w:hAnsi="Times New Roman"/>
          <w:sz w:val="24"/>
          <w:szCs w:val="24"/>
        </w:rPr>
        <w:t xml:space="preserve"> к </w:t>
      </w:r>
      <w:r>
        <w:rPr>
          <w:rFonts w:cs="Times New Roman" w:ascii="Times New Roman" w:hAnsi="Times New Roman"/>
          <w:sz w:val="24"/>
          <w:szCs w:val="24"/>
          <w:lang w:val="en-US"/>
        </w:rPr>
        <w:t>Windows</w:t>
      </w:r>
      <w:r>
        <w:rPr>
          <w:rFonts w:cs="Times New Roman" w:ascii="Times New Roman" w:hAnsi="Times New Roman"/>
          <w:sz w:val="24"/>
          <w:szCs w:val="24"/>
        </w:rPr>
        <w:t>. Это был вынужденный конкурентный шаг, поднявший, однако, стоимость программ.</w:t>
      </w:r>
    </w:p>
    <w:p>
      <w:pPr>
        <w:pStyle w:val="Normal"/>
        <w:shd w:fill="FFFFFF" w:val="clear"/>
        <w:spacing w:lineRule="auto" w:line="360"/>
        <w:ind w:firstLine="567"/>
        <w:jc w:val="both"/>
        <w:rPr/>
      </w:pPr>
      <w:r>
        <w:rPr>
          <w:rFonts w:cs="Times New Roman" w:ascii="Times New Roman" w:hAnsi="Times New Roman"/>
          <w:sz w:val="24"/>
          <w:szCs w:val="24"/>
        </w:rPr>
        <w:t>Ольга так описала свою компанию: «Во внедренческой работе мы похожи на бухгалтерские компании Большой шестерки. Однако во многом мы лучше них. Клиенты отдают предпочтение нашей продукции. Мы имеем хорошую прибыль и высокое признание на рынке. Среди наших — клиентов крупнейшие американские корпорации, действующие в России, а также известные российские компании и банки. Все это мы создали чуть больше чем за год. Сегодня мы главная сила на своем рынке в России. Хотя мой заместитель шутит, что если бы мы действительно хотели заработать деньги, то должны были уволить всех, заполнить все наши помещения ящиками с водкой и превратиться таким образом в водочный склад».</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на продолжила: «Мы не ожидаем сейчас на своем рынке серьезной конкуренции со стороны Запада, так как это очень и очень дорогое удовольствие. Ряд компаний Большой шестерки являются нашими клиентами, но они могут стать нашими потенциальными конкурентами, в том числе те, которые пользуются программами «Стар». Программы «Стар» появились в Москве в 1991 г. и были первым западным продуктом такого рода, введенным на российский рынок. В 1995 г. было установлено более 160 копий «Стар». Мы, однако, стараемся сотрудничать с ними в этой области». Один из высших руководителей компании Артур Андерсен в своем интервью заявил, что программы «Экаунтек» являются одними из лучших и могут быть использованы интегрированно для всей финансовой системы компании. Кроме «Экаунтек» и «Стар» на российский рынок вводились программы «Сансис». С 1993 г. было установлено 78 комплектов таких программ.</w:t>
      </w:r>
    </w:p>
    <w:p>
      <w:pPr>
        <w:pStyle w:val="Normal"/>
        <w:shd w:fill="FFFFFF" w:val="clear"/>
        <w:spacing w:lineRule="auto" w:line="360"/>
        <w:ind w:firstLine="567"/>
        <w:jc w:val="both"/>
        <w:rPr/>
      </w:pPr>
      <w:r>
        <w:rPr>
          <w:rFonts w:cs="Times New Roman" w:ascii="Times New Roman" w:hAnsi="Times New Roman"/>
          <w:sz w:val="24"/>
          <w:szCs w:val="24"/>
        </w:rPr>
        <w:t xml:space="preserve">«Рынок бухгалтерских компьютерных программ растет в России очень быстрыми темпами, — отметил представитель компании Артур Андерсен. — Эти программы во все большем количестве приобретаются компаниями в России. Это в основном компании, которые привлекают иностранные инвестиции, и аудит для них очень важен». Данный рынок только в Москве оценивался в 1995 г. в сумму 300 млн долл. в год. Хотя в России существуют и свои местные бухгалтерские программы, они отличны от системы </w:t>
      </w:r>
      <w:r>
        <w:rPr>
          <w:rFonts w:cs="Times New Roman" w:ascii="Times New Roman" w:hAnsi="Times New Roman"/>
          <w:sz w:val="24"/>
          <w:szCs w:val="24"/>
          <w:lang w:val="en-US"/>
        </w:rPr>
        <w:t>GAAP</w:t>
      </w:r>
      <w:r>
        <w:rPr>
          <w:rFonts w:cs="Times New Roman" w:ascii="Times New Roman" w:hAnsi="Times New Roman"/>
          <w:sz w:val="24"/>
          <w:szCs w:val="24"/>
        </w:rPr>
        <w:t xml:space="preserve"> (общепринятые принципы эккаунтинга), соответствующей западным стандартам. Российские программы не подходят западным аудиторам. Преимуществом западных бухгалтерских программ является то, что они могут консолидировать и требования российских контрольных органов, и стандарты </w:t>
      </w:r>
      <w:r>
        <w:rPr>
          <w:rFonts w:cs="Times New Roman" w:ascii="Times New Roman" w:hAnsi="Times New Roman"/>
          <w:sz w:val="24"/>
          <w:szCs w:val="24"/>
          <w:lang w:val="en-US"/>
        </w:rPr>
        <w:t>GAAP</w:t>
      </w:r>
      <w:r>
        <w:rPr>
          <w:rFonts w:cs="Times New Roman" w:ascii="Times New Roman" w:hAnsi="Times New Roman"/>
          <w:sz w:val="24"/>
          <w:szCs w:val="24"/>
        </w:rPr>
        <w:t>. Они ведут своего рода «двойную бухгалтерию».</w:t>
      </w:r>
    </w:p>
    <w:p>
      <w:pPr>
        <w:pStyle w:val="Normal"/>
        <w:shd w:fill="FFFFFF" w:val="clear"/>
        <w:spacing w:lineRule="auto" w:line="360"/>
        <w:ind w:firstLine="567"/>
        <w:jc w:val="both"/>
        <w:rPr/>
      </w:pPr>
      <w:r>
        <w:rPr>
          <w:rFonts w:cs="Times New Roman" w:ascii="Times New Roman" w:hAnsi="Times New Roman"/>
          <w:sz w:val="24"/>
          <w:szCs w:val="24"/>
        </w:rPr>
        <w:t>Ольга подписала свой контракт с Экаунтек — США в апреле 1994 г., сразу после того, как у нее родился ребенок. Когда начались ее переговоры о контракте, корпорация Экаунтек — США оценивалась в 330 млн долл. и имела 550 человек персонала. Ольга сказала: «Кругом был сумасшедший дом, когда подписывался контракт. В это время в Экаунтек — США происходили важные изменения. Были обнаружены серьезные проблемы, связанные с регистрацией заказов. Все члены Совета, включая основателя, были уволены, и персонал существенно сокращен». Ольга подписала контракт уже с новым главным исполнительным директором корпорации. Она заметила: «Сразу же после этого корпорация высказала сожаление, что это произошло. Почти год они пытались перезаключить этот контракт». В результате все получилось наоборот — первоначальный пятилетний контракт продлили на десять лет, принимая во внимание превосходную деятельность «Экаунтек — Россия». Дальнейшее признание успехов и значения компании Ольги было связано с визитом в Москву в середине 1995 г. главного исполнительного директора корпорации «Экаунтек — США», во время которого он встретился со Свенсон и ее командой. После своего визита он сказал: «Россия является одним из наиболее перспективных рынков для корпорации. Год назад мы здесь ничего не имели, а сейчас у нас уже 70 клиентов».</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добно компаниям Большой шестерки, Экаунтек — Россия обучает клиентов использованию различных методов эккаунтинга. В этой связи Ольга сказала: «Некоторые из компаний Большой шестерки проклинают нас. Должны ли мы в этой ситуации конкурировать или следует сотрудничать? Это относится к тем из них, кто интенсивно занят консультированием. Их задевает то, что мы проникли в ту же нишу. Но мы должны консультировать, чтобы продвинуть свой продукт на новый рынок». Она добавила: « Сейчас, я думаю, образовалось некое равновесие, в котором все нашли свое место. Мы все делаем одно дело».</w:t>
      </w:r>
    </w:p>
    <w:p>
      <w:pPr>
        <w:pStyle w:val="Normal"/>
        <w:shd w:fill="FFFFFF" w:val="clear"/>
        <w:spacing w:lineRule="auto" w:line="360"/>
        <w:ind w:firstLine="567"/>
        <w:jc w:val="both"/>
        <w:rPr/>
      </w:pPr>
      <w:r>
        <w:rPr>
          <w:rFonts w:cs="Times New Roman" w:ascii="Times New Roman" w:hAnsi="Times New Roman"/>
          <w:sz w:val="24"/>
          <w:szCs w:val="24"/>
        </w:rPr>
        <w:t>Ольга описала свою компанию как организацию с предельно занятым и усердно работающим персоналом: «Чтобы приспособить наш продукт к российскому рынку, мы потратили двенадцать человеко-лет. Десять программистов были заняты адаптацией модулей, а двадцать переводили текст на русский язык. Другие помогали реализовать эти усилия, а также с консультационных позиций оценивали перспективы для нашего бухгалтерского продукта. Трудно было определить, кто чем был занят, — каждый имел свой проект. Каждый проверял себя сам. Некому это было сделать со стороны. В помещениях стояла тишина. Некоторые работали дома. Работа на дому поощрялась, так как это сокращало накладные расходы компании. Стоимость аренды помещений была очень высока. Сейчас у нас 16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рабочей площади в Санкт-Петербурге и свыше 3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Москве. Мы нанимаем людей в Санкт-Петербурге и собираемся расширить штат до 20 сотрудников в следующем году». В отличие от программистов в США, у Ольги программисты ходят на работу в костюмах и галстуках. В Экаунтек — Россия все должны ходить на работу в одежде формально-делового стиля. Такая политика помогает произвести благоприятное впечатление на клиентов и в какой-то мере подчеркивает разницу между двумя культурами — американской и российской.</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
          <w:iCs/>
          <w:sz w:val="24"/>
          <w:szCs w:val="24"/>
        </w:rPr>
        <w:t>Из биографии Ольг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льга родилась и выросла в Санкт-Петербурге. Родители ее были инженерами, а дед — музыкантом. Они дали ей прекрасное образование: она окончила музыкальную школу, став профессиональной пианисткой. Однако данная область деятельности была очень конкурентной, и Ольга оставила это занятие. Прошедшие годы не пропали даром, так как она много и усердно училась. Она ставила цель и достигала ее. Когда ей исполнилось 18 лет, семья переехала в Чикаго. На этот момент Ольга лишь немного знала английский, но скоро положение дел изменилось. Продолжая свою историю на свободном английском, она объяснила: «Я до одержимости целенаправленная натура. Мой отец сравнивал меня с поездом, поскольку я не смотрю по сторонам, а лечу только вперед, к цели. И когда я поставила себе целью выучить английский, то сделала это очень быстро. Добилась я этого не потому, что талантлива, а потому, что изучала язык как сумасшедшая. Всем своим российским друзьям я сказала, что больше не буду говорить с ними по-русски. По-русски я говорила только с моей бабушкой. Я еще не могла общаться с американцами, поэтому больше общалась со словарями». Ольга установила для себя норму — заучивать по 50 слов в день. Через год ее приняли в инженерный колледж Северо-Западного университет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сле окончания университета Ольга работала в американской компании «Кролл», сначала в области промышленных разработок, а затем в сфере стратегического маркетинга. Она совмещала работу с вечерним обучением по программе «Мастер делового администрирования» в Чикагском университете. После получения степени МВА Ольга перешла работать в бухгалтерскую фирму консультантом по управлению. Ее ментор в «Кролл», вице-президент международного отдела, был очень расстроен уходом Ольги из компании. Он сказал: «Мы заплатили за твое обучение. Мы пытаемся продвигать людей вне зависимости от их национальной принадлежности. Так почему же ты покидаешь нас?» Она рассказала об этом своему бывшему профессору, и он сказал ей, что в Чикагском университете студентов учат предприимчивости, а не преданност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Бизнес — это любовь и проклятие», — продолжила Ольга. В качестве примера она рассказала о своей работе в России в одной из компаний Большой шестерки, где Ольга была директором отдела информационных технологий. В ее работу входило наблюдение за разработкой и продвижением на рынок программ «Стар», т.е. продукта, который впоследствии станет конкурентом Экаунтека. Ее наняли, когда на «продукт» работали всего два человека и был подписан контракт. Как рассказала Свенсон, ее новый начальник сказал ей: «Не беспокойся, если это не получится». Ее приняли потому, что она была хорошим кандидатом на данную должность — умела говорить и по-английски, и по-русски, а также имела опыт работы в маркетинге и эккаунтинге. При ней отделение выросло до 70 человек и стало приносить компании треть ее доходов.</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тношения с начальством у меня не ладились, так как я была резкой и прямой. Опять во многом напрашивается сравнение с поездом. Это и мое преимущество, и мой недостаток», — говорила о себе Ольга. Ольга допускала, что в своем поведении она не всегда прибегала к дипломатическим хитростям. Ей было важнее добиться успеха в работе ее подразделения, чем заработать продвижение. Ее начальник не раз говорил, что ей следует учиться строить отношения с теми, кто стоит над ней. Это может пригодиться, когда вопрос будет решаться на самом верху или надо будет увеличить бюджет подразделения.</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Ольги работа была важным элементом ее жизни. Она зарабатывала много денег, но больше была предана своему «продукту Стар», чем своей должности. Контракт ей не продлили. «После этого, — заметила она, — проект «Стар» распался». Она вспомнила, что по этому поводу сказал ей начальник: «Я предлагаю тебе уйти. Извини, я знаю, что без тебя дело здесь развалится, но вынужден сделать это. Конечно, я предстаю перед тобой не в лучшем свете». Философски относясь к увольнению, Ольга заметила: «Это очень характерная бизнес-ситуация». В свое время она также ушла из бухгалтерской фирмы в США. Поэтому она взяла из культур обеих компаний все лучшее и воспроизвела это в Экаунтек — Россия. Согласно определению Свенсон, в бухгалтерской фирме в США была атмосфера частного клуба. «Туда трудно попасть, но как только ты там оказываешься, за тобой все равно наблюдают. Все проклинают партнеров компании, но все работают на них с усердием. А что еще остается делать?»</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
          <w:iCs/>
          <w:sz w:val="24"/>
          <w:szCs w:val="24"/>
        </w:rPr>
        <w:t>Деловая и управленческая философия Ольг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Говоря о своем отношении к бизнесу, Ольга заметила: «Я люблю бизнес, и это дело моей жизни. Я с ним справляюсь и не хочу его оставлять. Я не люблю уходить в отпуск. Я не люблю путешествовать. Я не люблю покупать дорогие вещи. Я люблю находиться среди моих друзей, делающих бизнес вместе со мной, я люблю, когда меня окружают более опытные люди. То, что мой заместитель был студентом Сахарова, меня очень вдохновляет».</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льга объяснила, в чем она видит свою роль: «Я менеджер. Я отдаю распоряжения даже придя домой. Но подчиненные любят меня. Я даю четкие инструкции по поводу того, как они должны выполнять свою работу, и вознаграждаю их за это не только деньгами, но и добрыми словам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венсон сказала, что люди в той бухгалтерской фирме, в которой она работала в США, были трудягами, очень яркими личностями, квалифицированными работниками. В своей компании она работает во многом так же, как делала это в бухгалтерской фирме. Здесь у нее такие же проекты, и она по-прежнему не вовлечена в «процесс производства», а занимается только организацией и управлением.</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Я руковожу делами и людьми. Это и есть моя работа. Моя жизнь очень интересная, поскольку интересно принимать те или иные решения. Бизнес для меня не только рацио, но и возможность проявить творческие способности. Я делаю то, что я чувствую, и в этом у меня нет выбора. Кроме того, не оставляя работы, я закончила аспирантуру в МГУ и получила степень кандидата экономических наук. К тому же тогда я была уже беременна. Так что все это был действительно очень интересный опыт», —рассказывала Ольг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одолжая свою историю, Ольга отметила: «Я пыталась в это время заключить контракт с Экаунтек — США на получение исключительной лицензии на продажу программ, распространяющейся на всю территорию бывшего СССР. Действительно, это был удивительный контракт на прекрасных условиях. Я пыталась сделать так, чтобы эти условия были хорошими. Я не сказала руководству Экаунтек — США, что беременна. Можете себе представить, как я им говорю, что перед вами дама, собирающаяся иметь ребенка и желающая получить исключительный пятилетний контракт? Они никогда бы мне его не дали. После этого я уже не появлялась там, где меня могли бы увидеть клиенты Экаунтек — США. Это был мой секрет».</w:t>
      </w:r>
    </w:p>
    <w:p>
      <w:pPr>
        <w:pStyle w:val="Normal"/>
        <w:shd w:fill="FFFFFF" w:val="clear"/>
        <w:spacing w:lineRule="auto" w:line="360"/>
        <w:ind w:firstLine="567"/>
        <w:jc w:val="both"/>
        <w:rPr/>
      </w:pPr>
      <w:r>
        <w:rPr>
          <w:rFonts w:cs="Times New Roman" w:ascii="Times New Roman" w:hAnsi="Times New Roman"/>
          <w:sz w:val="24"/>
          <w:szCs w:val="24"/>
        </w:rPr>
        <w:t>Свенсон чувствовала, что знает, в чем ее сильные стороны: «Я — директор. Безусловно, я не знаю сути самих компьютерных программ и технологий их производства. Мне нравится один из профессоров Северо-Западного университета. Он рассказал мне об общих принципах управления, о которых он написал в своей книге. Поэтому и говорю, что я — профессиональный менеджер общего плана. Именно им я и являюсь. Когда я хочу что-то сделать, я нанимаю людей. Сама я эту работу выполнить не могу, но я координирую, управляю процессом, благодаря чему наша компания добилась успеха. Я тот, кто управляет и решает проблемы».</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Говоря о личных качествах, Ольга заметила: «Я очень динамична. Поэтому для начального общения с клиентами необходим кто-то другой, т.е. мне нужна целая команда, где у каждого своя история. Я занимаюсь маркетингом, но на деле у меня лучше получается со стратегией. Безусловно, что стратегия, общее управление и организация — это и есть мои сильные стороны».</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 мнению Свенсон, успех Экаунтек — Россия нельзя объяснять только качеством ее продукта: «Это качество всего, что мы делаем». Во многом Ольга полагалась на то, что она извлекла из понравившихся ей текстов, особенно в области психологии. Там говорилось о качестве, о том, что что бы ты ни делал, надо делать качественно. «Только качество улучшает нашу жизнь. Всегда нужно доводить работу до конца. Если начал — то закончи, если обещал — то выполни. Это моя Библия», — говорила Ольг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льга объяснила, насколько этот подход применим к ее бизнесу: «Итак, есть ли для нас ниша на рынке? В чем наши стратегические преимущества? Это качество, качество людей. Мы платим людям намного больше, чем в Большой шестерке. Это качество отношений, которые сформировались, и уважение, с которым люди относятся друг к другу. Это не было мне свойственно от природы, это то, чему я научилась в жизни. Качество начинается с уважительного отношения к клиентам. Это и является моей целью. Все вокруг меня должны видеть, что происходят улучшения. Я счастлива, что могу сделать жизнь других людей лучше — потребителей, коллег, работников и моей семь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отношении стратегического планирования Свенсон отметила: «Когда у меня есть время, я работаю над стратегией». После короткой паузы она пояснила: «Я нахожу время, если это мне нужно».</w:t>
      </w:r>
    </w:p>
    <w:p>
      <w:pPr>
        <w:pStyle w:val="Normal"/>
        <w:shd w:fill="FFFFFF" w:val="clear"/>
        <w:spacing w:lineRule="auto" w:line="360"/>
        <w:ind w:firstLine="567"/>
        <w:jc w:val="both"/>
        <w:rPr/>
      </w:pPr>
      <w:r>
        <w:rPr>
          <w:rFonts w:cs="Times New Roman" w:ascii="Times New Roman" w:hAnsi="Times New Roman"/>
          <w:sz w:val="24"/>
          <w:szCs w:val="24"/>
        </w:rPr>
        <w:t>Ольга жаловалась на то, что ее очень утомляют «детальные» проблемы. Она призналась, что чувствует себя лучше, решая множество элементарных вопросов. Например, она подала идею обзвонить потребителей и узнать, когда они планируют произвести свои платежи компании. Ольга объяснила: «Управление — очень важная вещь, так как бизнес — это система. Если вы не получили деньги от клиентов, то ваша система плоха; поэтому надо работать над тем, чтобы собрать платежи». Звонки делает, конечно, не Свенсон.</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вою работу Ольга сравнила с работой художника, рисующего картину со многими штрихами. Штрихи для нее — это звонки, разговоры и проч. «Среди этих бесчисленных деталей я пытаюсь увидеть главное. Оно сначала зачаровывает, а потом вдохновляет меня. Надо уметь видеть эту зачарованность в бизнесе», — продолжала Ольг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на также занималась обучением своего координатора по маркетингу методу «китайской пытки». Когда клиент близок к принятию решения о покупке продукта компании, координатор по маркетингу звонит ему каждые два часа и спрашивает, получил ли тот документы для оплаты, утверждены ли они и так далее до выяснения, подписаны ли они. Если в системе возникла проблема, то Свенсон решает, как и кому она будет адресована для решения. Она верит в силу обучения.</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огда Ольгу спросили, считает ли она себя лидером, она без стеснения ответила: «Абсолютно».</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атем она продолжила: «Компания подобна ребенку, она развивается в соответствии с вашей оценкой того, что вас окружает. Вы должны всегда это осознавать. Моя компания и есть я. Я ее генеральный управляющий. Я хороший управляющий. Если вдруг компании потребуется другая личность для управления ею, то я уйду. Я нанимаю людей более опытных, чем я. Компания, как ребенок, нуждается в своей собственной жизни. Во многом я являюсь тем же, кем был Стив Джобе для «Эппл» — харизматическим лидером. Люди запомнят то, что я говорила, и это принесет пользу. Поэтому я не могу быть консультантом. Консультант должен уметь слушать, я не умею слушать. У меня свои иде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
          <w:iCs/>
          <w:spacing w:val="-1"/>
          <w:sz w:val="24"/>
          <w:szCs w:val="24"/>
        </w:rPr>
        <w:t>Работа над качеством персонал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начале Ольга нанимала людей из университетов через друзей и по рекомендации. Некоторых работников она привела из той компании Большой шестерки, где она работала в России. По мере роста бизнеса вводились более формальные методы и процедуры найма, включая рекламу. Не забывая своего талантливого мужа, она добавила: «С Джоном я счастлива».</w:t>
      </w:r>
    </w:p>
    <w:p>
      <w:pPr>
        <w:pStyle w:val="Normal"/>
        <w:shd w:fill="FFFFFF" w:val="clear"/>
        <w:spacing w:lineRule="auto" w:line="360"/>
        <w:ind w:firstLine="567"/>
        <w:jc w:val="both"/>
        <w:rPr/>
      </w:pPr>
      <w:r>
        <w:rPr>
          <w:rFonts w:cs="Times New Roman" w:ascii="Times New Roman" w:hAnsi="Times New Roman"/>
          <w:sz w:val="24"/>
          <w:szCs w:val="24"/>
        </w:rPr>
        <w:t>В отношении типов людей, которых она искала, Ольга объяснила: «Я сама нанимаю людей, стараюсь подобрать им место в компании. Меня интересуют ловкие и смышленые люди. Я не спрашиваю, что они умеют делать. Я разговариваю с ними об отношении к работе. Подобно бухгалтерский фирме, в которой я работала в США, мы нанимаем таланты, а не умения. Хотя часто требуется и определенная подготовка, например в области программирования и эккаунтинга. Это же распространяется и на маркетинг. У нас сложный продукт, поэтому важно иногда быть, скорее, психологом.</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амые талантливые — это Виктор и Джон. Они основали компанию вместе со мной. Виктор склонен к абстракциям, он не может заниматься обучением других. Он хорошо говорит, имеет способность к обобщению и занимается изучением технических аспектов дела. Поэтому мы просим его знакомить клиента с программой. Его отношения с клиентурой, и в самом деле, складываются хорошо. Он не входит во множество технических деталей, а дает общее представление о продукте. У него есть психологическое видение. Для получения более детальной информации Виктор посылает клиентов к Джону. Джон уходит с ними «вглубину». Затем клиентов проводят по офису. В ходе такого тура я обычно молчу, даю говорить другим. Это как в театре. Каждый играет свою роль. Мы хотим, чтобы нашу компанию представлял не один человек, а организация, состоящая из очень талантливых личностей.</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 нас есть место не только для знатоков своего дела, но и для людей, не обладающих этим качеством. Я во многом принадлежу к последним. Я больше исполнитель. Когда мы обсуждаем, что нам делать почти с готовым продуктом, и наши «технари» говорят о «битах» и «байтах», я прошу их не ставить меня в неудобное положение. У меня от этого просто может заболеть голова. Решайте, решайте, — говорю я им. — Определите, что нужно для компании, и скажите мне об этом, а я уж помогу вам довести дело до конца. Когда такие люди устают на своем месте, они могут перейти в другой отдел.</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разных клиентов у нас есть и разные роли. Одна женщина, клиент из Волгограда, хотела иметь дело с более опытным продавцом нашей продукции. Джон смог ей помочь. Володя, наш менеджер по маркетингу, выглядит очень прозападно. Он был профессиональным переводчиком и имел дело с иностранцами. Я отношусь к иностранцам с большим уважением. Приходя на встречу с ними, я обычно говорю «хэллоу», спрашиваю, как дела. Трачу на общение с ними лишь столько энергии, сколько необходимо, а затем ухожу».</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b/>
          <w:bCs/>
          <w:i/>
          <w:iCs/>
          <w:sz w:val="24"/>
          <w:szCs w:val="24"/>
        </w:rPr>
        <w:t>Различие в культурах</w:t>
      </w:r>
    </w:p>
    <w:p>
      <w:pPr>
        <w:pStyle w:val="Normal"/>
        <w:shd w:fill="FFFFFF" w:val="clear"/>
        <w:spacing w:lineRule="auto" w:line="360"/>
        <w:ind w:firstLine="567"/>
        <w:jc w:val="both"/>
        <w:rPr/>
      </w:pPr>
      <w:r>
        <w:rPr>
          <w:rFonts w:cs="Times New Roman" w:ascii="Times New Roman" w:hAnsi="Times New Roman"/>
          <w:sz w:val="24"/>
          <w:szCs w:val="24"/>
        </w:rPr>
        <w:t>Свенсон вначале наняла нескольких иностранцев, но позже уволила их. Она настаивает на том, что не любит увольнять людей и старается этого никогда не делать. Однако американцы у нее не прижились. «Они другие, — с уверенностью заявила Ольга. — Это потому, что они выросли в среде, где главным является потребитель. Это так просто. Когда я нахожусь в США, я, можно сказать, устаю от этого. Там нет для меня никакого стимула. Например, вы идете в магазин, а там все есть. Вам не надо ничего искать. Американцы, попадая в Россию, просто теряются».</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льга вдруг вспомнила, как она приехала в США не владея английским и не имея денег. Она была хорошей студенткой, но не лучшей. Тем не менее там она преуспела. «Когда вы приезжаете в Россию, то сталкиваетесь со сплошными проблемами. Это и есть стимул. Посмотрите, чего я добилась. Можете ли вы себе представить, чтобы американец все это смог сделать, приехав в Россию? Я так не думаю. Мне кажется, что россияне более предприимчивые и сообразительные. То, чего я достигла, достигли многие иммигранты из России», — сказала Ольга.</w:t>
      </w:r>
    </w:p>
    <w:p>
      <w:pPr>
        <w:pStyle w:val="Normal"/>
        <w:shd w:fill="FFFFFF" w:val="clear"/>
        <w:spacing w:lineRule="auto" w:line="360"/>
        <w:ind w:firstLine="567"/>
        <w:jc w:val="both"/>
        <w:rPr/>
      </w:pPr>
      <w:r>
        <w:rPr>
          <w:rFonts w:cs="Times New Roman" w:ascii="Times New Roman" w:hAnsi="Times New Roman"/>
          <w:sz w:val="24"/>
          <w:szCs w:val="24"/>
        </w:rPr>
        <w:t>Она сделала для себя вывод о причинах такого различия: «Россия не имеет хорошо развитой системы торговли и обслуживания. В России учатся выживать, постоянно преодолевая трудности. Здесь все гораздо сложнее, так как страна менее продвинулась в развитии, чем США. Там вы маленькая часть большой прекрасно отлаженной машины. Здесь же нужно еще очень много сделать, чтобы достичь такого состояния. Мы в «Экаунтек — Россия» создаем ценности, так как мы ближе к западному типу компании». Говоря о России, она продолжила: «Россия прошла через ад. Все ценности были утрачены. Людям говорят, что коммунизм — это плохо и глупо, а не то, что коммунизм — это в принципе неверный путь. Раскрывается только часть проблемы. Именно так ведут себя представители Запада по отношению к россиянам. Россияне принижены даже в собственных глазах».</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 мнению Ольги, главное — это верность клиенту. «Для меня — это Экаунтек — Россия. Я знаю приоритеты. Я верна выбранным мною принципам. В России правила и законы не действуют. Поэтому важна мораль. Здесь надо быть высокопорядочным человеком».</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
          <w:iCs/>
          <w:sz w:val="24"/>
          <w:szCs w:val="24"/>
        </w:rPr>
        <w:t>Женщина в бизнес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Шесть процентов работников компании «Экаунтек — Россия» составляют женщины. Все они работают как профессионалы. «Все больше и больше женщин поступают в вузы России каждый год, — говорит Ольга. — Женщины по своей природе не могут делать тяжелую физическую работу. Однако по уму они не уступают мужчинам. Вместе с тем они разные и привносят это разнообразие в бизнес».</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Свенсон, как она считает, бизнес подобен семье. «Я думаю так потому, что я женщина. Я смотрю на это как мать. Я просто люблю проявлять заботу. Для мужчины же бизнес, может быть, больше похож на спорт, на соревнование. Мне нравится быть деловой женщиной. У меня в бизнесе большие возможност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фис компании в Санкт-Петербурге возглавляет российская женщина, которую Ольга считает просто необыкновенной. Вера, так зовут эту женщину, — очень тонкая натура и очень хороший руководитель. Она подобрала команду из десяти человек, и они работают вместе очень хорошо. Ее группа прошла обучение в московском офисе. Ольга считает, что Вера, возможно, и не смогла бы работать эффективно под ее непосредственным руководством. Ольга стала бы по-матерински опекать ее. Но ситуация такова, что Ольга встречается с Верой и говорит с ней о деле, только когда прилетает в Санкт-Петербург на выходные. Она ценит ее как друга, а также как коллегу по бизнесу.</w:t>
      </w:r>
    </w:p>
    <w:p>
      <w:pPr>
        <w:pStyle w:val="Normal"/>
        <w:shd w:fill="FFFFFF" w:val="clear"/>
        <w:spacing w:lineRule="auto" w:line="360"/>
        <w:ind w:firstLine="567"/>
        <w:jc w:val="both"/>
        <w:rPr/>
      </w:pPr>
      <w:r>
        <w:rPr>
          <w:rFonts w:cs="Times New Roman" w:ascii="Times New Roman" w:hAnsi="Times New Roman"/>
          <w:sz w:val="24"/>
          <w:szCs w:val="24"/>
        </w:rPr>
        <w:t>На работе Ольга одевается очень строго. Она поняла, что это помогает женщине быть воспринятой ср всей серьезностью. Она также обнаружила, что такой подход «срабатывает» с российскими клиентами, обычно не рассчитывающими, что встретят женщину-руководителя. Однажды на встрече с клиентами, где они были с Джоном, кто-то пожал Джону руку, воскликнув: «Что за прекрасная девушка!», — не подозревая, что имеет дело с главным исполнительным директором компани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добные ситуации встречались и на предыдущих работах. Например, в той компании Большой шестерки, в которой она работала в Москве, к Ольге иногда обращались с просьбой сделать копии на ксероксе, не подозревая, что она является руководителем проекта. Был еще один случай там же. Группа визитеров от важного российского клиента прибыла в компанию. Чиновники из министерства стали обсуждать программы «Стар», отмечая их достоинства. Ольге тогда было 30 лет. Когда ее представили как директора проекта «Стар», то у этих чиновников просто «отвисли челюсти». Они прекратили говорить о бизнесе и набросились на нее с вопросами о личной жизни. Их интересовало, почему я так хорошо говорю по-русски, за кем я замужем, работает ли мой муж в компании. В результате деловая беседа была скомкана.</w:t>
      </w:r>
    </w:p>
    <w:p>
      <w:pPr>
        <w:pStyle w:val="Normal"/>
        <w:shd w:fill="FFFFFF" w:val="clear"/>
        <w:spacing w:lineRule="auto" w:line="360"/>
        <w:ind w:firstLine="567"/>
        <w:jc w:val="both"/>
        <w:rPr/>
      </w:pPr>
      <w:r>
        <w:rPr>
          <w:rFonts w:cs="Times New Roman" w:ascii="Times New Roman" w:hAnsi="Times New Roman"/>
          <w:sz w:val="24"/>
          <w:szCs w:val="24"/>
        </w:rPr>
        <w:t>Ольга философски относится к этой проблеме. «Я практик. Я следую правилам, а не устанавливаю их». Теперь, когда российские клиенты приходят в Экаунтек — Россия, она старается им не представляться. Если это необходимо, то она представляется как эксперт из Чикаго. Она предпочитает, чтобы клиент не знал, что она руководит компанией. В противном случае она может потерять много времени, и ей не удастся продать программы. Она чувствует, что за пределами США быть женщиной — уже недостаток для бизнеса, хотя это только одна сторона проблемы. Все же Ольга допускает, что женщина может иметь и некоторые преимущества. «Женщина может эмоционально воздействовать на окружающих ее мужчин, так как они реагируют на ее шарм», - говорит Ольг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
          <w:iCs/>
          <w:sz w:val="24"/>
          <w:szCs w:val="24"/>
        </w:rPr>
        <w:t>Личные ценности и цели</w:t>
      </w:r>
    </w:p>
    <w:p>
      <w:pPr>
        <w:pStyle w:val="Normal"/>
        <w:shd w:fill="FFFFFF" w:val="clear"/>
        <w:spacing w:lineRule="auto" w:line="360"/>
        <w:ind w:firstLine="567"/>
        <w:jc w:val="both"/>
        <w:rPr/>
      </w:pPr>
      <w:r>
        <w:rPr>
          <w:rFonts w:cs="Times New Roman" w:ascii="Times New Roman" w:hAnsi="Times New Roman"/>
          <w:sz w:val="24"/>
          <w:szCs w:val="24"/>
        </w:rPr>
        <w:t>Может быть, это замечание Ольги покажется случайным, но она сказала, что любит свое дело так, что ее не останавливают никакие трудности. «Я работаю здесь, потому что я люблю свою работу. Однако я могла бы и не работать. У меня достаточно денег, чтобы сегодня уйти на пенсию. Но что я буду делать со своей энергией?» — рассуждает Ольга. Она вспомнила, что когда работала в компании Большой шестерки, то, будучи беременной, могла оставить работу. Однако она занялась еще и диссертацией, чтобы получить степень кандидата наук в МГУ. Она также преподавала в то время, но поняла, что университетская жизнь не для нее: «Это все очень сложно. Нужно быть очень сконцентрированным. Я люблю обучать, но не в классе». Для Ольги важно иметь «обратную связь». Она считает, что должна задавать вопросы и таким образом расти профессионально.</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Экаунтек — Россия как место работы, по мнению Ольги, очень подходит для нее. «Мне нравится быть руководителем. В меньшей степени это относится к тому, что я чувствую как собственник компании. Быть собственником в России по-прежнему подобно бегу по улицам с бриллиантовыми кольцами на руках. Я не очень то стремлюсь к материальным благам и живу достаточно скромно. Я люблю «делать» деньги, но я не люблю их тратить. Для меня это — как болезнь», — говорит Ольга.</w:t>
      </w:r>
    </w:p>
    <w:p>
      <w:pPr>
        <w:pStyle w:val="Normal"/>
        <w:shd w:fill="FFFFFF" w:val="clear"/>
        <w:spacing w:lineRule="auto" w:line="360"/>
        <w:ind w:firstLine="567"/>
        <w:jc w:val="both"/>
        <w:rPr/>
      </w:pPr>
      <w:r>
        <w:rPr>
          <w:rFonts w:cs="Times New Roman" w:ascii="Times New Roman" w:hAnsi="Times New Roman"/>
          <w:sz w:val="24"/>
          <w:szCs w:val="24"/>
        </w:rPr>
        <w:t>Делая покупки, она очень любит торговаться, ценит выгодные приобретения. Однажды она даже оставила ценовую бирку на туфлях, которые купила всего за 15,99 долл. Она объяснила: «Это сродни тому, что Стефен Ковей определяет как приверженность определенным жизненным принципам. В жизни существует достаточно других ценностей, чтобы не стать рабом вещей, какими бы дорогими или прекрасными они ни были. У меня нормальная по российским меркам трехкомнатная квартира, но если бы ее увидели американцы, то были бы в шоке». А в США Ольга считала возможным приобретать подержанную мебель.</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а вопрос, хочет ли она еще одного ребенка, Ольга спокойно ответила: «Нет, я не хочу. Я просто с этим не справлюсь. Это большая ответственность, вот если бы мой муж смог уделять детям больше времени... Но все сейчас на мне. Иногда мне кажется, что люди, окружающие меня, слишком на меня полагаются, видя степень моей вовлеченности в дело. Семья и дети — это тоже своего рода жизненные проекты. Мой ребенок — это проект на всю жизнь и управлять его осуществлением надо очень хорошо».</w:t>
      </w:r>
    </w:p>
    <w:p>
      <w:pPr>
        <w:pStyle w:val="Normal"/>
        <w:shd w:fill="FFFFFF" w:val="clear"/>
        <w:spacing w:lineRule="auto" w:line="360"/>
        <w:ind w:firstLine="567"/>
        <w:jc w:val="both"/>
        <w:rPr/>
      </w:pPr>
      <w:r>
        <w:rPr>
          <w:rFonts w:cs="Times New Roman" w:ascii="Times New Roman" w:hAnsi="Times New Roman"/>
          <w:sz w:val="24"/>
          <w:szCs w:val="24"/>
        </w:rPr>
        <w:t>«Вообще-то вся моя жизнь состоит из проектов, — сказала Ольга. - Так было всегда». Она неожиданно вспомнила свою первую любовь в колледже. Его родители не приняли ее, так как она не отвечала их стандартам благополучия. Они перевели его в другой колледж. Она сказала, что если он уедет, то между ними все будет кончено. «У меня было два проекта: выйти замуж и закончить колледж. А так как он помогал мне учиться, то присутствовал в обоих проектах. Мне кажется, он мне до конца не поверил. Ведь было бы не совсем верно сказать ему об этом — и он уехал», — вспоминала Ольга. Позже она встретила Джона, и после трех месяцев свиданий они поженились. Она первая сделала ему предложение. Когда потом вернулся тот, кто ее оставил, и начал предсказывать, что она разведется, Ольга ответила: «Нет, у меня сейчас один проект — замужество». Это случилось 15 лет назад. В то время Джон должен был уехать в Австралию на 6 месяцев и попросил дождаться его. Ольга поставила ему ультиматум — не уезжать, и он его выполнил. «Я думаю, он был счастлив, оставшись со мной. Мне кажется, я окружена счастливыми людьми», — закончила Ольг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Ольги ее компания — это «проект Ольги», который ей, с ее слов, не хотелось бы превратить в совершенный и прекрасно упакованный подарок, как это было с ее кандидатской степенью. «Компания не должна останавливаться на достигнутом. Когда же я думаю о своей жизни, то все это мне видится в другом аспекте. Раньше я думала, что когда-нибудь смогу иметь много денег и быть материально независимой. Но я уже все это имею. Нередко встает вопрос: «А может быть, продать компанию?» — рассуждала Ольг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на неоднократно отмечала, что любит Россию и русский язык. Она часто посещает Санкт-Петербург, где у нее есть квартира с видом на Дворцовую площадь и Адмиралтейство. Когда ее спрашивают, как она может жить в столь неустроенной стране, прожив много лет в других условиях, она не задумываясь отвечает: «Вы говорите об уровне жизни, а я говорю о себе. Проекты и устроенность — это я сама. Я лидер. Я вторгаюсь в неупорядоченную среду и навожу там порядок. И благодаря этому создаются новые ценности. Вчера не было Экаунтека в России, сегодня моя компания — лидер в своем дел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i/>
          <w:iCs/>
          <w:sz w:val="24"/>
          <w:szCs w:val="24"/>
        </w:rPr>
        <w:t>Планы на будущее</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льга описала ближайшие задачи, стоящие перед Экаунтек — Россия, а также трехлетнюю перспективу, включая возможность уменьшения ее доли в собственности компании: «Ближайшая наша цель — поднять уровень продаж в несколько раз. В плане географического расширения мы обсуждаем вопрос о нашем присутствии в 150 точках России. Мы также хотим, чтобы наш продукт продавался через подобные нам российские компании. По составу наша компания российская, за исключением, как я говорила, моего мужа. Но и он любит Россию и изучает ее язык. Наш продукт дорогой, так как продается по американским ценам. Люди платят эту цену потому, что наш продукт имеет качества, которых нет у продукции конкурентов. Наш продукт признан западными финансовыми институтами, одалживающими нам деньги под низкий процент».</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ля Свенсон оптимальный сценарий на трехлетнюю перспективу выглядит следующим образом. Экаунтек — Россия ей видится как ведущая компания в ряду среднего размера компаний — производителей компьютерных программ по эккаунтингу. В ближайшие три года компания должна занять первое место в этой области. По мнению Свенсон, это может произойти, так как компания и ее люди работают усердно и ориентированы на хорошее обслуживание клиентов. Обсуждался также вопрос о распространении деятельности на другие страны Восточной Европы, но Свенсон сказала, что не хотела бы ездить, например, в Польшу. В принципе, доехать до Варшавы нетрудно, однако ее дом здесь, в России. Если надо будет работать в Польше, то она пошлет туда кого-нибудь другого.</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льга с мужем являлись единственными владельцами компании и собирались удерживать большую долю собственности. Тем не менее они начали задумываться и о других инвесторах. Свенсон чувствует, что было бы благоразумно перераспределить часть собственности и увеличить таким образом общий капитал. Однако само ведение бизнеса принадлежит ей, и это должно остаться неизменным, по крайней мере, в обозримом будущем.</w:t>
      </w:r>
    </w:p>
    <w:p>
      <w:pPr>
        <w:pStyle w:val="Normal"/>
        <w:shd w:fill="FFFFFF" w:val="clear"/>
        <w:spacing w:lineRule="auto" w:line="360"/>
        <w:ind w:firstLine="567"/>
        <w:jc w:val="both"/>
        <w:rPr/>
      </w:pPr>
      <w:r>
        <w:rPr>
          <w:rFonts w:cs="Times New Roman" w:ascii="Times New Roman" w:hAnsi="Times New Roman"/>
          <w:sz w:val="24"/>
          <w:szCs w:val="24"/>
        </w:rPr>
        <w:t xml:space="preserve">Она хотела бы обеспечить людям, работающим сейчас в компании, первоочередное право на приобретение акций, т.е. сначала продать акции внутри компании. Она и ее муж разрабатывали детали </w:t>
      </w:r>
      <w:r>
        <w:rPr>
          <w:rFonts w:cs="Times New Roman" w:ascii="Times New Roman" w:hAnsi="Times New Roman"/>
          <w:spacing w:val="-3"/>
          <w:sz w:val="24"/>
          <w:szCs w:val="24"/>
        </w:rPr>
        <w:t>этого процесса, а также вели переговоры с инвестиционными банка</w:t>
      </w:r>
      <w:r>
        <w:rPr>
          <w:rFonts w:cs="Times New Roman" w:ascii="Times New Roman" w:hAnsi="Times New Roman"/>
          <w:spacing w:val="-2"/>
          <w:sz w:val="24"/>
          <w:szCs w:val="24"/>
        </w:rPr>
        <w:t xml:space="preserve">ми. Рассматривались и другие альтернативы повышения качества </w:t>
      </w:r>
      <w:r>
        <w:rPr>
          <w:rFonts w:cs="Times New Roman" w:ascii="Times New Roman" w:hAnsi="Times New Roman"/>
          <w:sz w:val="24"/>
          <w:szCs w:val="24"/>
        </w:rPr>
        <w:t>жизни окружающих ее людей.</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pacing w:val="-3"/>
          <w:sz w:val="24"/>
          <w:szCs w:val="24"/>
        </w:rPr>
        <w:t xml:space="preserve">«Я хочу остаться менеджером, — добавила Ольга, — даже если </w:t>
      </w:r>
      <w:r>
        <w:rPr>
          <w:rFonts w:cs="Times New Roman" w:ascii="Times New Roman" w:hAnsi="Times New Roman"/>
          <w:spacing w:val="-5"/>
          <w:sz w:val="24"/>
          <w:szCs w:val="24"/>
        </w:rPr>
        <w:t>другие собственники войдут в Совет директоров. Я хотела бы продол</w:t>
      </w:r>
      <w:r>
        <w:rPr>
          <w:rFonts w:cs="Times New Roman" w:ascii="Times New Roman" w:hAnsi="Times New Roman"/>
          <w:spacing w:val="-3"/>
          <w:sz w:val="24"/>
          <w:szCs w:val="24"/>
        </w:rPr>
        <w:t xml:space="preserve">жать работу в компании. Я люблю мою компанию и хочу, чтобы она </w:t>
      </w:r>
      <w:r>
        <w:rPr>
          <w:rFonts w:cs="Times New Roman" w:ascii="Times New Roman" w:hAnsi="Times New Roman"/>
          <w:sz w:val="24"/>
          <w:szCs w:val="24"/>
        </w:rPr>
        <w:t>«переросла» мен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181600" cy="3522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81600" cy="3522980"/>
                    </a:xfrm>
                    <a:prstGeom prst="rect">
                      <a:avLst/>
                    </a:prstGeom>
                  </pic:spPr>
                </pic:pic>
              </a:graphicData>
            </a:graphic>
          </wp:inline>
        </w:drawing>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pacing w:val="-6"/>
          <w:sz w:val="24"/>
          <w:szCs w:val="24"/>
        </w:rPr>
        <w:t xml:space="preserve">Рис. </w:t>
      </w:r>
      <w:r>
        <w:rPr>
          <w:rFonts w:cs="Times New Roman" w:ascii="Times New Roman" w:hAnsi="Times New Roman"/>
          <w:spacing w:val="-6"/>
          <w:sz w:val="24"/>
          <w:szCs w:val="24"/>
          <w:lang w:val="en-US"/>
        </w:rPr>
        <w:t>III</w:t>
      </w:r>
      <w:r>
        <w:rPr>
          <w:rFonts w:cs="Times New Roman" w:ascii="Times New Roman" w:hAnsi="Times New Roman"/>
          <w:spacing w:val="-6"/>
          <w:sz w:val="24"/>
          <w:szCs w:val="24"/>
        </w:rPr>
        <w:t>- "1 - Модули программ «Экаунте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1377"/>
        </w:tabs>
        <w:ind w:left="1377" w:hanging="81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15:00Z</dcterms:created>
  <dc:creator>PC</dc:creator>
  <dc:description/>
  <cp:keywords/>
  <dc:language>en-US</dc:language>
  <cp:lastModifiedBy>PC</cp:lastModifiedBy>
  <dcterms:modified xsi:type="dcterms:W3CDTF">2011-05-12T03:58:00Z</dcterms:modified>
  <cp:revision>4</cp:revision>
  <dc:subject/>
  <dc:title/>
</cp:coreProperties>
</file>