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ма 15. УПРАВЛЕНИЕ КОНФЛИКТ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одержание зан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Тес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збор конкретной ситуации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илемма для Ири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опросы для обсуждения те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ричины и типы конфликтов в организ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ровни конфликтов в организ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ы разрешения межличностных конфлик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ные методы управления конфликто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говоры в управлении конфликт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актикующее упражнение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решение противоречий в групп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Домашнее задание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нфликт с преподавател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кретная ситуаци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Дилемма для Ирины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еред Ириной стояла дилемма, как ей поступить? Недавно она начала работать в одной консультационной бухгалтерской фирме и уже столкнулась с проблемой, которая могла повлиять на ее будущие отношения в фирме. В ходе аудита одной компании она обнаружила, что большая сумма денег, в действительности выплаченная работникам этой компании, не была проведена, как положено, через фонд заработной платы! "Такая практика являлась достаточно распространенной во многих коммерческих и государственных структурах и помогала скрыть существенную часть наличности от налог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рина считала, что эта практика является неправильной и незаконной и должна получить соответствующее отражение в аудиторском отчете. Она подняла этот вопрос в разговоре с Николаем, старшим в ее аудиторской группе. Он признал, что такая проблема в целом существует, но ничего не сделал, чтобы продвинуться в ее разрешении дальше. Николай предложил Ирине поговорить с руководителем фирмы, если ее что-то в этом деле не удовлетворяет.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Прежде чем идти к руководителю, Ирина долго думала об этой проблеме. На занятиях по аудиту, которые она продолжала посещать и которые периодически проводились фирмой, упор делался на этику профессионального аудита и на приверженность ее фирмы высоким этическим стандарт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ее окончательно убедило в необходимости встречи с руководителем фирмы. Однако визит к руководству оказался неудачным." Алексей Петрович, директор фирмы, согласился с тем, что обнаруженная Ириной практика вообще-то не является правильной. Вместе с тем он отметил, что и другие клиенты, с которыми им приходилось иметь дело, поступали подобным образом. Алексей Петрович пошел даже на то, что сказал Ирине о возможности потери клиента в том случае, если обнаруженный ею факт найдет отражение в аудиторском отчете. Он дал понять, что его такой исход дела мало устраивает. От этой встречи у Ирины осталось ощущение, что, если она пойдет в разрешении проблемы дальше, то непременно приобретет себе врага. Состояние неудовлетворенности и беспокойства у нее не проходило, и она решила обсудить эту проблему с кем-нибудь из колле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Ирина обратилась к Борису и Михаилу, работавшим в фирме уже около двух лет. Оказалось, что они и раньше сталкивались с подобными случаями в своей аудиторской работе. Они были удивлены, что Ирина обратилась к директору фирмы, минуя своего непосредственного руководителя — начальника отдела </w:t>
      </w:r>
      <w:r>
        <w:rPr>
          <w:iCs/>
          <w:sz w:val="24"/>
          <w:szCs w:val="24"/>
        </w:rPr>
        <w:t xml:space="preserve">аудита. </w:t>
      </w:r>
      <w:r>
        <w:rPr>
          <w:sz w:val="24"/>
          <w:szCs w:val="24"/>
        </w:rPr>
        <w:t>Борис и Михаил обратили ее внимание на то, что если она настоит на своем, то им не избежать неприятностей. Они признали, что в сущности действия клиентов были неверными, но они не решались отражать это в аудиторских отчетах. К этому их подталкивало знание факта, что руководство фирмы смотрит на это «сквозь пальцы». Поэтому они не хотели создавать проблемы. Борис и Михаил призвали Ирину быть членом «команды» и снять этот вопро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д Ириной встал выбор. В принципе она могла бы настоять на своем через голову своего непосредственного начальника. Она понимала, что если даже она будет прощена, ей сразу придется сменить работу. И что совершенно точно, ее действия будут не по душе ее коллегам. Конечно, можно было бы просто забыть о случившемся и ничего не делать. При таком исходе, как она считала, сотрудники фирмы остались бы довольны и это, может быть, помогло ей сделать карьеру в фирме. Единственной проблемой, с которой ей по-прежнему пришлось бы иметь дело, оставалась совесть. Времени для решения было совсем ма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Вопросы к конкретной ситу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ого типа межличностные конфликты имеют место в ситуации? Объясните и подтвердите факт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ется ли в описанном в ситуации конфликте конструктивная сторона? Если да, то в чем она выражае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ются ли в ситуации конфликты других уровней, кроме межличностного? Какие? Объясните и подтвердите фак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ой стиль разрешения межличностного конфликта был использован каждым из участников событий? Подтвердите фак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ы предложили бы поступить Ирине в данной ситуаци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кующее упражн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решение противоречий в групп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Цел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ь, как действует механизм сотрудничества для разрешения конфликта в групп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слов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 разбивает учебную группу на две части так, чтобы каждая из малых групп имела достаточно устойчивое мнение о другой малой группе, мешающее им нередко прийти к взаимопониманию в решении общих проблем. Каждая малая группа выбирает своего лидера (руковод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оцеду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 xml:space="preserve">Шаг 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(5 </w:t>
      </w:r>
      <w:r>
        <w:rPr>
          <w:sz w:val="24"/>
          <w:szCs w:val="24"/>
        </w:rPr>
        <w:t>мин). Два руководителя (лидера) малых групп собираются с преподавателем вместе. Их просят подтвердить, что было бы желательно в плане общей цели уменьшить ту напряженность и непонимание, которые существуют между двумя малыми группами. Их просят подумать о путях нахождения такого механизма сотрудничества, который позволит сделать это. Получение согласия дает возможность перейти к следующей фазе. Преподаватель инструктирует руководителей малых групп о правилах проведения следующих фаз упражн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 xml:space="preserve">Шаг 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(20 мин). Каждая из малых групп размещается в отдельной комнате. Их просят подумать и подготовить письменно перечень «А», в котором они указывают свое отношение к другой малой группе в смысле ее поведения, действий и проч., а также что является причиной напряженности и непонимания между двумя малыми группами. Это должен быть перечень чувств, отношений, видений о другой группе. Затем каждая малая группа готовит еще перечень «В» — своих предсказаний о том, что другая малая группа напишет о них в рамках задания, указанного выш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 xml:space="preserve">Шаг </w:t>
      </w:r>
      <w:r>
        <w:rPr>
          <w:iCs/>
          <w:sz w:val="24"/>
          <w:szCs w:val="24"/>
          <w:lang w:val="en-US"/>
        </w:rPr>
        <w:t>III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(10 мин). Преподаватель собирает две малые группы вместе. Сначала представители малых групп докладывают о том, что они думают друг о друге (перечень «А»). Однако дискуссия по этой части задания не открывается. Вместо этого малые группы докладывают свои соображения (догадки) в рамках перечня «В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 xml:space="preserve">Шаг </w:t>
      </w:r>
      <w:r>
        <w:rPr>
          <w:iCs/>
          <w:sz w:val="24"/>
          <w:szCs w:val="24"/>
          <w:lang w:val="en-US"/>
        </w:rPr>
        <w:t>IV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20 мин). Малые группы возвращаются в свои комнаты, обсуждают все то, что они услышали, и готовят перечень «С», т.е. перечень проблем, на которые должно быть обращено первостепенное внимание в обеих группах. В ходе этой фазы упражнения в малых группах будет обнаружено, что большинство спорных моментов прояснятся за счет простого обмена информацией в шаг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кратится также перечень «А», где останется только относящееся к самой пробле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 xml:space="preserve">Шаг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(25 мин). Малые группы опять встречаются вместе и сравнивают свои перечни «С», которые содержат проблемы, требующие первостепенного внимания в обеих группах. Обсуждая вопросы, они составляют один перечень, включающий только приоритетные для двух малых групп проблемы. Этим определяется уровень, с которого упражнение может повториться с шаг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и перечень «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» подвергнется той же процедуре «обработки» и т.д. Целесообразно обсудить учебной группой в полном составе план действий по разрешению проблем перечня «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Замеч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пыта проведения данного упражнения было обнаружено, что за относительно короткий промежуток времени удается значительно продвинуться в разрешении противоречий между малыми группами через сотрудничество и повысить эффективность работы группы или организации в целом. Обычно итогом такого упражнения является выработка плана действий на определенный период времени, что обеспечивает снижение уровня нездоровой конкуренции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2395" cy="202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имеча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еречень «А» — готовится в малой группе представляет собой то, что вы думаете о себе и о представителях другой малой группы. Он состоит из двух частей «</w:t>
      </w:r>
      <w:r>
        <w:rPr>
          <w:sz w:val="24"/>
          <w:szCs w:val="24"/>
          <w:lang w:val="en-US"/>
        </w:rPr>
        <w:t>Ai</w:t>
      </w:r>
      <w:r>
        <w:rPr>
          <w:sz w:val="24"/>
          <w:szCs w:val="24"/>
        </w:rPr>
        <w:t>» и «А2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« В» — готовится в малой группе и представляет собой то, что, по вашему мнению, думают о вас представители другой малой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«С» — готовится в малой группе и представляет собой проблемы, требующие первостепенного внимания в обеих малых групп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Перечень «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» — составляется вместе и предоставляет собой согласованные приоритетные для двух малых групп пробл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Домашнее задание </w:t>
      </w:r>
      <w:r>
        <w:rPr>
          <w:bCs/>
          <w:iCs/>
          <w:sz w:val="24"/>
          <w:szCs w:val="24"/>
        </w:rPr>
        <w:t>Конфликт с преподавателе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едставьте, что вы получили на экзамене неудовлетворительную для вас оценку. Это положило начало межличностному конфликту между вами и преподавателем. Постарайтесь описать данный конфликт в соответствующих терминах, заполнив форм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5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 xml:space="preserve">К следующему занятию: </w:t>
      </w:r>
      <w:r>
        <w:rPr>
          <w:sz w:val="24"/>
          <w:szCs w:val="24"/>
        </w:rPr>
        <w:t>читать (У) гл. 9, § 3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Форма </w:t>
      </w:r>
      <w:r>
        <w:rPr>
          <w:b/>
          <w:iCs/>
          <w:sz w:val="24"/>
          <w:szCs w:val="24"/>
          <w:lang w:val="en-US"/>
        </w:rPr>
        <w:t>II</w:t>
      </w:r>
      <w:r>
        <w:rPr>
          <w:b/>
          <w:iCs/>
          <w:sz w:val="24"/>
          <w:szCs w:val="24"/>
        </w:rPr>
        <w:t xml:space="preserve">.5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конфликта</w:t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6"/>
        <w:gridCol w:w="1526"/>
        <w:gridCol w:w="2222"/>
      </w:tblGrid>
      <w:tr>
        <w:trPr>
          <w:trHeight w:val="689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раткий ответ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итуационное объяснение (7—10 слов)</w:t>
            </w:r>
          </w:p>
        </w:tc>
      </w:tr>
      <w:tr>
        <w:trPr>
          <w:trHeight w:val="450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точник или причина конфликт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структивные начала конфликт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ип конфликт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ровень конфликт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более эффективный стиль разрешения конфликта со стороны студент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1003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более эффективный стиль разрешения конфликта со стороны преподавателя (ваше мнение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6. ВЛАСТЬ И ВЛИЯ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зан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Тес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збор конкретной ситуаций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Центр власти в «Автострахе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опросы для обсуждения те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рода и сущность вла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ы и источники вла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ласть подчиненног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спользование власти и стратегия влия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ая политика и этическое повед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чность и политическое поведение в организ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дерство и вла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актикующее упражнение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личия и тактика должностной вла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Домашнее задание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сть в класс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Конкретная ситуаци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Центр власти в «Автострахе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ргей Николаев возглавил столичную фирму по страхованию «Автострах» еще задолго до известных октябрьских событий 1993 г. Предчувствуя близкое банкротство фирмы, его бывший партнер заблаговременно покинул страну, прихватив с собой из кассы практически всю наличность. Сергей не без успеха потратил все это время на создание в фирме новой организационной культуры, основанной на консенсусном принятии решений и жестких правилах работы. Однако вскоре он обнаружил, что одно из культивируемых им жестких правил стало серьезным препятствием на пути увеличения объемов продаж страховых полисов фирмы владельцам автомобилей. В принципе, Сергей как глава фирмы мог использовать свое положение и изменить это правило, но вместо этого он решил «пустить дело на самотек». В результате проведения изменения таким образом это заняло бы более двух лет, а если бы Сергей сделал это с позиции своей власти, то понадобилось бы лишь распоряжение, которое могло уместиться на одном листе бума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ьера Сергея началась еще до «перестройки», когда после окончания финансового института он пришел работать в одно из отделений тогдашнего Госстраха агентом по возобновлению страховки у имевших ее ранее автолюбителей. В 1985 г. он перешел на работу в Интурист, где за четыре года продвинулся до должности начальника управления страхования. Себя как руководителя он считал «толкачом», продвигающим свои идеи иногда очень жестким образ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ое время на должности президента фирмы «Автострах» Сергей занимался «затыканием дыр на тонущем корабле», не обращая почти никакого внимания на создание продуктивной культуры работы. Он вел себя точно в соответствии с учебниками прошлых лет и в своей работе полностью полагался на занимаемую им должность. Он пытался влиять на других через «данную ему богом власть» и методом «кнута и пряника». Он нанимал нужных ему людей и увольнял ненужных, пытался «сколотить» на фирме свою коман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Сергей считал свой «путаный» стиль работы смесью «управления по целям» и «принятия решений через консенсус». Он верил, что руководитель единолично не должен определять политику фирмы. Вместо этого он должен создать в компании такую организационную культуру и руководствоваться таким стилем, при которых власть «делится» с подчиненными и взаимное доверие становится залогом хорошей работы. К этой философии управления его привели знания, полученные в рамках международного управленческого семинара, организованного известной страховой британской компанией «Ллойд» для руководителей страховых организаций России. Семинар прояснил для Сергея те вопросы в работе иностранных страховых фирм, с которыми он невольно сталкивался по своей прошлой работе в Интурис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ие коллеги по фирме считали Сергея политиканом. К этому их склоняло то, что он как бы подстраивал культуру фирмы под себя, под свой стиль руководства. При этом он мог совмещать и сочетать принятие групповых решений с личным контролем за самим процессом принятия решений. Задолго до того, как он собирался передать решение в группу, Сергей встречался с сотрудниками фирмы на их рабочих местах, внимательно слушал их, пытаясь узнать, что члены группы думают и чувствуют. Он давал советы, подбадривал и говорил им о том, что сам дума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Сергей проводил с подчиненными специальные занятия по стимулированию, целью которых было побудить их к более активным действиям. Занятия проходили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ледующим образом. Каждый руководитель раздавал участникам копии с его (ее) предложениями по бюджету и целям фирмы на предстоящий период. Затем руководители групп по одиночке как бы «защищали» свои предложения перед всеми участниками занятия, которые обрушивались на выступающего с градом замечаний, вопросов и контрпредложений. Поэтому руководители групп не могли рассчитывать на автоматическое утверждение своих предложений. Ожидалось, что они должны «продать» свои предложения другим. Такие занятия проводились регулярно в предплановый период и длились иногда более недели. По их завершению каждый руководитель группы брал на себя обязательства по утвержденному годовому пла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ргей был очень тверд в том, что те руководители групп, которые не справились с годовым заданием, не должны получать вознаграждение. Если в ходе стимулирующих занятий руководитель группы пытался протащить заниженный план, Сергей немедленно давал ему (ей) знать, что такое не пройдет. Он хотел, чтобы все в фирме выполняли работу на высоком уровне и заставлял своих подчиненных устанавливать реалистичные и вместе с тем напряженные цели. По его мнению, именно результаты работы определяют успех фирмы. До тех пор пока его подчиненные добиваются результатов, ему было все равно, если «блеск на ботинках наводился кирпичо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й Сергеем стиль управления превращал его подчиненных в последовательных сторонников сокращения себестоимости услуг и установления реалистичных целей, а также в ревнивых исполнителей своей работы. Сергей проявлял настойчивость, показывал, как надо делать работу, искусно принуждал и мотивировал свою «команду». Он учился слушать и делиться ответственностью. От всего этого весь процесс казался путаным и неясным. Однако Сергей был терпелив и способен ждать, когда люди сами увидят «свет в туннел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он ощущал необходимость проведения значительных изменений, он предпочитал ждать, пока вся его «команда» проникнется таким же состоянием, а не решать проблему «росчерком пера», выпустив очередное распоряжение. Сергей был горд за себя, что смог создать такой тип корпоративной культуры, при котором руководство фирмы ожидает получить обязательства от подчиненных, а подчиненные ожидают быть вовлеченными в дела фи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Вопросы к конкретной ситу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Какой уровень зависимости служил основой научения поведению членов «команды» Сергея? Что является сутью этого уровня зависимости? Объясните свой выбор и подтвердите его фак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 xml:space="preserve">2. </w:t>
      </w:r>
      <w:r>
        <w:rPr>
          <w:sz w:val="24"/>
          <w:szCs w:val="24"/>
        </w:rPr>
        <w:t>На чем строился авторитет Сергея как первого руководителя в фирме? Дайте обоснование и фактологическое подтверждение своим утвержд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акие личностные источники власти позволили Сергею создать корпоративную культуру в фирме? Дайте детальный анализ этой транс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очему вы думаете, что руководители групп, публично «защищая» свои предложения по бюджетам и целям, могли бы считать это при определенных обстоятельствах подрывом своей власт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5. Приведите примеры сочетания Сергеем власти и политики в достижении своих ц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ие элементы лидерства содержит «путаный» управленческий стиль Серге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умаете ли вы, что достигнутое Сергеем возможно только в таком специфическом и предсказуемом бизнесе, как страхование? Могли бы другие более динамичные и менее предсказуемые отрасли (например, компьютерная, фармацевтическая, биотехнологии, производства одежды и т.п.) быть открытыми для эксперимента Сергея и не разориться в ходе острой конкуренци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кующее упражнени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Различия и тактика должностной вла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Цел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основы власти по различным должностям. Продемонстрировать различия во мнениях об основах в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оцеду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4"/>
          <w:szCs w:val="24"/>
        </w:rPr>
        <w:t xml:space="preserve">Шаг 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(10 мин). Индивидуально проранжируйте должности с точки зрения всей власти, которую они должны иметь в своих организациях. Поставьте «1» перед той должностью, которая, по вашему мнению, является наиболее «властной» в указанной организации и «15» — перед должностью, которая наименее «властная» в данной организации. Не забудьте поставить от «2» до «14» во всех остальных случаях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сестра в больнице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тор в крупном университете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 в небольшой фирме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к по медприборам в кардиологическом центре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тдела кадров в металлургической компании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фессор в университете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ор ПЭВМ в известной фирме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хгалтер в поликлинике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й менеджер по продажам в крупной торговой фирме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тель в компании высоких технологий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лиционер (полицейский) на посту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рской прапорщик на авианосце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омный ремесленник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 генерального директора в известной нефтегазовой компании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-142" w:leader="none"/>
          <w:tab w:val="left" w:pos="0" w:leader="underscor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путат Совета Федера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z w:val="24"/>
          <w:szCs w:val="24"/>
        </w:rPr>
        <w:t xml:space="preserve">Шаг 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(15—20 мин). Решить, которая из перечисленных выше должностей должна иметь наиболее «сильные»: право на власть; власть вознаграждения; власть принуждения. Напишите до 50 слов объяснения, почему вы выбрали каждую из должностей как наиболее подходящую для каждой из трех категор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z w:val="24"/>
          <w:szCs w:val="24"/>
        </w:rPr>
        <w:t xml:space="preserve">Шаг </w:t>
      </w:r>
      <w:r>
        <w:rPr>
          <w:iCs/>
          <w:sz w:val="24"/>
          <w:szCs w:val="24"/>
          <w:lang w:val="en-US"/>
        </w:rPr>
        <w:t>III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(10—15 мин). Отберите наименее «властные» должности из своего проранжированного списка и подготовьте краткий перечень источников власти и влияния (через политику в организации), которые могли быть использованы для усиления власти в данной долж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z w:val="24"/>
          <w:szCs w:val="24"/>
        </w:rPr>
        <w:t xml:space="preserve">Шаг </w:t>
      </w:r>
      <w:r>
        <w:rPr>
          <w:iCs/>
          <w:sz w:val="24"/>
          <w:szCs w:val="24"/>
          <w:lang w:val="en-US"/>
        </w:rPr>
        <w:t>IV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(15—20 мин). Индивидуальные результаты обсуждаются в малых группа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z w:val="24"/>
          <w:szCs w:val="24"/>
        </w:rPr>
        <w:t xml:space="preserve">Шаг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15 мин): Под руководством преподавателя проводится общее обсуждение в класс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ашнее зад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сть в класс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оанализировав свое участие в занятиях, постарайтесь в соответствующих терминах описать, какие основы и источники власти используются преподавателем и студентом в классе. Заполните прилагаемую форм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6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z w:val="24"/>
          <w:szCs w:val="24"/>
        </w:rPr>
        <w:t xml:space="preserve">К следующему занятию: </w:t>
      </w:r>
      <w:r>
        <w:rPr>
          <w:sz w:val="24"/>
          <w:szCs w:val="24"/>
        </w:rPr>
        <w:t>читать (У) гл. 9, § 3, п. 3.3; гл. 11, § 1, 2, 3, 4.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</w:rPr>
        <w:t xml:space="preserve">Форма </w:t>
      </w:r>
      <w:r>
        <w:rPr>
          <w:b/>
          <w:iCs/>
          <w:sz w:val="24"/>
          <w:szCs w:val="24"/>
          <w:lang w:val="en-US"/>
        </w:rPr>
        <w:t>II</w:t>
      </w:r>
      <w:r>
        <w:rPr>
          <w:b/>
          <w:iCs/>
          <w:sz w:val="24"/>
          <w:szCs w:val="24"/>
        </w:rPr>
        <w:t xml:space="preserve">.6 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/>
        <w:t>Власть в классе</w:t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8"/>
        <w:gridCol w:w="2366"/>
        <w:gridCol w:w="2386"/>
      </w:tblGrid>
      <w:tr>
        <w:trPr>
          <w:trHeight w:val="579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Основы власти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сточники власти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меры из практики занятий</w:t>
            </w:r>
          </w:p>
        </w:tc>
      </w:tr>
      <w:tr>
        <w:trPr>
          <w:trHeight w:val="299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/>
            </w:pPr>
            <w:r>
              <w:rPr/>
              <w:t>Преподаватель</w:t>
            </w:r>
          </w:p>
        </w:tc>
      </w:tr>
      <w:tr>
        <w:trPr>
          <w:trHeight w:val="299" w:hRule="exac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567"/>
              <w:jc w:val="both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both"/>
              <w:rPr/>
            </w:pPr>
            <w:r>
              <w:rPr/>
              <w:t>Студен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34:00Z</dcterms:created>
  <dc:creator>PC</dc:creator>
  <dc:description/>
  <cp:keywords/>
  <dc:language>en-US</dc:language>
  <cp:lastModifiedBy>PC</cp:lastModifiedBy>
  <dcterms:modified xsi:type="dcterms:W3CDTF">2011-05-10T08:22:00Z</dcterms:modified>
  <cp:revision>3</cp:revision>
  <dc:subject/>
  <dc:title/>
</cp:coreProperties>
</file>