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8. Стратегия ценовой дискримин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До сих пор мы исходили из посылки, что фирмы устанавливают одинаковые цены на один и тот же товар. Сегодня мы рассматриваем обратное: фирма – монополист или олигополист делает различие между потребителями и устанавливает разные цены для разных сегментов рынк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2"/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актика установления разных цен на один и тот же товар называется ценовой дискриминацие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TextBodyIndent"/>
        <w:rPr/>
      </w:pPr>
      <w:r>
        <w:rPr/>
        <w:t>Вопрос 1. Признаки, условия, цели и виды ценовой дискримина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Признаки ценовой дискриминации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Является ли </w:t>
      </w:r>
      <w:r>
        <w:rPr>
          <w:b w:val="false"/>
          <w:bCs w:val="false"/>
          <w:i w:val="false"/>
          <w:iCs w:val="false"/>
          <w:sz w:val="28"/>
          <w:lang w:val="en-US"/>
        </w:rPr>
        <w:t>BMW</w:t>
      </w:r>
      <w:r>
        <w:rPr>
          <w:b w:val="false"/>
          <w:bCs w:val="false"/>
          <w:i w:val="false"/>
          <w:iCs w:val="false"/>
          <w:sz w:val="28"/>
        </w:rPr>
        <w:t xml:space="preserve"> в США тем же самым товаром, что и в Германии? С точки зрения потребителя – да. С точки зрения производителя – немецкий автомобиль в США с учетом транспортных расходов и таможенных пошлин </w:t>
      </w:r>
      <w:r>
        <w:rPr>
          <w:b w:val="false"/>
          <w:bCs w:val="false"/>
          <w:sz w:val="28"/>
        </w:rPr>
        <w:t>должен</w:t>
      </w:r>
      <w:r>
        <w:rPr>
          <w:b w:val="false"/>
          <w:bCs w:val="false"/>
          <w:i w:val="false"/>
          <w:iCs w:val="false"/>
          <w:sz w:val="28"/>
        </w:rPr>
        <w:t xml:space="preserve"> стоить дороже, чем в Германии. Различие в цене не является основанием, чтобы говорить о ценовой дискримина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Критерием наличия ценовой дискриминации является соотношение цен и предельных издержек товара. Например, книга в твердом переплете стоит 15 долл., в бумажном – 3 долл. Разницу в 12 долл. нельзя объяснить издержками твердого переп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Необходимые условия</w:t>
      </w:r>
      <w:r>
        <w:rPr>
          <w:b w:val="false"/>
          <w:bCs w:val="false"/>
          <w:i w:val="false"/>
          <w:iCs w:val="false"/>
          <w:sz w:val="28"/>
        </w:rPr>
        <w:t xml:space="preserve"> проведения стратегии ценовой дискриминации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Чтобы несколько цен на один и тот же товар могли иметь место, либо агенты на рынке должны быть недостаточно информированы о различных ценах, либо трансакционные издержки, связанные с покупкой и продажей товара должны быть настолько велики, что перепродажа невыгодна (арбитражные сделки невозможны)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3"/>
      </w:r>
      <w:r>
        <w:rPr>
          <w:b w:val="false"/>
          <w:bCs w:val="false"/>
          <w:i w:val="false"/>
          <w:iCs w:val="false"/>
          <w:sz w:val="28"/>
        </w:rPr>
        <w:t>. Например, продажа в супермаркете трех тюбиков зубной пасты по цене двух. Один тюбик для разных покупателей (покупателя на рынке и в супермаркете) стоит по-разному. Поскольку перепродажа услуг невозможна, ценовая дискриминация имеет особое распространение в сфере услуг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Итак, необходимыми условиями для проведения политики ценовой дискриминации выступают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личие рыночной власти у фирмы, проводящей ценовую дискриминацию (способность оказывать воздействие на спрос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озможность фирмы сегментировать рынок (выделять группы покупателей с одинаковыми предпочтениями)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пособность фирмы предотвратить перепродажу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Цели</w:t>
      </w:r>
      <w:r>
        <w:rPr>
          <w:b w:val="false"/>
          <w:bCs w:val="false"/>
          <w:i w:val="false"/>
          <w:iCs w:val="false"/>
          <w:sz w:val="28"/>
        </w:rPr>
        <w:t xml:space="preserve"> ценовой дискримина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Целью стратегии является получение фирмой всего (или почти всего) потребительского излишка. В обычной ситуации фирма получает только часть потребительского излишка, другая часть (разность между денежной оценкой предельной полезности товара для потребителя и его реальными расходами на покупку) достается покупателю. Используя градацию цен фирма хочет получить всю величину денежной оценки предельной полезности товар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Виды</w:t>
      </w:r>
      <w:r>
        <w:rPr>
          <w:b w:val="false"/>
          <w:bCs w:val="false"/>
          <w:i w:val="false"/>
          <w:iCs w:val="false"/>
          <w:sz w:val="28"/>
        </w:rPr>
        <w:t xml:space="preserve"> ценовой дискриминации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сновной классифицирующий признак – доступность информации о покупателях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4.1.</w:t>
      </w:r>
      <w:r>
        <w:rPr>
          <w:i w:val="false"/>
          <w:iCs w:val="false"/>
          <w:sz w:val="28"/>
        </w:rPr>
        <w:t xml:space="preserve"> Ценовая дискриминация первой степени </w:t>
      </w:r>
      <w:r>
        <w:rPr>
          <w:b w:val="false"/>
          <w:bCs w:val="false"/>
          <w:i w:val="false"/>
          <w:iCs w:val="false"/>
          <w:sz w:val="28"/>
        </w:rPr>
        <w:t>– ситуация, когда для каждого покупателя и на каждую продаваемую единицу продукции устанавливается различная цена. Тем самым присваивается весь излишек потребителя. Например, врач в маленьком городке, хорошо осведомленный о доходах жителей, может установить индивидуальную плату за свои услуги. Другой пример – самолетостроение, судостроение. Данная стратегия называется совершенной ценовой дискриминацие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4.2. Продавец знает, что предпочтения покупателей неоднородны, однако он не в силах отследить характеристики каждого из них. В этом случае он предлагает покупателям различные контракты на продажу, осуществляя таким образом выделение различных групп покупателей посредством их </w:t>
      </w:r>
      <w:r>
        <w:rPr>
          <w:i w:val="false"/>
          <w:iCs w:val="false"/>
          <w:sz w:val="28"/>
        </w:rPr>
        <w:t>самоотбор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4"/>
      </w:r>
      <w:r>
        <w:rPr>
          <w:b w:val="false"/>
          <w:bCs w:val="false"/>
          <w:i w:val="false"/>
          <w:iCs w:val="false"/>
          <w:sz w:val="28"/>
        </w:rPr>
        <w:t xml:space="preserve">, что представляет собой </w:t>
      </w:r>
      <w:r>
        <w:rPr>
          <w:i w:val="false"/>
          <w:iCs w:val="false"/>
          <w:sz w:val="28"/>
        </w:rPr>
        <w:t>дискриминацию второй степени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Альтернативное определение ценовой дискриминации второй степени – зависимость цены от покупаемого количества (а не от свойств покупателя)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5"/>
      </w:r>
      <w:r>
        <w:rPr>
          <w:b w:val="false"/>
          <w:bCs w:val="false"/>
          <w:i w:val="false"/>
          <w:iCs w:val="false"/>
          <w:sz w:val="28"/>
        </w:rPr>
        <w:t>. Пример – ценообразование в сфере телефонных услуг. Однако количество – это лишь одна из характеристик покупки (вторая, например, качество). Первое определение распространяет эту классификацию на различные характеристики покупки, когда покупатели осуществляют самоотбор, сталкиваясь с различными предложениями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4.3. Если характеристики различных групп покупателей очевидны, продавец может прибегать к различным ценам для них, исходя из этих характеристик. При этом каждая группа покупателей платит за каждую единицу товара одну и ту же цену. Этот вид дискриминации называется </w:t>
      </w:r>
      <w:r>
        <w:rPr>
          <w:i w:val="false"/>
          <w:iCs w:val="false"/>
          <w:sz w:val="28"/>
        </w:rPr>
        <w:t>отбором по индикаторам или ценовой дискриминацией третьей степени.</w:t>
      </w:r>
      <w:r>
        <w:rPr>
          <w:b w:val="false"/>
          <w:bCs w:val="false"/>
          <w:i w:val="false"/>
          <w:iCs w:val="false"/>
          <w:sz w:val="28"/>
        </w:rPr>
        <w:t xml:space="preserve"> Примерами могут служить скидки для студентов и пенсионеров, цены для конкретных стран, дифференциация цен по времени покупки (дневные обеды и вечерние ужины в ресторане, цены на гостиницы в зависимости от сезона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sz w:val="28"/>
        </w:rPr>
        <w:t>Вопрос 2. Ценовая дискриминация третьей степени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азделение покупателей на группы на основе тех или иных факторов и установление для каждой группы своей цены называется сегментацией рынка. Это – наиболее распространенная форма ценовой дискриминации. Когда в основе сегментации лежит географический фактор мы имеем дело с территориальной ценовой дискриминацие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остейшая модель ценовой дискриминации третьей степени – монополист, реализующий одинаковую продукцию на двух рынках. При этом его функция прибыли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(р1,р2)=р</w:t>
      </w:r>
      <w:r>
        <w:rPr>
          <w:b w:val="false"/>
          <w:bCs w:val="false"/>
          <w:i w:val="false"/>
          <w:iCs w:val="false"/>
          <w:sz w:val="28"/>
          <w:lang w:val="en-US"/>
        </w:rPr>
        <w:t>1q1+p2q2-c[q1+q2]</w:t>
      </w:r>
      <w:r>
        <w:rPr>
          <w:b w:val="false"/>
          <w:bCs w:val="false"/>
          <w:i w:val="false"/>
          <w:iCs w:val="false"/>
          <w:sz w:val="28"/>
        </w:rPr>
        <w:t>, где р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 xml:space="preserve"> – цена на рынке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Максимизация прибыли предполагает, что </w:t>
      </w:r>
      <w:r>
        <w:rPr>
          <w:b w:val="false"/>
          <w:bCs w:val="false"/>
          <w:i w:val="false"/>
          <w:iCs w:val="false"/>
          <w:sz w:val="28"/>
          <w:lang w:val="en-US"/>
        </w:rPr>
        <w:t>MR1=MR2=MC. Это подразумевает известное правило эластичности p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(1-1/E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)= p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(1-1/E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)=MC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Из этого следует, что </w:t>
      </w:r>
      <w:r>
        <w:rPr>
          <w:i w:val="false"/>
          <w:iCs w:val="false"/>
          <w:sz w:val="28"/>
        </w:rPr>
        <w:t>при проведении ценовой дискриминации третьей степени продавец должен назначать сниженную цену на свою продукцию в сегментах рынка с высокой ценовой эластичностью спроса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Такая модель отвечает на вопрос, почему экспортная цена может быть ниже цены на внутреннем рынке. Это возможно тогда, когда эластичность спроса на экспортном рынке выше эластичности внутреннего спроса в степени, достаточной для компенсации таможенных и транспортных расходов (реэкспорт российских автомобилей – начало-середина 90-х гг.). Исследования Европейского бюро союзов потребителей на автомобильном рынке свидетельствуют, что наценки на автомобиль больше в стране, где он производится. По всей видимости это объясняется национальными пристрастиями, определяющими низкую эластичность спрос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6"/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"/>
        <w:rPr>
          <w:b/>
          <w:b/>
          <w:bCs/>
        </w:rPr>
      </w:pPr>
      <w:r>
        <w:rPr>
          <w:b/>
          <w:bCs/>
        </w:rPr>
        <w:t>Вопрос 3. Ценовая дискриминация второй степени и стратегии классификации потребителей.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1.</w:t>
      </w:r>
      <w:r>
        <w:rPr>
          <w:i w:val="false"/>
          <w:iCs w:val="false"/>
          <w:sz w:val="28"/>
        </w:rPr>
        <w:t>Классификация потребителей в зависимости от величины покупки – нелинейное ценообразование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Телефонный счет сотового оператора обычно включает ежемесячную абонентскую плату (постоянная ставка) и стоимость телефонных разговоров (переменная ставка). При увеличении времени разговоров цена одной минуты разговора сокращается (по аналогии с функцией средних издержек). Зависимость цены от количества потребленного товара представляет разновидность ценовой дискриминации второй степени и называется нелинейным ценообразованием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 xml:space="preserve">Простейший случай нелинейного ценообразования – двухставочный тариф. Он включает фиксированную часть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 и переменную часть v. Выплачиваемая сумма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f+vq </w:t>
      </w:r>
      <w:r>
        <w:rPr>
          <w:b w:val="false"/>
          <w:bCs w:val="false"/>
          <w:i w:val="false"/>
          <w:iCs w:val="false"/>
          <w:sz w:val="28"/>
        </w:rPr>
        <w:t xml:space="preserve">является линейной функцией количества покупаемого продукта. Ключевым моментом является то, что цена за единицу продукта </w:t>
      </w:r>
      <w:r>
        <w:rPr>
          <w:b w:val="false"/>
          <w:bCs w:val="false"/>
          <w:i w:val="false"/>
          <w:iCs w:val="false"/>
          <w:sz w:val="28"/>
          <w:lang w:val="en-US"/>
        </w:rPr>
        <w:t>v+f/q не является постоянной. Какими должны быть оптимальные значения f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v</w:t>
      </w:r>
      <w:r>
        <w:rPr>
          <w:b w:val="false"/>
          <w:bCs w:val="false"/>
          <w:i w:val="false"/>
          <w:iCs w:val="false"/>
          <w:sz w:val="28"/>
        </w:rPr>
        <w:t xml:space="preserve">? Допустим, что у всех потребителей одинаковая кривая спроса и у фирмы постоянные предельные издержки </w:t>
      </w:r>
      <w:r>
        <w:rPr>
          <w:b w:val="false"/>
          <w:bCs w:val="false"/>
          <w:i w:val="false"/>
          <w:iCs w:val="false"/>
          <w:sz w:val="28"/>
          <w:lang w:val="en-US"/>
        </w:rPr>
        <w:t>mc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pt" to="99pt,1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46431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5.3pt" to="215.95pt,1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7300</wp:posOffset>
                </wp:positionH>
                <wp:positionV relativeFrom="paragraph">
                  <wp:posOffset>321310</wp:posOffset>
                </wp:positionV>
                <wp:extent cx="1257300" cy="11430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5.3pt" to="197.95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121410</wp:posOffset>
                </wp:positionV>
                <wp:extent cx="1028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8.3pt" to="179.95pt,8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12141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8.3pt" to="171pt,1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  P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368935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.05pt" to="135pt,8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36893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05pt" to="134.95pt,2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     В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ab/>
        <w:t>А</w:t>
        <w:tab/>
        <w:t>С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>Mc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 xml:space="preserve">  qm</w:t>
        <w:tab/>
        <w:t xml:space="preserve">     qd       Q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Оптимальная единая цена, не зависящая от объема производства, находится на монопольном уровне </w:t>
      </w:r>
      <w:r>
        <w:rPr>
          <w:b w:val="false"/>
          <w:bCs w:val="false"/>
          <w:i w:val="false"/>
          <w:iCs w:val="false"/>
          <w:sz w:val="28"/>
          <w:lang w:val="en-US"/>
        </w:rPr>
        <w:t>pm</w:t>
      </w:r>
      <w:r>
        <w:rPr>
          <w:b w:val="false"/>
          <w:bCs w:val="false"/>
          <w:i w:val="false"/>
          <w:iCs w:val="false"/>
          <w:sz w:val="28"/>
        </w:rPr>
        <w:t xml:space="preserve"> (при условии </w:t>
      </w:r>
      <w:r>
        <w:rPr>
          <w:b w:val="false"/>
          <w:bCs w:val="false"/>
          <w:i w:val="false"/>
          <w:iCs w:val="false"/>
          <w:sz w:val="28"/>
          <w:lang w:val="en-US"/>
        </w:rPr>
        <w:t>mr=mc). При таком решении прибыль составляет А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Теперь монополист устанавливает двухставочный тариф. Вне зависимости от величины </w:t>
      </w:r>
      <w:r>
        <w:rPr>
          <w:b w:val="false"/>
          <w:bCs w:val="false"/>
          <w:i w:val="false"/>
          <w:iCs w:val="false"/>
          <w:sz w:val="28"/>
          <w:lang w:val="en-US"/>
        </w:rPr>
        <w:t>v</w:t>
      </w:r>
      <w:r>
        <w:rPr>
          <w:b w:val="false"/>
          <w:bCs w:val="false"/>
          <w:i w:val="false"/>
          <w:iCs w:val="false"/>
          <w:sz w:val="28"/>
        </w:rPr>
        <w:t xml:space="preserve"> он должен добиться максимальной величины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>, при  которой покупатели по-прежнему готовы покупать его товар.</w:t>
      </w:r>
      <w:r>
        <w:rPr>
          <w:b w:val="false"/>
          <w:bCs w:val="false"/>
          <w:i w:val="false"/>
          <w:iCs w:val="false"/>
          <w:sz w:val="28"/>
          <w:lang w:val="en-US"/>
        </w:rPr>
        <w:tab/>
      </w:r>
      <w:r>
        <w:rPr>
          <w:b w:val="false"/>
          <w:bCs w:val="false"/>
          <w:i w:val="false"/>
          <w:iCs w:val="false"/>
          <w:sz w:val="28"/>
        </w:rPr>
        <w:t xml:space="preserve">Этот максимум соответствует излишку потребителя </w:t>
      </w:r>
      <w:r>
        <w:rPr>
          <w:b w:val="false"/>
          <w:bCs w:val="false"/>
          <w:i w:val="false"/>
          <w:iCs w:val="false"/>
          <w:sz w:val="28"/>
          <w:lang w:val="en-US"/>
        </w:rPr>
        <w:t>Cs</w:t>
      </w:r>
      <w:r>
        <w:rPr>
          <w:b w:val="false"/>
          <w:bCs w:val="false"/>
          <w:i w:val="false"/>
          <w:iCs w:val="false"/>
          <w:sz w:val="28"/>
        </w:rPr>
        <w:t xml:space="preserve"> – область под кривой спроса и над кривой цены. При </w:t>
      </w:r>
      <w:r>
        <w:rPr>
          <w:b w:val="false"/>
          <w:bCs w:val="false"/>
          <w:i w:val="false"/>
          <w:iCs w:val="false"/>
          <w:sz w:val="28"/>
          <w:lang w:val="en-US"/>
        </w:rPr>
        <w:t>pm</w:t>
      </w:r>
      <w:r>
        <w:rPr>
          <w:b w:val="false"/>
          <w:bCs w:val="false"/>
          <w:i w:val="false"/>
          <w:iCs w:val="false"/>
          <w:sz w:val="28"/>
        </w:rPr>
        <w:t xml:space="preserve"> – область В, при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p=mc – Cs=</w:t>
      </w:r>
      <w:r>
        <w:rPr>
          <w:b w:val="false"/>
          <w:bCs w:val="false"/>
          <w:i w:val="false"/>
          <w:iCs w:val="false"/>
          <w:sz w:val="28"/>
        </w:rPr>
        <w:t>А+В+С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 – маржинальная прибыль монополиста П=(</w:t>
      </w:r>
      <w:r>
        <w:rPr>
          <w:b w:val="false"/>
          <w:bCs w:val="false"/>
          <w:i w:val="false"/>
          <w:iCs w:val="false"/>
          <w:sz w:val="28"/>
          <w:lang w:val="en-US"/>
        </w:rPr>
        <w:t>p-mc)Q</w:t>
      </w:r>
      <w:r>
        <w:rPr>
          <w:b w:val="false"/>
          <w:bCs w:val="false"/>
          <w:i w:val="false"/>
          <w:iCs w:val="false"/>
          <w:sz w:val="28"/>
        </w:rPr>
        <w:t>. При наивысшей фиксированной ставке тарифа, при которой покупатели готовы платить за товар, его прибыль составит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=(</w:t>
      </w:r>
      <w:r>
        <w:rPr>
          <w:b w:val="false"/>
          <w:bCs w:val="false"/>
          <w:i w:val="false"/>
          <w:iCs w:val="false"/>
          <w:sz w:val="28"/>
          <w:lang w:val="en-US"/>
        </w:rPr>
        <w:t>p-mc)Q</w:t>
      </w:r>
      <w:r>
        <w:rPr>
          <w:b w:val="false"/>
          <w:bCs w:val="false"/>
          <w:i w:val="false"/>
          <w:iCs w:val="false"/>
          <w:sz w:val="28"/>
        </w:rPr>
        <w:t>+</w:t>
      </w:r>
      <w:r>
        <w:rPr>
          <w:b w:val="false"/>
          <w:bCs w:val="false"/>
          <w:i w:val="false"/>
          <w:iCs w:val="false"/>
          <w:sz w:val="28"/>
          <w:lang w:val="en-US"/>
        </w:rPr>
        <w:t>f=(p-mc)Q</w:t>
      </w:r>
      <w:r>
        <w:rPr>
          <w:b w:val="false"/>
          <w:bCs w:val="false"/>
          <w:i w:val="false"/>
          <w:iCs w:val="false"/>
          <w:sz w:val="28"/>
        </w:rPr>
        <w:t>+</w:t>
      </w:r>
      <w:r>
        <w:rPr>
          <w:b w:val="false"/>
          <w:bCs w:val="false"/>
          <w:i w:val="false"/>
          <w:iCs w:val="false"/>
          <w:sz w:val="28"/>
          <w:lang w:val="en-US"/>
        </w:rPr>
        <w:t>Cs</w:t>
      </w:r>
      <w:r>
        <w:rPr>
          <w:b w:val="false"/>
          <w:bCs w:val="false"/>
          <w:i w:val="false"/>
          <w:iCs w:val="false"/>
          <w:sz w:val="28"/>
        </w:rPr>
        <w:t xml:space="preserve">, что равно всему совокупному излишку 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>, т.е. П=</w:t>
      </w:r>
      <w:r>
        <w:rPr>
          <w:b w:val="false"/>
          <w:bCs w:val="false"/>
          <w:i w:val="false"/>
          <w:iCs w:val="false"/>
          <w:sz w:val="28"/>
          <w:lang w:val="en-US"/>
        </w:rPr>
        <w:t>W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Таким образом, если продавец может установить двухставочный тариф, то его переменная часть, соответствует цене, максимизирующей совокупный излишек, т.е. является эффективной цено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Эффективность (максимизация совокупного излишка) подразумевает </w:t>
      </w:r>
      <w:r>
        <w:rPr>
          <w:b w:val="false"/>
          <w:bCs w:val="false"/>
          <w:i w:val="false"/>
          <w:iCs w:val="false"/>
          <w:sz w:val="28"/>
          <w:lang w:val="en-US"/>
        </w:rPr>
        <w:t>p=mc</w:t>
      </w:r>
      <w:r>
        <w:rPr>
          <w:b w:val="false"/>
          <w:bCs w:val="false"/>
          <w:i w:val="false"/>
          <w:iCs w:val="false"/>
          <w:sz w:val="28"/>
        </w:rPr>
        <w:t xml:space="preserve">. Оптимальная фиксированная часть тарифа будет соответствовать при такой цене </w:t>
      </w:r>
      <w:r>
        <w:rPr>
          <w:b w:val="false"/>
          <w:bCs w:val="false"/>
          <w:i w:val="false"/>
          <w:iCs w:val="false"/>
          <w:sz w:val="28"/>
          <w:lang w:val="en-US"/>
        </w:rPr>
        <w:t>f=CS</w:t>
      </w:r>
      <w:r>
        <w:rPr>
          <w:b w:val="false"/>
          <w:bCs w:val="false"/>
          <w:i w:val="false"/>
          <w:iCs w:val="false"/>
          <w:sz w:val="28"/>
        </w:rPr>
        <w:t>=А+В+С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 результате нелинейного ценообразования совокупная эффективность возрастает, а благосостояние потребителей ухудшается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Если групп потребителей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>, то, к примеру, оператор сотовой связи так должен распределить свои тарифные планы среди них, чтобы они выбрали разные планы и у них не возникло желания отказаться от потребления вообще. Крупные потребители должны при этом оплачивать высокий фиксированный тариф и относительно низкую переменную ставку тарифа. Мелкие потребители – низкий фиксированный тариф и относительно высокую переменную ставку тарифа. У продавца при этом нет необходимости в определении группы, к которой принадлежит покупатель: потребители выявляют принадлежность к группе, самоопределяясь (осуществляя выбор тарифного плана)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2.</w:t>
      </w:r>
      <w:r>
        <w:rPr>
          <w:i w:val="false"/>
          <w:iCs w:val="false"/>
          <w:sz w:val="28"/>
        </w:rPr>
        <w:t>Классификация потребителей в зависимости от готовности платить – вариативный подход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Итак, если непосредственно определить группу каждого потребителя не удается, продавец может косвенно классифицировать потребителей – менять условия сделок, благодаря чему покупатели самоопределяясь, раскрывают свою принадлежность к группе. Предлагая ряд пакетов с различными сочетаниями цены и качества, продавец может классифицировать покупателей </w:t>
      </w:r>
      <w:r>
        <w:rPr>
          <w:i w:val="false"/>
          <w:iCs w:val="false"/>
          <w:sz w:val="28"/>
        </w:rPr>
        <w:t>по готовности платить</w:t>
      </w:r>
      <w:r>
        <w:rPr>
          <w:b w:val="false"/>
          <w:bCs w:val="false"/>
          <w:i w:val="false"/>
          <w:iCs w:val="false"/>
          <w:sz w:val="28"/>
        </w:rPr>
        <w:t>. Эта практика, называемая вариативный подход, весьма распространена. Это – и билеты разных классов, и различные кредитные карты, и книги  в различных переплетах и пр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Фирмы при этом могут намеренно снижать качество предлагаемых товаров в целях ценовой дискриминации. В случаях сниженных авиатарифов или студенческих версий программного обеспечения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7"/>
      </w:r>
      <w:r>
        <w:rPr>
          <w:b w:val="false"/>
          <w:bCs w:val="false"/>
          <w:i w:val="false"/>
          <w:iCs w:val="false"/>
          <w:sz w:val="28"/>
        </w:rPr>
        <w:t xml:space="preserve"> издержки производства как высококачественных, так и низкокачественных продуктов одинаковы. Бывают случаи, когда фирма несет дополнительные расходы, чтобы выпустить продукты более низкого качеств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8"/>
      </w:r>
      <w:r>
        <w:rPr>
          <w:b w:val="false"/>
          <w:bCs w:val="false"/>
          <w:i w:val="false"/>
          <w:iCs w:val="false"/>
          <w:sz w:val="28"/>
        </w:rPr>
        <w:t>. В этом случае разницу в цене можно объяснить только ценовой дискриминацие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Фирме выгодна такая ситуация – она увеличивает прибыль. Выгода потребителей с малой платежеспособностью – в отсутствие продуктов низкого качества им нечего было бы покупать.  Потребители с высокой платежеспособностью тоже скорее всего выигрывают: фирма несколько снизит для них цены, чтобы они не переключались на низкокачественные продукты. Такая потеря прибыли для фирмы – это цена, которую приходится платить при классификации потребителей путем самоотбора последних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. Пакетирование.</w:t>
      </w:r>
    </w:p>
    <w:p>
      <w:pPr>
        <w:pStyle w:val="2"/>
        <w:rPr/>
      </w:pPr>
      <w:r>
        <w:rPr/>
        <w:t>Альтернативная стратегия по классификации потребителей и их ценовой дискриминации второй степени – связанные продажи или пакетирование. Компании, занимающиеся кинопрокатом, зачастую в принудительном порядке заставляют кинотеатры приобретать плохие фильмы, если те хотят показывать хорошие. Производители фотокопировальных аппаратов выставляют на продажу общий пакет, включающий сам аппарат и услуги по эксплуатационному обслуживанию – при этом возможно приобретение частей пакета по отдельности. Можно различать чистое пакетирование, когда покупатели должны купить товар в пакетированной форме, либо ничего не купить, и комбинированное пакетирование, когда покупателям предлагают купить на выбор либо весь пакет, либо его составляющую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едлагая на рынке различные версии одного и того же товара или разнообразные пакеты близких товаров, фирма может косвенно разграничить различные типы покупателе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4. В заключение необходимо сказать несколько слов о ценовой дискриминации при ценообразовании на товары длительного пользова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арьируя цены от настоящего момента до какого-то момента в будущем фирме удается продавать товар покупателям с высокой платежеспособностью по высокой цене, а небогатым покупателям – по низкой. Идея заключается в том, что богатые потребители примут высокую цену, а после того как все потребители этой категории сделают покупки, снизить цену, для привлечения покупателей с низкой платежеспособностью. Поскольку даже потребители с высокой платежеспособностью отдают предпочтение низким ценам, такая стратегия может вызвать ситуацию, когда большинство покупателей захотят дождаться низкой цены, отложив покупки. При этом: 1.товар будет реализовываться медленно; 2.средняя цена будет ниже обыкновенной монопольной цены. Размер совокупной прибыли снизитс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оэтому при продаже товаров длительного пользования продавцы могут отказаться от ценовой дискриминации (рынок персональных компьютеров)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Существует ряд способов стимулирования потребителей не откладывать покупки. Известны случаи, когда фирма брала на себя обязательство в будущем не снижать цену. Крайслер давала гарантии потребителям возмещать потери при снижении цены на какую-нибудь модель автомобиля. Ирония гарантии нижней цены в том, что в конечном счете потребитель платит более высокую цену в сравнении с той, которая была бы в отсутствии гарантий. Сдача товара длительного пользования в аренду вместо продажи, также стимулирует покупателей не откладывать покупки. Такую практику ввела компания </w:t>
      </w:r>
      <w:r>
        <w:rPr>
          <w:b w:val="false"/>
          <w:bCs w:val="false"/>
          <w:i w:val="false"/>
          <w:iCs w:val="false"/>
          <w:sz w:val="28"/>
          <w:lang w:val="en-US"/>
        </w:rPr>
        <w:t>Xerox</w:t>
      </w:r>
      <w:r>
        <w:rPr>
          <w:b w:val="false"/>
          <w:bCs w:val="false"/>
          <w:i w:val="false"/>
          <w:iCs w:val="false"/>
          <w:sz w:val="28"/>
        </w:rPr>
        <w:t xml:space="preserve"> в конце 1960-х-начале 1970-х, сдавая фотокопировальные аппараты в аренду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ва пассажира, летящих на одном самолете в экономическом классе, если не покупали билеты вместе и одновременно скорее всего заплатили за них разные суммы. Порой троекратная разница в цене не сопоставима с разницей в условиях продаж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арбитражем понимается практика приобретения и сбыта товара с целью извлечения прибыл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ределение Жана Тироля 1989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лассификация Пигу 1932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тите купить Мерседес дешевле, делайте это не в Германии, а в Великобритании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уденческая версия программы «Математика» исключает возможность испльзования математического сопроцессора, но стоит на 180</w:t>
      </w:r>
      <w:r>
        <w:rPr>
          <w:lang w:val="en-US"/>
        </w:rPr>
        <w:t>$</w:t>
      </w:r>
      <w:r>
        <w:rPr/>
        <w:t xml:space="preserve"> дешевле (1993 г.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коление 486 микропроцессоров компании </w:t>
      </w:r>
      <w:r>
        <w:rPr>
          <w:lang w:val="en-US"/>
        </w:rPr>
        <w:t>Intel</w:t>
      </w:r>
      <w:r>
        <w:rPr/>
        <w:t xml:space="preserve"> было представлено в двух версиях 486</w:t>
      </w:r>
      <w:r>
        <w:rPr>
          <w:lang w:val="en-US"/>
        </w:rPr>
        <w:t>DX</w:t>
      </w:r>
      <w:r>
        <w:rPr/>
        <w:t xml:space="preserve"> и</w:t>
      </w:r>
      <w:r>
        <w:rPr>
          <w:lang w:val="en-US"/>
        </w:rPr>
        <w:t xml:space="preserve"> 486SX</w:t>
      </w:r>
      <w:r>
        <w:rPr/>
        <w:t xml:space="preserve">. Последний точная копия первого, но у него был отключен внутренний математический сопроцессор и его цена в 1991 г. составляла 333 долл., а цена </w:t>
      </w:r>
      <w:r>
        <w:rPr>
          <w:lang w:val="en-US"/>
        </w:rPr>
        <w:t>DX</w:t>
      </w:r>
      <w:r>
        <w:rPr/>
        <w:t xml:space="preserve"> – 588 дол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7622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21.7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953"/>
        </w:tabs>
        <w:ind w:left="1953" w:hanging="124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3"/>
        </w:tabs>
        <w:ind w:left="1083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333333"/>
      <w:spacing w:val="20"/>
      <w:sz w:val="32"/>
      <w:szCs w:val="20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i w:val="false"/>
      <w:iCs w:val="false"/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b w:val="false"/>
      <w:bCs w:val="false"/>
      <w:i w:val="false"/>
      <w:iCs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5:26:00Z</dcterms:created>
  <dc:creator>Leon</dc:creator>
  <dc:description/>
  <dc:language>en-US</dc:language>
  <cp:lastModifiedBy>Leon</cp:lastModifiedBy>
  <dcterms:modified xsi:type="dcterms:W3CDTF">2006-03-14T16:59:00Z</dcterms:modified>
  <cp:revision>19</cp:revision>
  <dc:subject/>
  <dc:title>Тема 8</dc:title>
</cp:coreProperties>
</file>