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7. Барьеры входа и рыночная вл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>Если концентрация и является необходимым условием высокой прибыльности, то, вероятно, еще не достаточным. Если нет барьеров входа в отрасль, то сверхприбыль будет сведена на нет конкуренцией вновь входящих фирм. Когда в исследования включены входные барьеры, значимость концентрации уменьшается или исчезает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2"/>
      </w:r>
      <w:r>
        <w:rPr>
          <w:b w:val="false"/>
          <w:bCs w:val="false"/>
          <w:i w:val="false"/>
          <w:iCs w:val="false"/>
          <w:sz w:val="28"/>
        </w:rPr>
        <w:t>. В работе Кейвза 1984 г. продемонстрировано, что чем выше барьеры, тем выше прибыль, но имеется эрозия рыночных долей во времени. Чем ниже барьеры, тем быстрее эта эрозия протекает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</w:r>
    </w:p>
    <w:p>
      <w:pPr>
        <w:pStyle w:val="Normal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прос 1. Виды барьеров. Нестратегические барьеры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Под барьерами входа понимаются все факторы, препятствующие новым фирмам организовать прибыльное производство в отрасли. Под барьерами выхода понимаются все факторы, препятствующие фирме без существенных потерь уйти из отрасли. Последние обусловлены наличием в отрасли значительных невозвратных издержек, связанных с потерей активов, которые невозможно использовать альтернативным образом. Барьеры выхода имеют значение лишь постольку, поскольку они, увеличивая риск хозяйственной деятельности, создают дополнительные барьеры входа в отрасль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Джо Бейн в 1956 г. предложил следующую классификацию отраслей в зависимости от высоты барьеров вход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отрасли со </w:t>
      </w:r>
      <w:r>
        <w:rPr>
          <w:i w:val="false"/>
          <w:iCs w:val="false"/>
          <w:sz w:val="28"/>
        </w:rPr>
        <w:t>свободным</w:t>
      </w:r>
      <w:r>
        <w:rPr>
          <w:b w:val="false"/>
          <w:bCs w:val="false"/>
          <w:i w:val="false"/>
          <w:iCs w:val="false"/>
          <w:sz w:val="28"/>
        </w:rPr>
        <w:t xml:space="preserve"> входом (издержки входа очень низки, полная мобильность ресурс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отрасли с </w:t>
      </w:r>
      <w:r>
        <w:rPr>
          <w:i w:val="false"/>
          <w:iCs w:val="false"/>
          <w:sz w:val="28"/>
        </w:rPr>
        <w:t>неэффективными барьерами</w:t>
      </w:r>
      <w:r>
        <w:rPr>
          <w:b w:val="false"/>
          <w:bCs w:val="false"/>
          <w:i w:val="false"/>
          <w:iCs w:val="false"/>
          <w:sz w:val="28"/>
        </w:rPr>
        <w:t xml:space="preserve"> (барьеры носят краткосрочный характер, в долгосрочном аспекте вход в отрасль осуществим – рынки монополистической конкуренции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отрасли с </w:t>
      </w:r>
      <w:r>
        <w:rPr>
          <w:i w:val="false"/>
          <w:iCs w:val="false"/>
          <w:sz w:val="28"/>
        </w:rPr>
        <w:t>эффективными барьерами</w:t>
      </w:r>
      <w:r>
        <w:rPr>
          <w:b w:val="false"/>
          <w:bCs w:val="false"/>
          <w:i w:val="false"/>
          <w:iCs w:val="false"/>
          <w:sz w:val="28"/>
        </w:rPr>
        <w:t xml:space="preserve"> (в долгосрочном периоде какая-то часть фирм войдет в отрасль, но вход затруднен и требует существенных дополнительных затрат – рынки олигополии или доминирующих фирм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отрасли с </w:t>
      </w:r>
      <w:r>
        <w:rPr>
          <w:i w:val="false"/>
          <w:iCs w:val="false"/>
          <w:sz w:val="28"/>
        </w:rPr>
        <w:t>блокированным входом</w:t>
      </w:r>
      <w:r>
        <w:rPr>
          <w:b w:val="false"/>
          <w:bCs w:val="false"/>
          <w:i w:val="false"/>
          <w:iCs w:val="false"/>
          <w:sz w:val="28"/>
        </w:rPr>
        <w:t xml:space="preserve"> (делают вход невозможным, число фирм стабильно – рынок монополии)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Барьеры входа можно разделить на две большие группы: </w:t>
      </w:r>
      <w:r>
        <w:rPr>
          <w:i w:val="false"/>
          <w:iCs w:val="false"/>
          <w:sz w:val="28"/>
        </w:rPr>
        <w:t>нестратегические и стратегические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TextBodyIndent"/>
        <w:rPr/>
      </w:pPr>
      <w:r>
        <w:rPr/>
        <w:t>Нестратегическими называются барьеры, создаваемые фундаментальными условиями отрасли, факторами объективного характера, слабо поддающиеся воздействию со стороны фирмы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тратегическими называются барьеры, создаваемые стратегией фирм, их политикой на рынке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Различают несколько видов нестратегических барьеров. Во-первых, барьеры, обусловленные структурными особенностями отрасли со стороны предложения – </w:t>
      </w:r>
      <w:r>
        <w:rPr>
          <w:i w:val="false"/>
          <w:iCs w:val="false"/>
          <w:sz w:val="28"/>
        </w:rPr>
        <w:t>особенностями техники и технологии отрасли</w:t>
      </w:r>
      <w:r>
        <w:rPr>
          <w:b w:val="false"/>
          <w:bCs w:val="false"/>
          <w:i w:val="false"/>
          <w:iCs w:val="false"/>
          <w:sz w:val="28"/>
        </w:rPr>
        <w:t>. Эти особенности определяют величину и наклон кривых издержек компаний, обуславливают минимальный эффективный масштаб предприяти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151130</wp:posOffset>
                </wp:positionV>
                <wp:extent cx="0" cy="1600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9pt" to="63pt,1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rFonts w:eastAsia="Arial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0100</wp:posOffset>
                </wp:positionH>
                <wp:positionV relativeFrom="paragraph">
                  <wp:posOffset>41275</wp:posOffset>
                </wp:positionV>
                <wp:extent cx="1714500" cy="64770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020">
                              <a:moveTo>
                                <a:pt x="0" y="0"/>
                              </a:moveTo>
                              <a:cubicBezTo>
                                <a:pt x="90" y="195"/>
                                <a:pt x="180" y="390"/>
                                <a:pt x="360" y="540"/>
                              </a:cubicBezTo>
                              <a:cubicBezTo>
                                <a:pt x="540" y="690"/>
                                <a:pt x="810" y="840"/>
                                <a:pt x="1080" y="900"/>
                              </a:cubicBezTo>
                              <a:cubicBezTo>
                                <a:pt x="1350" y="960"/>
                                <a:pt x="1710" y="1020"/>
                                <a:pt x="1980" y="900"/>
                              </a:cubicBezTo>
                              <a:cubicBezTo>
                                <a:pt x="2250" y="780"/>
                                <a:pt x="2580" y="300"/>
                                <a:pt x="27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020" path="m0,0c90,195,180,390,360,540c540,690,810,840,1080,900c1350,960,1710,1020,1980,900c2250,780,2580,300,2700,180e" stroked="t" o:allowincell="f" style="position:absolute;margin-left:63pt;margin-top:3.25pt;width:134.95pt;height:5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lang w:val="en-US"/>
        </w:rPr>
        <w:tab/>
        <w:tab/>
        <w:tab/>
        <w:tab/>
        <w:t>ATC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-1905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0.15pt" to="116.95pt,-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5900</wp:posOffset>
                </wp:positionH>
                <wp:positionV relativeFrom="paragraph">
                  <wp:posOffset>-190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15pt" to="117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15pt" to="162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135890</wp:posOffset>
                </wp:positionV>
                <wp:extent cx="1600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7pt" to="188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ab/>
      </w:r>
      <w:r>
        <w:rPr>
          <w:b w:val="false"/>
          <w:bCs w:val="false"/>
          <w:i w:val="false"/>
          <w:iCs w:val="false"/>
          <w:sz w:val="28"/>
          <w:lang w:val="en-US"/>
        </w:rPr>
        <w:t>q1</w:t>
        <w:tab/>
        <w:t xml:space="preserve">    q2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Кривая средних издержек – важный показатель структуры рынка. Верно описать типичную функцию издержек какой-либо отрасли – значит сделать первый шаг к пониманию ее структурной организации. Объем производства при этом имеет решающее значение для эффективности. Фирма со снижающимися средними издержками испытывает так называемый возрастающий эффект масштаба (интервал 0</w:t>
      </w:r>
      <w:r>
        <w:rPr>
          <w:b w:val="false"/>
          <w:bCs w:val="false"/>
          <w:i w:val="false"/>
          <w:iCs w:val="false"/>
          <w:sz w:val="28"/>
          <w:lang w:val="en-US"/>
        </w:rPr>
        <w:t>q1</w:t>
      </w:r>
      <w:r>
        <w:rPr>
          <w:b w:val="false"/>
          <w:bCs w:val="false"/>
          <w:i w:val="false"/>
          <w:iCs w:val="false"/>
          <w:sz w:val="28"/>
        </w:rPr>
        <w:t xml:space="preserve"> – относительно малые размеры выпуска</w:t>
      </w:r>
      <w:r>
        <w:rPr>
          <w:b w:val="false"/>
          <w:bCs w:val="false"/>
          <w:i w:val="false"/>
          <w:iCs w:val="false"/>
          <w:sz w:val="28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</w:rPr>
        <w:t>. Когда АС неизменны говорят о неизме</w:t>
      </w:r>
      <w:r>
        <w:rPr>
          <w:b w:val="false"/>
          <w:bCs w:val="false"/>
          <w:i w:val="false"/>
          <w:iCs w:val="false"/>
          <w:sz w:val="28"/>
          <w:lang w:val="en-US"/>
        </w:rPr>
        <w:t>нном эффекте масштаба (q1,q2)</w:t>
      </w:r>
      <w:r>
        <w:rPr>
          <w:b w:val="false"/>
          <w:bCs w:val="false"/>
          <w:i w:val="false"/>
          <w:iCs w:val="false"/>
          <w:sz w:val="28"/>
        </w:rPr>
        <w:t>. Если издержки возрастают имеет место снижающийся эффект масштаба (свыше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q2</w:t>
      </w:r>
      <w:r>
        <w:rPr>
          <w:b w:val="false"/>
          <w:bCs w:val="false"/>
          <w:i w:val="false"/>
          <w:iCs w:val="false"/>
          <w:sz w:val="28"/>
        </w:rPr>
        <w:t xml:space="preserve"> – большие размеры выпуска</w:t>
      </w:r>
      <w:r>
        <w:rPr>
          <w:b w:val="false"/>
          <w:bCs w:val="false"/>
          <w:i w:val="false"/>
          <w:iCs w:val="false"/>
          <w:sz w:val="28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Минимальный эффективный масштаб  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(q1=MES) </w:t>
      </w:r>
      <w:r>
        <w:rPr>
          <w:b w:val="false"/>
          <w:bCs w:val="false"/>
          <w:i w:val="false"/>
          <w:iCs w:val="false"/>
          <w:sz w:val="28"/>
        </w:rPr>
        <w:t>–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наименьший объем производства, при котором достигаются наименьшие средние издержки. Величину </w:t>
      </w:r>
      <w:r>
        <w:rPr>
          <w:b w:val="false"/>
          <w:bCs w:val="false"/>
          <w:i w:val="false"/>
          <w:iCs w:val="false"/>
          <w:sz w:val="28"/>
          <w:lang w:val="en-US"/>
        </w:rPr>
        <w:t>MES</w:t>
      </w:r>
      <w:r>
        <w:rPr>
          <w:b w:val="false"/>
          <w:bCs w:val="false"/>
          <w:i w:val="false"/>
          <w:iCs w:val="false"/>
          <w:sz w:val="28"/>
        </w:rPr>
        <w:t xml:space="preserve"> очень часто выражают в отношении к размеру рынка </w:t>
      </w:r>
      <w:r>
        <w:rPr>
          <w:b w:val="false"/>
          <w:bCs w:val="false"/>
          <w:i w:val="false"/>
          <w:iCs w:val="false"/>
          <w:sz w:val="28"/>
          <w:lang w:val="en-US"/>
        </w:rPr>
        <w:t>Q.</w:t>
      </w:r>
      <w:r>
        <w:rPr>
          <w:b w:val="false"/>
          <w:bCs w:val="false"/>
          <w:i w:val="false"/>
          <w:iCs w:val="false"/>
          <w:sz w:val="28"/>
        </w:rPr>
        <w:t xml:space="preserve"> При большом значении  </w:t>
      </w:r>
      <w:r>
        <w:rPr>
          <w:b w:val="false"/>
          <w:bCs w:val="false"/>
          <w:i w:val="false"/>
          <w:iCs w:val="false"/>
          <w:sz w:val="28"/>
          <w:lang w:val="en-US"/>
        </w:rPr>
        <w:t>MES/ Q</w:t>
      </w:r>
      <w:r>
        <w:rPr>
          <w:b w:val="false"/>
          <w:bCs w:val="false"/>
          <w:i w:val="false"/>
          <w:iCs w:val="false"/>
          <w:sz w:val="28"/>
        </w:rPr>
        <w:t xml:space="preserve"> следует ожидать, что отрасль окажется относительно концентрированной в силу технологических особенностей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Если представить линейную функцию издержек фирмы как </w:t>
      </w:r>
      <w:r>
        <w:rPr>
          <w:b w:val="false"/>
          <w:bCs w:val="false"/>
          <w:i w:val="false"/>
          <w:iCs w:val="false"/>
          <w:sz w:val="28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</w:rPr>
        <w:t>С=</w:t>
      </w:r>
      <w:r>
        <w:rPr>
          <w:b w:val="false"/>
          <w:bCs w:val="false"/>
          <w:i w:val="false"/>
          <w:iCs w:val="false"/>
          <w:sz w:val="28"/>
          <w:lang w:val="en-US"/>
        </w:rPr>
        <w:t>F+cq, AC= F/q+c.</w:t>
      </w: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en-US"/>
        </w:rPr>
        <w:t>П</w:t>
      </w:r>
      <w:r>
        <w:rPr>
          <w:b w:val="false"/>
          <w:bCs w:val="false"/>
          <w:i w:val="false"/>
          <w:iCs w:val="false"/>
          <w:sz w:val="28"/>
        </w:rPr>
        <w:t>риравняв АС=Ас</w:t>
      </w:r>
      <w:r>
        <w:rPr>
          <w:i w:val="false"/>
          <w:iCs w:val="false"/>
          <w:sz w:val="20"/>
        </w:rPr>
        <w:t>min</w:t>
      </w:r>
      <w:r>
        <w:rPr>
          <w:i w:val="false"/>
          <w:iCs w:val="false"/>
          <w:sz w:val="20"/>
          <w:lang w:val="en-US"/>
        </w:rPr>
        <w:t xml:space="preserve">, </w:t>
      </w:r>
      <w:r>
        <w:rPr>
          <w:b w:val="false"/>
          <w:bCs w:val="false"/>
          <w:i w:val="false"/>
          <w:iCs w:val="false"/>
          <w:sz w:val="28"/>
        </w:rPr>
        <w:t xml:space="preserve">то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q=F/Ac</w:t>
      </w:r>
      <w:r>
        <w:rPr>
          <w:i w:val="false"/>
          <w:iCs w:val="false"/>
          <w:sz w:val="20"/>
        </w:rPr>
        <w:t>min</w:t>
      </w:r>
      <w:r>
        <w:rPr>
          <w:b w:val="false"/>
          <w:bCs w:val="false"/>
          <w:i w:val="false"/>
          <w:iCs w:val="false"/>
          <w:sz w:val="28"/>
        </w:rPr>
        <w:t>-</w:t>
      </w:r>
      <w:r>
        <w:rPr>
          <w:b w:val="false"/>
          <w:bCs w:val="false"/>
          <w:i w:val="false"/>
          <w:iCs w:val="false"/>
          <w:sz w:val="28"/>
          <w:lang w:val="en-US"/>
        </w:rPr>
        <w:t>c=</w:t>
      </w:r>
      <w:r>
        <w:rPr>
          <w:b w:val="false"/>
          <w:bCs w:val="false"/>
          <w:i w:val="false"/>
          <w:iCs w:val="false"/>
          <w:sz w:val="28"/>
        </w:rPr>
        <w:t xml:space="preserve">MES. Как видно, минимальный эффективный масштаб определяется величиной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Эффект масштаба измеряется коэффициентом экономии на масштабе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AC/MC=(F/q+c)</w:t>
      </w:r>
      <w:r>
        <w:rPr>
          <w:b w:val="false"/>
          <w:bCs w:val="false"/>
          <w:i w:val="false"/>
          <w:iCs w:val="false"/>
          <w:sz w:val="28"/>
        </w:rPr>
        <w:t>/с=1+</w:t>
      </w:r>
      <w:r>
        <w:rPr>
          <w:b w:val="false"/>
          <w:bCs w:val="false"/>
          <w:i w:val="false"/>
          <w:iCs w:val="false"/>
          <w:sz w:val="28"/>
          <w:lang w:val="en-US"/>
        </w:rPr>
        <w:t>F/cq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Итак, отрасль с большей величиной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 xml:space="preserve"> отличается большим эффектом масштаба и при прочих равных условиях меньшим количеством фирм. Минимальный эффективный масштаб и экономия на масштабе являются примерами нестратегических барьеров входа. В высококонцентрированную отрасль с высоким уровнем необратимых издержек для организации минимально эффективного выпуска проникнуть сложно. При этом велики объемы первоначальных инвестици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Величина капитальных затрат определяется не только оптимальным экономическим размером предприятия, но и степенью развитости рынков используемых ресурсов, состоянием инфраструктуры рынков.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В качестве входного барьера, обусловленного издержками, важно также отметить абсолютное и относительное преимущество в издержках у зрелых фирм по сравнению с новичками. </w:t>
      </w:r>
      <w:r>
        <w:rPr>
          <w:i w:val="false"/>
          <w:iCs w:val="false"/>
          <w:sz w:val="28"/>
        </w:rPr>
        <w:t>Абсолютные</w:t>
      </w:r>
      <w:r>
        <w:rPr>
          <w:b w:val="false"/>
          <w:bCs w:val="false"/>
          <w:i w:val="false"/>
          <w:iCs w:val="false"/>
          <w:sz w:val="28"/>
        </w:rPr>
        <w:t xml:space="preserve"> преимущества могут быть основаны на доступе к более </w:t>
      </w:r>
      <w:r>
        <w:rPr>
          <w:i w:val="false"/>
          <w:iCs w:val="false"/>
          <w:sz w:val="28"/>
        </w:rPr>
        <w:t>дешевым</w:t>
      </w:r>
      <w:r>
        <w:rPr>
          <w:b w:val="false"/>
          <w:bCs w:val="false"/>
          <w:i w:val="false"/>
          <w:iCs w:val="false"/>
          <w:sz w:val="28"/>
        </w:rPr>
        <w:t xml:space="preserve"> или качественным </w:t>
      </w:r>
      <w:r>
        <w:rPr>
          <w:i w:val="false"/>
          <w:iCs w:val="false"/>
          <w:sz w:val="28"/>
        </w:rPr>
        <w:t>ресурсам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3"/>
      </w:r>
      <w:r>
        <w:rPr>
          <w:b w:val="false"/>
          <w:bCs w:val="false"/>
          <w:i w:val="false"/>
          <w:iCs w:val="false"/>
          <w:sz w:val="28"/>
        </w:rPr>
        <w:t xml:space="preserve">, а также на накапливании </w:t>
      </w:r>
      <w:r>
        <w:rPr>
          <w:i w:val="false"/>
          <w:iCs w:val="false"/>
          <w:sz w:val="28"/>
        </w:rPr>
        <w:t>опыта</w:t>
      </w:r>
      <w:r>
        <w:rPr>
          <w:b w:val="false"/>
          <w:bCs w:val="false"/>
          <w:i w:val="false"/>
          <w:iCs w:val="false"/>
          <w:sz w:val="28"/>
        </w:rPr>
        <w:t xml:space="preserve"> экономии издержек и оптимального распределения ресурсов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4"/>
      </w:r>
      <w:r>
        <w:rPr>
          <w:b w:val="false"/>
          <w:bCs w:val="false"/>
          <w:i w:val="false"/>
          <w:iCs w:val="false"/>
          <w:sz w:val="28"/>
        </w:rPr>
        <w:t xml:space="preserve">. </w:t>
      </w:r>
      <w:r>
        <w:rPr>
          <w:i w:val="false"/>
          <w:iCs w:val="false"/>
          <w:sz w:val="28"/>
        </w:rPr>
        <w:t>Относительные</w:t>
      </w:r>
      <w:r>
        <w:rPr>
          <w:b w:val="false"/>
          <w:bCs w:val="false"/>
          <w:i w:val="false"/>
          <w:iCs w:val="false"/>
          <w:sz w:val="28"/>
        </w:rPr>
        <w:t xml:space="preserve"> преимущества в издержках основываются на экономии от масштаба – зрелые фирмы производят больше, нежели может освоить потенциальный новичок.</w:t>
      </w:r>
    </w:p>
    <w:p>
      <w:pPr>
        <w:pStyle w:val="Normal"/>
        <w:ind w:firstLine="708"/>
        <w:jc w:val="both"/>
        <w:rPr/>
      </w:pP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Во-вторых, барьеры, обусловленные структурными особенностями отрасли со стороны спроса – величиной и наклоном кривой спроса, характеризующей </w:t>
      </w:r>
      <w:r>
        <w:rPr>
          <w:i w:val="false"/>
          <w:iCs w:val="false"/>
          <w:sz w:val="28"/>
        </w:rPr>
        <w:t>емкость рынка</w:t>
      </w:r>
      <w:r>
        <w:rPr>
          <w:b w:val="false"/>
          <w:bCs w:val="false"/>
          <w:i w:val="false"/>
          <w:iCs w:val="false"/>
          <w:sz w:val="28"/>
        </w:rPr>
        <w:t xml:space="preserve">. Здесь важное значение приобретает соотношение минимально эффективного масштаба предприятия и размера рынка. Если это соотношение растет проникновение в отрасль становится проблематичным, поскольку рынок уже насыщен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ост спроса оказывает положительное влияние на вход, если существующие фирмы не в состоянии его удовлетворить. Если же в отрасли есть незагруженные мощности, рост спроса может увеличить маржу прибыли благодаря полной загрузке мощностей. С другой стороны, при этом трудно поддержать дисциплину сговора и маржа прибыли может снизиться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В-третьих, </w:t>
      </w:r>
      <w:r>
        <w:rPr>
          <w:i w:val="false"/>
          <w:iCs w:val="false"/>
          <w:sz w:val="28"/>
        </w:rPr>
        <w:t>институциональные барьеры</w:t>
      </w:r>
      <w:r>
        <w:rPr>
          <w:b w:val="false"/>
          <w:bCs w:val="false"/>
          <w:i w:val="false"/>
          <w:iCs w:val="false"/>
          <w:sz w:val="28"/>
        </w:rPr>
        <w:t xml:space="preserve"> входа в отрасль, к которым относятся административные барьеры (лицензирование, квотирование, сертифицирование, регистрация и пр.) и гражданские барьеры (криминальные, и барьеры, создаваемые органами саморегулирования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2"/>
        <w:rPr/>
      </w:pPr>
      <w:r>
        <w:rPr/>
        <w:t>Вопрос 2. Ценовые стратегии создания барьеров в отрасл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тратегические барьеры создаются деятельностью самих фирм, стратегическим поведением, препятствующим входу новых фирм в отрасль. Их можно разделить на ценовые и неценовые стратегии создания барьеров в отрасл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Рассмотрим ценовую стратегию сдерживания входа. 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едставим отрасль, в которой действует одна компания – Фирма 1. Фирма 2 планирует в нее войти. При этом допускаем, что уровень производственных мощностей и объем производства совпадают. Рассмотрим, как величина издержек входа влияет на степень рыночной власти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ежде, чем Фирма 2 примет свои решения, Фирма 1 выбирает свой объем производства. Иными словами, мы предполагаем, что Фирме 2 до принятия решения о вхождении в отрасль и выборе объема производства известен объем производства Фирмы 1. Когда обе фирмы выбирают объемы производства, цена оказывается функцией совокупного объема производства в отрасли как в модели Курно.</w:t>
      </w:r>
    </w:p>
    <w:p>
      <w:pPr>
        <w:pStyle w:val="Normal"/>
        <w:ind w:firstLine="705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Изобразим три кривые прибыли. П1</w:t>
      </w:r>
      <w:r>
        <w:rPr>
          <w:b w:val="false"/>
          <w:bCs w:val="false"/>
          <w:i w:val="false"/>
          <w:iCs w:val="false"/>
          <w:sz w:val="28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</w:rPr>
        <w:t xml:space="preserve"> – прибыль фирмы 1, если она монополист; П1</w:t>
      </w:r>
      <w:r>
        <w:rPr>
          <w:b w:val="false"/>
          <w:bCs w:val="false"/>
          <w:i w:val="false"/>
          <w:iCs w:val="false"/>
          <w:sz w:val="28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</w:rPr>
        <w:t>– прибыль которую Фирма 1 ожидает получить, если Фирма 2 войдет на рынок, П2 – прибыль фирмы 2 за вычетом издержек входа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ab/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47625</wp:posOffset>
                </wp:positionV>
                <wp:extent cx="0" cy="1485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75pt" to="90pt,12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en-US"/>
        </w:rPr>
        <w:t>п</w:t>
      </w:r>
    </w:p>
    <w:p>
      <w:pPr>
        <w:pStyle w:val="Normal"/>
        <w:ind w:left="705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23190</wp:posOffset>
                </wp:positionV>
                <wp:extent cx="2057400" cy="1485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2340">
                              <a:moveTo>
                                <a:pt x="0" y="0"/>
                              </a:moveTo>
                              <a:cubicBezTo>
                                <a:pt x="15" y="75"/>
                                <a:pt x="30" y="150"/>
                                <a:pt x="180" y="360"/>
                              </a:cubicBezTo>
                              <a:cubicBezTo>
                                <a:pt x="330" y="570"/>
                                <a:pt x="390" y="930"/>
                                <a:pt x="900" y="1260"/>
                              </a:cubicBezTo>
                              <a:cubicBezTo>
                                <a:pt x="1410" y="1590"/>
                                <a:pt x="2325" y="1965"/>
                                <a:pt x="3240" y="2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2340" path="m0,0c15,75,30,150,180,360c330,570,390,930,900,1260c1410,1590,2325,1965,3240,2340e" stroked="t" o:allowincell="f" style="position:absolute;margin-left:90pt;margin-top:9.7pt;width:161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 xml:space="preserve">     </w:t>
      </w:r>
      <w:r>
        <w:rPr>
          <w:i w:val="false"/>
          <w:iCs w:val="false"/>
          <w:sz w:val="20"/>
        </w:rPr>
        <w:t>П2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</wp:posOffset>
                </wp:positionV>
                <wp:extent cx="1943100" cy="1066800"/>
                <wp:effectExtent l="5080" t="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680">
                              <a:moveTo>
                                <a:pt x="0" y="1680"/>
                              </a:moveTo>
                              <a:cubicBezTo>
                                <a:pt x="15" y="1440"/>
                                <a:pt x="30" y="1200"/>
                                <a:pt x="180" y="960"/>
                              </a:cubicBezTo>
                              <a:cubicBezTo>
                                <a:pt x="330" y="720"/>
                                <a:pt x="660" y="390"/>
                                <a:pt x="900" y="240"/>
                              </a:cubicBezTo>
                              <a:cubicBezTo>
                                <a:pt x="1140" y="90"/>
                                <a:pt x="1350" y="0"/>
                                <a:pt x="1620" y="60"/>
                              </a:cubicBezTo>
                              <a:cubicBezTo>
                                <a:pt x="1890" y="120"/>
                                <a:pt x="2280" y="330"/>
                                <a:pt x="2520" y="600"/>
                              </a:cubicBezTo>
                              <a:cubicBezTo>
                                <a:pt x="2760" y="870"/>
                                <a:pt x="2970" y="1500"/>
                                <a:pt x="3060" y="16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680" path="m0,1680c15,1440,30,1200,180,960c330,720,660,390,900,240c1140,90,1350,0,1620,60c1890,120,2280,330,2520,600c2760,870,2970,1500,3060,1680e" stroked="t" o:allowincell="f" style="position:absolute;margin-left:90pt;margin-top:1.4pt;width:152.95pt;height:8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55880</wp:posOffset>
                </wp:positionV>
                <wp:extent cx="914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4pt" to="161.9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7400</wp:posOffset>
                </wp:positionH>
                <wp:positionV relativeFrom="paragraph">
                  <wp:posOffset>55880</wp:posOffset>
                </wp:positionV>
                <wp:extent cx="0" cy="10287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4pt" to="162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0"/>
        </w:rPr>
        <w:t>П1m</w:t>
      </w:r>
      <w:r>
        <w:rPr>
          <w:b w:val="false"/>
          <w:bCs w:val="false"/>
          <w:i w:val="false"/>
          <w:iCs w:val="false"/>
          <w:sz w:val="20"/>
          <w:lang w:val="en-US"/>
        </w:rPr>
        <w:tab/>
        <w:tab/>
        <w:tab/>
      </w:r>
      <w:r>
        <w:rPr>
          <w:i w:val="false"/>
          <w:iCs w:val="false"/>
          <w:sz w:val="20"/>
        </w:rPr>
        <w:t>П1</w:t>
      </w:r>
      <w:r>
        <w:rPr>
          <w:i w:val="false"/>
          <w:iCs w:val="false"/>
          <w:sz w:val="20"/>
          <w:lang w:val="en-US"/>
        </w:rPr>
        <w:t>m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75260</wp:posOffset>
                </wp:positionV>
                <wp:extent cx="1828800" cy="81915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290">
                              <a:moveTo>
                                <a:pt x="0" y="1110"/>
                              </a:moveTo>
                              <a:cubicBezTo>
                                <a:pt x="120" y="915"/>
                                <a:pt x="240" y="720"/>
                                <a:pt x="360" y="570"/>
                              </a:cubicBezTo>
                              <a:cubicBezTo>
                                <a:pt x="480" y="420"/>
                                <a:pt x="570" y="300"/>
                                <a:pt x="720" y="210"/>
                              </a:cubicBezTo>
                              <a:cubicBezTo>
                                <a:pt x="870" y="120"/>
                                <a:pt x="1050" y="30"/>
                                <a:pt x="1260" y="30"/>
                              </a:cubicBezTo>
                              <a:cubicBezTo>
                                <a:pt x="1470" y="30"/>
                                <a:pt x="1710" y="0"/>
                                <a:pt x="1980" y="210"/>
                              </a:cubicBezTo>
                              <a:cubicBezTo>
                                <a:pt x="2250" y="420"/>
                                <a:pt x="2730" y="1110"/>
                                <a:pt x="2880" y="12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290" path="m0,1110c120,915,240,720,360,570c480,420,570,300,720,210c870,120,1050,30,1260,30c1470,30,1710,0,1980,210c2250,420,2730,1110,2880,1290e" stroked="t" o:allowincell="f" style="position:absolute;margin-left:90pt;margin-top:13.8pt;width:143.95pt;height:6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94310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3pt" to="161.9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94310</wp:posOffset>
                </wp:positionV>
                <wp:extent cx="0" cy="685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3pt" to="144pt,6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8001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0960</wp:posOffset>
                </wp:positionV>
                <wp:extent cx="1485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.8pt" to="206.9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     </w:t>
      </w:r>
      <w:r>
        <w:rPr>
          <w:i w:val="false"/>
          <w:iCs w:val="false"/>
          <w:sz w:val="20"/>
        </w:rPr>
        <w:t>П1d</w:t>
      </w:r>
    </w:p>
    <w:p>
      <w:pPr>
        <w:pStyle w:val="Normal"/>
        <w:ind w:firstLine="708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675005</wp:posOffset>
                </wp:positionV>
                <wp:extent cx="1943100" cy="0"/>
                <wp:effectExtent l="635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3.15pt" to="242.95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i w:val="false"/>
          <w:iCs w:val="false"/>
          <w:sz w:val="20"/>
          <w:lang w:val="en-US" w:eastAsia="en-US"/>
        </w:rPr>
        <w:t xml:space="preserve">    </w:t>
      </w:r>
      <w:r>
        <w:rPr>
          <w:rFonts w:eastAsia="Arial"/>
          <w:i w:val="false"/>
          <w:iCs w:val="false"/>
          <w:sz w:val="20"/>
          <w:lang w:val="en-US" w:eastAsia="en-US"/>
        </w:rPr>
        <w:t xml:space="preserve">  </w:t>
      </w:r>
      <w:r>
        <w:rPr>
          <w:rFonts w:eastAsia="Arial"/>
          <w:i w:val="false"/>
          <w:iCs w:val="false"/>
          <w:sz w:val="20"/>
          <w:lang w:val="en-US" w:eastAsia="en-US"/>
        </w:rPr>
        <w:t xml:space="preserve">  </w:t>
      </w:r>
      <w:r>
        <w:rPr>
          <w:i w:val="false"/>
          <w:iCs w:val="false"/>
          <w:sz w:val="20"/>
          <w:lang w:val="en-US" w:eastAsia="en-US"/>
        </w:rPr>
        <w:t>П1s</w:t>
      </w:r>
      <w:r>
        <w:rPr/>
        <w:tab/>
      </w:r>
    </w:p>
    <w:p>
      <w:pPr>
        <w:pStyle w:val="Normal"/>
        <w:ind w:firstLine="708"/>
        <w:jc w:val="both"/>
        <w:rPr>
          <w:i w:val="false"/>
          <w:i w:val="false"/>
          <w:iCs w:val="false"/>
          <w:sz w:val="20"/>
          <w:lang w:val="en-US" w:eastAsia="en-US"/>
        </w:rPr>
      </w:pPr>
      <w:r>
        <w:rPr>
          <w:lang w:val="en-US"/>
        </w:rPr>
        <w:tab/>
        <w:tab/>
      </w:r>
      <w:r>
        <w:rPr>
          <w:i w:val="false"/>
          <w:iCs w:val="false"/>
          <w:sz w:val="20"/>
          <w:lang w:val="en-US" w:eastAsia="en-US"/>
        </w:rPr>
        <w:t xml:space="preserve">  </w:t>
      </w:r>
      <w:r>
        <w:rPr>
          <w:i w:val="false"/>
          <w:iCs w:val="false"/>
          <w:sz w:val="20"/>
          <w:lang w:val="en-US" w:eastAsia="en-US"/>
        </w:rPr>
        <w:t xml:space="preserve">               </w:t>
      </w:r>
      <w:r>
        <w:rPr>
          <w:i w:val="false"/>
          <w:iCs w:val="false"/>
          <w:sz w:val="20"/>
          <w:lang w:val="en-US" w:eastAsia="en-US"/>
        </w:rPr>
        <w:t>П1s</w:t>
      </w:r>
    </w:p>
    <w:p>
      <w:pPr>
        <w:pStyle w:val="Normal"/>
        <w:ind w:firstLine="708"/>
        <w:jc w:val="both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</w:p>
    <w:p>
      <w:pPr>
        <w:pStyle w:val="Normal"/>
        <w:ind w:firstLine="708"/>
        <w:jc w:val="both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sz w:val="20"/>
          <w:lang w:val="en-US" w:eastAsia="en-US"/>
        </w:rPr>
        <w:tab/>
        <w:tab/>
        <w:t xml:space="preserve">      q1s  q1m     q1d</w:t>
      </w:r>
      <w:r>
        <w:rPr>
          <w:i w:val="false"/>
          <w:iCs w:val="false"/>
          <w:sz w:val="20"/>
          <w:lang w:val="en-US" w:eastAsia="en-US"/>
        </w:rPr>
        <w:t xml:space="preserve">      q1</w:t>
      </w:r>
    </w:p>
    <w:p>
      <w:pPr>
        <w:pStyle w:val="Normal"/>
        <w:ind w:firstLine="708"/>
        <w:jc w:val="both"/>
        <w:rPr>
          <w:i w:val="false"/>
          <w:i w:val="false"/>
          <w:iCs w:val="false"/>
          <w:sz w:val="20"/>
          <w:lang w:val="en-US" w:eastAsia="en-US"/>
        </w:rPr>
      </w:pPr>
      <w:r>
        <w:rPr>
          <w:i w:val="false"/>
          <w:iCs w:val="false"/>
          <w:sz w:val="20"/>
          <w:lang w:val="en-US" w:eastAsia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>При q1m максимизируется П1m, при q1s – П1s. Очевидно, что если фирма 1 выберет q1m, это побудит фирму 2 войти на рынок, поскольку ее прибыль после входа будет положительной. Следовательно, прибыль Фирмы 1 сократится до П1</w:t>
      </w:r>
      <w:r>
        <w:rPr>
          <w:b w:val="false"/>
          <w:bCs w:val="false"/>
          <w:i w:val="false"/>
          <w:iCs w:val="false"/>
          <w:sz w:val="28"/>
          <w:lang w:val="en-US"/>
        </w:rPr>
        <w:t>s</w:t>
      </w:r>
      <w:r>
        <w:rPr>
          <w:b w:val="false"/>
          <w:bCs w:val="false"/>
          <w:i w:val="false"/>
          <w:iCs w:val="false"/>
          <w:sz w:val="28"/>
        </w:rPr>
        <w:t xml:space="preserve">. Допустим Фирма 1 выбирает стратению сдерживания входа конкурента на рынок и выводит свой объем производства на уровень </w:t>
      </w:r>
      <w:r>
        <w:rPr>
          <w:b w:val="false"/>
          <w:bCs w:val="false"/>
          <w:i w:val="false"/>
          <w:iCs w:val="false"/>
          <w:sz w:val="28"/>
          <w:lang w:val="en-US"/>
        </w:rPr>
        <w:t>q1d</w:t>
      </w:r>
      <w:r>
        <w:rPr>
          <w:b w:val="false"/>
          <w:bCs w:val="false"/>
          <w:i w:val="false"/>
          <w:iCs w:val="false"/>
          <w:sz w:val="28"/>
        </w:rPr>
        <w:t xml:space="preserve">. При таком высоком объеме производства прибыль Фирмы 2 после входа будет отрицательной. Эта стратегия будет оптимальной, если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1</w:t>
      </w:r>
      <w:r>
        <w:rPr>
          <w:b w:val="false"/>
          <w:bCs w:val="false"/>
          <w:i w:val="false"/>
          <w:iCs w:val="false"/>
          <w:sz w:val="28"/>
          <w:lang w:val="en-US"/>
        </w:rPr>
        <w:t>d(q1d)&gt;</w:t>
      </w: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1s(q1s). Таким образом, выведя объем производства на уровень свыше монопольного, фирма 1 жертвует частью монопольной прибыли. При этом этот ущерб должен быть меньше того, который был бы причинен Фирме 1 при входе Фирмы 2 в отрасль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От чего зависит использование такой стратегии и всегда ли она оптимальна?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482600</wp:posOffset>
                </wp:positionV>
                <wp:extent cx="0" cy="1600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8pt" to="72pt,16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2082800</wp:posOffset>
                </wp:positionV>
                <wp:extent cx="21717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4pt" to="242.95pt,16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825500</wp:posOffset>
                </wp:positionV>
                <wp:extent cx="2057400" cy="1257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1980">
                              <a:moveTo>
                                <a:pt x="0" y="1980"/>
                              </a:moveTo>
                              <a:cubicBezTo>
                                <a:pt x="45" y="1845"/>
                                <a:pt x="90" y="1710"/>
                                <a:pt x="180" y="1440"/>
                              </a:cubicBezTo>
                              <a:cubicBezTo>
                                <a:pt x="270" y="1170"/>
                                <a:pt x="300" y="600"/>
                                <a:pt x="540" y="360"/>
                              </a:cubicBezTo>
                              <a:cubicBezTo>
                                <a:pt x="780" y="120"/>
                                <a:pt x="1290" y="0"/>
                                <a:pt x="1620" y="0"/>
                              </a:cubicBezTo>
                              <a:cubicBezTo>
                                <a:pt x="1950" y="0"/>
                                <a:pt x="2280" y="90"/>
                                <a:pt x="2520" y="360"/>
                              </a:cubicBezTo>
                              <a:cubicBezTo>
                                <a:pt x="2760" y="630"/>
                                <a:pt x="2940" y="1350"/>
                                <a:pt x="3060" y="1620"/>
                              </a:cubicBezTo>
                              <a:cubicBezTo>
                                <a:pt x="3180" y="1890"/>
                                <a:pt x="3210" y="1920"/>
                                <a:pt x="3240" y="19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1980" path="m0,1980c45,1845,90,1710,180,1440c270,1170,300,600,540,360c780,120,1290,0,1620,0c1950,0,2280,90,2520,360c2760,630,2940,1350,3060,1620c3180,1890,3210,1920,3240,1980e" stroked="t" o:allowincell="f" style="position:absolute;margin-left:72pt;margin-top:65pt;width:161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1587500</wp:posOffset>
                </wp:positionV>
                <wp:extent cx="1943100" cy="609600"/>
                <wp:effectExtent l="5080" t="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960">
                              <a:moveTo>
                                <a:pt x="0" y="780"/>
                              </a:moveTo>
                              <a:cubicBezTo>
                                <a:pt x="105" y="660"/>
                                <a:pt x="210" y="540"/>
                                <a:pt x="360" y="420"/>
                              </a:cubicBezTo>
                              <a:cubicBezTo>
                                <a:pt x="510" y="300"/>
                                <a:pt x="660" y="120"/>
                                <a:pt x="900" y="60"/>
                              </a:cubicBezTo>
                              <a:cubicBezTo>
                                <a:pt x="1140" y="0"/>
                                <a:pt x="1530" y="0"/>
                                <a:pt x="1800" y="60"/>
                              </a:cubicBezTo>
                              <a:cubicBezTo>
                                <a:pt x="2070" y="120"/>
                                <a:pt x="2310" y="270"/>
                                <a:pt x="2520" y="420"/>
                              </a:cubicBezTo>
                              <a:cubicBezTo>
                                <a:pt x="2730" y="570"/>
                                <a:pt x="2970" y="870"/>
                                <a:pt x="3060" y="9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960" path="m0,780c105,660,210,540,360,420c510,300,660,120,900,60c1140,0,1530,0,1800,60c2070,120,2310,270,2520,420c2730,570,2970,870,3060,960e" stroked="t" o:allowincell="f" style="position:absolute;margin-left:72pt;margin-top:125pt;width:152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0</wp:posOffset>
                </wp:positionV>
                <wp:extent cx="2171700" cy="1485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2340">
                              <a:moveTo>
                                <a:pt x="0" y="0"/>
                              </a:moveTo>
                              <a:cubicBezTo>
                                <a:pt x="315" y="315"/>
                                <a:pt x="630" y="630"/>
                                <a:pt x="900" y="900"/>
                              </a:cubicBezTo>
                              <a:cubicBezTo>
                                <a:pt x="1170" y="1170"/>
                                <a:pt x="1380" y="1440"/>
                                <a:pt x="1620" y="1620"/>
                              </a:cubicBezTo>
                              <a:cubicBezTo>
                                <a:pt x="1860" y="1800"/>
                                <a:pt x="2040" y="1860"/>
                                <a:pt x="2340" y="1980"/>
                              </a:cubicBezTo>
                              <a:cubicBezTo>
                                <a:pt x="2640" y="2100"/>
                                <a:pt x="3030" y="2220"/>
                                <a:pt x="3420" y="2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2340" path="m0,0c315,315,630,630,900,900c1170,1170,1380,1440,1620,1620c1860,1800,2040,1860,2340,1980c2640,2100,3030,2220,3420,2340e" stroked="t" o:allowincell="f" style="position:absolute;margin-left:81pt;margin-top:56pt;width:170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0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8pt" to="144pt,16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625600</wp:posOffset>
                </wp:positionV>
                <wp:extent cx="914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8pt" to="143.95pt,12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854200</wp:posOffset>
                </wp:positionV>
                <wp:extent cx="0" cy="228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6pt" to="225pt,16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854200</wp:posOffset>
                </wp:positionV>
                <wp:extent cx="19431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6pt" to="224.95pt,14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ab/>
        <w:t>Расположение кривой П2 на рисунке определяется высотой издержек входа на рынок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ab/>
        <w:tab/>
        <w:tab/>
      </w:r>
      <w:r>
        <w:rPr>
          <w:i w:val="false"/>
          <w:iCs w:val="false"/>
          <w:sz w:val="20"/>
        </w:rPr>
        <w:t>П1</w:t>
      </w:r>
      <w:r>
        <w:rPr>
          <w:i w:val="false"/>
          <w:iCs w:val="false"/>
          <w:sz w:val="20"/>
          <w:lang w:val="en-US"/>
        </w:rPr>
        <w:t>m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  <w:tab/>
        <w:tab/>
        <w:tab/>
        <w:t xml:space="preserve">   П2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0"/>
        </w:rPr>
        <w:tab/>
      </w:r>
      <w:r>
        <w:rPr>
          <w:i w:val="false"/>
          <w:iCs w:val="false"/>
          <w:sz w:val="20"/>
          <w:lang w:val="en-US"/>
        </w:rPr>
        <w:t xml:space="preserve">   </w:t>
      </w:r>
      <w:r>
        <w:rPr>
          <w:i w:val="false"/>
          <w:iCs w:val="false"/>
          <w:sz w:val="20"/>
        </w:rPr>
        <w:t>П1</w:t>
      </w:r>
      <w:r>
        <w:rPr>
          <w:i w:val="false"/>
          <w:iCs w:val="false"/>
          <w:sz w:val="20"/>
          <w:lang w:val="en-US"/>
        </w:rPr>
        <w:t>s</w:t>
        <w:tab/>
        <w:tab/>
        <w:tab/>
        <w:tab/>
      </w:r>
      <w:r>
        <w:rPr>
          <w:i w:val="false"/>
          <w:iCs w:val="false"/>
          <w:sz w:val="20"/>
        </w:rPr>
        <w:t>П1</w:t>
      </w:r>
      <w:r>
        <w:rPr>
          <w:i w:val="false"/>
          <w:iCs w:val="false"/>
          <w:sz w:val="20"/>
          <w:lang w:val="en-US"/>
        </w:rPr>
        <w:t>s</w:t>
      </w:r>
    </w:p>
    <w:p>
      <w:pPr>
        <w:pStyle w:val="Normal"/>
        <w:jc w:val="both"/>
        <w:rPr/>
      </w:pPr>
      <w:r>
        <w:rPr>
          <w:i w:val="false"/>
          <w:iCs w:val="false"/>
          <w:sz w:val="20"/>
          <w:lang w:val="en-US"/>
        </w:rPr>
        <w:tab/>
        <w:t xml:space="preserve">   </w:t>
      </w:r>
      <w:r>
        <w:rPr>
          <w:i w:val="false"/>
          <w:iCs w:val="false"/>
          <w:sz w:val="20"/>
        </w:rPr>
        <w:t>П1</w:t>
      </w:r>
      <w:r>
        <w:rPr>
          <w:i w:val="false"/>
          <w:iCs w:val="false"/>
          <w:sz w:val="20"/>
          <w:lang w:val="en-US"/>
        </w:rPr>
        <w:t>D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  <w:tab/>
        <w:tab/>
        <w:tab/>
        <w:tab/>
        <w:t>Q1S</w:t>
        <w:tab/>
        <w:tab/>
        <w:t>Q1D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На рис. Кривая П2 расположена таким образом, что для Фирмы 1 оптимальной была бы стратегия пустить Фирму 2 на рынок, поскольку издержки входа малы и ее стратегия по сдерживанию входа – неэффективна, т.к. П1</w:t>
      </w:r>
      <w:r>
        <w:rPr>
          <w:b w:val="false"/>
          <w:bCs w:val="false"/>
          <w:i w:val="false"/>
          <w:iCs w:val="false"/>
          <w:sz w:val="28"/>
          <w:lang w:val="en-US"/>
        </w:rPr>
        <w:t>d</w:t>
      </w:r>
      <w:r>
        <w:rPr>
          <w:b w:val="false"/>
          <w:bCs w:val="false"/>
          <w:i w:val="false"/>
          <w:iCs w:val="false"/>
          <w:sz w:val="28"/>
        </w:rPr>
        <w:t>(q1d)&lt; П</w:t>
      </w:r>
      <w:r>
        <w:rPr>
          <w:b w:val="false"/>
          <w:bCs w:val="false"/>
          <w:i w:val="false"/>
          <w:iCs w:val="false"/>
          <w:sz w:val="28"/>
          <w:lang w:val="en-US"/>
        </w:rPr>
        <w:t>1s(q1s). Т.е. при низких издержках входа для фирмы 1 требуется установить очень высокий объем производства, чтобы прибыль Фирмы 2 при входе стала отрицательной. Оптимальной в таком случае становится стратегия предоставления входа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7300</wp:posOffset>
                </wp:positionH>
                <wp:positionV relativeFrom="paragraph">
                  <wp:posOffset>670560</wp:posOffset>
                </wp:positionV>
                <wp:extent cx="0" cy="13716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2.8pt" to="99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2042160</wp:posOffset>
                </wp:positionV>
                <wp:extent cx="1485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0.8pt" to="215.95pt,1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223010</wp:posOffset>
                </wp:positionV>
                <wp:extent cx="1371600" cy="819150"/>
                <wp:effectExtent l="5080" t="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81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290">
                              <a:moveTo>
                                <a:pt x="0" y="1290"/>
                              </a:moveTo>
                              <a:cubicBezTo>
                                <a:pt x="30" y="1200"/>
                                <a:pt x="60" y="1110"/>
                                <a:pt x="180" y="930"/>
                              </a:cubicBezTo>
                              <a:cubicBezTo>
                                <a:pt x="300" y="750"/>
                                <a:pt x="540" y="360"/>
                                <a:pt x="720" y="210"/>
                              </a:cubicBezTo>
                              <a:cubicBezTo>
                                <a:pt x="900" y="60"/>
                                <a:pt x="1080" y="0"/>
                                <a:pt x="1260" y="30"/>
                              </a:cubicBezTo>
                              <a:cubicBezTo>
                                <a:pt x="1440" y="60"/>
                                <a:pt x="1650" y="180"/>
                                <a:pt x="1800" y="390"/>
                              </a:cubicBezTo>
                              <a:cubicBezTo>
                                <a:pt x="1950" y="600"/>
                                <a:pt x="2100" y="1140"/>
                                <a:pt x="2160" y="12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290" path="m0,1290c30,1200,60,1110,180,930c300,750,540,360,720,210c900,60,1080,0,1260,30c1440,60,1650,180,1800,390c1950,600,2100,1140,2160,1290e" stroked="t" o:allowincell="f" style="position:absolute;margin-left:99pt;margin-top:96.3pt;width:107.95pt;height:6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57300</wp:posOffset>
                </wp:positionH>
                <wp:positionV relativeFrom="paragraph">
                  <wp:posOffset>1242060</wp:posOffset>
                </wp:positionV>
                <wp:extent cx="6858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7.8pt" to="152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43100</wp:posOffset>
                </wp:positionH>
                <wp:positionV relativeFrom="paragraph">
                  <wp:posOffset>1242060</wp:posOffset>
                </wp:positionV>
                <wp:extent cx="0" cy="8001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7.8pt" to="153pt,1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1470660</wp:posOffset>
                </wp:positionV>
                <wp:extent cx="571500" cy="5715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900">
                              <a:moveTo>
                                <a:pt x="0" y="0"/>
                              </a:moveTo>
                              <a:cubicBezTo>
                                <a:pt x="15" y="15"/>
                                <a:pt x="30" y="30"/>
                                <a:pt x="180" y="180"/>
                              </a:cubicBezTo>
                              <a:cubicBezTo>
                                <a:pt x="330" y="330"/>
                                <a:pt x="615" y="615"/>
                                <a:pt x="9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900" path="m0,0c15,15,30,30,180,180c330,330,615,615,900,900e" stroked="t" o:allowincell="f" style="position:absolute;margin-left:99pt;margin-top:115.8pt;width:44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ab/>
        <w:t>Когда издержки входа очень высокие, Фирме 1 лучше проигнорировать угрозу входа и установить объем производства на монопольном уровне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ab/>
      </w:r>
      <w:r>
        <w:rPr>
          <w:i w:val="false"/>
          <w:iCs w:val="false"/>
          <w:sz w:val="20"/>
        </w:rPr>
        <w:t>П1</w:t>
      </w:r>
      <w:r>
        <w:rPr>
          <w:i w:val="false"/>
          <w:iCs w:val="false"/>
          <w:sz w:val="20"/>
          <w:lang w:val="en-US"/>
        </w:rPr>
        <w:t>m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0"/>
          <w:lang w:val="en-US"/>
        </w:rPr>
        <w:tab/>
        <w:tab/>
      </w:r>
      <w:r>
        <w:rPr>
          <w:i w:val="false"/>
          <w:iCs w:val="false"/>
          <w:sz w:val="20"/>
        </w:rPr>
        <w:t xml:space="preserve">        П2</w:t>
      </w:r>
    </w:p>
    <w:p>
      <w:pPr>
        <w:pStyle w:val="Normal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0"/>
        </w:rPr>
        <w:tab/>
        <w:tab/>
        <w:tab/>
        <w:tab/>
      </w:r>
      <w:r>
        <w:rPr>
          <w:i w:val="false"/>
          <w:iCs w:val="false"/>
          <w:sz w:val="20"/>
          <w:lang w:val="en-US"/>
        </w:rPr>
        <w:t>Q1m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На графике показано, что даже если Фирма 1 установит монопольный объем производства, фирма 2 сочтет оптимальным не входить в отрасль. Эта ситуация представляет собой блокированный вход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Итак, если издержки входа очень высоки, зрелая фирма ведет себя как монополист. Если издержки входа очень низки, зрелая фирма должна принимать решения о величине производства и цене, учитывая кривую реакции потенциального новичка. В промежуточных условиях зрелая фирма будет производить столько, чтобы побудить потенциального конкурента воздержаться от входа. Мы рассмотрели политику ценообразования, ограничивающего вход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Проведение такой политики будет затруднено, если в отрасли функционирует не одна, а несколько фирм. Для установления цены, лимитирующей вход, им необходимо договориться между собой, что может оказаться затруднительным, поскольку между ними существует разница в издержках, а размер спроса может изменяться. При росте спроса или быстрых технологических изменениях эта политика также мало применима, поскольку трудно спрогнозировать цены, да и фирмы в таких условиях могут жертвовать прибылью во имя закрепления на рынке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прос 3. Неценовые стратегические барьеры.</w:t>
      </w:r>
    </w:p>
    <w:p>
      <w:pPr>
        <w:pStyle w:val="Normal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Различают три вида неценовых стратегических барьеров: дополнительные инвестиции в создание производственных мощностей, дифференциация продукции и долгосрочные контракты с третьими лиц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iCs w:val="false"/>
          <w:sz w:val="28"/>
        </w:rPr>
        <w:t>Дополнительные инвестиции в расширение производственных мощностей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5"/>
        <w:jc w:val="both"/>
        <w:rPr/>
      </w:pP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На практике в рассмотренной нами модели Фирма 1 может не устанавливать лимитирующую цену </w:t>
      </w:r>
      <w:r>
        <w:rPr>
          <w:b w:val="false"/>
          <w:bCs w:val="false"/>
          <w:i w:val="false"/>
          <w:iCs w:val="false"/>
          <w:sz w:val="28"/>
          <w:lang w:val="en-US"/>
        </w:rPr>
        <w:t>q1d</w:t>
      </w:r>
      <w:r>
        <w:rPr>
          <w:b w:val="false"/>
          <w:bCs w:val="false"/>
          <w:i w:val="false"/>
          <w:iCs w:val="false"/>
          <w:sz w:val="28"/>
        </w:rPr>
        <w:t xml:space="preserve">. Она может лишь заявлять о своем намерении произвести объем продукции </w:t>
      </w:r>
      <w:r>
        <w:rPr>
          <w:b w:val="false"/>
          <w:bCs w:val="false"/>
          <w:i w:val="false"/>
          <w:iCs w:val="false"/>
          <w:sz w:val="28"/>
          <w:lang w:val="en-US"/>
        </w:rPr>
        <w:t>q1d</w:t>
      </w:r>
      <w:r>
        <w:rPr>
          <w:b w:val="false"/>
          <w:bCs w:val="false"/>
          <w:i w:val="false"/>
          <w:iCs w:val="false"/>
          <w:sz w:val="28"/>
        </w:rPr>
        <w:t>. Это заявление будет заслуживать доверия, если Фирма 1 сделала вложения в оборудование и эти инвестиции высоки и безвозвратны. Если все затраты на создание мощностей уже оплачены, то издержки являются в данный период невозвратными и в расчет при принятии управленческих решений не принимаются – расширяя объем производства, Фирма 1 не понесет дополнительных издержек. Если бы издержки были возвратными, то при проникновении Фирмы 2 на рынок, возможно, сложилась бы ситуация, когда Фирме 1 лучше было бы продать свои мощности, возместить затраты на инвестиции и установить объем производства на уровне Курно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 другой стороны, Фирма 2 при входе должна понести невозвратные издержки и при этом она знает, что в случае неудачи потеряет их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оэтому, если инвестиции в дополнительные мощности велики и безвозвратны, то это становится существенным барьером проникновения в отрасль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>У зрелых фирм кроме расширения производственных мощностей имеются и другие стратегии ограничения входа – инвестиции в качество обслуживания, сокращение издержек, повышение престижа своей торговой марки.   Если стратегия расширения производственных мощностей американской телекоммуникационной компании АТТ не помогла сдержать вход конкурентов (</w:t>
      </w:r>
      <w:r>
        <w:rPr>
          <w:b w:val="false"/>
          <w:bCs w:val="false"/>
          <w:i w:val="false"/>
          <w:iCs w:val="false"/>
          <w:sz w:val="28"/>
          <w:lang w:val="en-US"/>
        </w:rPr>
        <w:t>MCI, Sprint)</w:t>
      </w:r>
      <w:r>
        <w:rPr>
          <w:b w:val="false"/>
          <w:bCs w:val="false"/>
          <w:i w:val="false"/>
          <w:iCs w:val="false"/>
          <w:sz w:val="28"/>
        </w:rPr>
        <w:t>, то стратегия внедрения торговой марки оказалась весьма успешной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(</w:t>
      </w:r>
      <w:r>
        <w:rPr>
          <w:b w:val="false"/>
          <w:bCs w:val="false"/>
          <w:i w:val="false"/>
          <w:iCs w:val="false"/>
          <w:sz w:val="28"/>
        </w:rPr>
        <w:t>ее доля превышает 50%).</w:t>
        <w:tab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Далее обратимся к двум особым стратегиям сдерживания входа конкурентов – к разрастанию продукта и системе контракт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iCs w:val="false"/>
          <w:sz w:val="28"/>
        </w:rPr>
        <w:t>Дифференциация продукции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5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Для производства сухих завтраков характерен малый эффект масштаба, т.е. вход в эту отрасль с технологической точки зрения относительно прост. В период с 1950 по 1970 –е гг. в этой отрасли американской промышленности не было зафиксировано ни одной фирмы-новичка, хотя отраслевая прибыль была значительна</w:t>
      </w:r>
      <w:r>
        <w:rPr>
          <w:b w:val="false"/>
          <w:bCs w:val="false"/>
          <w:i w:val="false"/>
          <w:iCs w:val="false"/>
          <w:sz w:val="28"/>
          <w:lang w:val="en-US"/>
        </w:rPr>
        <w:t>.</w:t>
      </w:r>
      <w:r>
        <w:rPr>
          <w:b w:val="false"/>
          <w:bCs w:val="false"/>
          <w:i w:val="false"/>
          <w:iCs w:val="false"/>
          <w:sz w:val="28"/>
        </w:rPr>
        <w:t xml:space="preserve"> Количество торговых марок под которыми зрелые фирмы (</w:t>
      </w:r>
      <w:r>
        <w:rPr>
          <w:b w:val="false"/>
          <w:bCs w:val="false"/>
          <w:i w:val="false"/>
          <w:iCs w:val="false"/>
          <w:sz w:val="28"/>
          <w:lang w:val="en-US"/>
        </w:rPr>
        <w:t>Kellogg, General Mills, Genera Foods, Quaker Oats)</w:t>
      </w:r>
      <w:r>
        <w:rPr>
          <w:b w:val="false"/>
          <w:bCs w:val="false"/>
          <w:i w:val="false"/>
          <w:iCs w:val="false"/>
          <w:sz w:val="28"/>
        </w:rPr>
        <w:t xml:space="preserve">  реализовали свою продукцию увеличилось при этом с 25 до 80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ассмотрим упрощенный вариант модели Хотеллинга – два продукта, различающиеся одной характеристикой – к примеру содержанием сахара, и отсутствие ценовой конкуренции р1=р2=р, где р1 и р2 – цены, установленные зрелой фирмой 1 и новичком – фирмой 2.</w:t>
      </w:r>
    </w:p>
    <w:p>
      <w:pPr>
        <w:pStyle w:val="Normal"/>
        <w:ind w:firstLine="705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Разместившись на ½ отрезка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5"/>
      </w:r>
      <w:r>
        <w:rPr>
          <w:b w:val="false"/>
          <w:bCs w:val="false"/>
          <w:i w:val="false"/>
          <w:iCs w:val="false"/>
          <w:sz w:val="28"/>
        </w:rPr>
        <w:t xml:space="preserve"> с одной разновидностью завртака, Фирма 1 гарантирует себе ½ рынка (любое другое размещение снизит эту долю при появлении Фирмы 2).</w:t>
      </w:r>
    </w:p>
    <w:p>
      <w:pPr>
        <w:pStyle w:val="Normal"/>
        <w:ind w:firstLine="705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Пусть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 xml:space="preserve"> – затраты создания новой разновидности сухого завтрака и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>&lt;</w:t>
      </w:r>
      <w:r>
        <w:rPr>
          <w:b w:val="false"/>
          <w:bCs w:val="false"/>
          <w:i w:val="false"/>
          <w:iCs w:val="false"/>
          <w:sz w:val="28"/>
          <w:lang w:val="en-US"/>
        </w:rPr>
        <w:t>p/2</w:t>
      </w:r>
      <w:r>
        <w:rPr>
          <w:b w:val="false"/>
          <w:bCs w:val="false"/>
          <w:i w:val="false"/>
          <w:iCs w:val="false"/>
          <w:sz w:val="28"/>
        </w:rPr>
        <w:t>. В этом случае для Фирмы 2 оптимально войти на рынок, расположившись с новым продуктом в районе ½. Фирма 2 добъется 50% рынка и чистой прибыли р/2-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>, такой же как и фирма 1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Если первоначально Фирма 1 создает две разновидности сухих завтраков, одна расположена в ¼, а другая – в ¾. Где бы ни решила расположиться Фирма 2, ее максимальная доля рынка будет ¼. Например, если фирма 2 располагается в ½, она обеспечивает продажу тем потребителям, чьи предпочтения больше, чем 3/8 (точка между ¼ и ½) и меньше 5/8.</w:t>
      </w:r>
    </w:p>
    <w:p>
      <w:pPr>
        <w:pStyle w:val="Normal"/>
        <w:jc w:val="both"/>
        <w:rPr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8"/>
        </w:rPr>
        <w:tab/>
        <w:t xml:space="preserve">     </w:t>
      </w:r>
      <w:r>
        <w:rPr>
          <w:i w:val="false"/>
          <w:iCs w:val="false"/>
          <w:sz w:val="20"/>
        </w:rPr>
        <w:t>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7pt" to="80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7pt" to="107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71600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7pt" to="134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14500</wp:posOffset>
                </wp:positionH>
                <wp:positionV relativeFrom="paragraph">
                  <wp:posOffset>123190</wp:posOffset>
                </wp:positionV>
                <wp:extent cx="342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.7pt" to="161.95pt,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iCs w:val="false"/>
          <w:sz w:val="20"/>
        </w:rPr>
        <w:t xml:space="preserve">    </w:t>
      </w:r>
      <w:r>
        <w:rPr>
          <w:i w:val="false"/>
          <w:iCs w:val="false"/>
          <w:sz w:val="16"/>
        </w:rPr>
        <w:t>3/8   5/8  3/4</w:t>
      </w:r>
      <w:r>
        <w:rPr>
          <w:i w:val="false"/>
          <w:iCs w:val="false"/>
          <w:sz w:val="20"/>
        </w:rPr>
        <w:t xml:space="preserve">     Предпочтения (местонахождение), выраженные в       количестве покупателей</w:t>
      </w:r>
      <w:r>
        <w:rPr>
          <w:rStyle w:val="FootnoteCharacters"/>
          <w:rStyle w:val="FootnoteAnchor"/>
          <w:i/>
          <w:iCs/>
          <w:sz w:val="20"/>
        </w:rPr>
        <w:footnoteReference w:id="6"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Если при этом издержки по разработке новой разновидности завтраков превышают р/4, то Фирма 2 получит отрицательную прибыль независимо от своего местоположения. 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>Совокупный доход Фирмы 1 составит р*1-2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 xml:space="preserve">. Если </w:t>
      </w:r>
      <w:r>
        <w:rPr>
          <w:b w:val="false"/>
          <w:bCs w:val="false"/>
          <w:i w:val="false"/>
          <w:iCs w:val="false"/>
          <w:sz w:val="28"/>
          <w:lang w:val="en-US"/>
        </w:rPr>
        <w:t>F</w:t>
      </w:r>
      <w:r>
        <w:rPr>
          <w:b w:val="false"/>
          <w:bCs w:val="false"/>
          <w:i w:val="false"/>
          <w:iCs w:val="false"/>
          <w:sz w:val="28"/>
        </w:rPr>
        <w:t>&lt;</w:t>
      </w:r>
      <w:r>
        <w:rPr>
          <w:b w:val="false"/>
          <w:bCs w:val="false"/>
          <w:i w:val="false"/>
          <w:iCs w:val="false"/>
          <w:sz w:val="28"/>
          <w:lang w:val="en-US"/>
        </w:rPr>
        <w:t>p/2</w:t>
      </w:r>
      <w:r>
        <w:rPr>
          <w:b w:val="false"/>
          <w:bCs w:val="false"/>
          <w:i w:val="false"/>
          <w:iCs w:val="false"/>
          <w:sz w:val="28"/>
        </w:rPr>
        <w:t xml:space="preserve">, то положительная прибыль Фирмы 1 превысит результат, которого она достигнет, если займется лишь одной разновидностью завтраков </w:t>
      </w:r>
      <w:r>
        <w:rPr>
          <w:b w:val="false"/>
          <w:bCs w:val="false"/>
          <w:i w:val="false"/>
          <w:iCs w:val="false"/>
          <w:sz w:val="28"/>
          <w:lang w:val="en-US"/>
        </w:rPr>
        <w:t>p-2F=2(p/2-F)&gt; p/2-F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Развитие событий в этой простой модели полностью соотевтствует тому, что происходит на рынке сухих завтраков. Обратите внимание, что разновидностей продукта гораздо больше, чем было бы оптимально для зрелой фирмы</w:t>
      </w:r>
      <w:r>
        <w:rPr>
          <w:b w:val="false"/>
          <w:bCs w:val="false"/>
          <w:i w:val="false"/>
          <w:iCs w:val="false"/>
          <w:sz w:val="28"/>
        </w:rPr>
        <w:t xml:space="preserve"> (одна)</w:t>
      </w:r>
      <w:r>
        <w:rPr>
          <w:b w:val="false"/>
          <w:bCs w:val="false"/>
          <w:i w:val="false"/>
          <w:iCs w:val="false"/>
          <w:sz w:val="28"/>
          <w:lang w:val="en-US"/>
        </w:rPr>
        <w:t>, не будь угрозы входа</w:t>
      </w:r>
      <w:r>
        <w:rPr>
          <w:b w:val="false"/>
          <w:bCs w:val="false"/>
          <w:i w:val="false"/>
          <w:iCs w:val="false"/>
          <w:sz w:val="28"/>
        </w:rPr>
        <w:t xml:space="preserve"> на рынок новых фирм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Большая дифференциация продукта оптимальна только в том случае, когда она сдерживает вход конкурентов. Стратегия местонахождения при этом приведет к большой плотности отделений зрелых фирм, что вряд ли было бы оптимальным в отсутствии угрозы входа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Основу стратегии дифференциации продукта составляет эффект разнообразия. Положительный эффект разнообразия имеет место, если издержки совместного выпуска продуктов меньше, чем при их раздельном производстве. С</w:t>
      </w:r>
      <w:r>
        <w:rPr>
          <w:b w:val="false"/>
          <w:bCs w:val="false"/>
          <w:i w:val="false"/>
          <w:iCs w:val="false"/>
          <w:sz w:val="28"/>
          <w:lang w:val="en-US"/>
        </w:rPr>
        <w:t>(q1,q2)&lt;C(q1,0)+C(0,q2)</w:t>
      </w:r>
      <w:r>
        <w:rPr>
          <w:b w:val="false"/>
          <w:bCs w:val="false"/>
          <w:i w:val="false"/>
          <w:iCs w:val="false"/>
          <w:sz w:val="28"/>
        </w:rPr>
        <w:t>. Это может иметь место, например, когда издержки по сбыту и маркетингу при увеличении числа товарных марок растут меньше, чем выручка. Так, реклама одного товара фирмы способствует сбыту других ее товаро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 w:val="false"/>
          <w:iCs w:val="false"/>
          <w:sz w:val="28"/>
        </w:rPr>
        <w:t>Контракты как барьер для входа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Если в отрасли между зрелой фирмой и покупателем ее продукции подписан долгосрочный контракт о поставках, то новой фирме, чтобы потеснить зрелого поставщика, придется предложить покупателю такие условия поставок, которые компенсируют покупателю нарушение существующего долгосрочного контракта. Это – так называемая цена за вход. Чтобы быть в состоянии выплатить такое вознаграждение покупателю, новая фирма должна быть высокоэффективна. Если она не намного эффективнее зрелой фирмы, подписанный контракт удержит ее от входа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Зрелая фирма заключает долгосрочные контракты не только с потребителями ее товара, но и с поставщиками ресурсов, с работниками отрасли. Это также создает барьеры входа для новых фирм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Хотя наличие барьеров входа увеличивает монопольную власть зрелых фирм, создание стратегических барьеров отдельными фирмами встречается редко. Это связано с тем, что инвестиции в создание барьеров, сделанные одной фирмой, порождают существенный положительный внешний эффект для остальных фирм отрасли. Если вход предотвращен, выигрывают все зрелые фирмы, независимо от того, вкладывали ли они средства в создание барьера. Наличие положительного внешнего эффекта порождает проблему «безбилетника» со стороны старых фирм отрасли.</w:t>
      </w:r>
    </w:p>
    <w:p>
      <w:pPr>
        <w:pStyle w:val="Normal"/>
        <w:ind w:firstLine="705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 другой стороны, когда фирмы отрасли вовлекаются в «эскалационную войну», чтобы захватить какую-либо доля рынка, либо весь рынок сразу, их действия, связанные с дополнительными инвестициями в оборудование, рекламу торговые марки, НИОКР, связанные с разрастанием продукта, заключением долгосрочных контрактов – т.е. все методы ценовой и неценовой конкурентной борьбы – отражаются на структуре издержек и спроса и превращаются в нестратегические, структурные барьеры проникновения в отрасль. Чем ббольше величина затрат на рекламу или НИОКР, тем большие необходимые обязательства инвестиционного характера для функционирования в отрасли, которые становятся функцией экономии от масштаба. Тем выше барьеры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eastAsia="Arial"/>
          <w:i w:val="false"/>
          <w:iCs w:val="false"/>
          <w:sz w:val="20"/>
        </w:rPr>
        <w:t xml:space="preserve">    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ория квазиконкурентных рынков (</w:t>
      </w:r>
      <w:r>
        <w:rPr>
          <w:lang w:val="en-US"/>
        </w:rPr>
        <w:t>contestable markets)</w:t>
      </w:r>
      <w:r>
        <w:rPr/>
        <w:t>, созданная в 1982 г. Баумолем, Панзаром и Виллингом рассматривает рынки с небольшим количеством крупных фирм, которые в силу отсутствия барьеров входа в отрасль и наличия множества потенциальных конкурентов вынуждены действовать так, как если бы рынок был рынком совершенной конкуренции. Этот результат взаимодействия олигополистов известен как парадокс Бертрана. Типичным (если не единственным) примером квазиконкурентного рынка в развитой рыночной экономике считается рынок услуг авиационного транспорт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жет основываться и на патента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ирма смещается вниз по кривой обучения, преимущество первого хода перерастает в устойчивое конкурентное преимуществ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Мы допускаем, что общее количество потребителей равно 1 (например, од</w:t>
      </w:r>
      <w:r>
        <w:rPr/>
        <w:t>ной тысяче или одному миллиону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одели Хотеллинга можно дать две интерпретации: как модели дифференциации продукта и как модели местонахождения. По аналогии, стратегию разрастания продукта можно представить как стратегию местонахождения (сеть экспресс-закусочных или зрелый банк открывает филиалы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27622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21.7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333333"/>
      <w:spacing w:val="20"/>
      <w:sz w:val="32"/>
      <w:szCs w:val="20"/>
      <w:vertAlign w:val="superscript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 w:val="false"/>
      <w:bCs w:val="false"/>
      <w:i w:val="false"/>
      <w:iCs w:val="false"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i w:val="false"/>
      <w:iCs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5:23:00Z</dcterms:created>
  <dc:creator>Leon</dc:creator>
  <dc:description/>
  <dc:language>en-US</dc:language>
  <cp:lastModifiedBy>Leon</cp:lastModifiedBy>
  <dcterms:modified xsi:type="dcterms:W3CDTF">2006-03-16T21:04:00Z</dcterms:modified>
  <cp:revision>22</cp:revision>
  <dc:subject/>
  <dc:title>Тема 7</dc:title>
</cp:coreProperties>
</file>